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3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36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36"/>
          <w:lang w:val="en-GB"/>
        </w:rPr>
        <w:t>Bài Thài PhÆt mÅu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Times" w:ascii="VPS Times" w:hAnsi="VPS Times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Times" w:ascii="VPS Times" w:hAnsi="VPS Times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i/>
          <w:i/>
          <w:iCs/>
          <w:sz w:val="40"/>
          <w:szCs w:val="36"/>
          <w:lang w:val="en-GB"/>
        </w:rPr>
      </w:pPr>
      <w:r>
        <w:rPr>
          <w:rFonts w:cs="VPS Times" w:ascii="VPS Times" w:hAnsi="VPS Times"/>
          <w:b/>
          <w:bCs/>
          <w:i/>
          <w:iCs/>
          <w:sz w:val="40"/>
          <w:szCs w:val="36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ºu ki‰p Hiên viên th† s¡c Thiê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hiên Thiên Cºu PhÄm Ç¡c cao h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uyŠn hÜ tác th‰ ThÀn Tiên n»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» häo thiŒn cæn Çoåt Cºu Thiên.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NhÙt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oa thu û nhÜ màu thËn nguyŒt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Gi»a thu ba e tuy‰t Çông vŠ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on sông träi cánh tiên lòe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MÜ®n câu thi hÙng vui ÇŠ chào nhau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 xml:space="preserve">NhÎ nÜÖng 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/>
      </w:pPr>
      <w:r>
        <w:rPr>
          <w:rFonts w:cs="VPS Times" w:ascii="VPS Times" w:hAnsi="VPS Times"/>
          <w:sz w:val="36"/>
          <w:szCs w:val="48"/>
          <w:lang w:val="en-GB"/>
        </w:rPr>
        <w:t>CÄm tú væn chÜÖng hà</w:t>
      </w:r>
      <w:r>
        <w:rPr>
          <w:rFonts w:cs="VPS Long An Hoa" w:ascii="VPS Long An Hoa" w:hAnsi="VPS Long An Hoa"/>
          <w:sz w:val="56"/>
          <w:szCs w:val="48"/>
          <w:lang w:val="en-GB"/>
        </w:rPr>
        <w:t xml:space="preserve"> </w:t>
      </w:r>
      <w:r>
        <w:rPr>
          <w:rFonts w:cs="VPS Times" w:ascii="VPS Times" w:hAnsi="VPS Times"/>
          <w:sz w:val="36"/>
          <w:szCs w:val="48"/>
          <w:lang w:val="en-GB"/>
        </w:rPr>
        <w:t>khách Çåo ?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hi ThÀn tºu Thánh vÅn thùy nhân ?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uy mang lÃy ti‰ng hÒng quÀ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änh Tiên còn m‰n, cõi TrÀn anh thÜ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 xml:space="preserve">TAM nÜÖng 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uyÍn ÇÙc næng thành Çåo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Quäng trí Ç¡c cao q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Bi‹n mê l¡c lÈo con thuyŠ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hª che khách tøc cºu truyŠn ngæn sô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 xml:space="preserve">tÙ nÜÖng 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GÃm lót ngÕ chÜa vØa gót ng†c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Vàng treo nhà ít h†c không Üa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ñ®i trông nho sï tài vØa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ñ¢ng giao khªi phøng ch¤ng ngØa Tiên thi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NgÛ nÜÖng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/>
      </w:pPr>
      <w:r>
        <w:rPr>
          <w:rFonts w:cs="VPS Times" w:ascii="VPS Times" w:hAnsi="VPS Times"/>
          <w:sz w:val="36"/>
          <w:szCs w:val="48"/>
          <w:lang w:val="en-GB"/>
        </w:rPr>
        <w:t>LiÍu y‹u ÇiŒu còn ghen nét ÇËp</w:t>
      </w:r>
      <w:r>
        <w:rPr>
          <w:rFonts w:cs="VPS Times" w:ascii="VPS Times" w:hAnsi="VPS Times"/>
          <w:sz w:val="56"/>
          <w:szCs w:val="48"/>
          <w:lang w:val="en-GB"/>
        </w:rPr>
        <w:t>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uy‰t trong ngÀn khó phép so thâ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iu hiu nhË gót phong trÀn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ñài sen mây lÜ§t gió thÀn ÇÜa hÜÖng.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Løc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3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b/>
          <w:b/>
          <w:bCs/>
          <w:sz w:val="36"/>
          <w:szCs w:val="48"/>
          <w:lang w:val="en-GB"/>
        </w:rPr>
      </w:pPr>
      <w:r>
        <w:rPr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b/>
          <w:b/>
          <w:bCs/>
          <w:sz w:val="36"/>
          <w:szCs w:val="48"/>
          <w:lang w:val="en-GB"/>
        </w:rPr>
      </w:pPr>
      <w:r>
        <w:rPr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uê ngào ngåt ÇÜa hÖi vò diŒu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ñÙng tài ba ch£ng thi‰u tÜ phong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ÜÖng mây nhÜ thä cánh hÒng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iêu diêu phÃt phÜ§ng cõi tòng ÇÜa Ti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eastAsia="VPS Times" w:cs="VPS Times"/>
          <w:sz w:val="36"/>
          <w:szCs w:val="48"/>
          <w:lang w:val="en-GB"/>
        </w:rPr>
      </w:pPr>
      <w:r>
        <w:rPr>
          <w:rFonts w:eastAsia="VPS Times" w:cs="VPS Times" w:ascii="VPS Times" w:hAnsi="VPS Times"/>
          <w:sz w:val="36"/>
          <w:szCs w:val="48"/>
          <w:lang w:val="en-GB"/>
        </w:rPr>
        <w:t xml:space="preserve"> 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ThÃt nÜÖng</w:t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b/>
          <w:b/>
          <w:bCs/>
          <w:sz w:val="36"/>
          <w:szCs w:val="48"/>
          <w:lang w:val="en-GB"/>
        </w:rPr>
      </w:pPr>
      <w:r>
        <w:rPr>
          <w:rFonts w:cs="VPS Times" w:ascii="VPS Times" w:hAnsi="VPS Times"/>
          <w:b/>
          <w:bCs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LÍ bái thÜ©ng hành tâm ñåo khªi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hân tØ tài th‰ tº vô Üu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Ngày xuân g†i th‰ häo cØu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ræm duyên phÜ§c tøc khó bù buÒn Tiên.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Bát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HÒ H§n hoa sen tr¡ng nª ngày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àng gÀn hÖi ÇËp låi cành say ;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rêu træng h¢ng thói dÃu mây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®t mây tránh chÙc PhÆt Çài thêm hoa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  <w:t>Cºu nÜÖng</w:t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Long An Hoa" w:hAnsi="VPS Long An Hoa" w:cs="VPS Long An Hoa"/>
          <w:b/>
          <w:b/>
          <w:bCs/>
          <w:sz w:val="56"/>
          <w:szCs w:val="48"/>
          <w:lang w:val="en-GB"/>
        </w:rPr>
      </w:pPr>
      <w:r>
        <w:rPr>
          <w:rFonts w:cs="VPS Long An Hoa" w:ascii="VPS Long An Hoa" w:hAnsi="VPS Long An Hoa"/>
          <w:b/>
          <w:bCs/>
          <w:sz w:val="56"/>
          <w:szCs w:val="48"/>
          <w:lang w:val="en-GB"/>
        </w:rPr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Khi‰t såch duyên trÀn vËn gi»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Båc Liêu ngôi cÛ còn l©i ;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Chính chuyên buÒn ch¤ng tr†n Ç©i,</w:t>
      </w:r>
    </w:p>
    <w:p>
      <w:pPr>
        <w:pStyle w:val="NormalWeb"/>
        <w:spacing w:before="0" w:after="0"/>
        <w:jc w:val="center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  <w:t>ThÜÖng ngÜ©i noi Çåo PhÆt Tr©i cÛng thÜÖng.</w:t>
      </w:r>
    </w:p>
    <w:p>
      <w:pPr>
        <w:pStyle w:val="Normal"/>
        <w:rPr>
          <w:rFonts w:ascii="VPS Times" w:hAnsi="VPS Times" w:cs="VPS Times"/>
          <w:sz w:val="36"/>
          <w:szCs w:val="48"/>
          <w:lang w:val="en-GB"/>
        </w:rPr>
      </w:pPr>
      <w:r>
        <w:rPr>
          <w:rFonts w:cs="VPS Times" w:ascii="VPS Times" w:hAnsi="VPS Times"/>
          <w:sz w:val="36"/>
          <w:szCs w:val="4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PS Long An Hoa">
    <w:charset w:val="00"/>
    <w:family w:val="swiss"/>
    <w:pitch w:val="variable"/>
  </w:font>
  <w:font w:name="VPS Time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0:39:00Z</dcterms:created>
  <dc:creator>NTT</dc:creator>
  <dc:description/>
  <dc:language>en-US</dc:language>
  <cp:lastModifiedBy>NTT</cp:lastModifiedBy>
  <dcterms:modified xsi:type="dcterms:W3CDTF">2001-09-18T20:40:00Z</dcterms:modified>
  <cp:revision>1</cp:revision>
  <dc:subject/>
  <dc:title>Bài Thài PhÆt mÅu</dc:title>
</cp:coreProperties>
</file>