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bCs w:val="false"/>
          <w:emboss/>
          <w:color w:val="0000FF"/>
          <w:sz w:val="40"/>
          <w:szCs w:val="40"/>
        </w:rPr>
        <w:t>BA CHẶNG Ð</w:t>
      </w:r>
      <w:r>
        <w:rPr>
          <w:bCs w:val="false"/>
          <w:emboss/>
          <w:color w:val="0000FF"/>
          <w:sz w:val="40"/>
          <w:szCs w:val="40"/>
        </w:rPr>
        <w:t>Ư</w:t>
      </w:r>
      <w:r>
        <w:rPr>
          <w:bCs w:val="false"/>
          <w:emboss/>
          <w:color w:val="0000FF"/>
          <w:sz w:val="40"/>
          <w:szCs w:val="40"/>
        </w:rPr>
        <w:t>ỜNG ÐẠO SỰ</w:t>
      </w:r>
    </w:p>
    <w:p>
      <w:pPr>
        <w:pStyle w:val="Heading1"/>
        <w:spacing w:before="120" w:after="0"/>
        <w:jc w:val="center"/>
        <w:rPr>
          <w:b w:val="false"/>
          <w:b w:val="false"/>
          <w:lang w:val="en-GB"/>
        </w:rPr>
      </w:pPr>
      <w:r>
        <w:rPr>
          <w:b w:val="false"/>
          <w:lang w:val="en-GB"/>
        </w:rPr>
        <w:t>Biên soạn Thanh Minh</w:t>
      </w:r>
    </w:p>
    <w:p>
      <w:pPr>
        <w:pStyle w:val="Normal"/>
        <w:spacing w:before="120" w:after="0"/>
        <w:rPr>
          <w:b/>
          <w:b/>
          <w:lang w:val="en-GB"/>
        </w:rPr>
      </w:pPr>
      <w:r>
        <w:rPr>
          <w:b/>
          <w:lang w:val="en-GB"/>
        </w:rPr>
      </w:r>
    </w:p>
    <w:p>
      <w:pPr>
        <w:pStyle w:val="Normal"/>
        <w:spacing w:before="120" w:after="0"/>
        <w:rPr>
          <w:lang w:val="en-GB"/>
        </w:rPr>
      </w:pPr>
      <w:r>
        <w:rPr>
          <w:lang w:val="en-GB"/>
        </w:rPr>
      </w:r>
    </w:p>
    <w:p>
      <w:pPr>
        <w:pStyle w:val="Normal"/>
        <w:spacing w:before="120" w:after="0"/>
        <w:jc w:val="center"/>
        <w:rPr>
          <w:rFonts w:ascii="Times New Roman" w:hAnsi="Times New Roman" w:cs="Times New Roman"/>
          <w:bCs/>
          <w:sz w:val="24"/>
          <w:lang w:val="en-GB"/>
        </w:rPr>
      </w:pPr>
      <w:r>
        <w:rPr>
          <w:rFonts w:cs="Times New Roman" w:ascii="Times New Roman" w:hAnsi="Times New Roman"/>
          <w:bCs/>
          <w:sz w:val="24"/>
          <w:lang w:val="en-GB"/>
        </w:rPr>
      </w:r>
    </w:p>
    <w:p>
      <w:pPr>
        <w:pStyle w:val="Normal"/>
        <w:spacing w:before="120" w:after="0"/>
        <w:jc w:val="center"/>
        <w:rPr>
          <w:rFonts w:ascii="Wingdings" w:hAnsi="Wingdings" w:cs="Wingdings"/>
          <w:bCs/>
          <w:sz w:val="56"/>
          <w:szCs w:val="56"/>
        </w:rPr>
      </w:pPr>
      <w:r>
        <w:rPr>
          <w:rFonts w:cs="Wingdings" w:ascii="Wingdings" w:hAnsi="Wingdings"/>
          <w:bCs/>
          <w:sz w:val="56"/>
          <w:szCs w:val="56"/>
        </w:rPr>
        <w:t></w:t>
      </w:r>
    </w:p>
    <w:p>
      <w:pPr>
        <w:pStyle w:val="Normal"/>
        <w:spacing w:before="120" w:after="0"/>
        <w:jc w:val="center"/>
        <w:rPr>
          <w:rFonts w:ascii="Wingdings" w:hAnsi="Wingdings" w:cs="Wingdings"/>
          <w:bCs/>
          <w:sz w:val="56"/>
          <w:szCs w:val="56"/>
        </w:rPr>
      </w:pPr>
      <w:r>
        <w:rPr>
          <w:rFonts w:cs="Wingdings" w:ascii="Wingdings" w:hAnsi="Wingdings"/>
          <w:bCs/>
          <w:sz w:val="56"/>
          <w:szCs w:val="56"/>
        </w:rPr>
      </w:r>
    </w:p>
    <w:p>
      <w:pPr>
        <w:pStyle w:val="Normal"/>
        <w:spacing w:before="120" w:after="0"/>
        <w:jc w:val="center"/>
        <w:rPr>
          <w:rFonts w:ascii="Times New Roman" w:hAnsi="Times New Roman" w:cs="Times New Roman"/>
          <w:bCs/>
          <w:sz w:val="24"/>
          <w:szCs w:val="56"/>
        </w:rPr>
      </w:pPr>
      <w:r>
        <w:rPr>
          <w:rFonts w:cs="Times New Roman" w:ascii="Times New Roman" w:hAnsi="Times New Roman"/>
          <w:bCs/>
          <w:sz w:val="24"/>
          <w:szCs w:val="56"/>
        </w:rPr>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CHẶNG ĐƯỜNG MỘT (1926-1956)</w:t>
      </w:r>
    </w:p>
    <w:p>
      <w:pPr>
        <w:pStyle w:val="Normal"/>
        <w:spacing w:before="120" w:after="0"/>
        <w:jc w:val="both"/>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before="120" w:after="0"/>
        <w:jc w:val="both"/>
        <w:rPr/>
      </w:pPr>
      <w:r>
        <w:rPr>
          <w:rFonts w:cs="Times New Roman" w:ascii="Times New Roman" w:hAnsi="Times New Roman"/>
          <w:b/>
          <w:bCs/>
          <w:sz w:val="24"/>
        </w:rPr>
        <w:t>Nguyên nhân nào có Đạo Cao Đài ?</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3"/>
        </w:numPr>
        <w:spacing w:before="120" w:after="0"/>
        <w:jc w:val="both"/>
        <w:rPr>
          <w:rFonts w:ascii="Times New Roman" w:hAnsi="Times New Roman" w:cs="Times New Roman"/>
          <w:sz w:val="24"/>
        </w:rPr>
      </w:pPr>
      <w:r>
        <w:rPr>
          <w:rFonts w:cs="Times New Roman" w:ascii="Times New Roman" w:hAnsi="Times New Roman"/>
          <w:sz w:val="24"/>
        </w:rPr>
        <w:t>Nền tàng Đạo Cao Đài xây dựng trên bình diện Thông linh pháp, đó là Nho Tông chuyển thế; nên gọi là Thánh Đạo hay “CAO ĐÀI ĐẠI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b/>
          <w:b/>
          <w:sz w:val="24"/>
        </w:rPr>
      </w:pPr>
      <w:r>
        <w:rPr>
          <w:rFonts w:cs="Times New Roman" w:ascii="Times New Roman" w:hAnsi="Times New Roman"/>
          <w:b/>
          <w:sz w:val="24"/>
        </w:rPr>
        <w:t>CAO ĐÀI LÀ ĐÀI CAO TUYỆT ĐỐI:</w:t>
      </w:r>
    </w:p>
    <w:p>
      <w:pPr>
        <w:pStyle w:val="Normal"/>
        <w:spacing w:before="120" w:after="0"/>
        <w:jc w:val="both"/>
        <w:rPr>
          <w:rFonts w:ascii="Times New Roman" w:hAnsi="Times New Roman" w:cs="Times New Roman"/>
          <w:b/>
          <w:b/>
          <w:sz w:val="24"/>
        </w:rPr>
      </w:pPr>
      <w:r>
        <w:rPr>
          <w:rFonts w:cs="Times New Roman" w:ascii="Times New Roman" w:hAnsi="Times New Roman"/>
          <w:b/>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ời Phong Thần, cố nhân muốn cầu các đấng Tiên Phật giáng hạ, phải cất một cái thảo đài thật ca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Ngày nay Đức Chí tôn đến lập Đạo Cao Đài để làm toà ngự của chư Thần, Thánh, Tiên, Phật, hiệp cả loại người làm một hầu đoạn cơ siêu thoát; bởi chơn truyền Phổ độ kỳ ba là Đại ân xá và tận độ để lập bảng Phong Thánh, định vị cho toàn Nhân loại theo bài th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Đài vân Quan võ để phong Thầ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òn của Thầy đây để nhắc câ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Muôn đức ngàn lành không sót một</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ao nhiêu công quả bấy nhiêu phần”.</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nói: Đại đồng thế giới đã làm rồi nhưng không thành, nay Đức Chí tôn đến làm cho thành, tức là tăng cương đạo đức, chuyển Nho tông, qui Tam giáo, hiệp Ngũ Chi, qui nhân loại về một bổn, nên mở Đạo Cao Đài làm nguồn cộ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eo qui luật thiên nhiên (Thiên thi tiền định) mỗi chuyển của địa cầu là một bước tăng tiến cho trình độ tiến hoá tâm linh lẫn hình thể. Mối chuyển có ba mươi sáu ngàn năm (36), chia ra ba ngươn, mỗi ngươn có mười hai ngàn năm (12).</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ong mỗi chuyển, Thượng ngươn hay Khai ngươn thuộc quyền Phật, Trung ngươn thuộc quyền Tiên, Hạ ngươn thuộc quyền Thánh. Phật thì giáo hoá, Tiên thì đào luyện (tu tịnh), Thánh thì trị (tề gia, trị quốc, bình thiên hạ).</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ay qua Hạ ngươn thuộc Thánh, nhân loại tranh giành cho sự sống còn, ấy là người tranh đấu tức là ngươn tự diệt. Vì có Đức Chí tôn mở ra cơ quan bảo tồn cho nhân loại, nên khai Đại Đạo Tam Kỳ Phổ Độ để ân xá và tận độ, đó là lý do có Đạo Cao Đà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ừ Hạ ngươn tam chuyễn bước qua Thượng ngươn tứ chuyển là quyền của Phật đến dạy, nên Đức Chí tôn mượn các Đấng Chơn linh ở các địa cầu khác đến làm bạn giáo hoá chúng si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ải qua hai kỳ Phổ độ (Nhất và Nhị  kỳ) một trăm ức Linh căn hạ thế nhập trường thì công quả nơi cõi Địa hoàn (địa cầu 68), Phật tổ độ được sáu ức (6), Lão Tử độ được hai ức (2), còn lại chín mươi hai (92) ức đang lạc chốn hồng trần, nên Đấng Cha Trời (Đại Từ Phụ) phải đến khai mở nền Đạo Cao Đà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Nguyên nhân chính là Thánh bất lực thì Phật đến giáo hoá để giác ngộ nhân sinh đưa họ vào con đường đạo đức, thức tỉnh họ trong trường hỗn độn, đ</w:t>
      </w:r>
      <w:r>
        <w:rPr>
          <w:rFonts w:cs="Times New Roman" w:ascii="Times New Roman" w:hAnsi="Times New Roman"/>
          <w:sz w:val="24"/>
        </w:rPr>
        <w:t>ư</w:t>
      </w:r>
      <w:r>
        <w:rPr>
          <w:rFonts w:cs="Times New Roman" w:ascii="Times New Roman" w:hAnsi="Times New Roman"/>
          <w:sz w:val="24"/>
        </w:rPr>
        <w:t>a họ vào trường thi công quả của Đức Chí tôn đã khai mở trong Đạo Cao Đài, làm cho họ nhớ rằng Chân linh của mỗi cá nhân đều do khối Đại Linh quang của Chí tôn chiết ra, họ phải nhớ đến Chân linh được sản xuất từ ngôi Thái cực, tức là đem Phật tính thức tỉnh Nhân sinh quy nguyên bổn thiện; đó là câu Kinh mà Đức Phật Mẫu dạy: “Phục Nguyên nhơn hưởng tồn Phật tính, giáo hoá hồn hữu hạnh hữu duyê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NGUỒN GỐC XÂY BÀN</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Lịch sử xây bàn không phải là chuyện mới lạ gì vào những năm 1925-1926 đối với dân tộc Việt Nam; mà nó đã xuất phát từ các thế kỷ trước như: vào thế kỷ thứ 18, bên Âu Châu xuất hiện phong trào xây bàn và cơ bút dần dần phát triển thành một học thuyết “Duy -Linh” hay “Thần linh học”. Đó là phương pháp kỳ diệu để làm nhịp cầu thông công giữa người và các Đấng Thiêng Liêng ở cõi vô hình (người ngoài địa cầu) mà Đạo học gọi là Thông linh pháp.</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Ở Việt Nam : từ đời Lê Mạc đã có người thực hiện phương pháp này, cầu cơ thỉnh tiên để về hoạ thi, vinh phú và cho những áng văn linh điệu, hồn nhiên thanh thoát, làm cho người đọc cảm thấy lâng lâng hứng thú.</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Ở Pháp: năm 1853, lối tháng 9, bà De Girardin đến viếng văn hào Victor Hugo tại cù lao Jersey ở giữa biển, nơi mà gia đình và bạn bè của ông đang trú ngụ vì thời cuộc biến loạn ở nước Pháp. Bà Girardin rất am hiểu việc xây bàn, mới bàn luận cùng văn hào Victor Hugo tổ chức xây bàn giải khuâ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ên đến 11-09-1853 một cuộc xây bàn được tổ chức, tham dự có bà Victor Hugo và hai người con trai là Charles Hugo và Francois Victor Hugo, cùng cô con gái là Mademoiselle Hugo. Đồng thời có các nhân vật quan trọng như ông quan sáu Général Le Flo, bà Girardin, Ông De Trévencue, ông Vacquerie Auguste. Đêm xây bàn nầy thu nhận nhiều sự kỳ bí, làm mọi người phải ngạc nhiên đáo để. Qua đêm 13-11-1853, tiếp tục việc xây bàn, có một chơn-linh giáng dần bảo Victor Hugo hãy để đức tin ngay vào Thái Cực mà Nho giáo gọi là Thượng Đế.</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hững sự huyền diệu thiêng liêng được các Đấng giáng đàn chỉ dạy khái quát, thực tiễn một vài vấn đề siêu thực làm cho bao người ngạc nhiên, cảm động qua các tản văn, thi phú linh thiêng kỳ hoặc ngoài tưởng tượng của con người, đó chính là mối dây linh cảm thông công giữa người hữu hình và cõi vô hình vậ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ăm 1914, Thánh nữ Jeanne D’Arc là Thần bảo vệ nước Pháp giáng bút tại Algérie nói rằng: “Gần đến ngày thế gian có đại biến, sẽ có Ngôi Ba của Đức Chúa trời truyền thần cho con người mà cứu thế”. Sự truyền thần tức là Thần điện Cơ Bú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Tại Trung Hoa: Thời kỳ cách mạng năm Ất Dậu - Bính Tý (1883-1884) cũng có Thần Linh giáng trần khuyến thiện như cuốn “Giáo Thế Tân tâm” phát hành vào năm 1926.</w:t>
      </w:r>
    </w:p>
    <w:p>
      <w:pPr>
        <w:pStyle w:val="Normal"/>
        <w:spacing w:before="120" w:after="0"/>
        <w:jc w:val="both"/>
        <w:rPr>
          <w:rFonts w:ascii="Times New Roman" w:hAnsi="Times New Roman" w:cs="Times New Roman"/>
          <w:sz w:val="24"/>
        </w:rPr>
      </w:pPr>
      <w:r>
        <w:rPr>
          <w:rFonts w:cs="Times New Roman" w:ascii="Times New Roman" w:hAnsi="Times New Roman"/>
          <w:sz w:val="24"/>
        </w:rPr>
        <w:t>Ở Mỹ Quốc: Năm 1984, tại Hydes Ville thuộc tiểu bang New York cũng xuất hiện huyền diệu này. Nhà Ông Vickman xảy ra một việc hết sức kỳ hoặc, khiến mọi người phải hốt hoảng: đang đêm có tiếng gõ cửa, ra xem thì không thấy ai. Rồi ba tháng sau nhà Ông John Fox lại có tiếng gõ cửa, đêm nào cũng có hiện tượng như vậy: đó là kỳ diệu xuất hiện cho việc xây Bàn lúc sau nà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XÂY BÀN Ở PHỐ HÀNG DỪA</w:t>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XÂY BÀN Ở PHỐ SÀI GÒN</w:t>
      </w:r>
    </w:p>
    <w:p>
      <w:pPr>
        <w:pStyle w:val="Normal"/>
        <w:spacing w:before="120" w:after="0"/>
        <w:jc w:val="center"/>
        <w:rPr/>
      </w:pPr>
      <w:r>
        <w:rPr>
          <w:rFonts w:cs="Times New Roman" w:ascii="Times New Roman" w:hAnsi="Times New Roman"/>
          <w:b/>
          <w:bCs/>
          <w:sz w:val="24"/>
          <w:szCs w:val="24"/>
        </w:rPr>
        <w:t>Do ba ông: CAO QUỲNH CƯ - PHẠM CÔNG TẮC - CAO HOÀI SANG</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ong năm Ất Sửu (1925), ở Sài Gòn miền nam Việt Nam, các hàng tri thức từ cấp Thông Phán đến Phủ huyện muốn tìm một sự thật mà thiên hạ đã làm đảo lộn trong giới trí thức đương thời là: con người có thể thông công cùng các Đấng vô hình đượ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uyết này đã làm cho Âu Châu sôi nổi, nhiều sách báo do các Hội Thần Linh học đã khảo cưú một cách rõ rệt rằng: Loài người có thể sống với cảnh Thiêng Liêng vô hình như ta đang sống đây vậ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ai triết lý đó đã làm cho nhiều người, nhứt là hạng trí thức muốn tìm tàng thấu đáo, trong hàng trí thức ấy có hai người quyết tâm hơn hết là ông Cao Quỳnh Cư và ông Phạm Công Tắ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an đầu hai ông chỉ làm theo phương pháp bên Âu Châu là xây bàn. Cơ huyền năng đó do Thiêng Liêng thúc giục đến chỗ tìm hiểu huyền vi bí mật vô hình của Đức Chỉ Tôn đã tạo ra Càn Khôn Vũ Trụ.</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Rồi ai ông cùng ông Cao Hoài Sang là bạn tri âm đồng QUAN ĐIỂM “xây bàn” để mời các Vong linh quá vãng  về hoạ thi vịnh phú, tìm thú vui trong thi phú văn chương. Cơ may đó, quí Ngài chính là tướng soái thiên mạng lãnh lịnh Chí Tôn giáng trần lập giáo, nên tâm linh phát hiện cơ huyền diệu Thông linh học để tiếp thu Giáo Pháp Chơn Truyền khai nền Đại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ể tiện việc xác minh, có tài liệu do Đức Hộ Pháp thuyết minh như sau:</w:t>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úng tôi xây bàn có các đấng Thiêng Liêng, nhất là các “đấng Chơn hồn cao trọng đến làm bạn với chúng tôi. Nơi Cung Diêu Trì có các Tiên Nương đã đến với chúng tôi như: Thất - Nương, Bát Nương, rồi lần lượt các vị nữ Tiên, nữ Phật nơi Cung Diêu trì làm bạn với chúng tô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uổi ấy, đức tín chúng tôi khởi đương ra nhờ người đầu tiên “là Thất Nương Diêu Trì Cung. Sau đó Đức Chí Tôn đến với danh hiệu là A Ă Â, vì khi đến Ngài gõ ba cái, chúng tôi tính theo “cách xây bàn, hễ gõ một cái là A, gõ hai cái là Ă, gõ ba cái là Â.</w:t>
      </w:r>
    </w:p>
    <w:p>
      <w:pPr>
        <w:pStyle w:val="Normal"/>
        <w:spacing w:before="120" w:after="0"/>
        <w:jc w:val="both"/>
        <w:rPr>
          <w:rFonts w:ascii="Times New Roman" w:hAnsi="Times New Roman" w:cs="Times New Roman"/>
          <w:sz w:val="24"/>
        </w:rPr>
      </w:pPr>
      <w:r>
        <w:rPr>
          <w:rFonts w:cs="Times New Roman" w:ascii="Times New Roman" w:hAnsi="Times New Roman"/>
          <w:sz w:val="24"/>
        </w:rPr>
        <w:t>Đấng A, Ă, Â chỉ dạy Đạo và vấn nạn mà thôi, khi xưng A, Ă, Â chúng tôi hỏi nưa... thì Đức Chí Tôn không nói gì hết !</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ao Thượng Phẩm nói: “À chịu tên A Ă Â rồi ! Vậy chớ “Ông bao nhiêu tuổi ?”.</w:t>
      </w:r>
    </w:p>
    <w:p>
      <w:pPr>
        <w:pStyle w:val="Normal"/>
        <w:spacing w:before="120" w:after="0"/>
        <w:jc w:val="both"/>
        <w:rPr>
          <w:rFonts w:ascii="Times New Roman" w:hAnsi="Times New Roman" w:cs="Times New Roman"/>
          <w:sz w:val="24"/>
        </w:rPr>
      </w:pPr>
      <w:r>
        <w:rPr>
          <w:rFonts w:cs="Times New Roman" w:ascii="Times New Roman" w:hAnsi="Times New Roman"/>
          <w:sz w:val="24"/>
        </w:rPr>
        <w:t>Ông viết mãi... không biết bao nhiêu trăm, rồi ngàn, rồi muôn mà còn viết nữa...</w:t>
      </w:r>
    </w:p>
    <w:p>
      <w:pPr>
        <w:pStyle w:val="Normal"/>
        <w:spacing w:before="120" w:after="0"/>
        <w:jc w:val="both"/>
        <w:rPr>
          <w:rFonts w:ascii="Times New Roman" w:hAnsi="Times New Roman" w:cs="Times New Roman"/>
          <w:sz w:val="24"/>
        </w:rPr>
      </w:pPr>
      <w:r>
        <w:rPr>
          <w:rFonts w:cs="Times New Roman" w:ascii="Times New Roman" w:hAnsi="Times New Roman"/>
          <w:sz w:val="24"/>
        </w:rPr>
        <w:t>Đức Cao Thượng Phẩm hỏi: “Sao ông cả triệu tuổi vậy ? Chúng tôi thật không biết ông A Ă Â là Đức Chí tô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ây giờ mới hiểu Ngài xưng danh là “Tam” (3), mà Tam là “Càn khôn vũ trụ định thế. Ba chấm nói rõ là số 3, số thiêng liêng tạo vạn vật vậy” (Thái cực, Lưỡng nghi, Tứ tượ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Đến chừng Đức Chí tôn giáng cơ dạy Đức Cao Thượng Phẩm cầu Đức Diêu Tri Kim Mẫu đến cùng chúng tôi; chính mình Đức Chí tôn dạy chúng tôi làm lễ rước ngộ nghĩnh lắm.</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rong buổi hội yến, Đức Chí tôn nói đó là “Hội Yến Diêu Trì”, chúng tôi tưởng khi tu đắc Đạo về cảnh Thiêng liêng Hằng số là cảnh Tiên mới có hạnh phúc ấy, mói có thể Hội Yến Diêu Trì hương Tiên tửu bàn Đào, chớ đâu có ngờ Hội yến Diêu Trì là hội ngộ các vị Tiên nương tại mặt thế gian này vào ngày 15-8 Ất Sửu (1925) tạo nhà ông Cao Quỳnh Cư Sài Gò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Đức Chí tôn nói: “Tạo lễ rước Diêu Trì Kim Mẫu là lễ Hội Yến Diêu Trì đó”. Thật ra trong Cung Diêu Trì có mười người, mà ở thế gian này có ba người là Hộ pháp, Thượng phẩm, Thượng sa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ổi đó chúng tôi không biết Hội Yến Diêu Trì theo lẽ phải làm sao, chúng tôi ngồi ngó...</w:t>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rong năm Ất Sửu, hội ngộ cùng Đức Chí tôn, Phật mẫu, khi ấy Phật mẫu mới dạy chúng tôi hiểu về Đạo và lúc đó mới biết Đấng A Ă Â là Đức Chí tôn.</w:t>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hi Đức Chí tôn đến với chúng tôi, Đức Chí tôn mới mở Đại Đạo Tam Kỳ Phổ độ chớ không phải mở Đạo Cao Đài và dạy chúng tôi Phò Loan đi các nơi cho Ngài thâu môn đệ...</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LỊCH XÂY BÀN</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spacing w:before="120" w:after="0"/>
        <w:jc w:val="both"/>
        <w:rPr>
          <w:rFonts w:ascii="Times New Roman" w:hAnsi="Times New Roman" w:cs="Times New Roman"/>
          <w:sz w:val="24"/>
        </w:rPr>
      </w:pPr>
      <w:r>
        <w:rPr>
          <w:rFonts w:cs="Times New Roman" w:ascii="Times New Roman" w:hAnsi="Times New Roman"/>
          <w:sz w:val="24"/>
        </w:rPr>
        <w:t>Ngày 5-6 Ất Sửu, ba ông Cao Quỳnh Cư, Phạm Công Tắc và Cao Hoài Sang tổ chức xây bàn tại phố Hàng Dừa tại nhà ông Cư.</w:t>
      </w:r>
    </w:p>
    <w:p>
      <w:pPr>
        <w:pStyle w:val="Normal"/>
        <w:numPr>
          <w:ilvl w:val="0"/>
          <w:numId w:val="34"/>
        </w:numPr>
        <w:spacing w:before="120" w:after="0"/>
        <w:jc w:val="both"/>
        <w:rPr>
          <w:rFonts w:ascii="Times New Roman" w:hAnsi="Times New Roman" w:cs="Times New Roman"/>
          <w:sz w:val="24"/>
        </w:rPr>
      </w:pPr>
      <w:r>
        <w:rPr>
          <w:rFonts w:cs="Times New Roman" w:ascii="Times New Roman" w:hAnsi="Times New Roman"/>
          <w:sz w:val="24"/>
        </w:rPr>
        <w:t>Ngày 6-6 Ất Sửu (26/7/1925), ba ông thí nghiệm lại việc xây bàn.</w:t>
      </w:r>
    </w:p>
    <w:p>
      <w:pPr>
        <w:pStyle w:val="Normal"/>
        <w:numPr>
          <w:ilvl w:val="0"/>
          <w:numId w:val="34"/>
        </w:numPr>
        <w:spacing w:before="120" w:after="0"/>
        <w:jc w:val="both"/>
        <w:rPr/>
      </w:pPr>
      <w:r>
        <w:rPr>
          <w:rFonts w:cs="Times New Roman" w:ascii="Times New Roman" w:hAnsi="Times New Roman"/>
          <w:sz w:val="24"/>
        </w:rPr>
        <w:t>Ngaỳ 10-6 Ất Sửu (30/7/1925), ba ông tiếp tục xây bàn, có một vị xưng là Đoàn Ngọc Quế cho thi phú rất hay và cho biết mộ của cô ở Phú Thọ, tên thật cô là Vương Thị Lễ (Thất Nương).</w:t>
      </w:r>
    </w:p>
    <w:p>
      <w:pPr>
        <w:pStyle w:val="Normal"/>
        <w:numPr>
          <w:ilvl w:val="0"/>
          <w:numId w:val="34"/>
        </w:numPr>
        <w:spacing w:before="120" w:after="0"/>
        <w:jc w:val="both"/>
        <w:rPr>
          <w:rFonts w:ascii="Times New Roman" w:hAnsi="Times New Roman" w:cs="Times New Roman"/>
          <w:sz w:val="24"/>
        </w:rPr>
      </w:pPr>
      <w:r>
        <w:rPr>
          <w:rFonts w:cs="Times New Roman" w:ascii="Times New Roman" w:hAnsi="Times New Roman"/>
          <w:sz w:val="24"/>
        </w:rPr>
        <w:t>Ngày 11-6 Ất Sửu (1/8/1928), ba ông viếng mộ cô Quế ở Phú Thọ, có lý lịch, hình ảnh, đề tên Vương Thị Lễ. Ba ông còn phân vân nên tiếp tục xây bàn, cô Quế về cảm ơn và xác nhận đó là một của Cô.</w:t>
      </w:r>
    </w:p>
    <w:p>
      <w:pPr>
        <w:pStyle w:val="Normal"/>
        <w:numPr>
          <w:ilvl w:val="0"/>
          <w:numId w:val="34"/>
        </w:numPr>
        <w:spacing w:before="120" w:after="0"/>
        <w:jc w:val="both"/>
        <w:rPr>
          <w:rFonts w:ascii="Times New Roman" w:hAnsi="Times New Roman" w:cs="Times New Roman"/>
          <w:sz w:val="24"/>
        </w:rPr>
      </w:pPr>
      <w:r>
        <w:rPr>
          <w:rFonts w:cs="Times New Roman" w:ascii="Times New Roman" w:hAnsi="Times New Roman"/>
          <w:sz w:val="24"/>
        </w:rPr>
        <w:t>Ngày 15-6 Ất Sửu (4/8/1925) ông Lê Văn Trung Hội đồng Thượng nghị viện được ông Nguyễn Hữu Đức mời đến nhà ông Lê Thành Vạn tại Chợ Gạo Phú Lâm xem cầu cơ; nhờ các đàn cơ này mà ông Trung lần hồi hiểu Đạo và sau đó ông tự thông công với các đấng vô hình. Rồi thời gian sau mới gặp ba ông Cư, Tắc, Sang.</w:t>
      </w:r>
    </w:p>
    <w:p>
      <w:pPr>
        <w:pStyle w:val="Normal"/>
        <w:numPr>
          <w:ilvl w:val="0"/>
          <w:numId w:val="34"/>
        </w:numPr>
        <w:spacing w:before="120" w:after="0"/>
        <w:jc w:val="both"/>
        <w:rPr>
          <w:rFonts w:ascii="Times New Roman" w:hAnsi="Times New Roman" w:cs="Times New Roman"/>
          <w:sz w:val="24"/>
        </w:rPr>
      </w:pPr>
      <w:r>
        <w:rPr>
          <w:rFonts w:cs="Times New Roman" w:ascii="Times New Roman" w:hAnsi="Times New Roman"/>
          <w:sz w:val="24"/>
        </w:rPr>
        <w:t>Ngày 15-7 Ất Sửu (2/9/1925), cô Vương Thị Lễ báo tin cho biết có một Đấng Cao cả đến tiếp xúc với ba ông. Đấng này tự xưng danh là A Ă Â và cho 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Ớt cay, cay ớt gẫm mà ca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Muối mặn ba năm muối mặn da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úng lúi đi chơi nên ghé lạ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Ăn bòn chẳng chịu tập theo a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A Ă Â.</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ài thi này với Thành ý Đấng A Ă Â cho biết đã thâu một môn đệ đầu tiên cách đây ba năm vào ngày 8/2/1921 là ông Ngô Văn C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spacing w:before="120" w:after="0"/>
        <w:jc w:val="both"/>
        <w:rPr>
          <w:rFonts w:ascii="Times New Roman" w:hAnsi="Times New Roman" w:cs="Times New Roman"/>
          <w:sz w:val="24"/>
        </w:rPr>
      </w:pPr>
      <w:r>
        <w:rPr>
          <w:rFonts w:cs="Times New Roman" w:ascii="Times New Roman" w:hAnsi="Times New Roman"/>
          <w:sz w:val="24"/>
        </w:rPr>
        <w:t>Ngày 1-8 Ất Sửu (18/9/1925), cô Vương Thị Lễ giáng đàn, ba ông nhờ cô mời dùm các vị khác đến xướng hoạ thi phú. Cô Lễ nhận lời bà buộc ba ông phải ăn chay.</w:t>
      </w:r>
    </w:p>
    <w:p>
      <w:pPr>
        <w:pStyle w:val="Normal"/>
        <w:numPr>
          <w:ilvl w:val="0"/>
          <w:numId w:val="19"/>
        </w:numPr>
        <w:spacing w:before="120" w:after="0"/>
        <w:jc w:val="both"/>
        <w:rPr>
          <w:rFonts w:ascii="Times New Roman" w:hAnsi="Times New Roman" w:cs="Times New Roman"/>
          <w:sz w:val="24"/>
        </w:rPr>
      </w:pPr>
      <w:r>
        <w:rPr>
          <w:rFonts w:cs="Times New Roman" w:ascii="Times New Roman" w:hAnsi="Times New Roman"/>
          <w:sz w:val="24"/>
        </w:rPr>
        <w:t>Ngày 4-7 Ất Sửu (21/9/1925), khi xây bàn, ông Sang có xướng lên bài thi tự thuật. Cô Lễ hoạ rồi cho thi khác...</w:t>
      </w:r>
    </w:p>
    <w:p>
      <w:pPr>
        <w:pStyle w:val="Normal"/>
        <w:spacing w:before="120" w:after="0"/>
        <w:jc w:val="both"/>
        <w:rPr>
          <w:rFonts w:ascii="Times New Roman" w:hAnsi="Times New Roman" w:cs="Times New Roman"/>
          <w:sz w:val="24"/>
        </w:rPr>
      </w:pPr>
      <w:r>
        <w:rPr>
          <w:rFonts w:cs="Times New Roman" w:ascii="Times New Roman" w:hAnsi="Times New Roman"/>
          <w:sz w:val="24"/>
        </w:rPr>
        <w:t>Việc cô Lên đến trong cuộc xây bàn được đồn đại ra thấu tai gia đình cô, nên có ông Võ Văn Nguyên và Lâm Duy Hưng là thân nhân của cô đến xem hư thực.</w:t>
      </w:r>
    </w:p>
    <w:p>
      <w:pPr>
        <w:pStyle w:val="Normal"/>
        <w:numPr>
          <w:ilvl w:val="0"/>
          <w:numId w:val="15"/>
        </w:numPr>
        <w:spacing w:before="120" w:after="0"/>
        <w:jc w:val="both"/>
        <w:rPr>
          <w:rFonts w:ascii="Times New Roman" w:hAnsi="Times New Roman" w:cs="Times New Roman"/>
          <w:sz w:val="24"/>
        </w:rPr>
      </w:pPr>
      <w:r>
        <w:rPr>
          <w:rFonts w:cs="Times New Roman" w:ascii="Times New Roman" w:hAnsi="Times New Roman"/>
          <w:sz w:val="24"/>
        </w:rPr>
        <w:t>Ngày 8-8 Ất Sửu (25/9/1925) Đấng A Ă Â giáng dạy ba ông đến ngày 15-8 Ất Sửu phải thiết tiệc chay, thỉnh Diều Trì Nương nương và Cửu Vị Tiên Nương dự tiệc (Hội yến Diêu Trì tại thế).</w:t>
      </w:r>
    </w:p>
    <w:p>
      <w:pPr>
        <w:pStyle w:val="Normal"/>
        <w:numPr>
          <w:ilvl w:val="0"/>
          <w:numId w:val="15"/>
        </w:numPr>
        <w:spacing w:before="120" w:after="0"/>
        <w:jc w:val="both"/>
        <w:rPr>
          <w:rFonts w:ascii="Times New Roman" w:hAnsi="Times New Roman" w:cs="Times New Roman"/>
          <w:sz w:val="24"/>
        </w:rPr>
      </w:pPr>
      <w:r>
        <w:rPr>
          <w:rFonts w:cs="Times New Roman" w:ascii="Times New Roman" w:hAnsi="Times New Roman"/>
          <w:sz w:val="24"/>
        </w:rPr>
        <w:t>Ngày 11-8 Ất Sửu (28/9/1925), nhiều thi hữu trong “Sài Gòn thi xã” đến nhờ ba ông xây bàn cho họ tiếp xúc với nhà thơ quá cố là Quí Cao.</w:t>
      </w:r>
    </w:p>
    <w:p>
      <w:pPr>
        <w:pStyle w:val="Normal"/>
        <w:numPr>
          <w:ilvl w:val="0"/>
          <w:numId w:val="15"/>
        </w:numPr>
        <w:spacing w:before="120" w:after="0"/>
        <w:jc w:val="both"/>
        <w:rPr>
          <w:rFonts w:ascii="Times New Roman" w:hAnsi="Times New Roman" w:cs="Times New Roman"/>
          <w:sz w:val="24"/>
        </w:rPr>
      </w:pPr>
      <w:r>
        <w:rPr>
          <w:rFonts w:cs="Times New Roman" w:ascii="Times New Roman" w:hAnsi="Times New Roman"/>
          <w:sz w:val="24"/>
        </w:rPr>
        <w:t>Thi sĩ Thuần Đức tên thật là Nguyễn Trung Hậu xướng thơ và được thi sĩ Quí Cao về hoạ lại. Đôi bên xướng hoạ liên tiếp. Là thi sĩ, ba ông cũng tham dự cuộc xướng hoạ này.</w:t>
      </w:r>
    </w:p>
    <w:p>
      <w:pPr>
        <w:pStyle w:val="Normal"/>
        <w:numPr>
          <w:ilvl w:val="0"/>
          <w:numId w:val="15"/>
        </w:numPr>
        <w:spacing w:before="120" w:after="0"/>
        <w:jc w:val="both"/>
        <w:rPr>
          <w:rFonts w:ascii="Times New Roman" w:hAnsi="Times New Roman" w:cs="Times New Roman"/>
          <w:sz w:val="24"/>
        </w:rPr>
      </w:pPr>
      <w:r>
        <w:rPr>
          <w:rFonts w:cs="Times New Roman" w:ascii="Times New Roman" w:hAnsi="Times New Roman"/>
          <w:sz w:val="24"/>
        </w:rPr>
        <w:t>Ngày 14-8 Ất Sửu (1/1/1925), cụ Cao Hoài Ân thân phụ ông Cao Hoài Sang về cho thi. Sau đó Đức Nhàn âm Chân nhân giáng đàn xướng hoạ với ba ông.</w:t>
      </w:r>
    </w:p>
    <w:p>
      <w:pPr>
        <w:pStyle w:val="Normal"/>
        <w:numPr>
          <w:ilvl w:val="0"/>
          <w:numId w:val="15"/>
        </w:numPr>
        <w:spacing w:before="120" w:after="0"/>
        <w:jc w:val="both"/>
        <w:rPr>
          <w:rFonts w:ascii="Times New Roman" w:hAnsi="Times New Roman" w:cs="Times New Roman"/>
          <w:sz w:val="24"/>
        </w:rPr>
      </w:pPr>
      <w:r>
        <w:rPr>
          <w:rFonts w:cs="Times New Roman" w:ascii="Times New Roman" w:hAnsi="Times New Roman"/>
          <w:sz w:val="24"/>
        </w:rPr>
        <w:t>Trong dịp này, ông Vương Quang Trân, thân sinh cô Vương Thị Lễ, đến hầu Đàn và xin ba ông giúp cho ông được tiếp xúc với con của ông là Vương Thị Lễ. Cô giáng mừng cha và cho thi.</w:t>
      </w:r>
    </w:p>
    <w:p>
      <w:pPr>
        <w:pStyle w:val="Normal"/>
        <w:numPr>
          <w:ilvl w:val="0"/>
          <w:numId w:val="15"/>
        </w:numPr>
        <w:spacing w:before="120" w:after="0"/>
        <w:jc w:val="both"/>
        <w:rPr>
          <w:rFonts w:ascii="Times New Roman" w:hAnsi="Times New Roman" w:cs="Times New Roman"/>
          <w:sz w:val="24"/>
        </w:rPr>
      </w:pPr>
      <w:r>
        <w:rPr>
          <w:rFonts w:cs="Times New Roman" w:ascii="Times New Roman" w:hAnsi="Times New Roman"/>
          <w:sz w:val="24"/>
        </w:rPr>
        <w:t>Cô Vương Thị Lễ cho thi mừng cha: Xin mừng phụ thân, phụ thân đứng dậy:</w:t>
      </w:r>
    </w:p>
    <w:p>
      <w:pPr>
        <w:pStyle w:val="Normal"/>
        <w:spacing w:before="120" w:after="0"/>
        <w:jc w:val="both"/>
        <w:rPr>
          <w:rFonts w:ascii="Times New Roman" w:hAnsi="Times New Roman" w:cs="Times New Roman"/>
          <w:sz w:val="24"/>
        </w:rPr>
      </w:pPr>
      <w:r>
        <w:rPr>
          <w:rFonts w:cs="Times New Roman" w:ascii="Times New Roman" w:hAnsi="Times New Roman"/>
          <w:sz w:val="24"/>
        </w:rPr>
        <w:t>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Cúi lạy thân sinh thứ lỗi c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Âm dương tuy cách hiếu tâm cò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Hồn quê nắm níu tình non nước,</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Phách quế náo nương dạ sắc s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Ác lặng Tây đoài, già nhớ trẻ,</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guyệt tầm non Thái, dạ thon v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ấy nhau thêm tủi đường ly hiệp,</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á nát xương tan nghĩa mặn nồ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ân hiếu đã cam lỗi phận c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ình thương non nước vững bền cò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Sông Ngân buồn đượm màu xanh lẽo,</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iển bắc thảm pha sắc lợt s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Diều lạc một phương trời nhỏ luỵ,</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hận tầm não thảm đất hao mò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hân mây nhắn tiếng sầu dài dắ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ân phụ xin thương thứ lỗi c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center"/>
        <w:rPr/>
      </w:pPr>
      <w:r>
        <w:rPr>
          <w:rFonts w:cs="Times New Roman" w:ascii="Times New Roman" w:hAnsi="Times New Roman"/>
          <w:b/>
          <w:bCs/>
          <w:sz w:val="24"/>
        </w:rPr>
        <w:t>Vương thị Lễ</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44"/>
        </w:numPr>
        <w:spacing w:before="120" w:after="0"/>
        <w:jc w:val="both"/>
        <w:rPr>
          <w:rFonts w:ascii="Times New Roman" w:hAnsi="Times New Roman" w:cs="Times New Roman"/>
          <w:sz w:val="24"/>
        </w:rPr>
      </w:pPr>
      <w:r>
        <w:rPr>
          <w:rFonts w:cs="Times New Roman" w:ascii="Times New Roman" w:hAnsi="Times New Roman"/>
          <w:sz w:val="24"/>
        </w:rPr>
        <w:t>Ngày 15-8 Ất Sửu (2/1/1925) thiết lễ Hội Yến Diêu Trì lần đầu tiên tại nhà ông Cao Quỳnh Cư, số 134 đường Bourdais Sài Gòn. Đấng A Ă Â, Diêu Trì Nương nương, Cửu vị Tiên nương giáng, mỗi vị cho một bài thi, riêng Cửu Nương cho hai bài. Sau hết, Lục Nương mời ba ông làm Thi liên ngâm, mỗi người hai câu, được hai bài rất hay.</w:t>
      </w:r>
    </w:p>
    <w:p>
      <w:pPr>
        <w:pStyle w:val="Normal"/>
        <w:numPr>
          <w:ilvl w:val="0"/>
          <w:numId w:val="44"/>
        </w:numPr>
        <w:spacing w:before="120" w:after="0"/>
        <w:jc w:val="both"/>
        <w:rPr>
          <w:rFonts w:ascii="Times New Roman" w:hAnsi="Times New Roman" w:cs="Times New Roman"/>
          <w:sz w:val="24"/>
        </w:rPr>
      </w:pPr>
      <w:r>
        <w:rPr>
          <w:rFonts w:cs="Times New Roman" w:ascii="Times New Roman" w:hAnsi="Times New Roman"/>
          <w:sz w:val="24"/>
        </w:rPr>
        <w:t>Ngày 22-8 Ất Sửu (9/10/1925, sau khi cả tuần ba ông xây bàn, không có ai giáng, nên ba ông thắc mắc chẳng biết tại sao. Vì vậy, đêm nay ba ông nhất quyết trì chí ngồi hoài từ 8 giờ tối đến 12 giờ khuya. Kết cuộc có Thất Nương giáng, ba ông phỏng vấn bày tỏ sự thắc mắc của mình. Thất Nương cho biết: vì không được lệnh nên cả tuần nay không đến thăm đượ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44"/>
        </w:numPr>
        <w:spacing w:before="120" w:after="0"/>
        <w:jc w:val="both"/>
        <w:rPr>
          <w:rFonts w:ascii="Times New Roman" w:hAnsi="Times New Roman" w:cs="Times New Roman"/>
          <w:sz w:val="24"/>
        </w:rPr>
      </w:pPr>
      <w:r>
        <w:rPr>
          <w:rFonts w:cs="Times New Roman" w:ascii="Times New Roman" w:hAnsi="Times New Roman"/>
          <w:sz w:val="24"/>
        </w:rPr>
        <w:t>Ngày 28-8 Ất Sửu (15/10/1925) Đấng A Ă Â giáng và cho biết mình đã bị Ngọc Hư cung bắt tội vì đã tiết lộ Thiên cơ với ba ông. Nghe vậy, ba ông cam kết sẽ khấn cầu và chịu tội với Thượng đế thay cho ông A Ă Â.</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44"/>
        </w:numPr>
        <w:spacing w:before="120" w:after="0"/>
        <w:jc w:val="both"/>
        <w:rPr>
          <w:rFonts w:ascii="Times New Roman" w:hAnsi="Times New Roman" w:cs="Times New Roman"/>
          <w:sz w:val="24"/>
        </w:rPr>
      </w:pPr>
      <w:r>
        <w:rPr>
          <w:rFonts w:cs="Times New Roman" w:ascii="Times New Roman" w:hAnsi="Times New Roman"/>
          <w:sz w:val="24"/>
        </w:rPr>
        <w:t>Ngày 29-8 Ất Sửu (16/10/1925), ba ông tắm gội sạch sẽ, xông trần khử trược, chay lạc thanh tâm, vọng bàn hương án ngoài trời, thành tâm cầu khẩn Đức Thượng đế cho ba ông thọ tôi thay cho Đấng A Ă Â, và có làm bài thi xin tộ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Vái van xin Quý Cửu Tiên Nươ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âu với Ngọc Hư rõ ngọn nguồ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Vì nghĩa... mang trọng tộ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ghĩ tình đồng Đạo để tình thương”</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Sau lễ cầu khấn nhận tội thay cho ông A Ă Â, ba ông đốt bài thi trình lên Thiêng Liêng.</w:t>
      </w:r>
    </w:p>
    <w:p>
      <w:pPr>
        <w:pStyle w:val="Normal"/>
        <w:spacing w:before="120" w:after="0"/>
        <w:jc w:val="both"/>
        <w:rPr>
          <w:rFonts w:ascii="Times New Roman" w:hAnsi="Times New Roman" w:cs="Times New Roman"/>
          <w:sz w:val="24"/>
        </w:rPr>
      </w:pPr>
      <w:r>
        <w:rPr>
          <w:rFonts w:cs="Times New Roman" w:ascii="Times New Roman" w:hAnsi="Times New Roman"/>
          <w:sz w:val="24"/>
        </w:rPr>
        <w:t>Đêm đến, Bát Nương giáng cho biết Đấng A Ă Â rất hài lòng về thiện chí và sự kính mến của ba Ông - Đồng thời bà cho biết : “Chẳng ai giám bắt tội đấng A Ă Â cả”.</w:t>
      </w:r>
    </w:p>
    <w:p>
      <w:pPr>
        <w:pStyle w:val="Normal"/>
        <w:spacing w:before="120" w:after="0"/>
        <w:jc w:val="both"/>
        <w:rPr>
          <w:rFonts w:ascii="Times New Roman" w:hAnsi="Times New Roman" w:cs="Times New Roman"/>
          <w:sz w:val="24"/>
        </w:rPr>
      </w:pPr>
      <w:r>
        <w:rPr>
          <w:rFonts w:cs="Times New Roman" w:ascii="Times New Roman" w:hAnsi="Times New Roman"/>
          <w:sz w:val="24"/>
        </w:rPr>
        <w:t>Nghe chuyện lạ, ba Ông chất vấn, Bát nương trả lời: “À, vấn đề này sau rồi ba ông sẽ rõ” (Thiên cơ chưa đến, không tiết lộ).</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Ngày 19 - 5 - Ất Sửu (1/11/1925) Đấng A Ă Â giáng. Vì thắc mắc với sự tiết lộ của Bát - Nương, nên ba ông hỏi đấng A Ă Â ở nơi nào trên Thiên Đình và quyền hành ra sao ? -  Đấng A Ă Â không đáp.</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Ngày 18 - 9 - Ất Sửu (4/11/1925) , đêm nay có nhiều bạn trong trào Đông Du đến nhờ ba ông xây bàn để hỏi vè vận mang tương lai Tổ Quốc. Đức nhân Âm Đạo - Trưởng giáng cho 10 bài liên hoàn rẩt hay, làm cho các giới yêu nước bàn tán xôn xao, hầu hết đều tỏ ra thán phục.</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Ngày 24 - 9- Ất Sửu (10-11-1925) nhiều nhà chí sĩ tìm đến nhờ ba Ông xây bàn để thỉnh giáo về thời cuộc. Tả quân Lê-Văn-Duyệt giáng trả lời thoả mãn theo ước vọng của các vị ấy.</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Ngày 28 - 9- Ất Sửu (14-11-1925), việc xây bàn gây ra nhiều dư luận, kẻ trọn tin đến hầu đàn để học hỏi, người không tin đến để phá rối... còn người nửa tin nửa ngờ tìm đến để thử thách...</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Đêm nay Đấng A Ă Â giáng ban cho tất cả nhiều đức tin không thể phủ nhận được.</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Ngày 12 - 10- Ất Sửu (27-11-1925) , tát cả Thi-hữu Sài Gòn Thi xã yêu cầu ba Ông xây bản cho họ tiếp xúc với thi sĩ Quí Cao Tiên thật là Hyùnh Thiện Kiều. Đêm nay cuộc xướng hoạ giữa vô hình và hữu hình đã mang lại nhiều lý thú bất ngờ cho những người hiện diện.</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Ngày 20 - 10-Ất Sửu (6/12/1925) một người tham dự đến dự cuộc xây bàn với dụng ý thử thách để thí nghiệm. Đó là ông Bồng - Dinh một thi sĩ nổi tiếng hiện thời.</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Đêm nay Ông Bồng-Dinh đựoc dịp xướng hoạ rất nhiều với các Vị Tiên và Đấng A Ă Â . Tuy đã thán phục thơ tiên, nhưng thi sĩ Bồng-Dinh vẫn chưa trọn tin...</w:t>
      </w:r>
    </w:p>
    <w:p>
      <w:pPr>
        <w:pStyle w:val="Normal"/>
        <w:numPr>
          <w:ilvl w:val="0"/>
          <w:numId w:val="25"/>
        </w:numPr>
        <w:spacing w:before="120" w:after="0"/>
        <w:jc w:val="both"/>
        <w:rPr>
          <w:rFonts w:ascii="Times New Roman" w:hAnsi="Times New Roman" w:cs="Times New Roman"/>
          <w:sz w:val="24"/>
        </w:rPr>
      </w:pPr>
      <w:r>
        <w:rPr>
          <w:rFonts w:cs="Times New Roman" w:ascii="Times New Roman" w:hAnsi="Times New Roman"/>
          <w:sz w:val="24"/>
        </w:rPr>
        <w:t>Ngày 28 - 10-Ất sửu (13/12/1925) Ông Bồng-Dinh lại đến thí nghiệm lần nữa, lần này ông làm bài thi Vịnh Mai, rồi tự đốt.</w:t>
      </w:r>
    </w:p>
    <w:p>
      <w:pPr>
        <w:pStyle w:val="Normal"/>
        <w:numPr>
          <w:ilvl w:val="0"/>
          <w:numId w:val="25"/>
        </w:numPr>
        <w:spacing w:before="120" w:after="0"/>
        <w:jc w:val="both"/>
        <w:rPr/>
      </w:pPr>
      <w:r>
        <w:rPr>
          <w:rFonts w:cs="Times New Roman" w:ascii="Times New Roman" w:hAnsi="Times New Roman"/>
          <w:sz w:val="24"/>
        </w:rPr>
        <w:t>Đấng A Ă Â giáng hoạ và còn cho thi khác . Kỳ này thi sĩ Bồng-Dinh hoàn toàn tâm phục và tin tưởng việc xây bàn là thậ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ài thi hoạ :</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Xem mai trông gặp trổ hai lầ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Như Đức không xưa muốn thấy lầ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Hờn gió, giận mưa, hoài tri tính,</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âu niên chẳng đoái chút tinh thần.”</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Do cuộc xướng hoạ này mà thi sĩ Bồng-Dinh nhập môn cầu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41"/>
        </w:numPr>
        <w:spacing w:before="120" w:after="0"/>
        <w:jc w:val="both"/>
        <w:rPr>
          <w:rFonts w:ascii="Times New Roman" w:hAnsi="Times New Roman" w:cs="Times New Roman"/>
          <w:sz w:val="24"/>
        </w:rPr>
      </w:pPr>
      <w:r>
        <w:rPr>
          <w:rFonts w:cs="Times New Roman" w:ascii="Times New Roman" w:hAnsi="Times New Roman"/>
          <w:sz w:val="24"/>
        </w:rPr>
        <w:t>Ngày 30 - 10-Ất Sửu (15/12/1925) thi sĩ Bồng-Dinh đến hầu đàn xướng hoạ thi với Lục Nương Diêu Trì Cung. Trong dịp này đấng A Ă Â dạy ba Ông Cư, Tắc, Sang vọng thiên cầu đạo và đến nhà ông Tý mượn Đại-Ngọc-Cơ.</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center"/>
        <w:rPr>
          <w:rFonts w:ascii="Wingdings" w:hAnsi="Wingdings" w:cs="Wingdings"/>
          <w:sz w:val="24"/>
        </w:rPr>
      </w:pPr>
      <w:r>
        <w:rPr>
          <w:rFonts w:cs="Wingdings" w:ascii="Wingdings" w:hAnsi="Wingdings"/>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BA ÔNG CẦU ĐẠO và CẦU CƠ</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7"/>
        </w:numPr>
        <w:spacing w:before="120" w:after="0"/>
        <w:jc w:val="both"/>
        <w:rPr>
          <w:rFonts w:ascii="Times New Roman" w:hAnsi="Times New Roman" w:cs="Times New Roman"/>
          <w:sz w:val="24"/>
        </w:rPr>
      </w:pPr>
      <w:r>
        <w:rPr>
          <w:rFonts w:cs="Times New Roman" w:ascii="Times New Roman" w:hAnsi="Times New Roman"/>
          <w:sz w:val="24"/>
        </w:rPr>
        <w:t>Ngày 1-11-Ất Sửu (16/12/1925), vọng bàn hương án ngoài đường trước cửa nhà Ông Cao-Quỳnh-Cư, số 134 đường Bourdais Sài gòn. Ba Ông Cư, Tắc, Sang mặc quốc - phục nghiêm trang. quỳ trước bàn hương án khẩn nguyện thành tâm cầu đạo.</w:t>
      </w:r>
    </w:p>
    <w:p>
      <w:pPr>
        <w:pStyle w:val="Normal"/>
        <w:spacing w:before="120" w:after="0"/>
        <w:jc w:val="both"/>
        <w:rPr>
          <w:rFonts w:ascii="Times New Roman" w:hAnsi="Times New Roman" w:cs="Times New Roman"/>
          <w:sz w:val="24"/>
        </w:rPr>
      </w:pPr>
      <w:r>
        <w:rPr>
          <w:rFonts w:cs="Times New Roman" w:ascii="Times New Roman" w:hAnsi="Times New Roman"/>
          <w:sz w:val="24"/>
        </w:rPr>
        <w:t>Mặc dù cho khách qua đường dòm ngó, còn thi sĩ Bồng-Dinh thì lăng xăng đi tới đi lui ngâm thi liền miệng. Lễ xong, các Ông vào nhà cầu cơ . Đây là lần đầu tiên sử dụng Đại-Ngọc-Cơ thay thế cho việc xây bàn.</w:t>
      </w:r>
    </w:p>
    <w:p>
      <w:pPr>
        <w:pStyle w:val="Normal"/>
        <w:numPr>
          <w:ilvl w:val="0"/>
          <w:numId w:val="32"/>
        </w:numPr>
        <w:spacing w:before="120" w:after="0"/>
        <w:jc w:val="both"/>
        <w:rPr/>
      </w:pPr>
      <w:r>
        <w:rPr>
          <w:rFonts w:cs="Times New Roman" w:ascii="Times New Roman" w:hAnsi="Times New Roman"/>
          <w:sz w:val="24"/>
        </w:rPr>
        <w:t>Đức Thượng - đế giáng cơ xứng danh: “NGỌC HOÀNG THƯỢNG ĐẾ GIÁO ĐẠO NAM PHƯƠNG TÁ DANH CAO ĐÀI TIÊN ÔNG ĐẠI BỒ TÁT MA HA TÁT”</w:t>
      </w:r>
    </w:p>
    <w:p>
      <w:pPr>
        <w:pStyle w:val="Normal"/>
        <w:spacing w:before="120" w:after="0"/>
        <w:jc w:val="both"/>
        <w:rPr>
          <w:rFonts w:ascii="Times New Roman" w:hAnsi="Times New Roman" w:cs="Times New Roman"/>
          <w:sz w:val="24"/>
        </w:rPr>
      </w:pPr>
      <w:r>
        <w:rPr>
          <w:rFonts w:cs="Times New Roman" w:ascii="Times New Roman" w:hAnsi="Times New Roman"/>
          <w:sz w:val="24"/>
        </w:rPr>
        <w:t>Kể từ đây chấm dứt việc xây bàn và bước sang giai đoạn Phò Loan cầu Cơ, chấp Bút lập thành nền Đạo.</w:t>
      </w:r>
    </w:p>
    <w:p>
      <w:pPr>
        <w:pStyle w:val="Normal"/>
        <w:numPr>
          <w:ilvl w:val="0"/>
          <w:numId w:val="29"/>
        </w:numPr>
        <w:spacing w:before="120" w:after="0"/>
        <w:jc w:val="both"/>
        <w:rPr>
          <w:rFonts w:ascii="Times New Roman" w:hAnsi="Times New Roman" w:cs="Times New Roman"/>
          <w:sz w:val="24"/>
        </w:rPr>
      </w:pPr>
      <w:r>
        <w:rPr>
          <w:rFonts w:cs="Times New Roman" w:ascii="Times New Roman" w:hAnsi="Times New Roman"/>
          <w:sz w:val="24"/>
        </w:rPr>
        <w:t>Ngày 2-11 Ất Sửu (17/12/1925) được tin Đức Ngọc Hoàng Thượng Đế giáng Cơ, nên có nhiều người đến thử, trong đó có ông Yết Ma Luật, nhiều nhà thơ làm thi đề trong túi hoặc đốt để thử thách...</w:t>
      </w:r>
    </w:p>
    <w:p>
      <w:pPr>
        <w:pStyle w:val="Normal"/>
        <w:spacing w:before="120" w:after="0"/>
        <w:jc w:val="both"/>
        <w:rPr>
          <w:rFonts w:ascii="Times New Roman" w:hAnsi="Times New Roman" w:cs="Times New Roman"/>
          <w:sz w:val="24"/>
        </w:rPr>
      </w:pPr>
      <w:r>
        <w:rPr>
          <w:rFonts w:cs="Times New Roman" w:ascii="Times New Roman" w:hAnsi="Times New Roman"/>
          <w:sz w:val="24"/>
        </w:rPr>
        <w:t>Được Cơ hoạ vận làm cho họ tin tưởng và thán phục, như hai bài thi sau:</w:t>
      </w:r>
    </w:p>
    <w:p>
      <w:pPr>
        <w:pStyle w:val="Normal"/>
        <w:spacing w:before="120" w:after="0"/>
        <w:jc w:val="both"/>
        <w:rPr>
          <w:rFonts w:ascii="Times New Roman" w:hAnsi="Times New Roman" w:cs="Times New Roman"/>
          <w:sz w:val="24"/>
        </w:rPr>
      </w:pPr>
      <w:r>
        <w:rPr>
          <w:rFonts w:cs="Times New Roman" w:ascii="Times New Roman" w:hAnsi="Times New Roman"/>
          <w:sz w:val="24"/>
        </w:rPr>
        <w:t>Thi vấ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Uất ức tâm cang vẫy mộng trà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ó đâu Tiên Phật xuống trần gia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Văn hay ý giỏi, bày thi phú,</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iết được thơ đây mới Ngọc Hoàng”</w:t>
      </w:r>
    </w:p>
    <w:p>
      <w:pPr>
        <w:pStyle w:val="Normal"/>
        <w:spacing w:before="120" w:after="0"/>
        <w:jc w:val="center"/>
        <w:rPr>
          <w:rFonts w:ascii="Times New Roman" w:hAnsi="Times New Roman" w:cs="Times New Roman"/>
          <w:i/>
          <w:i/>
          <w:iCs/>
          <w:sz w:val="24"/>
        </w:rPr>
      </w:pPr>
      <w:r>
        <w:rPr>
          <w:rFonts w:cs="Times New Roman" w:ascii="Times New Roman" w:hAnsi="Times New Roman"/>
          <w:i/>
          <w:iCs/>
          <w:sz w:val="24"/>
        </w:rPr>
        <w:t>Thi họa:</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Lẳng lặng mà nghe giải mộng trà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ời cùn Tiên Phật xuống trần gia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Văn hay đâu rõ đề thi phú,</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iết được thơ đây quả Ngọc Hoàng”</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31"/>
        </w:numPr>
        <w:spacing w:before="120" w:after="0"/>
        <w:jc w:val="both"/>
        <w:rPr>
          <w:rFonts w:ascii="Times New Roman" w:hAnsi="Times New Roman" w:cs="Times New Roman"/>
          <w:sz w:val="24"/>
        </w:rPr>
      </w:pPr>
      <w:r>
        <w:rPr>
          <w:rFonts w:cs="Times New Roman" w:ascii="Times New Roman" w:hAnsi="Times New Roman"/>
          <w:sz w:val="24"/>
        </w:rPr>
        <w:t>Ngày 4-11 Ất Sửu (19/12/1925) Minh Nguyệt Tiên Ông và Đức Thang Sơn giáng Cơ cho thi 10 bài Thập Thủ Liên Hườn rất hay.</w:t>
      </w:r>
    </w:p>
    <w:p>
      <w:pPr>
        <w:pStyle w:val="Normal"/>
        <w:numPr>
          <w:ilvl w:val="0"/>
          <w:numId w:val="31"/>
        </w:numPr>
        <w:spacing w:before="120" w:after="0"/>
        <w:jc w:val="both"/>
        <w:rPr>
          <w:rFonts w:ascii="Times New Roman" w:hAnsi="Times New Roman" w:cs="Times New Roman"/>
          <w:sz w:val="24"/>
        </w:rPr>
      </w:pPr>
      <w:r>
        <w:rPr>
          <w:rFonts w:cs="Times New Roman" w:ascii="Times New Roman" w:hAnsi="Times New Roman"/>
          <w:sz w:val="24"/>
        </w:rPr>
        <w:t>Ngày 5-11 Ất Sửu (20/12/1925), Lục Nương, Thất Nương và Bát Nương giáng Cơ cho thi khen tặng Thanh Sơn ba bài: Tài Thanh Sơn Trí Thanh Sơn, Hay Thanh Sơn, Giỏi Thanh Sơn...</w:t>
      </w:r>
    </w:p>
    <w:p>
      <w:pPr>
        <w:pStyle w:val="Normal"/>
        <w:spacing w:before="120" w:after="0"/>
        <w:jc w:val="both"/>
        <w:rPr>
          <w:rFonts w:ascii="Times New Roman" w:hAnsi="Times New Roman" w:cs="Times New Roman"/>
          <w:sz w:val="24"/>
        </w:rPr>
      </w:pPr>
      <w:r>
        <w:rPr>
          <w:rFonts w:cs="Times New Roman" w:ascii="Times New Roman" w:hAnsi="Times New Roman"/>
          <w:sz w:val="24"/>
        </w:rPr>
        <w:t>Thổ Địa Thần Tài, Thanh Tâm Tài Nữ và Đấng A Ă Â giáng cơ cho nhiều bài thi xuất sắ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45"/>
        </w:numPr>
        <w:spacing w:before="120" w:after="0"/>
        <w:jc w:val="both"/>
        <w:rPr>
          <w:rFonts w:ascii="Times New Roman" w:hAnsi="Times New Roman" w:cs="Times New Roman"/>
          <w:sz w:val="24"/>
        </w:rPr>
      </w:pPr>
      <w:r>
        <w:rPr>
          <w:rFonts w:cs="Times New Roman" w:ascii="Times New Roman" w:hAnsi="Times New Roman"/>
          <w:sz w:val="24"/>
        </w:rPr>
        <w:t>Ngày 6/11 Ất Sửu (21/12/1925), ba ông cầu Cơ, một vị khách đến hầu Đàn hỏi Thiêng Liêng về vận mạng của mình...</w:t>
      </w:r>
    </w:p>
    <w:p>
      <w:pPr>
        <w:pStyle w:val="Normal"/>
        <w:numPr>
          <w:ilvl w:val="0"/>
          <w:numId w:val="45"/>
        </w:numPr>
        <w:spacing w:before="120" w:after="0"/>
        <w:jc w:val="both"/>
        <w:rPr>
          <w:rFonts w:ascii="Times New Roman" w:hAnsi="Times New Roman" w:cs="Times New Roman"/>
          <w:sz w:val="24"/>
        </w:rPr>
      </w:pPr>
      <w:r>
        <w:rPr>
          <w:rFonts w:cs="Times New Roman" w:ascii="Times New Roman" w:hAnsi="Times New Roman"/>
          <w:sz w:val="24"/>
        </w:rPr>
        <w:t>Ngày 8-11 Ất Sửu (23/12/1925), thi sĩ Thuần Đức mời ba Ông cầu Cơ, có Lục Nương, Bát Nương, Bách Nhẫn Đại Tiên và Huệ Mạng Kim Tiên lần lượt giáng Đàn dạy Đạo, khuyên ba ông tu.</w:t>
      </w:r>
    </w:p>
    <w:p>
      <w:pPr>
        <w:pStyle w:val="Normal"/>
        <w:spacing w:before="120" w:after="0"/>
        <w:jc w:val="both"/>
        <w:rPr>
          <w:rFonts w:ascii="Times New Roman" w:hAnsi="Times New Roman" w:cs="Times New Roman"/>
          <w:sz w:val="24"/>
        </w:rPr>
      </w:pPr>
      <w:r>
        <w:rPr>
          <w:rFonts w:cs="Times New Roman" w:ascii="Times New Roman" w:hAnsi="Times New Roman"/>
          <w:sz w:val="24"/>
        </w:rPr>
        <w:t>Huệ Mạng Kim Tiên tức là Huệ Mạng Trường Phan cho 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ây Ninh tu luyện Động Linh Sơ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hẳng quản mùi trần thiệt với hơ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răm đáng ngàn cay đành một kiếp</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ông hầu vương bá dám đâu hơ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center"/>
        <w:rPr/>
      </w:pPr>
      <w:r>
        <w:rPr>
          <w:rFonts w:cs="Times New Roman" w:ascii="Times New Roman" w:hAnsi="Times New Roman"/>
          <w:b/>
          <w:bCs/>
          <w:i/>
          <w:iCs/>
          <w:sz w:val="24"/>
        </w:rPr>
        <w:t xml:space="preserve"> “</w:t>
      </w:r>
      <w:r>
        <w:rPr>
          <w:rFonts w:cs="Times New Roman" w:ascii="Times New Roman" w:hAnsi="Times New Roman"/>
          <w:b/>
          <w:bCs/>
          <w:i/>
          <w:iCs/>
          <w:sz w:val="24"/>
        </w:rPr>
        <w:t>Trước ước cùng nhau sẽ hiệp vầ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ào dè có đặng buổi hôm na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Gìn lòng tu niệm cho bền chí</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center"/>
        <w:rPr/>
      </w:pPr>
      <w:r>
        <w:rPr>
          <w:rFonts w:cs="Times New Roman" w:ascii="Times New Roman" w:hAnsi="Times New Roman"/>
          <w:b/>
          <w:bCs/>
          <w:i/>
          <w:iCs/>
          <w:sz w:val="24"/>
        </w:rPr>
        <w:t>Bồng Đảo ngày sau đặng hiệp vầy”.</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42"/>
        </w:numPr>
        <w:spacing w:before="120" w:after="0"/>
        <w:ind w:left="0" w:hanging="360"/>
        <w:jc w:val="both"/>
        <w:rPr>
          <w:rFonts w:ascii="Times New Roman" w:hAnsi="Times New Roman" w:cs="Times New Roman"/>
          <w:sz w:val="24"/>
        </w:rPr>
      </w:pPr>
      <w:r>
        <w:rPr>
          <w:rFonts w:cs="Times New Roman" w:ascii="Times New Roman" w:hAnsi="Times New Roman"/>
          <w:sz w:val="24"/>
        </w:rPr>
        <w:t>Ngày 9-11 Ất Sửu (24/12/1925), nhân Lễ Chúa Giáng Sinh, quý Ông họp tại nhà ông Cao Quỳnh Cư cầu Cơ. Thất Nương giáng cho biết Đức Thượng Đế sắp khai Đạo cứu đời và dạy quý Ông cầu xin với Đức Cao Đài Thượng Đế ban ơn cho nhơn loại.</w:t>
      </w:r>
    </w:p>
    <w:p>
      <w:pPr>
        <w:pStyle w:val="Normal"/>
        <w:numPr>
          <w:ilvl w:val="0"/>
          <w:numId w:val="42"/>
        </w:numPr>
        <w:spacing w:before="120" w:after="0"/>
        <w:ind w:left="0" w:hanging="360"/>
        <w:jc w:val="both"/>
        <w:rPr>
          <w:rFonts w:ascii="Times New Roman" w:hAnsi="Times New Roman" w:cs="Times New Roman"/>
          <w:sz w:val="24"/>
        </w:rPr>
      </w:pPr>
      <w:r>
        <w:rPr>
          <w:rFonts w:cs="Times New Roman" w:ascii="Times New Roman" w:hAnsi="Times New Roman"/>
          <w:sz w:val="24"/>
        </w:rPr>
        <w:t>Lễ Chúa xong, quý Ông cầu Cơ, Đức Cao Đài Thượng Đế giáng Cơ dạy Đạo, xác nhận ngày này 24-12 dương lịch chính là ngày Người đã xuống trần dạy Đạo bên Thái Tây (Do Thái). Tiếp theo Đức Lý Bạch, Đỗ Mục Tiên và Lục Nương giáng Cơ cho thi...</w:t>
      </w:r>
    </w:p>
    <w:p>
      <w:pPr>
        <w:pStyle w:val="Normal"/>
        <w:numPr>
          <w:ilvl w:val="0"/>
          <w:numId w:val="42"/>
        </w:numPr>
        <w:spacing w:before="120" w:after="0"/>
        <w:ind w:left="0" w:hanging="360"/>
        <w:jc w:val="both"/>
        <w:rPr>
          <w:rFonts w:ascii="Times New Roman" w:hAnsi="Times New Roman" w:cs="Times New Roman"/>
          <w:sz w:val="24"/>
        </w:rPr>
      </w:pPr>
      <w:r>
        <w:rPr>
          <w:rFonts w:cs="Times New Roman" w:ascii="Times New Roman" w:hAnsi="Times New Roman"/>
          <w:sz w:val="24"/>
        </w:rPr>
        <w:t>Ngày 15-11 Ất Sửu (30/12/1925), Đức Cao Đài Thượng Đế giáng Cơ cho biết chính mình là A Ă Â, đã từng gần gũi bấy lâu nay với các Ông để dạy Đạo.</w:t>
      </w:r>
    </w:p>
    <w:p>
      <w:pPr>
        <w:pStyle w:val="Normal"/>
        <w:numPr>
          <w:ilvl w:val="0"/>
          <w:numId w:val="42"/>
        </w:numPr>
        <w:spacing w:before="120" w:after="0"/>
        <w:ind w:left="0" w:hanging="360"/>
        <w:jc w:val="both"/>
        <w:rPr>
          <w:rFonts w:ascii="Times New Roman" w:hAnsi="Times New Roman" w:cs="Times New Roman"/>
          <w:sz w:val="24"/>
        </w:rPr>
      </w:pPr>
      <w:r>
        <w:rPr>
          <w:rFonts w:cs="Times New Roman" w:ascii="Times New Roman" w:hAnsi="Times New Roman"/>
          <w:sz w:val="24"/>
        </w:rPr>
        <w:t>Ngày 17-11 Ất Sửu (1/1/1926), một số Tín đồ Thiên Chúa đến thử Cơ bằng cách để hình Đức Chúa và Thập-Tự-Giá lên đàn cơ. Họ tin rằng nếu thật là Thượng-Đế mới giáng đượ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Nguyên do có cuộc thử thách này, bởi Đức Thượng-Đế giáng cơ ngay đêm Giáng-Sinh và xưng là chúa. Kết quả cuộc thử này, Đức thánh Pierre giáng cơ và Đức Thượng-Đế dạy đạo và ban đức tin cho tất cả những người có mặt.</w:t>
      </w:r>
    </w:p>
    <w:p>
      <w:pPr>
        <w:pStyle w:val="Normal"/>
        <w:spacing w:before="120" w:after="0"/>
        <w:jc w:val="both"/>
        <w:rPr>
          <w:rFonts w:ascii="Times New Roman" w:hAnsi="Times New Roman" w:cs="Times New Roman"/>
          <w:sz w:val="24"/>
        </w:rPr>
      </w:pPr>
      <w:r>
        <w:rPr>
          <w:rFonts w:cs="Times New Roman" w:ascii="Times New Roman" w:hAnsi="Times New Roman"/>
          <w:sz w:val="24"/>
        </w:rPr>
        <w:t>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Muôn kiếp có ta nắm chủ quyề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Vui lòng tu niệm hưởng ân thiê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Đạo mầu rưới khắp nơi trần thế,</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Ngàn tuổi muôn tên giữ trọn biê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center"/>
        <w:rPr>
          <w:rFonts w:ascii="Times New Roman" w:hAnsi="Times New Roman" w:cs="Times New Roman"/>
          <w:i/>
          <w:i/>
          <w:iCs/>
          <w:sz w:val="24"/>
        </w:rPr>
      </w:pPr>
      <w:r>
        <w:rPr>
          <w:rFonts w:cs="Times New Roman" w:ascii="Times New Roman" w:hAnsi="Times New Roman"/>
          <w:i/>
          <w:iCs/>
          <w:sz w:val="24"/>
        </w:rPr>
        <w:t>Và bài thi của thánh Pierre:</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iên-Đàng giữ cửa góc trời Tâ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ruyền đạo cho dân biết mặt thầ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Cứu chuộc đã gần đôi ngàn tuổ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Cao-Đài phó thác dắt dùi bây.”</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4"/>
        </w:numPr>
        <w:spacing w:before="120" w:after="0"/>
        <w:jc w:val="both"/>
        <w:rPr>
          <w:rFonts w:ascii="Times New Roman" w:hAnsi="Times New Roman" w:cs="Times New Roman"/>
          <w:sz w:val="24"/>
        </w:rPr>
      </w:pPr>
      <w:r>
        <w:rPr>
          <w:rFonts w:cs="Times New Roman" w:ascii="Times New Roman" w:hAnsi="Times New Roman"/>
          <w:sz w:val="24"/>
        </w:rPr>
        <w:t>Ngày 18 -11-Ất Sửu (2/1/1926), Đức Thượng-Đế giáng cơ dạy Đạo cho ba Ông kể từ đêm nay.</w:t>
      </w:r>
    </w:p>
    <w:p>
      <w:pPr>
        <w:pStyle w:val="Normal"/>
        <w:numPr>
          <w:ilvl w:val="0"/>
          <w:numId w:val="39"/>
        </w:numPr>
        <w:spacing w:before="120" w:after="0"/>
        <w:jc w:val="both"/>
        <w:rPr/>
      </w:pPr>
      <w:r>
        <w:rPr>
          <w:rFonts w:cs="Times New Roman" w:ascii="Times New Roman" w:hAnsi="Times New Roman"/>
          <w:sz w:val="24"/>
        </w:rPr>
        <w:t>Ngày 19 -11-Ất Sửu (3/1/1926, Đức Thượng Đế dạy về việc thủ cơ chấp bút, cho biết người cầu cơ, chấp bút là tướng soái của thầy tức Ngọc Hoàng Thượng Đế.</w:t>
      </w:r>
    </w:p>
    <w:p>
      <w:pPr>
        <w:pStyle w:val="Normal"/>
        <w:numPr>
          <w:ilvl w:val="0"/>
          <w:numId w:val="30"/>
        </w:numPr>
        <w:spacing w:before="120" w:after="0"/>
        <w:jc w:val="both"/>
        <w:rPr>
          <w:rFonts w:ascii="Times New Roman" w:hAnsi="Times New Roman" w:cs="Times New Roman"/>
          <w:sz w:val="24"/>
        </w:rPr>
      </w:pPr>
      <w:r>
        <w:rPr>
          <w:rFonts w:cs="Times New Roman" w:ascii="Times New Roman" w:hAnsi="Times New Roman"/>
          <w:sz w:val="24"/>
        </w:rPr>
        <w:t>Ngày 20-11-Ất Sửu (4/1/1926, Đức Thượng Đế dạy cho ba ông khi hữu cần mới được cầu thỉnh chư thần, thánh, tiên, phật; không được lạm dụng cơ bút để giải trí hay thoả mãn tính tò mò.</w:t>
      </w:r>
    </w:p>
    <w:p>
      <w:pPr>
        <w:pStyle w:val="Normal"/>
        <w:numPr>
          <w:ilvl w:val="0"/>
          <w:numId w:val="9"/>
        </w:numPr>
        <w:spacing w:before="120" w:after="0"/>
        <w:jc w:val="both"/>
        <w:rPr/>
      </w:pPr>
      <w:r>
        <w:rPr>
          <w:rFonts w:cs="Times New Roman" w:ascii="Times New Roman" w:hAnsi="Times New Roman"/>
          <w:sz w:val="24"/>
        </w:rPr>
        <w:t>Ngày 22-11-Ất Sửu (6/1/1926), Đức Thượng Đế dạy hai ông Tắc, Cư đem Đại Ngọc cơ đến Vĩnh Nguyên Tự Đạo Minh Sư, thiết Đàn Cơ đặng Chi Tôn dạy ông Lê Văn Lịch (Ngọc Lịch Nguyệt). Ông này là con trai của cụ Lê Văn Tiếng trưởng lão Đạo Minh Sư đã đức đạo thọ phong Như Ý Ðạo Thoàn Chơn Nhơn, khi còn ở thế, Cụ đã có di ngôn tiên tri rằng: “Ngôi Vĩnh Nguyên Tự sau này sẽ có thập nhị khai thiên đến mở Ðại đạo Tam Kỳ Phổ Độ.”</w:t>
      </w:r>
    </w:p>
    <w:p>
      <w:pPr>
        <w:pStyle w:val="Normal"/>
        <w:numPr>
          <w:ilvl w:val="0"/>
          <w:numId w:val="24"/>
        </w:numPr>
        <w:spacing w:before="120" w:after="0"/>
        <w:jc w:val="both"/>
        <w:rPr>
          <w:rFonts w:ascii="Times New Roman" w:hAnsi="Times New Roman" w:cs="Times New Roman"/>
          <w:sz w:val="24"/>
        </w:rPr>
      </w:pPr>
      <w:r>
        <w:rPr>
          <w:rFonts w:cs="Times New Roman" w:ascii="Times New Roman" w:hAnsi="Times New Roman"/>
          <w:sz w:val="24"/>
        </w:rPr>
        <w:t>Ngày 23-11-Ất Sửu (7/1/1926), Đức Cao Đài Tiên Ông dạy ba ông Cư, Tắc, Sang, đem Đại Ngọc Cơ đến nhà ông Lê Văn Trung ở chợ lớn cho ngài dạy đạo.</w:t>
      </w:r>
    </w:p>
    <w:p>
      <w:pPr>
        <w:pStyle w:val="Normal"/>
        <w:spacing w:before="120" w:after="0"/>
        <w:jc w:val="both"/>
        <w:rPr/>
      </w:pPr>
      <w:r>
        <w:rPr>
          <w:rFonts w:cs="Times New Roman" w:ascii="Times New Roman" w:hAnsi="Times New Roman"/>
          <w:sz w:val="24"/>
        </w:rPr>
        <w:t>Quí ông ngần ngại, nhưng không dám cãi lệnh. Khi đến nhà ông Trung, quí ông trình bày tự sự... Ông Lê Văn Trung vui vẻ chấp nhận và cùng nhau lo thiết lập đàn cơ. Trong lúc chuẩn bị cầu cơ, có nhiều phép lạ đã hiện ra ... Chí Tôn dùng huyền diệu để thâu phục ông Trung làm môn đệ, cũng như trước kia dùng diệu pháp cho thấy cực lạc niết bàn cảnh thiêng liêng để thâu phục ông Ngô Văn Chiêu vậy.</w:t>
      </w:r>
    </w:p>
    <w:p>
      <w:pPr>
        <w:pStyle w:val="Normal"/>
        <w:spacing w:before="120" w:after="0"/>
        <w:jc w:val="both"/>
        <w:rPr>
          <w:rFonts w:ascii="Times New Roman" w:hAnsi="Times New Roman" w:cs="Times New Roman"/>
          <w:sz w:val="24"/>
        </w:rPr>
      </w:pPr>
      <w:r>
        <w:rPr>
          <w:rFonts w:cs="Times New Roman" w:ascii="Times New Roman" w:hAnsi="Times New Roman"/>
          <w:sz w:val="24"/>
        </w:rPr>
        <w:t>Và dạy ông Trung hiệp cùng hai ông Cư, Tắc lo mở Đạo...</w:t>
      </w:r>
    </w:p>
    <w:p>
      <w:pPr>
        <w:pStyle w:val="Normal"/>
        <w:numPr>
          <w:ilvl w:val="0"/>
          <w:numId w:val="46"/>
        </w:numPr>
        <w:spacing w:before="120" w:after="0"/>
        <w:jc w:val="both"/>
        <w:rPr>
          <w:rFonts w:ascii="Times New Roman" w:hAnsi="Times New Roman" w:cs="Times New Roman"/>
          <w:sz w:val="24"/>
        </w:rPr>
      </w:pPr>
      <w:r>
        <w:rPr>
          <w:rFonts w:cs="Times New Roman" w:ascii="Times New Roman" w:hAnsi="Times New Roman"/>
          <w:sz w:val="24"/>
        </w:rPr>
        <w:t>Ngày 27-11 Ất Sửu (11-1-1926), ông Lê Văn Trung đến viếng xã giao ba ông Cư, Tắc, Sang. Bốn ông hiệp lại cầu cơ, Đức Thượng Đế giảng dạy nhiều việc quan trọng.</w:t>
      </w:r>
    </w:p>
    <w:p>
      <w:pPr>
        <w:pStyle w:val="Normal"/>
        <w:numPr>
          <w:ilvl w:val="0"/>
          <w:numId w:val="46"/>
        </w:numPr>
        <w:spacing w:before="120" w:after="0"/>
        <w:jc w:val="both"/>
        <w:rPr>
          <w:rFonts w:ascii="Times New Roman" w:hAnsi="Times New Roman" w:cs="Times New Roman"/>
          <w:sz w:val="24"/>
        </w:rPr>
      </w:pPr>
      <w:r>
        <w:rPr>
          <w:rFonts w:cs="Times New Roman" w:ascii="Times New Roman" w:hAnsi="Times New Roman"/>
          <w:sz w:val="24"/>
        </w:rPr>
        <w:t xml:space="preserve">Ngày 28-11 Ất Sửu (12/1/1926), quý ông hợp nhau cầu Cơ, có Thất Nương giáng, quí ông trách Thất Nương sao không cho biết trước Đấng A Ă Â là Đức Thượng Đế. </w:t>
      </w:r>
    </w:p>
    <w:p>
      <w:pPr>
        <w:pStyle w:val="Normal"/>
        <w:spacing w:before="120" w:after="0"/>
        <w:jc w:val="both"/>
        <w:rPr>
          <w:rFonts w:ascii="Times New Roman" w:hAnsi="Times New Roman" w:cs="Times New Roman"/>
          <w:sz w:val="24"/>
        </w:rPr>
      </w:pPr>
      <w:r>
        <w:rPr>
          <w:rFonts w:cs="Times New Roman" w:ascii="Times New Roman" w:hAnsi="Times New Roman"/>
          <w:sz w:val="24"/>
        </w:rPr>
        <w:t>Sau đó, Lục Nương giáng mừng cho quý ông biết đã được Đức Thượng Đế chọn làm môn đệ.</w:t>
      </w:r>
    </w:p>
    <w:p>
      <w:pPr>
        <w:pStyle w:val="Normal"/>
        <w:numPr>
          <w:ilvl w:val="0"/>
          <w:numId w:val="38"/>
        </w:numPr>
        <w:spacing w:before="120" w:after="0"/>
        <w:jc w:val="both"/>
        <w:rPr>
          <w:rFonts w:ascii="Times New Roman" w:hAnsi="Times New Roman" w:cs="Times New Roman"/>
          <w:sz w:val="24"/>
        </w:rPr>
      </w:pPr>
      <w:r>
        <w:rPr>
          <w:rFonts w:cs="Times New Roman" w:ascii="Times New Roman" w:hAnsi="Times New Roman"/>
          <w:sz w:val="24"/>
        </w:rPr>
        <w:t>Ngày 1-12 Ất Sửu (14/1/1926), Đàn Cơ ngày càng hấp dẫn, số người đến hầu Đàn ngày càng đông. Ông Đốc Học Đoàn Văn Bản cầu xin Đức Thượng Đế cho ông chấp bút, còn bác sĩ Trí than phiền không được chọn làm kẻ Phò Cơ. Cả hai ông đều được Đức Thượng Đế khuyên dạy bằng thơ về việc xin chấp bú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Bút nở mùa hoa đã có chừ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hẳng như cũi mục hốt mà bư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Gắng công ắt đặng ông mà chớ,</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uồn bực rồi sau mới có mừ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35"/>
        </w:numPr>
        <w:spacing w:before="120" w:after="0"/>
        <w:jc w:val="both"/>
        <w:rPr>
          <w:rFonts w:ascii="Times New Roman" w:hAnsi="Times New Roman" w:cs="Times New Roman"/>
          <w:sz w:val="24"/>
        </w:rPr>
      </w:pPr>
      <w:r>
        <w:rPr>
          <w:rFonts w:cs="Times New Roman" w:ascii="Times New Roman" w:hAnsi="Times New Roman"/>
          <w:sz w:val="24"/>
        </w:rPr>
        <w:t>Ngày 2-12 Ất Sửu (15/1/1926), thi sĩ Quí Cao giáng Cơ cho biết: dù là phần hồn vẫn phải lo tu như quí ông. Thi sĩ căn dặn: Muốn hỏi việc thiên cơ, quí ông nên hỏi ngay thầy tức là Đấng Thượng Đế.</w:t>
      </w:r>
    </w:p>
    <w:p>
      <w:pPr>
        <w:pStyle w:val="Normal"/>
        <w:numPr>
          <w:ilvl w:val="0"/>
          <w:numId w:val="13"/>
        </w:numPr>
        <w:spacing w:before="120" w:after="0"/>
        <w:jc w:val="both"/>
        <w:rPr>
          <w:rFonts w:ascii="Times New Roman" w:hAnsi="Times New Roman" w:cs="Times New Roman"/>
          <w:sz w:val="24"/>
        </w:rPr>
      </w:pPr>
      <w:r>
        <w:rPr>
          <w:rFonts w:cs="Times New Roman" w:ascii="Times New Roman" w:hAnsi="Times New Roman"/>
          <w:sz w:val="24"/>
        </w:rPr>
        <w:t>Ngày 8-12-Ất Sửu (21-1-1926), nhiều vị phật tử đến hỏi bạch Ðức Thượng Đế về việc qui tam giáo, hiệp ngũ chi của đại đạo Tam kỳ phổ độ và nêu ra nhiều câu hỏi, nếu gặp người phàm khó trả lời trôi chảy được; nhưng Đức Thượng Đế giáng cơ trả lòi bằng thi phú rất mạch lạc, như bài 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Chín trời mười phật cũng là ta,</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Truyền đạo chia ra nhánh nhóc ba.</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Hiệp một chủ quyền tay nắm giữ,</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Thánh tiên phật đạo vốn như nhà.”</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ái nhà có nhiều bộ phận như: kèo, cột, đòn tay, mè, rui, ngói lợp... khi hoàn thành ngôi nhà chỉ có một chủ ở mà thôi. Tam giáo cũng vậy, vì khi trước càn vô đắc khán, khôn vô đắc tuyệt, nhân loại chưa thông đồng, nên Thượng Đế phân thân giáng trần lập giáo. Còn nay nhân loại đã hiệp đồng, càn khôn di tận thức, do có nhiều Đạo phân chia không đồng tín ngưỡng, nên đức Chí tôn đến qui nguyên Tam giáo, hiệp nhất ngũ chi là vì vậ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21"/>
        </w:numPr>
        <w:spacing w:before="120" w:after="0"/>
        <w:jc w:val="both"/>
        <w:rPr>
          <w:rFonts w:ascii="Times New Roman" w:hAnsi="Times New Roman" w:cs="Times New Roman"/>
          <w:sz w:val="24"/>
          <w:lang w:val="fr-FR"/>
        </w:rPr>
      </w:pPr>
      <w:r>
        <w:rPr>
          <w:rFonts w:cs="Times New Roman" w:ascii="Times New Roman" w:hAnsi="Times New Roman"/>
          <w:sz w:val="24"/>
          <w:lang w:val="fr-FR"/>
        </w:rPr>
        <w:t>Ngày 12-12-Ất Sửu (25-1-1926), Thất Nương, Lục Nương và Bát Nương giáng cơ cho thi dạy đạo, riêng lục nương đã tiên tri về tiền kiếp của ông Cao Hoài Sang. Bà nói: Thanh Thuỷ (TB) muốn biết, em xin can bà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Công quả ngày xưa thiệt chẳng bèn,</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Nợ trần bước tục phải đua chen.</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Võ đài chờ trả rồi oan trái,</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Xủ áo phồn hoa lại cảnh thiền.”</w:t>
      </w:r>
    </w:p>
    <w:p>
      <w:pPr>
        <w:pStyle w:val="Normal"/>
        <w:spacing w:before="120" w:after="0"/>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spacing w:before="120" w:after="0"/>
        <w:jc w:val="both"/>
        <w:rPr/>
      </w:pPr>
      <w:r>
        <w:rPr>
          <w:rFonts w:cs="Times New Roman" w:ascii="Times New Roman" w:hAnsi="Times New Roman"/>
          <w:sz w:val="24"/>
          <w:szCs w:val="24"/>
          <w:lang w:val="fr-FR"/>
        </w:rPr>
        <w:t>Thật vậy, sau thời gian rất dài, Đức Thượng Sanh vẫn ở Sài Thành - Bến Nghé lo việc</w:t>
      </w:r>
      <w:r>
        <w:rPr>
          <w:rFonts w:cs="Times New Roman" w:ascii="Times New Roman" w:hAnsi="Times New Roman"/>
          <w:sz w:val="24"/>
          <w:lang w:val="fr-FR"/>
        </w:rPr>
        <w:t xml:space="preserve"> quan trường và gia sự. Mãi đến ngày 15-4-Đinh Dậu (1957) mới về toà thánh hành đạo.</w:t>
      </w:r>
    </w:p>
    <w:p>
      <w:pPr>
        <w:pStyle w:val="Normal"/>
        <w:numPr>
          <w:ilvl w:val="0"/>
          <w:numId w:val="6"/>
        </w:numPr>
        <w:spacing w:before="120" w:after="0"/>
        <w:jc w:val="both"/>
        <w:rPr>
          <w:rFonts w:ascii="Times New Roman" w:hAnsi="Times New Roman" w:cs="Times New Roman"/>
          <w:sz w:val="24"/>
          <w:lang w:val="fr-FR"/>
        </w:rPr>
      </w:pPr>
      <w:r>
        <w:rPr>
          <w:rFonts w:cs="Times New Roman" w:ascii="Times New Roman" w:hAnsi="Times New Roman"/>
          <w:sz w:val="24"/>
          <w:lang w:val="fr-FR"/>
        </w:rPr>
        <w:t>Ngày 13-12-Ất Sửu (15-1-1926), trước thảm cảnh đàn áp thẳng tay của nhà cầm quyền đô hộ pháp đối với những nhà ái quốc thương dân, các ông cầu đàn cơ hỏi về vận mạng đất nước, có Nhứt Nương, Lý Đại Tiên Trưởng và Đức Cao Đài Thượng Đế giáng cơ khuyên dạy quí ông cần lo tu hành, nếu không đắc đạo, đạo không thành thì khó mong cứu vớt giống nòi và nhân loại được. Đàn cơ này có ông Lê Văn Trung bầu đàn, được tiếp nhận bài thi cho chung như dưới đâ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Yến Tử Hà xưa lúc vận cù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Còn mang dép rách đến Quan tru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Nay con chưa rõ thông đường đạo,</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Cứ ngóng theo chơn Lão tháp tù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hờ bài nầy mà quí ông tỏ ngộ được rằng: Chỉ có theo chơn Đức Thượng Đế lập đạo cho thành, mới mong giải ách lệ thuộc ngoại băng và cứu nguy cho toàn nhân loại được. Nên quí ngài Lê Văn Trung, Phạm Công Tắc, Cao Quỳnh Cư lúc bấy giờ được đối phương (Pháp) lên án là ba người lỳ nhất. Bởi ba ngài lập quyết tâm lập cho thành mối Đạo, cho vừa lòng đức chí tô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3"/>
        </w:numPr>
        <w:spacing w:before="120" w:after="0"/>
        <w:jc w:val="both"/>
        <w:rPr>
          <w:rFonts w:ascii="Times New Roman" w:hAnsi="Times New Roman" w:cs="Times New Roman"/>
          <w:sz w:val="24"/>
          <w:lang w:val="fr-FR"/>
        </w:rPr>
      </w:pPr>
      <w:r>
        <w:rPr>
          <w:rFonts w:cs="Times New Roman" w:ascii="Times New Roman" w:hAnsi="Times New Roman"/>
          <w:sz w:val="24"/>
          <w:lang w:val="fr-FR"/>
        </w:rPr>
        <w:t>Ngày 14-12-Ất Sửu (27-1-1926), quí ông Bạch hỏi Đức Thượng Đế về cách thờ phượng. Đức chi tôn dạy: đến gặp ông Ngô Minh Chiêu đã được Đức Thượng Đế dạy đạo từ lâu vào năm 1920 tại Đảo Phú Quốc (Hà Tiên) nên ba ông đồng tôn ông Chiêu làm anh cả.</w:t>
      </w:r>
    </w:p>
    <w:p>
      <w:pPr>
        <w:pStyle w:val="Normal"/>
        <w:numPr>
          <w:ilvl w:val="0"/>
          <w:numId w:val="3"/>
        </w:numPr>
        <w:spacing w:before="120" w:after="0"/>
        <w:jc w:val="both"/>
        <w:rPr>
          <w:rFonts w:ascii="Times New Roman" w:hAnsi="Times New Roman" w:cs="Times New Roman"/>
          <w:sz w:val="24"/>
          <w:lang w:val="fr-FR"/>
        </w:rPr>
      </w:pPr>
      <w:r>
        <w:rPr>
          <w:rFonts w:cs="Times New Roman" w:ascii="Times New Roman" w:hAnsi="Times New Roman"/>
          <w:sz w:val="24"/>
          <w:lang w:val="fr-FR"/>
        </w:rPr>
        <w:t>Ngày 30-12-Ất Sửu, quí ông được đức Thượng Đế cho mỗi ông một bài th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ho ông Lê Văn Tru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w:t>
      </w:r>
      <w:r>
        <w:rPr>
          <w:rFonts w:cs="Times New Roman" w:ascii="Times New Roman" w:hAnsi="Times New Roman"/>
          <w:b/>
          <w:bCs/>
          <w:i/>
          <w:iCs/>
          <w:sz w:val="24"/>
          <w:lang w:val="fr-FR"/>
        </w:rPr>
        <w:t>Đã thấy ven mây ló mặt dươ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Cùng nhau xúm xít dẫn lên đườ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Đạo cao phải có tay cao độ,</w:t>
      </w:r>
    </w:p>
    <w:p>
      <w:pPr>
        <w:pStyle w:val="Normal"/>
        <w:spacing w:before="120" w:after="0"/>
        <w:jc w:val="center"/>
        <w:rPr/>
      </w:pPr>
      <w:r>
        <w:rPr>
          <w:rFonts w:cs="Times New Roman" w:ascii="Times New Roman" w:hAnsi="Times New Roman"/>
          <w:b/>
          <w:bCs/>
          <w:i/>
          <w:iCs/>
          <w:sz w:val="24"/>
          <w:lang w:val="fr-FR"/>
        </w:rPr>
        <w:t>Gần gũi sau ra vạn dậm trường</w:t>
      </w:r>
      <w:r>
        <w:rPr>
          <w:rFonts w:cs="Times New Roman" w:ascii="Times New Roman" w:hAnsi="Times New Roman"/>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ho ông Cao Quỳnh Cư:</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w:t>
      </w:r>
      <w:r>
        <w:rPr>
          <w:rFonts w:cs="Times New Roman" w:ascii="Times New Roman" w:hAnsi="Times New Roman"/>
          <w:b/>
          <w:bCs/>
          <w:i/>
          <w:iCs/>
          <w:sz w:val="24"/>
          <w:lang w:val="fr-FR"/>
        </w:rPr>
        <w:t>Sắp út thương hơn cũng lẽ thườ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Cái yêu cái dậy ấy là thương.</w:t>
      </w:r>
    </w:p>
    <w:p>
      <w:pPr>
        <w:pStyle w:val="Normal"/>
        <w:spacing w:before="120" w:after="0"/>
        <w:jc w:val="center"/>
        <w:rPr/>
      </w:pPr>
      <w:r>
        <w:rPr>
          <w:rFonts w:cs="Times New Roman" w:ascii="Times New Roman" w:hAnsi="Times New Roman"/>
          <w:b/>
          <w:bCs/>
          <w:i/>
          <w:iCs/>
          <w:sz w:val="24"/>
          <w:lang w:val="fr-FR"/>
        </w:rPr>
        <w:t>Thương không nghiêm trị là thương đối</w:t>
      </w:r>
      <w:r>
        <w:rPr>
          <w:rFonts w:cs="Times New Roman" w:ascii="Times New Roman" w:hAnsi="Times New Roman"/>
          <w:sz w:val="24"/>
          <w:lang w:val="fr-FR"/>
        </w:rPr>
        <w:t>,</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Dõi dạ vì chưng yếu dạ thươ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ho ông Phạm Công Tắ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w:t>
      </w:r>
      <w:r>
        <w:rPr>
          <w:rFonts w:cs="Times New Roman" w:ascii="Times New Roman" w:hAnsi="Times New Roman"/>
          <w:b/>
          <w:bCs/>
          <w:i/>
          <w:iCs/>
          <w:sz w:val="24"/>
          <w:lang w:val="fr-FR"/>
        </w:rPr>
        <w:t>Ngao ngán không phân lẽ thiệt hơn,</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Thấy thằng áp út quá buồn lò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Muốn giàu thày hứa đem cho của,</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Cái của cái công phải trả đồ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spacing w:before="120" w:after="0"/>
        <w:jc w:val="center"/>
        <w:rPr>
          <w:rFonts w:ascii="Wingdings" w:hAnsi="Wingdings" w:cs="Wingdings"/>
          <w:lang w:val="fr-FR"/>
        </w:rPr>
      </w:pPr>
      <w:r>
        <w:rPr>
          <w:rFonts w:cs="Wingdings" w:ascii="Wingdings" w:hAnsi="Wingdings"/>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HẬU NHẬN “ THÁNH TÔNG ĐỒ”</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t>Đạo đến tìm người hay người tầm Đạo?</w:t>
      </w:r>
    </w:p>
    <w:p>
      <w:pPr>
        <w:pStyle w:val="Normal"/>
        <w:spacing w:before="120" w:after="0"/>
        <w:jc w:val="both"/>
        <w:rPr>
          <w:rFonts w:ascii="Times New Roman" w:hAnsi="Times New Roman" w:cs="Times New Roman"/>
          <w:sz w:val="24"/>
        </w:rPr>
      </w:pPr>
      <w:r>
        <w:rPr>
          <w:rFonts w:cs="Times New Roman" w:ascii="Times New Roman" w:hAnsi="Times New Roman"/>
          <w:sz w:val="24"/>
        </w:rPr>
        <w:t>Chân lý Đạo và người được giải đáp qua các kỳ truyền lập giáo khác nhau như sa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Từ nhứt kỳ đến Nhị Kỳ phổ độ, loài người phải trải qua bao khó khăn, băng rừng, lội suối, lên non tầm tiên học đạo như Lão Tử đáo Côn Lôn Sơn hoặc vào rừng tầm Đạo như thái tử Sĩ Đạt Ta, Ngài là hiện thân Phật tổ; đó là loài người đi tầm đạo.   </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t>Nay hạ ngươn tam chuyền, nhằm thời kỳ đại ân xá, Đức ngọc Đế tá danh Cao đài Tiên Ông Đại Bồ Tát Ma Ha Tát đến mở đại đạo Tam Kỳ Phổ Độ thì đạo lại đến tìm ngườ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Khi Ðại Từ Phụ đến nhìn nhận con cái của người, rồi liền giao cho Đức Đại Từ Mẫu giáo hoá và lập đạo, đó là âm dương tương hiệp của hai đảng tối thượng chủ quyền âm dương, Đạo cao đài nhờ nương vào hai sắc dân “Thần thông nhơn và chí linh” (700.000 năm)</w:t>
      </w:r>
    </w:p>
    <w:p>
      <w:pPr>
        <w:pStyle w:val="Normal"/>
        <w:spacing w:before="120" w:after="0"/>
        <w:jc w:val="both"/>
        <w:rPr>
          <w:rFonts w:ascii="Times New Roman" w:hAnsi="Times New Roman" w:cs="Times New Roman"/>
          <w:sz w:val="24"/>
        </w:rPr>
      </w:pPr>
      <w:r>
        <w:rPr>
          <w:rFonts w:cs="Times New Roman" w:ascii="Times New Roman" w:hAnsi="Times New Roman"/>
          <w:sz w:val="24"/>
        </w:rPr>
        <w:t>Nên Đức Phật Mẫu giáng dạ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Đạo dìu đời bởi thiếp lo lườ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rên mới thuận khoán trương phô tế...”</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Thiếp từ đặng phái vàng chí hửu,</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Lịnh chí tôn khai mối tam kỳ...”</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Trong phật mẫu chơn kinh có câu</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Phái vàng mẹ lãnh dắt dìu trẻ thơ.”</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t>Chơn truyền Ðại Ðạo Tam Kỳ thiên thơ đã định trước, sáu mươi (60) năm, Cửu phẩm thần tiên vâng lệnh chí tôn hạ thế xuống trần tạo xác thân chờ ngày đức chí tôn mở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pPr>
      <w:r>
        <w:rPr>
          <w:rFonts w:cs="Times New Roman" w:ascii="Times New Roman" w:hAnsi="Times New Roman"/>
          <w:b/>
          <w:bCs/>
          <w:caps/>
          <w:sz w:val="24"/>
          <w:szCs w:val="24"/>
        </w:rPr>
        <w:t>Môn Đ</w:t>
      </w:r>
      <w:r>
        <w:rPr>
          <w:rFonts w:cs="Times New Roman" w:ascii="Times New Roman" w:hAnsi="Times New Roman"/>
          <w:b/>
          <w:bCs/>
          <w:sz w:val="24"/>
          <w:szCs w:val="24"/>
        </w:rPr>
        <w:t>Ệ</w:t>
      </w:r>
      <w:r>
        <w:rPr>
          <w:rFonts w:cs="Times New Roman" w:ascii="Times New Roman" w:hAnsi="Times New Roman"/>
          <w:b/>
          <w:bCs/>
          <w:caps/>
          <w:sz w:val="24"/>
          <w:szCs w:val="24"/>
        </w:rPr>
        <w:t xml:space="preserve"> đ</w:t>
      </w:r>
      <w:r>
        <w:rPr>
          <w:rFonts w:cs="Times New Roman" w:ascii="Times New Roman" w:hAnsi="Times New Roman"/>
          <w:b/>
          <w:bCs/>
          <w:sz w:val="24"/>
          <w:szCs w:val="24"/>
        </w:rPr>
        <w:t>Ầ</w:t>
      </w:r>
      <w:r>
        <w:rPr>
          <w:rFonts w:cs="Times New Roman" w:ascii="Times New Roman" w:hAnsi="Times New Roman"/>
          <w:b/>
          <w:bCs/>
          <w:caps/>
          <w:sz w:val="24"/>
          <w:szCs w:val="24"/>
        </w:rPr>
        <w:t>u tiên</w:t>
      </w:r>
    </w:p>
    <w:p>
      <w:pPr>
        <w:pStyle w:val="Normal"/>
        <w:spacing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Quan phủ Ngô Minh Chiêu được đổi ra Hà Tiên ngày 1-3-1920. Đến ngày 26-10-1920 ông được chuyển về Phú Quốc, nơi đây ông được Cao Đài Tiên Ông giáng cơ dạy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ến năm Ất Sửu (1925) Đức Chí Tôn giáng cơ dạy ông đem mối đạo Ông đã thọ được tại Phú Quốc truyền ra đặng cứu vớt chúng sanh, người ông độ trước hết là Đốc Phủ Vương Quang Kỳ.</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hững người đồng quan điểm theo Ông tu tâm dưỡng tánh, thờ Đức Cao Đài như quí ông: Vương Quang Kỳ, Nguyễn Văn Hoài, Võ Văn Sang, Đoàn Văn Bản, Nguyễn Thành Gương, Nguyễn Văn Diêu, Nguyễn Văn Tý, Nguyễn Hữu Đắc, Lê Văn Bảy, Võ Văn Mận, Âu Kiết Lâm, theo học Đạo, tu vô vi; đó là chủ trương: “Ngô thân bất độ, hà thân độ”.</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hư thế Đức Chí Tôn đến với ông Ngô Minh Chiêu bằng Thánh Danh “Cao Đài Tiên Ông”, dạy Đạo và dùng huyền diệu thâu phục ông là môn đệ đầu tiên vậy. (Dùng huyền diệu là cho thấy Cực Lạc Cảnh và Niết Bà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HIÊN NHÃN XUẤT HIỆN</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Ông Ngô Minh Chiều là người được thấy Thiên Nhãn xuất hiện đầu tiên vào một buổi sáng ngày 8-2-1921, ông đang ngồi trên võng bỗng thấy Thiên Nhãn xuất hiện ra hào quang sáng chói. Ông liền kêu vái: “Nếu phải Đức Tiên Ông dạy đệ tử thờ Thánh tượng Thiên Nhãn thì xin cho biến mất, con sẽ vẽ Thiên Nhãn để thờ”. Qua 2 lần xuất hiện huyền linh như vậy, nên ông là môn đệ thờ Thiên Nhãn đầu tiên tại Phú Quố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Qua năm 1925, nhằm ngày 30-7 Ất Sửu, ông được đổi về Sài Gòn, do cơ tạo xây chuyển cho ông được chuyển về Thành phố Sài Gòn để có dịp gặp các ông Phạm Công Tắc, Cao Quỳnh Cư, Cao Hoài Sang và ông Lê Văn Trung chung lo Đạo sự (ông là người thờ Cao Đài trong khi chưa có Đạo Cao Đà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sz w:val="24"/>
        </w:rPr>
      </w:pPr>
      <w:r>
        <w:rPr>
          <w:rFonts w:cs="Times New Roman" w:ascii="Times New Roman" w:hAnsi="Times New Roman"/>
          <w:b/>
          <w:bCs/>
          <w:sz w:val="24"/>
        </w:rPr>
        <w:t xml:space="preserve">PHONG GIÁO TÔNG </w:t>
      </w:r>
      <w:r>
        <w:rPr>
          <w:rFonts w:cs="Times New Roman" w:ascii="Times New Roman" w:hAnsi="Times New Roman"/>
          <w:sz w:val="24"/>
        </w:rPr>
        <w:t>(10 ngà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àn cơ đêm 24-4-1926 (13-3 Bính Dần), Đức Chí Tôn dạy:</w:t>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ẳng một ai dưới thế này đặng phép nói rằng: thế quyền Thầy mà trị phần hồn cho nhơn loại, ai có hạnh đức hơn mới đặng ngồi địa vị Thầy ban thưởng, còn cả môn đệ ai cũng như ai, không đặng gây phe, lập đảng; nhược bằng kẻ nào phạm tội thì Thầy trục xuất ra ngoài cho khỏi điều rối loạ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iêu đã có công tu lại là môn đệ yêu dấu của Thầy, nên Thầy muốn ban chức Giáo Tông cho nó. Song vì lòng ám muội phạm đến oai lịnh Thầy mà ra lòng bất đức, chẳng còn xứng đáng mà dìu dắt các con nữa, nên Thầy cất phần thưởng nó”.</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ầy nhứt định để chức ấy lại mà đợi người xứng đáng hơn, hay là Thầy đến chỉnh mình Thầy đặng dạy dỗ các co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Cái vui của Thầy là thầy đặng các con hội hiệp cùng nhau, thương yêu nhau trong đạo đức của Thầy. Ai còn dám làm cho chia lìa các con là đứa thù nghịch của Thầ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Chiêu đã hữu căn hữu kiếp, Thầy đã dùng huyền diệu mà thâu phục nó trước các con, biết bao phen Thầy gom góp các môn đệ lại. Thầy sở cậy nó ấp yêu dùm cho Thầy. Song nó chẳng vâng mạng lịnh Thầy, lại đành lòng xô đuổi, thì làm sao xứng đáng cái trách nhiệm rất lớn của Thầy toan phú thác cho nó.</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Các con đừng trông mong cầu rồi cho nó, nghe và tuân mạng lịnh Thầy”.</w:t>
      </w:r>
    </w:p>
    <w:p>
      <w:pPr>
        <w:pStyle w:val="Normal"/>
        <w:spacing w:before="120" w:after="0"/>
        <w:jc w:val="both"/>
        <w:rPr>
          <w:rFonts w:ascii="Times New Roman" w:hAnsi="Times New Roman" w:cs="Times New Roman"/>
          <w:sz w:val="24"/>
        </w:rPr>
      </w:pPr>
      <w:r>
        <w:rPr>
          <w:rFonts w:cs="Times New Roman" w:ascii="Times New Roman" w:hAnsi="Times New Roman"/>
          <w:sz w:val="24"/>
        </w:rPr>
        <w:t>Qua ngày 25-4-1926, nhằm ngày 14-3-Bính Dần là ngày sắp đặt Thiên phong đặng Chí Tôn trấn Thần ba bộ Thiên Phục: Giáo Tông và Đầu sư.</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ong khi may Thiên phục, Đức Chí Tôn dạy bà Hương Hiếu phải may trong vòng 10 ngày cho rồi, vì cận ngày Đại Lễ, sợ may áo Giáo Tông không kịp, nên bà bạch Đức Chí Tôn: Sợ may không kịp Đạo phục của Giáo Tông, vì đang may ba bộ Đạo phục Đầu Sư Thái, Thượng, Ngọ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dạy: “Ai mặc mà con sợ may không kịp”.</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ày Lễ Trấn Thần Thiên phục cho nhị vị Đầu Sư (Thượng Trung Nhựt và Ngọc Lịch Nguyệt) lập thệ trước bàn Ngũ Lôi và Bàn Hộ Pháp, còn phần Tín đồ sau khi lập Thệ xong phải đến lạy nhị vị Đầu Sư ngự trên Ngai, đó là Quí Ngài Đầu sư Thượng Trung Nhựt và Ngọc Lịnh Nguyệt buổi đầ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ong buổi lễ này có ông Ngô Minh Chiêu hầu đàn, do đó ông Cao Quỳnh Cư muốn lo cho ông Ngô Minh Chiêu, mới bạch với Đức Chí Tôn rằng: “Các môn đệ đến lạy nhị vị Đầu Sư, còn anh Chiêu thì thế nà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dạy: “Thầy sẽ đợi lòng sớm hối của nó, vì đã lo sợ cầu khấn Thầy mấy bữa rày. Nó cũng phải lạy như các môn đệ khác vậy...”</w:t>
      </w:r>
    </w:p>
    <w:p>
      <w:pPr>
        <w:pStyle w:val="Normal"/>
        <w:spacing w:before="120" w:after="0"/>
        <w:jc w:val="both"/>
        <w:rPr>
          <w:rFonts w:ascii="Times New Roman" w:hAnsi="Times New Roman" w:cs="Times New Roman"/>
          <w:sz w:val="24"/>
        </w:rPr>
      </w:pPr>
      <w:r>
        <w:rPr>
          <w:rFonts w:cs="Times New Roman" w:ascii="Times New Roman" w:hAnsi="Times New Roman"/>
          <w:sz w:val="24"/>
        </w:rPr>
        <w:t>Nhơn đó, Đức Chí Tôn cho bài thi và dạy kiểm hiể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Kim triều dĩ đáo Thiên trung qua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Ám hiểu thế tình tánh đức na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hỉ đãi thời lai quang minh tụ,</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ả ban thiếu đức tả ban mang”.</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dạy kiếm hiểu... nên sau đó ông Lê Văn Trung (Đầu sư) xin phẩm vị để như cũ và xin đừng để cho môn đệ lạy.</w:t>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phán: “Ta nhận lời trước, còn điều sau phải tuân”.</w:t>
      </w:r>
    </w:p>
    <w:p>
      <w:pPr>
        <w:pStyle w:val="Normal"/>
        <w:spacing w:before="120" w:after="0"/>
        <w:jc w:val="both"/>
        <w:rPr>
          <w:rFonts w:ascii="Times New Roman" w:hAnsi="Times New Roman" w:cs="Times New Roman"/>
          <w:sz w:val="24"/>
        </w:rPr>
      </w:pPr>
      <w:r>
        <w:rPr>
          <w:rFonts w:cs="Times New Roman" w:ascii="Times New Roman" w:hAnsi="Times New Roman"/>
          <w:sz w:val="24"/>
        </w:rPr>
        <w:t>Đến đây chư môn đệ đồng lạy thày, xin xá tội cho ông Chiê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phán: “Chiêu thiếu đức, thiếu tài,</w:t>
      </w:r>
    </w:p>
    <w:p>
      <w:pPr>
        <w:pStyle w:val="Normal"/>
        <w:spacing w:before="120" w:after="0"/>
        <w:jc w:val="both"/>
        <w:rPr>
          <w:rFonts w:ascii="Times New Roman" w:hAnsi="Times New Roman" w:cs="Times New Roman"/>
          <w:sz w:val="24"/>
        </w:rPr>
      </w:pPr>
      <w:r>
        <w:rPr>
          <w:rFonts w:cs="Times New Roman" w:ascii="Times New Roman" w:hAnsi="Times New Roman"/>
          <w:sz w:val="24"/>
        </w:rPr>
        <w:t>Trung con sợ ai, ta không vị ai;</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Cũng vì thiếu đức, </w:t>
      </w:r>
    </w:p>
    <w:p>
      <w:pPr>
        <w:pStyle w:val="Normal"/>
        <w:spacing w:before="120" w:after="0"/>
        <w:jc w:val="both"/>
        <w:rPr>
          <w:rFonts w:ascii="Times New Roman" w:hAnsi="Times New Roman" w:cs="Times New Roman"/>
          <w:sz w:val="24"/>
        </w:rPr>
      </w:pPr>
      <w:r>
        <w:rPr>
          <w:rFonts w:cs="Times New Roman" w:ascii="Times New Roman" w:hAnsi="Times New Roman"/>
          <w:sz w:val="24"/>
        </w:rPr>
        <w:t>Nó đã biết ta...</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Sau cuộc lễ Thiên Phong nầy, Ông Ngô Minh Chiêu tách ra lập phái Chiêu Minh tại Cần Thơ, tu vô vi. Hiểu rõ hơn, do ngại khó nên ngài khước từ thiên mang phổ độ giáo dân quí thiện, chỉ ưa thích tu luyện, nên Đức Thượng Đế Giáo Đạo Nam Phương cắt phần thưởng chức Giáo Tông dành lại cho người khác có thiện chí thích hợp vì lòng ái truất thương sanh đứng ra lãnh thiên mạng phổ độ (Giáo tông là thầy dạy, chớ không phải thầy tịnh luyệ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IỂU SỬ ÔNG NGÔ MINH CHIÊU</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Trích ngang: Ông Ngô Minh Chiêu sinh năm 1878 tại Bình Tây, Chợ Lớn, nhà ở sau chùa Quán Thánh Đế Quân. Đậu Thành Chung năm 21 tuổi, làm việc sở Tân Đáo Sài Gòn. </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Năm 1903 Ngài được đổi đến dinh Thượng Thư, năm 1909 đổi về Tân An. Đầu năm 1920 đổi ra Hà Tiên, sau tám tháng </w:t>
      </w:r>
      <w:r>
        <w:rPr>
          <w:rFonts w:cs="Times New Roman" w:ascii="Times New Roman" w:hAnsi="Times New Roman"/>
          <w:sz w:val="24"/>
        </w:rPr>
        <w:t>đ</w:t>
      </w:r>
      <w:r>
        <w:rPr>
          <w:rFonts w:cs="Times New Roman" w:ascii="Times New Roman" w:hAnsi="Times New Roman"/>
          <w:sz w:val="24"/>
        </w:rPr>
        <w:t>ược đổi ra Phú Quố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Quan Phủ Ngô Minh Chiêu được ngộ đạo Cao Đài từ ngày 8-2-1921 tại chùa Quan Âm Phú Quốc. Tiên ông tá danh Cao Đài dạy:” Chiêu, tam niên trường trai”. Ngài đã ăn chay và thụ giáo từ đó.</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Sau ba năm trường trai khổ hạnh, Ông được ông Tiên dạy: ”Ba năm lao khổ độ nhứt thân, mắt thầy xem rõ lòng dạ chắc, thương vì trẻ con, gắng chí tìm phương biết Đạo mầ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HÀ TIÊN NƠI ÔNG NGỘ ĐẠO.-</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Hà tiên từ xưa vẫn nổi tiếng có 10 thắng cảnh. </w:t>
      </w:r>
    </w:p>
    <w:p>
      <w:pPr>
        <w:pStyle w:val="Normal"/>
        <w:spacing w:before="120" w:after="0"/>
        <w:jc w:val="both"/>
        <w:rPr>
          <w:rFonts w:ascii="Times New Roman" w:hAnsi="Times New Roman" w:cs="Times New Roman"/>
          <w:sz w:val="24"/>
        </w:rPr>
      </w:pPr>
      <w:r>
        <w:rPr>
          <w:rFonts w:cs="Times New Roman" w:ascii="Times New Roman" w:hAnsi="Times New Roman"/>
          <w:sz w:val="24"/>
        </w:rPr>
        <w:t>Trên đất liền có “Núi Lăng” trông thẳng ra biển sẽ thấy mộ phần Mặc Cửu, thân sinh Mạc Thiên Tích một cựu thần nhà Mi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úi Thạch Động, núi Đá Dựng, phía trước châu thành Hà Tiên có núi Tô Châu, gồm Đại Tô Châu và Tiểu Tô Châu, ngó thẳng ra Đông Hồ, xa hơn nữa thì có Mũi Nai, hòn Phụ Tử v.v... các núi này toàn là đá vôi, nên lắm động nhiều hang, tạo thành khung cảnh huyền bí thần tiên, nên dân chúng nơi đây sớm biết cách phó cơ thĩnh tiê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Vốn là người mộ đạo (nguyên nhân) Quan Phủ Ngô Minh Chiêu thường lên núi Thạch Động để phò cơ thĩnh Tiên bằng hai đồng tử (nâng loan).</w:t>
      </w:r>
    </w:p>
    <w:p>
      <w:pPr>
        <w:pStyle w:val="Normal"/>
        <w:spacing w:before="120" w:after="0"/>
        <w:jc w:val="both"/>
        <w:rPr>
          <w:rFonts w:ascii="Times New Roman" w:hAnsi="Times New Roman" w:cs="Times New Roman"/>
          <w:sz w:val="24"/>
        </w:rPr>
      </w:pPr>
      <w:r>
        <w:rPr>
          <w:rFonts w:cs="Times New Roman" w:ascii="Times New Roman" w:hAnsi="Times New Roman"/>
          <w:sz w:val="24"/>
        </w:rPr>
        <w:t>Có một Tiên ông xưng Ngô Kim Liên giáng cho bài 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Văng vẳng nhạn kêu bạn giữa thu,</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Rằng trời cùng đất vẫn xa mù,</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on tây nghành lại dường gai gốc,</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gắng chí cho thành bực trượng phu.”</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ượng phu là bậc sĩ hiền đạo đức, tức khuyên ông mộ đạo tu hành để trở về quê xưa vị cũ là cõi Tây Phương Cực Lạc Niết  Bà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pPr>
      <w:r>
        <w:rPr>
          <w:rFonts w:cs="Times New Roman" w:ascii="Times New Roman" w:hAnsi="Times New Roman"/>
          <w:b/>
          <w:bCs/>
          <w:sz w:val="24"/>
          <w:szCs w:val="24"/>
        </w:rPr>
        <w:t>MÔN ĐỆ THỨ HAI - NHÓM XÂY BÀN Ở SÀI GÒN</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ừ việc xây bàn đến cầu cơ, chấp bút: Đức Chí Tôn đã dùng  huyền linh pháp dạy Đạo cho ba ông Cao Quỳnh Cư, Phạm Công Tắc, Cao Hoài Sang vào hàng môn đệ ngày 1-11-Ất Sửu (ngày Cầu Đạo), Đức Chí Tôn giáng cơ xưng danh “Ngọc Hoàng Thượng Đế Giáo Đạo Nam Phương, tá danh Cao Đài Tiên Ông Đại Bồ Tát Ma Ha Tát”. Gọi ba Ông là môn đệ, thuộc nhóm thứ hai tại Sài Gò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a Ông là Thiên Mạng Tướng Soái của Đức Chí Tôn, lãnh mạng hạ trần lập Đạo, có sứ mạng phò Loan, đặng Đức Chí Tôn dùng huyền năng thiêng liêng kêu gọi các vị Tông đồ.</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Sau khi thâu thập quí vị Thời Quân rồi, Đức Chí Tôn mới dạy về Tây Ninh mở Đạo. Riêng vị Tiếp Đạo, Chí Tôn giáng phong ở Kim Biên Tông Đạo (Cao Miên) cho đủ số 12 là số riêng của Đức Chí Tô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pPr>
      <w:r>
        <w:rPr>
          <w:rFonts w:cs="Times New Roman" w:ascii="Times New Roman" w:hAnsi="Times New Roman"/>
          <w:b/>
          <w:bCs/>
          <w:sz w:val="24"/>
        </w:rPr>
        <w:t>TIỂU SỬ Ông PHẠM CÔNG TẮC (Thiên Phong HỘ PHÁP)</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Ông PHẠM CÔNG TẮC sinh ngày mùng 5 tháng 5 Canh Dần (21/6/1890) tại Trãng Bàng - Tây Ni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33"/>
        </w:numPr>
        <w:spacing w:before="120" w:after="0"/>
        <w:ind w:left="0" w:hanging="360"/>
        <w:jc w:val="both"/>
        <w:rPr>
          <w:rFonts w:ascii="Times New Roman" w:hAnsi="Times New Roman" w:cs="Times New Roman"/>
          <w:sz w:val="24"/>
        </w:rPr>
      </w:pPr>
      <w:r>
        <w:rPr>
          <w:rFonts w:cs="Times New Roman" w:ascii="Times New Roman" w:hAnsi="Times New Roman"/>
          <w:sz w:val="24"/>
        </w:rPr>
        <w:t>Họp xây bàn ngày 6-6-Ất Sửu (1925) tại Sài Gòn.</w:t>
      </w:r>
    </w:p>
    <w:p>
      <w:pPr>
        <w:pStyle w:val="Normal"/>
        <w:numPr>
          <w:ilvl w:val="0"/>
          <w:numId w:val="33"/>
        </w:numPr>
        <w:spacing w:before="120" w:after="0"/>
        <w:ind w:left="0" w:hanging="360"/>
        <w:jc w:val="both"/>
        <w:rPr>
          <w:rFonts w:ascii="Times New Roman" w:hAnsi="Times New Roman" w:cs="Times New Roman"/>
          <w:sz w:val="24"/>
        </w:rPr>
      </w:pPr>
      <w:r>
        <w:rPr>
          <w:rFonts w:cs="Times New Roman" w:ascii="Times New Roman" w:hAnsi="Times New Roman"/>
          <w:sz w:val="24"/>
        </w:rPr>
        <w:t>Phật Mẫu mở Hội Yến tại nhà Ông Cao Quỳnh Cư, số 134, đường Bourdais Sài Gòn. Ngày 15-8-Ất Sửu, ba Ông Cư, Tắc, Sang dự Hội Yến đầu tiên với 10 Đấng vô hình. Thiết tiệc nầy là vâng lịnh Đức Chí Tôn lập Hội Yến tại trần gian trong cửa Đạo Cao Đài là mời Phật Mẫu và Cửu Vị Nữ Phật đem bí pháp đoạt Đạo để trong cửa Đạo Cao Đài.</w:t>
      </w:r>
    </w:p>
    <w:p>
      <w:pPr>
        <w:pStyle w:val="Normal"/>
        <w:numPr>
          <w:ilvl w:val="0"/>
          <w:numId w:val="33"/>
        </w:numPr>
        <w:spacing w:before="120" w:after="0"/>
        <w:ind w:left="0" w:hanging="360"/>
        <w:jc w:val="both"/>
        <w:rPr/>
      </w:pPr>
      <w:r>
        <w:rPr>
          <w:rFonts w:cs="Times New Roman" w:ascii="Times New Roman" w:hAnsi="Times New Roman"/>
          <w:sz w:val="24"/>
        </w:rPr>
        <w:t>Vọng thiên Cầu Đạo ngày 1-11-Ất Sửu (16/12/111925)</w:t>
      </w:r>
    </w:p>
    <w:p>
      <w:pPr>
        <w:pStyle w:val="Normal"/>
        <w:numPr>
          <w:ilvl w:val="0"/>
          <w:numId w:val="33"/>
        </w:numPr>
        <w:spacing w:before="120" w:after="0"/>
        <w:ind w:left="0" w:hanging="360"/>
        <w:jc w:val="both"/>
        <w:rPr>
          <w:rFonts w:ascii="Times New Roman" w:hAnsi="Times New Roman" w:cs="Times New Roman"/>
          <w:sz w:val="24"/>
        </w:rPr>
      </w:pPr>
      <w:r>
        <w:rPr>
          <w:rFonts w:cs="Times New Roman" w:ascii="Times New Roman" w:hAnsi="Times New Roman"/>
          <w:sz w:val="24"/>
        </w:rPr>
        <w:t>Đức Thượng Đế khởi dạy Đạo ba Ông ngày 18-11-Ất Sửu (DL. 2/1/1926).</w:t>
      </w:r>
    </w:p>
    <w:p>
      <w:pPr>
        <w:pStyle w:val="Normal"/>
        <w:numPr>
          <w:ilvl w:val="0"/>
          <w:numId w:val="33"/>
        </w:numPr>
        <w:spacing w:before="120" w:after="0"/>
        <w:ind w:left="0" w:hanging="360"/>
        <w:jc w:val="both"/>
        <w:rPr>
          <w:rFonts w:ascii="Times New Roman" w:hAnsi="Times New Roman" w:cs="Times New Roman"/>
          <w:sz w:val="24"/>
        </w:rPr>
      </w:pPr>
      <w:r>
        <w:rPr>
          <w:rFonts w:cs="Times New Roman" w:ascii="Times New Roman" w:hAnsi="Times New Roman"/>
          <w:sz w:val="24"/>
        </w:rPr>
        <w:t>Thọ Thiên Ân: Hộ giá Tiên Đồng  tá cơ Đạo Sĩ ngày 14-3-Bính Dần (25/4/1926). Ngày Thiên Phong nầy, Đức Chí Tôn dạy: “Dùng chín tấc vải điều đắp mặt Phạm Công Tắc, đặng trục Chơn Thần Phạm Công Tắc ra, đem Chơn Linh Hộ Pháp vào mượn xác Phạm Công Tắc”. Kể từ đó là Hộ Pháp Di Đà chớ không còn Phạm Công Tắc nữa.</w:t>
      </w:r>
    </w:p>
    <w:p>
      <w:pPr>
        <w:pStyle w:val="Normal"/>
        <w:numPr>
          <w:ilvl w:val="0"/>
          <w:numId w:val="33"/>
        </w:numPr>
        <w:spacing w:before="120" w:after="0"/>
        <w:ind w:left="0" w:hanging="360"/>
        <w:jc w:val="both"/>
        <w:rPr>
          <w:rFonts w:ascii="Times New Roman" w:hAnsi="Times New Roman" w:cs="Times New Roman"/>
          <w:sz w:val="24"/>
        </w:rPr>
      </w:pPr>
      <w:r>
        <w:rPr>
          <w:rFonts w:cs="Times New Roman" w:ascii="Times New Roman" w:hAnsi="Times New Roman"/>
          <w:sz w:val="24"/>
        </w:rPr>
        <w:t>Ngày 13-10-Ất Hợi (8/11/1935) cầm quyền thống nhất Chánh Trị Đạo Chưởng Quản Nhị Hữu Hình Đài, do quyền Vạn Linh tín nhiệm cho đến ngày Cửu Trùng Đài có phẩm Đầu Sư chánh vị.</w:t>
      </w:r>
    </w:p>
    <w:p>
      <w:pPr>
        <w:pStyle w:val="Normal"/>
        <w:numPr>
          <w:ilvl w:val="0"/>
          <w:numId w:val="33"/>
        </w:numPr>
        <w:spacing w:before="120" w:after="0"/>
        <w:ind w:left="0" w:hanging="360"/>
        <w:jc w:val="both"/>
        <w:rPr/>
      </w:pPr>
      <w:r>
        <w:rPr>
          <w:rFonts w:cs="Times New Roman" w:ascii="Times New Roman" w:hAnsi="Times New Roman"/>
          <w:sz w:val="24"/>
        </w:rPr>
        <w:t>Ngày 4-6-Tân Tỵ (25/6/1941), Pháp đày đi hoang đảo Madagascar, đày đi vào ngày 5-7-Tân Tỵ (27/7/1941).</w:t>
      </w:r>
    </w:p>
    <w:p>
      <w:pPr>
        <w:pStyle w:val="Normal"/>
        <w:numPr>
          <w:ilvl w:val="0"/>
          <w:numId w:val="33"/>
        </w:numPr>
        <w:spacing w:before="120" w:after="0"/>
        <w:ind w:left="0" w:hanging="360"/>
        <w:jc w:val="both"/>
        <w:rPr>
          <w:rFonts w:ascii="Times New Roman" w:hAnsi="Times New Roman" w:cs="Times New Roman"/>
          <w:sz w:val="24"/>
        </w:rPr>
      </w:pPr>
      <w:r>
        <w:rPr>
          <w:rFonts w:cs="Times New Roman" w:ascii="Times New Roman" w:hAnsi="Times New Roman"/>
          <w:sz w:val="24"/>
        </w:rPr>
        <w:t>Được trả tự do về nước ngày 22-8-Bính Tuất (27/9/1946) và về đến Toà Thánh ngày 30-8-Bính Tuất.</w:t>
      </w:r>
    </w:p>
    <w:p>
      <w:pPr>
        <w:pStyle w:val="Normal"/>
        <w:numPr>
          <w:ilvl w:val="0"/>
          <w:numId w:val="33"/>
        </w:numPr>
        <w:spacing w:before="120" w:after="0"/>
        <w:ind w:left="0" w:hanging="360"/>
        <w:jc w:val="both"/>
        <w:rPr/>
      </w:pPr>
      <w:r>
        <w:rPr>
          <w:rFonts w:cs="Times New Roman" w:ascii="Times New Roman" w:hAnsi="Times New Roman"/>
          <w:sz w:val="24"/>
        </w:rPr>
        <w:t>Ngày 20-8-Ất Mùi (5/10/1055), lúc 11 giờ, tướng Nguyễn Thành Phương phong toả Hộ Pháp Đường, khủng bố Đức Hộ Pháp và bắt giam các Chức Sắc, Tín Đồ; Sĩ quan trở về Đạo.</w:t>
      </w:r>
    </w:p>
    <w:p>
      <w:pPr>
        <w:pStyle w:val="Normal"/>
        <w:numPr>
          <w:ilvl w:val="0"/>
          <w:numId w:val="33"/>
        </w:numPr>
        <w:spacing w:before="120" w:after="0"/>
        <w:ind w:left="0" w:hanging="360"/>
        <w:jc w:val="both"/>
        <w:rPr/>
      </w:pPr>
      <w:r>
        <w:rPr>
          <w:rFonts w:cs="Times New Roman" w:ascii="Times New Roman" w:hAnsi="Times New Roman"/>
          <w:sz w:val="24"/>
        </w:rPr>
        <w:t>Đêm 4 rạng 5-1-Bính Thân (16/2/1956) xuất ngoại lên tị nạn tại Nam Vang lúc 3 giờ 30 phút.</w:t>
      </w:r>
    </w:p>
    <w:p>
      <w:pPr>
        <w:pStyle w:val="Normal"/>
        <w:numPr>
          <w:ilvl w:val="0"/>
          <w:numId w:val="33"/>
        </w:numPr>
        <w:spacing w:before="120" w:after="0"/>
        <w:ind w:left="0" w:hanging="360"/>
        <w:jc w:val="both"/>
        <w:rPr>
          <w:rFonts w:ascii="Times New Roman" w:hAnsi="Times New Roman" w:cs="Times New Roman"/>
          <w:sz w:val="24"/>
        </w:rPr>
      </w:pPr>
      <w:r>
        <w:rPr>
          <w:rFonts w:cs="Times New Roman" w:ascii="Times New Roman" w:hAnsi="Times New Roman"/>
          <w:sz w:val="24"/>
        </w:rPr>
        <w:t>Ngày mùng 10 tháng 4 năm Kỷ Hợi (17/5/1959) Đức Ngài Quy Thiên lúc 12 giờ 30 phú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Mặc dù giải thế đệ nhứt xác thân, Đức Hộ Pháp vẫn điều hành Hội Thánh, uỷ quyền cho Thượng Sanh Chưởng Quản Hiệp Thiên Đài, rồi đến Ngài Hiến Pháp Qu.Chưởng Quản HTĐ, sau thăng nhiệm Chưởng Quản HTĐ khi cửu Trùng Đài đã có ba vị Đầu Sư (Thượng Sáng, Thái Và Ngọc Nhược). Và cuối cùng vào năm Bính Thìn (1976) uỷ nhiệm cho Hồ Bảo Đạo QU.Chưởng Quản Hiệp Thiên Đài, trong quyền nầy Ông giải tán các Hội Thánh HTĐ, CTĐ và Phước Thiện Nam Nữ, thành lập Hội Đồng Chưởng Quản, ăn khớp với bài thi ban cho vị Tiếp Dân Đạo Nhơn Nguyễn Văn Kiế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Khua động Gián Ma khử chánh tà,</w:t>
      </w:r>
    </w:p>
    <w:p>
      <w:pPr>
        <w:pStyle w:val="Normal"/>
        <w:spacing w:before="120" w:after="0"/>
        <w:jc w:val="center"/>
        <w:rPr/>
      </w:pPr>
      <w:r>
        <w:rPr>
          <w:rFonts w:cs="Times New Roman" w:ascii="Times New Roman" w:hAnsi="Times New Roman"/>
          <w:b/>
          <w:bCs/>
          <w:i/>
          <w:iCs/>
          <w:sz w:val="24"/>
        </w:rPr>
        <w:t>Biệt phân Thánh Thể với thi ma.</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Luyến thần thát thệ cam đành chịu,</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ừng hận Thiên Điều, chớ trách ta.”</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Khi về Thiêng Liêng vị, Đức Ngài có giáng cho Bài Thài tại Nam Vang để thấm nhuần việc đã qua và các việc sắp đế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pPr>
      <w:r>
        <w:rPr>
          <w:rFonts w:cs="Times New Roman" w:ascii="Times New Roman" w:hAnsi="Times New Roman"/>
          <w:sz w:val="24"/>
        </w:rPr>
        <w:t xml:space="preserve">Thi:  </w:t>
      </w:r>
      <w:r>
        <w:rPr>
          <w:rFonts w:cs="Times New Roman" w:ascii="Times New Roman" w:hAnsi="Times New Roman"/>
          <w:b/>
          <w:bCs/>
          <w:i/>
          <w:iCs/>
          <w:sz w:val="24"/>
        </w:rPr>
        <w:t>“Trót đã ba năm ở xứ ngườ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em thân đổi lấy phút vui tươ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gờ đâu vạn sự do Thiên Định,</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uổi đã bảy mươi cũng đủ rồ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hớ tiếc sức phàm thừa chống chỏ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uồn nhìn cội Đậo luống chơi vơ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Rồi đây ai đến cầm Chơn Pháp,</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ô điểm non sông Đạo lẫn Đời.”</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Ộ PHÁP</w:t>
      </w:r>
    </w:p>
    <w:p>
      <w:pPr>
        <w:pStyle w:val="Normal"/>
        <w:spacing w:before="120" w:after="0"/>
        <w:jc w:val="center"/>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TIỂU SỬ Ông CAO QUỲNH CƯ (Thiên Phong THƯỢNG PHẨM)</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spacing w:before="120" w:after="0"/>
        <w:ind w:left="0" w:hanging="360"/>
        <w:jc w:val="both"/>
        <w:rPr/>
      </w:pPr>
      <w:r>
        <w:rPr>
          <w:rFonts w:cs="Times New Roman" w:ascii="Times New Roman" w:hAnsi="Times New Roman"/>
          <w:sz w:val="24"/>
        </w:rPr>
        <w:t>Chơn Linh Hớn Chung Ly trong Bát Tiên.</w:t>
      </w:r>
    </w:p>
    <w:p>
      <w:pPr>
        <w:pStyle w:val="Normal"/>
        <w:numPr>
          <w:ilvl w:val="0"/>
          <w:numId w:val="16"/>
        </w:numPr>
        <w:spacing w:before="120" w:after="0"/>
        <w:ind w:left="0" w:hanging="360"/>
        <w:jc w:val="both"/>
        <w:rPr/>
      </w:pPr>
      <w:r>
        <w:rPr>
          <w:rFonts w:cs="Times New Roman" w:ascii="Times New Roman" w:hAnsi="Times New Roman"/>
          <w:sz w:val="24"/>
        </w:rPr>
        <w:t>Ông Cao Quỳnh Cư sanh năm 1888 (Mặu Tý)</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Hợp xây bàn ngày 6-6-Ất Sửu (26/7/1925).</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Hội Yến Diêu Trì Cung lần đầu tại nhà Ông ngày 18-11-Ất Sửu (2/1/1926)</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Khai đàn ngày 14-12-Ất Sửu (27/1/1926), Đức Chí Tôn cho bài 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Đã để vào toà một sắc hoa,</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ừ đây đàn nội tỷ như nhà.</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rung Thành một dạ lòng son sắc,</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Sống có Ta, thác cũng có Ta.”</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Thọ Thiên Ân Tá Cơ Tiên Hạt Đạo Sĩ, ngày 14-3-Bính Dần (25/4/1926)</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Đắc Phong Thượng Phẩm ngày 15-10-Bính Dần (29/11/1926)</w:t>
      </w:r>
    </w:p>
    <w:p>
      <w:pPr>
        <w:pStyle w:val="Normal"/>
        <w:numPr>
          <w:ilvl w:val="0"/>
          <w:numId w:val="16"/>
        </w:numPr>
        <w:spacing w:before="120" w:after="0"/>
        <w:ind w:left="0" w:hanging="360"/>
        <w:jc w:val="both"/>
        <w:rPr/>
      </w:pPr>
      <w:r>
        <w:rPr>
          <w:rFonts w:cs="Times New Roman" w:ascii="Times New Roman" w:hAnsi="Times New Roman"/>
          <w:sz w:val="24"/>
        </w:rPr>
        <w:t>Phế đời hành Đạo về chùa Gò Kén ngày 15-10-Bính Dần (19/10/1926)</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Dời về chùa mới đất Long Thành, cất thánh Thất tạm bằng cây lợp tranh ngày 13-2-Đinh Mão (1927).</w:t>
      </w:r>
    </w:p>
    <w:p>
      <w:pPr>
        <w:pStyle w:val="Normal"/>
        <w:numPr>
          <w:ilvl w:val="0"/>
          <w:numId w:val="16"/>
        </w:numPr>
        <w:spacing w:before="120" w:after="0"/>
        <w:ind w:left="0" w:hanging="360"/>
        <w:jc w:val="both"/>
        <w:rPr/>
      </w:pPr>
      <w:r>
        <w:rPr>
          <w:rFonts w:cs="Times New Roman" w:ascii="Times New Roman" w:hAnsi="Times New Roman"/>
          <w:sz w:val="24"/>
        </w:rPr>
        <w:t xml:space="preserve">Cuộc nội biến do Thánh Thất Cầu Kho, nhóm Tư Mắt chỉ trích ngày 25-7-Mậu Thìn (29/8/1928), ép buộc Đức Thượng Phẩm phải rời khỏi Toà Thánh trong 24 giờ, nếu không thì bắt cột tại rừng Thiên Nhiên xử bắn (dựa thế phá Đạo của Pháp), sau Tư Mắt bị đèn măng xông </w:t>
      </w:r>
      <w:r>
        <w:rPr>
          <w:rFonts w:cs="Times New Roman" w:ascii="Times New Roman" w:hAnsi="Times New Roman"/>
          <w:sz w:val="24"/>
        </w:rPr>
        <w:t>đ</w:t>
      </w:r>
      <w:r>
        <w:rPr>
          <w:rFonts w:cs="Times New Roman" w:ascii="Times New Roman" w:hAnsi="Times New Roman"/>
          <w:sz w:val="24"/>
        </w:rPr>
        <w:t>ốt cháy tiêu thân xác.</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Đức Thượng Phẩm về làng Hiệp Ninh tạo Thảo Xá Hiền Cung ngày 29-7-Mậu thìn (3/9/1928). Phật Bà Cửu Nương có cho đôi liễng thảo xá:</w:t>
      </w:r>
    </w:p>
    <w:p>
      <w:pPr>
        <w:pStyle w:val="Normal"/>
        <w:spacing w:before="12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ẢO XÁ TUỲ NHƠN NGU MUỘI BẦN CÙNG NGHINH NHẬP THẤT,</w:t>
      </w:r>
    </w:p>
    <w:p>
      <w:pPr>
        <w:pStyle w:val="Normal"/>
        <w:spacing w:before="120" w:after="0"/>
        <w:jc w:val="center"/>
        <w:rPr>
          <w:rFonts w:ascii="Times New Roman" w:hAnsi="Times New Roman" w:cs="Times New Roman"/>
          <w:sz w:val="24"/>
        </w:rPr>
      </w:pPr>
      <w:r>
        <w:rPr>
          <w:rFonts w:cs="Times New Roman" w:ascii="Times New Roman" w:hAnsi="Times New Roman"/>
          <w:sz w:val="24"/>
        </w:rPr>
        <w:t>HIỀN CUNG TRẠCH KHÁCH THÔNG MINH PHÚ QUÍ CẤM LAI MÔN”</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Ngày 15-10-Mậu Thìn (26/11/1928), lúc 7 giờ sáng, vâng lịnh Đức Chí Tôn trở về Toà Thánh, ở Nội Ô dưỡng bịnh được 2 tháng. Đến ngày 26-12-Mậu Thìn (5/2/1929) Ngài dạy bà Giáo sư Hương Hiếu sắp xếp trở ra Thảo Xá lúc 6 giờ chiều.</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Sau ba tháng về Thảo Xá, bịnh ngày càng nặng, Đức Thượng Phẩm qui Thiên vào ngày 1-3-Kỷ Tỵ (10/4/1929), lúc 12 giờ. Hành Đạo trọn 2 năm, năm tháng.</w:t>
      </w:r>
    </w:p>
    <w:p>
      <w:pPr>
        <w:pStyle w:val="Normal"/>
        <w:numPr>
          <w:ilvl w:val="0"/>
          <w:numId w:val="16"/>
        </w:numPr>
        <w:spacing w:before="120" w:after="0"/>
        <w:ind w:left="0" w:hanging="360"/>
        <w:jc w:val="both"/>
        <w:rPr/>
      </w:pPr>
      <w:r>
        <w:rPr>
          <w:rFonts w:cs="Times New Roman" w:ascii="Times New Roman" w:hAnsi="Times New Roman"/>
          <w:sz w:val="24"/>
        </w:rPr>
        <w:t>Đại công của Đức Ngài khai phá đất rừng, cất Toà thánh tạm bằng cây  lợp tranh trong năm Đinh Mão (1927).</w:t>
      </w:r>
    </w:p>
    <w:p>
      <w:pPr>
        <w:pStyle w:val="Normal"/>
        <w:numPr>
          <w:ilvl w:val="0"/>
          <w:numId w:val="16"/>
        </w:numPr>
        <w:spacing w:before="120" w:after="0"/>
        <w:ind w:left="0" w:hanging="360"/>
        <w:jc w:val="both"/>
        <w:rPr>
          <w:rFonts w:ascii="Times New Roman" w:hAnsi="Times New Roman" w:cs="Times New Roman"/>
          <w:sz w:val="24"/>
        </w:rPr>
      </w:pPr>
      <w:r>
        <w:rPr>
          <w:rFonts w:cs="Times New Roman" w:ascii="Times New Roman" w:hAnsi="Times New Roman"/>
          <w:sz w:val="24"/>
        </w:rPr>
        <w:t>Khi về Thiêng Liêng vị, Đức Thượng Phẩm giáng cơ cho bài thi làm bài thài cúng vía và Lễ Hội Yến hàng năm:</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Ngãnh lại mà đau cảnh đoạn trườ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õi Thiên mừng đặng dứt dây oa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ợ trần đã phủi lòng son sắt,</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gôi vị này Vinh nghĩa đá và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õi tấm chơn thành loà nhựt nghuyệt,</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Phơi gan chi sĩ nhuộm giang sa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ốn mươi hai tuổi sanh chưa phỉ,</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ể mắt xanh coi nước khải hoà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ài là bậc Đại Đức từ tâm chịu nhiều khổ hạnh nhất trong lúc nênĐạo mới phôi thai vào những năm Đinh Mão, Mậu Thìn, Kỷ Tỵ, (1927 - 1928 - 1929). Do đại công đó mà Đức Ngài qui Thiêng Liêng Vị, nắm luật Thiên Điều làm Trạng Sư dắc lực nhứt nơi Hư Li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center"/>
        <w:rPr>
          <w:rFonts w:ascii="Wingdings" w:hAnsi="Wingdings" w:cs="Wingdings"/>
          <w:sz w:val="24"/>
        </w:rPr>
      </w:pPr>
      <w:r>
        <w:rPr>
          <w:rFonts w:cs="Wingdings" w:ascii="Wingdings" w:hAnsi="Wingdings"/>
          <w:sz w:val="24"/>
        </w:rPr>
      </w:r>
    </w:p>
    <w:p>
      <w:pPr>
        <w:pStyle w:val="Normal"/>
        <w:spacing w:before="120" w:after="0"/>
        <w:jc w:val="center"/>
        <w:rPr/>
      </w:pPr>
      <w:r>
        <w:rPr>
          <w:rFonts w:cs="Times New Roman" w:ascii="Times New Roman" w:hAnsi="Times New Roman"/>
          <w:b/>
          <w:bCs/>
          <w:sz w:val="24"/>
        </w:rPr>
        <w:t>TIỂU SỬ Ông CAO HOÀI SANG (Thiên phẩm Thượng Sanh)</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Chơn Linh Lữ Đồng Tân (Lữ Tô).</w:t>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Ông Cao Hoài Sang sinh ngày 29 tháng 7 năm Tân Sửu (11/09/1901)</w:t>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Hợp xây bàn ngày 6-6-Ất Sửu (26/7/1925).</w:t>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Dự Hội Yến Diêu Trì lần đầu tiên tại nhà ông Cao Quỳnh Cư ngày 15-8-Ất Sửu (2/10/1925).</w:t>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Đức Thượng Đế dạy ba Ông ngày 18-10-Ất Sửu (2/1/1926).</w:t>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Vọng Thiên Cầu Đạo ngày 1-11- Ất Sửu (16/12/1925).</w:t>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Thọ Thiên Phong Thượng  Sanh ngày 15-10-Bính Dần (29/11/1926).</w:t>
      </w:r>
    </w:p>
    <w:p>
      <w:pPr>
        <w:pStyle w:val="Normal"/>
        <w:numPr>
          <w:ilvl w:val="0"/>
          <w:numId w:val="10"/>
        </w:numPr>
        <w:spacing w:before="120" w:after="0"/>
        <w:ind w:left="0" w:hanging="360"/>
        <w:jc w:val="both"/>
        <w:rPr>
          <w:rFonts w:ascii="Times New Roman" w:hAnsi="Times New Roman" w:cs="Times New Roman"/>
          <w:sz w:val="24"/>
        </w:rPr>
      </w:pPr>
      <w:r>
        <w:rPr>
          <w:rFonts w:cs="Times New Roman" w:ascii="Times New Roman" w:hAnsi="Times New Roman"/>
          <w:sz w:val="24"/>
        </w:rPr>
        <w:t>Về Toà Thánh hành Đạo ngày 15-4-Đinh Dậu, do vi bằng ngày 10-3- Đinh Dậu (9/4/1957) của Hội - Thánh CTĐ và Phước Thiện nam nữ yêu cầu.</w:t>
      </w:r>
    </w:p>
    <w:p>
      <w:pPr>
        <w:pStyle w:val="Normal"/>
        <w:numPr>
          <w:ilvl w:val="0"/>
          <w:numId w:val="2"/>
        </w:numPr>
        <w:spacing w:before="120" w:after="0"/>
        <w:jc w:val="both"/>
        <w:rPr>
          <w:rFonts w:ascii="Times New Roman" w:hAnsi="Times New Roman" w:cs="Times New Roman"/>
          <w:sz w:val="24"/>
        </w:rPr>
      </w:pPr>
      <w:r>
        <w:rPr>
          <w:rFonts w:cs="Times New Roman" w:ascii="Times New Roman" w:hAnsi="Times New Roman"/>
          <w:sz w:val="24"/>
        </w:rPr>
        <w:t>Kế quyền chưởng quản Hiệp Thiên đài 14 năm do quyết định thiêng liêng, Đức hộ pháp chấp nhận cho thừa quyền bằng phán quyết: “Thượng sanh vì mềm dẻo và biết nghe lời Bần Đạo, nên tự ý chọn lựa”. Nên Ngài tự chọn chức Chưởng Quản Hiệp Thiên Đài, vì trước đay Đức Hộ pháp đã có cho ông Bảo Thế Lê Thiện Phước nắm quyền chưởng quản HTĐ.</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Ngài xác nhận quyền năng Đức Hộ Pháp như sau, trong ngày lễ kỷ niệm mùng 10 tháng 4 của Đức Hộ Pháp:</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Nếu không có Đức Hộ Pháp thì nơi đây còn là rừng già sầm uất, không có Đức Hộ Pháp thì Đạo Cao Đài không thành, vì Đức Ngài có sứ mạng về mặt bí pháp chơn truyền và một đức tin to lớn.</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Đức Chí Tôn sản xuất ra bậc vĩ nhân quán chúng lập nên nền Đạo làm cho dân tộc Việt Nam ngang hàng các nước trên thế giới về mặt tín ngưỡng, đành rằng tìm ra mối Đạo đều do ba vị: Hộ Pháp, Thượng Phẩm và Thượng Sanh...”</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numPr>
          <w:ilvl w:val="0"/>
          <w:numId w:val="22"/>
        </w:numPr>
        <w:spacing w:before="120" w:after="0"/>
        <w:ind w:left="0" w:hanging="360"/>
        <w:jc w:val="both"/>
        <w:rPr>
          <w:rFonts w:ascii="Times New Roman" w:hAnsi="Times New Roman" w:cs="Times New Roman"/>
          <w:sz w:val="24"/>
        </w:rPr>
      </w:pPr>
      <w:r>
        <w:rPr>
          <w:rFonts w:cs="Times New Roman" w:ascii="Times New Roman" w:hAnsi="Times New Roman"/>
          <w:sz w:val="24"/>
        </w:rPr>
        <w:t>Qui Thiên ngày 26-3-Tân Hợi (21/4/1971), Hồi 17 giờ, hưởng thọ 71 tuổi.</w:t>
      </w:r>
    </w:p>
    <w:p>
      <w:pPr>
        <w:pStyle w:val="Normal"/>
        <w:numPr>
          <w:ilvl w:val="0"/>
          <w:numId w:val="22"/>
        </w:numPr>
        <w:spacing w:before="120" w:after="0"/>
        <w:ind w:left="0" w:hanging="360"/>
        <w:jc w:val="both"/>
        <w:rPr>
          <w:rFonts w:ascii="Times New Roman" w:hAnsi="Times New Roman" w:cs="Times New Roman"/>
          <w:sz w:val="24"/>
        </w:rPr>
      </w:pPr>
      <w:r>
        <w:rPr>
          <w:rFonts w:cs="Times New Roman" w:ascii="Times New Roman" w:hAnsi="Times New Roman"/>
          <w:sz w:val="24"/>
        </w:rPr>
        <w:t>Đàn Cơ hồi 20 giờ đêm 27-3-Tân Hợi (22/4/1971), Đức Thượng Sanh giáng cơ tại Cung Đạo Đền Thánh chào mừng Chức Sắc, Đạo Hữu nam, nữ và nói rằng: “Bần đạo lấy làm vui sướng được thoát cỏi trần luỵ, cái kiếp phù sanh của con người chỉ có giải thoát được là quí hơn hế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ôm nay Bần Đạo đến để thoả mãn yêu cầu của quí vị. Bần Đạo không có điều gì hay hơn là bài thi đã cho lúc Bần Đạo tái thủ phận sự, nhưng xin sửa hai câu như vầ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ừ lúc đưa tay nắm Đạo quyề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guyện đem thi thố tấm trung kiê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ộ đời quyết lánh vòng danh lợ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rau chí tìm noi chước Thánh hiền</w:t>
      </w:r>
    </w:p>
    <w:p>
      <w:pPr>
        <w:pStyle w:val="Normal"/>
        <w:spacing w:before="120" w:after="0"/>
        <w:jc w:val="center"/>
        <w:rPr/>
      </w:pPr>
      <w:r>
        <w:rPr>
          <w:rFonts w:cs="Times New Roman" w:ascii="Times New Roman" w:hAnsi="Times New Roman"/>
          <w:b/>
          <w:bCs/>
          <w:i/>
          <w:iCs/>
          <w:sz w:val="24"/>
        </w:rPr>
        <w:t>Từ ái làm nền an thô võ,</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ức ân dụng phép tạo nhơn duyê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hững mong huệ trạch trên nhuần gộ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Sứ mạng làm xong giữ trọn nguyền “</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ượng Sanh</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center"/>
        <w:rPr>
          <w:rFonts w:ascii="Wingdings" w:hAnsi="Wingdings" w:cs="Wingdings"/>
          <w:sz w:val="24"/>
        </w:rPr>
      </w:pPr>
      <w:r>
        <w:rPr>
          <w:rFonts w:cs="Wingdings" w:ascii="Wingdings" w:hAnsi="Wingdings"/>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Hôm Thứ Ba</w:t>
      </w:r>
    </w:p>
    <w:p>
      <w:pPr>
        <w:pStyle w:val="Normal"/>
        <w:spacing w:before="120" w:after="0"/>
        <w:jc w:val="center"/>
        <w:rPr/>
      </w:pPr>
      <w:r>
        <w:rPr>
          <w:rFonts w:cs="Times New Roman" w:ascii="Times New Roman" w:hAnsi="Times New Roman"/>
          <w:b/>
          <w:bCs/>
          <w:sz w:val="24"/>
        </w:rPr>
        <w:t>Thiên Phong Chức sắc Cửu Trùng đài</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àn Cơ ngày 28-1- Bính Dần (1926), Đức Chí Tôn dạy Hộ Pháp, Thượng Phẩm đi đến nhà ông Lê Văn Trung ở Chợ Lớn (nay là Đức Quyến Giáo Tô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Hộ Pháp nói: “Buổi đó chúng tôi ôm Cơ đến nhà Ngài đặng “Đức Chí Tôn đến độ Ngài, mục đích của chúng tôi là Đức Chí Tôn “bảo đâu làm đó vậy thôi. Khi vào nhà thú thật với Ngài rằng: Chính tôi vâng lệnh Đức Chí Tôn đến nhà anh phò Loan cho Đức Chí Tôn đến dạy Đạo, anh tính sa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gộ quá chừng quá đổi! Ông biết Đấng đó hơn chúng tôi. Rồi lo sắp đặt bàn ghế sửa soạn cho buổi phò Loa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ế là ông nhập môn vào Đạo, chúng tôi tiếp rước Ông. Trong nhà ông có nuôi người con nuôi tên Thanh còn nhỏ độ 12- 13 tuổi - cha con kiếm đâu được một cây Cơ, vái Chí Tôn rồi cầu Cơ - khi Phò Loan, đứa nhỏ kia cầm đến cây cơ thì ngũ, còn ông thì tỉnh, cơ chạy Hoài, Đức Chí tôn dạy ông nhiều lắm... không biết dạy những gì, ông hỏi thì Đức chí tôn trả lời, chỉ có hai người biết với nhau mà thôi, từ đó ông mới tin Đức Chí Tô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ừ khi Đức Chí Tôn độ được Đức Quyền Giáo Tông rồi mới xuất hiện Hội Thánh Cửu Trùng Đài, Đức Chí Tôn đến độ Ngài rồi bảo Ngài lập Hội Thánh đó. Ngài đi đến đâu, chúng tôi theo đến đó để Đức Chí Tôn thâu môn đệ.</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b/>
          <w:bCs/>
          <w:sz w:val="24"/>
        </w:rPr>
        <w:t>Danh sách phong thánh</w:t>
      </w:r>
    </w:p>
    <w:p>
      <w:pPr>
        <w:pStyle w:val="Normal"/>
        <w:spacing w:before="120" w:after="0"/>
        <w:jc w:val="both"/>
        <w:rPr>
          <w:rFonts w:ascii="Times New Roman" w:hAnsi="Times New Roman" w:cs="Times New Roman"/>
          <w:sz w:val="24"/>
        </w:rPr>
      </w:pPr>
      <w:r>
        <w:rPr>
          <w:rFonts w:cs="Times New Roman" w:ascii="Times New Roman" w:hAnsi="Times New Roman"/>
          <w:sz w:val="24"/>
        </w:rPr>
        <w:t>Chức sắc đại thiên phong Cửu Trùng đà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t>- Ba vị chưởng pháp</w:t>
      </w:r>
    </w:p>
    <w:p>
      <w:pPr>
        <w:pStyle w:val="Normal"/>
        <w:spacing w:before="120" w:after="0"/>
        <w:jc w:val="both"/>
        <w:rPr/>
      </w:pPr>
      <w:r>
        <w:rPr>
          <w:rFonts w:cs="Times New Roman" w:ascii="Times New Roman" w:hAnsi="Times New Roman"/>
          <w:sz w:val="24"/>
        </w:rPr>
        <w:t xml:space="preserve">1. Ông </w:t>
      </w:r>
      <w:r>
        <w:rPr>
          <w:rFonts w:cs="Times New Roman" w:ascii="Times New Roman" w:hAnsi="Times New Roman"/>
          <w:b/>
          <w:bCs/>
          <w:sz w:val="24"/>
        </w:rPr>
        <w:t>Nguyễn Văn Tương</w:t>
      </w:r>
      <w:r>
        <w:rPr>
          <w:rFonts w:cs="Times New Roman" w:ascii="Times New Roman" w:hAnsi="Times New Roman"/>
          <w:sz w:val="24"/>
        </w:rPr>
        <w:t xml:space="preserve"> được phong </w:t>
      </w:r>
      <w:r>
        <w:rPr>
          <w:rFonts w:cs="Times New Roman" w:ascii="Times New Roman" w:hAnsi="Times New Roman"/>
          <w:b/>
          <w:bCs/>
          <w:sz w:val="24"/>
        </w:rPr>
        <w:t>Thượng Chưởng Pháp</w:t>
      </w:r>
      <w:r>
        <w:rPr>
          <w:rFonts w:cs="Times New Roman" w:ascii="Times New Roman" w:hAnsi="Times New Roman"/>
          <w:sz w:val="24"/>
        </w:rPr>
        <w:t xml:space="preserve"> ngày 24-7 Bính Dần.</w:t>
      </w:r>
    </w:p>
    <w:p>
      <w:pPr>
        <w:pStyle w:val="Normal"/>
        <w:spacing w:before="120" w:after="0"/>
        <w:jc w:val="both"/>
        <w:rPr/>
      </w:pPr>
      <w:r>
        <w:rPr>
          <w:rFonts w:cs="Times New Roman" w:ascii="Times New Roman" w:hAnsi="Times New Roman"/>
          <w:sz w:val="24"/>
        </w:rPr>
        <w:t xml:space="preserve">2. Hoà Thượng </w:t>
      </w:r>
      <w:r>
        <w:rPr>
          <w:rFonts w:cs="Times New Roman" w:ascii="Times New Roman" w:hAnsi="Times New Roman"/>
          <w:b/>
          <w:bCs/>
          <w:sz w:val="24"/>
        </w:rPr>
        <w:t>Như Nhãn</w:t>
      </w:r>
      <w:r>
        <w:rPr>
          <w:rFonts w:cs="Times New Roman" w:ascii="Times New Roman" w:hAnsi="Times New Roman"/>
          <w:sz w:val="24"/>
        </w:rPr>
        <w:t xml:space="preserve"> được phong </w:t>
      </w:r>
      <w:r>
        <w:rPr>
          <w:rFonts w:cs="Times New Roman" w:ascii="Times New Roman" w:hAnsi="Times New Roman"/>
          <w:b/>
          <w:bCs/>
          <w:sz w:val="24"/>
        </w:rPr>
        <w:t>Thái Chưởng Pháp</w:t>
      </w:r>
      <w:r>
        <w:rPr>
          <w:rFonts w:cs="Times New Roman" w:ascii="Times New Roman" w:hAnsi="Times New Roman"/>
          <w:sz w:val="24"/>
        </w:rPr>
        <w:t xml:space="preserve"> ngày 24-7- Bính Dần.</w:t>
      </w:r>
    </w:p>
    <w:p>
      <w:pPr>
        <w:pStyle w:val="Normal"/>
        <w:spacing w:before="120" w:after="0"/>
        <w:jc w:val="both"/>
        <w:rPr/>
      </w:pPr>
      <w:r>
        <w:rPr>
          <w:rFonts w:cs="Times New Roman" w:ascii="Times New Roman" w:hAnsi="Times New Roman"/>
          <w:sz w:val="24"/>
        </w:rPr>
        <w:t xml:space="preserve">3. Ông </w:t>
      </w:r>
      <w:r>
        <w:rPr>
          <w:rFonts w:cs="Times New Roman" w:ascii="Times New Roman" w:hAnsi="Times New Roman"/>
          <w:b/>
          <w:bCs/>
          <w:sz w:val="24"/>
        </w:rPr>
        <w:t>Thụ (Phái Minh Sư)</w:t>
      </w:r>
      <w:r>
        <w:rPr>
          <w:rFonts w:cs="Times New Roman" w:ascii="Times New Roman" w:hAnsi="Times New Roman"/>
          <w:sz w:val="24"/>
        </w:rPr>
        <w:t xml:space="preserve"> được phong </w:t>
      </w:r>
      <w:r>
        <w:rPr>
          <w:rFonts w:cs="Times New Roman" w:ascii="Times New Roman" w:hAnsi="Times New Roman"/>
          <w:b/>
          <w:bCs/>
          <w:sz w:val="24"/>
        </w:rPr>
        <w:t>Ngọc Chưởng Pháp</w:t>
      </w:r>
      <w:r>
        <w:rPr>
          <w:rFonts w:cs="Times New Roman" w:ascii="Times New Roman" w:hAnsi="Times New Roman"/>
          <w:sz w:val="24"/>
        </w:rPr>
        <w:t xml:space="preserve"> ngày10-9-Bính Dần (Trần Văn Thụ).</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t>-Ba vị Đầu sư.</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4. Ông </w:t>
      </w:r>
      <w:r>
        <w:rPr>
          <w:rFonts w:cs="Times New Roman" w:ascii="Times New Roman" w:hAnsi="Times New Roman"/>
          <w:b/>
          <w:bCs/>
          <w:sz w:val="24"/>
        </w:rPr>
        <w:t>Lê Văn Trung</w:t>
      </w:r>
      <w:r>
        <w:rPr>
          <w:rFonts w:cs="Times New Roman" w:ascii="Times New Roman" w:hAnsi="Times New Roman"/>
          <w:sz w:val="24"/>
        </w:rPr>
        <w:t xml:space="preserve"> Thiên phong Đầu Sư phái Thượng, Thánh Danh </w:t>
      </w:r>
      <w:r>
        <w:rPr>
          <w:rFonts w:cs="Times New Roman" w:ascii="Times New Roman" w:hAnsi="Times New Roman"/>
          <w:b/>
          <w:bCs/>
          <w:sz w:val="24"/>
        </w:rPr>
        <w:t>Thượng Trung Nhựt</w:t>
      </w:r>
      <w:r>
        <w:rPr>
          <w:rFonts w:cs="Times New Roman" w:ascii="Times New Roman" w:hAnsi="Times New Roman"/>
          <w:sz w:val="24"/>
        </w:rPr>
        <w:t xml:space="preserve"> ngày 12-3- Bính Dần (23/4/1926 )</w:t>
      </w:r>
    </w:p>
    <w:p>
      <w:pPr>
        <w:pStyle w:val="Normal"/>
        <w:spacing w:before="120" w:after="0"/>
        <w:jc w:val="both"/>
        <w:rPr/>
      </w:pPr>
      <w:r>
        <w:rPr>
          <w:rFonts w:cs="Times New Roman" w:ascii="Times New Roman" w:hAnsi="Times New Roman"/>
          <w:sz w:val="24"/>
        </w:rPr>
        <w:t xml:space="preserve">5. Ông </w:t>
      </w:r>
      <w:r>
        <w:rPr>
          <w:rFonts w:cs="Times New Roman" w:ascii="Times New Roman" w:hAnsi="Times New Roman"/>
          <w:b/>
          <w:bCs/>
          <w:sz w:val="24"/>
        </w:rPr>
        <w:t>Thiện Minh (Trần Thiện Minh)</w:t>
      </w:r>
      <w:r>
        <w:rPr>
          <w:rFonts w:cs="Times New Roman" w:ascii="Times New Roman" w:hAnsi="Times New Roman"/>
          <w:sz w:val="24"/>
        </w:rPr>
        <w:t xml:space="preserve"> Thiên Phong Đầu Sư phái Thái, Thánh danh </w:t>
      </w:r>
      <w:r>
        <w:rPr>
          <w:rFonts w:cs="Times New Roman" w:ascii="Times New Roman" w:hAnsi="Times New Roman"/>
          <w:b/>
          <w:bCs/>
          <w:sz w:val="24"/>
        </w:rPr>
        <w:t>Thái Minh Tinh</w:t>
      </w:r>
      <w:r>
        <w:rPr>
          <w:rFonts w:cs="Times New Roman" w:ascii="Times New Roman" w:hAnsi="Times New Roman"/>
          <w:sz w:val="24"/>
        </w:rPr>
        <w:t>, ngày 13-10-Bính Dần.</w:t>
      </w:r>
    </w:p>
    <w:p>
      <w:pPr>
        <w:pStyle w:val="Normal"/>
        <w:spacing w:before="120" w:after="0"/>
        <w:jc w:val="both"/>
        <w:rPr/>
      </w:pPr>
      <w:r>
        <w:rPr>
          <w:rFonts w:cs="Times New Roman" w:ascii="Times New Roman" w:hAnsi="Times New Roman"/>
          <w:sz w:val="24"/>
        </w:rPr>
        <w:t xml:space="preserve">6. Ông </w:t>
      </w:r>
      <w:r>
        <w:rPr>
          <w:rFonts w:cs="Times New Roman" w:ascii="Times New Roman" w:hAnsi="Times New Roman"/>
          <w:b/>
          <w:bCs/>
          <w:sz w:val="24"/>
        </w:rPr>
        <w:t>Lê Văn Lịch</w:t>
      </w:r>
      <w:r>
        <w:rPr>
          <w:rFonts w:cs="Times New Roman" w:ascii="Times New Roman" w:hAnsi="Times New Roman"/>
          <w:sz w:val="24"/>
        </w:rPr>
        <w:t xml:space="preserve"> Thiên Phong Đầu Sư phái Ngọc, Thánh Danh </w:t>
      </w:r>
      <w:r>
        <w:rPr>
          <w:rFonts w:cs="Times New Roman" w:ascii="Times New Roman" w:hAnsi="Times New Roman"/>
          <w:b/>
          <w:bCs/>
          <w:sz w:val="24"/>
        </w:rPr>
        <w:t>Ngọc Lịch Nguyệt</w:t>
      </w:r>
      <w:r>
        <w:rPr>
          <w:rFonts w:cs="Times New Roman" w:ascii="Times New Roman" w:hAnsi="Times New Roman"/>
          <w:sz w:val="24"/>
        </w:rPr>
        <w:t xml:space="preserve"> ngày 15-3- Bính Dần.</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t>- Bốn vị Phối Sư:</w:t>
      </w:r>
    </w:p>
    <w:p>
      <w:pPr>
        <w:pStyle w:val="Normal"/>
        <w:spacing w:before="120" w:after="0"/>
        <w:jc w:val="both"/>
        <w:rPr/>
      </w:pPr>
      <w:r>
        <w:rPr>
          <w:rFonts w:cs="Times New Roman" w:ascii="Times New Roman" w:hAnsi="Times New Roman"/>
          <w:sz w:val="24"/>
        </w:rPr>
        <w:t xml:space="preserve">7. Ông </w:t>
      </w:r>
      <w:r>
        <w:rPr>
          <w:rFonts w:cs="Times New Roman" w:ascii="Times New Roman" w:hAnsi="Times New Roman"/>
          <w:b/>
          <w:bCs/>
          <w:sz w:val="24"/>
        </w:rPr>
        <w:t>Nguyễn Ngọc Tương</w:t>
      </w:r>
      <w:r>
        <w:rPr>
          <w:rFonts w:cs="Times New Roman" w:ascii="Times New Roman" w:hAnsi="Times New Roman"/>
          <w:sz w:val="24"/>
        </w:rPr>
        <w:t xml:space="preserve">, Thiên Phong Phối Sư Thánh danh </w:t>
      </w:r>
      <w:r>
        <w:rPr>
          <w:rFonts w:cs="Times New Roman" w:ascii="Times New Roman" w:hAnsi="Times New Roman"/>
          <w:b/>
          <w:bCs/>
          <w:sz w:val="24"/>
        </w:rPr>
        <w:t>Thượng Tương Thanh,</w:t>
      </w:r>
      <w:r>
        <w:rPr>
          <w:rFonts w:cs="Times New Roman" w:ascii="Times New Roman" w:hAnsi="Times New Roman"/>
          <w:sz w:val="24"/>
        </w:rPr>
        <w:t xml:space="preserve"> ngày 17-5-Bính Dần. (Sau tách ra thành chi phái Bến Tre).</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8. Ông </w:t>
      </w:r>
      <w:r>
        <w:rPr>
          <w:rFonts w:cs="Times New Roman" w:ascii="Times New Roman" w:hAnsi="Times New Roman"/>
          <w:b/>
          <w:bCs/>
          <w:sz w:val="24"/>
        </w:rPr>
        <w:t>Nguyễn Ngọc Thơ</w:t>
      </w:r>
      <w:r>
        <w:rPr>
          <w:rFonts w:cs="Times New Roman" w:ascii="Times New Roman" w:hAnsi="Times New Roman"/>
          <w:sz w:val="24"/>
        </w:rPr>
        <w:t xml:space="preserve">, thiên phong Phối sư Thánh danh </w:t>
      </w:r>
      <w:r>
        <w:rPr>
          <w:rFonts w:cs="Times New Roman" w:ascii="Times New Roman" w:hAnsi="Times New Roman"/>
          <w:b/>
          <w:bCs/>
          <w:sz w:val="24"/>
        </w:rPr>
        <w:t>Thái Thơ Thanh</w:t>
      </w:r>
      <w:r>
        <w:rPr>
          <w:rFonts w:cs="Times New Roman" w:ascii="Times New Roman" w:hAnsi="Times New Roman"/>
          <w:sz w:val="24"/>
        </w:rPr>
        <w:t>, ngày 2-7- Bính Dần.</w:t>
      </w:r>
    </w:p>
    <w:p>
      <w:pPr>
        <w:pStyle w:val="Normal"/>
        <w:spacing w:before="120" w:after="0"/>
        <w:jc w:val="both"/>
        <w:rPr/>
      </w:pPr>
      <w:r>
        <w:rPr>
          <w:rFonts w:cs="Times New Roman" w:ascii="Times New Roman" w:hAnsi="Times New Roman"/>
          <w:sz w:val="24"/>
        </w:rPr>
        <w:t xml:space="preserve">9. Ông </w:t>
      </w:r>
      <w:r>
        <w:rPr>
          <w:rFonts w:cs="Times New Roman" w:ascii="Times New Roman" w:hAnsi="Times New Roman"/>
          <w:b/>
          <w:bCs/>
          <w:sz w:val="24"/>
        </w:rPr>
        <w:t>Lê Bá Trang</w:t>
      </w:r>
      <w:r>
        <w:rPr>
          <w:rFonts w:cs="Times New Roman" w:ascii="Times New Roman" w:hAnsi="Times New Roman"/>
          <w:sz w:val="24"/>
        </w:rPr>
        <w:t xml:space="preserve">, Thiên phong Phối Sư, Thánh đanh </w:t>
      </w:r>
      <w:r>
        <w:rPr>
          <w:rFonts w:cs="Times New Roman" w:ascii="Times New Roman" w:hAnsi="Times New Roman"/>
          <w:b/>
          <w:bCs/>
          <w:sz w:val="24"/>
        </w:rPr>
        <w:t>Ngọc Trang Thanh</w:t>
      </w:r>
      <w:r>
        <w:rPr>
          <w:rFonts w:cs="Times New Roman" w:ascii="Times New Roman" w:hAnsi="Times New Roman"/>
          <w:sz w:val="24"/>
        </w:rPr>
        <w:t>, ngày 3-7-Bính Dần.</w:t>
      </w:r>
    </w:p>
    <w:p>
      <w:pPr>
        <w:pStyle w:val="Normal"/>
        <w:spacing w:before="120" w:after="0"/>
        <w:jc w:val="both"/>
        <w:rPr/>
      </w:pPr>
      <w:r>
        <w:rPr>
          <w:rFonts w:cs="Times New Roman" w:ascii="Times New Roman" w:hAnsi="Times New Roman"/>
          <w:sz w:val="24"/>
        </w:rPr>
        <w:t xml:space="preserve">10. Ông </w:t>
      </w:r>
      <w:r>
        <w:rPr>
          <w:rFonts w:cs="Times New Roman" w:ascii="Times New Roman" w:hAnsi="Times New Roman"/>
          <w:b/>
          <w:bCs/>
          <w:sz w:val="24"/>
        </w:rPr>
        <w:t>Lê Văn Hoá</w:t>
      </w:r>
      <w:r>
        <w:rPr>
          <w:rFonts w:cs="Times New Roman" w:ascii="Times New Roman" w:hAnsi="Times New Roman"/>
          <w:sz w:val="24"/>
        </w:rPr>
        <w:t xml:space="preserve"> Thiên phong Phối sư Thánh danh </w:t>
      </w:r>
      <w:r>
        <w:rPr>
          <w:rFonts w:cs="Times New Roman" w:ascii="Times New Roman" w:hAnsi="Times New Roman"/>
          <w:b/>
          <w:bCs/>
          <w:sz w:val="24"/>
        </w:rPr>
        <w:t>Thượng Hoá Thanh</w:t>
      </w:r>
      <w:r>
        <w:rPr>
          <w:rFonts w:cs="Times New Roman" w:ascii="Times New Roman" w:hAnsi="Times New Roman"/>
          <w:sz w:val="24"/>
        </w:rPr>
        <w:t xml:space="preserve"> ngày 19-8- Bính Dầ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Giáo Sư: ....... vị</w:t>
      </w:r>
    </w:p>
    <w:p>
      <w:pPr>
        <w:pStyle w:val="Normal"/>
        <w:spacing w:before="120" w:after="0"/>
        <w:jc w:val="both"/>
        <w:rPr>
          <w:rFonts w:ascii="Times New Roman" w:hAnsi="Times New Roman" w:cs="Times New Roman"/>
          <w:sz w:val="24"/>
        </w:rPr>
      </w:pPr>
      <w:r>
        <w:rPr>
          <w:rFonts w:cs="Times New Roman" w:ascii="Times New Roman" w:hAnsi="Times New Roman"/>
          <w:sz w:val="24"/>
        </w:rPr>
        <w:t>- Giáo Hữu:....... vị</w:t>
      </w:r>
    </w:p>
    <w:p>
      <w:pPr>
        <w:pStyle w:val="Normal"/>
        <w:spacing w:before="120" w:after="0"/>
        <w:jc w:val="both"/>
        <w:rPr>
          <w:rFonts w:ascii="Times New Roman" w:hAnsi="Times New Roman" w:cs="Times New Roman"/>
          <w:sz w:val="24"/>
        </w:rPr>
      </w:pPr>
      <w:r>
        <w:rPr>
          <w:rFonts w:cs="Times New Roman" w:ascii="Times New Roman" w:hAnsi="Times New Roman"/>
          <w:sz w:val="24"/>
        </w:rPr>
        <w:t>- Lễ Sanh:........... vị</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t>Nữ phái:</w:t>
      </w:r>
    </w:p>
    <w:p>
      <w:pPr>
        <w:pStyle w:val="Normal"/>
        <w:spacing w:before="120" w:after="0"/>
        <w:jc w:val="both"/>
        <w:rPr>
          <w:rFonts w:ascii="Times New Roman" w:hAnsi="Times New Roman" w:cs="Times New Roman"/>
          <w:sz w:val="24"/>
        </w:rPr>
      </w:pPr>
      <w:r>
        <w:rPr>
          <w:rFonts w:cs="Times New Roman" w:ascii="Times New Roman" w:hAnsi="Times New Roman"/>
          <w:sz w:val="24"/>
        </w:rPr>
        <w:t>- Phối sư:........ vị</w:t>
      </w:r>
    </w:p>
    <w:p>
      <w:pPr>
        <w:pStyle w:val="Normal"/>
        <w:spacing w:before="120" w:after="0"/>
        <w:jc w:val="both"/>
        <w:rPr>
          <w:rFonts w:ascii="Times New Roman" w:hAnsi="Times New Roman" w:cs="Times New Roman"/>
          <w:sz w:val="24"/>
        </w:rPr>
      </w:pPr>
      <w:r>
        <w:rPr>
          <w:rFonts w:cs="Times New Roman" w:ascii="Times New Roman" w:hAnsi="Times New Roman"/>
          <w:sz w:val="24"/>
        </w:rPr>
        <w:t>- Giáo sư: ........vị</w:t>
      </w:r>
    </w:p>
    <w:p>
      <w:pPr>
        <w:pStyle w:val="Normal"/>
        <w:spacing w:before="120" w:after="0"/>
        <w:jc w:val="both"/>
        <w:rPr>
          <w:rFonts w:ascii="Times New Roman" w:hAnsi="Times New Roman" w:cs="Times New Roman"/>
          <w:sz w:val="24"/>
        </w:rPr>
      </w:pPr>
      <w:r>
        <w:rPr>
          <w:rFonts w:cs="Times New Roman" w:ascii="Times New Roman" w:hAnsi="Times New Roman"/>
          <w:sz w:val="24"/>
        </w:rPr>
        <w:t>- Giáo hữu:....... vị</w:t>
      </w:r>
    </w:p>
    <w:p>
      <w:pPr>
        <w:pStyle w:val="Normal"/>
        <w:spacing w:before="120" w:after="0"/>
        <w:jc w:val="both"/>
        <w:rPr>
          <w:rFonts w:ascii="Times New Roman" w:hAnsi="Times New Roman" w:cs="Times New Roman"/>
          <w:sz w:val="24"/>
        </w:rPr>
      </w:pPr>
      <w:r>
        <w:rPr>
          <w:rFonts w:cs="Times New Roman" w:ascii="Times New Roman" w:hAnsi="Times New Roman"/>
          <w:sz w:val="24"/>
        </w:rPr>
        <w:t>- Lễ Sanh:..........vị</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Ngày khai đại đạo</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Vào Hạ ngươn tháng 10 nhằm ngày 14 rạng 15 năm Bính Dần (1926) đúng vào con số 3, số thiêng liêng định thể càn khôn vũ trụ: Giáp Ất- Bính (Thiên Oan) đối với Tý Sửu Dần (Địa chí) Đức Chí Tôn đến hoằng khai đạo Cao Đài đúng vào giờ Tý là Thiên khai ư Tý, rồi địa tịch sư Sửu, kế Nhơn sanh ư Dầ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ạo  khai kỳ này rất trọng đại để quy nguyên Tam Giáo, hiệp nhứt Ngũ Chi, nên Đức Chí Tôn dùng quyền âm dương tương hiệp của Chí Tôn và Phật Mẫu, lấy đúng số 3 là tam tài Thiên Địa Nhơn đủ quyền năng tận độ nhơn sanh qui hồi nguyên bốn, nên dùng số 3 là pháp giới của càn khôn vũ trụ, ấy là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Đại Đạo là mối Đạo rất lớn do trời Đất khai ra để cứu vớt 92 ức nguyên nhân còn đang </w:t>
      </w:r>
      <w:r>
        <w:rPr>
          <w:rFonts w:cs="Times New Roman" w:ascii="Times New Roman" w:hAnsi="Times New Roman"/>
          <w:sz w:val="24"/>
        </w:rPr>
        <w:t>đ</w:t>
      </w:r>
      <w:r>
        <w:rPr>
          <w:rFonts w:cs="Times New Roman" w:ascii="Times New Roman" w:hAnsi="Times New Roman"/>
          <w:sz w:val="24"/>
        </w:rPr>
        <w:t>oạ lạc hồng trần và toàn cả vạn linh trong kỳ Đại Ân Xá nầ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Cho Quỉ khảo:</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Khi Chí Tôn giáng Đàn, ký tên rồi thăng, để cho quỉ vương đến thử thách coi có phá được Đạo Trời hay khô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ược dịp, quỉ vương không bỏ lỡ cơ hội, liền nhập vào một nam (Lê Thế Vĩnh) xưng danh là Tề Thiên Đại Thánh, và một nữ (Vương Kim Chi) xưng là Lê Sơn Thánh Mẫ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ừ đó gây ra trường náo nhiệt, tà tà, chánh chánh, trở thành nguồn dư luận rộng lớn. Chính nhờ thế mà kẻ vào Đạo ngày càng thêm đông sau khi phân biệt được tà - chánh phân minh. Như thế là chúa quỉ không phá hại được nền Đạo của Đức Chí Tô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Cho phá, mà phá không được; đến nay đã thành hình, nên tướng vĩ đại rồi, Đền Thánh là Cội Đạo, là bóng mát từ bi đã vươn mình sừng sửng vững vàng trước phương Đông, thì chắc chắn Đạo Cao Đài sẽ phổ truyền ra khắp phương Tây theo Thánh Huấn của Đức Chí Tôn là : Đại Đồng Tôn giáo, đại đồng nhơn loại đi đến duy nhứt tín ngưỡng, sắc tộc, quốc gia, ấy là ngày đại đồng nhơn loại vào một ngày không xa.</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LẬP PHÁP VÔ VI</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HỖN HỢP HAI QUYỀN BẠCH NGỌC KINH VÀ LÔI ÂM TỰ</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ánh ngôn ngày 15-7 Bính Dần, Đức Chí Tôn rằng:</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Buổi Bạch Ngọc Kinh và Lôi Âm Tự lập pháp Tam Kỳ phổ đọ, quỉ vương khởi phá khuấy Chơn Đạo, danh ta nó còn mượn, duy Ngai Ta nó chưa dám ngồi...”</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Quỉ vương có thể lộng hành mạo danh chư Thần, Thánh, Tiên, Phật để dễ bề mê hoặc mà dẫn dắt những người nhẹ dạ kém đức tin; nhưng không dám ngự trên ngai của Đức Chí Tôn là Hộ Pháp và Thượng Phẩm Phò Loan, đúng với câu: “Tà quái nơi phương Nam duy có sợ ba con là Hộ Pháp, Thượng Phẩm và Thượng Sa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Do Tam giáo Thất kỳ truyền trong hai ngàn năm, Phật Giáo bởi Thần Tú canh cải y bát chơn truyền, nên đến Lục Tố Huệ Năng là thất pháp. Công giáo do Du đà bán Chúa đóng đinh trên Thập Tự Giá, giết Chúa tức giết Trời, phạm Thiên Điều nên chỉ thạnh hành trong 2.000 năm Đức Chí Tôn đến khai mối Đạo khác là Đại Đạo Tam Kỳ Phổ Độ.</w:t>
      </w:r>
    </w:p>
    <w:p>
      <w:pPr>
        <w:pStyle w:val="Normal"/>
        <w:spacing w:before="120" w:after="0"/>
        <w:jc w:val="both"/>
        <w:rPr/>
      </w:pPr>
      <w:r>
        <w:rPr>
          <w:rFonts w:cs="Times New Roman" w:ascii="Times New Roman" w:hAnsi="Times New Roman"/>
          <w:sz w:val="24"/>
        </w:rPr>
        <w:t xml:space="preserve">Nên Đức Chúa Jésus - Christ phán </w:t>
      </w:r>
      <w:r>
        <w:rPr>
          <w:rFonts w:cs="Times New Roman" w:ascii="Times New Roman" w:hAnsi="Times New Roman"/>
          <w:i/>
          <w:iCs/>
          <w:sz w:val="24"/>
        </w:rPr>
        <w:t>: “Trong hai ngàn năm Ta sẽ đến phán xét nhơn loại lần cuối cùng”.</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Đức Thích ca viên tịch, dạy bảo các môn đệ rằng:</w:t>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 chẳng phải là vị Phật đầu tiên hay cuối cùng. Ngày giờ đến sẽ có một Đấng khác xuất hiện cứu Đời, một Đấng Chí Thánh, một đấng Đại Giác cực kỳ cao thượng, một đấng dẫn đạo vô song, một Đấng chúa tế Thánh Thần và loài người, Đấng ấy sẽ truyền cho các con một mối Đạo vinh diệu buổi sơ khai, vinh diệu buổi thạnh hành, vinh diệu buổi kết cuộ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Đấng ấy sẽ xướng xuất một đời sống Đạo Đức hoàn toàn thuần khiết”</w:t>
      </w:r>
    </w:p>
    <w:p>
      <w:pPr>
        <w:pStyle w:val="Normal"/>
        <w:spacing w:before="120" w:after="0"/>
        <w:jc w:val="center"/>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Cao như Bắc khuyết nhân chiêm ngưỡng</w:t>
      </w:r>
    </w:p>
    <w:p>
      <w:pPr>
        <w:pStyle w:val="Normal"/>
        <w:spacing w:before="120" w:after="0"/>
        <w:jc w:val="center"/>
        <w:rPr>
          <w:rFonts w:ascii="Times New Roman" w:hAnsi="Times New Roman" w:cs="Times New Roman"/>
          <w:i/>
          <w:i/>
          <w:iCs/>
          <w:sz w:val="24"/>
        </w:rPr>
      </w:pPr>
      <w:r>
        <w:rPr>
          <w:rFonts w:cs="Times New Roman" w:ascii="Times New Roman" w:hAnsi="Times New Roman"/>
          <w:i/>
          <w:iCs/>
          <w:sz w:val="24"/>
        </w:rPr>
        <w:t>Đài tại Nam Phương Đạo thống truyền”</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Ý nói Đạo xuất phát Phương Nam, chỉ vào nước Việt Nam có Đạo Cao Đài.</w:t>
      </w:r>
    </w:p>
    <w:p>
      <w:pPr>
        <w:pStyle w:val="Normal"/>
        <w:spacing w:before="120" w:after="0"/>
        <w:jc w:val="both"/>
        <w:rPr>
          <w:rFonts w:ascii="Times New Roman" w:hAnsi="Times New Roman" w:cs="Times New Roman"/>
          <w:sz w:val="24"/>
        </w:rPr>
      </w:pPr>
      <w:r>
        <w:rPr>
          <w:rFonts w:cs="Times New Roman" w:ascii="Times New Roman" w:hAnsi="Times New Roman"/>
          <w:sz w:val="24"/>
        </w:rPr>
        <w:t>Đó là kết cuộc hai câu mà Đức Chí Tôn đã dạy: “Ngọc Hư Cung bác luật, Lôi Âm Tự phá Cổ”. Đức Di Lạc Vương Phật hiện nay đang cầm Pháp nơi Lội Âm Tự phối hợp với Bạch ngọc Kinh lập Tân Pháp Tam Kỳ Phổ độ vậ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LẬP PHÁP CHÁNH TRUYỀN (Về mặt hữu vi)</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Pháp Chánh truyền của Đạo Cao Đài là thành văn Hiến Pháp thiêng liêng do Đức Chí Tôn giáng Cơ lập thành sau ngày Khai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Ngày 16-10- Bính Dần (20/11/1926), Đức Chí Tôn giáng Cơ lập Pháp Chánh Truyền tại Chùa Gò Kén (Từ Lâm Tự) sau lễ Khai Đạo một ngày. Pháp Chánh Cửu Trùng Đài Phân định rõ phẩm cấp và chức năng mỗi phẩm từ Giáo Tông đến Lễ Sanh. Mỗi phẩm đều có chữ Giáo hay chữ Sư, đến phẩm Đầu Sự là thầy của các thầy, nghĩa là Giáo Hữu trở lên mới đứng vào hàng Chức Sắc Thánh Thế Đức Chí Tôn. Phẩm lễ Sanh chưa vào hàng Chức Sắc, chỉ là người có hạnh đức dùng vào việc lễ ng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hưng trong nền Đại Đạo với tôn chỉ phổ độ, nên quyền Chí Tôn là Đức Lý Giáo Tông hiệp cùng Đức Hộ Pháp lập thêm Chức Việc Ban trị Sự gọi là Hội Thánh em, từ đó phẩm vị Lễ Sanh được nâng lên hàng Chức Sắc thuyên bổ đảm nhận trách vụ “Đặc Sứ”, sau là Đầu Tộc Đạo cai quản một Quận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ội Thánh Cửu trùng Đài là cơ quan Hành Pháp, nắm quyền Hành Chánh đạo phổ thông Chơn Đạo cho chúng sanh. Nên luật nghi: “Nếu có vị nào nói rằng không thông Đạo lý và luật pháp Đạo thì Chức việc Ban trị sự phải chịu trách nhiệm thiếu giáo hoá mà cấp lãnh đạo là Lễ sanh và Giáo hữu (Đầu tộc, Khâm châu). Đó là phần Thế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Lập pháp Hiệp Thiên Đài</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ách rời PCT Cửu Trùng Đài)</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iệp Thiên Đài là nơi Thầy ngự cầm quyền Thiêng liêng mối Đạo, Đạo còn thì Hiệp Thiên Đài vẫn còn. Hiệp thiên Đài là chơn thần trung gian giữa xác và hồn, Cửu Trùng Đài muốn thông công cùng  Bát  Quái  Đài  phải  nhờ  Hiệp Thiên Đài làm trung gian, ấy là nơi  của Giáo Tông đến để thông công với Tam Thập Lục Thiên và Thập Bát Địa Cầu mà cầu siêu rồi cho nhơn loạ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ên Pháp Chánh Hiệp Thiên Đài phải lập riêng, đó là cơ quan Lập Pháp, bảo thủ Chơn Truyề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ày 12-1-Đinh Mão (13/2/1927), Đức Chí Tôn giáng Cơ lập Pháp Chánh Hiệp Thiên Đài. Hiệp Thiên Đài dưới quyền Chưởng quản của Hộ Pháp, ta có Thượng Sanh, hữu có Thượng Phẩm, Thầy lại chọn Thập Thị Thời Quân chia ra ba chi: Pháp - Đạo - Thế.</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QUYỀN NĂNG CỦA HỘ PHÁP</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uyền vi mầu nhiệm của Đạo có Thiên điều, cơ bí mật của Đời có luật pháp.</w:t>
      </w:r>
    </w:p>
    <w:p>
      <w:pPr>
        <w:pStyle w:val="Normal"/>
        <w:spacing w:before="120" w:after="0"/>
        <w:jc w:val="both"/>
        <w:rPr>
          <w:rFonts w:ascii="Times New Roman" w:hAnsi="Times New Roman" w:cs="Times New Roman"/>
          <w:sz w:val="24"/>
        </w:rPr>
      </w:pPr>
      <w:r>
        <w:rPr>
          <w:rFonts w:cs="Times New Roman" w:ascii="Times New Roman" w:hAnsi="Times New Roman"/>
          <w:sz w:val="24"/>
        </w:rPr>
        <w:t>Hộ Pháp là người nắm cơ mầu nhiệm của Đạo, nắm luật của Đời, xử đoán chư Chức Sắc Thiên Phong và cả Tín Đồ, cùng là xin ban thưởng, công thưởng, tội trừng nơi thế nầ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ễ có phàm trị mới khỏi thiên trị, phải chiếu luật Đạo cho toàn cả tín đồ khỏi bị Thiên Điều, giữ phẩm vị thiêng liêng mỗi Chức Sắc ắt phải giữ gìn đạo đức của mỗi người. Người dùng hình phạt phàm cho giảm tội thiêng liêng, nắm cơ mầu nhiệm công bình - mà đưa các chơn hồn vào Bát quái Đài hiệp cùng Thần Thánh - Tiên Phật. Người nắm trọn cả luật Đạo và luật Đời đặng xử đoán, làm chủ phòng xử á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Dưới quyền có bốn vị thời quân chi Pháp: Tiến Pháp, Khai Pháp, Hiến Pháp, Bao Pháp, mỗi vị có phận sự riêng, quyền hành riêng... (Đời của Đạo tức CTĐ).</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SỨ MẠNG HỘ PHÁP (Đạo Hư Vô, Sư Hư Vô)</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Khai ngươn chuyển thế lập giáp kỳ nầy, chính mình Đức Chí Tôn nhứt định đến giáo hoá toàn con cái của người, nhưng Ngự Mã Quân của Ngài rất sợ sệt, kinh khủng, nếu để Đức Chí Tôn giáng trần lập Đạo thì phải chịu khổ về thể xác lẫn tinh thần, nên tình nguyện thay cho Ngà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chuẩn y Thánh ý và buộc phải lập Thánh Thế tức là Hội Thánh để người có mặt trong Tam Kỳ Phổ Độ.</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eo lời dạy của bà Bát Hương Diêu Trì Cung rằng: “Em nhớ lại khi Ngọc Hư Cung định chi Hiệp Thiên Đài cầm số mạng nhơn sanh lập thành Chánh Giáo thì Đại Từ Phụ lại trở Pháp, giao quyền ấy cho CTĐ.</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ả Ngọc Hư Cung Chư Thần, Thánh, Tiên, Phật đều ngạc nhiên sự lạ. Đại Từ Phụ phổ giáo rằng: Hay! Hay! Không lẽ để phận hèn. Ngày sau sẽ rõ thánh ýcủa người quyết liệ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Do đó, Đức Hộ Pháp mới giáng trần lập Đạo thay cho Đức Chí Tôn, với điều kiện phải lập Thánh Thế cho người có hình thể trong Tam Kỳ Phổ Độ. Vì cớ Hộ pháp phải rủ chư thần, Thánh, Tiên, Phật xuống trần để lập Hội Thánh, tức là hình thể Chí Tôn tại thế.</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Khi Ngọc Hư Cung chuyển pháp cả Thiên Thơ huỷ phá, sửa cải pháp Chơn truyền, lập pháp cho Tam Kỳ làm cho chư thần, thánh, Tiên, Phật vui mừng chẳng xiết, Diêu trì Kim Mẫu đẹp dạ không cùng, nhưng vì cái mừng ấy mà làm cho Người đỗ luỵ qua bài th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Vú mẹ chưa lìa đám trẻ c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ộ sanh chưa rõ phận vuông trò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Quyền cao Ngự Mã là vinh bấ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Phận mỏng Hiệp thiên biết giữ cò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Lớt điểm Thánh Tâm trần tục khảo</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Vẻ tươi hơn thế nét dò đơ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à xưa vì bằng nay gìn vậ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Lòng Mẹ ngậm ngùi con hởi co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hị Ca ôi, anh nên lấy nó làm phép hằng tâm, bài Thi nầy làm cho cả Cung Diêu trì đều đổ lệ”.</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QUYỀN CHÍ TÔN (Theo Pháp Chánh Truyền)</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Quyền Chí Linh là quyền tối cao của Đức Chí Tôn</w:t>
      </w:r>
    </w:p>
    <w:p>
      <w:pPr>
        <w:pStyle w:val="Normal"/>
        <w:spacing w:before="120" w:after="0"/>
        <w:jc w:val="both"/>
        <w:rPr>
          <w:rFonts w:ascii="Times New Roman" w:hAnsi="Times New Roman" w:cs="Times New Roman"/>
          <w:sz w:val="24"/>
        </w:rPr>
      </w:pPr>
      <w:r>
        <w:rPr>
          <w:rFonts w:cs="Times New Roman" w:ascii="Times New Roman" w:hAnsi="Times New Roman"/>
          <w:sz w:val="24"/>
        </w:rPr>
        <w:t>Quyền Vạn Linh là quyền của toàn chúng sanh</w:t>
      </w:r>
    </w:p>
    <w:p>
      <w:pPr>
        <w:pStyle w:val="Normal"/>
        <w:spacing w:before="120" w:after="0"/>
        <w:jc w:val="both"/>
        <w:rPr>
          <w:rFonts w:ascii="Times New Roman" w:hAnsi="Times New Roman" w:cs="Times New Roman"/>
          <w:sz w:val="24"/>
        </w:rPr>
      </w:pPr>
      <w:r>
        <w:rPr>
          <w:rFonts w:cs="Times New Roman" w:ascii="Times New Roman" w:hAnsi="Times New Roman"/>
          <w:sz w:val="24"/>
        </w:rPr>
        <w:t>Quyền Vạn Linh trong nền Chánh Trị Đạo là một quyền rất nên trọng hệ và phải đủ Ba Hội làm cơ quan thì lập quyền Vạn Linh mới đúng qui tắ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ói đến quyền Vạn Linh là nói chung cả Bát Hồn, Thần - Thánh, Tiên, Phật thì đã có Hội Thánh Và Thượng Hội tức là Thánh Thể của Đức Chí Tôn làm tượng trưng, còn chúng sanh từ vật chất, thảo mộc thú cầm, nhơn loại thì có nhơn sanh là phẩm tối linh là thượng đẳng chúng sanh thay thế bằng hình tướng của Hội Nhơn sa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Vậy thì Nhơn Sanh không đủ quyền Vạn Linh mà toàn Thánh Thể của Đức Chí Tôn cũng chưa phải là Vạn Linh được. Phải qua ba Hội lập quyền.</w:t>
      </w:r>
    </w:p>
    <w:p>
      <w:pPr>
        <w:pStyle w:val="Normal"/>
        <w:spacing w:before="120" w:after="0"/>
        <w:jc w:val="both"/>
        <w:rPr>
          <w:rFonts w:ascii="Times New Roman" w:hAnsi="Times New Roman" w:cs="Times New Roman"/>
          <w:sz w:val="24"/>
        </w:rPr>
      </w:pPr>
      <w:r>
        <w:rPr>
          <w:rFonts w:cs="Times New Roman" w:ascii="Times New Roman" w:hAnsi="Times New Roman"/>
          <w:sz w:val="24"/>
        </w:rPr>
        <w:t>- Hội Nhơn Sanh</w:t>
      </w:r>
    </w:p>
    <w:p>
      <w:pPr>
        <w:pStyle w:val="Normal"/>
        <w:spacing w:before="120" w:after="0"/>
        <w:jc w:val="both"/>
        <w:rPr>
          <w:rFonts w:ascii="Times New Roman" w:hAnsi="Times New Roman" w:cs="Times New Roman"/>
          <w:sz w:val="24"/>
        </w:rPr>
      </w:pPr>
      <w:r>
        <w:rPr>
          <w:rFonts w:cs="Times New Roman" w:ascii="Times New Roman" w:hAnsi="Times New Roman"/>
          <w:sz w:val="24"/>
        </w:rPr>
        <w:t>- Hội Thánh</w:t>
      </w:r>
    </w:p>
    <w:p>
      <w:pPr>
        <w:pStyle w:val="Normal"/>
        <w:spacing w:before="120" w:after="0"/>
        <w:jc w:val="both"/>
        <w:rPr>
          <w:rFonts w:ascii="Times New Roman" w:hAnsi="Times New Roman" w:cs="Times New Roman"/>
          <w:sz w:val="24"/>
        </w:rPr>
      </w:pPr>
      <w:r>
        <w:rPr>
          <w:rFonts w:cs="Times New Roman" w:ascii="Times New Roman" w:hAnsi="Times New Roman"/>
          <w:sz w:val="24"/>
        </w:rPr>
        <w:t>- Thượng Hội</w:t>
      </w:r>
    </w:p>
    <w:p>
      <w:pPr>
        <w:pStyle w:val="Normal"/>
        <w:spacing w:before="120" w:after="0"/>
        <w:jc w:val="both"/>
        <w:rPr>
          <w:rFonts w:ascii="Times New Roman" w:hAnsi="Times New Roman" w:cs="Times New Roman"/>
          <w:sz w:val="24"/>
        </w:rPr>
      </w:pPr>
      <w:r>
        <w:rPr>
          <w:rFonts w:cs="Times New Roman" w:ascii="Times New Roman" w:hAnsi="Times New Roman"/>
          <w:sz w:val="24"/>
        </w:rPr>
        <w:t>mới đủ tư cách đại diện cho quyền Vạn Li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ên ba quyền nầy có Giáo Tông và Hộ Pháp đứng đầu Hội Thánh nên khi hai quyền Giáo Tông và Hộ Pháp hiệp nhứt là quyền Chí Tôn tại thế.</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ẠI SAO QUYỀN CHÍ TÔN CHIA LÀM HAI?</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ạo Thánh, Đức Chí Tôn vì quá thương nhơn loại nên đã giao cả thể pháp lẫn bi pháp cho Đức Chúa Jésus Christ đủ quyền năng lập Đạo. Sau đó, những vị kế thừa Chúa vì mang phàm thế, lợi dụng quyền tối cao ấy mà sát phạt con cái Đức Chí Tôn, nên Đức Chí Tôn đã nói: “Vì quá thương mà ban cho” lưỡng quyền hiệp nhứt thành một người độc đoá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ày nay Đức Chí Tôn không phải đến để lấy lại, mà chỉ chia đôi quyền ấy ra cho Giáo Tông và Hộ Pháp. Giáo Tông chỉ có quyền dìu đến con cái của Chí Tôn về phương châm giáo hoá chánh trị cho thuần phong mỹ tục, thay quyền cho Đức Chí Tôn trong đường Đạo và đường Đời. Còn Hộ Pháp có đặc quyền giữ gìn luật pháp, bảo thủ Chơn truyền, gìn giữ ngôi vị cho con cái Chí Tôn không cho Loạn hàng thất thứ.</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QUYỀN CHÍ TÔN NGOẠI LỆ</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uổi Đạo mới phôi thai, mọi việc khiếm khuyết cơ Đạo phải trải qua nhiều thử thách, chính nghiêng từ năm 1926 đến 1933 (Bính Dần - Quí Dậu).</w:t>
      </w:r>
    </w:p>
    <w:p>
      <w:pPr>
        <w:pStyle w:val="Normal"/>
        <w:spacing w:before="120" w:after="0"/>
        <w:jc w:val="both"/>
        <w:rPr>
          <w:rFonts w:ascii="Times New Roman" w:hAnsi="Times New Roman" w:cs="Times New Roman"/>
          <w:sz w:val="24"/>
        </w:rPr>
      </w:pPr>
      <w:r>
        <w:rPr>
          <w:rFonts w:cs="Times New Roman" w:ascii="Times New Roman" w:hAnsi="Times New Roman"/>
          <w:sz w:val="24"/>
        </w:rPr>
        <w:t>Nạn phân chia chi phái, gây rối Chơn truyền, làm cho Đức Chí Tôn buồn lòng, Đức Lý Giáo Tông phẫn nộ từ quyền. Buộc lòng Đức Chí Tôn phải giao quyền thưởng phạt cho Đức Lý Giáo Tô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ải qua thời gian cầm quyền thưởng phạt quyết định Thiên Điền công thưởng tội trừng vô vi vô tư. Rồi Đức Lý được Đức Chí Tôn triệu đến yêu cầu dâng quyền Giáo Tông cho Hộ Pháp nắm giữ được hiệp nhứt quyền Chí Tôn tại thế trọn vẹn cho Hộ Pháp.</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Thế rồi, Đức Lý Giáo Tông đến tư đường Hộ Pháp để giao quyền: “Hiễn Hữu có biết tại sao Lão phải giao quyền Giáo Tông cho Hiền Hữu không?”. Đức Hộ Pháp nhờ Ngài dạy, thì Đức Lý trả lời: “Thế theo lòng đại  từ bi của Đức Chí Tôn, nếu để cho Lão là người vô hình cầm quyền thưởng phạt thì con cái của  người khó lập vị, nên giao cho Hiền hữu là bạn đồng sanh... Vậy từ đây, Hiễn Hữu là Thiên Điều, Thiên Điều là Hiền Hữu, nếu Hiền hữu không trị thi Thiên Điều Trị.</w:t>
      </w:r>
    </w:p>
    <w:p>
      <w:pPr>
        <w:pStyle w:val="Normal"/>
        <w:spacing w:before="120" w:after="0"/>
        <w:jc w:val="both"/>
        <w:rPr>
          <w:rFonts w:ascii="Times New Roman" w:hAnsi="Times New Roman" w:cs="Times New Roman"/>
          <w:sz w:val="24"/>
        </w:rPr>
      </w:pPr>
      <w:r>
        <w:rPr>
          <w:rFonts w:cs="Times New Roman" w:ascii="Times New Roman" w:hAnsi="Times New Roman"/>
          <w:sz w:val="24"/>
        </w:rPr>
        <w:t>(Thánh Ngôn Hiệp Tuyể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Kể từ ngày Đức Lý Giáo Tông giao quyền cho Đức Hộ Pháp trọn quyền Chí Tôn tại thế, từ đó Đức Hộ Pháp nắm quyền thống nhất Chưởng Quản Nhị Hữu Hình Đài - Hiệp Thiên và Cửu Trùng, đồng thời xưng danh Giáo Chủ Đạo Cao Đài về mặt hữu vi.</w:t>
      </w:r>
    </w:p>
    <w:p>
      <w:pPr>
        <w:pStyle w:val="Normal"/>
        <w:spacing w:before="120" w:after="0"/>
        <w:jc w:val="both"/>
        <w:rPr>
          <w:rFonts w:ascii="Times New Roman" w:hAnsi="Times New Roman" w:cs="Times New Roman"/>
          <w:sz w:val="24"/>
        </w:rPr>
      </w:pPr>
      <w:r>
        <w:rPr>
          <w:rFonts w:cs="Times New Roman" w:ascii="Times New Roman" w:hAnsi="Times New Roman"/>
          <w:sz w:val="24"/>
        </w:rPr>
        <w:t>Qua năm Ất Hợi, nhằm ngày 18 tháng 19 (DL 13/11/1935) Đức Lý Nhứt Trấn Oai Nghiêm lại đến tư đường Hộ Pháp nói rằ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Hèn lâu, Lão không đến chuyện vãng cùng nhau đặng, một là vì không có cơ bút, hai là vì thiên thơ biến chuyển, lão có đến cũng chẳng ích gì.</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Nay lễ Đạo Triều nên đến chúc mừng chư Hiền Hữu. Lão để lời “cảm ơn Hộ Pháp đã chịu lắm phen nhọc nhằn khổ não làm cho Đạo ngày nẩy thiệt tưởng. Lão chỉnh thẹn có một điều là lão chưa giúp hay vàođó, lão đa tạ, đa tạ...</w:t>
      </w:r>
    </w:p>
    <w:p>
      <w:pPr>
        <w:pStyle w:val="Normal"/>
        <w:spacing w:before="120" w:after="0"/>
        <w:jc w:val="both"/>
        <w:rPr>
          <w:rFonts w:ascii="Times New Roman" w:hAnsi="Times New Roman" w:cs="Times New Roman"/>
          <w:sz w:val="24"/>
        </w:rPr>
      </w:pPr>
      <w:r>
        <w:rPr>
          <w:rFonts w:cs="Times New Roman" w:ascii="Times New Roman" w:hAnsi="Times New Roman"/>
          <w:sz w:val="24"/>
        </w:rPr>
        <w:t>-Hộ Pháp bạch:...........</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 Cười, Lão chẳng nói rõ Hiền Hữu cũng thấy hiển nhiên rằng, từ thử lão muốn nên cho Đạo đi nữa thì cũng chẳng thi thố cho cho đặng với một Hội Thánh hữu hư vô thiệt, như vậy có phải ??</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 thay! Thiên thơ đã đổi, Đệ Tử xin giao quyền hành Giáo Tông lại cho ngài đặng Ngài đủ oai quyền cầm Thiên Thơ vững chắc.</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Cười, lão e cho, một là lão đã cho, không lẽ lấy lại. Hai là hành pháp vốn dễ, hành</w:t>
      </w:r>
      <w:r>
        <w:rPr>
          <w:rFonts w:cs="Times New Roman" w:ascii="Times New Roman" w:hAnsi="Times New Roman"/>
          <w:sz w:val="24"/>
        </w:rPr>
        <w:t xml:space="preserve"> </w:t>
      </w:r>
      <w:r>
        <w:rPr>
          <w:rFonts w:cs="Times New Roman" w:ascii="Times New Roman" w:hAnsi="Times New Roman"/>
          <w:i/>
          <w:iCs/>
          <w:sz w:val="24"/>
        </w:rPr>
        <w:t>hình thì khó, nếu không có nửa quyền trị thế của lão nơi tay thì Hộ pháp có thể nào điều hành hội tháng cho đặng. Vậy cứ để y.</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Lành thay, nền Chánh Giáo của Đức Chí Tôn có sự sắp xếp khéo léo kỳ diệu!.</w:t>
      </w:r>
    </w:p>
    <w:p>
      <w:pPr>
        <w:pStyle w:val="Normal"/>
        <w:spacing w:before="120" w:after="0"/>
        <w:jc w:val="both"/>
        <w:rPr>
          <w:rFonts w:ascii="Times New Roman" w:hAnsi="Times New Roman" w:cs="Times New Roman"/>
          <w:sz w:val="24"/>
        </w:rPr>
      </w:pPr>
      <w:r>
        <w:rPr>
          <w:rFonts w:cs="Times New Roman" w:ascii="Times New Roman" w:hAnsi="Times New Roman"/>
          <w:sz w:val="24"/>
        </w:rPr>
        <w:t>Ban quyền cho người có Thiên Mạng điều hành Thánh Thế Đức Chí Tôn, nhưng khi xin trả lại thì không nhận, ấy là Thiên Thơ đã định, phải để Hiệp Thiên Đài đứng trị vì, đó cũng là chỗ Đức Chí Tôn trở Pháp, đúng với bài 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át ăn trừ yêu đã đến kỳ</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gọc Hư định sửa mối Thiên Th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Cửu Trùng không kế an thiên hạ</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Phải để Hiệp Thiên đứng trị vì.</w:t>
      </w:r>
    </w:p>
    <w:p>
      <w:pPr>
        <w:pStyle w:val="Normal"/>
        <w:spacing w:before="120" w:after="0"/>
        <w:jc w:val="center"/>
        <w:rPr/>
      </w:pPr>
      <w:r>
        <w:rPr>
          <w:rFonts w:cs="Times New Roman" w:ascii="Times New Roman" w:hAnsi="Times New Roman"/>
          <w:i/>
          <w:iCs/>
          <w:sz w:val="24"/>
        </w:rPr>
        <w:t>................................................</w:t>
      </w:r>
    </w:p>
    <w:p>
      <w:pPr>
        <w:pStyle w:val="Normal"/>
        <w:spacing w:before="120" w:after="0"/>
        <w:jc w:val="center"/>
        <w:rPr>
          <w:rFonts w:ascii="Times New Roman" w:hAnsi="Times New Roman" w:cs="Times New Roman"/>
          <w:i/>
          <w:i/>
          <w:iCs/>
          <w:sz w:val="24"/>
        </w:rPr>
      </w:pPr>
      <w:r>
        <w:rPr>
          <w:rFonts w:cs="Times New Roman" w:ascii="Times New Roman" w:hAnsi="Times New Roman"/>
          <w:i/>
          <w:iCs/>
          <w:sz w:val="24"/>
        </w:rPr>
        <w:t>................................................</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center"/>
        <w:rPr>
          <w:rFonts w:ascii="Wingdings" w:hAnsi="Wingdings" w:cs="Wingdings"/>
          <w:b/>
          <w:b/>
          <w:bCs/>
          <w:sz w:val="24"/>
        </w:rPr>
      </w:pPr>
      <w:r>
        <w:rPr>
          <w:rFonts w:cs="Wingdings" w:ascii="Wingdings" w:hAnsi="Wingdings"/>
          <w:b/>
          <w:bCs/>
          <w:sz w:val="24"/>
        </w:rPr>
        <w:t></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QUYỀN GIÁO TÔNG TRẢ LẠI LÚC NÀO?</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Do câu: “Ném thử Gián Ma đóng cửu tuyề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ày 10-4-Kỷ Hợi (DL 17/5/1959) Đức Hộ Pháp triều thiên về với Đức Chí Tôn, giải thể đệ nhứt xác thân, thì quyền hành Giáo Tông giao về cho Đức Lý đảm nhận do câu: “Thôi thẳng cánh bườm thì lão thủ”. Từ đó Đức Hộ Pháp giáng cơ chỉ xưng là Hộ Pháp Chưởng Quản Hiệp Thiên Đài điều hành Hội Thánh, phong thánh cho Chức Sắc Hiệp Thiên Đài nơi Bộ pháp Chánh, Chức Sức Thập Nhị đẳng cấp Thiêng  Liêng, Chức sức Bộ Nhạc mà thô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Lý Giáo Tông có cho bài tiên tri trước hành trình của Đức Hộ Pháp khi lo qua vận mạng đất nước và ngày qui Thiên đúng theo lời hứa của Đức Chí Tôn, khi Đức Hộ Pháp qui Thiêng liêng vị, sẽ được đi ngang  qua U minh giới để giải phóng Phong đô, các vong hồn nơi Cửu Tuyền được đầu thai chuyển kiếp.</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ó là thể theo lòng đại từ bi vô tận của Đức Chí Tôn ân xá tận độ đến cửa Phong - Đô, các chơn hồn ngạ quỉ đều được thoát kiếp đúng với câu kinh phật mẫu là: “Vô địa ngục, vô quỉ quan, Chí Tô đại xá nhứt trường qui nguyê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ài thi của Đức Lý:</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át Nhã từ đây vững lái thuyề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uông pha khô hải độ nhơn duyê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Gay chèo thoát khổ đầy linh cảm,</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Rạch nước trừ oan đủ diệu huyề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ôi thẳng cánh bườm thì lão thủ,</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âng an lòng bảng cậy Thần Tiê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Phong ba mấy độ đà qua khỏ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Ném thử Gián Ma đóng cửu tuyền.</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Ngài dạy tìm hiểu...</w:t>
      </w:r>
    </w:p>
    <w:p>
      <w:pPr>
        <w:pStyle w:val="Normal"/>
        <w:spacing w:before="120" w:after="0"/>
        <w:jc w:val="both"/>
        <w:rPr>
          <w:rFonts w:ascii="Times New Roman" w:hAnsi="Times New Roman" w:cs="Times New Roman"/>
          <w:sz w:val="24"/>
        </w:rPr>
      </w:pPr>
      <w:r>
        <w:rPr>
          <w:rFonts w:cs="Times New Roman" w:ascii="Times New Roman" w:hAnsi="Times New Roman"/>
          <w:sz w:val="24"/>
        </w:rPr>
        <w:t>(Đức Lý tiên tri trước việc Đức Hộ Pháp xuất ngoại sang Tần quốc để lo hạnh phúc cho nhơn sanh khi xảy ra cuộc truất phế Đạo quyền sau đó Đức Thượng Sanh về Toà Thánh cầm quyền Đạo và Đức Hộ Pháp triều Thiên ứng với câu “Ném thử Gián Ma đóng Cửu Tuyền”.</w:t>
      </w:r>
    </w:p>
    <w:p>
      <w:pPr>
        <w:pStyle w:val="Normal"/>
        <w:spacing w:before="120" w:after="0"/>
        <w:jc w:val="center"/>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center"/>
        <w:rPr>
          <w:rFonts w:ascii="Times New Roman" w:hAnsi="Times New Roman" w:cs="Times New Roman"/>
          <w:sz w:val="24"/>
        </w:rPr>
      </w:pPr>
      <w:r>
        <w:rPr>
          <w:rFonts w:cs="Times New Roman" w:ascii="Times New Roman" w:hAnsi="Times New Roman"/>
          <w:sz w:val="24"/>
        </w:rPr>
      </w:r>
    </w:p>
    <w:p>
      <w:pPr>
        <w:pStyle w:val="Normal"/>
        <w:spacing w:before="120" w:after="0"/>
        <w:jc w:val="center"/>
        <w:rPr/>
      </w:pPr>
      <w:r>
        <w:rPr>
          <w:rFonts w:cs="Times New Roman" w:ascii="Times New Roman" w:hAnsi="Times New Roman"/>
          <w:b/>
          <w:bCs/>
          <w:sz w:val="24"/>
        </w:rPr>
        <w:t>Quyền năng Thượng Phẩm</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Chi đạo H.T. Đ</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ượng phẩm là người thay mặt cho Hộ Pháp, phải tùng mang lịnh Hộ Pháp. Hễ bước chơn vào cửa Đạo là người có Thiên phẩm rồi thì thầy lại đem lên tới Thượng phẩm mới trọn nghĩa phổ độ.</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ượng phẩm gìn giữ, binh vực phẩm vị thêm cao, khép cửa Thiên môn, cấm đường không cho chơn linh thối bước, phẩm trật nhờ người mà được thăng lên hay là phải hạ. Người nắm luật nơi tay mà binh vực cả chức sắc Thiên phong và tín đồ, chẳng cho ai qua luật, vừa lo cho người đạo hạnh lên tột phẩm vị.</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ượng phẩm là chủ phòng Cải Luật, làm trạng sư của tín đồ. Dưới quyền có: Tiếp Đạo - Khai Đạo - Hiến Đạo - Bản Đạo là 4 vị thời quân chỉ đ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pPr>
      <w:r>
        <w:rPr>
          <w:rFonts w:cs="Times New Roman" w:ascii="Times New Roman" w:hAnsi="Times New Roman"/>
          <w:b/>
          <w:bCs/>
          <w:sz w:val="24"/>
        </w:rPr>
        <w:t>Quyền năng Thượng Sanh</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Chi thế H.T. Đ</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ong các kiếp hữu sanh, có phẩm người là cao hơn hết nên gọi là Thượng sanh. Lập Tam Kỳ phổ độ này, Đức chí tôn đem các chơn linh dầu nguyên sanh, quỉ sanh hay hoá sanh lên phẩm vị nhơn loại mới trọn câu phổ độ.</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ừ vật chất sanh, thảo mộc, thú cầm và nhơn loại gọi chung là chúng sanh, trong chúng sanh có nguyên sanh, hoá sanh và quỉ sa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Chơn linh các nguyên nhân bị đoạ trần, quỉ nhân chuộc tội hay hoá nhân thăng cấp đều nhờ Thượng sanh độ rỗi, ấy là thế độ nên thượng sanh làm chủ của Thế đạo, nắm luật thế nơi tay mà dìu dắt cả chúng sanh vào Đạo. Thượng sanh làm chủ Phòng các luật, dưới quyền có: Tiếp thế - Khai thế - Hiến thế và Bảo thế.</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PHẨM CHÁNH TRUYỀN NỮ PHÁI</w:t>
      </w:r>
    </w:p>
    <w:p>
      <w:pPr>
        <w:pStyle w:val="Normal"/>
        <w:spacing w:before="120" w:after="0"/>
        <w:jc w:val="center"/>
        <w:rPr>
          <w:rFonts w:ascii="Times New Roman" w:hAnsi="Times New Roman" w:cs="Times New Roman"/>
          <w:sz w:val="24"/>
        </w:rPr>
      </w:pPr>
      <w:r>
        <w:rPr>
          <w:rFonts w:cs="Times New Roman" w:ascii="Times New Roman" w:hAnsi="Times New Roman"/>
          <w:sz w:val="24"/>
        </w:rPr>
        <w:t>(Tháng Giêng năm Đinh Mã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ái Bạch</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Hội thánh nghe lão ban sắc phục cho nữ phái...</w:t>
      </w:r>
    </w:p>
    <w:p>
      <w:pPr>
        <w:pStyle w:val="Normal"/>
        <w:spacing w:before="120" w:after="0"/>
        <w:jc w:val="both"/>
        <w:rPr/>
      </w:pPr>
      <w:r>
        <w:rPr>
          <w:rFonts w:cs="Times New Roman" w:ascii="Times New Roman" w:hAnsi="Times New Roman"/>
          <w:i/>
          <w:iCs/>
          <w:sz w:val="24"/>
        </w:rPr>
        <w:t>“</w:t>
      </w:r>
      <w:r>
        <w:rPr>
          <w:rFonts w:cs="Times New Roman" w:ascii="Times New Roman" w:hAnsi="Times New Roman"/>
          <w:i/>
          <w:iCs/>
          <w:sz w:val="24"/>
        </w:rPr>
        <w:t>Nữ phái từng quyền Đầu sư nữ phái, song từng quyền của Giáo tông và Trưởng pháp. Đầu sư nữ phái cũng phải chịu luật công cử theo luật Hội Thánh ban hành và theo luật Hội thánh ban xử đường đời và đường đạo</w:t>
      </w:r>
      <w:r>
        <w:rPr>
          <w:rFonts w:cs="Times New Roman" w:ascii="Times New Roman" w:hAnsi="Times New Roman"/>
          <w:sz w:val="24"/>
        </w:rPr>
        <w:t>.</w:t>
      </w:r>
    </w:p>
    <w:p>
      <w:pPr>
        <w:pStyle w:val="Normal"/>
        <w:numPr>
          <w:ilvl w:val="0"/>
          <w:numId w:val="36"/>
        </w:numPr>
        <w:spacing w:before="120" w:after="0"/>
        <w:ind w:left="0" w:hanging="360"/>
        <w:jc w:val="both"/>
        <w:rPr>
          <w:rFonts w:ascii="Times New Roman" w:hAnsi="Times New Roman" w:cs="Times New Roman"/>
          <w:sz w:val="24"/>
        </w:rPr>
      </w:pPr>
      <w:r>
        <w:rPr>
          <w:rFonts w:cs="Times New Roman" w:ascii="Times New Roman" w:hAnsi="Times New Roman"/>
          <w:sz w:val="24"/>
        </w:rPr>
        <w:t>Đầu sư nữ phái mặc đạo phục y như Đầu sư nam phái, đội Ni-kim-cô như các vải chùa, toàn bằng hàng trắng, chín giải, áo có thêu bông sen...</w:t>
      </w:r>
    </w:p>
    <w:p>
      <w:pPr>
        <w:pStyle w:val="Normal"/>
        <w:numPr>
          <w:ilvl w:val="0"/>
          <w:numId w:val="36"/>
        </w:numPr>
        <w:spacing w:before="120" w:after="0"/>
        <w:ind w:left="0" w:hanging="360"/>
        <w:jc w:val="both"/>
        <w:rPr>
          <w:rFonts w:ascii="Times New Roman" w:hAnsi="Times New Roman" w:cs="Times New Roman"/>
          <w:sz w:val="24"/>
        </w:rPr>
      </w:pPr>
      <w:r>
        <w:rPr>
          <w:rFonts w:cs="Times New Roman" w:ascii="Times New Roman" w:hAnsi="Times New Roman"/>
          <w:sz w:val="24"/>
        </w:rPr>
        <w:t>Phối sư cũng mặc y như vậy, không có mão Phương thiên, áo ba giải, trước ngực và sau lưng có thêu Thiên nhãn thầy.</w:t>
      </w:r>
    </w:p>
    <w:p>
      <w:pPr>
        <w:pStyle w:val="Normal"/>
        <w:numPr>
          <w:ilvl w:val="0"/>
          <w:numId w:val="36"/>
        </w:numPr>
        <w:spacing w:before="120" w:after="0"/>
        <w:ind w:left="0" w:hanging="360"/>
        <w:jc w:val="both"/>
        <w:rPr>
          <w:rFonts w:ascii="Times New Roman" w:hAnsi="Times New Roman" w:cs="Times New Roman"/>
          <w:sz w:val="24"/>
        </w:rPr>
      </w:pPr>
      <w:r>
        <w:rPr>
          <w:rFonts w:cs="Times New Roman" w:ascii="Times New Roman" w:hAnsi="Times New Roman"/>
          <w:sz w:val="24"/>
        </w:rPr>
        <w:t>Giáo sư mặc áo ba giải, đội Kim cô bằng hàng trắng.</w:t>
      </w:r>
    </w:p>
    <w:p>
      <w:pPr>
        <w:pStyle w:val="Normal"/>
        <w:numPr>
          <w:ilvl w:val="0"/>
          <w:numId w:val="36"/>
        </w:numPr>
        <w:spacing w:before="120" w:after="0"/>
        <w:ind w:left="0" w:hanging="360"/>
        <w:jc w:val="both"/>
        <w:rPr>
          <w:rFonts w:ascii="Times New Roman" w:hAnsi="Times New Roman" w:cs="Times New Roman"/>
          <w:sz w:val="24"/>
        </w:rPr>
      </w:pPr>
      <w:r>
        <w:rPr>
          <w:rFonts w:cs="Times New Roman" w:ascii="Times New Roman" w:hAnsi="Times New Roman"/>
          <w:sz w:val="24"/>
        </w:rPr>
        <w:t>Giáo hữu mặc Đạo phục như Giáo sư, đầu không đội mão mà giát một bông sen, trên bông sen có Thiên nhãn.</w:t>
      </w:r>
    </w:p>
    <w:p>
      <w:pPr>
        <w:pStyle w:val="Normal"/>
        <w:numPr>
          <w:ilvl w:val="0"/>
          <w:numId w:val="36"/>
        </w:numPr>
        <w:spacing w:before="120" w:after="0"/>
        <w:ind w:left="0" w:hanging="360"/>
        <w:jc w:val="both"/>
        <w:rPr>
          <w:rFonts w:ascii="Times New Roman" w:hAnsi="Times New Roman" w:cs="Times New Roman"/>
          <w:sz w:val="24"/>
        </w:rPr>
      </w:pPr>
      <w:r>
        <w:rPr>
          <w:rFonts w:cs="Times New Roman" w:ascii="Times New Roman" w:hAnsi="Times New Roman"/>
          <w:sz w:val="24"/>
        </w:rPr>
        <w:t>Lễ sanh mặc như Giáo hữu, choàng ngang trên đầu một đoạn vải mỏng, cột ra sau ót, thả một mi dài, một dân, ngay đầu tóc có giắt bông sen.</w:t>
      </w:r>
    </w:p>
    <w:p>
      <w:pPr>
        <w:pStyle w:val="Normal"/>
        <w:numPr>
          <w:ilvl w:val="0"/>
          <w:numId w:val="36"/>
        </w:numPr>
        <w:spacing w:before="120" w:after="0"/>
        <w:ind w:left="0" w:hanging="360"/>
        <w:jc w:val="both"/>
        <w:rPr>
          <w:rFonts w:ascii="Times New Roman" w:hAnsi="Times New Roman" w:cs="Times New Roman"/>
          <w:sz w:val="24"/>
        </w:rPr>
      </w:pPr>
      <w:r>
        <w:rPr>
          <w:rFonts w:cs="Times New Roman" w:ascii="Times New Roman" w:hAnsi="Times New Roman"/>
          <w:sz w:val="24"/>
        </w:rPr>
        <w:t>Chức sắc nữ phái không định số như nam phái, duy lên đến pháp Đầu sư là tột bực, nghĩa là không được lên Chưởng pháp và Giáo tô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LẬP TÂN LUẬT</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dạy: “Thầy cho các con tự lập Luật lấy mà tu”. Nên ngày 18-5-Bính Dần (Dl.27/6/1926), Đức Chí Tôn giáng dạy: “Lịch, Tân luật con lập có Thầy giáng đủ lễ hết, vậy con truyền cho chư môn đệ, đặng chúng nó y theo mà hành lễ”.</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DÂNG LUẬT LÊN ĐỨC LÝ</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ày 13-12-Bính Dần (DL.16/1/1927), sau 7 tháng Đức Lý Giáo tông dạy ông Thái Thơ Thanh ôm bộ Chú giải các Luật và Tân luật đến dâng cho ba vị Đầu sư, đứng dậy bái và tiếp Luật một lượt, rồi dâng lên Chưởng pháp cũng bái mà tiếp Luật, đội dâng lên Đại diện đưa lên chỉ trá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Lý giao luật cho Chưởng Pháp xem xét lại trong một tháng, “rồi giao cho Hộ pháp cầu lão sửa Luật...” - “Để luật ngay Tượng Lão một đêm nay...”.</w:t>
      </w:r>
    </w:p>
    <w:p>
      <w:pPr>
        <w:pStyle w:val="Normal"/>
        <w:spacing w:before="120" w:after="0"/>
        <w:jc w:val="both"/>
        <w:rPr>
          <w:rFonts w:ascii="Times New Roman" w:hAnsi="Times New Roman" w:cs="Times New Roman"/>
          <w:sz w:val="24"/>
        </w:rPr>
      </w:pPr>
      <w:r>
        <w:rPr>
          <w:rFonts w:cs="Times New Roman" w:ascii="Times New Roman" w:hAnsi="Times New Roman"/>
          <w:sz w:val="24"/>
        </w:rPr>
        <w:t>Tái cầu: “Thiên Điều màu nhiệm của Đạo còn thiếu sót.</w:t>
      </w:r>
    </w:p>
    <w:p>
      <w:pPr>
        <w:pStyle w:val="Normal"/>
        <w:spacing w:before="120" w:after="0"/>
        <w:jc w:val="both"/>
        <w:rPr>
          <w:rFonts w:ascii="Times New Roman" w:hAnsi="Times New Roman" w:cs="Times New Roman"/>
          <w:i/>
          <w:i/>
          <w:iCs/>
          <w:sz w:val="24"/>
        </w:rPr>
      </w:pPr>
      <w:r>
        <w:rPr>
          <w:rFonts w:cs="Times New Roman" w:ascii="Times New Roman" w:hAnsi="Times New Roman"/>
          <w:sz w:val="24"/>
        </w:rPr>
        <w:t xml:space="preserve">Cười... </w:t>
      </w:r>
      <w:r>
        <w:rPr>
          <w:rFonts w:cs="Times New Roman" w:ascii="Times New Roman" w:hAnsi="Times New Roman"/>
          <w:i/>
          <w:iCs/>
          <w:sz w:val="24"/>
        </w:rPr>
        <w:t>Chư Hiền hữu biết đâu mà lập cho đặng. Nếu chẳng có cơ mầu nhiềm bí mật ấy thì chẳng thành Thánh luật, thế nào thành Đạo. Lão tâu cùng Đại từ Đại bị xin thêm vào Luật những điều bí mật yếu trọng ấy là bốn phép mầu: Giải oan, Tắm thánh, Độ thăng, Hôn phối.”</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LẬP HỘI THÁNH</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ội thánh Đạo đạo Tam Kỳ Phổ độ gồm có ba Đài: Hiệp Thiên đài, Cửu Trùng đài và Bát Quái đài. Hai đài Hiệp Thiên và Cửu Trùng thuộc hữu vi dưới quyền chưởng quản của Giáo tông và Hộ pháp. Riêng Bát Quái đài thuộc vô vi dưới quyền Đức Chí tôn chưởng quản gồm các Đấng trọn là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 xml:space="preserve">1. Hội thánh Cửu Trùng đài gồm có 3.114 vi Đại Thiên phong từ phẩm Giáo hữu đến Giáo tông, tức Hội thánh Nho tông chuyển thế, có: </w:t>
      </w:r>
    </w:p>
    <w:p>
      <w:pPr>
        <w:pStyle w:val="Normal"/>
        <w:spacing w:before="120" w:after="0"/>
        <w:jc w:val="both"/>
        <w:rPr>
          <w:rFonts w:ascii="Times New Roman" w:hAnsi="Times New Roman" w:cs="Times New Roman"/>
          <w:sz w:val="24"/>
        </w:rPr>
      </w:pPr>
      <w:r>
        <w:rPr>
          <w:rFonts w:cs="Times New Roman" w:ascii="Times New Roman" w:hAnsi="Times New Roman"/>
          <w:sz w:val="24"/>
        </w:rPr>
        <w:t>- Nhứt Phật (Giáo tông)</w:t>
      </w:r>
    </w:p>
    <w:p>
      <w:pPr>
        <w:pStyle w:val="Normal"/>
        <w:spacing w:before="120" w:after="0"/>
        <w:jc w:val="both"/>
        <w:rPr>
          <w:rFonts w:ascii="Times New Roman" w:hAnsi="Times New Roman" w:cs="Times New Roman"/>
          <w:sz w:val="24"/>
        </w:rPr>
      </w:pPr>
      <w:r>
        <w:rPr>
          <w:rFonts w:cs="Times New Roman" w:ascii="Times New Roman" w:hAnsi="Times New Roman"/>
          <w:sz w:val="24"/>
        </w:rPr>
        <w:t>- Tam Tiên (3 Đầu sư - Ba Chưởng pháp)</w:t>
      </w:r>
    </w:p>
    <w:p>
      <w:pPr>
        <w:pStyle w:val="Normal"/>
        <w:spacing w:before="120" w:after="0"/>
        <w:jc w:val="both"/>
        <w:rPr>
          <w:rFonts w:ascii="Times New Roman" w:hAnsi="Times New Roman" w:cs="Times New Roman"/>
          <w:sz w:val="24"/>
        </w:rPr>
      </w:pPr>
      <w:r>
        <w:rPr>
          <w:rFonts w:cs="Times New Roman" w:ascii="Times New Roman" w:hAnsi="Times New Roman"/>
          <w:sz w:val="24"/>
        </w:rPr>
        <w:t>- Tam Thập Lục Thánh (36 Phối Sư)</w:t>
      </w:r>
    </w:p>
    <w:p>
      <w:pPr>
        <w:pStyle w:val="Normal"/>
        <w:spacing w:before="120" w:after="0"/>
        <w:jc w:val="both"/>
        <w:rPr>
          <w:rFonts w:ascii="Times New Roman" w:hAnsi="Times New Roman" w:cs="Times New Roman"/>
          <w:sz w:val="24"/>
        </w:rPr>
      </w:pPr>
      <w:r>
        <w:rPr>
          <w:rFonts w:cs="Times New Roman" w:ascii="Times New Roman" w:hAnsi="Times New Roman"/>
          <w:sz w:val="24"/>
        </w:rPr>
        <w:t>- Thất Thập Nhị Hiền (72 Giáo sư)</w:t>
      </w:r>
    </w:p>
    <w:p>
      <w:pPr>
        <w:pStyle w:val="Normal"/>
        <w:spacing w:before="120" w:after="0"/>
        <w:jc w:val="both"/>
        <w:rPr>
          <w:rFonts w:ascii="Times New Roman" w:hAnsi="Times New Roman" w:cs="Times New Roman"/>
          <w:sz w:val="24"/>
        </w:rPr>
      </w:pPr>
      <w:r>
        <w:rPr>
          <w:rFonts w:cs="Times New Roman" w:ascii="Times New Roman" w:hAnsi="Times New Roman"/>
          <w:sz w:val="24"/>
        </w:rPr>
        <w:t>- Tam Thiên Đồ đệ (Ba ngàn Giáo hữu)</w:t>
      </w:r>
    </w:p>
    <w:p>
      <w:pPr>
        <w:pStyle w:val="Normal"/>
        <w:spacing w:before="120" w:after="0"/>
        <w:jc w:val="both"/>
        <w:rPr>
          <w:rFonts w:ascii="Times New Roman" w:hAnsi="Times New Roman" w:cs="Times New Roman"/>
          <w:sz w:val="24"/>
        </w:rPr>
      </w:pPr>
      <w:r>
        <w:rPr>
          <w:rFonts w:cs="Times New Roman" w:ascii="Times New Roman" w:hAnsi="Times New Roman"/>
          <w:sz w:val="24"/>
        </w:rPr>
        <w:t>- Lễ Sanh (Vô hạn đị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Gồm 3 phái: Thái (sắc vàng) - Thượng (sắc xanh) - Ngọc (sắc đỏ). Riêng vị Giáo tông và Chưởng pháp phái Thượng mặc sắc phục màu trắng.</w:t>
      </w:r>
    </w:p>
    <w:p>
      <w:pPr>
        <w:pStyle w:val="Normal"/>
        <w:spacing w:before="120" w:after="0"/>
        <w:jc w:val="both"/>
        <w:rPr>
          <w:rFonts w:ascii="Times New Roman" w:hAnsi="Times New Roman" w:cs="Times New Roman"/>
          <w:sz w:val="24"/>
        </w:rPr>
      </w:pPr>
      <w:r>
        <w:rPr>
          <w:rFonts w:cs="Times New Roman" w:ascii="Times New Roman" w:hAnsi="Times New Roman"/>
          <w:sz w:val="24"/>
        </w:rPr>
        <w:t>Cửu Trùng đài là cơ quan Hành pháp, phổ thông nền Chơn giáo Đức Chí tô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2. Hội Thành Hiệp Thiên đài: là Chơn thần thuộc về Đạo trung gian giữa Cửu Trùng đài và Bái Quái đài; gồm có: Hộp pháp, Thượng phẩm, Thượng sanh, và Thập nhị Thời quân, thuộc cơ quan bảo thủ Chơn truyền Đạo pháp.</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Chức sắc cấp dưới Thời Quân HĐT, có các phẩm: Tiếp Dẫn Đạo - Nhơn, Chưởng ấn, Cải trang, Giám Đạo, Thừa Sử, Truyền Trạng, Sĩ Tải và Phẩm Luật sự được tuyển chọn do khoa mục; là cơ quan Tư pháp nắm quyền Pháp chánh Hiệp thiê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HÀN LÂM VIỆN</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hập nhị Bảo Quân)</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Chức sắc Hàn Lâm viện dưới quyền trực tiếp của Giáo tông và Hộ pháp, mỗi vị Chức sắc này có sở chức, sở năng chuyên môn như:</w:t>
      </w:r>
    </w:p>
    <w:p>
      <w:pPr>
        <w:pStyle w:val="Normal"/>
        <w:spacing w:before="120" w:after="0"/>
        <w:jc w:val="both"/>
        <w:rPr>
          <w:rFonts w:ascii="Times New Roman" w:hAnsi="Times New Roman" w:cs="Times New Roman"/>
          <w:sz w:val="24"/>
        </w:rPr>
      </w:pPr>
      <w:r>
        <w:rPr>
          <w:rFonts w:cs="Times New Roman" w:ascii="Times New Roman" w:hAnsi="Times New Roman"/>
          <w:sz w:val="24"/>
        </w:rPr>
      </w:r>
    </w:p>
    <w:tbl>
      <w:tblPr>
        <w:tblW w:w="8722" w:type="dxa"/>
        <w:jc w:val="left"/>
        <w:tblInd w:w="-108" w:type="dxa"/>
        <w:tblLayout w:type="fixed"/>
        <w:tblCellMar>
          <w:top w:w="0" w:type="dxa"/>
          <w:left w:w="108" w:type="dxa"/>
          <w:bottom w:w="0" w:type="dxa"/>
          <w:right w:w="108" w:type="dxa"/>
        </w:tblCellMar>
      </w:tblPr>
      <w:tblGrid>
        <w:gridCol w:w="4361"/>
        <w:gridCol w:w="4361"/>
      </w:tblGrid>
      <w:tr>
        <w:trPr>
          <w:trHeight w:val="285" w:hRule="atLeast"/>
        </w:trPr>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1. Bảo Huyền Linh Quân</w:t>
            </w:r>
          </w:p>
        </w:tc>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7. Bảo Họ Quân</w:t>
            </w:r>
          </w:p>
        </w:tc>
      </w:tr>
      <w:tr>
        <w:trPr>
          <w:trHeight w:val="285" w:hRule="atLeast"/>
        </w:trPr>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2. Bảo Thiên Văn Quân</w:t>
            </w:r>
          </w:p>
        </w:tc>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8. Bảo Văn Pháp Quân</w:t>
            </w:r>
          </w:p>
        </w:tc>
      </w:tr>
      <w:tr>
        <w:trPr>
          <w:trHeight w:val="285" w:hRule="atLeast"/>
        </w:trPr>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3. Bảo Địa Lý Quân</w:t>
            </w:r>
          </w:p>
        </w:tc>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9. Bảo Sĩ Quân</w:t>
            </w:r>
          </w:p>
        </w:tc>
      </w:tr>
      <w:tr>
        <w:trPr>
          <w:trHeight w:val="285" w:hRule="atLeast"/>
        </w:trPr>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4. Bảo Sanh Quân</w:t>
            </w:r>
          </w:p>
        </w:tc>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10. Bảo Nông Quân</w:t>
            </w:r>
          </w:p>
        </w:tc>
      </w:tr>
      <w:tr>
        <w:trPr>
          <w:trHeight w:val="285" w:hRule="atLeast"/>
        </w:trPr>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5. Bảo Cô Quân</w:t>
            </w:r>
          </w:p>
        </w:tc>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11. Bảo Công Quân</w:t>
            </w:r>
          </w:p>
        </w:tc>
      </w:tr>
      <w:tr>
        <w:trPr>
          <w:trHeight w:val="285" w:hRule="atLeast"/>
        </w:trPr>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6. Bảo Y Quân</w:t>
            </w:r>
          </w:p>
        </w:tc>
        <w:tc>
          <w:tcPr>
            <w:tcW w:w="4361" w:type="dxa"/>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12. Bảo Thương Quân</w:t>
            </w:r>
          </w:p>
        </w:tc>
      </w:tr>
    </w:tbl>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Chỉ được phong 5 vị là: </w:t>
      </w:r>
      <w:r>
        <w:rPr>
          <w:rFonts w:cs="Times New Roman" w:ascii="Times New Roman" w:hAnsi="Times New Roman"/>
          <w:b/>
          <w:bCs/>
          <w:sz w:val="24"/>
        </w:rPr>
        <w:t>Bảo Văn Pháp Quân (Cao Quỳnh Diêu), Bảo Sanh Quân (Lê Văn Hoạch), Bảo Học Quân (Nguyễn Văn Lộc), Bảo Cô Quân (Vương Văn Giáo), Bảo Y Quân (Trương Kế An).</w:t>
      </w:r>
      <w:r>
        <w:rPr>
          <w:rFonts w:cs="Times New Roman" w:ascii="Times New Roman" w:hAnsi="Times New Roman"/>
          <w:sz w:val="24"/>
        </w:rPr>
        <w:t xml:space="preserve"> còn các Chơn linh khác chưa đế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HỘI THÁNH BÁT QUÁI ĐÀI</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Hội Thánh Bát Quái đài dưới quyền chưởng quản tối cao của Đức Chí tôn, gồm các Đấng Trọn Lành, năm pháp vô vi truyền Đạo cho thế gian qua trung gian Hiệp Thiên đài là cửa Trời - Người hiệp nhứ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before="120" w:after="0"/>
        <w:ind w:hanging="0"/>
        <w:rPr>
          <w:sz w:val="24"/>
        </w:rPr>
      </w:pPr>
      <w:r>
        <w:rPr>
          <w:sz w:val="24"/>
        </w:rPr>
        <w:t>Lập Tam Kỳ Phổ độ, Đức Chí tôn lập Ngôi Tam Trấn Oai Nghiêm thay quyền cho Tam Giáo: Phật thì có Đức Quan Thế Âm, Tiên thì có Đức Lý Đại Tiên trưởng, Thánh thì có Đức Quan Thánh Đế Quân (Đà La Có Phật).</w:t>
      </w:r>
    </w:p>
    <w:p>
      <w:pPr>
        <w:pStyle w:val="TextBodyIndent"/>
        <w:spacing w:lineRule="auto" w:line="240" w:before="120" w:after="0"/>
        <w:ind w:hanging="0"/>
        <w:rPr>
          <w:sz w:val="24"/>
        </w:rPr>
      </w:pPr>
      <w:r>
        <w:rPr>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1. Đức Quan Thế Âm Bồ Tát thay mặt cho Phật Giáo, độ rỗi nữ phá, cầm quyền Nhị Trấn Oai Nghiêm.</w:t>
      </w:r>
    </w:p>
    <w:p>
      <w:pPr>
        <w:pStyle w:val="Normal"/>
        <w:spacing w:before="120" w:after="0"/>
        <w:jc w:val="both"/>
        <w:rPr>
          <w:rFonts w:ascii="Times New Roman" w:hAnsi="Times New Roman" w:cs="Times New Roman"/>
          <w:sz w:val="24"/>
        </w:rPr>
      </w:pPr>
      <w:r>
        <w:rPr>
          <w:rFonts w:cs="Times New Roman" w:ascii="Times New Roman" w:hAnsi="Times New Roman"/>
          <w:sz w:val="24"/>
        </w:rPr>
        <w:t>2. Đức Lý Đại Tiên trưởng thay mặt TIên Giáo nắm quyền nhứt Trấn Oai Nghiêm kiêm Giáo Tông điều hành Đạo PHáp.</w:t>
      </w:r>
    </w:p>
    <w:p>
      <w:pPr>
        <w:pStyle w:val="Normal"/>
        <w:spacing w:before="120" w:after="0"/>
        <w:jc w:val="both"/>
        <w:rPr>
          <w:rFonts w:ascii="Times New Roman" w:hAnsi="Times New Roman" w:cs="Times New Roman"/>
          <w:sz w:val="24"/>
        </w:rPr>
      </w:pPr>
      <w:r>
        <w:rPr>
          <w:rFonts w:cs="Times New Roman" w:ascii="Times New Roman" w:hAnsi="Times New Roman"/>
          <w:sz w:val="24"/>
        </w:rPr>
        <w:t>3. Đức Quan Thánh Đế Quân đại diện Thánh Giáo, cầm quyền Tam Trấn, đội rỗi Nam phá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center"/>
        <w:rPr>
          <w:rFonts w:ascii="Wingdings" w:hAnsi="Wingdings" w:cs="Wingdings"/>
          <w:sz w:val="24"/>
        </w:rPr>
      </w:pPr>
      <w:r>
        <w:rPr>
          <w:rFonts w:cs="Wingdings" w:ascii="Wingdings" w:hAnsi="Wingdings"/>
          <w:sz w:val="24"/>
        </w:rPr>
      </w:r>
    </w:p>
    <w:p>
      <w:pPr>
        <w:pStyle w:val="Normal"/>
        <w:spacing w:before="120" w:after="0"/>
        <w:jc w:val="center"/>
        <w:rPr/>
      </w:pPr>
      <w:r>
        <w:rPr>
          <w:rFonts w:cs="Times New Roman" w:ascii="Times New Roman" w:hAnsi="Times New Roman"/>
          <w:b/>
          <w:bCs/>
          <w:sz w:val="24"/>
        </w:rPr>
        <w:t>THÁNH ÐỨC TAM TRẤN</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HÁNH ĐỨC NHỊ TRẤN OAI NGHIÊM</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Đức Quan Thế Âm)</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Quan Thế Âm, có hiện kiếp là Công Chúa Diệu Thiện, con Vua Vệ Trang Vương, Bà là công chúa thứ ba rất mực hiền đức, trinh liệt tu hành đắc Đạo thành Phật Quan Âm.</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Quan Âm chơn linh là Thời gian do Từ Hàng Đạo Nhơn biến thân thời Phong Thần, nên buổi ganh tiền bà vẫn giữ tròn trung trinh tiết liệt, mê đạo đức, chẳng mến công danh phú quí, đủ nghị lực, trọn tâm đức, từng trải qua nhiều hoàn cảnh khổ não truân chuyên mà tu hành chẳng đổi, bà môi đạt vị Nữ Phật Tông Quan - Âm Bồ Tá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Kỳ Phổ Độ thứ ba nầy, Đức Chí Tôn và Đức Phật Mẫu cho Bà cầm quyền Nhị Trấn Oai Nghiêm thay mặt cho Thích Giáo rọi gương Bác Ái Từ Bi, nhẫn nại tế độ đoàn Nữ phái.</w:t>
      </w:r>
    </w:p>
    <w:p>
      <w:pPr>
        <w:pStyle w:val="Normal"/>
        <w:spacing w:before="120" w:after="0"/>
        <w:jc w:val="both"/>
        <w:rPr>
          <w:rFonts w:ascii="Times New Roman" w:hAnsi="Times New Roman" w:cs="Times New Roman"/>
          <w:sz w:val="24"/>
        </w:rPr>
      </w:pPr>
      <w:r>
        <w:rPr>
          <w:rFonts w:cs="Times New Roman" w:ascii="Times New Roman" w:hAnsi="Times New Roman"/>
          <w:sz w:val="24"/>
        </w:rPr>
        <w:t>Đức Phật Quan Âm có giáng cho bài thi Giác Thế:</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Khán đắc phù sinh nhất thế khô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Điền viên sản nghiệp diệc giai khô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hê nhi phụ tử chung ly biệt</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Phú quí công khanh tống nhị khô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Có ngũ vạn ban đô thị giả</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Kim ngôn bá kế nhứt trường khô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iền tài thâu thập đa tân khổ</w:t>
      </w:r>
    </w:p>
    <w:p>
      <w:pPr>
        <w:pStyle w:val="Normal"/>
        <w:spacing w:before="120" w:after="0"/>
        <w:jc w:val="center"/>
        <w:rPr/>
      </w:pPr>
      <w:r>
        <w:rPr>
          <w:rFonts w:cs="Times New Roman" w:ascii="Times New Roman" w:hAnsi="Times New Roman"/>
          <w:b/>
          <w:bCs/>
          <w:i/>
          <w:iCs/>
          <w:sz w:val="24"/>
        </w:rPr>
        <w:t>“</w:t>
      </w:r>
      <w:r>
        <w:rPr>
          <w:rFonts w:cs="Times New Roman" w:ascii="Times New Roman" w:hAnsi="Times New Roman"/>
          <w:b/>
          <w:bCs/>
          <w:i/>
          <w:iCs/>
          <w:sz w:val="24"/>
        </w:rPr>
        <w:t>Lộ thượng huỳnh tiền lưỡng thủ không</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ăm không mà Phật đã dạy chứng tỏ trần gian là giả tạm, chỉ có linh hồn là báu vật do Đức Thượng Đế chiết Chơn linh ban cho phải lo tu hầu trở về nguồn cội là Thái Cực (Nhơn vật hữu cát Thái Cự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iền thân Phật bà vô lượng kiếp giáng sinh (52 kiếp) đầu sanh. Kinh Bi Hoa có ghi: “Vô lượng kiếp, tiền thân Bà là Thái Tử Bất Tuyền, trưởng tử của Vua Vô Tránh Niệm. Nhà Vua quy y với Đức Phật, Bảo Tạng, sau thành Phật A Di Đà giáo chủ Chưởng Giáo Đạo Sư Thế Giới Tây Phương cực lạ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Thái tử Bất Tuyền nguyện tu hạnh Bồ Tát cứu độ cả chúng sanh, nếu những chúng sanh chưa được thoạt khổ, thì nguyện không thành chánh giác.</w:t>
      </w:r>
    </w:p>
    <w:p>
      <w:pPr>
        <w:pStyle w:val="Normal"/>
        <w:spacing w:before="120" w:after="0"/>
        <w:jc w:val="both"/>
        <w:rPr>
          <w:rFonts w:ascii="Times New Roman" w:hAnsi="Times New Roman" w:cs="Times New Roman"/>
          <w:i/>
          <w:i/>
          <w:iCs/>
          <w:sz w:val="24"/>
        </w:rPr>
      </w:pPr>
      <w:r>
        <w:rPr>
          <w:rFonts w:cs="Times New Roman" w:ascii="Times New Roman" w:hAnsi="Times New Roman"/>
          <w:sz w:val="24"/>
        </w:rPr>
        <w:t xml:space="preserve">Đức Phật phán: </w:t>
      </w:r>
      <w:r>
        <w:rPr>
          <w:rFonts w:cs="Times New Roman" w:ascii="Times New Roman" w:hAnsi="Times New Roman"/>
          <w:i/>
          <w:iCs/>
          <w:sz w:val="24"/>
        </w:rPr>
        <w:t>“Lành thay! Ngươi có đại nguyện cứu độ tất cả chúng sanh với lòng từ bi, lân mẫn, cứu khổ, cứu nạn như vậy. Nay ta đặt cho danh: “Quán Thế âm”; và sau này khi Phật A di đà nhập Niết bàn, thì ngươi sẽ thành Phật”.</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Phật Bà có những Thánh danh trong nhiều kiếp như: Quan Thế âm Bồ Tát, Quan Tự Tại, Từ Tâm Bát Sát, Thường Cư Nam Hải Quan Âm Như La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ơi Tây Phương cực lạc, Đức Quan Âm ngự bên tả, Đức Phật A Di Đà tức hướng Nam Phố Đà Sơn nơi cõi Phật. Đức Phật Bà có 52 kiếp tái sanh làm người nơi cõi ta bà nầy. Ngài có hai kiếp phụ nhơn được người đời biết nhiều nhất, đó là kiếp làm phụ nữ là Diệu thiện Công chúa và một kiếp Thị Kí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à sanh vào ngày 19-2 Âm lịch, xuất gia 19 tháng 6, thành Đạo 19 tháng 9.</w:t>
      </w:r>
    </w:p>
    <w:p>
      <w:pPr>
        <w:pStyle w:val="Normal"/>
        <w:spacing w:before="120" w:after="0"/>
        <w:jc w:val="both"/>
        <w:rPr>
          <w:rFonts w:ascii="Times New Roman" w:hAnsi="Times New Roman" w:cs="Times New Roman"/>
          <w:sz w:val="24"/>
        </w:rPr>
      </w:pPr>
      <w:r>
        <w:rPr>
          <w:rFonts w:cs="Times New Roman" w:ascii="Times New Roman" w:hAnsi="Times New Roman"/>
          <w:sz w:val="24"/>
        </w:rPr>
        <w:t>Ngài có hai Đồng tử:</w:t>
      </w:r>
    </w:p>
    <w:p>
      <w:pPr>
        <w:pStyle w:val="Normal"/>
        <w:spacing w:before="120" w:after="0"/>
        <w:jc w:val="both"/>
        <w:rPr>
          <w:rFonts w:ascii="Times New Roman" w:hAnsi="Times New Roman" w:cs="Times New Roman"/>
          <w:sz w:val="24"/>
        </w:rPr>
      </w:pPr>
      <w:r>
        <w:rPr>
          <w:rFonts w:cs="Times New Roman" w:ascii="Times New Roman" w:hAnsi="Times New Roman"/>
          <w:sz w:val="24"/>
        </w:rPr>
        <w:t>1. Hoàng Thiện Tài (Hoan Chen)</w:t>
      </w:r>
    </w:p>
    <w:p>
      <w:pPr>
        <w:pStyle w:val="Normal"/>
        <w:spacing w:before="120" w:after="0"/>
        <w:jc w:val="both"/>
        <w:rPr>
          <w:rFonts w:ascii="Times New Roman" w:hAnsi="Times New Roman" w:cs="Times New Roman"/>
          <w:sz w:val="24"/>
        </w:rPr>
      </w:pPr>
      <w:r>
        <w:rPr>
          <w:rFonts w:cs="Times New Roman" w:ascii="Times New Roman" w:hAnsi="Times New Roman"/>
          <w:sz w:val="24"/>
        </w:rPr>
        <w:t>2. Long Nữ, con gái của Đệ tam thái tử (Tsai) Nam Hải Long Vươ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KIẾP THỊ KÍNH Ở VIỆT NAM</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Quan Thế Âm đầu kiếp ở Việt nam vào làm con gái nhà họ Sùng là bậc trưởng giả, tục danh Thị Kính.</w:t>
      </w:r>
    </w:p>
    <w:p>
      <w:pPr>
        <w:pStyle w:val="Normal"/>
        <w:spacing w:before="120" w:after="0"/>
        <w:jc w:val="both"/>
        <w:rPr>
          <w:rFonts w:ascii="Times New Roman" w:hAnsi="Times New Roman" w:cs="Times New Roman"/>
          <w:sz w:val="24"/>
        </w:rPr>
      </w:pPr>
      <w:r>
        <w:rPr>
          <w:rFonts w:cs="Times New Roman" w:ascii="Times New Roman" w:hAnsi="Times New Roman"/>
          <w:sz w:val="24"/>
        </w:rPr>
        <w:t>Thị Kính xuất gia tu học được ban pháp danh Kinh Tâm. Sải Kinh Tâm là gái giả trai phương phi tuấn tú, khiến cho thị Mầu là con một phú ông trong vùng phải lòng rất nặ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Sự tích Sải Kinh Tâm hay Phật Bà Quan Âm Thị Kính không ai không biết cuộc đời đầy oan khúc trái ngang của bà.</w:t>
      </w:r>
    </w:p>
    <w:p>
      <w:pPr>
        <w:pStyle w:val="Normal"/>
        <w:spacing w:before="120" w:after="0"/>
        <w:jc w:val="both"/>
        <w:rPr>
          <w:rFonts w:ascii="Times New Roman" w:hAnsi="Times New Roman" w:cs="Times New Roman"/>
          <w:sz w:val="24"/>
        </w:rPr>
      </w:pPr>
      <w:r>
        <w:rPr>
          <w:rFonts w:cs="Times New Roman" w:ascii="Times New Roman" w:hAnsi="Times New Roman"/>
          <w:sz w:val="24"/>
        </w:rPr>
        <w:t>Đức Quan Âm là thời gian của Luật Tao đoan càn khôn thế giới, ấy là một Chơn linh cao trọng do pháp thần Từ Hàng sản xuấ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Và có một kiếp là Thanh Sơn Đạo Sĩ tức là Trạng Trình Nguyễn Bỉnh Khiêm đó.</w:t>
      </w:r>
    </w:p>
    <w:p>
      <w:pPr>
        <w:pStyle w:val="Normal"/>
        <w:spacing w:before="120" w:after="0"/>
        <w:jc w:val="both"/>
        <w:rPr>
          <w:rFonts w:ascii="Times New Roman" w:hAnsi="Times New Roman" w:cs="Times New Roman"/>
          <w:sz w:val="24"/>
        </w:rPr>
      </w:pPr>
      <w:r>
        <w:rPr>
          <w:rFonts w:cs="Times New Roman" w:ascii="Times New Roman" w:hAnsi="Times New Roman"/>
          <w:sz w:val="24"/>
        </w:rPr>
        <w:t>Tánh đức của Bà là từ hoà, nhẫn nhục hiền lương, ân tha mọi điều oan khúc, chụi nỗi thống khổ hàm oan, ấy là một vị Trạng sư đắc lực nhất nơi cảnh Thiêng Liêng Hằng Sống bảo vệ cho cả Nữ phái vậ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HÁNH ĐỨC NHỨT TRẤN OAI NGHIỆM</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Đức Lý THÁI BẠCH)</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Ông Lý Thái Bạch đời Đường, vốn nhà thi sĩ, ông là người công bình chánh trực, không ham công danh phú quý. Ông có chí đi tu để ngao du trong thiên hạ. Ông tu đắc Đạo thành Tiên là Lý Trích Tiê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Lý Đạo Tiên lúc còn ở thế, khi lên 5 tuổi, người ta bồng Ngài lên cao, thì Ngài liền ngâm bài th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Huy hầu cao bách xích</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ủ khả trích tinh thầ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át cảm cao thanh ngưc</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Khủng kinh thiên thượng nhơn”</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Khi Ngài làm quan đời nhà Đường, danh lưu ngôn ngữ, đánh đuổi quân giặc bằng tinh thần chẳng hao quân lương, mà cả cơ nghiệp Đường trào hoà bình an thiên hạ.</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ánh đức của Ngài không tích công danh phú quý, thường ưa vui thú: Cờ, rượu, thi ngâm, hưởng cảnh thanh nhàn, non Tiên, động Thá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ài phế quan, từ chức mộ Đạo tu hành đắc quả thành một vị Đại Tiên là Lý Trích Tiên cùng tu với Lý Ngư Tinh nơi hải đả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ay Hạ ngươn chấn hưng Tam Giáo, Đức Chí tôn chọn Ngài cầm quyền Nhứt Trấn Oai Nghiêm thủ cơ truyền Đạo, lập Luật pháp, Nghị định Chơn truyền, ban quyền cho Nữ phái, công thưởng, tội trừng, vô vi, vô tư, chấp chưởng cơ quan tạo thời cải thế đương kiêm Giáo Tông Đại Đạo Tam Kỳ Phổ Độ, thay mặt cho Tiên Giáo.</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spacing w:before="120" w:after="0"/>
        <w:jc w:val="both"/>
        <w:rPr>
          <w:rFonts w:ascii="Times New Roman" w:hAnsi="Times New Roman" w:cs="Times New Roman"/>
          <w:sz w:val="24"/>
        </w:rPr>
      </w:pPr>
      <w:r>
        <w:rPr>
          <w:rFonts w:cs="Times New Roman" w:ascii="Times New Roman" w:hAnsi="Times New Roman"/>
          <w:sz w:val="24"/>
        </w:rPr>
        <w:t>Chơn linh của ngào là Ánh Sánh lửa thái Cực (Ánh Thái Cực biến sanh Thái Bạch).</w:t>
      </w:r>
    </w:p>
    <w:p>
      <w:pPr>
        <w:pStyle w:val="Normal"/>
        <w:spacing w:before="120" w:after="0"/>
        <w:jc w:val="both"/>
        <w:rPr>
          <w:rFonts w:ascii="Times New Roman" w:hAnsi="Times New Roman" w:cs="Times New Roman"/>
          <w:sz w:val="24"/>
        </w:rPr>
      </w:pPr>
      <w:r>
        <w:rPr>
          <w:rFonts w:cs="Times New Roman" w:ascii="Times New Roman" w:hAnsi="Times New Roman"/>
          <w:sz w:val="24"/>
        </w:rPr>
        <w:t>Sự nghiệp hiển hách về mặt hữu hình của Ngài là khi làm quan, được các thi sĩ táng tụng công đức sau đâ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Cư sử Thanh Liêm bậc trí tà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Đường trào múa bút, nịnh kinh oa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Quốc Trung hổ mặt khom mài mực,</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Lực sĩ cam tâm chịu tháo hài.</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Giữa điện Huyền Tông mừng nở mặt,</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Bên thầm Sứ giả đứng xuôi tay.</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Việc làm hi hữu trên thiên hạ,</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Danh lợi không ham, tiếng nhắc hoài”.</w:t>
      </w:r>
    </w:p>
    <w:p>
      <w:pPr>
        <w:pStyle w:val="Normal"/>
        <w:spacing w:before="120" w:after="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Ngài là Đấng Thiêng Liêng nghiêm khắc công thưởng tội trừng.</w:t>
      </w:r>
    </w:p>
    <w:p>
      <w:pPr>
        <w:pStyle w:val="Normal"/>
        <w:spacing w:before="120" w:after="0"/>
        <w:jc w:val="both"/>
        <w:rPr>
          <w:rFonts w:ascii="Times New Roman" w:hAnsi="Times New Roman" w:cs="Times New Roman"/>
          <w:sz w:val="24"/>
        </w:rPr>
      </w:pPr>
      <w:r>
        <w:rPr>
          <w:rFonts w:cs="Times New Roman" w:ascii="Times New Roman" w:hAnsi="Times New Roman"/>
          <w:sz w:val="24"/>
        </w:rPr>
        <w:t>Vì xót thương nhơn loại nên hạ mình kiêm nhiệm Giáo Tông trong Tịch Đạo Thanh Hương. Hiện thời Ngài là chủ quyền Nữ phái. Pháp Chánh Truyền Nữ phái do Ngài lập.</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QUYỀN NĂNG GIÁO TÔNG THIÊNG LIÊNG</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ong Lễ Đăng điện long trọng khi Đức Ngài tái thủ phẩn sự Giáo Tông, Ngài ngồi trên ngôi vụ của Ngài, cầm cơ viết bài diễn văn như sa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Cửu tử kim triêu đức phục hườ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Hạnh phùng Thiên mạng Đạo khai ngươ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hế trung ky tử hà tri tử,</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Tử giả hà tồn chủ Tịch Hương”.</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1. Cảnh trân ta đã chết lâu rồi mà hôm nay ta được phục sinh lại trong thánh thể của Đức Chí tôn.</w:t>
      </w:r>
    </w:p>
    <w:p>
      <w:pPr>
        <w:pStyle w:val="Normal"/>
        <w:spacing w:before="120" w:after="0"/>
        <w:jc w:val="both"/>
        <w:rPr/>
      </w:pPr>
      <w:r>
        <w:rPr>
          <w:rFonts w:cs="Times New Roman" w:ascii="Times New Roman" w:hAnsi="Times New Roman"/>
          <w:sz w:val="24"/>
        </w:rPr>
        <w:t>2. Còn hành phúc lãnh Thiên mạng đến khai ngươn.</w:t>
      </w:r>
    </w:p>
    <w:p>
      <w:pPr>
        <w:pStyle w:val="Normal"/>
        <w:spacing w:before="120" w:after="0"/>
        <w:jc w:val="both"/>
        <w:rPr>
          <w:rFonts w:ascii="Times New Roman" w:hAnsi="Times New Roman" w:cs="Times New Roman"/>
          <w:sz w:val="24"/>
        </w:rPr>
      </w:pPr>
      <w:r>
        <w:rPr>
          <w:rFonts w:cs="Times New Roman" w:ascii="Times New Roman" w:hAnsi="Times New Roman"/>
          <w:sz w:val="24"/>
        </w:rPr>
        <w:t>3. Thế gian sợ chế, mà không biết cái chết là gì.</w:t>
      </w:r>
    </w:p>
    <w:p>
      <w:pPr>
        <w:pStyle w:val="Normal"/>
        <w:spacing w:before="120" w:after="0"/>
        <w:jc w:val="both"/>
        <w:rPr>
          <w:rFonts w:ascii="Times New Roman" w:hAnsi="Times New Roman" w:cs="Times New Roman"/>
          <w:sz w:val="24"/>
        </w:rPr>
      </w:pPr>
      <w:r>
        <w:rPr>
          <w:rFonts w:cs="Times New Roman" w:ascii="Times New Roman" w:hAnsi="Times New Roman"/>
          <w:sz w:val="24"/>
        </w:rPr>
        <w:t>4. Hương là Tịch Đạo Nữ phái. Nữ phái là nguồn sông của nhơn lợi, nếu nói nó chết, thì Ngài đến làm chủ của Nữ phái, nghĩa là cầm cái sống của thế gian nà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tab/>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NGUYÊN CĂN CỦA ĐỨC LÝ THÁI BẠCH</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uyên căn của Ngài là: “Ánh Thái Cực biến sanh Thái Bạch”. Buổi Thái Cực vừa nổ ra ánh sáng chính là Ngài, do Đức Chí tôn cầm phát hiện ra hai lằn Hạo Nhiên khí đùng lại nổ ra ánh sáng tạo càn khôn vũ trụ, Ánh Sáng Thái Cực đó là Ngài.</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i/>
          <w:iCs/>
          <w:sz w:val="24"/>
        </w:rPr>
        <w:t>“</w:t>
      </w:r>
      <w:r>
        <w:rPr>
          <w:rFonts w:cs="Times New Roman" w:ascii="Times New Roman" w:hAnsi="Times New Roman"/>
          <w:i/>
          <w:iCs/>
          <w:sz w:val="24"/>
        </w:rPr>
        <w:t>Hiệu Kim Tinh trọng trách Linh tiêu”:</w:t>
      </w:r>
      <w:r>
        <w:rPr>
          <w:rFonts w:cs="Times New Roman" w:ascii="Times New Roman" w:hAnsi="Times New Roman"/>
          <w:sz w:val="24"/>
        </w:rPr>
        <w:t xml:space="preserve"> Các Cung Đầu trên càn khôn vũ trụ này đều ảnh hưởng ánh sáng ấy, mà chính Ánh Sáng ấy vi chủ điều khiển là Ngài.</w:t>
      </w:r>
    </w:p>
    <w:p>
      <w:pPr>
        <w:pStyle w:val="Normal"/>
        <w:spacing w:before="120" w:after="0"/>
        <w:jc w:val="both"/>
        <w:rPr/>
      </w:pPr>
      <w:r>
        <w:rPr>
          <w:rFonts w:cs="Times New Roman" w:ascii="Times New Roman" w:hAnsi="Times New Roman"/>
          <w:i/>
          <w:iCs/>
          <w:sz w:val="24"/>
        </w:rPr>
        <w:t>“</w:t>
      </w:r>
      <w:r>
        <w:rPr>
          <w:rFonts w:cs="Times New Roman" w:ascii="Times New Roman" w:hAnsi="Times New Roman"/>
          <w:i/>
          <w:iCs/>
          <w:sz w:val="24"/>
        </w:rPr>
        <w:t>Quyền năng vâng thử Thiên Điều”:</w:t>
      </w:r>
      <w:r>
        <w:rPr>
          <w:rFonts w:cs="Times New Roman" w:ascii="Times New Roman" w:hAnsi="Times New Roman"/>
          <w:sz w:val="24"/>
        </w:rPr>
        <w:t xml:space="preserve"> Vần lịnh Thiên Điều.</w:t>
      </w:r>
    </w:p>
    <w:p>
      <w:pPr>
        <w:pStyle w:val="Normal"/>
        <w:spacing w:before="120" w:after="0"/>
        <w:jc w:val="both"/>
        <w:rPr>
          <w:rFonts w:ascii="Times New Roman" w:hAnsi="Times New Roman" w:cs="Times New Roman"/>
          <w:sz w:val="24"/>
        </w:rPr>
      </w:pPr>
      <w:r>
        <w:rPr>
          <w:rFonts w:cs="Times New Roman" w:ascii="Times New Roman" w:hAnsi="Times New Roman"/>
          <w:i/>
          <w:iCs/>
          <w:sz w:val="24"/>
        </w:rPr>
        <w:t>“</w:t>
      </w:r>
      <w:r>
        <w:rPr>
          <w:rFonts w:cs="Times New Roman" w:ascii="Times New Roman" w:hAnsi="Times New Roman"/>
          <w:i/>
          <w:iCs/>
          <w:sz w:val="24"/>
        </w:rPr>
        <w:t>Càn Khôn Thế Giái dắt dìu Tinh Quân”:</w:t>
      </w:r>
      <w:r>
        <w:rPr>
          <w:rFonts w:cs="Times New Roman" w:ascii="Times New Roman" w:hAnsi="Times New Roman"/>
          <w:sz w:val="24"/>
        </w:rPr>
        <w:t xml:space="preserve"> dắt dìu các tinh đẩu trong càn khôn thế giới nà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i/>
          <w:iCs/>
          <w:sz w:val="24"/>
        </w:rPr>
        <w:t>“</w:t>
      </w:r>
      <w:r>
        <w:rPr>
          <w:rFonts w:cs="Times New Roman" w:ascii="Times New Roman" w:hAnsi="Times New Roman"/>
          <w:i/>
          <w:iCs/>
          <w:sz w:val="24"/>
        </w:rPr>
        <w:t>Tinh Quân thọ sắc buổi Phong Thần”:</w:t>
      </w:r>
      <w:r>
        <w:rPr>
          <w:rFonts w:cs="Times New Roman" w:ascii="Times New Roman" w:hAnsi="Times New Roman"/>
          <w:sz w:val="24"/>
        </w:rPr>
        <w:t xml:space="preserve"> Ngài đạt ngôi vị cùng quyền hành của Ngài có sắc phong thiệt hiện đời Phong Thần.</w:t>
      </w:r>
    </w:p>
    <w:p>
      <w:pPr>
        <w:pStyle w:val="Normal"/>
        <w:spacing w:before="120" w:after="0"/>
        <w:jc w:val="both"/>
        <w:rPr>
          <w:rFonts w:ascii="Times New Roman" w:hAnsi="Times New Roman" w:cs="Times New Roman"/>
          <w:sz w:val="24"/>
        </w:rPr>
      </w:pPr>
      <w:r>
        <w:rPr>
          <w:rFonts w:cs="Times New Roman" w:ascii="Times New Roman" w:hAnsi="Times New Roman"/>
          <w:i/>
          <w:iCs/>
          <w:sz w:val="24"/>
        </w:rPr>
        <w:t>“</w:t>
      </w:r>
      <w:r>
        <w:rPr>
          <w:rFonts w:cs="Times New Roman" w:ascii="Times New Roman" w:hAnsi="Times New Roman"/>
          <w:i/>
          <w:iCs/>
          <w:sz w:val="24"/>
        </w:rPr>
        <w:t>Cho đến Đường Triều mới biến thân”:</w:t>
      </w:r>
      <w:r>
        <w:rPr>
          <w:rFonts w:cs="Times New Roman" w:ascii="Times New Roman" w:hAnsi="Times New Roman"/>
          <w:sz w:val="24"/>
        </w:rPr>
        <w:t xml:space="preserve"> Đến đời nhà Đường, Ngài mới biến thân lâm phàm làm Quan cho Vua Đường Thánh Tôn.</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i/>
          <w:iCs/>
          <w:sz w:val="24"/>
        </w:rPr>
        <w:t>“</w:t>
      </w:r>
      <w:r>
        <w:rPr>
          <w:rFonts w:cs="Times New Roman" w:ascii="Times New Roman" w:hAnsi="Times New Roman"/>
          <w:i/>
          <w:iCs/>
          <w:sz w:val="24"/>
        </w:rPr>
        <w:t>Thái Bạch Kim Tinh đương trị thế”:</w:t>
      </w:r>
      <w:r>
        <w:rPr>
          <w:rFonts w:cs="Times New Roman" w:ascii="Times New Roman" w:hAnsi="Times New Roman"/>
          <w:sz w:val="24"/>
        </w:rPr>
        <w:t xml:space="preserve"> Nguyên linh Ngài cầm quyền trị thế (Giáo Tông Thiêng liêng).</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Trường canh Trích Tử đến thăm trần,</w:t>
      </w:r>
    </w:p>
    <w:p>
      <w:pPr>
        <w:pStyle w:val="Normal"/>
        <w:spacing w:before="120" w:after="0"/>
        <w:jc w:val="both"/>
        <w:rPr/>
      </w:pPr>
      <w:r>
        <w:rPr>
          <w:rFonts w:cs="Times New Roman" w:ascii="Times New Roman" w:hAnsi="Times New Roman"/>
          <w:i/>
          <w:iCs/>
          <w:sz w:val="24"/>
        </w:rPr>
        <w:t>Động Đình thi tửu đong muôn đấu”:</w:t>
      </w:r>
      <w:r>
        <w:rPr>
          <w:rFonts w:cs="Times New Roman" w:ascii="Times New Roman" w:hAnsi="Times New Roman"/>
          <w:sz w:val="24"/>
        </w:rPr>
        <w:t xml:space="preserve"> Nơi Động Đình hỏi đến Ngài, thiên hạ đề biết.</w:t>
      </w:r>
    </w:p>
    <w:p>
      <w:pPr>
        <w:pStyle w:val="Normal"/>
        <w:spacing w:before="120" w:after="0"/>
        <w:jc w:val="both"/>
        <w:rPr/>
      </w:pPr>
      <w:r>
        <w:rPr>
          <w:rFonts w:cs="Times New Roman" w:ascii="Times New Roman" w:hAnsi="Times New Roman"/>
          <w:i/>
          <w:iCs/>
          <w:sz w:val="24"/>
        </w:rPr>
        <w:t>“</w:t>
      </w:r>
      <w:r>
        <w:rPr>
          <w:rFonts w:cs="Times New Roman" w:ascii="Times New Roman" w:hAnsi="Times New Roman"/>
          <w:i/>
          <w:iCs/>
          <w:sz w:val="24"/>
        </w:rPr>
        <w:t>Bồng đảo câu Tiên nắm một cần”:</w:t>
      </w:r>
      <w:r>
        <w:rPr>
          <w:rFonts w:cs="Times New Roman" w:ascii="Times New Roman" w:hAnsi="Times New Roman"/>
          <w:sz w:val="24"/>
        </w:rPr>
        <w:t xml:space="preserve"> Nơi Bồng Đảo, ngài cầm Thiên Thơ cho Khổng Giáo.</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Vâng lịnh Ngọc Hư nay xuống thế,</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am Kỳ độ rỗi các Nguyên Nhân”: Buổi Đại Đạo Tam Kỳ khai mở, Ngài thọ lịnh Ngọc Hư đến trị Đạo để độ rỗi 92 ức Nguyên nhân trong thời Tam Kỳ Phổ Độ này.</w:t>
      </w:r>
    </w:p>
    <w:p>
      <w:pPr>
        <w:pStyle w:val="Normal"/>
        <w:spacing w:before="120" w:after="0"/>
        <w:jc w:val="both"/>
        <w:rPr>
          <w:rFonts w:ascii="Times New Roman" w:hAnsi="Times New Roman" w:cs="Times New Roman"/>
          <w:sz w:val="24"/>
        </w:rPr>
      </w:pPr>
      <w:r>
        <w:rPr>
          <w:rFonts w:cs="Times New Roman" w:ascii="Times New Roman" w:hAnsi="Times New Roman"/>
          <w:sz w:val="24"/>
        </w:rPr>
        <w:t>Ngài cầm quyền Chính trị đạo nên định Luật trước, Bát Đạo Nghị Định do ngài lập cùng Đức Hộ pháp ký tên ban hành cho trọn quyền Chí Tôn (Giáo tông và Hộ pháp hiệp nhứ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THÁNH ĐỨC TAM CHẤN OAI NGHIÊM</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Đức QUAN THÁNH ĐẾ QUÂN)</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Quan Thánh Đế Quân, Ngài là vì sao Võ Khúc Tinh Quân, thừa mạng Ngọc Đế giáng trần nhằm thời Tam Quốc phân tranh. Ngài hết dạ thành tâm phò vua giúp nước, diệt tà tôn chánh, khuôn phò Lưu Tiên Chúa giúp nên cơ nghiệp nhà Hàn, ngài trọn giữ trung cang, chánh trực và công bì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ến buổi Ngài quy vị đặng hiển Thánh, nhờ Phổ Tịnh Thiền sư khai linh nên đặng phi thăng yết kiến Thượng Đế, lập công về mặt vô hình, sau đắc vị vào phẩm Dà Lam Cổ Phậ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sz w:val="24"/>
        </w:rPr>
        <w:t>Nay đến Tam Kỳ Phổ Độ, Đức Chí tôn chọn Ngài Cầm quyền Tam Trấn Oai nghiêm thay mặt cho Nho Giáo nắm luật Công bình, diệt trừ những kẻ tà tâm phản loạn, phân phe, lập phái; làm cho nền Đạo ra thiệt tướ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rong lúc chuyển thế hành pháp vào năm Canh Ngọ (1930), Ngài giáng cơ cho biế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Chánh bất kỵ tà quyền loạn pháp,</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t>Khí bất dung nhũng lạm xu quyền”.</w:t>
      </w:r>
    </w:p>
    <w:p>
      <w:pPr>
        <w:pStyle w:val="Normal"/>
        <w:spacing w:before="12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Đức Chí tôn cho Qui quyền khảo thi từ năm 1926 đến 1930 thì diệt tận, để đến năm Quí Dậu (1933) Thành Đạo. Nên Đức Quan Thán Đế Quân nhập thế sử dụng Thanh Long Đao hành pháp diệt trử quỉ ma.</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spacing w:before="120" w:after="0"/>
        <w:ind w:left="0" w:hanging="360"/>
        <w:jc w:val="both"/>
        <w:rPr>
          <w:rFonts w:ascii="Times New Roman" w:hAnsi="Times New Roman" w:cs="Times New Roman"/>
          <w:sz w:val="24"/>
        </w:rPr>
      </w:pPr>
      <w:r>
        <w:rPr>
          <w:rFonts w:cs="Times New Roman" w:ascii="Times New Roman" w:hAnsi="Times New Roman"/>
          <w:sz w:val="24"/>
        </w:rPr>
        <w:t>Thuở sanh tiền Ngài tôn trọng sách Xuân Thu, nên Tam Kỳ Ngài đại diện cho Thánh Đạo là đúng Thiên Thơ tiền định.</w:t>
      </w:r>
    </w:p>
    <w:p>
      <w:pPr>
        <w:pStyle w:val="Normal"/>
        <w:numPr>
          <w:ilvl w:val="0"/>
          <w:numId w:val="20"/>
        </w:numPr>
        <w:spacing w:before="120" w:after="0"/>
        <w:ind w:left="0" w:hanging="360"/>
        <w:jc w:val="both"/>
        <w:rPr>
          <w:rFonts w:ascii="Times New Roman" w:hAnsi="Times New Roman" w:cs="Times New Roman"/>
          <w:sz w:val="24"/>
        </w:rPr>
      </w:pPr>
      <w:r>
        <w:rPr>
          <w:rFonts w:cs="Times New Roman" w:ascii="Times New Roman" w:hAnsi="Times New Roman"/>
          <w:sz w:val="24"/>
        </w:rPr>
        <w:t xml:space="preserve">Hớn Thọ Đình Hầu Quan Vân Trường giàng sanh vào thời mạt Hán, Tam Quốc phân tranh, phò Lưu Bị dựng nghiệp Hớn. Vào gia đình họ </w:t>
        <w:br/>
        <w:t>Quan ở Giải Lương, tỉnh Hà Đông, Trung Quốc ngày 24 tháng 6 âm lịch, tên tộc của Ngài là Vũ, tự Thọ Trường, thế nhân thường gọi là Quan Vũ, xưng tụng công đức ngài với câ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Xích diện bình xích tâm, kỵ xích thố truy phong, trì khu thuỳ Võ Vong Xích Đế,</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t>Thanh đăng quan thanh sử, trương thanh long yểm nguyệt, hiển vi sử bất quì thanh Thiên”.</w:t>
      </w:r>
    </w:p>
    <w:p>
      <w:pPr>
        <w:pStyle w:val="Normal"/>
        <w:spacing w:before="120" w:after="0"/>
        <w:jc w:val="both"/>
        <w:rPr>
          <w:rFonts w:ascii="Times New Roman" w:hAnsi="Times New Roman" w:cs="Times New Roman"/>
          <w:i/>
          <w:i/>
          <w:iCs/>
          <w:sz w:val="24"/>
        </w:rPr>
      </w:pPr>
      <w:r>
        <w:rPr>
          <w:rFonts w:cs="Times New Roman" w:ascii="Times New Roman" w:hAnsi="Times New Roman"/>
          <w:i/>
          <w:iCs/>
          <w:sz w:val="24"/>
        </w:rPr>
      </w:r>
    </w:p>
    <w:p>
      <w:pPr>
        <w:pStyle w:val="Normal"/>
        <w:spacing w:before="120" w:after="0"/>
        <w:jc w:val="both"/>
        <w:rPr/>
      </w:pPr>
      <w:r>
        <w:rPr>
          <w:rFonts w:cs="Times New Roman" w:ascii="Times New Roman" w:hAnsi="Times New Roman"/>
          <w:sz w:val="24"/>
        </w:rPr>
        <w:t>Nghĩa là:</w:t>
      </w:r>
    </w:p>
    <w:p>
      <w:pPr>
        <w:pStyle w:val="Normal"/>
        <w:spacing w:before="120" w:after="0"/>
        <w:jc w:val="both"/>
        <w:rPr>
          <w:rFonts w:ascii="Times New Roman" w:hAnsi="Times New Roman" w:cs="Times New Roman"/>
          <w:sz w:val="24"/>
        </w:rPr>
      </w:pPr>
      <w:r>
        <w:rPr>
          <w:rFonts w:cs="Times New Roman" w:ascii="Times New Roman" w:hAnsi="Times New Roman"/>
          <w:sz w:val="24"/>
        </w:rPr>
        <w:t>- Mặt đỏ lòng son, cỡi ngựa xích thố truy phong ruổi dong đâu đâu, lòng không quên Xích Đế.</w:t>
      </w:r>
    </w:p>
    <w:p>
      <w:pPr>
        <w:pStyle w:val="Normal"/>
        <w:spacing w:before="120" w:after="0"/>
        <w:jc w:val="both"/>
        <w:rPr>
          <w:rFonts w:ascii="Times New Roman" w:hAnsi="Times New Roman" w:cs="Times New Roman"/>
          <w:sz w:val="24"/>
        </w:rPr>
      </w:pPr>
      <w:r>
        <w:rPr>
          <w:rFonts w:cs="Times New Roman" w:ascii="Times New Roman" w:hAnsi="Times New Roman"/>
          <w:sz w:val="24"/>
        </w:rPr>
        <w:t>- Bên ngọn đèn xanh, xem bộ sử xanh, câm cây thanh long đao vành nguyệt, dù xuất hiện nơi đâu cùng thìn lòng trung thuỷ không thẹn với trời xanh.</w:t>
      </w:r>
    </w:p>
    <w:p>
      <w:pPr>
        <w:pStyle w:val="Normal"/>
        <w:spacing w:before="120" w:after="0"/>
        <w:jc w:val="both"/>
        <w:rPr>
          <w:rFonts w:ascii="Times New Roman" w:hAnsi="Times New Roman" w:cs="Times New Roman"/>
          <w:sz w:val="24"/>
        </w:rPr>
      </w:pPr>
      <w:r>
        <w:rPr>
          <w:rFonts w:cs="Times New Roman" w:ascii="Times New Roman" w:hAnsi="Times New Roman"/>
          <w:sz w:val="24"/>
        </w:rPr>
        <w:t>Kinh Châu thất thủ, người ngựa sa hầm bị thảm sát ngày 18 tháng 10 Kiến An thứ 24, thọ 58 tuổi. Ngài Hiển Thánh tại Ngọc Tuyền sơn.</w:t>
      </w:r>
    </w:p>
    <w:p>
      <w:pPr>
        <w:pStyle w:val="Normal"/>
        <w:spacing w:before="120" w:after="0"/>
        <w:jc w:val="both"/>
        <w:rPr>
          <w:rFonts w:ascii="Times New Roman" w:hAnsi="Times New Roman" w:cs="Times New Roman"/>
          <w:sz w:val="24"/>
        </w:rPr>
      </w:pPr>
      <w:r>
        <w:rPr>
          <w:rFonts w:cs="Times New Roman" w:ascii="Times New Roman" w:hAnsi="Times New Roman"/>
          <w:sz w:val="24"/>
        </w:rPr>
        <w:t>Do nhân quả của tiền kiếp rèn Thanh Long Đao sát thợ rèn, sau người thợ rèn này đầu thai là Lữ Mông. Ấy là tiền căn báo hậy kiếp (tiền căn Hạng Võ, hậy kiếp Quan Cô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43"/>
        </w:numPr>
        <w:spacing w:before="120" w:after="0"/>
        <w:ind w:left="0" w:hanging="360"/>
        <w:jc w:val="both"/>
        <w:rPr>
          <w:rFonts w:ascii="Times New Roman" w:hAnsi="Times New Roman" w:cs="Times New Roman"/>
          <w:sz w:val="24"/>
        </w:rPr>
      </w:pPr>
      <w:r>
        <w:rPr>
          <w:rFonts w:cs="Times New Roman" w:ascii="Times New Roman" w:hAnsi="Times New Roman"/>
          <w:sz w:val="24"/>
        </w:rPr>
        <w:t>Sanh Bồ Châu, sự dự Châu, chiếm Từ Châu,</w:t>
      </w:r>
    </w:p>
    <w:p>
      <w:pPr>
        <w:pStyle w:val="Normal"/>
        <w:numPr>
          <w:ilvl w:val="0"/>
          <w:numId w:val="43"/>
        </w:numPr>
        <w:spacing w:before="120" w:after="0"/>
        <w:ind w:left="0" w:hanging="360"/>
        <w:jc w:val="both"/>
        <w:rPr>
          <w:rFonts w:ascii="Times New Roman" w:hAnsi="Times New Roman" w:cs="Times New Roman"/>
          <w:sz w:val="24"/>
        </w:rPr>
      </w:pPr>
      <w:r>
        <w:rPr>
          <w:rFonts w:cs="Times New Roman" w:ascii="Times New Roman" w:hAnsi="Times New Roman"/>
          <w:sz w:val="24"/>
        </w:rPr>
        <w:t>Thủ Kinh châu, vạn cổ thần, Châu hiển Thánh.</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NHIỆM VỤ TAM THÁNH KÝ HOÀ ƯỚC</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hiệm vụ Tam thánh ký Hoà ước, vì trước khi chưa mở Đạo, nhơn sanh gây sự lắm tội tình, Thiên đình đem ra trị tội. Nhơn sanh kêu nài rằng: Các nền tôn giáo trước, Đức Chí tôn đã bế mà Phật giả vô ngôn không có lời dạy bảo và Đức Chí tôn không khai mối Đạo nào, thì nhơn sanh biết do đâu mà làm lành lánh dữ cho khỏi phạm Thiên Điề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Vì cớ đó, nên ba ông Thánh: </w:t>
      </w:r>
      <w:r>
        <w:rPr>
          <w:rFonts w:cs="Times New Roman" w:ascii="Times New Roman" w:hAnsi="Times New Roman"/>
          <w:b/>
          <w:bCs/>
          <w:sz w:val="24"/>
        </w:rPr>
        <w:t>Nguyệt Tâm Chơn nhơn (Victor Hugo), Thanh Sơn Đạo sĩ (Trạng Trình Nguyễn Bình Khiêm) và Tôn Sơn Chơn nhơn (Tôn Dật Tiên)</w:t>
      </w:r>
      <w:r>
        <w:rPr>
          <w:rFonts w:cs="Times New Roman" w:ascii="Times New Roman" w:hAnsi="Times New Roman"/>
          <w:sz w:val="24"/>
        </w:rPr>
        <w:t xml:space="preserve"> đồng đứng ra trước Chí tôn và nhơn loại mà ký Hoà ước đến năm Bính Dần (1926) Đức Thượng Đế tá danh Cao Đài Tiên Ông Đại Bồ Tát Ma Ha Tát, Giáo Đạo Nam Phương - khai nền Đại Đạo Tam Kỳ Phổ Độ.</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Ba ông đắc lịnh làm hướng đạo dìu dắt chúng sanh từ Á chí Âu lấy Nho Tông làm căn bản mà độ rỗi chúng sanh, đem công bình và bác ái làm nền tảng.</w:t>
      </w:r>
    </w:p>
    <w:p>
      <w:pPr>
        <w:pStyle w:val="Normal"/>
        <w:spacing w:before="120" w:after="0"/>
        <w:jc w:val="both"/>
        <w:rPr>
          <w:rFonts w:ascii="Times New Roman" w:hAnsi="Times New Roman" w:cs="Times New Roman"/>
          <w:sz w:val="24"/>
        </w:rPr>
      </w:pPr>
      <w:r>
        <w:rPr>
          <w:rFonts w:cs="Times New Roman" w:ascii="Times New Roman" w:hAnsi="Times New Roman"/>
          <w:sz w:val="24"/>
        </w:rPr>
        <w:t>Nên Đức Tôn Sơn Chơn Nhơn cầm nghiên mực son là nền tảng của Nho Tôn, vì Đạo Nhỏ phát sanh ở nước Tàu (Trung Hoa), lại nữa Nghiên mực tượng trưng cho sự hoà hiệp từ Đông chí Tây muốn biết nhau và viết thành văn tự đều phải nhờ Nghiên mực vậy.</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Nghiên mực có những tia hào quang chiếu sáng biểu tượng cho sự rực rỡ của nên văn minh tối cổ Trung Hoa. Các Ngài là đại diện của Hội Thánh Ngoại giáo, là những Thiên mạng truyền giáo ngoại quốc. cho nên Tượng Ảnh để tại Hiệp Thiên đài, quay mặt ra ngoài cho thiên hạ đều thấy mà hưởng ứng theo tiếng gọi thiêng liêng của các ngài.</w:t>
      </w:r>
    </w:p>
    <w:p>
      <w:pPr>
        <w:pStyle w:val="Normal"/>
        <w:spacing w:before="120" w:after="0"/>
        <w:jc w:val="both"/>
        <w:rPr>
          <w:rFonts w:ascii="Times New Roman" w:hAnsi="Times New Roman" w:cs="Times New Roman"/>
          <w:sz w:val="24"/>
        </w:rPr>
      </w:pPr>
      <w:r>
        <w:rPr>
          <w:rFonts w:cs="Times New Roman" w:ascii="Times New Roman" w:hAnsi="Times New Roman"/>
          <w:sz w:val="24"/>
        </w:rPr>
        <w:t>Cả ba vị Thanh đều mặc cổ phục tương trưng cho mỗi sắc dân. Trước Tượng Ảnh không có bàn thờ, vì Chơn linh đã nhập thế như người sống cho Đức Hộ Pháp trấn Thần tại Đền Thánh ngày 10-7 Mậu Tý (1948).</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Wingdings" w:hAnsi="Wingdings" w:cs="Wingdings"/>
          <w:sz w:val="24"/>
        </w:rPr>
      </w:pPr>
      <w:r>
        <w:rPr>
          <w:rFonts w:cs="Wingdings" w:ascii="Wingdings" w:hAnsi="Wingdings"/>
          <w:sz w:val="24"/>
        </w:rPr>
        <w: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SỨ MẠNG ĐẠI DIỆN</w:t>
      </w:r>
    </w:p>
    <w:p>
      <w:pPr>
        <w:pStyle w:val="Normal"/>
        <w:spacing w:before="12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Đức Thanh Sơn Đạo sĩ đại diện cho Á Châu</w:t>
      </w:r>
    </w:p>
    <w:p>
      <w:pPr>
        <w:pStyle w:val="Normal"/>
        <w:spacing w:before="120" w:after="0"/>
        <w:jc w:val="both"/>
        <w:rPr>
          <w:rFonts w:ascii="Times New Roman" w:hAnsi="Times New Roman" w:cs="Times New Roman"/>
          <w:sz w:val="24"/>
        </w:rPr>
      </w:pPr>
      <w:r>
        <w:rPr>
          <w:rFonts w:cs="Times New Roman" w:ascii="Times New Roman" w:hAnsi="Times New Roman"/>
          <w:sz w:val="24"/>
        </w:rPr>
        <w:t>- Đức Nguyệt Tâm Chơn Nhơn đại diện cho Âu Châu. Tức là Đạo khai tại Đông Nam Á Châu, sau truyền sang khắp Âu Châu, lấy Nho Tông làm căn bản.</w:t>
      </w:r>
    </w:p>
    <w:p>
      <w:pPr>
        <w:pStyle w:val="Normal"/>
        <w:spacing w:before="120" w:after="0"/>
        <w:jc w:val="both"/>
        <w:rPr>
          <w:rFonts w:ascii="Times New Roman" w:hAnsi="Times New Roman" w:cs="Times New Roman"/>
          <w:sz w:val="24"/>
        </w:rPr>
      </w:pPr>
      <w:r>
        <w:rPr>
          <w:rFonts w:cs="Times New Roman" w:ascii="Times New Roman" w:hAnsi="Times New Roman"/>
          <w:sz w:val="24"/>
        </w:rPr>
        <w:t>- Đức Tôn Sơn Chơn Nhơn, đại diện cho Nho Giáo, vì tôn chỉ Đạo Cao Đài là Nho Tông chuyển thế, mà Đạo Nho phá sanh ở nước Tàu.</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Thế là Tam Thánh vừa đại diện ký Hoà ước khai Đại, vừa đại diện Hội Thánh Ngoại Giáo, giáo Đạo tha hương.</w:t>
      </w:r>
    </w:p>
    <w:p>
      <w:pPr>
        <w:pStyle w:val="Normal"/>
        <w:spacing w:before="120" w:after="0"/>
        <w:jc w:val="both"/>
        <w:rPr>
          <w:rFonts w:ascii="Times New Roman" w:hAnsi="Times New Roman" w:cs="Times New Roman"/>
          <w:sz w:val="24"/>
        </w:rPr>
      </w:pPr>
      <w:r>
        <w:rPr>
          <w:rFonts w:cs="Times New Roman" w:ascii="Times New Roman" w:hAnsi="Times New Roman"/>
          <w:sz w:val="24"/>
        </w:rPr>
        <w:t>Bức hoạ Tam Thánh do hoạ sĩ Hiền Tài Lê Minh Tòng vân lịnh Đức Hộ pháp truyền hoạ, khuôn khổ: cao 2m80, ngay 1m90, hình tượng người như người thường:</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spacing w:before="120" w:after="0"/>
        <w:ind w:left="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Đức Thánh Sơn Chơn Nhơn cầm bút lông Á Đông</w:t>
      </w:r>
    </w:p>
    <w:p>
      <w:pPr>
        <w:pStyle w:val="Normal"/>
        <w:numPr>
          <w:ilvl w:val="0"/>
          <w:numId w:val="18"/>
        </w:numPr>
        <w:spacing w:before="120" w:after="0"/>
        <w:ind w:left="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Đức Nguyệt Tâm Chơn Nhơn cầm bút lông Tây Phương (lông ngỗng)</w:t>
      </w:r>
    </w:p>
    <w:p>
      <w:pPr>
        <w:pStyle w:val="Normal"/>
        <w:numPr>
          <w:ilvl w:val="0"/>
          <w:numId w:val="18"/>
        </w:numPr>
        <w:spacing w:before="120" w:after="0"/>
        <w:ind w:left="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Đức Tôn Sơn Chơn Nhơn cầm nghiên mực.</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t>- Đức Thanh Sơn Chơn Nhơn viết chữ Nho trên bia đá:</w:t>
      </w:r>
    </w:p>
    <w:p>
      <w:pPr>
        <w:pStyle w:val="Normal"/>
        <w:spacing w:before="12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ÊN THƯỢNG, THIÊN HẠ, BÁC ÁI, CÔNG BÌNH”.</w:t>
      </w:r>
    </w:p>
    <w:p>
      <w:pPr>
        <w:pStyle w:val="Normal"/>
        <w:spacing w:before="120" w:after="0"/>
        <w:jc w:val="both"/>
        <w:rPr>
          <w:rFonts w:ascii="Times New Roman" w:hAnsi="Times New Roman" w:cs="Times New Roman"/>
          <w:sz w:val="24"/>
        </w:rPr>
      </w:pPr>
      <w:r>
        <w:rPr>
          <w:rFonts w:cs="Times New Roman" w:ascii="Times New Roman" w:hAnsi="Times New Roman"/>
          <w:sz w:val="24"/>
        </w:rPr>
        <w:t>- Đức Nguyết Tâm Chơn Nhơn viết pháp vă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DIEU ET HUMAN ITÉ, AMOUR ET JUST ICE”.</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 Đức Tôn Sơn Chơn Nhơn cầm nghiên mực để Đông Tây hoà hợp cùng chấm vào Nghiên mực này và viết nên hoà ướ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pPr>
      <w:r>
        <w:rPr>
          <w:rFonts w:cs="Times New Roman" w:ascii="Times New Roman" w:hAnsi="Times New Roman"/>
          <w:sz w:val="24"/>
          <w:lang w:val="fr-FR"/>
        </w:rPr>
        <w:t>Sau lễ Trấn Thần, Đức Hộ pháp nó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Trấn Thần ba vị Thánh rất khó, vì phải kêu Chơn linh Họ đến Nhập vào Tượng Ảnh, mà muốn Chơn Linh Họ đến phải thấu đáo cả căn kiếp của Họ mới đặng. Còn chín cây nhang dùng để trấn Thần là chín nấc thang bắt lên Cửu Trùng Thiên cho các Chơn Linh nương theo đó. Chẳng biết Họ ở đâu, tầng Trời thứ mấy, mình cứ đưa lên đủ. Họ gặp sẽ tới ngay. Quan hệ là trước khi Trấn Thần, phải xem lại coi có tắt cây nhang nào không. Thoảng như họ ở tầng thứ bày mà cây nhang thứ sáu đã tắt đi, thành ra các khoản Họ không thể đến đượ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Bây giờ chúng ta chỉ thông công với các Đấng trong Cửu Thiên Khai Hoá. Rồi đây cũng có ngày Bần Đạo sẽ kêu lên Đức Di Lạc ở tầng thứ mười một (Hỗn Ngươn Thiên), chưa biết chừng khi ấy sẽ phải dùng đến mười một cây nhang, chớ không phải chín cây nữa...”.</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Kể từ ngày 10-7 Mậu Tý, Tượng ảnh Tam Thánh đã đặt lên vách tường Hiệp Thiên đài là một biểu hiệu cho chủ nghĩa Đại đồng của Đạo Cai Đài, mở đầu giai đoạn tiếp dẫn chúng sanh vạn quốc vào cửa Đạo, mà cũng là ngày khởi đoan sự hoằng hoá việc giáo Đạo tha phương đúng với câu:</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pPr>
      <w:r>
        <w:rPr>
          <w:rFonts w:cs="Times New Roman" w:ascii="Times New Roman" w:hAnsi="Times New Roman"/>
          <w:sz w:val="24"/>
          <w:lang w:val="fr-FR"/>
        </w:rPr>
        <w:t>“</w:t>
      </w:r>
      <w:r>
        <w:rPr>
          <w:rFonts w:cs="Times New Roman" w:ascii="Times New Roman" w:hAnsi="Times New Roman"/>
          <w:b/>
          <w:bCs/>
          <w:i/>
          <w:iCs/>
          <w:sz w:val="24"/>
          <w:lang w:val="fr-FR"/>
        </w:rPr>
        <w:t>Nam Bắc cùng rồi ba vạn quốc,</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Chủ quyền Chơn Đạo một mình Ta”. (Thầy)</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spacing w:before="120" w:after="0"/>
        <w:jc w:val="center"/>
        <w:rPr>
          <w:rFonts w:ascii="Wingdings" w:hAnsi="Wingdings" w:cs="Wingdings"/>
          <w:b/>
          <w:b/>
          <w:bCs/>
          <w:sz w:val="24"/>
          <w:lang w:val="fr-FR"/>
        </w:rPr>
      </w:pPr>
      <w:r>
        <w:rPr>
          <w:rFonts w:cs="Wingdings" w:ascii="Wingdings" w:hAnsi="Wingdings"/>
          <w:b/>
          <w:bCs/>
          <w:sz w:val="24"/>
          <w:lang w:val="fr-FR"/>
        </w:rPr>
        <w:t></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CƠ CỨU KHỔ</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PHẠM MÔN PHƯỚC THIỆN)</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ền Đại Đạo lập thành có Thể pháp làm ngoại dung, Bí Pháp làm nội dung. Thể pháp có hành thì Bí pháp mới tựu.</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 Thể pháp là Cửu Trùng đà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 Bí pháp là Hiệp Thiên đà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Hiện tướng của Hiệp Thiên đài gồm có:</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1. Pháp Chánh (Toà Đạo) thuộc Chi Pháp.</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2. Phước Thiện (cơ quan bảo tồn) thuộc chi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3. Ban Thế Đạo (cơ quan đời của Đạo) thuộc chi Thế.</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b/>
          <w:bCs/>
          <w:sz w:val="24"/>
          <w:lang w:val="fr-FR"/>
        </w:rPr>
        <w:t>A. PHÁP CHÁNH: (Tư pháp):</w:t>
      </w:r>
      <w:r>
        <w:rPr>
          <w:rFonts w:cs="Times New Roman" w:ascii="Times New Roman" w:hAnsi="Times New Roman"/>
          <w:sz w:val="24"/>
          <w:lang w:val="fr-FR"/>
        </w:rPr>
        <w:t xml:space="preserve"> là cơ quan bảo thủ luật pháp chơn truyền, dìu dẫn và lập vị cho con cái Đức Chí tôn trong khuôn viên Luật pháp đã lập thành, giữ công bình thế Thiên hành hoá.</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b/>
          <w:bCs/>
          <w:sz w:val="24"/>
          <w:lang w:val="fr-FR"/>
        </w:rPr>
        <w:t>B. PHƯỚC THIỆN:</w:t>
      </w:r>
      <w:r>
        <w:rPr>
          <w:rFonts w:cs="Times New Roman" w:ascii="Times New Roman" w:hAnsi="Times New Roman"/>
          <w:sz w:val="24"/>
          <w:lang w:val="fr-FR"/>
        </w:rPr>
        <w:t xml:space="preserve"> Phước thiện là cơ quan tận độ chúng sanh, mở đường Thánh đức đưa nhơn loại nhập vào Thánh thể Đức Chí tôn. Ngoại giáo nhờ nơi cửa Phước thiện mà hiệp cùng Hội Thành, được phong phẩm từ Minh Đức đến Chơn Nhơn tuỳ theo căn duyên và công đức của mỗi người (Đạo Nghị định 48 của quyền Chí Tôn hiệp nhứt Giáo Tông và Hộ Pháp).</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Phước Thiện là phương bảo tồn sanh chúng, tế khốn phò nguy đói cho ăn, rách cho mặc, bịnh đau cho thuốc, chết thì hòm... Nói chung là gánh mọi sự khổ não trên đời này. Muốn thật hành Phước Thiện phải cứu kẻ khổ, giúp người nguy, dìu dắt cho có phương sanh sống, tức tạo cơ sở; tuy không giàu mà tự toại, không sang mà thung dung mới có thể tránh được sự tranh đấu về lẽ sống, làm cho mọi người được hưởng quyền sống theo luật tự nhiê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Về mặt Bí Pháp, thì Phước Thiện là “Bí Pháp hiến thân” của Đức Chí tôn ban Đức Hộ pháp để có người thực hiện cơ cứu khổ. Chức SắcThập Nhị đẳng cấp Thiêng Liêng là tay chơn của Hộ pháp, thay cho Hiệp thiên đài lo cơ cứu khổ phục vụ Chúng sa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ên Đức Hộ pháp dạy: “Hội Thánh Phước Thiên là Hội Thánh của Hộ Pháp, cũng như Hội Thánh Cửu Trùng Đài là của Giáo Tông vậ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ức Thượng Phẩm khi về Thiêng Liền Vị nắm Luật Thiên Điều làm Trạng Sư đắc lực nhứt cho các đấng Chơn hồn, Đức Ngài Giáng Cơ dạy Chơn Pháp như sau:</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Chơn Pháp cho Phước thiện là thay thể Đức Chí tôn, Đức Phật Mẫu bằng phương pháp làm cha những kẻ không cha, làm mẹ những kẻ không mẹ, làm bạn những kẻ không bạn, làm chồng làm vợ những kẻ không vợ không chồng trong sự thương yêu cao quí và chơn thà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ó được vậy mới thực hiện đúng nghĩa của hai chữ PHƯỚC THIỆ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b/>
          <w:bCs/>
          <w:sz w:val="24"/>
          <w:lang w:val="fr-FR"/>
        </w:rPr>
        <w:t>C. BAN THẾ ĐẠO:</w:t>
      </w:r>
      <w:r>
        <w:rPr>
          <w:rFonts w:cs="Times New Roman" w:ascii="Times New Roman" w:hAnsi="Times New Roman"/>
          <w:sz w:val="24"/>
          <w:lang w:val="fr-FR"/>
        </w:rPr>
        <w:t xml:space="preserve"> Ban Thế Đạo là cơ quan Đời của Đạo, làm dây nối liên cho Đạo Đời tương đắc để cùng thực hiện cơ cứu khổ kỳ ba theo Chơn truyền Luật Pháp của Đại Đạo Tam Kỳ Phổ Độ.</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HIỆP MỘT VỀ HIỆP THIÊN ĐÀI</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ạo Nghị Định 48 ngày 19-10 Mậu Dần (1938) đã quy định cho Thập Nhị Đẳng Cấp Thiêng Liền khi lên đến phẩm Hiền Nhơn phải về hiệp nhứt với Hiệp Thiên đài giúp Hội Thánh bảo thủ Bí Pháp Chơn truyề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ừ Chơn Nhơn đổ xuống cầm quyền Hội Thánh, Phước Thiện thật hiện cơ cứu khổ tức quan trưởng như cơ quan Hành Pháp CTĐ.</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CƠ KHẢO THI</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Từ năm Bính Dần đến năm Quí Mậu</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1925-1933)</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ức quyền Giáo Tông nói: “Đời có thịnh có suy, Đạo động tình chuyển xây, lửa thử vàng, gian nan thử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rong tám năm qua rồi, biết bao phen vẹt mây ngút thất Trời xanh, mà cũng lắm lúc xem đất bằng sóng dậ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hầy đa nói tiên tri: “Chi chi qua năm Quí Dậu 1933) phải cho thành Đạo, mà trức khi Đạo Thành thì Tam thạp lục đồng qui về phá Toà Thánh dữ dội lắm, mà trừ an nội loạn rồi mới thành Thiên Cơ”.</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nay bão tố dữ dội đã qua rồi, Tệ huynh nhìn thấy mấy em đã bị bao phen khão đão thảm khổ vô cùng, mà mấy em cũng ngồi vững trong thuyền Bác Nhã của Thầy độ rước, thì Tệ huynh hết sức vui mừng, nên nguyện rằng: sẽ đem hết dạ thương yêu mà dìu dắt mấy em về cùng Thầy cho đến chố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Khi Đức Chí tôn giáng cơ năm Bính Dần (1926), cho bài thi tiên tri trước ngày Thành Đạo vào năm Quí Dậu (1933):</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w:t>
      </w:r>
      <w:r>
        <w:rPr>
          <w:rFonts w:cs="Times New Roman" w:ascii="Times New Roman" w:hAnsi="Times New Roman"/>
          <w:b/>
          <w:bCs/>
          <w:i/>
          <w:iCs/>
          <w:sz w:val="24"/>
          <w:lang w:val="fr-FR"/>
        </w:rPr>
        <w:t>Tiền trình Thầy dặn trước con đườ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Đợi hạ sang năm mới tuyển lương.</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Năm bảy năm sau nên nghiệp lớn,</w:t>
      </w:r>
    </w:p>
    <w:p>
      <w:pPr>
        <w:pStyle w:val="Normal"/>
        <w:spacing w:before="120" w:after="0"/>
        <w:jc w:val="center"/>
        <w:rPr>
          <w:rFonts w:ascii="Times New Roman" w:hAnsi="Times New Roman" w:cs="Times New Roman"/>
          <w:b/>
          <w:b/>
          <w:bCs/>
          <w:i/>
          <w:i/>
          <w:iCs/>
          <w:sz w:val="24"/>
          <w:lang w:val="fr-FR"/>
        </w:rPr>
      </w:pPr>
      <w:r>
        <w:rPr>
          <w:rFonts w:cs="Times New Roman" w:ascii="Times New Roman" w:hAnsi="Times New Roman"/>
          <w:b/>
          <w:bCs/>
          <w:i/>
          <w:iCs/>
          <w:sz w:val="24"/>
          <w:lang w:val="fr-FR"/>
        </w:rPr>
        <w:t>Đến chừng ấy khá Đạo lo lường”.</w:t>
      </w:r>
    </w:p>
    <w:p>
      <w:pPr>
        <w:pStyle w:val="Normal"/>
        <w:spacing w:before="120" w:after="0"/>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Ông Ngô Minh Chiêu bạch: “Thưa Thầy có phải đến năm 1933 Thành Đạo khô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ức Chí Tôn đáp : “Phải !!”.</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PHÁP QUYỀN DIỆT ĐẠO</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ạo khai cho một nước, tức là ách nạn nước đó hầu mãn. Nền Đại Đạo Tam Kỳ Phổ Độ được Đức Chí tôn dùng huyền diệu Cơ Bút lập thành tại miền Nam Việt Nam trong lúc nước nhà bị lệ thuộc thực dân Pháp. (1858-1926).</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NGUYÊN NHÂN PHÁP CHIẾM VIỆT NAM</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pPr>
      <w:r>
        <w:rPr>
          <w:rFonts w:cs="Times New Roman" w:ascii="Times New Roman" w:hAnsi="Times New Roman"/>
          <w:sz w:val="24"/>
          <w:lang w:val="fr-FR"/>
        </w:rPr>
        <w:t>Tác hại Công giáo truyền vào Việt Nam.</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oài ý đồ xâm lược của thực dân Pháp dùng Công giáo làm phương tiện chiếm cứ Việt Nam. Sau một ngàn năm lệ thuộc giặc Tàu, dân tộc Việt Nam lại bị Pháp độ hộ gần một trăm năm.</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iếng súng nổ đầu tiên vào ngày 01-9-1858 thời vua Tự Đức, do vua Pháp Louis XVIII cử thuyền trưởng A De Kergarac điều khiển tàu Cybèle tân công thành phố Đà Nẵng có sự hỗ trợ của Đại tá Laugarote và đề đốc Charne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 Năm 1862, Pháp đặt nền móng cai trị 3 Tỉnh miền Đông Nam Kỳ dưới quyền của Thống đốc Bonard.</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 Năm 1907, Pháp chiếm toàn thể Nam Kỳ làm thuộc địa dưới quyền thống đốc De La Grandière.</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 Năm 1884 Hoà ước Giáp Thân, phân lập chế độ bảo hộ Bắc và Trung Phần, Tống Trú Sứ là Paulbert, toàn quyền đầu tiên là Consta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ừ Thiệu Trị, Tự Đức, Dục Đức, Hiệp Hoà, Kiến Phúc, Hàm Nghi, Đồng Khánh, Thành Thái, Duy Tiên, Khải Định, Bảo Đại, đó là những vua Chúa trong thời Pháp thuộ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ến ngày 22-8-1945 Bảo Đại thoái vị, Nội các Trần Trọng Kim đổ, Việt Minh nắm chính quyền từ ngày 19-8-1945.</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ăm 1954, Việt Minh thắng trận Điện Biên Phủ, Pháp đầu hàng, rút quân viễn chinh. Hiệp định Genève được ký kết chia đôi lãnh thổ vào ngày 20-7-1954 lấy vĩ tuyến 17 (Bến Hải) phân ranh giới Hồ - Ngô khác hơn thời Trịnh Nguyễn phân tranh lấy sông Gianh làm biên giới chia đôi đất nước Đàng trong và Đàng ngoài thay vì Nam Bắ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hiếu thoái vị “Vĩnh Thuỵ”</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t>Ngày 25-8-1945</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Hạnh phúc của dân tộc việt nam</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Độc lập của nước việt nam</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Muốn đạt được mục đích ấy, Trẫm đã tuyên bố sẵn sàng hy sinh tất cả mọi phương diện và cũng vì mục đích ấy nên Trẫm muốn cho sự hy sinh của Trẫm phải bổ ích cho Tổ Quốc.</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Xét thấy điều bổ ích nhất cho Tổ Quốc lúc nầy là sự đoàn kết toàn thể Quốc Dân, Trẫm đã tuyên bố ngày 22 tháng 8 vừa rồi rằng: “trong giờ phút nghiêm trọng nầy, đoàn kết là sống, chia rẽ là chết.</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Nay thấy nhiệt vọng “Dân Chủ” của quốc dân Bắc Bộ lên cao quá, nếu Trẫm cứ ngồi yên chờ quốc hội thì không thể tránh nạn Nam Bắc phân tranh đã làm thống khổ cho Quốc dân lại tạo thuận lợi cho người ngoài lợi dụng.</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pPr>
      <w:r>
        <w:rPr>
          <w:rFonts w:cs="Times New Roman" w:ascii="Times New Roman" w:hAnsi="Times New Roman"/>
          <w:i/>
          <w:iCs/>
          <w:sz w:val="24"/>
          <w:lang w:val="fr-FR"/>
        </w:rPr>
        <w:t>Cho nên mặc dù Trẫm hết sức đau đớn nghĩ tới công lao Liệt Thánh vào sanh ra tử trong gần vốn trăm naem (400) để mở mang giang sơn đất nước từ Thuận Hoá, tới Hà Tiên.</w:t>
      </w:r>
    </w:p>
    <w:p>
      <w:pPr>
        <w:pStyle w:val="Normal"/>
        <w:spacing w:before="120" w:after="0"/>
        <w:jc w:val="both"/>
        <w:rPr>
          <w:rFonts w:ascii="Times New Roman" w:hAnsi="Times New Roman" w:cs="Times New Roman"/>
          <w:sz w:val="24"/>
          <w:lang w:val="fr-FR"/>
        </w:rPr>
      </w:pPr>
      <w:r>
        <w:rPr>
          <w:rFonts w:cs="Times New Roman" w:ascii="Times New Roman" w:hAnsi="Times New Roman"/>
          <w:i/>
          <w:iCs/>
          <w:sz w:val="24"/>
          <w:lang w:val="fr-FR"/>
        </w:rPr>
        <w:t>Mặc dù Trẫm hết sức bùi ngùi cho nỗi làm vua hai mươi năm (20) mới gần gũi được quốc dân mấy tháng, chưa làm</w:t>
      </w:r>
      <w:r>
        <w:rPr>
          <w:rFonts w:cs="Times New Roman" w:ascii="Times New Roman" w:hAnsi="Times New Roman"/>
          <w:sz w:val="24"/>
          <w:lang w:val="fr-FR"/>
        </w:rPr>
        <w:t xml:space="preserve"> được điều gì có ích lợi cho quốc dân như lòng Trẫm mong muố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Trẫm quả quyết thoái vị để nhường quyền điều khiển quốc dân lại  cho Chính phủ Cộng Hoà. Trong khi trao quyền cho Chánh phủ mới trẫm chỉ có ba điều mong ước sau đây:</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1. Đối với Tông Hiến và Lăng Tẩm của Liệt Thánh, Chánh Phủ mới sẽ xử trí thế nào cho có sự thể.</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2. Đối với các Đảng phải đã từng phấn đấu cho nền độc lập quốc gia, nhưng không đi sát phong  trào dân chúng. Trẫm mong Chánh phủ sẽ lấy ôn hoà xử trí để những phần tử ấy cũng có thể giúp vào sự kiến thiết quốc gia và tỏ ra rằng Chánh phủ dân chủcộng hoà ước ta đã xây dựng (đắp) trên sự đoàn kết củatoàn thể quốc dân.</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pPr>
      <w:r>
        <w:rPr>
          <w:rFonts w:cs="Times New Roman" w:ascii="Times New Roman" w:hAnsi="Times New Roman"/>
          <w:i/>
          <w:iCs/>
          <w:sz w:val="24"/>
          <w:lang w:val="fr-FR"/>
        </w:rPr>
        <w:t>3. Đối với Dân, Trẫm khuyên hết tất cả các giai cấp, các Đảng phái cho tới các người Hoàng tộc cũng vậy, đều nên hợp tác (nhất) mà triệt để ủng hộ Chánh Phủ Dân chủ giữ vững nền độc lập của nước chứ đừng lòng quyến luyến Trẫm sau hai mươi năm Ngai vàng bệ ngọc đã biết bao ngậm đắng nuốt cay.</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Từ nay Trẫm lấy làm vui được làm dân tự do của một nước độc lập, chứ Trẫm nhất quyết không để cho ai lợi dụng dnah nghĩa của Trẫm hay của Hoàng gia mà lung lạc quốc dân nữa.</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Việt Nam độc lập muôn năm</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Dân chủ Cộng hoà muôn năm.</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Khâm thử</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BẢO ĐẠ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KHỞI MỐI QUAN HỆ VỚI PHÁP</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GIA LONG TÀU QUỐC</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hời tẩu quốc, Nguyễn Vương bị quân Tây Sơn đánh đuổi chạy sang Xiêm La (Thái Lan) từ ngày 15-12-1783 đến 14-6-1791, Nguyễn Ánh có gửi cho Bá Đa Lộc (Giám mục Lộc) và các môn đồ Công giáo, có đến mười bốn bức thư xoay quanh việc xin viện trợ quân sự của Pháp để đánh giặc Tây Sơ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rong số thư, đáng chú ý nhất có thể gọi là tình thơ, vì trong đó Nguyễn Ánh đã nói lên cả tấm lòng thiết tha, kính phục và tin tưởng vô hạn đối với thầy trò Bá Đa Lộc là những người có thể giúp khôi phục lại ngôi báu của Tổ tiên đã mấ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18"/>
        </w:numPr>
        <w:spacing w:before="120" w:after="0"/>
        <w:ind w:left="0" w:hanging="360"/>
        <w:jc w:val="both"/>
        <w:rPr>
          <w:rFonts w:ascii="Times New Roman" w:hAnsi="Times New Roman" w:cs="Times New Roman"/>
          <w:b/>
          <w:b/>
          <w:bCs/>
          <w:sz w:val="24"/>
          <w:lang w:val="fr-FR"/>
        </w:rPr>
      </w:pPr>
      <w:r>
        <w:rPr>
          <w:rFonts w:cs="Times New Roman" w:ascii="Times New Roman" w:hAnsi="Times New Roman"/>
          <w:b/>
          <w:bCs/>
          <w:sz w:val="24"/>
          <w:lang w:val="fr-FR"/>
        </w:rPr>
        <w:t>Thư gửi Giám mục Bá Đa Lộc ngày 4-11-1786...</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ừ ngày chia tay kẻ Nam người Bắc, quả nhân ngày đêm chờ đợi mong ước như đói thèm cơm, khát thèm nước. Tháng sáu năm ngoái đến ngày hẹn mà bặt vô âm tín, nỗi sốt ruột, lòng buồn phiền của quả nhân lên đến mức độ không sao chịu được nữa, quả nhân tưởng như thể là mất tất cả rồ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pPr>
      <w:r>
        <w:rPr>
          <w:rFonts w:cs="Times New Roman" w:ascii="Times New Roman" w:hAnsi="Times New Roman"/>
          <w:i/>
          <w:iCs/>
          <w:sz w:val="24"/>
          <w:lang w:val="fr-FR"/>
        </w:rPr>
        <w:t>Không ngờ ngày 30 tháng 8 năm nay tiếp được thơ của Thượng sư do Qui Ngọc Hầu đem về và kể thêm sự tình mới hay là nền tảng của Trờiphú cho nhà Nguyễn vẫn còn và ngài Thượng sư với toàn tâm toàn lực của mình sẽ đem lại cho nhà Nguyễn một triều đại vĩnh cửu, quang vinh như chân đỉnh ngày xưa.</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i/>
          <w:iCs/>
          <w:sz w:val="24"/>
          <w:lang w:val="fr-FR"/>
        </w:rPr>
        <w:t>Thượng sư thật là một người tận thiện, tận mỹ, sáng đẹp như một khối ngọc bích thập toàn, cái ơn cao dày ấy được khắc vào tận ngũ tạccủa chúng tôi cho đến khi rụng hết cả răng cũng không sao quên được. Cho nên, đúng theo lời căn dặn của Thượng sư, quả nhân quyết định lên đường, nào ngờ ý trời chưa hợp với lòng người, nên ngày 2 tháng 9 âm lịch (23-10-1786) bỗng đâu chiếc tàu của Bồ Đào Nha và viên thuyền trưởng là Antonoir đưa cho quả nhân hai bức thư, một của Nữ hoàng Bồ Đào Nha, một của viên chỉ huy thành phố GouA: cả hai bức thư đều cho biết rằng: 56 tàu chiến có đầy đủ quân đội đã sẵn sàng ở GouA và Antonoir được phái đến để rước quả nhân</w:t>
      </w:r>
      <w:r>
        <w:rPr>
          <w:rFonts w:cs="Times New Roman" w:ascii="Times New Roman" w:hAnsi="Times New Roman"/>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ồng thời viên thuyền trưởng cũng đưa đến vua Xiêm hai bức thơ kèm theo lễ lộc phẩm vật gồm có 20 khẩu súng và 100 tấm vải fil châu Âu để cảm tạ vua Xiêm và xin rước quả nhân về thành phố GouA để phát động chiến dịch tiêu diệt giặc Tây Sơ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Nhưng việc này quả nhân đã uỷ thác cho Thượng sư rồi, nên không thể cầu viện một nước khác được nữa; cho nên quả nhân chỉ còn một cách dùng lời lẽ nhã nhặn cảm ơn tàu Bồ Đào Nha mà thô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Nhưng vua Xiêm lại nghi ngờ là quả nhân muốn đi với chiếc tàu Bồ Đào Nha và cho người hàng ngày theo dõi chúng tôi...</w:t>
      </w:r>
    </w:p>
    <w:p>
      <w:pPr>
        <w:pStyle w:val="Normal"/>
        <w:spacing w:before="120" w:after="0"/>
        <w:jc w:val="both"/>
        <w:rPr/>
      </w:pPr>
      <w:r>
        <w:rPr>
          <w:rFonts w:cs="Times New Roman" w:ascii="Times New Roman" w:hAnsi="Times New Roman"/>
          <w:i/>
          <w:iCs/>
          <w:sz w:val="24"/>
          <w:lang w:val="fr-FR"/>
        </w:rPr>
        <w:t>Do đó, quả nhân chưa lên đường theo dự định của viên thuyền trưởng chiếc tàu mà Thượng sư đã phái đến nước quả nhân. Quả nhân đã có thơ do quý Ngọc hầu đưa ra đảo Thổ Châu giao cho viên thuyền trưởng mang về tận tay cho Thượng sư.</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p>
    <w:p>
      <w:pPr>
        <w:pStyle w:val="Normal"/>
        <w:spacing w:before="120" w:after="0"/>
        <w:jc w:val="both"/>
        <w:rPr/>
      </w:pPr>
      <w:r>
        <w:rPr>
          <w:rFonts w:cs="Times New Roman" w:ascii="Times New Roman" w:hAnsi="Times New Roman"/>
          <w:i/>
          <w:iCs/>
          <w:sz w:val="24"/>
          <w:lang w:val="fr-FR"/>
        </w:rPr>
        <w:t>Còn việc Hoàng tử bé bỏng của quả nhân nên ở lại hay không thì xin Thượng sư tự do quyết định (con tin Hoàng Tử Cảnh), bất cứ Ngài quyết định thế nào quả nhân cũng vui lòng cả. Điều quả nhân mong chờ nhất là Hoàng đế Đại Pháp hạ cố đến tiểu bang chúng tôi mà gửi quân đội sang cứu giúp, thì xin Thượng sư cố gắng trở về sớm để chúng ta cùng nhau chia xẻ mọi lo âu”.</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CÔNG GIÁO TRUYỀN VÀO VIỆT NAM</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ừ năm 1787-1788, vua Mẫn đế (Chiêu Thống) thì Đạo Công giáo đã truyền vào Việt Nam rồ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 Đời Gia Long khi hành hình vua Quang Toản (Tây Sơn) vào năm 1802 thì Giáo sĩ De La Bissachère có phái môn đồ đến xin vua Gia Long được phép ra vào Hoàng thành trong những ngày hành hình các tù nhân vua quan Tây Sơn, để theo dõi nội vụ từ đầu tới cuố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Vua Thiệu Trị năm 1845, có Giáo mục Lefiore, vua Tự Đức 1849 có Giám mục Retord Dellerin, những vua chúa Nam triều bắt đầu cấm Đạo Công giáo truyền vào Việt Nam, gay gắt nhứt là từ đời vua Minh Mạng đến Tự Đức, là một đau thương cho người đạo lẫn đời thời đó.</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NHỮNG VUA CHỐNG PHÁP</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1/ Từ năm 1884-1888, vua Hàm Nghi đã tỏ thái độ chống Pháp, nên ngày 9-7-1884, nhà vua từ biệt Hoàng cung lên đường đến Tân sở lập chiến khu chống Pháp, bằng lời lẽ quyết tâm: “Đi đâu cũng được sống thế nào cũng được, miễn là đuổi Pháp ra khỏi đất nướ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2/ Vua Thành Thái khi mới 10 tuổi, đã dớm có mối ưu tư về quốc sự, hấp thụ tư tưởng tiến bộ, nhà vua đưa ra kế hoạch gì cũng bị Khâm sứ Pháp bác bỏ. Đến 1906, Tân Khâm sứ Lévecco bắt buộc nhà vua phải thoái vị, nhường ngôi cho con là Hoàng tử Vĩnh San mới tám tuổ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3/ Duy Tân lên làm vua vừa tám tuổi, đến mười sáu tuổi bị đày đi. Trong những tám năm làm vua, nhà vua thiếu niên đã có những ngôn ngữ khác thường làm cho người nghe được phải khâm phục như câu chuyện sau đâ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hà vua hỏi người hầu cận: “Nước bẩn thì làm thế nào cho sạch? nhân lúc người hầu mang thao nước cho vua rửa ta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ười thị vệ không trả lời được, nhà vua nói: “Nước bẩn thì phải tìm cách loại trừ những chất ngoại lai lẫn vào trong đó”.</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háng 10-1945, Tổng thống De Gaulle quyết định đưa Cựu Hoàng Duy Tân trở về Việt Nam cầm quyền quốc gia. Duy Tân chấp nhận, có đọc Hiệu triệu Quốc dân trên đài phát thanh Brajaville.</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rước khi chuẩn bị trở về Việt Nam, Duy Tân bị chết tai nạn phi cơ trên đường đi thăm vợ con ở đảo Réunio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ó vài nghi vấn về cái chết của Duy Tâ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âu trả lời: Tại sao Tướng nước Anh Gracey lại giúp Pháp tái chiếm Đông Dương 2/9/1945?</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ướng Pháp leclerc Tư lịnh quân đội viễn chinh xua quân chiếm Việt Nam. Thế là Anh muốn dùng Pháp làm lá bài thí nghiệm trong mưu đồ “Chánh sách tái lập đế quốc A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Anh mua 30 triệu bạc nếu Vĩnh San không trở về Việt Nam).</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NHỮNG VUA NỊNH TÂY</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Khải Định 1916-1925)</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ruyền thuyết Khải Định nịnh Tây vô cùng tận, làm vua từ năm 1916 đến 1925, cố đô Huế có câu:</w:t>
      </w:r>
    </w:p>
    <w:p>
      <w:pPr>
        <w:pStyle w:val="Normal"/>
        <w:spacing w:before="120" w:after="0"/>
        <w:jc w:val="center"/>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Tiếng đồn Khải Định nịnh Tây,</w:t>
      </w:r>
    </w:p>
    <w:p>
      <w:pPr>
        <w:pStyle w:val="Normal"/>
        <w:spacing w:before="120" w:after="0"/>
        <w:jc w:val="center"/>
        <w:rPr>
          <w:rFonts w:ascii="Times New Roman" w:hAnsi="Times New Roman" w:cs="Times New Roman"/>
          <w:sz w:val="24"/>
          <w:lang w:val="fr-FR"/>
        </w:rPr>
      </w:pPr>
      <w:r>
        <w:rPr>
          <w:rFonts w:cs="Times New Roman" w:ascii="Times New Roman" w:hAnsi="Times New Roman"/>
          <w:sz w:val="24"/>
          <w:lang w:val="fr-FR"/>
        </w:rPr>
        <w:t>Nghề này thì lấy ông nầy Tiên sư”.</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Khâm sứ Trung kỳ là Pasquier gởi cho Toàn quyền Đông Dương ngày 20/10/1923:</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Tôi không có ý trình bày với ngài một bảng báo cáo về cuộc kinh lý vừa rồi của ngài qua các tỉnh Trung kỳ. Nhưng sự có mặt của ngài ở Huế, nhất là cuộc hội kiến giữa Ngài với vua Khải Định đã được đánh dấu bằng những biểu hiện tình cảm nổi bật, nên tôi thấy cần phản ảnh với ngài những biểu hiện đó là một việc làm có íc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u w:val="single"/>
          <w:lang w:val="fr-FR"/>
        </w:rPr>
      </w:pPr>
      <w:r>
        <w:rPr>
          <w:rFonts w:cs="Times New Roman" w:ascii="Times New Roman" w:hAnsi="Times New Roman"/>
          <w:sz w:val="24"/>
          <w:lang w:val="fr-FR"/>
        </w:rPr>
        <w:t xml:space="preserve">Thật vậy, </w:t>
      </w:r>
      <w:r>
        <w:rPr>
          <w:rFonts w:cs="Times New Roman" w:ascii="Times New Roman" w:hAnsi="Times New Roman"/>
          <w:sz w:val="24"/>
          <w:u w:val="single"/>
          <w:lang w:val="fr-FR"/>
        </w:rPr>
        <w:t>đây là lần đầu tiên trong một buổi lễ Đại Triều long trọng có mặt tất cả các Đại thần, Hoàng đế Khải Định mặc áo Hoàng bào tiếp vị Toàn quyền Đại Pháp bằng cách không ngồi đúng cương vị của mình trên ngai, mà lại đứng bên cạnh chân chiếc Ngai ấy. Nhà vua đã huỷ bỏ truyền thống tồn tại ngàn năm.</w:t>
      </w:r>
    </w:p>
    <w:p>
      <w:pPr>
        <w:pStyle w:val="Normal"/>
        <w:spacing w:before="120" w:after="0"/>
        <w:jc w:val="both"/>
        <w:rPr>
          <w:rFonts w:ascii="Times New Roman" w:hAnsi="Times New Roman" w:cs="Times New Roman"/>
          <w:sz w:val="24"/>
          <w:u w:val="single"/>
          <w:lang w:val="fr-FR"/>
        </w:rPr>
      </w:pPr>
      <w:r>
        <w:rPr>
          <w:rFonts w:cs="Times New Roman" w:ascii="Times New Roman" w:hAnsi="Times New Roman"/>
          <w:sz w:val="24"/>
          <w:u w:val="single"/>
          <w:lang w:val="fr-FR"/>
        </w:rPr>
      </w:r>
    </w:p>
    <w:p>
      <w:pPr>
        <w:pStyle w:val="TextBodyIndent"/>
        <w:spacing w:lineRule="auto" w:line="240" w:before="120" w:after="0"/>
        <w:ind w:hanging="0"/>
        <w:rPr/>
      </w:pPr>
      <w:r>
        <w:rPr>
          <w:sz w:val="24"/>
          <w:lang w:val="fr-FR"/>
        </w:rPr>
        <w:t>Thật vậy danh bất hư truyền, Khải Định là bậc thầy trong nghề nịnh Tây vậy. Nếu cho rằng khiêm tốn thì không phải chỗ.</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Ở ngôi được 10 năm, truyền quan Bảo Đại 1925 - 1945. Vĩnh Thuỵ là con vua Khải Định ?</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ến đây cho ta thấy Công Giáo truyền vào Việt Nam là mối nguy cho dân tộc và cho nước, vì muốn được tự do truyền bá và tự do theo Công Giáo bất chấp quyền lợi dân tộc, cầu viện ngoại lai, cõng rắn cắn gà nhà, do đó Việt Nam hôầntnf bị lệ thuộc ngoại ba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Dân tộc Việt nam vì tôn thờ nhiều đạo giáo mà thành ra vô đạo, vì các mối Đạo như Phật, Tiên, Thánh và thần Đạo đều do nước ngoài du nhập.</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ến khi Việt Nam có nền Tôn Giáo Cao Đài là Quốc Đạo thì pháp lo ngại sợ mất quyền bảo hộ Việt Nam, nên tìm mọi cách triệt tiêu cho bằng được; đồng thời ủng hộ để củng cố uy quyền thống trị, đó là duyên cớ cho Công Giáo truyền bá thanh hành ở Việt Nam.</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Pháp lợi dụng công giáo làm phương tiện chánh trị dọn đường trước, rồi sau đưa quân đội chiếm cứ Việt Nam.</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Vậy thì Pháp và công giáo là hai yếu tố xâm lược qua các tiết mục triển khai sau đây:</w:t>
      </w:r>
    </w:p>
    <w:p>
      <w:pPr>
        <w:pStyle w:val="Normal"/>
        <w:numPr>
          <w:ilvl w:val="0"/>
          <w:numId w:val="11"/>
        </w:numPr>
        <w:spacing w:before="120" w:after="0"/>
        <w:jc w:val="both"/>
        <w:rPr>
          <w:rFonts w:ascii="Times New Roman" w:hAnsi="Times New Roman" w:cs="Times New Roman"/>
          <w:sz w:val="24"/>
          <w:lang w:val="fr-FR"/>
        </w:rPr>
      </w:pPr>
      <w:r>
        <w:rPr>
          <w:rFonts w:cs="Times New Roman" w:ascii="Times New Roman" w:hAnsi="Times New Roman"/>
          <w:sz w:val="24"/>
          <w:lang w:val="fr-FR"/>
        </w:rPr>
        <w:t>Từ phong trào Đông Du (1904-1907) các nhà cách mạng yêu nước lãnh đạo đều bị thất bại. Trong các nhóm yêu nước nầy có Ông Phạm Công Tắc cũng dự định ra đi tìm đường cứu quố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hưng mọi hành tàng đều do thiên thơ tiền định, nhờ phát hiện được sự ngăn chặn của chánh quyền Pháp tại Đông Dương, mà ông được Đức Thượng Đế dạy: “điều đó các con lo không được đâu, hãy theo thầy lập đạo tu hành đắc đạo mới mong cứu dân cứu nước được, theo điền tích bài thi sau đâ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Yến Tử Hà xưa lúc vận cùng</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Còn mang dép rách đến Quang Trung,</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Nay con chưa rõ thông đường Đạo,</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Cứ ngóng theo chơn Lão tháp tùng”</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r>
    </w:p>
    <w:p>
      <w:pPr>
        <w:pStyle w:val="Normal"/>
        <w:numPr>
          <w:ilvl w:val="0"/>
          <w:numId w:val="27"/>
        </w:numPr>
        <w:spacing w:before="120" w:after="0"/>
        <w:jc w:val="both"/>
        <w:rPr>
          <w:rFonts w:ascii="Times New Roman" w:hAnsi="Times New Roman" w:cs="Times New Roman"/>
          <w:sz w:val="24"/>
          <w:lang w:val="fr-FR"/>
        </w:rPr>
      </w:pPr>
      <w:r>
        <w:rPr>
          <w:rFonts w:cs="Times New Roman" w:ascii="Times New Roman" w:hAnsi="Times New Roman"/>
          <w:sz w:val="24"/>
          <w:lang w:val="fr-FR"/>
        </w:rPr>
        <w:t>Cứ theo Thầy lập Đạo nước nhà, mọi việc để thầy lo, vì quyền điều khiển cả Càn khôn vũ trụ, thế giới địa hoàn này là độc quyền của Đức Chí Tô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ạo là hồn nước, nước được phục hồi nền độc lập dân chủ, thì nước phải có Đạo, mà Đạo trời khai trong nước, tất ách nạn nô lệ hầu mãn, nên gọi là nền Quốc đạo Cao Đà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hờ đó mà nền Đạo được thành lập chỉ trong năm mà số Tín dồ lên đến bốn muôn (40.000) ngày càng thêm đông, thâu phục nhiều giới trí thức, nhiều sắc tộc: Pháp, Miên, Tàu, Lào, Thái La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Vì thế lực tinh thần phát sinh quá mạnh vào mau chóng, làm cho Chánh phủ Pháp lo sợ, biết rằng Đạo Cao Đài là nho tông chuyển thế tạo tân thế giới cho khắp ngũ châu, tất nhiên phải giải ách lệ thu của Pháp.</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ên thực dân Pháp cố tình triệt hạ cho bằng được với nhiều phương tiện. Trước hết kết án Cao Đài là “Tổ chức chánh trị” chống Pháp, có mưu đồ phục quốc... Pháp mua chuộc số trí thức vong bổn như các ông Đặng thúc Liễng một bực Túc nho xứ Nam kỳ hiệp cùng Hoà Thượng Thái Diên Phật giáo với ba nhà văn Việt Nam viết quyển “Cao Đài đàm quái giáo nghi” xuyên tạc Đạo Cao Đài rất gắt gao; về phía Công giáo thì họ tạo ra những câu rao truyền rằng: “Theo Đạo Cao Đài ăn hoài hết gạo - Theo Đạo Chiên Chúa có lúa ăn hoà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ó là thế Pháp mướn tay sai phá Đạo ngay lúc đầu trong năm Bính Dần 91926) cũng như xúi giục Hoà Thượng Giác Hải đòi Chùa đuổi đi cho hết khai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Qua năm Đinh Mão (1927), Chánh Tham Biện Tây ninh ra lịnh cấm nhặc không cho tập họp đông người, cốt ý ngăn cấm việc lễ bái, tế tự, thậm chí bên trong Chánh Điện chúng buộc phải làm “song ly” ngăn lại chỉ có một vị Lễ Sanh được cúng mà thôi (Thượng Sườn Thanh), Đức Cao Thượng Phẩm cũng không được vào nơi chánh điện đền Thánh mà còn bị mời hầu Toà ngày một, cố làm cho tê liệt guồng máy tạo tác của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Ở CAO MIÊ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2-6-1927, Sở Tuần cảnh Pháp báo cáo có 5 ngàn người Miến đến lễ bái trước cửa điện Toà Thánh, rồi sau đó tăng lên số 20 ngàn, thì Chánh Tham Biện Tây Ninh báo lên Bộ trưởng Tôn giáo ra thông tư ngày 23-6-1927, cấm Đạo như sau:</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Sau khi nghiên cứu tận nơi, ta phải nhận định rằng: Giáo phái này đã dựng lên trong mục bất chánh đáng trác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Phải đẩy lui giáo lý Cao Đài trái nghịch với hiến pháp Vương quốc Cao Miên, trái với điều giới răn của Phật tổ và tác phong của hàng Phật Tử”.</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ến ngày 02/12/1927, Sắc lệnh vua Cao Miên lên án Cao Đài Giáo và định hình phạt cho người Miên theo Đạo Cao Đài. Sắc lịnh chỉ thừa nhận Phật Giáo và Công Giáo (Thiên Chúa Giáo) mới được hành lễ tự do tại xứ Chùa Tháp mà thô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1930” Qua năm 1930, nhằm ngày 4 tháng 7, Khâm sứ bảo hộ chỉ thị cho các chủ tình rằng “để ngăn ngừa mọi cuộc hội họp có thể gây rối cho chế độ cai trị và phiến loạn, tôi nhất định thủ tiêu cho đến khi có lịnh mới, những biện pháp khoan hồng mà Chính Phủ Hoàng gia Cao Miên với tôi đã ban hành cho Đạo Cao Đài từ trướ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Như vậy kể từ nay bốn chức cấm đạo cao đài cúng kiến bất luận các cuộc lễ dưới hình thức nà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Hậu quả chỉ thị nầy xãy ra các cuộc bắt Đạo Hữu, đập phá nơi thờ phượng của Đạo Cao Đài, đàn áp Giáo sư Thượng Bảy Thanh chủ trưởng cơ quan truyền Giáo tại Nam Va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1931” Năm 1931, ngày 20 tháng 5, toà sơ thẩm Cao Miên kết án phạt Ông Bảy (Giáo sư Thượng Bảy Thanh) 200 quan France, Chức Sức, Chức việc phạt 100 quan, Đạo Hữu 50 quan. Toà tuyên án giả tán đạo Cao Đài tại Nam Va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1932” - Năm 1932, tháng 2 ngày... Hạ viện Pháp thông qua Đạo luật ân xá cho đạo Cao Đài được truyền giáo tại Cao Miên. Song nội tỉnh ở Miên vẫn còn gặp nhiều khó khăn, kết quả nhờ sự can thiệp của luật su jacob và lascoux, nhà văn Gabriel Goron với Hội Nhân Quyền pháp (những vị nầy sau là chức sắc Đạo Cao Đà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Ở AI LAO: ở Thánh Thất Vạn Tượng ngày 12-12-1932, Khâm sứ Pháp cho cảnh sát đột nhập vào Thánh thất thâu đạt tất cả các Kinh Sách Đạo, bắt ông giáo Hũu Thượng Chữ Thanh nhốt vào tù xa, trục xuất về Nam Va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Ở TRUNG KỲ VIỆT NAM: Nơi cố đô Huế, Bảo Đai ra sắc chỉ Tứ niên cấm truyền bá như sau: “Cao Đài bất đắc truyền bá” vào tháng 5 năm 1932.</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Ở BẮC KỲ VIỆT NAM:  ngày 25-5-1932, Ông giáo Hữu Thái Hào Thanh bị sở An Ninh Hà Nội tống giam, rồi đưa xuống tàu trả về nam, đó là lịnh Bảo Đại vâng mạng lịnh của pháp.</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ại Tây Ninh: Quan trọng hơn hết là tại Toà thánh Tây Ninh nơi gốc nền Đạo, ngày 20 tháng Chạp năm Quí Dậu (1933) cận tết nguyên đán năm quí dậu, chánh tham biên Tây Ninh phái ông Trưởng Tâm xếp lính kín vào khám xét Hộ Pháp Đường tất cả giấy tờ của Đạo; trong đó có thơ của Kỳ Ngoai Hầu Cường Đế và thơ Nguyễn Hải Thần ở Trung Hoa gởi về cùng nhiều tìa liệu của các nhà Cách Mạng khá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ội vụ đưa về Tây Ninh nạp cho toàn quyền Đông Dương tại Sài Gòn là Pasquier. toàn quyền Pasquier khi nắm được số tài liệu quan trọng nầy liền lên phi cơ bay về Pháp toan phương diệt Đạo, nhưng trên không phận Thái Bình Dương phi cơ nầy phát hoả thiêu huỷ số tài liệu và cả gia đình vợ con của Pasquier cùng đi. Rõ ràng hễ gieo gió thì gặp bão”</w:t>
      </w:r>
      <w:r>
        <w:rPr>
          <w:rStyle w:val="FootnoteCharacters"/>
          <w:rStyle w:val="FootnoteAnchor"/>
          <w:rFonts w:cs="Times New Roman" w:ascii="Times New Roman" w:hAnsi="Times New Roman"/>
          <w:sz w:val="24"/>
        </w:rPr>
        <w:footnoteReference w:id="2"/>
      </w:r>
      <w:r>
        <w:rPr>
          <w:rFonts w:cs="Times New Roman" w:ascii="Times New Roman" w:hAnsi="Times New Roman"/>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háng 2 năm Giáp Tuất (1934) Toà Bố Tây Ninh xử phạt Phạm Môn về tội lập Hội không xin phép trướ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Toà xử, Đức Hộ PHáp có mời Đức Quyền Giáo Tông cùng đi đến nhìn nhận các cơ sở nầy của Đạo Cao Đài, chớ không phải tư riêng mà phải xin phép. Song Toà vẫn kêu án phạt mỗi vị Chủ sở 18 quan Franc, tức 20 đồng, còn Đạo sở mỗi người không chịu phạt (mặc dầu tuyên phạt 16qua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ội vụ được chống án  lên Toà Thượng Thẩm Sài Gòn. Đến ngày xử, Toà vẫn kêu y án theo Toà Tây Ni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Lúc bấy giờ, có ông Luật sư Dương Văn Giáo (Bảo Cô Quân) hướng dẫn chống án qua Pháp và sau đó được Toà án Tối Cao Pháp Quốc xử trắng á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ĐỨC QUYỀN GIÁO TÔNG</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Chịu khổ hình</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20-2-1934 nhằm ngày 9-1-Giáp Tuất, Chánh quyền Pháp tỉnh Tây Ninh cầm tù Đức Quyền Giáo Tông Thượng Trung Nhựt 24 giờ, vì một lý do không chánh đáng: “Phạt vi cảnh xe bà không đèn và Tín đồ chưa đóng thuế thâ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oàn thể Chức Sắc, Tín đồ đồng tuyệt thực phản đối chế độ áp bức của chínhquyền Pháp tỉnh Tây Ninh. Đồng thời Đức Quyền Giáo Tông Thượng Trung Nhựt (Lê Văn Trung) có văn thơ trả Bắc Đẩu Bộ Tinh với nội dung như sau:</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TRẢ BẮC ĐẨU BỘI TINH</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Tây Ninh, ngày 4 tháng 3 năm 1934</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Kính gửi đến: Tổng Thống nước cộng hoà Pháp</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Thủ đô Ba Lê</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Thưa Tổng Thống</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Tôi hân hạnh hoàn trả vào tôi tay của Ngài với lòng tôn kính cái Huy Chương Bắc Đẩu Bội Tinh mà nước Pháp đã ban cho tôi do Sắc Lịnh ngày 14-5-1912.</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Làm công chức được yêu mến và khen ngợi trong 12 năm, tiếp theo làm Hội viên Hội đồng quản trị trong 8 năm, cuối cùng làm Nghị Viên Hội đồng soái phủ Đông Dương (cũng gọi là Thượng Nghị Viện Đông Dương) nên nước Pháp mới ban thưởng cao quí như thế. Sau đời sống công  chức của tôi, tôi chuẩn bị sống hết tuổi già trong một nơi vắng vẻ nào của đất nước Nam Kỳ.</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A"/>
        <w:spacing w:lineRule="auto" w:line="240" w:before="120" w:after="0"/>
        <w:ind w:hanging="0"/>
        <w:rPr/>
      </w:pPr>
      <w:r>
        <w:rPr>
          <w:i/>
          <w:iCs/>
          <w:sz w:val="24"/>
          <w:lang w:val="fr-FR"/>
        </w:rPr>
        <w:t>Khi bỗng năm 1926, tôi được Đấng Vô Hình gọi đến giao cho phận sự qui nhứt tất cả các Tôn Giáo hiện hữu, để gieo rắc giữa  các dân tộc lòng thương yêu, điều thiện và thương yêu chúng sanh, sự thực hành đức hạnh, học tập thương yêu công lý và sự an phận; tiết lộ cho nhơn loại biết về quả báo, tất cả để thanh khiết hoá linh hồn.</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Từ 8 năm nay, tôi hoàn toàn chú tâm vào công cuộc kết tình huynh đệ của  các chủng tộc loài người, tin chắc rằng nền Tân Tồn Giáo thiết lập được một trong những yếu tố mạnh mẽ và cần thiết để thực hiện một sự hợp tác chân thành của tất cả các dân tộc, của một nền hoà bình thế giới lâu dài.</w:t>
      </w:r>
    </w:p>
    <w:p>
      <w:pPr>
        <w:pStyle w:val="A"/>
        <w:spacing w:lineRule="auto" w:line="240" w:before="120" w:after="0"/>
        <w:ind w:hanging="0"/>
        <w:rPr>
          <w:i/>
          <w:i/>
          <w:iCs/>
          <w:sz w:val="24"/>
          <w:lang w:val="fr-FR"/>
        </w:rPr>
      </w:pPr>
      <w:r>
        <w:rPr>
          <w:i/>
          <w:iCs/>
          <w:sz w:val="24"/>
          <w:lang w:val="fr-FR"/>
        </w:rPr>
        <w:t>“</w:t>
      </w:r>
      <w:r>
        <w:rPr>
          <w:i/>
          <w:iCs/>
          <w:sz w:val="24"/>
          <w:lang w:val="fr-FR"/>
        </w:rPr>
        <w:t>Đạo Cao Đài hôm này có hơn một triệu Tín đồ gồm phần lớn là người Việt Nam, kế đó là người Pháp, người Miên, người Lào, người thiểu số và người Hoa Kiều.</w:t>
      </w:r>
    </w:p>
    <w:p>
      <w:pPr>
        <w:pStyle w:val="A"/>
        <w:spacing w:lineRule="auto" w:line="240" w:before="120" w:after="0"/>
        <w:ind w:hanging="0"/>
        <w:rPr>
          <w:i/>
          <w:i/>
          <w:iCs/>
          <w:sz w:val="24"/>
          <w:lang w:val="fr-FR"/>
        </w:rPr>
      </w:pPr>
      <w:r>
        <w:rPr>
          <w:i/>
          <w:iCs/>
          <w:sz w:val="24"/>
          <w:lang w:val="fr-FR"/>
        </w:rPr>
        <w:t>“</w:t>
      </w:r>
      <w:r>
        <w:rPr>
          <w:i/>
          <w:iCs/>
          <w:sz w:val="24"/>
          <w:lang w:val="fr-FR"/>
        </w:rPr>
        <w:t>Có lẽ chánh quyền thuộc địa  không hiểu chúng tôi chăng?</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Phải chăng Đạo Cao Đài luôn luôn bị áp bức một cách bất công? Với những kêu ca và thỉnh nguyện của chúng tôi, họ trả lời bằng những hành động chuyên chế và sự ngược đãi Tôn giáo. Ngay thời buổi nầy, họ đang làm đủ cách để hãm hại người đứng đầu của Tân Giáo Hội, trong danh vọng của họ.</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Trong nhiều tài liệu, tôi xin trích ra đây những đoạn điển hình trong một cái thơ mà tôi đã viết mới đây gởi cho Ông Vilmont Tỉnh trưởng tỉnh Tây Ninh Nam Kỳ:</w:t>
      </w:r>
    </w:p>
    <w:p>
      <w:pPr>
        <w:pStyle w:val="A"/>
        <w:spacing w:lineRule="auto" w:line="240" w:before="120" w:after="0"/>
        <w:ind w:hanging="0"/>
        <w:rPr>
          <w:i/>
          <w:i/>
          <w:iCs/>
          <w:sz w:val="24"/>
          <w:lang w:val="fr-FR"/>
        </w:rPr>
      </w:pPr>
      <w:r>
        <w:rPr>
          <w:i/>
          <w:iCs/>
          <w:sz w:val="24"/>
          <w:lang w:val="fr-FR"/>
        </w:rPr>
        <w:t>“</w:t>
      </w:r>
      <w:r>
        <w:rPr>
          <w:i/>
          <w:iCs/>
          <w:sz w:val="24"/>
          <w:lang w:val="fr-FR"/>
        </w:rPr>
        <w:t>Thuộc về những chỉ thị mới đây của Ngài, tôi rất muốn biết “đến bao giờ các qui tắc mới về sự thờ cúng mới được áp dụng. Về “sự việc có những phần mà Ngài đã ám chỉ trong văn thơ của Ngài, “tôi mạo muội xin Ngài chú ý rằng nếu Ngài xét đến những thỉnh “nguyện và quyền lợi của chúng tôi, nếu không là chủ của Hội Thánh “Cao Đài, thì ít ra cũng là chủ của Thánh Thất Long Thành (Tây Ninh) “thì những vụ lộn xộn nầy không bao giờ xãy ra”.</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Hơn nữa, Ngài biết rằng những vụ lộn xộn mà Ngài đã báo hiệu “nó không xuất phát từ chúng tôi.</w:t>
      </w:r>
    </w:p>
    <w:p>
      <w:pPr>
        <w:pStyle w:val="A"/>
        <w:spacing w:lineRule="auto" w:line="240" w:before="120" w:after="0"/>
        <w:ind w:hanging="0"/>
        <w:rPr>
          <w:i/>
          <w:i/>
          <w:iCs/>
          <w:sz w:val="24"/>
          <w:lang w:val="fr-FR"/>
        </w:rPr>
      </w:pPr>
      <w:r>
        <w:rPr>
          <w:i/>
          <w:iCs/>
          <w:sz w:val="24"/>
          <w:lang w:val="fr-FR"/>
        </w:rPr>
        <w:t>“</w:t>
      </w:r>
      <w:r>
        <w:rPr>
          <w:i/>
          <w:iCs/>
          <w:sz w:val="24"/>
          <w:lang w:val="fr-FR"/>
        </w:rPr>
        <w:t>Cuộc họp ngày 24 tháng 11 năm ngoái, được Ngài cho phép tại Thánh Thất của chúng tôi, với những người xa lạ với Tôn Giáo của “chúng tôi, và mặc dầu văn thơ số 394 ngày 22/11/1933 là một thách “đố thật sự, nếu không một điều sĩ nhục ném vào, một</w:t>
      </w:r>
      <w:r>
        <w:rPr>
          <w:sz w:val="24"/>
          <w:lang w:val="fr-FR"/>
        </w:rPr>
        <w:t xml:space="preserve"> </w:t>
      </w:r>
      <w:r>
        <w:rPr>
          <w:i/>
          <w:iCs/>
          <w:sz w:val="24"/>
          <w:lang w:val="fr-FR"/>
        </w:rPr>
        <w:t>cách vô cớ, “mặt của một công bộc già nua và trung thành của nước Pháp đã được “đeo huy chương Bắc Đẩu Bội Tinh”.</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Thật là khó khăn mới nhận định những sự việc lúc đó, mà tất cả những cố gắng và nhiệt tâm của tôi, quả thật đã phụng sự cho lợi ích chung của hai dân tộc, nghĩa là với sự hoà hợp tốt đẹp và thành thật, hai sắc dân được kêu gọi với ý chí mạnh mẽ muốn sống trong cộng đồng đời sống và quyền lợi.</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Đương nhiên những thỉnh nguyện ấy bị xếp lại, không trả lời; trái lại, những sự ngược đãi lại càng thêm nữa. Mới đây, ngày 22 tháng 2 vừa qua, bởi 34 người đồng Đạo của tôi, thiếu thuế Nhà nước, mà tôi bị bắt bỏ tù, cái lý do hoàn toàn giã dối.</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Cái Bắc Đẩu Bội Tinh của tôi, ở vào năm bình minh của tuổi 60, đã bị ném vào tù, tuyệt đối không có một hình thức nào được qui định bởi pháp luật, được tuân thủ.</w:t>
      </w:r>
    </w:p>
    <w:p>
      <w:pPr>
        <w:pStyle w:val="A"/>
        <w:spacing w:lineRule="auto" w:line="240" w:before="120" w:after="0"/>
        <w:ind w:hanging="0"/>
        <w:rPr>
          <w:i/>
          <w:i/>
          <w:iCs/>
          <w:sz w:val="24"/>
          <w:lang w:val="fr-FR"/>
        </w:rPr>
      </w:pPr>
      <w:r>
        <w:rPr>
          <w:i/>
          <w:iCs/>
          <w:sz w:val="24"/>
          <w:lang w:val="fr-FR"/>
        </w:rPr>
        <w:t>“</w:t>
      </w:r>
      <w:r>
        <w:rPr>
          <w:i/>
          <w:iCs/>
          <w:sz w:val="24"/>
          <w:lang w:val="fr-FR"/>
        </w:rPr>
        <w:t>Tôi bị giam hai ngày rưỡi trong một phòng giam nhỏ tại khám đường Tây Ninh với cái huy chương đeo trên mình và cái thẻ Bắc Đẩu Bội Tinh. Như thế, dưới đôi mắt nhà cầm quyền thuộc địa cái Bắc Đẩu Bội Tinh chẳng có ý nghĩa gì cả, một sự ô nhục có thể đạt tới.</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Tất cả lỗi lầm đó, phải chăng nước Pháp không nên trao cái dấu hiệu danh dự ấy cho một người bổn xứ khốn khổ? Tôi thực hiện cái cử chỉ ấy với sự luyến tiếc cay đắng, nhưng tôi không thích mang cái Huy chương cao quí ấy nữa, vì nó đã bị nhà cầm quyền thuộc địa không một chút tôn trọng và nó cũng không trở thành một bằng chứng rõ ràng của lòng ái mộ của tôi đối với nước Pháp.</w:t>
      </w:r>
    </w:p>
    <w:p>
      <w:pPr>
        <w:pStyle w:val="A"/>
        <w:spacing w:lineRule="auto" w:line="240" w:before="120" w:after="0"/>
        <w:ind w:hanging="0"/>
        <w:rPr>
          <w:i/>
          <w:i/>
          <w:iCs/>
          <w:sz w:val="24"/>
          <w:lang w:val="fr-FR"/>
        </w:rPr>
      </w:pPr>
      <w:r>
        <w:rPr>
          <w:i/>
          <w:iCs/>
          <w:sz w:val="24"/>
          <w:lang w:val="fr-FR"/>
        </w:rPr>
      </w:r>
    </w:p>
    <w:p>
      <w:pPr>
        <w:pStyle w:val="A"/>
        <w:spacing w:lineRule="auto" w:line="240" w:before="120" w:after="0"/>
        <w:ind w:hanging="0"/>
        <w:rPr>
          <w:i/>
          <w:i/>
          <w:iCs/>
          <w:sz w:val="24"/>
          <w:lang w:val="fr-FR"/>
        </w:rPr>
      </w:pPr>
      <w:r>
        <w:rPr>
          <w:i/>
          <w:iCs/>
          <w:sz w:val="24"/>
          <w:lang w:val="fr-FR"/>
        </w:rPr>
        <w:t>“</w:t>
      </w:r>
      <w:r>
        <w:rPr>
          <w:i/>
          <w:iCs/>
          <w:sz w:val="24"/>
          <w:lang w:val="fr-FR"/>
        </w:rPr>
        <w:t>Tuy nhiên, tin tưởng vào công lý của nước Pháp hiền hoà và độ lượng mà tôi hằng yêu mến, tôi sẽ đeo đuổi đến cùng phận sự của tôi, không hờn giận, không hận thù, hy vọng một ngày nào đó họ biết rõ những lỗi lầm đã vấp phạm và trả lại công lý cho một Tôn Giáo mà nó không có ý muốn nào khác hơn là đem lại cho Thế giới một nền hoà bình và hoà hợp.</w:t>
      </w:r>
    </w:p>
    <w:p>
      <w:pPr>
        <w:pStyle w:val="A"/>
        <w:spacing w:lineRule="auto" w:line="240" w:before="120" w:after="0"/>
        <w:ind w:hanging="0"/>
        <w:rPr>
          <w:i/>
          <w:i/>
          <w:iCs/>
          <w:sz w:val="24"/>
          <w:lang w:val="fr-FR"/>
        </w:rPr>
      </w:pPr>
      <w:r>
        <w:rPr>
          <w:i/>
          <w:iCs/>
          <w:sz w:val="24"/>
          <w:lang w:val="fr-FR"/>
        </w:rPr>
        <w:t>“</w:t>
      </w:r>
      <w:r>
        <w:rPr>
          <w:i/>
          <w:iCs/>
          <w:sz w:val="24"/>
          <w:lang w:val="fr-FR"/>
        </w:rPr>
        <w:t>Kính xin Tổng thống nhận nơi đây lòng tôn kính sâu xa của tôi.”</w:t>
      </w:r>
    </w:p>
    <w:p>
      <w:pPr>
        <w:pStyle w:val="A"/>
        <w:spacing w:lineRule="auto" w:line="240" w:before="120" w:after="0"/>
        <w:ind w:hanging="0"/>
        <w:rPr>
          <w:sz w:val="24"/>
          <w:lang w:val="fr-FR"/>
        </w:rPr>
      </w:pPr>
      <w:r>
        <w:rPr>
          <w:sz w:val="24"/>
          <w:lang w:val="fr-FR"/>
        </w:rPr>
        <w:t>Lê Văn Trung.</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 Lê Văn Trung Quyền Giáo Tông của Phật Giáo canh tân hay Đạo Cao Đài.</w:t>
      </w:r>
    </w:p>
    <w:p>
      <w:pPr>
        <w:pStyle w:val="A"/>
        <w:spacing w:lineRule="auto" w:line="240" w:before="120" w:after="0"/>
        <w:ind w:hanging="0"/>
        <w:rPr>
          <w:sz w:val="24"/>
          <w:lang w:val="fr-FR"/>
        </w:rPr>
      </w:pPr>
      <w:r>
        <w:rPr>
          <w:sz w:val="24"/>
          <w:lang w:val="fr-FR"/>
        </w:rPr>
        <w:t>- Cựu Nghị Viên Hội Đồng Quản Hạt Nam Kỳ.</w:t>
      </w:r>
    </w:p>
    <w:p>
      <w:pPr>
        <w:pStyle w:val="A"/>
        <w:spacing w:lineRule="auto" w:line="240" w:before="120" w:after="0"/>
        <w:ind w:hanging="0"/>
        <w:rPr>
          <w:sz w:val="24"/>
          <w:lang w:val="fr-FR"/>
        </w:rPr>
      </w:pPr>
      <w:r>
        <w:rPr>
          <w:sz w:val="24"/>
          <w:lang w:val="fr-FR"/>
        </w:rPr>
        <w:t>- Cựu Nghị Viên Thượng Nghị Viện Đông Dương.</w:t>
      </w:r>
    </w:p>
    <w:p>
      <w:pPr>
        <w:pStyle w:val="A"/>
        <w:spacing w:lineRule="auto" w:line="240" w:before="120" w:after="0"/>
        <w:ind w:hanging="0"/>
        <w:rPr>
          <w:sz w:val="24"/>
          <w:lang w:val="fr-FR"/>
        </w:rPr>
      </w:pPr>
      <w:r>
        <w:rPr>
          <w:sz w:val="24"/>
          <w:lang w:val="fr-FR"/>
        </w:rPr>
        <w:t>- Qu. Giáo Tông ĐĐTKPĐ Toà Thánh Tây Ninh Long Thành, Tây Ninh Nam Kỳ.</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Giấy đính kèm: Một chứng thư của Cục trưởng Cục Bắc Đẩu Bội Tinh.</w:t>
      </w:r>
    </w:p>
    <w:p>
      <w:pPr>
        <w:pStyle w:val="A"/>
        <w:spacing w:lineRule="auto" w:line="240" w:before="120" w:after="0"/>
        <w:ind w:hanging="0"/>
        <w:rPr>
          <w:sz w:val="24"/>
          <w:lang w:val="fr-FR"/>
        </w:rPr>
      </w:pPr>
      <w:r>
        <w:rPr>
          <w:sz w:val="24"/>
          <w:lang w:val="fr-FR"/>
        </w:rPr>
      </w:r>
    </w:p>
    <w:p>
      <w:pPr>
        <w:pStyle w:val="A"/>
        <w:numPr>
          <w:ilvl w:val="0"/>
          <w:numId w:val="18"/>
        </w:numPr>
        <w:spacing w:lineRule="auto" w:line="240" w:before="120" w:after="0"/>
        <w:ind w:left="0" w:hanging="360"/>
        <w:rPr>
          <w:sz w:val="24"/>
          <w:lang w:val="fr-FR"/>
        </w:rPr>
      </w:pPr>
      <w:r>
        <w:rPr>
          <w:sz w:val="24"/>
          <w:lang w:val="fr-FR"/>
        </w:rPr>
        <w:t>Cấm treo cờ chữ Vạn trên nóc Thánh Thất.</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Ngày 3-5-1940 Toàn quyền Đông Dương Decoux ra Nghị định số 72, cấm Đạo treo cờ chữ Vạn, vì sự hiểu lầm chữ Vạn của Đức Quốc Xã giống chữ Vạn Đạo Cao Đài. Song chữ Vạn của Đức Quốc Xã khác với chữ Vạn của Đạo (ngược và xuôi). (Chữ Vạn của Đạo quay ngược chiều kim đồng hồ, còn chữ Vạn của Đức Quốc Xã quay cùng chiều kim đồng hồ).</w:t>
      </w:r>
    </w:p>
    <w:p>
      <w:pPr>
        <w:pStyle w:val="A"/>
        <w:spacing w:lineRule="auto" w:line="240" w:before="120" w:after="0"/>
        <w:ind w:hanging="0"/>
        <w:rPr>
          <w:sz w:val="24"/>
          <w:lang w:val="fr-FR"/>
        </w:rPr>
      </w:pPr>
      <w:r>
        <w:rPr>
          <w:sz w:val="24"/>
          <w:lang w:val="fr-FR"/>
        </w:rPr>
      </w:r>
    </w:p>
    <w:p>
      <w:pPr>
        <w:pStyle w:val="A"/>
        <w:numPr>
          <w:ilvl w:val="0"/>
          <w:numId w:val="18"/>
        </w:numPr>
        <w:spacing w:lineRule="auto" w:line="240" w:before="120" w:after="0"/>
        <w:ind w:left="0" w:hanging="360"/>
        <w:rPr>
          <w:sz w:val="24"/>
          <w:lang w:val="fr-FR"/>
        </w:rPr>
      </w:pPr>
      <w:r>
        <w:rPr>
          <w:sz w:val="24"/>
          <w:lang w:val="fr-FR"/>
        </w:rPr>
        <w:t>Biện pháp chánh trị “Chia để trị”.</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Đạo Cao Đài ở Tây Ninh do Quí Ngài Lê Văn Trung (Quyền Giáo Tông, Phạm Công Tắc (Hộ Pháp), Cao Quỳnh Cư (Thượng Phẩm) lãnh đạo ngày càng thạnh hành. Người đáng sợ nhất là Quyền Giáo Tông Thượng Trung Nhựt, vì sợ thế lực tinh thần của Ngài trong lúc còn làm Thượng Nghị Viện của Chánh phủ Pháp ở Đông Dương, đã đối nghịch  cùng chánh quyền về luật tăng thuế (Lục hang điền) của Thống đốc Cognaco không thực hiện được.</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Bởi cuộc tranh đấu giành quyền lợi cho quốc dân Việt Nam được thành công, phản lại lập trường khắc nghiệt sưu cao thuế nặng của Pháp, nên Pháp cho Ngài là người nguy hiểm nhứt, nên để tâm nghi kỵ, không còn tín nhiệm nữa và sau cùng cho từ chức vào ngày 6-10-1925 (Ất Sửu).</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Ngài được từ quan đúng vào năm Ất Sửu là năm Đức Ngọc Hoàng Thượng Đế đến qui tụ các Thánh Tông Đồ đã sai đến trước, Ngài là Chơn Linh Lý Ngưng Vương đứng đầu Bát Tiên.</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Nay lại đứng đầu nền Đạo Cao Đài ngày càng phát triển rộng lớn khiến cho chánh quyền Pháp lo sợ mới tìm cách mưu hại, chia để trị bằng nhiều biện pháp như: thủ đoạn văn hoá, chính trị, quân sự, khống chế, sát phạt, không một mưu chước nào mà chúng không dùng để triệt tiêu mối Đạo cho bằng được.</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Trước hết là phân tán manh mún, phân phe chia phái, xúi giục thù nghịch nội bộ lẫn nhau để chúng dễ trị, nhằm vào thế kẹt những người có liên hệ với Pháp như các ông Đốc Phủ Sứ đang làm Chủ Quân hoặc Phó Chủ Tỉnh có con đang du học được Pháp trợ cấp ở nước Pháp.</w:t>
      </w:r>
    </w:p>
    <w:p>
      <w:pPr>
        <w:pStyle w:val="A"/>
        <w:spacing w:lineRule="auto" w:line="240" w:before="120" w:after="0"/>
        <w:ind w:hanging="0"/>
        <w:rPr>
          <w:sz w:val="24"/>
          <w:lang w:val="fr-FR"/>
        </w:rPr>
      </w:pPr>
      <w:r>
        <w:rPr>
          <w:sz w:val="24"/>
          <w:lang w:val="fr-FR"/>
        </w:rPr>
      </w:r>
    </w:p>
    <w:p>
      <w:pPr>
        <w:pStyle w:val="A"/>
        <w:numPr>
          <w:ilvl w:val="0"/>
          <w:numId w:val="18"/>
        </w:numPr>
        <w:spacing w:lineRule="auto" w:line="240" w:before="120" w:after="0"/>
        <w:ind w:left="0" w:hanging="360"/>
        <w:rPr>
          <w:sz w:val="24"/>
          <w:lang w:val="fr-FR"/>
        </w:rPr>
      </w:pPr>
      <w:r>
        <w:rPr>
          <w:sz w:val="24"/>
          <w:lang w:val="fr-FR"/>
        </w:rPr>
        <w:t>Nguyên nhân sản xuất chi phái</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Khi mới mở Đạo, Đức Chí Tôn thâu dụng các môn đệ Cao đồ trong trường quan lại của Pháp từ các cấp Phủ và Đốc Phủ, vì cớ mà Pháp ra lịnh cho quí vị nầy không được hợp tác cùng ông Lê Văn Trung.</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Nếu họ muốn tu theo Đạo Cao Đài, họ tự lập chi phái riêng với khối Tây Ninh thì họ sẽ được Nhà nước Pháp bảo trợ đặc biệt, còn như theo Ông Lê Văn Trung, thì họ sẽ bị khủng bố và không cho họ làm Quan Tây nữa cùng các quyền lợi khác v.v…</w:t>
      </w:r>
    </w:p>
    <w:p>
      <w:pPr>
        <w:pStyle w:val="A"/>
        <w:spacing w:lineRule="auto" w:line="240" w:before="120" w:after="0"/>
        <w:ind w:hanging="0"/>
        <w:rPr>
          <w:sz w:val="24"/>
          <w:lang w:val="fr-FR"/>
        </w:rPr>
      </w:pPr>
      <w:r>
        <w:rPr>
          <w:sz w:val="24"/>
          <w:lang w:val="fr-FR"/>
        </w:rPr>
        <w:t>Vì thế, có một số người vì quyền lợi riêng của gia đình cá nhân mà nghe lời xúi giục của Pháp, tách rời Toà Thánh Tây Ninh trở về địa phương mỗi vị mà lập Chi Phái và tôn xưng phẩm quyền chức vị phàm phong của mình. Điển hình như Ban Chỉnh Đạo Bến Tre…</w:t>
      </w:r>
    </w:p>
    <w:p>
      <w:pPr>
        <w:pStyle w:val="A"/>
        <w:spacing w:lineRule="auto" w:line="240" w:before="120" w:after="0"/>
        <w:ind w:hanging="0"/>
        <w:rPr>
          <w:sz w:val="24"/>
          <w:lang w:val="fr-FR"/>
        </w:rPr>
      </w:pPr>
      <w:r>
        <w:rPr>
          <w:sz w:val="24"/>
          <w:lang w:val="fr-FR"/>
        </w:rPr>
        <w:t>Từ đó đến sau nầy có từ 12 đến 36 chi tự lập.</w:t>
      </w:r>
    </w:p>
    <w:p>
      <w:pPr>
        <w:pStyle w:val="A"/>
        <w:spacing w:lineRule="auto" w:line="240" w:before="120" w:after="0"/>
        <w:ind w:hanging="0"/>
        <w:rPr>
          <w:sz w:val="24"/>
          <w:lang w:val="fr-FR"/>
        </w:rPr>
      </w:pPr>
      <w:r>
        <w:rPr>
          <w:sz w:val="24"/>
          <w:lang w:val="fr-FR"/>
        </w:rPr>
      </w:r>
    </w:p>
    <w:p>
      <w:pPr>
        <w:pStyle w:val="A"/>
        <w:numPr>
          <w:ilvl w:val="0"/>
          <w:numId w:val="18"/>
        </w:numPr>
        <w:spacing w:lineRule="auto" w:line="240" w:before="120" w:after="0"/>
        <w:ind w:left="0" w:hanging="360"/>
        <w:rPr>
          <w:sz w:val="24"/>
          <w:lang w:val="fr-FR"/>
        </w:rPr>
      </w:pPr>
      <w:r>
        <w:rPr>
          <w:sz w:val="24"/>
          <w:lang w:val="fr-FR"/>
        </w:rPr>
        <w:t>Tại sao Pháp sợ Đạo Cao Đài:</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Pháp quyền đã lên án Đạo Cao Đài có âm mưu phục cựu để giải ách lệ thuộc, đưa nước Việt Nam khỏi sự thống trị của Thực dân Pháp.</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Thật vậy, Chơn Pháp của Đức Chí Tôn khai Đạo Cao Đài lấy Nho Tông làm căn bản nên gọi là Quốc Đạo thì hiển nhiên là phục cựu rõ ràng, vì chủ trương của Đạo Nho là: “Tề gia, trị quốc, bình  thiên hạ, trọng tam cang, ngũ thường”, dĩ nhiên là ách lệ thuộc sẽ được giải toả theo qui luật Đạo Giáo. Nước có Đạo sẽ được duy chủ như hai nước Ấn Độ và Trung Hoa trong thời Nhứt và Nhị Kỳ Phổ Độ.</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Pháp mưu toan diệt Đạo cũng có lý do chính đáng của họ. Nhưng mọi việc thưởng phạt đều do qui luật thiên nhiên, không một sức phàm nào ngăn được. Thiên cơ đến thì mọi việc  sẽ đến.</w:t>
      </w:r>
    </w:p>
    <w:p>
      <w:pPr>
        <w:pStyle w:val="A"/>
        <w:spacing w:lineRule="auto" w:line="240" w:before="120" w:after="0"/>
        <w:ind w:hanging="0"/>
        <w:rPr>
          <w:sz w:val="24"/>
          <w:lang w:val="fr-FR"/>
        </w:rPr>
      </w:pPr>
      <w:r>
        <w:rPr>
          <w:sz w:val="24"/>
          <w:lang w:val="fr-FR"/>
        </w:rPr>
      </w:r>
    </w:p>
    <w:p>
      <w:pPr>
        <w:pStyle w:val="A"/>
        <w:numPr>
          <w:ilvl w:val="0"/>
          <w:numId w:val="18"/>
        </w:numPr>
        <w:spacing w:lineRule="auto" w:line="240" w:before="120" w:after="0"/>
        <w:ind w:left="0" w:hanging="360"/>
        <w:rPr>
          <w:sz w:val="24"/>
          <w:lang w:val="fr-FR"/>
        </w:rPr>
      </w:pPr>
      <w:r>
        <w:rPr>
          <w:sz w:val="24"/>
          <w:lang w:val="fr-FR"/>
        </w:rPr>
        <w:t>Hậu quả chi phái</w:t>
      </w:r>
    </w:p>
    <w:p>
      <w:pPr>
        <w:pStyle w:val="A"/>
        <w:spacing w:lineRule="auto" w:line="240" w:before="120" w:after="0"/>
        <w:ind w:hanging="0"/>
        <w:rPr>
          <w:sz w:val="24"/>
          <w:lang w:val="fr-FR"/>
        </w:rPr>
      </w:pPr>
      <w:r>
        <w:rPr>
          <w:sz w:val="24"/>
          <w:lang w:val="fr-FR"/>
        </w:rPr>
      </w:r>
    </w:p>
    <w:p>
      <w:pPr>
        <w:pStyle w:val="A"/>
        <w:spacing w:lineRule="auto" w:line="240" w:before="120" w:after="0"/>
        <w:ind w:hanging="0"/>
        <w:rPr/>
      </w:pPr>
      <w:r>
        <w:rPr>
          <w:sz w:val="24"/>
          <w:lang w:val="fr-FR"/>
        </w:rPr>
        <w:t>Cơ biến loạn nãy sanh do tay ngoại lai xúi giục, các ông Ca, Tương, Trang tách rời Toà Thánh Tây Ninh lập thành các Chi Phái từ năm 1930 đến 1934.</w:t>
      </w:r>
    </w:p>
    <w:p>
      <w:pPr>
        <w:pStyle w:val="A"/>
        <w:spacing w:lineRule="auto" w:line="240" w:before="120" w:after="0"/>
        <w:ind w:hanging="0"/>
        <w:rPr>
          <w:sz w:val="24"/>
          <w:lang w:val="fr-FR"/>
        </w:rPr>
      </w:pPr>
      <w:r>
        <w:rPr>
          <w:sz w:val="24"/>
          <w:lang w:val="fr-FR"/>
        </w:rPr>
        <w:t>Rồi Nguyễn Phan Long về Toà Thánh tổ chức “Hội Vạn Linh” để giành quyền Đạo, công kích Đức Quyền Giáo Tông Thượng Trung Nhựt vào ngày 19-5-Quí Dậu (Dương lịch 11/6/1933). Kế tiếp ông Nguyễn Ngọc Tương (Phái Bến Tre) đòi về Toà Thánh lên ngôi Giáo Tông vào năm 1935, đều bị Đức Hộ Pháp dùng Luật Pháp Chơn Truyền của Đức Chí Tôn đánh bại các âm mưu đen tối của Chi Phái. Tại sao? - Vì họ tự biết phẩm vị và quyền tước của Toà Thánh là Thiên Phong thật sự của Trời, còn của Chi Phái là phàm phong tự tôn vinh là giả của phàm tục, nên phải về tranh giành ngôi báu và phẩm tước thứ thiệt.</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Việc phân chia Chi Phái rạn nức từ khi Ông Lê Văn Trung được phong chức Quyền Giáo Tông, còn ba ông Ca, Tương, Trang thì không được; lúc bấy giờ ba ông nầy đã cũng được thăng chức vị Đầu Sư ba phái: Thượng Tương Thanh, Ngọc Trang Thanh và Phối Sư Thái Ca Thanh, nhưng không được địa vị Qu. Giáo Tông.</w:t>
      </w:r>
    </w:p>
    <w:p>
      <w:pPr>
        <w:pStyle w:val="A"/>
        <w:spacing w:lineRule="auto" w:line="240" w:before="120" w:after="0"/>
        <w:ind w:hanging="0"/>
        <w:rPr>
          <w:sz w:val="24"/>
          <w:lang w:val="fr-FR"/>
        </w:rPr>
      </w:pPr>
      <w:r>
        <w:rPr>
          <w:sz w:val="24"/>
          <w:lang w:val="fr-FR"/>
        </w:rPr>
      </w:r>
    </w:p>
    <w:p>
      <w:pPr>
        <w:pStyle w:val="A"/>
        <w:numPr>
          <w:ilvl w:val="0"/>
          <w:numId w:val="18"/>
        </w:numPr>
        <w:spacing w:lineRule="auto" w:line="240" w:before="120" w:after="0"/>
        <w:ind w:left="0" w:hanging="360"/>
        <w:rPr>
          <w:sz w:val="24"/>
          <w:lang w:val="fr-FR"/>
        </w:rPr>
      </w:pPr>
      <w:r>
        <w:rPr>
          <w:sz w:val="24"/>
          <w:lang w:val="fr-FR"/>
        </w:rPr>
        <w:t>Ân khai chi phái</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Khởi đầu, ông Nguyễn Văn Ca tách rời Toà Thánh về Cầu Vĩ (Mỹ Tho) lập chi riêng. Hội Thánh Tây Ninh có Châu Tri số 31 ngày 22-9-Tân Mùi (Dương lịch 1/11/1931) của Ngọc Trang Thanh đương quyền Ngọc Chánh Phối Sư và Tâm Thư của Thượng Chánh Phối Sư Thượng Tương Thanh với lời lẽ thống thiết kêu gọi Ông Ca trở về Toà Thánh Tây Ninh.</w:t>
      </w:r>
    </w:p>
    <w:p>
      <w:pPr>
        <w:pStyle w:val="A"/>
        <w:spacing w:lineRule="auto" w:line="240" w:before="120" w:after="0"/>
        <w:ind w:hanging="0"/>
        <w:rPr>
          <w:sz w:val="24"/>
          <w:lang w:val="fr-FR"/>
        </w:rPr>
      </w:pPr>
      <w:r>
        <w:rPr>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hưng không: Cánh hạc đã được bọc gió thì chẳng bao giờ dừng lại.</w:t>
      </w:r>
    </w:p>
    <w:p>
      <w:pPr>
        <w:pStyle w:val="A"/>
        <w:spacing w:lineRule="auto" w:line="240" w:before="120" w:after="0"/>
        <w:ind w:hanging="0"/>
        <w:rPr>
          <w:sz w:val="24"/>
          <w:lang w:val="fr-FR"/>
        </w:rPr>
      </w:pPr>
      <w:r>
        <w:rPr>
          <w:sz w:val="24"/>
          <w:lang w:val="fr-FR"/>
        </w:rPr>
        <w:t>Ngộ nghĩnh thay, Thiên cơ đã an bày, thì chẳng bao lâu chính hai người đã từng gào thét réo gọi tâm hồn lạc lõng hãy quay về Tổ Đình của Đại Từ Phụ đã dày công vun đấp tạo thành trường thi công quả làm nơi hội hiệp cả 92 ức nguyên nhân tỉnh mộng hầu qui hồi Thiên Vị, cũng là nơi các Thiên Mạng vâng lịnh Ngọc Hư tá trần giáo Đạo, nếu bỏ bổn trường ra đi chẳng khác nào “Bỏ gốc cây cổ thụ đi tìm nhánh nhóc, ấy là việc mò trăng đáy nước”.</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Thế mà hai Ông vẫn dục bước hành trình tiếp theo Chi Phái thứ hai lập thành Ban Chỉnh Đạo Hội Thánh Bến Tre của Ông Tương.</w:t>
      </w:r>
    </w:p>
    <w:p>
      <w:pPr>
        <w:pStyle w:val="A"/>
        <w:spacing w:lineRule="auto" w:line="240" w:before="120" w:after="0"/>
        <w:ind w:hanging="0"/>
        <w:rPr>
          <w:sz w:val="24"/>
          <w:lang w:val="fr-FR"/>
        </w:rPr>
      </w:pPr>
      <w:r>
        <w:rPr>
          <w:sz w:val="24"/>
          <w:lang w:val="fr-FR"/>
        </w:rPr>
        <w:t>Hội Thánh Tây Ninh làm phận sự Thiên Mạng cứu độ của mình, có ra Đạo Nghị định số 17 ngày 08-07-1933 không nhìn nhận hai Ông nữa, và Châu Tri số 06/CT ngày 12-6-Ất Hợi (Dương lịch 12/7/1935) nói về Giáo Tông.</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Trích đoạn:</w:t>
      </w:r>
    </w:p>
    <w:p>
      <w:pPr>
        <w:pStyle w:val="A"/>
        <w:spacing w:lineRule="auto" w:line="240" w:before="120" w:after="0"/>
        <w:ind w:hanging="0"/>
        <w:rPr>
          <w:sz w:val="24"/>
          <w:lang w:val="fr-FR"/>
        </w:rPr>
      </w:pPr>
      <w:r>
        <w:rPr>
          <w:sz w:val="24"/>
          <w:lang w:val="fr-FR"/>
        </w:rPr>
        <w:t>“</w:t>
      </w:r>
      <w:r>
        <w:rPr>
          <w:sz w:val="24"/>
          <w:lang w:val="fr-FR"/>
        </w:rPr>
        <w:t>Bần đạo chưa đăng cơ Bút của Đại Từ Phụ hay của Đức Lý Giáo “Tông định nhượng phẩm ấy cho người nào cả. Sự hành động mê hoặc “Tín đồ của Đạo hữu Thượng Tương Thanh đều là giả dối, huống chi “sự hám vọng của người đã nãy sanh từ khi Đức Quyền Giáo Tông còn “tại thế, chỉ cố xô ngã Thượng Trung Nhựt đặng tìm phương thú vị.</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w:t>
      </w:r>
      <w:r>
        <w:rPr>
          <w:sz w:val="24"/>
          <w:lang w:val="fr-FR"/>
        </w:rPr>
        <w:t>Bần đạo chỉnh nguyện cho Thượng Tương Thanh lấy thủ đoạn “thâu phục nhân tâm sao cho được toàn thiên hạ, rồi Bần đạo sẽ “đem áo mão Giáo Tông ra quì trước cửa Toà Thánh đặng dâng cho “người, rồi nhìn nhận người, đỡ nâng người lên ngôi báu đặng làm “chúa cả toàn sanh chúng.</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w:t>
      </w:r>
      <w:r>
        <w:rPr>
          <w:sz w:val="24"/>
          <w:lang w:val="fr-FR"/>
        </w:rPr>
        <w:t>Hại thay! Cái sở vọng ấy không đắc thành được, vì dưới mắt “Bần đạo đã thấy ba kiện tướng của người là ông Qui, ông Hậu, ông Kinh cũng còn phản bội rồi đó.”</w:t>
      </w:r>
    </w:p>
    <w:p>
      <w:pPr>
        <w:pStyle w:val="A"/>
        <w:spacing w:lineRule="auto" w:line="240" w:before="120" w:after="0"/>
        <w:ind w:hanging="0"/>
        <w:rPr>
          <w:sz w:val="24"/>
          <w:lang w:val="fr-FR"/>
        </w:rPr>
      </w:pPr>
      <w:r>
        <w:rPr>
          <w:sz w:val="24"/>
          <w:lang w:val="fr-FR"/>
        </w:rPr>
        <w:t>Thế rồi, từ đó sự phân chia Chi Phái ngày càng nhiều, đến năm 1940 có đủ 12 Chi Phái.</w:t>
      </w:r>
    </w:p>
    <w:p>
      <w:pPr>
        <w:pStyle w:val="A"/>
        <w:spacing w:lineRule="auto" w:line="240" w:before="120" w:after="0"/>
        <w:ind w:hanging="0"/>
        <w:rPr>
          <w:sz w:val="24"/>
          <w:lang w:val="fr-FR"/>
        </w:rPr>
      </w:pPr>
      <w:r>
        <w:rPr>
          <w:sz w:val="24"/>
          <w:lang w:val="fr-FR"/>
        </w:rPr>
        <w:t>Thánh Ngôn Đức Chí Tôn nói: “Kẻ nào cố tâm phân phe chia phái là kẻ thù nghịch của Thầy”.</w:t>
      </w:r>
    </w:p>
    <w:p>
      <w:pPr>
        <w:pStyle w:val="A"/>
        <w:spacing w:lineRule="auto" w:line="240" w:before="120" w:after="0"/>
        <w:ind w:hanging="0"/>
        <w:rPr>
          <w:sz w:val="24"/>
          <w:lang w:val="fr-FR"/>
        </w:rPr>
      </w:pPr>
      <w:r>
        <w:rPr>
          <w:sz w:val="24"/>
          <w:lang w:val="fr-FR"/>
        </w:rPr>
      </w:r>
    </w:p>
    <w:p>
      <w:pPr>
        <w:pStyle w:val="A"/>
        <w:numPr>
          <w:ilvl w:val="0"/>
          <w:numId w:val="18"/>
        </w:numPr>
        <w:spacing w:lineRule="auto" w:line="240" w:before="120" w:after="0"/>
        <w:ind w:left="0" w:hanging="360"/>
        <w:rPr>
          <w:sz w:val="24"/>
          <w:lang w:val="fr-FR"/>
        </w:rPr>
      </w:pPr>
      <w:r>
        <w:rPr>
          <w:sz w:val="24"/>
          <w:lang w:val="fr-FR"/>
        </w:rPr>
        <w:t>Mưu hại về văn hoá.</w:t>
      </w:r>
    </w:p>
    <w:p>
      <w:pPr>
        <w:pStyle w:val="A"/>
        <w:spacing w:lineRule="auto" w:line="240" w:before="120" w:after="0"/>
        <w:ind w:hanging="0"/>
        <w:rPr>
          <w:sz w:val="24"/>
          <w:lang w:val="fr-FR"/>
        </w:rPr>
      </w:pPr>
      <w:r>
        <w:rPr>
          <w:sz w:val="24"/>
          <w:lang w:val="fr-FR"/>
        </w:rPr>
        <w:t>Hết phân tán manh mún, chúng dùng phương pháp mua chuộc số trí thức bất lương để viết quyển “Cái Ân Cao Đài”, tác giả là Đào Trinh Nhất bài xích, trích điểm đủ thứ, khai tệ đủ điều, nào là cửa hàng tạp hoá, nào là tà giáo…</w:t>
      </w:r>
    </w:p>
    <w:p>
      <w:pPr>
        <w:pStyle w:val="A"/>
        <w:spacing w:lineRule="auto" w:line="240" w:before="120" w:after="0"/>
        <w:ind w:hanging="0"/>
        <w:rPr>
          <w:sz w:val="24"/>
          <w:lang w:val="fr-FR"/>
        </w:rPr>
      </w:pPr>
      <w:r>
        <w:rPr>
          <w:sz w:val="24"/>
          <w:lang w:val="fr-FR"/>
        </w:rPr>
      </w:r>
    </w:p>
    <w:p>
      <w:pPr>
        <w:pStyle w:val="A"/>
        <w:spacing w:lineRule="auto" w:line="240" w:before="120" w:after="0"/>
        <w:ind w:hanging="0"/>
        <w:rPr>
          <w:sz w:val="24"/>
          <w:lang w:val="fr-FR"/>
        </w:rPr>
      </w:pPr>
      <w:r>
        <w:rPr>
          <w:sz w:val="24"/>
          <w:lang w:val="fr-FR"/>
        </w:rPr>
        <w:t>May thay! Cũng hàng trí thức có tinh thần văn học tôn trọng sự tín ngưỡng Đạo Giáo, viết quyển “Cải Ân Cao Đài”, cho đó là những lập luận thiển cận, hàm hồ, thậm chí những việc không biết mà cũng nói…</w:t>
      </w:r>
    </w:p>
    <w:p>
      <w:pPr>
        <w:pStyle w:val="A"/>
        <w:spacing w:lineRule="auto" w:line="240" w:before="120" w:after="0"/>
        <w:ind w:hanging="0"/>
        <w:rPr>
          <w:sz w:val="24"/>
          <w:lang w:val="fr-FR"/>
        </w:rPr>
      </w:pPr>
      <w:r>
        <w:rPr>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Ôi! Một đám mây ở đảnh thượng chưa dễ làm cho mặt nhựt phải mờ, một tết sương mù ở giữa không trung, chưa dễ làm cho bầu trời hoá nhỏ.</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Đạo cũng như luồng gió thổi qua, dòng nước chảy xuống, dẫu cho người đời muốn lấy hết thế lực ra mà ngăn đón lại cũng chẳng bao giờ đượ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Song le, sách có câu: “Đạo cao bán hưng, Đức chi vũ chí”. Vậy nên hễ Đạo đức càng cao thượng bao nhiêu thì thường hay bị người ta công kích chê bai đáo để.</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xem quyển “Cải Án Cao Đài” của Băng Tha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Heading1"/>
        <w:spacing w:before="120" w:after="0"/>
        <w:jc w:val="both"/>
        <w:rPr>
          <w:rFonts w:ascii="Wingdings" w:hAnsi="Wingdings" w:cs="Wingdings"/>
          <w:b w:val="false"/>
          <w:b w:val="false"/>
          <w:sz w:val="24"/>
          <w:lang w:val="fr-FR"/>
        </w:rPr>
      </w:pPr>
      <w:r>
        <w:rPr>
          <w:rFonts w:cs="Wingdings" w:ascii="Wingdings" w:hAnsi="Wingdings"/>
          <w:b w:val="false"/>
          <w:sz w:val="24"/>
          <w:lang w:val="fr-FR"/>
        </w:rPr>
      </w:r>
    </w:p>
    <w:p>
      <w:pPr>
        <w:pStyle w:val="Heading1"/>
        <w:spacing w:before="120" w:after="0"/>
        <w:jc w:val="center"/>
        <w:rPr/>
      </w:pPr>
      <w:r>
        <w:rPr>
          <w:sz w:val="24"/>
          <w:szCs w:val="24"/>
          <w:lang w:val="fr-FR"/>
        </w:rPr>
        <w:t>Mưu hại của toàn quyền PIERRE PASQUIER.</w:t>
      </w:r>
    </w:p>
    <w:p>
      <w:pPr>
        <w:pStyle w:val="Normal"/>
        <w:spacing w:before="12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oàn quyền Đông Dương là Pierre Pasquier một tay diệt đạo khét tiếng, tìm đủ cách thu giữ hồ sơ tài liệu đã lấy được nơi Toà Thánh, liền bay về Pháp có gia đình vợ con cùng đi trên chiếc phi cơ. (Thống đốc Pagès ra lịnh Toà án quân sự Pháp khám xét Toà Thánh năm 1936 do Đại tá Garson chỉ huy cuộc khám xét, tịch thu giấy tờ chở 10 xe cam nhông đem về Sài Gò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Vì trên chiếc phi cơ này chứa tất cả tài liệu và tâm trạng diệt Đạo do sự sắp xếp của Pasquier, nên bị phát hoả thiêu huỷ toàn bộ người cùng đồ vật với ý đồ gian ác.</w:t>
      </w:r>
    </w:p>
    <w:p>
      <w:pPr>
        <w:pStyle w:val="Heading1"/>
        <w:spacing w:before="120" w:after="0"/>
        <w:jc w:val="both"/>
        <w:rPr>
          <w:b w:val="false"/>
          <w:b w:val="false"/>
          <w:bCs w:val="false"/>
          <w:sz w:val="24"/>
          <w:szCs w:val="24"/>
          <w:lang w:val="fr-FR"/>
        </w:rPr>
      </w:pPr>
      <w:r>
        <w:rPr>
          <w:b w:val="false"/>
          <w:bCs w:val="false"/>
          <w:sz w:val="24"/>
          <w:szCs w:val="24"/>
          <w:lang w:val="fr-FR"/>
        </w:rPr>
        <w:t>« Lửa đâu lại cháy, Tám gà trên không. »</w:t>
      </w:r>
    </w:p>
    <w:p>
      <w:pPr>
        <w:pStyle w:val="Normal"/>
        <w:spacing w:before="12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Kỳ diệu thay: Câu sấm Trạng Trình đã nói mấy trăm năm, ám chỉ hành động bạo tàn diệt Đạo của Pasquier (đọc theo âm Việt Nam “Bát Kê” là Tám Gà), hành động tàn ác này sẽ bị trừng phạt bằng lửa đỏ, đó là câu “Lửa đâu lại cháy Tám Gà trên không”. Vào năm Bính Tý nhằm ngày 2-7 Âm lịch (Dương lịch 18/8/1936), vì nhuận hai tháng 7 nên năm Bính Tý có 13 tháng ứng với câu “Giữa năm hai bảy mười ba”.</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ạo Cao Đài được tồn tại hay suy vong cũng trong năm nấy, nếu quyền Thiêng Liêng không diệt tàn Pasquier thì nền Đạo vẫn còn bị khống chế. Đó là “Hành tàng hư thiệt tại Cha Trời” vậ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Quả thật “gieo gió thì gặt bão”, “Hoạch tội ư Thiên vô sở đảo giả”.</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ùng trong ngày, Hội Thánh chờ đợi tiếp rước quan khách… một sự ngẫu nhiên Đức Hộ Pháp cầu Đàn Cơ có một chơn linh giáng đàn cho biết tội lỗi của mình như sau:</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Un! Salue Haute âme. Tôi xin nói tiếng An Nam:</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Thi:</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Vương bá bửu ngôi thị ngục bình,</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hiên lao như thử tất Công Khanh.</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Đồ lưu Pháp phối cầm dâng mạng,</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Áo mão cân đai Uổng Tử Thành.</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Cái tư tưởng tôi buổi nọ thiên về Khổng Giáo, chớ không phải hướng qua Phật Giáo. Tôi càng suy xét lấy làm lạ vì cớ nào tôi lại dùng đặng Nhà Thiền toan phá Đạo Cao Đài buổi nọ. (Ý đồ làm giáo chủ Phật Giáo Việt Miên Là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Quái dị thay! Tôi dám tự xưng mình là văn sĩ nho phong kinh truyện, văn chương trước mặt mà lại chịu thiệt thòi, sai sót, chẳng hiểu đặng rằng: “Nho Giáo chuyên luân tạo dựng hoàn cầu Tân Thế Giới”, sự lầm lạc đó do đâu mà có?</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Ôi! Quan trường, ôi nha lại; vì mi mà làm cho ta phải đui mắt, linh hồn phạm tội Thiên Điểu, bị tàn sát vì nghịch Thánh ý Đức Chí Tô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Hận thay! Ngôi vị đế vương là đao kiếm trừ mạng linh hồ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Pierre Pasquier.</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ây là bài học chung cho những ai cầm quyền xử thế, đáng noi gương theo lời dạy của Chúa: “Ai sử dụng đao kiếm, phải chết về đao kiếm”.</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Lại còn một mưu hại cực kỳ khoa học kỹ thuật, chúng dùng phi cơ thả bom xuống Đền Thánh, nhưng không thành, quả bom oan nghiệt kia được Quạt Thần Tiên đưa đến chỗ không ngườ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Sau những huyền nhiệm Thiêng Liêng ngăn chặn hành động tàn ác làm cho chúng kinh tâm vỡ mật. Phải công nhận Đạo Cao Đài Linh Thiêng, thật không dùng quỉ quyền diệt Chánh Đạo được, đúng với câu: “Dù cho ai có quyền tiêu diệt càn khôn vũ trụ cũng không ngăn cản được Đạo Thầy”.</w:t>
      </w:r>
    </w:p>
    <w:p>
      <w:pPr>
        <w:pStyle w:val="Heading1"/>
        <w:spacing w:before="120" w:after="0"/>
        <w:jc w:val="both"/>
        <w:rPr>
          <w:b w:val="false"/>
          <w:b w:val="false"/>
          <w:sz w:val="24"/>
          <w:lang w:val="fr-FR"/>
        </w:rPr>
      </w:pPr>
      <w:r>
        <w:rPr>
          <w:b w:val="false"/>
          <w:sz w:val="24"/>
          <w:lang w:val="fr-FR"/>
        </w:rPr>
        <w:t>Hưng bố đạo</w:t>
      </w:r>
    </w:p>
    <w:p>
      <w:pPr>
        <w:pStyle w:val="Normal"/>
        <w:spacing w:before="120" w:after="0"/>
        <w:rPr>
          <w:b/>
          <w:b/>
          <w:sz w:val="24"/>
          <w:lang w:val="fr-FR"/>
        </w:rPr>
      </w:pPr>
      <w:r>
        <w:rPr>
          <w:b/>
          <w:sz w:val="24"/>
          <w:lang w:val="fr-FR"/>
        </w:rPr>
      </w:r>
    </w:p>
    <w:p>
      <w:pPr>
        <w:pStyle w:val="Heading2"/>
        <w:spacing w:before="120" w:after="0"/>
        <w:jc w:val="both"/>
        <w:rPr>
          <w:i w:val="false"/>
          <w:i w:val="false"/>
          <w:sz w:val="24"/>
          <w:lang w:val="fr-FR"/>
        </w:rPr>
      </w:pPr>
      <w:r>
        <w:rPr>
          <w:i w:val="false"/>
          <w:sz w:val="24"/>
          <w:lang w:val="fr-FR"/>
        </w:rPr>
        <w:t>Bắt người và đóng cửa chùa</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Ngày 16-6-1940 toàn quyền Decoux ra lịnh đóng cửa Toà Thánh.</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Ngày 23-7-Canh Thìn (1940) đóng cửa Báo Ân Từ.</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Ngày 8-11-Canh Thìn, đem 5 xe hơi vào Nội Ô bắt chức sắc và Đạo hữu chở ra Tây Ninh.</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Ngày 25-5-Tân Tỵ (1941) cấm không cho xây cất Đền Thánh nữa (công thợ ngưng).</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Vào Nội Ô Toà Thánh bắt Đức Hộ Pháp Phạm Công Tắ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4-6-Tân Tỵ (1941), lúc 8 giờ sáng, Chủ Quận và lính mật thám vào Nội Ô Toà Thánh bắt Đức Hộ Pháp Phạm Công Tắc Giáo chủ Đạo Cao Đài.</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Không cho ở Nội Ô Toà Thá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11-7-Tân Tỵ (1941), lính mật thám Tây Ninh vào Nội Ô Toà Thánh bắt 3 vị chức sắc Thiên Phong, cùng bắt một vị ở Cao Miên (Ô Phấn) và một vị ở Sài Gòn (Ngài Khai Pháp Trần Duy Nghĩa) tất cả là 5 vị.</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Lưu đày Đức Hộ Pháp sang Madagascar.</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27-7-Tân Tỵ (Dương lịch 1941), Chánh phủ Pháp lưu đày Đức Hộ Pháp cùng 5 vị chức sắc Đại Thiên Phong: Ô. Phối Sư Thái Phấn Thanh, Ô. Phối Sư Ngọc Trọng Thanh, Ô. Giáo sư Thái Gấm Thanh, Ngài Khai Pháp Trần Duy Nghĩa và Ô. Sĩ Tải Đỗ Quang Hiền sang Hải đảo Madagascar Phi Châu trên chiếc tàu Combattant.</w:t>
      </w:r>
    </w:p>
    <w:p>
      <w:pPr>
        <w:pStyle w:val="Normal"/>
        <w:numPr>
          <w:ilvl w:val="0"/>
          <w:numId w:val="14"/>
        </w:numPr>
        <w:spacing w:before="120" w:after="0"/>
        <w:jc w:val="both"/>
        <w:rPr>
          <w:rFonts w:ascii="Times New Roman" w:hAnsi="Times New Roman" w:cs="Times New Roman"/>
          <w:sz w:val="24"/>
          <w:lang w:val="fr-FR"/>
        </w:rPr>
      </w:pPr>
      <w:r>
        <w:rPr>
          <w:rFonts w:cs="Times New Roman" w:ascii="Times New Roman" w:hAnsi="Times New Roman"/>
          <w:sz w:val="24"/>
          <w:lang w:val="fr-FR"/>
        </w:rPr>
        <w:t>Toàn quyền Decoux tuyên bố: “Chẳng lẽ tôi đưa họ vào Thánh Tử Đạo, thừa cơ hội có chuyến tàu sang Quân cảng Diego Sanrey của Mã đạo Madagascar, tôi gởi ông Phạm Công Tắc và đoàn tuỳ tùng qua tạm nghỉ suốt đời tại đó”.</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Sau 5 năm, 2 tháng, 3 ngày, Đức Hộ Pháp nói: “Bần đạo bị lưu đày trên chiếc tàu Combattant đi đến đảo De la Réunion, cả thảy đều được thong thả đi lại, còn Bần đạo bữa đó bị nhốt dưới tàu (15-3-Giáp Ngọ).</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t>Chiếm đóng Toà thánh:</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Quân đội Pháp chiếm đóng Toà Thánh ngày 7 tháng 8 năm Tân Tỵ (1941).</w:t>
      </w:r>
    </w:p>
    <w:p>
      <w:pPr>
        <w:pStyle w:val="Normal"/>
        <w:numPr>
          <w:ilvl w:val="0"/>
          <w:numId w:val="18"/>
        </w:numPr>
        <w:spacing w:before="120" w:after="0"/>
        <w:ind w:left="0" w:hanging="360"/>
        <w:jc w:val="both"/>
        <w:rPr>
          <w:rFonts w:ascii="Times New Roman" w:hAnsi="Times New Roman" w:cs="Times New Roman"/>
          <w:sz w:val="24"/>
          <w:lang w:val="fr-FR"/>
        </w:rPr>
      </w:pPr>
      <w:r>
        <w:rPr>
          <w:rFonts w:cs="Times New Roman" w:ascii="Times New Roman" w:hAnsi="Times New Roman"/>
          <w:sz w:val="24"/>
          <w:lang w:val="fr-FR"/>
        </w:rPr>
        <w:t>Ngày 25-10-1941, Mật thám vào Nội ô bắt thêm 3 vị chức sắc nữa.</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Liên tiếp những ngày tháng năm Pháp nạn trên, đều xảy ra trong Nội Ô Toà Thánh Tây Ninh những vụ bắt bớ, áp đàm, chiếm đóng, gây bao nỗi thảm đạm thê lương cho toàn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Hành động vô cùng tàn bạo nầy do Pháp cố tâm diệt Đạo Cao Đài bằng vào những chứng cứ kể trê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Quan trọng nhứt là bắt đi vị Giáo chủ đứng đầu nền Đạo, cốt gây hoang mang, tạo lũng đoạn quyết tâm làm cho nền Đạo tan rã theo phàm ý của chú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hật vậy, quang cảnh Toà Thánh lúc bấy giờ quá ư bi đá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rước cửa lưa thưa vài chú Đạo,</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Sau hiên meo mốc mấy pho Kinh”.</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rước thảm trạng đau thương ấy, còn tâm trí đâu mà xem Kinh đọc sách, không một bóng vãng lai, kể cả chức sắc còn lại cũng đều lánh mặt, có chăng là mật thám Pháp và Linh Mục tuyên truyền Gia Tô Giáo (Thiên Chúa).</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Heading1"/>
        <w:spacing w:before="120" w:after="0"/>
        <w:jc w:val="both"/>
        <w:rPr>
          <w:rFonts w:ascii="Wingdings" w:hAnsi="Wingdings" w:cs="Wingdings"/>
          <w:b w:val="false"/>
          <w:b w:val="false"/>
          <w:sz w:val="24"/>
          <w:lang w:val="fr-FR"/>
        </w:rPr>
      </w:pPr>
      <w:r>
        <w:rPr>
          <w:rFonts w:cs="Wingdings" w:ascii="Wingdings" w:hAnsi="Wingdings"/>
          <w:b w:val="false"/>
          <w:sz w:val="24"/>
          <w:lang w:val="fr-FR"/>
        </w:rPr>
      </w:r>
    </w:p>
    <w:p>
      <w:pPr>
        <w:pStyle w:val="Heading1"/>
        <w:spacing w:before="120" w:after="0"/>
        <w:jc w:val="center"/>
        <w:rPr/>
      </w:pPr>
      <w:r>
        <w:rPr>
          <w:sz w:val="24"/>
          <w:szCs w:val="24"/>
          <w:lang w:val="fr-FR"/>
        </w:rPr>
        <w:t>Đóng cửa Thánh Thất Kiêm Biên Tông Đạo.</w:t>
      </w:r>
    </w:p>
    <w:p>
      <w:pPr>
        <w:pStyle w:val="Normal"/>
        <w:spacing w:before="12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20-8-Nhâm Ngọ (1942), chánh quyền Pháp ở Cao Miên chiếm đóng Thánh Thất Kiêm Biên Tông Đạo do giáo sư Thượng Bảy Thanh hướng dẫn, dọn Thiên Bàn, đập phá Quả Càn Khôn. (Ông Bảy là người đã lạy Kim Quang Sứ trong Đàn Cơ ở Nam Vang có Đức Hộ Pháp chứng Đàn, Kim Quang Sứ cho Th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Cửu phẩm Thần Tiên nể mặt ta,</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Thích Ca dầu trọng khó giao hoà.”………</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ười liền bước ra lạy và nói rằng ông nầy chắc lớn lắm. Đức Hộ Pháp cười và nói: “Cù Tán Đởm thâu môn đệ trước mặt Bần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Mọi diễn biến phức tạp xãy ra ở quốc nội, thì nơi hải ngoại Đức Hộ Pháp luôn được các Đấng đến thăm viếng thường xuyên, cùng cho biết tiền đồ qua câu th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Hòn đão nầy đây trước nhốt tù,</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Ngày nay làm chỗ khảo thầy tu.</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Nếu như oan nghiệt vay rồi trả,</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hỉ lỹ Tây Man Nhựt Bốn trừ.”</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Âu cũng do Thiên Thơ tiền định, không một sự việc gì xãy ra trên đời nầy mà ngẫu nhiên cả. Đó là cuộc Nhựt đão chánh Pháp ngày 9-3-1945.</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uyên nhân nào có bài thi nầ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Buổi Ngọc Hư Đại Hội, Chư Tiên, Phật không giáng lâm được, nên Bà Thất Nương cậy đệ tử mình là Bà Lê Sơn Thánh Mẫu đến viếng Đức Hộ Pháp. Bà lại giấu tên. Khi thăng ánh hào quang chiếu vào chiếc nhẫn Ngài đang đeo. Nên Đức Ngài biết là Bà Lê Sơn Thánh Mẫu. Sau khi về nước, Ngài dạy Hội Thánh rước bửu ảnh Bà về thờ tại Báo Ân Từ (1947). )</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Sự nổi dậy của chức sắc, tín đồ:</w:t>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Do hành động bạo tàn của thực dân Pháp khủng bố Đạo, bắt Đức Hộ Pháp, đóng cửa Đền Thánh và các Thánh Thất, cấm Đạo truyền giáo, cấm đoán mọi mặt, bắt giam Chức sắc, Tín đồ; tạo nên sự uất hận dâng trào của toàn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ên buộc toàn thể bổn Đạo phải tìm giải pháp cứu nguy trước hiện tình, lẽ tất nhiên phải lấy bạo để trừ hung ác, chớ không lấy nhơn nghĩa mà trừ bạo tàn được. Vì thế cần hợp tác với Nhựt, mượn quân lực của Nhựt mà đão chánh Pháp, đó là duyên cớ mà sau đó Đạo Cao Đài có Quân độ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ây là việc làm của số Chức sắc còn lại và khối tín đồ trung kiên với Đạo, với Đức Hộ Pháp; có thể nói đây là nguyện vọng thiết tha nhất để phụng sự lý tưởng cao thượng hy sinh cho Đạo Pháp, đồng hạ quyết tâm trên dưới một lòng phấn đấu một mất một còn với Pháp trong lúc bom rơi, đạn nổ ào ạt dội xuống vùng đất Sài Gòn do lực lượng đồng minh Anh-Pháp-Mỹ.</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hật là một điều trái ngược, trong lúc thiên hạ Thành phố lo tản cư ra các tỉnh lánh nạn bom đạn, còn Tín hữu Cao Đài lại thi đua cùng nhau chen chúc về Sài Gòn để tham gia vào Đội Nghĩa Binh. Thế mới biết đức tin Đạo Giáo là một năng lực phi thườ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Hiệp tác với Nhự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ày hiệp tác là ngày quyết định vận mạng tồn vong của nền Đạo dưới gọng kềm của thực dân Pháp; nên bên Đạo có 12 vị Chức sắc từ phẩm Lễ Sanh đến Giáo sư do đại biểu Giáo sư Trần Quang Vinh lãnh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Phía Nhựt có 2 vị Sĩ quan Kynura và Mouchijiki đồng thoả thuận ký bản hợp tác.</w:t>
      </w:r>
    </w:p>
    <w:p>
      <w:pPr>
        <w:pStyle w:val="Normal"/>
        <w:numPr>
          <w:ilvl w:val="0"/>
          <w:numId w:val="12"/>
        </w:numPr>
        <w:spacing w:before="120" w:after="0"/>
        <w:jc w:val="both"/>
        <w:rPr>
          <w:rFonts w:ascii="Times New Roman" w:hAnsi="Times New Roman" w:cs="Times New Roman"/>
          <w:sz w:val="24"/>
          <w:lang w:val="fr-FR"/>
        </w:rPr>
      </w:pPr>
      <w:r>
        <w:rPr>
          <w:rFonts w:cs="Times New Roman" w:ascii="Times New Roman" w:hAnsi="Times New Roman"/>
          <w:sz w:val="24"/>
          <w:lang w:val="fr-FR"/>
        </w:rPr>
        <w:t>Giai đoạn quyết liệt nầy với ý chí sôi sục trào dâng của toàn Đạo nói chung, số lãnh đạo phong trào nói riêng, đều nghĩ rằng: muốn phục thù rửa hạn báo đáp thâm ân đối với Bậc Giáo chủ đang bị lưu đày, thì cần phải có sức mạnh tự lực trong tư thế liên hoàn chánh trị lẫn quân sự tác động hỗ tương cho nhau mới thành công được. Nên toàn thể đồng tâm hợp lực lập Quân đội do Giáo sư đại biểu Trần Quang Vinh lãnh đạo theo sự chỉ dẫn của các Đấng Thiêng Liêng, của Đức Lý Giáo Tông và Qu. Giáo Tông Thượng Trung Nhựt, đó là cơ chuyển thế Trời - Người hiệp nhứt. “Với Chánh nghĩa cánh Tây Ninh lập cơ binh”, đó là sự tiền định các Chơn Linh Bạch Vân Động thực hành sứ mạng bảo tồn nền Quốc Đạo trong giai đoạn hữu cần.</w:t>
      </w:r>
    </w:p>
    <w:p>
      <w:pPr>
        <w:pStyle w:val="Normal"/>
        <w:numPr>
          <w:ilvl w:val="0"/>
          <w:numId w:val="12"/>
        </w:numPr>
        <w:spacing w:before="120" w:after="0"/>
        <w:jc w:val="both"/>
        <w:rPr>
          <w:rFonts w:ascii="Times New Roman" w:hAnsi="Times New Roman" w:cs="Times New Roman"/>
          <w:sz w:val="24"/>
          <w:lang w:val="fr-FR"/>
        </w:rPr>
      </w:pPr>
      <w:r>
        <w:rPr>
          <w:rFonts w:cs="Times New Roman" w:ascii="Times New Roman" w:hAnsi="Times New Roman"/>
          <w:sz w:val="24"/>
          <w:lang w:val="fr-FR"/>
        </w:rPr>
        <w:t>Ngày hiệp tác Việt-Nhựt là ngày 1-12-Nhâm Ngọ (1942).</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center"/>
        <w:rPr>
          <w:rFonts w:ascii="Wingdings" w:hAnsi="Wingdings" w:cs="Wingdings"/>
          <w:sz w:val="24"/>
          <w:lang w:val="fr-FR"/>
        </w:rPr>
      </w:pPr>
      <w:r>
        <w:rPr>
          <w:rFonts w:cs="Wingdings" w:ascii="Wingdings" w:hAnsi="Wingdings"/>
          <w:sz w:val="24"/>
          <w:lang w:val="fr-FR"/>
        </w:rPr>
        <w:t></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Heading1"/>
        <w:spacing w:before="120" w:after="0"/>
        <w:jc w:val="center"/>
        <w:rPr>
          <w:bCs w:val="false"/>
          <w:sz w:val="24"/>
          <w:lang w:val="fr-FR"/>
        </w:rPr>
      </w:pPr>
      <w:r>
        <w:rPr>
          <w:bCs w:val="false"/>
          <w:sz w:val="24"/>
          <w:lang w:val="fr-FR"/>
        </w:rPr>
        <w:t>Tiền thân quân đội</w:t>
      </w:r>
    </w:p>
    <w:p>
      <w:pPr>
        <w:pStyle w:val="Heading1"/>
        <w:spacing w:before="120" w:after="0"/>
        <w:jc w:val="center"/>
        <w:rPr>
          <w:bCs w:val="false"/>
          <w:sz w:val="24"/>
          <w:lang w:val="fr-FR"/>
        </w:rPr>
      </w:pPr>
      <w:r>
        <w:rPr>
          <w:bCs w:val="false"/>
          <w:sz w:val="24"/>
          <w:lang w:val="fr-FR"/>
        </w:rPr>
        <w:t>“</w:t>
      </w:r>
      <w:r>
        <w:rPr>
          <w:bCs w:val="false"/>
          <w:sz w:val="24"/>
          <w:lang w:val="fr-FR"/>
        </w:rPr>
        <w:t>Nội ứng nghĩa binh hảng tàu Nitinan”</w:t>
      </w:r>
    </w:p>
    <w:p>
      <w:pPr>
        <w:pStyle w:val="Normal"/>
        <w:spacing w:before="120" w:after="0"/>
        <w:rPr>
          <w:bCs/>
          <w:sz w:val="24"/>
          <w:lang w:val="fr-FR"/>
        </w:rPr>
      </w:pPr>
      <w:r>
        <w:rPr>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Hảng đóng tàu của Nhật, do Giáo sư đại biểu Trần Quang Vinh ký hợp đồng mộ nhân công, đem số Tín hữu Cao Đài về nơi đây làm chỗ dựa tuyển quân. Ngày thì lo việc đóng tàu, đêm lo tập luyện quân sự, chờ ngày hiệp tác đảo chánh Pháp. (Nhân số 3.000 người).</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Cuộc đão chánh quật khởi lúc 21 giờ ngày 9 tháng 3 năm 1945 đã thành công tốt đẹp không hao một nghĩa binh nà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Quân tình nguyện toàn quốc đều là Tín đồ Cao Đài với quyết tâm đòi Pháp trả tự do cho Đức Giáo Chủ của họ, ngoài ra không có tham gia vào một chánh quyền nào từ Mặt trận Uỷ ban kháng chiến VM cũng như nội các Chính phủ Sài Gò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Heading1"/>
        <w:spacing w:before="120" w:after="0"/>
        <w:jc w:val="both"/>
        <w:rPr>
          <w:b w:val="false"/>
          <w:b w:val="false"/>
          <w:sz w:val="24"/>
          <w:lang w:val="fr-FR"/>
        </w:rPr>
      </w:pPr>
      <w:r>
        <w:rPr>
          <w:b w:val="false"/>
          <w:sz w:val="24"/>
          <w:lang w:val="fr-FR"/>
        </w:rPr>
        <w:t>Ngày kết cuộc quân đội Quốc gia hoà vào Quân lực VNC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ừ khi Đức Hộ Pháp ở Hải đảo Madagascar về vào năm 1946 thì trong cửa Đạo đã có Quân đội rồi, nên Đức Ngài nói: “Quân đội không có, một phần công lý bị tiêu diệt; mà có Quân đội là một áp bức bất công không chi bì kịp. Nó là Thánh mà nó cũng là Phàm”!</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Cái Thánh ấy đời đã lợi dụng đặng làm mạnh cái Phàm lực của họ. Cơ quan Cửu Trùng Đài dỉu đời, nên hai ông chủ dám lập Quân đội, Hiệp Thiên Đài là cơ quan dỉu Đạo nên Ông chủ của nó sợ sệt ngại ngù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sz w:val="24"/>
          <w:lang w:val="fr-FR"/>
        </w:rPr>
        <w:t xml:space="preserve">Bởi duyên cớ đó mà Đức Lý Giáo Tông giáng Cơ đêm 1-3-Nhâm Thìn (1952) nói rằng: </w:t>
      </w:r>
      <w:r>
        <w:rPr>
          <w:rFonts w:cs="Times New Roman" w:ascii="Times New Roman" w:hAnsi="Times New Roman"/>
          <w:i/>
          <w:iCs/>
          <w:sz w:val="24"/>
          <w:lang w:val="fr-FR"/>
        </w:rPr>
        <w:t>“Tình cảnh đôi ta phản trắc, Lão là Thiên Điều mà cầm quyền trị thế, còn Hiền hữu tại thế mà nắm Thiên Điều.</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Hiền hữu khuynh tâm vì Lão và Thượng Trung Nhựt lập Quân đội khi Hiền hữu vắng mặt có phả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Lão xin nhắc, Lão đã nói: “Cơ chuyển thế Trời Người hiệp một” khi Hiền hữu tịnh Pháp tại Thủ Đức, Hiền hữu có nhớ, cườ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Thi:</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Việt thường hữu phước xuất Thiên quân,</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Chuyển thế Chí Tôn dĩ định tuần.</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rị loạn Nam phương trừ mãnh hổ,</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hanh bình Bắc địa kiến kỳ lân.”</w:t>
      </w:r>
    </w:p>
    <w:p>
      <w:pPr>
        <w:pStyle w:val="Normal"/>
        <w:spacing w:before="120" w:after="0"/>
        <w:jc w:val="center"/>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Chẳng lẽ Lão là chủ phần xác mà để cho con cái Chí Tôn phải đổ máu…”</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Đó là Thiên cơ, Đạo lập thành trong thời kỳ Việt Nam còn dưới sự đô hộ của Pháp và chiến tranh đang tiếp diễn giữa Pháp và Việt Minh đang hồi quyết liệt thảm sát, biết bao sanh mạng đồng bào đồng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ếu không có Quân đội để bảo vệ, tất phải chịu nhiều nỗi bất công về nhiều mặt. Vì thế nên buộc lòng Đức Hộ Pháp phải duy trì Quân đội, cầm quyền Thượng Tôn Quản Thế điều khiển Quân đội đi trong khuôn khổ “Bảo Sanh Nhơn Nghĩa Đại Đồng dưới bóng cờ từ bi của Đạo mang bốn chữ Tận Trung Báo Quốc để cho các Chơn Linh Bạch Vân Động làm tròn sứ mạng Thiêng liêng bảo vệ nền Đạo cho đến khi thuận tiện, tức cơ đời ổn định sẽ giải tán.</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Biết rằng Đạo và chánh trị không đi đôi, cho nên Đức Chí Tôn dạy: “Vì các con xin lắm, Thầy buộc lòng phải chấp thuận, chớ Đạo và chánh trị không bao giờ đi đôi đượ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Quân đội chỉ là giải pháp biến quyền nhất thời để tự vệ, khi cơ đời yên tịnh thì quân đội giải tán liền, và nó là đời, là chánh trị.</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37"/>
        </w:numPr>
        <w:spacing w:before="120" w:after="0"/>
        <w:jc w:val="both"/>
        <w:rPr>
          <w:rFonts w:ascii="Times New Roman" w:hAnsi="Times New Roman" w:cs="Times New Roman"/>
          <w:sz w:val="24"/>
          <w:lang w:val="fr-FR"/>
        </w:rPr>
      </w:pPr>
      <w:r>
        <w:rPr>
          <w:rFonts w:cs="Times New Roman" w:ascii="Times New Roman" w:hAnsi="Times New Roman"/>
          <w:sz w:val="24"/>
          <w:lang w:val="fr-FR"/>
        </w:rPr>
        <w:t>Công nghiệp của quân đội được Đức Hộ Pháp tuyên dương theo Thánh Lịnh số 34/TL ngày 9-1-Quý Tỵ (22/2/1953):</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1/- Đối với Đạo: “Quân đội Cao Đài là một tiêu biểu cho sự công bình và nhân đạo, đã nêu cao ngọn cờ Nhơn Nghĩa và thi hành đúng sứ mạng Thiêng Liê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2/- Đối với Quốc dân: “Quân đội Cao Đài đã giải phóng cho nhiều đồng bào sống dưới gông kềm độc tài, lập trật tự an ninh cho dân chúng.”</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goài ra Quân đội còn có kỳ công buộc Pháp phải tương nhượng trao trả Đức Hộ Pháp trở về cố quốc, sau 5 năm, 2 tháng, 3 ngày bị đồ lưu nơi Hải đảo. Nhờ vậy mà Đức Ngài trở về nước nhà vào ngày 22/8/1946, tạm ở Sài Gòn một tuần lễ, đến ngày 30 tháng 8 mới được rước về Toà Thá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Thế thường trong cái lợi thường có cái hại, trong sự vinh xen lẫn cái nhục, trong cái rũi vẫn khép cầm cái may:</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Quân đội đã làm nên chiến công hiển hách, bảo vệ nền Đạo trong những năm 1946 đến 1954 và phụng sự quốc dân đồng bào đồng Đạo rất rạng rỡ, điều đó không phủ nhận được.</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Nhưng cũng chính Quân đội có những hành vi tàn bạo, dẫn đến nội phản sát hại lẫn nhau. Nên Đức Hộ Pháp ra Thánh Lịnh số 57/VPHP ngày 13-2-Nhâm Thìn (1952) đưa Quân đội ra ngoại ô Thánh Địa. Đức Ngài huấn dụ:</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Các con là lửa tạm muội, lửa dữ trừ được ma vương mà cũng có thể thiêu luôn Toà Thánh, nên Thầy không cho các con ở Thánh Địa, hãy ra ngoại vi đồn trú.”</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Và lịnh văn số 57/VPHP:</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Hộ Pháp Chưởng Quản Nhị Hữu Hình Đà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Gởi cho toàn cả Bộ Tư lịnh, Bộ Tham mưu và các cấp chỉ huy Quân độ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Bần đạo gởi theo bức thơ nầy cả các giấy tờ sao lục một hồ sơ định khuôn khổ và quyền hạn của Quân đội kể từ ngày tái lập nó.</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Cả thảy đều chỉ rõ rằng: sự lộng quyền và không tuân luật pháp của Quân đội, từ tổ chức giết người, phe đảng lập quyền cá nhân của mình đã đem Quân đội đến chỗ nội phản tương tàn tương sát lẫn nhau.</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Những kẻ vô Đạo đã lẫn vào trong Quân đội và nương quyền hành của nhiều vị cao cấp để làm tay sai thích khách, đã nắm quyền cán bộ và trở lại mưu hại sát mạng, dày xéo, đoạ đày, mạ mạt và mưu ly gián toàn con cái trung thành là con Đạo giòng của Đức (Từ Bi) Chí Tôn.</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Bởi vì thế mà buộc lòng Bần đạo phải từ bỏ phận sự Thượng Tôn Quản Thế đã hạ mình giúp đỡ Quân đội, từ đây Quân đội không còn là Quân đội của Đạo nữa, vì hằng hà sa số điều ác hành của nó.</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Muốn cứu vãn tình thế cho Quân đội khỏi đi đến chỗ ly tán diệt vong đặng bảo tồn danh thế của nó và của Đạo và muốn cho Bần đạo để mắt đến nó nữa, thì Quân đội phải hội họp lại mà quyết định những điều sau đây:</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1/- Một là giải tán các cơ thể của Quân đội, từ Bộ Tư lịnh, Bộ Tham mưu và các cấp chỉ huy, rồi hội nghị tổ chức lạ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2/- Hai là nạp các tay ám sát Thừa Sử Trấn và các án tiết đã xãy ra từ thử, giao cả hồ sơ cho Pháp Chánh minh tra xử lạ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3/- Ba là trừng thanh Quân đội, phải đưa những phần vô Đạo và tội nhơn của quần chúng về án cướp bóc, hãm hiếp đạo từ thử ra khỏi Quân độ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4/- Bốn là đem những quân nhân có đủ công trận mà bị bỏ rơi, các phế binh phải liệu phương cho cầm quyền trở lạ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5/- Năm là giải tán những thiếu sinh vị thành niên trả lại cho cha mẹ chúng nó lo việc học hành.</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6/- Sáu là Bần đạo cầm quyền Thượng Tôn Quản Thế độc đoán đặng tổ chức Quân đội lạ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rong mấy điều ấy mà còn một điều không làm, thì Bần đạo sẽ ra lịnh “ly khai” và giải tán Quân đội.</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w:t>
      </w:r>
      <w:r>
        <w:rPr>
          <w:rFonts w:cs="Times New Roman" w:ascii="Times New Roman" w:hAnsi="Times New Roman"/>
          <w:i/>
          <w:iCs/>
          <w:sz w:val="24"/>
          <w:lang w:val="fr-FR"/>
        </w:rPr>
        <w:t>Toà Thánh, ngày 6 tháng 10 Nhâm Thìn</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DL. 22/11/1952)</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Hộ Pháp</w:t>
      </w:r>
    </w:p>
    <w:p>
      <w:pPr>
        <w:pStyle w:val="Normal"/>
        <w:spacing w:before="120" w:after="0"/>
        <w:jc w:val="both"/>
        <w:rPr>
          <w:rFonts w:ascii="Times New Roman" w:hAnsi="Times New Roman" w:cs="Times New Roman"/>
          <w:i/>
          <w:i/>
          <w:iCs/>
          <w:sz w:val="24"/>
          <w:lang w:val="fr-FR"/>
        </w:rPr>
      </w:pPr>
      <w:r>
        <w:rPr>
          <w:rFonts w:cs="Times New Roman" w:ascii="Times New Roman" w:hAnsi="Times New Roman"/>
          <w:i/>
          <w:iCs/>
          <w:sz w:val="24"/>
          <w:lang w:val="fr-FR"/>
        </w:rPr>
        <w:t>(Ấn ký)”</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w:t>
      </w:r>
    </w:p>
    <w:p>
      <w:pPr>
        <w:pStyle w:val="A"/>
        <w:spacing w:lineRule="auto" w:line="240" w:before="120" w:after="0"/>
        <w:ind w:hanging="0"/>
        <w:rPr>
          <w:sz w:val="24"/>
          <w:lang w:val="fr-FR"/>
        </w:rPr>
      </w:pPr>
      <w:r>
        <w:rPr>
          <w:sz w:val="24"/>
          <w:lang w:val="fr-FR"/>
        </w:rPr>
        <w:t>Sau thời gian ổn định chỉnh trang, kế Quân đội được Quốc Gia hoá cho Chính phủ Ngô Đình Diệm, Đức Hộ Pháp ban hành Thánh lịnh số 70/VPHP ngày 11-03-Ất Mùi (2/5/1955) cho biết Đức Ngài không còn làm Thượng Tôn Quản Thế cho Quân đội nữa và đã được Quốc Gia hoá ngày 2/5/1955.</w:t>
      </w:r>
    </w:p>
    <w:p>
      <w:pPr>
        <w:pStyle w:val="A"/>
        <w:spacing w:lineRule="auto" w:line="240" w:before="120" w:after="0"/>
        <w:ind w:hanging="0"/>
        <w:rPr>
          <w:sz w:val="24"/>
          <w:lang w:val="fr-FR"/>
        </w:rPr>
      </w:pPr>
      <w:r>
        <w:rPr>
          <w:sz w:val="24"/>
          <w:lang w:val="fr-FR"/>
        </w:rPr>
      </w:r>
    </w:p>
    <w:p>
      <w:pPr>
        <w:pStyle w:val="A"/>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A"/>
        <w:spacing w:lineRule="auto" w:line="240" w:before="120" w:after="0"/>
        <w:ind w:hanging="0"/>
        <w:rPr>
          <w:rFonts w:ascii="Wingdings" w:hAnsi="Wingdings" w:cs="Wingdings"/>
          <w:sz w:val="24"/>
          <w:lang w:val="fr-FR"/>
        </w:rPr>
      </w:pPr>
      <w:r>
        <w:rPr>
          <w:rFonts w:cs="Wingdings" w:ascii="Wingdings" w:hAnsi="Wingdings"/>
          <w:sz w:val="24"/>
          <w:lang w:val="fr-FR"/>
        </w:rPr>
      </w:r>
    </w:p>
    <w:p>
      <w:pPr>
        <w:pStyle w:val="Normal"/>
        <w:spacing w:before="120" w:after="0"/>
        <w:jc w:val="center"/>
        <w:rPr>
          <w:rFonts w:ascii="Times New Roman" w:hAnsi="Times New Roman" w:cs="Times New Roman"/>
          <w:b/>
          <w:b/>
          <w:bCs/>
          <w:sz w:val="24"/>
          <w:lang w:val="fr-FR"/>
        </w:rPr>
      </w:pPr>
      <w:r>
        <w:rPr>
          <w:rFonts w:cs="Times New Roman" w:ascii="Times New Roman" w:hAnsi="Times New Roman"/>
          <w:b/>
          <w:bCs/>
          <w:sz w:val="24"/>
          <w:lang w:val="fr-FR"/>
        </w:rPr>
        <w:t>TÁC HẠI CỦA QUÂN ĐỘI VỀ CÁC TƯỚNG LÃNH PHÂN LOẠI</w:t>
      </w:r>
    </w:p>
    <w:p>
      <w:pPr>
        <w:pStyle w:val="Normal"/>
        <w:spacing w:before="120" w:after="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1/-Năm Nhâm Thìn (1952), Pháp định dùng hai tướng lãnh Trung Tướng và Đại Tá để mưu sát Đức Hộ Pháp, song bất thành.</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t>2/- Ngày 20-8-Ất Mùi (1955), nguyên Tổng Tư Lịnh quân đội Cao Đài Trung Tướng Nguyễn Thành Phương được Quốc Gia hoá, vâng lịnh Ngô Đình Diệm mang quân lực quốc gia về toà thánh phong toả Hộ Pháp Đưòng để thnah trừng bắt giam chức sắc, Đạo Hữu nam nữ, ép buộc một số thiếu nữ khai nhiều điều khiếm nhã cho Đức Hộ Pháp, cố ý hạ uy danh của Đạo.</w:t>
      </w:r>
    </w:p>
    <w:p>
      <w:pPr>
        <w:pStyle w:val="Normal"/>
        <w:spacing w:before="120" w:after="0"/>
        <w:jc w:val="both"/>
        <w:rPr>
          <w:rFonts w:ascii="Times New Roman" w:hAnsi="Times New Roman" w:cs="Times New Roman"/>
          <w:sz w:val="24"/>
          <w:lang w:val="fr-FR"/>
        </w:rPr>
      </w:pPr>
      <w:r>
        <w:rPr>
          <w:rFonts w:cs="Times New Roman" w:ascii="Times New Roman" w:hAnsi="Times New Roman"/>
          <w:sz w:val="24"/>
          <w:lang w:val="fr-FR"/>
        </w:rPr>
      </w:r>
    </w:p>
    <w:p>
      <w:pPr>
        <w:pStyle w:val="TextBodyIndent"/>
        <w:spacing w:lineRule="auto" w:line="240" w:before="120" w:after="0"/>
        <w:ind w:hanging="0"/>
        <w:rPr>
          <w:sz w:val="24"/>
          <w:lang w:val="fr-FR"/>
        </w:rPr>
      </w:pPr>
      <w:r>
        <w:rPr>
          <w:sz w:val="24"/>
          <w:lang w:val="fr-FR"/>
        </w:rPr>
        <w:t>Đức ngài canh giữ nơi Hộ Pháp Đường có quân lực bao vây nghiêm nhặc, gài mìn bốn gốc hàng rào Hộ Pháp Đường. Người chỉ huy là Đại Uý Vui.</w:t>
      </w:r>
    </w:p>
    <w:p>
      <w:pPr>
        <w:pStyle w:val="TextBodyIndent"/>
        <w:spacing w:lineRule="auto" w:line="240" w:before="120" w:after="0"/>
        <w:ind w:hanging="0"/>
        <w:rPr>
          <w:sz w:val="24"/>
          <w:lang w:val="fr-FR"/>
        </w:rPr>
      </w:pPr>
      <w:r>
        <w:rPr>
          <w:sz w:val="24"/>
          <w:lang w:val="fr-FR"/>
        </w:rPr>
        <w:t>Để cứu vãn tình trạng đổ máu cho toàn Đạo, Đức Ngài rời Tổ Đình sang Nam Vang vào lúc 3 giờ khuya đêm mùng 4 rạng 5 tháng Giêng năm Bính Thân (1956).</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ạo Ân nầy và Thánh Thơ số 8, ngày 30-1- Mậu Tuất (1958), Đức Ngài cho biết Nguyễn Thành Phương là người ngoại Đạo, nên đã bán Đạo và bán Đức Hộ Pháp với giá đắc là: “Ba chục triệu bạc”, cho nên Ngô Đình Diệm quyết tâm sát hại Đức ngài. (Tiền mua là tiền của Mỹ, chớ không phải của Ngô Đinh Diệm, vì Phương và Diệm là bán bài của Mỹ).</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Cơ khảo thi kéo dài đến năm 1959 cũng do cơ cấu tổ chức phá Đạo của Ngô Đình Diệm mua chuộc một số Chức Sắc gọi là lớn nơi Toà Thánh là Ông Cao Đức Trọng, Giáo Sư Hoài và một số cộng sự khác.... Họ cả gan hạ Quả Càn Khôn, truất phế Đạo quyền của Đức Hộ Pháp, bắt buộc lập thệ phản Đạo và phản Đức Hộ Pháp vào ngày 10-4 Kỷ Hợi (17/5/1959) tại Đền Thá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jc w:val="center"/>
        <w:rPr>
          <w:rFonts w:ascii="Wingdings" w:hAnsi="Wingdings" w:cs="Wingdings"/>
          <w:b/>
          <w:b/>
          <w:bCs/>
          <w:sz w:val="24"/>
          <w:lang w:val="fr-FR"/>
        </w:rPr>
      </w:pPr>
      <w:r>
        <w:rPr>
          <w:rFonts w:cs="Wingdings" w:ascii="Wingdings" w:hAnsi="Wingdings"/>
          <w:b/>
          <w:bCs/>
          <w:sz w:val="24"/>
          <w:lang w:val="fr-FR"/>
        </w:rPr>
      </w:r>
    </w:p>
    <w:p>
      <w:pPr>
        <w:pStyle w:val="TextBodyIndent"/>
        <w:spacing w:lineRule="auto" w:line="240" w:before="120" w:after="0"/>
        <w:ind w:hanging="0"/>
        <w:jc w:val="center"/>
        <w:rPr>
          <w:b/>
          <w:b/>
          <w:bCs/>
          <w:sz w:val="24"/>
          <w:lang w:val="fr-FR"/>
        </w:rPr>
      </w:pPr>
      <w:r>
        <w:rPr>
          <w:b/>
          <w:bCs/>
          <w:sz w:val="24"/>
          <w:lang w:val="fr-FR"/>
        </w:rPr>
        <w:t>Tác hại của lực lượng liên minh</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Ngày 7-5-1951 (Tân Mão) Tướng Trình Minh Thế vào rừng lập chiếm khu kháng chiến “Bù Du” (Núi Bà Đen) chống Pháp, gọi là đả thực, bài phong, với danh nghĩa “Mặt Trận Liên Minh Quốc Gia Kháng Chiế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Vì lý do phụng sự Tổ Quốc và an ninh nền Đạo, nên đầu năm Ất Mùi (155) Đức Hộ Pháp có gửi văn thơ kêu gọi lực lượng Liên Minh của Thiếu Tướng Trình Minh Thế nân ra hợp tác với Chánh Phủ Ngô Đình Diệm.</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ức Ngài phân tích rõ về quyền lợi cũng như sự tồn vong, mà Tướng Thế không tuân. Đến khi Quân Đội Cao Đài đã Quốc Gia hoá xong, chính phủ Diệm cử Đại Tá Cố Vấn Mỹ Lansdal đến tận núi Bà Đen thuyết phục Thế ra hợp tác vô điều kiệ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iếu Tướng Trình Minh Thế nhận thấy đến lúc phải về theo lời khuyến dụ của người Mỹ, nên chấp nhận rời chiến khu. Đó là kế “điệu hổ ly sơn” của Diệm Nhu.</w:t>
      </w:r>
    </w:p>
    <w:p>
      <w:pPr>
        <w:pStyle w:val="TextBodyIndent"/>
        <w:spacing w:lineRule="auto" w:line="240" w:before="120" w:after="0"/>
        <w:ind w:hanging="0"/>
        <w:rPr>
          <w:sz w:val="24"/>
          <w:lang w:val="fr-FR"/>
        </w:rPr>
      </w:pPr>
      <w:r>
        <w:rPr>
          <w:sz w:val="24"/>
          <w:lang w:val="fr-FR"/>
        </w:rPr>
        <w:t>Trước ngày cửa hành buổi lễ hợp tác tại Đô Thành Sài Gòn, Tướng Thế có về Toà Thánh thỉnh Đức Hộ Pháp xuống chủ toạ cuộc lễ.</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ức Hộ Pháp nói : “Bần Đạo không thể xuống chứng kiến cái chết của các con, các con không nghe lời Bần Đạo thì các con tự liệu lấ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pPr>
      <w:r>
        <w:rPr>
          <w:sz w:val="24"/>
          <w:lang w:val="fr-FR"/>
        </w:rPr>
        <w:t>Sau đó Đức Hộ Pháp nói với Chức Sắc HTĐ có quí vị Thừa Sử Sĩ Tài, Luật sự trên 30 vị tại VP.HTĐ rằng “Thiếu Tướng Trình Minh Thế nó tưởng đủ lông đủ cánh có thể bay nhảy với đời, nhưng chánh trị còn non kém, nhứt định nó sẽ bị người ta giết chết, nếu không các bạn vanh hai bàn tay của Bổn Đạo”.</w:t>
      </w:r>
    </w:p>
    <w:p>
      <w:pPr>
        <w:pStyle w:val="TextBodyIndent"/>
        <w:spacing w:lineRule="auto" w:line="240" w:before="120" w:after="0"/>
        <w:ind w:hanging="0"/>
        <w:rPr>
          <w:sz w:val="24"/>
          <w:lang w:val="fr-FR"/>
        </w:rPr>
      </w:pPr>
      <w:r>
        <w:rPr>
          <w:sz w:val="24"/>
          <w:lang w:val="fr-FR"/>
        </w:rPr>
        <w:t>Quả thật, sau đó chẳng bao lâu từ tháng 3 đến tháng 5 năm 1955, Tướng Thế Bị sát hại thê thảm đúng vào năm Ất Mùi là năm “Mã đề dương cước Anh Hùng tận” Ba Cụt cũng chết chém tại Cần Thơ vào năm nầ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ể xác minh cái chết của Tướng Thế, câu chuyên diễn tiến khéo léo nh</w:t>
      </w:r>
      <w:r>
        <w:rPr>
          <w:sz w:val="24"/>
          <w:lang w:val="fr-FR"/>
        </w:rPr>
        <w:t>ư</w:t>
      </w:r>
      <w:r>
        <w:rPr>
          <w:sz w:val="24"/>
          <w:lang w:val="fr-FR"/>
        </w:rPr>
        <w:t xml:space="preserve"> sau: Đại sứ Cabodloge hỏi Đại Tá Nguyễn Thành Luân sĩ quan tham mưu biệt bộ phủ tổng Thống Ngô Đình Diệm : “Ai giết Trình - Minh Thế?” - Nguyễn Thành Luân đáp: “Điều đó Đại Sứ hiểu rõ hơn tôi!” - Đại sứ Mỹ nói: “Tiếc vì Trình Minh Thế chưa phải là con đại bàng như....” (ý nói NTL).</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Cuộc đời oanh liệt anh hùng của Tướng Thế vì không nghe lời khuyên hướng dẫn của Đức Hộ Pháp, về trước một bước và về sau một bước, mà cuộc điện xoay chiều đổi hướng khác nhau....</w:t>
      </w:r>
    </w:p>
    <w:p>
      <w:pPr>
        <w:pStyle w:val="TextBodyIndent"/>
        <w:spacing w:lineRule="auto" w:line="240" w:before="120" w:after="0"/>
        <w:ind w:hanging="0"/>
        <w:rPr>
          <w:sz w:val="24"/>
          <w:lang w:val="fr-FR"/>
        </w:rPr>
      </w:pPr>
      <w:r>
        <w:rPr>
          <w:sz w:val="24"/>
          <w:lang w:val="fr-FR"/>
        </w:rPr>
        <w:t>Tuy nhiên số mạng đều ở trời, như trường hợp của Tướng Phương vâng lệnh hiệp tác danh chánh vẫn sống nhăn, duy sau đó ham quyền và tiền mà lỗi phận thầy trò, âu cũng là hành tàng đã định trước.</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ĐI GIẾT TRÌNH MINH THẾ?</w:t>
      </w:r>
    </w:p>
    <w:p>
      <w:pPr>
        <w:pStyle w:val="TextBodyIndent"/>
        <w:spacing w:lineRule="auto" w:line="240" w:before="120" w:after="0"/>
        <w:ind w:hanging="0"/>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Trước cái chết của Trình Minh Thế, có nhiều dư luận khác nhau, có tin cho rằng Tạ Thành Long bổn bộ của Thế giết  Thế. Song chết thế nào cũng là cái chết, nhưng sự thật cần hiểu rõ cái âm mưu đã bại lộ mà Đức Hộ Pháp đã nói trước: “Nhứt định nó sẽ bị người ta giết chết”. - Mưu mô ấy là ai?</w:t>
      </w:r>
    </w:p>
    <w:p>
      <w:pPr>
        <w:pStyle w:val="TextBodyIndent"/>
        <w:numPr>
          <w:ilvl w:val="0"/>
          <w:numId w:val="7"/>
        </w:numPr>
        <w:spacing w:lineRule="auto" w:line="240" w:before="120" w:after="0"/>
        <w:rPr>
          <w:sz w:val="24"/>
          <w:lang w:val="fr-FR"/>
        </w:rPr>
      </w:pPr>
      <w:r>
        <w:rPr>
          <w:sz w:val="24"/>
          <w:lang w:val="fr-FR"/>
        </w:rPr>
        <w:t>Thiếu tá Vọng an ninh quân đội Quốc Gia, núp dưới biền dừa nước cạnh cầu Tân Thuận, lăng Ông Tố Nhà Bè; dùng súng trường hiệu Remington (Anh) có máy ngắm khử Thế, chỉ bắn một phát mà thô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Giết Tướng Thế, Thiếu Tướng Mai Hữu Xuân không chỉ đơn thuần làm theo khẩu lệnh của Ngô Đình Nhu, mà ông còn tính toán riêng để thừa dịp trả thù Diệm Nhu đã cố ý hại ông trước đây; đó cũng là một cách cố tạo sự tạn nứt đầu tiên giữa anh em Diệm Nhu với Mỹ.</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Mỹ đang vỗ béo Thế, mà Nhu lại ra lịnh thủ tiêu Thế; đó là vết cào nhẹ vào mối quan hệ giữa Mỹ Ngô. Việc này Mỹ tốn 200 triệu bạc mua Thế.</w:t>
      </w:r>
    </w:p>
    <w:p>
      <w:pPr>
        <w:pStyle w:val="TextBodyIndent"/>
        <w:spacing w:lineRule="auto" w:line="240" w:before="120" w:after="0"/>
        <w:ind w:hanging="0"/>
        <w:rPr>
          <w:sz w:val="24"/>
          <w:lang w:val="fr-FR"/>
        </w:rPr>
      </w:pPr>
      <w:r>
        <w:rPr>
          <w:sz w:val="24"/>
          <w:lang w:val="fr-FR"/>
        </w:rPr>
        <w:t>Cái quan trọng là đừng để lòi lưng ông, nhưng CIA Mỹ biết rõ. Xuân thù Diệm vì ông ta là người Phòng Nhì của Pháp, nên không được tin dùng như bao Tướng khác, mà giết đi thì còn bần dùng; đó là cái hại sau này của Diệm Nhu.</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iếu Tướng Mai Hữu Xuân cố tình làm cho Nhu biết là Đại tá Nguyễn Thành Luân nghi ông có dính vào cái chết của Trình Minh Thế vì nghi ông tức Nghi Ngô Đình Nhu vậy.</w:t>
      </w:r>
    </w:p>
    <w:p>
      <w:pPr>
        <w:pStyle w:val="TextBodyIndent"/>
        <w:spacing w:lineRule="auto" w:line="240" w:before="120" w:after="0"/>
        <w:ind w:hanging="0"/>
        <w:rPr>
          <w:sz w:val="24"/>
          <w:lang w:val="fr-FR"/>
        </w:rPr>
      </w:pPr>
      <w:r>
        <w:rPr>
          <w:sz w:val="24"/>
          <w:lang w:val="fr-FR"/>
        </w:rPr>
        <w:t>Thổ lộ qua ý nầy tưởng làm cho Ngô Đình Nhu lo sợ để có lợi gì cho Ông. - Không ngờ Ngô Đình Nhu phán quyết một câu làm cho Mai Hữu Xuân lạnh xương sống đến độ xanh mặt.</w:t>
      </w:r>
    </w:p>
    <w:p>
      <w:pPr>
        <w:pStyle w:val="TextBodyIndent"/>
        <w:spacing w:lineRule="auto" w:line="240" w:before="120" w:after="0"/>
        <w:ind w:hanging="0"/>
        <w:rPr>
          <w:sz w:val="24"/>
          <w:lang w:val="fr-FR"/>
        </w:rPr>
      </w:pPr>
      <w:r>
        <w:rPr>
          <w:sz w:val="24"/>
          <w:lang w:val="fr-FR"/>
        </w:rPr>
      </w:r>
    </w:p>
    <w:p>
      <w:pPr>
        <w:pStyle w:val="TextBodyIndent"/>
        <w:numPr>
          <w:ilvl w:val="0"/>
          <w:numId w:val="40"/>
        </w:numPr>
        <w:spacing w:lineRule="auto" w:line="240" w:before="120" w:after="0"/>
        <w:rPr>
          <w:sz w:val="24"/>
          <w:lang w:val="fr-FR"/>
        </w:rPr>
      </w:pPr>
      <w:r>
        <w:rPr>
          <w:sz w:val="24"/>
          <w:lang w:val="fr-FR"/>
        </w:rPr>
        <w:t>Ông Nhu nói: “Ông Kỹ sư nghi, nghĩa là Tổng Thống nghi, Đại Sứ Mỹ nghi, vì hành động có nhiều sơ hở, chỉ còn cách xoá hết dấu vế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Buộc Ông Xuân phải kê toa đầu thang bằng lô hình của Trần Lệ Xuân. Nhờ thế mà thoát chết.</w:t>
      </w:r>
    </w:p>
    <w:p>
      <w:pPr>
        <w:pStyle w:val="TextBodyIndent"/>
        <w:spacing w:lineRule="auto" w:line="240" w:before="120" w:after="0"/>
        <w:ind w:hanging="0"/>
        <w:rPr>
          <w:sz w:val="24"/>
          <w:lang w:val="fr-FR"/>
        </w:rPr>
      </w:pPr>
      <w:r>
        <w:rPr>
          <w:sz w:val="24"/>
          <w:lang w:val="fr-FR"/>
        </w:rPr>
        <w:t>Như vậy, vụ này người Mỹ không dính vào, Ngô Đình Diệm cũng không hay biết, nên việc Ông Diệm ôm xác Trình Minh Thế khóc thương tiếc là chuyện thật trăm phần trăm, chớ không phải như truyện Khổng Minh khóc Tế Châu Du thời Tam Quốc (Duy Phục Bồ không đổ luỵ).</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ế sự là vậy, vì chánh trị vốn muôn mặt, Nhu là người đi rước Thế về từ Bến Cầu - Tây Ninh để hiệp tác tại Thành phố hoa lệ Sài Gòn, rồi cũng chính Nhu ra lệnh giết Thế. Ấy là kế “điệu hổ ly sơn” dời ra được thì giết dễ dàng thôi. Đó là chỗ mà Đức Ngài nói “còn non kém chính trị” là vậy. Phương ngôn có câu: “Người quân tử dời được chớ không dụ được, bỏ được chớ không khinh được”.</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ế chết, vì Thế thân Mỹ, đang được Mỹ nuôi dưỡng để chờ dịp thay ngựa chứng giữa đường. Cỗ xe ba ngựa đang kéo, bỗng dưng sanh chứng không chịu chạy theo vòng quay của chủ nhân ông. Nhu biết rõ và sợ nên bắt buộc phải xuống tay trước là phải khử Thế vậy thôi, đó là việc thường sự....</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Lúc này Diệm Nhu trở lòng chống Mỹ, vì Mỹ sắp tổ chức đảo chánh, đưa đại sứ Cabodloge một vị sứ thần đi đến đâu là đảo chánh đến đó (vua đảo chánh).</w:t>
      </w:r>
    </w:p>
    <w:p>
      <w:pPr>
        <w:pStyle w:val="TextBodyIndent"/>
        <w:spacing w:lineRule="auto" w:line="240" w:before="120" w:after="0"/>
        <w:ind w:hanging="0"/>
        <w:rPr>
          <w:sz w:val="24"/>
          <w:lang w:val="fr-FR"/>
        </w:rPr>
      </w:pPr>
      <w:r>
        <w:rPr>
          <w:sz w:val="24"/>
          <w:lang w:val="fr-FR"/>
        </w:rPr>
        <w:t>Điều đáng khen tinh thần tự chủ của anh em Diệm Nhu, thà chết chứ không chịu khuất phục ngoại lai, nên khước từ tiếp tên Đại  sứ Cabodloge thay cho Notel.</w:t>
      </w:r>
    </w:p>
    <w:p>
      <w:pPr>
        <w:pStyle w:val="TextBodyIndent"/>
        <w:spacing w:lineRule="auto" w:line="240" w:before="120" w:after="0"/>
        <w:ind w:hanging="0"/>
        <w:rPr>
          <w:sz w:val="24"/>
          <w:lang w:val="fr-FR"/>
        </w:rPr>
      </w:pPr>
      <w:r>
        <w:rPr>
          <w:sz w:val="24"/>
          <w:lang w:val="fr-FR"/>
        </w:rPr>
        <w:t>Sau khi được hoá kiếp, Trình Minh Thế có giáng Cơ cho bài thi trong dịp cầu các Vong linh Tiên Vương thờ vào Báo Quốc Từ (ngoại ô Toà Thánh, nơi Đệ Ngũ Phận Đạo - gần chợ Long Hoa).</w:t>
      </w:r>
    </w:p>
    <w:p>
      <w:pPr>
        <w:pStyle w:val="TextBodyIndent"/>
        <w:spacing w:lineRule="auto" w:line="240" w:before="120" w:after="0"/>
        <w:ind w:hanging="0"/>
        <w:jc w:val="center"/>
        <w:rPr>
          <w:b/>
          <w:b/>
          <w:bCs/>
          <w:i/>
          <w:i/>
          <w:iCs/>
          <w:sz w:val="24"/>
          <w:lang w:val="fr-FR"/>
        </w:rPr>
      </w:pPr>
      <w:r>
        <w:rPr>
          <w:b/>
          <w:bCs/>
          <w:i/>
          <w:iCs/>
          <w:sz w:val="24"/>
          <w:lang w:val="fr-FR"/>
        </w:rPr>
        <w:t>Thi:</w:t>
      </w:r>
    </w:p>
    <w:p>
      <w:pPr>
        <w:pStyle w:val="TextBodyIndent"/>
        <w:spacing w:lineRule="auto" w:line="240" w:before="120" w:after="0"/>
        <w:ind w:hanging="0"/>
        <w:jc w:val="center"/>
        <w:rPr>
          <w:b/>
          <w:b/>
          <w:bCs/>
          <w:i/>
          <w:i/>
          <w:iCs/>
          <w:sz w:val="24"/>
          <w:lang w:val="fr-FR"/>
        </w:rPr>
      </w:pPr>
      <w:r>
        <w:rPr>
          <w:b/>
          <w:bCs/>
          <w:i/>
          <w:iCs/>
          <w:sz w:val="24"/>
          <w:lang w:val="fr-FR"/>
        </w:rPr>
        <w:t>“</w:t>
      </w:r>
      <w:r>
        <w:rPr>
          <w:b/>
          <w:bCs/>
          <w:i/>
          <w:iCs/>
          <w:sz w:val="24"/>
          <w:lang w:val="fr-FR"/>
        </w:rPr>
        <w:t>Lỡ bước qua sông chẳng kịp đò</w:t>
      </w:r>
    </w:p>
    <w:p>
      <w:pPr>
        <w:pStyle w:val="TextBodyIndent"/>
        <w:spacing w:lineRule="auto" w:line="240" w:before="120" w:after="0"/>
        <w:ind w:hanging="0"/>
        <w:jc w:val="center"/>
        <w:rPr>
          <w:b/>
          <w:b/>
          <w:bCs/>
          <w:i/>
          <w:i/>
          <w:iCs/>
          <w:sz w:val="24"/>
          <w:lang w:val="fr-FR"/>
        </w:rPr>
      </w:pPr>
      <w:r>
        <w:rPr>
          <w:b/>
          <w:bCs/>
          <w:i/>
          <w:iCs/>
          <w:sz w:val="24"/>
          <w:lang w:val="fr-FR"/>
        </w:rPr>
        <w:t>Chí cao khéo định khỏi phiền lo</w:t>
      </w:r>
    </w:p>
    <w:p>
      <w:pPr>
        <w:pStyle w:val="TextBodyIndent"/>
        <w:spacing w:lineRule="auto" w:line="240" w:before="120" w:after="0"/>
        <w:ind w:hanging="0"/>
        <w:jc w:val="center"/>
        <w:rPr>
          <w:b/>
          <w:b/>
          <w:bCs/>
          <w:i/>
          <w:i/>
          <w:iCs/>
          <w:sz w:val="24"/>
          <w:lang w:val="fr-FR"/>
        </w:rPr>
      </w:pPr>
      <w:r>
        <w:rPr>
          <w:b/>
          <w:bCs/>
          <w:i/>
          <w:iCs/>
          <w:sz w:val="24"/>
          <w:lang w:val="fr-FR"/>
        </w:rPr>
        <w:t>Anh hùng định thế chưa an thế</w:t>
      </w:r>
    </w:p>
    <w:p>
      <w:pPr>
        <w:pStyle w:val="TextBodyIndent"/>
        <w:spacing w:lineRule="auto" w:line="240" w:before="120" w:after="0"/>
        <w:ind w:hanging="0"/>
        <w:jc w:val="center"/>
        <w:rPr>
          <w:b/>
          <w:b/>
          <w:bCs/>
          <w:i/>
          <w:i/>
          <w:iCs/>
          <w:sz w:val="24"/>
          <w:lang w:val="fr-FR"/>
        </w:rPr>
      </w:pPr>
      <w:r>
        <w:rPr>
          <w:b/>
          <w:bCs/>
          <w:i/>
          <w:iCs/>
          <w:sz w:val="24"/>
          <w:lang w:val="fr-FR"/>
        </w:rPr>
        <w:t>Chỉ tiếc mày râu chẳng vẹn trò”.</w:t>
      </w:r>
    </w:p>
    <w:p>
      <w:pPr>
        <w:pStyle w:val="TextBodyIndent"/>
        <w:spacing w:lineRule="auto" w:line="240" w:before="120" w:after="0"/>
        <w:ind w:hanging="0"/>
        <w:jc w:val="center"/>
        <w:rPr>
          <w:b/>
          <w:b/>
          <w:bCs/>
          <w:i/>
          <w:i/>
          <w:iCs/>
          <w:sz w:val="24"/>
          <w:lang w:val="fr-FR"/>
        </w:rPr>
      </w:pPr>
      <w:r>
        <w:rPr>
          <w:b/>
          <w:bCs/>
          <w:i/>
          <w:iCs/>
          <w:sz w:val="24"/>
          <w:lang w:val="fr-FR"/>
        </w:rPr>
      </w:r>
    </w:p>
    <w:p>
      <w:pPr>
        <w:pStyle w:val="TextBodyIndent"/>
        <w:spacing w:lineRule="auto" w:line="240" w:before="120" w:after="0"/>
        <w:ind w:hanging="0"/>
        <w:rPr>
          <w:sz w:val="24"/>
          <w:lang w:val="fr-FR"/>
        </w:rPr>
      </w:pPr>
      <w:r>
        <w:rPr>
          <w:sz w:val="24"/>
          <w:lang w:val="fr-FR"/>
        </w:rPr>
        <w:t>Sự ra đi của Quốc Sĩ Trình Minh Thế có phần nào không tuân lời bậc Tôn Sư Hộ Pháp, song mọi việc do Thiên số an bày (Được ân phong phẩm lễ vinh sốngvì tướng, thác vi thần. Sau nhớ Hội Thánh Cưủ Trùng Đài cầu xin truy phong vào hàng Quốc Sĩ, được quyền Chí Tôn ân tứ cho thờ vào Báo Quốc Từ).</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b/>
          <w:b/>
          <w:bCs/>
          <w:sz w:val="24"/>
          <w:lang w:val="fr-FR"/>
        </w:rPr>
      </w:pPr>
      <w:r>
        <w:rPr>
          <w:b/>
          <w:bCs/>
          <w:sz w:val="24"/>
          <w:lang w:val="fr-FR"/>
        </w:rPr>
        <w:t>THAM MƯU QUÂN SỰ VỤ</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Qua cuộc đảo chánh Pháp xong, quân Đội Cao Đài được tổ chức Bộ Tham Mưu riêng, Trụ sở đặt tại Thành Quan Sáu (số 6 Boulevard Norodomé).</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ến ngày 18-8-1945, NHật đầu hàng đồng minh, Nam phần đượcgiao cho Chính phủ Việt Minh, Bắc phần thì Việt Minh nắm chánh quyền, Hoàng Đế Bảo Đại từ chức. Nội các Trần Trọng Kim đổ. Mặt trận Việt Minh do Trần Văn Giàu làm chủ tịch Uỷ ban Hành Chánh Nam Phầ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Ngày 24-9-1945 trụ sở Uỷ ban Hành Chính bị quân đồng Minh chiếm, dân chúng Sài Gòn tản cư về các Tỉnh. Sau đó Trần Quang Vinh bị bắt, Quân Đội rút về rừng Lộc Hưng Trãng Bàng.</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pPr>
      <w:r>
        <w:rPr>
          <w:b/>
          <w:bCs/>
          <w:sz w:val="24"/>
          <w:lang w:val="fr-FR"/>
        </w:rPr>
        <w:t>THỎA ƯỚC NGÀY 9-6-1945</w:t>
      </w:r>
    </w:p>
    <w:p>
      <w:pPr>
        <w:pStyle w:val="TextBodyIndent"/>
        <w:spacing w:lineRule="auto" w:line="240" w:before="120" w:after="0"/>
        <w:ind w:hanging="0"/>
        <w:jc w:val="center"/>
        <w:rPr>
          <w:b/>
          <w:b/>
          <w:bCs/>
          <w:sz w:val="24"/>
          <w:lang w:val="fr-FR"/>
        </w:rPr>
      </w:pPr>
      <w:r>
        <w:rPr>
          <w:b/>
          <w:bCs/>
          <w:sz w:val="24"/>
          <w:lang w:val="fr-FR"/>
        </w:rPr>
        <w:t>HIỆPTÁC VỚI PHÁP</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Khi Nhật đầu hàng, Pháp trở lại nắm quyền Đông Dương, chúng bắt ông Trần Quang Vinh và thương lượng ký Hiệp ước quân đội Cao Đài ngưng chiến.</w:t>
      </w:r>
    </w:p>
    <w:p>
      <w:pPr>
        <w:pStyle w:val="TextBodyIndent"/>
        <w:spacing w:lineRule="auto" w:line="240" w:before="120" w:after="0"/>
        <w:ind w:hanging="0"/>
        <w:rPr>
          <w:sz w:val="24"/>
          <w:lang w:val="fr-FR"/>
        </w:rPr>
      </w:pPr>
      <w:r>
        <w:rPr>
          <w:sz w:val="24"/>
          <w:lang w:val="fr-FR"/>
        </w:rPr>
        <w:t>Ông Giáo sư Đại biểu ra bốn điều kiện:</w:t>
      </w:r>
    </w:p>
    <w:p>
      <w:pPr>
        <w:pStyle w:val="TextBodyIndent"/>
        <w:spacing w:lineRule="auto" w:line="240" w:before="120" w:after="0"/>
        <w:ind w:hanging="0"/>
        <w:rPr>
          <w:sz w:val="24"/>
          <w:lang w:val="fr-FR"/>
        </w:rPr>
      </w:pPr>
      <w:r>
        <w:rPr>
          <w:sz w:val="24"/>
          <w:lang w:val="fr-FR"/>
        </w:rPr>
      </w:r>
    </w:p>
    <w:p>
      <w:pPr>
        <w:pStyle w:val="TextBodyIndent"/>
        <w:numPr>
          <w:ilvl w:val="0"/>
          <w:numId w:val="26"/>
        </w:numPr>
        <w:spacing w:lineRule="auto" w:line="240" w:before="120" w:after="0"/>
        <w:ind w:left="0" w:hanging="360"/>
        <w:rPr>
          <w:sz w:val="24"/>
          <w:lang w:val="fr-FR"/>
        </w:rPr>
      </w:pPr>
      <w:r>
        <w:rPr>
          <w:sz w:val="24"/>
          <w:lang w:val="fr-FR"/>
        </w:rPr>
        <w:t>Trao trả Đức Hộ Pháp ở Mã Đào Madagascar trở về Việt nam</w:t>
      </w:r>
    </w:p>
    <w:p>
      <w:pPr>
        <w:pStyle w:val="TextBodyIndent"/>
        <w:numPr>
          <w:ilvl w:val="0"/>
          <w:numId w:val="26"/>
        </w:numPr>
        <w:spacing w:lineRule="auto" w:line="240" w:before="120" w:after="0"/>
        <w:ind w:left="0" w:hanging="360"/>
        <w:rPr>
          <w:sz w:val="24"/>
          <w:lang w:val="fr-FR"/>
        </w:rPr>
      </w:pPr>
      <w:r>
        <w:rPr>
          <w:sz w:val="24"/>
          <w:lang w:val="fr-FR"/>
        </w:rPr>
        <w:t>Trả lại sự tín ngưỡng cho Đạo, Toà Thánh, Các Thánh thất được mở cửa.</w:t>
      </w:r>
    </w:p>
    <w:p>
      <w:pPr>
        <w:pStyle w:val="TextBodyIndent"/>
        <w:numPr>
          <w:ilvl w:val="0"/>
          <w:numId w:val="26"/>
        </w:numPr>
        <w:spacing w:lineRule="auto" w:line="240" w:before="120" w:after="0"/>
        <w:ind w:left="0" w:hanging="360"/>
        <w:rPr>
          <w:sz w:val="24"/>
          <w:lang w:val="fr-FR"/>
        </w:rPr>
      </w:pPr>
      <w:r>
        <w:rPr>
          <w:sz w:val="24"/>
          <w:lang w:val="fr-FR"/>
        </w:rPr>
        <w:t>Nhìn nhận tư cách pháp nhân đạo cao đài</w:t>
      </w:r>
    </w:p>
    <w:p>
      <w:pPr>
        <w:pStyle w:val="TextBodyIndent"/>
        <w:numPr>
          <w:ilvl w:val="0"/>
          <w:numId w:val="26"/>
        </w:numPr>
        <w:spacing w:lineRule="auto" w:line="240" w:before="120" w:after="0"/>
        <w:ind w:left="0" w:hanging="360"/>
        <w:rPr>
          <w:sz w:val="24"/>
          <w:lang w:val="fr-FR"/>
        </w:rPr>
      </w:pPr>
      <w:r>
        <w:rPr>
          <w:sz w:val="24"/>
          <w:lang w:val="fr-FR"/>
        </w:rPr>
        <w:t>Nhưng khủng bố, bắt chức sắc, Đạo Hữu</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iều Kiện của Pháp</w:t>
      </w:r>
    </w:p>
    <w:p>
      <w:pPr>
        <w:pStyle w:val="TextBodyIndent"/>
        <w:numPr>
          <w:ilvl w:val="0"/>
          <w:numId w:val="5"/>
        </w:numPr>
        <w:spacing w:lineRule="auto" w:line="240" w:before="120" w:after="0"/>
        <w:ind w:left="0" w:hanging="360"/>
        <w:rPr>
          <w:sz w:val="24"/>
          <w:lang w:val="fr-FR"/>
        </w:rPr>
      </w:pPr>
      <w:r>
        <w:rPr>
          <w:sz w:val="24"/>
          <w:lang w:val="fr-FR"/>
        </w:rPr>
        <w:t>Quân đội Cao Đài ngưng chiến</w:t>
      </w:r>
    </w:p>
    <w:p>
      <w:pPr>
        <w:pStyle w:val="TextBodyIndent"/>
        <w:numPr>
          <w:ilvl w:val="0"/>
          <w:numId w:val="5"/>
        </w:numPr>
        <w:spacing w:lineRule="auto" w:line="240" w:before="120" w:after="0"/>
        <w:ind w:left="0" w:hanging="360"/>
        <w:rPr>
          <w:sz w:val="24"/>
          <w:lang w:val="fr-FR"/>
        </w:rPr>
      </w:pPr>
      <w:r>
        <w:rPr>
          <w:sz w:val="24"/>
          <w:lang w:val="fr-FR"/>
        </w:rPr>
        <w:t>Giải tán Bộ Đội lưu động kháng chiế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ôi bên thoả thuận, Toà Thánh và Các Thánh Thất được mở cửa. Đạo Được tự do trong phạm vi Tôn Giáo, trao trả Đức Hộ Pháp và chư vị  Đại Thiên Phong về nước.</w:t>
      </w:r>
    </w:p>
    <w:p>
      <w:pPr>
        <w:pStyle w:val="TextBodyIndent"/>
        <w:spacing w:lineRule="auto" w:line="240" w:before="120" w:after="0"/>
        <w:ind w:hanging="0"/>
        <w:rPr>
          <w:sz w:val="24"/>
          <w:lang w:val="fr-FR"/>
        </w:rPr>
      </w:pPr>
      <w:r>
        <w:rPr>
          <w:sz w:val="24"/>
          <w:lang w:val="fr-FR"/>
        </w:rPr>
        <w:t>Tại toà thánh được lập một đạo quân tự vệ, do thiếu tướng Nguyễn Thành Phương làm tổng chỉ huy. Lúc bấy giờ quyền Đạo được phục hồi. Ngài khai Đạo Phạm Tấn Dải thời quân Hiệp Thiên Đài cầm quyền tổ chức lại cửu Viện và các dinh thự trong nội ô Toà Thá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ể kết thúc xứ mạng của các Chơn Linh Bạch Vân Đồng và danh nghĩa quân ddooij không còn nữa, Đức Hộ Pháp phế trong tờ xin của Thượng Giáo Sĩ Ông chí thiện Trần Thạnh Mậu để ngày 10-11-Nhâm Thìn (DL. 20/12/1952) cho hai vị Lễ Sanh Tường và Đài còn ở lại bộ lễ quân độ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Lời phê của Đức Hộ Pháp: “Cả chức sắc Hội Thánh cũng phải rút ra khỏi quân đội hết, kỳ hạn lệ một tháng họ phải về, bằng chẳng họ được từ chức đặng ở về quân đội. Tường và Đài cũng phải rút về...</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w:t>
      </w:r>
      <w:r>
        <w:rPr>
          <w:sz w:val="24"/>
          <w:lang w:val="fr-FR"/>
        </w:rPr>
        <w:t>Theo Bần Đạo đã biết thì trong quân đội còn  thiệt số Tín Đồ của Đạo rấtít và Bần Đạo đã biết còn bao nhiêu là người ngoại Đạo, nha trảo của mấy vị Đại Sĩ quan trong quân đội; nên mới đang tâm hiếp Đạo, khinh rẽ Hội Thá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i/>
          <w:i/>
          <w:iCs/>
          <w:sz w:val="24"/>
          <w:lang w:val="fr-FR"/>
        </w:rPr>
      </w:pPr>
      <w:r>
        <w:rPr>
          <w:i/>
          <w:iCs/>
          <w:sz w:val="24"/>
          <w:lang w:val="fr-FR"/>
        </w:rPr>
        <w:t>“</w:t>
      </w:r>
      <w:r>
        <w:rPr>
          <w:i/>
          <w:iCs/>
          <w:sz w:val="24"/>
          <w:lang w:val="fr-FR"/>
        </w:rPr>
        <w:t>Từ đấy Bần Đạo khước từ không làm Thượng tôn Quản Thế cho Quân đội nữa, thì ra Quân đội là Quân Đội, còn Đạo là Đạo, chẳng còn cầu phong “Thánh” đặng nữa, vì Quân Đội không còn thật hành “Bảo Sanh - Nhơn Nghĩa - Đại Đồng”, họ chỉ lợi dụng Đạo đặng lập thân danh quyền lợi của họ mà thôi.</w:t>
      </w:r>
    </w:p>
    <w:p>
      <w:pPr>
        <w:pStyle w:val="TextBodyIndent"/>
        <w:spacing w:lineRule="auto" w:line="240" w:before="120" w:after="0"/>
        <w:ind w:hanging="0"/>
        <w:rPr/>
      </w:pPr>
      <w:r>
        <w:rPr>
          <w:i/>
          <w:iCs/>
          <w:sz w:val="24"/>
          <w:lang w:val="fr-FR"/>
        </w:rPr>
        <w:t>“</w:t>
      </w:r>
      <w:r>
        <w:rPr>
          <w:i/>
          <w:iCs/>
          <w:sz w:val="24"/>
          <w:lang w:val="fr-FR"/>
        </w:rPr>
        <w:t>Nếu có Quân nhân nào tử chiến hay tử bịnh, phải minh tra rõ là người Đạo hay con của Đạo, chỉ đặng hưởng phước cầu siêu mà thôi. Còn sanh tử chôn cất đền trọn quyền của quân đội định liệu lấy”.</w:t>
      </w:r>
    </w:p>
    <w:p>
      <w:pPr>
        <w:pStyle w:val="TextBodyIndent"/>
        <w:spacing w:lineRule="auto" w:line="240" w:before="120" w:after="0"/>
        <w:ind w:hanging="0"/>
        <w:rPr>
          <w:i/>
          <w:i/>
          <w:iCs/>
          <w:sz w:val="24"/>
          <w:lang w:val="fr-FR"/>
        </w:rPr>
      </w:pPr>
      <w:r>
        <w:rPr>
          <w:i/>
          <w:iCs/>
          <w:sz w:val="24"/>
          <w:lang w:val="fr-FR"/>
        </w:rPr>
      </w:r>
    </w:p>
    <w:p>
      <w:pPr>
        <w:pStyle w:val="TextBodyIndent"/>
        <w:spacing w:lineRule="auto" w:line="240" w:before="120" w:after="0"/>
        <w:ind w:hanging="0"/>
        <w:rPr>
          <w:sz w:val="24"/>
          <w:lang w:val="fr-FR"/>
        </w:rPr>
      </w:pPr>
      <w:r>
        <w:rPr>
          <w:sz w:val="24"/>
          <w:lang w:val="fr-FR"/>
        </w:rPr>
        <w:t>Phần sau cùng, trong lúc quân đội bị kẻ ngoại Đạo xâm nhậpgây chia rẽ, ám sát, phần quyền... Đức Hộ Pháp đang  lo nghĩ, thì Đức Lý Giáo Tông đến nói rằng: “Hộ Pháp đang bận tâm về việc Quân Đội có phải không? Cái khó là giải quyết Chức Sắc Hội Thánh, còn đám ma hồn quỉ xác quân đội là việc dễ tính, Lão đang giục loạn đế....” (chỉ một số phản loạn mà thô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Sau đó, Đức Hộ Pháp ban hành Thánh Lịnh số 70/VPHP ngày 11/3/Ất Mùi (2/5/1955) là chung kết cuộcQuốc Gia hoá Quân Độ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ế là từ đây trong cửa Đạo không còn có Quân Đội nữa, kết thúc giai đoạn cực kỳ sôi động đầy máu lửa và nước mắ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ưởng hậu thế nên nhớ lời Thánh Huấn bất hủ của Đức Ngài nói về Quân Đội: “Quân Đội không có, một phần công lý sẽ bị tiêudiệt: mà có quân đội là một áp bức bất công không chỉ bỉ kịp”.</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Vì nó là Thánh mà cũng là phàm</w:t>
      </w:r>
    </w:p>
    <w:p>
      <w:pPr>
        <w:pStyle w:val="TextBodyIndent"/>
        <w:spacing w:lineRule="auto" w:line="240" w:before="120" w:after="0"/>
        <w:ind w:hanging="0"/>
        <w:rPr>
          <w:sz w:val="24"/>
          <w:lang w:val="fr-FR"/>
        </w:rPr>
      </w:pPr>
      <w:r>
        <w:rPr>
          <w:sz w:val="24"/>
          <w:lang w:val="fr-FR"/>
        </w:rPr>
        <w:t>Nên khi nghi kỵ chém giết lẫn nhau chấm dứt, thì Quân đội phải được giải tá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QUÂN ĐỘI XIN ĐỐI PHẨM VÀO HÀNG CHỨC SẮC</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Quân Đội Cao Đài xin được đối phẩm vào hàng chức sắc và được luân phiên thuyết Đạo tại Đền Thá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Lời phê của Đức Hộ Pháp” “hàng sĩ Quan chiếutheo mạng lịnh của Bần đạo đã lập, không định riêng cho hàng quân sĩ, chỉ kể công nghiệp cùng Quốc Gia mà Đạo giúp đỡ buổi loạn ly mà thôi. Đáng lẽ quyền Đời phải trả dâng công cho Đạo, mà ta lại trái ngược phải đem Đạo ra  trả công cho Đờ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w:t>
      </w:r>
      <w:r>
        <w:rPr>
          <w:sz w:val="24"/>
          <w:lang w:val="fr-FR"/>
        </w:rPr>
        <w:t>Ông D’Arganlieu (Cao Uỷ Đông Dương - trước là thầytu) dâng cả tước quyền và danh dự cho Đạo, gương mẫu vẫn còn đó! Ngày Sóc Vọng duycó Bần Đạo, hàng Sĩ Quan hữu công cùng Quốc gia vào hạng Lễ sanh khi làm xong chức vụ, họ đứng theo hàng phẩm Lễ Sanh trên tầng lầu, mỗi khi hành lễ”.</w:t>
      </w:r>
    </w:p>
    <w:p>
      <w:pPr>
        <w:pStyle w:val="TextBodyIndent"/>
        <w:spacing w:lineRule="auto" w:line="240" w:before="120" w:after="0"/>
        <w:ind w:hanging="0"/>
        <w:rPr>
          <w:sz w:val="24"/>
          <w:lang w:val="fr-FR"/>
        </w:rPr>
      </w:pPr>
      <w:r>
        <w:rPr>
          <w:sz w:val="24"/>
          <w:lang w:val="fr-FR"/>
        </w:rPr>
        <w:t>Hộ Pháp…</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BỘ TƯ LỆNH XIN CHO QUÂN ĐỘI ĐƯỢC DỰ VÀO QUYỀN VẠN LINH</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Theo cách nghĩ của cấp lãnh đạo Quân đội, tưởng quân đội là một phần của quyền Vạn Linh, nên đệ đơn xin cho quân đội vào Hội quyền Vạn Li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Lời phê Đức Hộ Pháp: “Thật một việc yêu cầu làm cho Bần Đạo khó liệu, Bảo Thế nói với Quân đội rằng: Dầu mãnh thân này và sự sống thác của nó Bần Đạo còn không tiếc với quân đội thì kể chi hành tàng xấu hổ. Viết một bức thơ xin họ kiếm hiểu “Sở năng của thủ đoạn”, tiếng văn minh của Á Đông và tiếng văn minh của Châu âu là thế nào? (nghĩa là gì?)</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i/>
          <w:i/>
          <w:iCs/>
          <w:sz w:val="24"/>
          <w:lang w:val="fr-FR"/>
        </w:rPr>
      </w:pPr>
      <w:r>
        <w:rPr>
          <w:i/>
          <w:iCs/>
          <w:sz w:val="24"/>
          <w:lang w:val="fr-FR"/>
        </w:rPr>
        <w:t>“</w:t>
      </w:r>
      <w:r>
        <w:rPr>
          <w:i/>
          <w:iCs/>
          <w:sz w:val="24"/>
          <w:lang w:val="fr-FR"/>
        </w:rPr>
        <w:t>Quân đội không có, một phần công lý bị tiêu diệt, mà có Quân đội là một áp bức bất công không chỉ bì kịp. Nó là Thánh mà nó cũng là phàm, cái thánh ấy bị đời lợi dụng đặng làm mạnh cái phàm lực của họ.</w:t>
      </w:r>
    </w:p>
    <w:p>
      <w:pPr>
        <w:pStyle w:val="TextBodyIndent"/>
        <w:spacing w:lineRule="auto" w:line="240" w:before="120" w:after="0"/>
        <w:ind w:hanging="0"/>
        <w:rPr>
          <w:i/>
          <w:i/>
          <w:iCs/>
          <w:sz w:val="24"/>
          <w:lang w:val="fr-FR"/>
        </w:rPr>
      </w:pPr>
      <w:r>
        <w:rPr>
          <w:i/>
          <w:iCs/>
          <w:sz w:val="24"/>
          <w:lang w:val="fr-FR"/>
        </w:rPr>
        <w:t>“</w:t>
      </w:r>
      <w:r>
        <w:rPr>
          <w:i/>
          <w:iCs/>
          <w:sz w:val="24"/>
          <w:lang w:val="fr-FR"/>
        </w:rPr>
        <w:t>Phải, cơ quan Cửu Trùng Đài là cơ quan dìu đời, nên hai ông Chủ Cửu  Trùng Đàidám lập Quân Đội, mà Hiệp Thiên Đài là cơ quan dìu Đạo, nên Ông chủ nó sợ sệt ngại ngùng.</w:t>
      </w:r>
    </w:p>
    <w:p>
      <w:pPr>
        <w:pStyle w:val="TextBodyIndent"/>
        <w:spacing w:lineRule="auto" w:line="240" w:before="120" w:after="0"/>
        <w:ind w:hanging="0"/>
        <w:rPr>
          <w:i/>
          <w:i/>
          <w:iCs/>
          <w:sz w:val="24"/>
          <w:lang w:val="fr-FR"/>
        </w:rPr>
      </w:pPr>
      <w:r>
        <w:rPr>
          <w:i/>
          <w:iCs/>
          <w:sz w:val="24"/>
          <w:lang w:val="fr-FR"/>
        </w:rPr>
        <w:t>“</w:t>
      </w:r>
      <w:r>
        <w:rPr>
          <w:i/>
          <w:iCs/>
          <w:sz w:val="24"/>
          <w:lang w:val="fr-FR"/>
        </w:rPr>
        <w:t>Biết đâu ngày nay Bần Đạo mở cửa cho Quân Đội đem quyền hành của nó vào, nó không áp bức, nó không võ quyền thì đã, mà cửa ấy không cần mở cho quân đội xông vào.</w:t>
      </w:r>
    </w:p>
    <w:p>
      <w:pPr>
        <w:pStyle w:val="TextBodyIndent"/>
        <w:spacing w:lineRule="auto" w:line="240" w:before="120" w:after="0"/>
        <w:ind w:hanging="0"/>
        <w:rPr/>
      </w:pPr>
      <w:r>
        <w:rPr>
          <w:i/>
          <w:iCs/>
          <w:sz w:val="24"/>
          <w:lang w:val="fr-FR"/>
        </w:rPr>
        <w:t>“</w:t>
      </w:r>
      <w:r>
        <w:rPr>
          <w:i/>
          <w:iCs/>
          <w:sz w:val="24"/>
          <w:lang w:val="fr-FR"/>
        </w:rPr>
        <w:t>Thử hỏi ngày kia, nếu quân nhân của ta phải trở về cầm quyền đảm đương quyền Đạo trong thánh Thế Chí Tôn, vì chẳng lẽ họ còn mang vũ khí nơi mình cho tôi ngày tận thế đặng.</w:t>
      </w:r>
    </w:p>
    <w:p>
      <w:pPr>
        <w:pStyle w:val="TextBodyIndent"/>
        <w:spacing w:lineRule="auto" w:line="240" w:before="120" w:after="0"/>
        <w:ind w:hanging="0"/>
        <w:rPr>
          <w:i/>
          <w:i/>
          <w:iCs/>
          <w:sz w:val="24"/>
          <w:lang w:val="fr-FR"/>
        </w:rPr>
      </w:pPr>
      <w:r>
        <w:rPr>
          <w:i/>
          <w:iCs/>
          <w:sz w:val="24"/>
          <w:lang w:val="fr-FR"/>
        </w:rPr>
        <w:t>“</w:t>
      </w:r>
      <w:r>
        <w:rPr>
          <w:i/>
          <w:iCs/>
          <w:sz w:val="24"/>
          <w:lang w:val="fr-FR"/>
        </w:rPr>
        <w:t>Chừng ấy quyền Quân đội “đời” mới nhập vào quyền Vạn Linh, cầm súng, cầm gươm nơi tay đưa ngang lên đầu họ, đặng buộc họ ký một mạng lịnh chịu phục dưới mạng lịnh của quyển đời thì họ mới nghĩ sao?</w:t>
      </w:r>
    </w:p>
    <w:p>
      <w:pPr>
        <w:pStyle w:val="TextBodyIndent"/>
        <w:spacing w:lineRule="auto" w:line="240" w:before="120" w:after="0"/>
        <w:ind w:hanging="0"/>
        <w:rPr>
          <w:i/>
          <w:i/>
          <w:iCs/>
          <w:sz w:val="24"/>
          <w:lang w:val="fr-FR"/>
        </w:rPr>
      </w:pPr>
      <w:r>
        <w:rPr>
          <w:i/>
          <w:iCs/>
          <w:sz w:val="24"/>
          <w:lang w:val="fr-FR"/>
        </w:rPr>
        <w:t>“</w:t>
      </w:r>
      <w:r>
        <w:rPr>
          <w:i/>
          <w:iCs/>
          <w:sz w:val="24"/>
          <w:lang w:val="fr-FR"/>
        </w:rPr>
        <w:t>Bần Đạo không cho quyền Vạn Linh có thủ đoạn vì lẽ đó. Quân Đội giờ này là một cơ quan chánh trị Đạo tạm thời, chỉ đặng quyền làm một cơ quan chính trị  đạo tạm thời, chỉ đặng quyền làm mộtcơ quan chánh trị Đạo nhữ cửu Viện của Hội Thánh mà thôi. Chỉ nghĩa là phải có mặt cho quyền vạn linh chất vấn, chớ không phải là một phần tử của quyền Vạn Linh.</w:t>
      </w:r>
    </w:p>
    <w:p>
      <w:pPr>
        <w:pStyle w:val="TextBodyIndent"/>
        <w:spacing w:lineRule="auto" w:line="240" w:before="120" w:after="0"/>
        <w:ind w:hanging="0"/>
        <w:rPr>
          <w:i/>
          <w:i/>
          <w:iCs/>
          <w:sz w:val="24"/>
          <w:lang w:val="fr-FR"/>
        </w:rPr>
      </w:pPr>
      <w:r>
        <w:rPr>
          <w:i/>
          <w:iCs/>
          <w:sz w:val="24"/>
          <w:lang w:val="fr-FR"/>
        </w:rPr>
        <w:t>‘</w:t>
      </w:r>
      <w:r>
        <w:rPr>
          <w:i/>
          <w:iCs/>
          <w:sz w:val="24"/>
          <w:lang w:val="fr-FR"/>
        </w:rPr>
        <w:t>Vậy Bộ tư Lệnh, Bộ Tham Mưu Bộ Chỉ huy phải có mặt để chịu dưới quyền Vạn Linh - vấn gang</w:t>
      </w:r>
    </w:p>
    <w:p>
      <w:pPr>
        <w:pStyle w:val="TextBodyIndent"/>
        <w:spacing w:lineRule="auto" w:line="240" w:before="120" w:after="0"/>
        <w:ind w:hanging="0"/>
        <w:rPr>
          <w:sz w:val="24"/>
          <w:lang w:val="fr-FR"/>
        </w:rPr>
      </w:pPr>
      <w:r>
        <w:rPr>
          <w:sz w:val="24"/>
          <w:lang w:val="fr-FR"/>
        </w:rPr>
        <w:t>HỘ PHÁP</w:t>
      </w:r>
    </w:p>
    <w:p>
      <w:pPr>
        <w:pStyle w:val="TextBodyIndent"/>
        <w:spacing w:lineRule="auto" w:line="240" w:before="120" w:after="0"/>
        <w:ind w:hanging="0"/>
        <w:rPr>
          <w:sz w:val="24"/>
          <w:lang w:val="fr-FR"/>
        </w:rPr>
      </w:pPr>
      <w:r>
        <w:rPr>
          <w:sz w:val="24"/>
          <w:lang w:val="fr-FR"/>
        </w:rPr>
        <w:t>(Ấn Ký)</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 xml:space="preserve"> </w:t>
      </w:r>
      <w:r>
        <w:rPr>
          <w:sz w:val="24"/>
          <w:lang w:val="fr-FR"/>
        </w:rPr>
        <w:t>Đức Lý nói: “Công nghiệp của Quân đội cốt để mua chuộc phẩm vị Thiêng Liêng, chớ không phải món hàng nơi cửa Phong Đô đa nghe!”</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ĐỨC HỘ PHÁP</w:t>
      </w:r>
    </w:p>
    <w:p>
      <w:pPr>
        <w:pStyle w:val="TextBodyIndent"/>
        <w:spacing w:lineRule="auto" w:line="240" w:before="120" w:after="0"/>
        <w:ind w:hanging="0"/>
        <w:jc w:val="center"/>
        <w:rPr>
          <w:b/>
          <w:b/>
          <w:bCs/>
          <w:sz w:val="24"/>
          <w:lang w:val="fr-FR"/>
        </w:rPr>
      </w:pPr>
      <w:r>
        <w:rPr>
          <w:b/>
          <w:bCs/>
          <w:sz w:val="24"/>
          <w:lang w:val="fr-FR"/>
        </w:rPr>
        <w:t>HỒI LOAN SAU 5 NĂM, 2 THÁNG, 3 NGÀY BỊ LƯU ĐÀY  NƠI HẢI ĐẢO MADAGABCAR</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Do các kết quả trên của Quân đội buộc Pháp phải nhượng bộ trao trả Đức Hộ Pháp trở về Việt Nam ngày 21-08-1946 trên chiếc tàu Ile de France cập bến Vũng Tàu đưa Đức Hộ Pháp và ba vị Đại Thiên Phong về nước; riêng hai ông: Giáo sư Thái Gấm Thanh và Sĩ Tải Đỗ Quang Hiển trấn thánh ở Phi Châu (chế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Chỗ nầy, Ngài Phạm Phối Thánh nói với Đức Hộ Pháp rằng: “các con luôn theo bên cạnh sư phụ, thấy hành vi các vị trong đoàn tuỳ tùng muốn hành phạt họ, nhưng vì có lệnh Trấn thánh Phi Châu, sanh đế làm thánh chớ không phải tử thá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Phi cơ Pháp rước Đức Hộ Pháp từ Vũng Tàu về Sài Gòn, tạm nghỉ nhà Ông Sĩ Tải Nguyễn Văn Hợi gần chợ Thái Bình để lo thủ tục và thương thuyết việc Đạo với chánh quyền Pháp tại Sài Gò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ến ngày 30-8-1946 (Bính Tuất), toàn đạo và chánh quyền tỉnh Tây Ninh rước Đúc Hộ Pháp về đến toà thành Tây Ninh lúc 12 giờ trưa cùng ngày.</w:t>
      </w:r>
    </w:p>
    <w:p>
      <w:pPr>
        <w:pStyle w:val="TextBodyIndent"/>
        <w:spacing w:lineRule="auto" w:line="240" w:before="120" w:after="0"/>
        <w:ind w:hanging="0"/>
        <w:rPr>
          <w:sz w:val="24"/>
          <w:lang w:val="fr-FR"/>
        </w:rPr>
      </w:pPr>
      <w:r>
        <w:rPr>
          <w:sz w:val="24"/>
          <w:lang w:val="fr-FR"/>
        </w:rPr>
        <w:t>Toàn thể chức sắc, tín đồ đồng nghiêng tiếp Đức Hộ Pháp trong niềm hân hoan rơi lệ đầy cảm xúc đã trải qua 5 năm, 8 thnág, 3 ngày Đức Ngài phải chịu nhiều đau khổ vô và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Biết rằng do thiên định, bởi Đúc Hộ Pháp là Đấng cứu tinh thay trời lập đạo độ tận cửu chị ức nguyên nhân qui hồi cửu vị, hoá nhân, quí nhân đối hàm thăng cấp, tất phải thọ pháp nan hầu giả ách lệ thuộc cho dân cho nước. Song cũng do quả nghiệp trả vay giữa công giáo với triều đình nhà Nam, giữa công giáo với Cao Đài Giáo, giữa Pháp với Đạo Cao Đài mà Đức Hộ Pháp phải chịu khổ nạn gian truân trên 5 năm nơi Hải Đảo (Phi Châu).</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Công ơn của Đúc Ngài rất nên vĩ đại đối với dân tọc Việt Nam và toàn thế giới sau khi Đậại Đồng Tôn Giáo đúng theo thánh y đức chí tôn là Đạo sẽ duy nhất bằng phương châm: “Một tôn giáo, một xã hội, một nòi giống”.</w:t>
      </w:r>
    </w:p>
    <w:p>
      <w:pPr>
        <w:pStyle w:val="TextBodyIndent"/>
        <w:spacing w:lineRule="auto" w:line="240" w:before="120" w:after="0"/>
        <w:ind w:hanging="0"/>
        <w:rPr>
          <w:sz w:val="24"/>
          <w:lang w:val="fr-FR"/>
        </w:rPr>
      </w:pPr>
      <w:r>
        <w:rPr>
          <w:sz w:val="24"/>
          <w:lang w:val="fr-FR"/>
        </w:rPr>
        <w:t>Ngày nào được vậy mới đạt thành hoà bình thế giới, đại đồng huynh đệ khắp ngũ Châu.</w:t>
      </w:r>
    </w:p>
    <w:p>
      <w:pPr>
        <w:pStyle w:val="TextBodyIndent"/>
        <w:spacing w:lineRule="auto" w:line="240" w:before="120" w:after="0"/>
        <w:ind w:hanging="0"/>
        <w:rPr>
          <w:sz w:val="24"/>
          <w:lang w:val="fr-FR"/>
        </w:rPr>
      </w:pPr>
      <w:r>
        <w:rPr>
          <w:sz w:val="24"/>
          <w:lang w:val="fr-FR"/>
        </w:rPr>
        <w:t>Thủ Đoạn quân sự</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PHÁP ĐỊNH MƯU SÁT ĐỨC HỘ PHÁP</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 xml:space="preserve">Ván cờ chót của giới cầm quyền quân sự Pháp tại Đông Dương định mưu sát Đức - Hộ Pháp sau khi về nước nắm quyền thống nhứt chánh trị Đạo và đảm nhận Thượng Tôn Quản Thế cho Quân đội Cao Đài thay vì Chi Thế làm phận sự nầy, nhưng vì Đức Thượng Sanh chưa về Toà Thánh hành đạo. </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eo một đoạn thơ của Tướng Bondia Tư lệnh Bộ Binh viễn Chinh Pháp Tại  Nam Phần gửi cho ông Ganthier Tổng Thư Ký Cao Uỷ Pháp ở Đông Dương, đề ngày 01-12-1952, nói rằng:</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i/>
          <w:i/>
          <w:iCs/>
          <w:sz w:val="24"/>
          <w:lang w:val="fr-FR"/>
        </w:rPr>
      </w:pPr>
      <w:r>
        <w:rPr>
          <w:i/>
          <w:iCs/>
          <w:sz w:val="24"/>
          <w:lang w:val="fr-FR"/>
        </w:rPr>
        <w:t>“</w:t>
      </w:r>
      <w:r>
        <w:rPr>
          <w:i/>
          <w:iCs/>
          <w:sz w:val="24"/>
          <w:lang w:val="fr-FR"/>
        </w:rPr>
        <w:t>Người Anh đã tổ chức giết ông Gandhi với ý định duy trì sự thù hận và sự chia rẽ giữa người Hồi Giáo để có thể đặt nền cai trị lâu dài hơn. Người Anh đã bị công luận thế giới lên án gắt gao.</w:t>
      </w:r>
    </w:p>
    <w:p>
      <w:pPr>
        <w:pStyle w:val="TextBodyIndent"/>
        <w:spacing w:lineRule="auto" w:line="240" w:before="120" w:after="0"/>
        <w:ind w:hanging="0"/>
        <w:rPr>
          <w:i/>
          <w:i/>
          <w:iCs/>
          <w:sz w:val="24"/>
          <w:lang w:val="fr-FR"/>
        </w:rPr>
      </w:pPr>
      <w:r>
        <w:rPr>
          <w:i/>
          <w:iCs/>
          <w:sz w:val="24"/>
          <w:lang w:val="fr-FR"/>
        </w:rPr>
        <w:t>“</w:t>
      </w:r>
      <w:r>
        <w:rPr>
          <w:i/>
          <w:iCs/>
          <w:sz w:val="24"/>
          <w:lang w:val="fr-FR"/>
        </w:rPr>
        <w:t>Còn trường hợp của chúng ta đây hoàn toàn vô trách nhiệm, nếu ông Tổng Thơ Ký đồng ý với tôi sẽ dùng cánh tay của Dương (Dương Quang Đặng) hoặc của Thành (Nguyễn Văn Thành) để hoàn thành thủ đoạn ấy, và sẽ hứa với người nào làm cho chúng ta được hài lòng rằng: sẽ cho họ địa vị Tổng Tư Lệnh Quân Đội Quốc gia Việt Nam sau khi các lực lượng bổ túc được Quốc Gia hoá.</w:t>
      </w:r>
    </w:p>
    <w:p>
      <w:pPr>
        <w:pStyle w:val="TextBodyIndent"/>
        <w:spacing w:lineRule="auto" w:line="240" w:before="120" w:after="0"/>
        <w:ind w:hanging="0"/>
        <w:rPr>
          <w:i/>
          <w:i/>
          <w:iCs/>
          <w:sz w:val="24"/>
          <w:lang w:val="fr-FR"/>
        </w:rPr>
      </w:pPr>
      <w:r>
        <w:rPr>
          <w:i/>
          <w:iCs/>
          <w:sz w:val="24"/>
          <w:lang w:val="fr-FR"/>
        </w:rPr>
      </w:r>
    </w:p>
    <w:p>
      <w:pPr>
        <w:pStyle w:val="TextBodyIndent"/>
        <w:spacing w:lineRule="auto" w:line="240" w:before="120" w:after="0"/>
        <w:ind w:hanging="0"/>
        <w:rPr>
          <w:i/>
          <w:i/>
          <w:iCs/>
          <w:sz w:val="24"/>
          <w:lang w:val="fr-FR"/>
        </w:rPr>
      </w:pPr>
      <w:r>
        <w:rPr>
          <w:i/>
          <w:iCs/>
          <w:sz w:val="24"/>
          <w:lang w:val="fr-FR"/>
        </w:rPr>
        <w:t>“</w:t>
      </w:r>
      <w:r>
        <w:rPr>
          <w:i/>
          <w:iCs/>
          <w:sz w:val="24"/>
          <w:lang w:val="fr-FR"/>
        </w:rPr>
        <w:t>Như vậy, chúng ta sẽ chặt đầu con rắn và khiến cho Giáo Phái “Cao Đài gặp một hoàn cảnh lộn xộn như giáo phái Hoà Hảo.</w:t>
      </w:r>
    </w:p>
    <w:p>
      <w:pPr>
        <w:pStyle w:val="TextBodyIndent"/>
        <w:spacing w:lineRule="auto" w:line="240" w:before="120" w:after="0"/>
        <w:ind w:hanging="0"/>
        <w:rPr>
          <w:i/>
          <w:i/>
          <w:iCs/>
          <w:sz w:val="24"/>
          <w:lang w:val="fr-FR"/>
        </w:rPr>
      </w:pPr>
      <w:r>
        <w:rPr>
          <w:i/>
          <w:iCs/>
          <w:sz w:val="24"/>
          <w:lang w:val="fr-FR"/>
        </w:rPr>
        <w:t>“</w:t>
      </w:r>
      <w:r>
        <w:rPr>
          <w:i/>
          <w:iCs/>
          <w:sz w:val="24"/>
          <w:lang w:val="fr-FR"/>
        </w:rPr>
        <w:t>Khối Cao Đài sẽ được đặt gián tiếp dưới sự chỉ huy của nhà cầm quyền quân sự Pháp và nhứt là dưới sự chỉ huy của người nào đã thi hành một cách ngoan ngoãn theo mạng lịnh của chúng ta..”</w:t>
      </w:r>
    </w:p>
    <w:p>
      <w:pPr>
        <w:pStyle w:val="TextBodyIndent"/>
        <w:spacing w:lineRule="auto" w:line="240" w:before="120" w:after="0"/>
        <w:ind w:hanging="0"/>
        <w:rPr>
          <w:i/>
          <w:i/>
          <w:iCs/>
          <w:sz w:val="24"/>
          <w:lang w:val="fr-FR"/>
        </w:rPr>
      </w:pPr>
      <w:r>
        <w:rPr>
          <w:i/>
          <w:iCs/>
          <w:sz w:val="24"/>
          <w:lang w:val="fr-FR"/>
        </w:rPr>
      </w:r>
    </w:p>
    <w:p>
      <w:pPr>
        <w:pStyle w:val="TextBodyIndent"/>
        <w:spacing w:lineRule="auto" w:line="240" w:before="120" w:after="0"/>
        <w:ind w:hanging="0"/>
        <w:rPr>
          <w:i/>
          <w:i/>
          <w:iCs/>
          <w:sz w:val="24"/>
          <w:lang w:val="fr-FR"/>
        </w:rPr>
      </w:pPr>
      <w:r>
        <w:rPr>
          <w:i/>
          <w:iCs/>
          <w:sz w:val="24"/>
          <w:lang w:val="fr-FR"/>
        </w:rPr>
        <w:t>Sự kiện vẫn không thành, bởi Đức Hộ Pháp là Phật, là Đấng thay Trời đến thế gian nầy lập Đạo cứu độ chúng sanh toàn cầu không phân màu da sắc tộc, khiến nên lương năng, lương tri cao uỷ Pháp Ông Ganthier không cho thực hiện ý đồ sát hại.</w:t>
      </w:r>
    </w:p>
    <w:p>
      <w:pPr>
        <w:pStyle w:val="TextBodyIndent"/>
        <w:spacing w:lineRule="auto" w:line="240" w:before="120" w:after="0"/>
        <w:ind w:hanging="0"/>
        <w:rPr>
          <w:i/>
          <w:i/>
          <w:iCs/>
          <w:sz w:val="24"/>
          <w:lang w:val="fr-FR"/>
        </w:rPr>
      </w:pPr>
      <w:r>
        <w:rPr>
          <w:i/>
          <w:iCs/>
          <w:sz w:val="24"/>
          <w:lang w:val="fr-FR"/>
        </w:rPr>
        <w:t>Thánh Gandhi, Huỳnh Phú Số, chúng mưu sát được, còn đối với Đức Hộ Pháp là mạng lịnh khí hư vô thay thân Đức Chí Tôn thì không cho phép chúng làm như vậy được, vì rằng khai Đạo kỳ nầy nhơn sanh không phải hy sinh cho Đạo như Nhị Kỳ Phổ Độ; nghĩa là khổ tâm thay cho đổ máu.</w:t>
      </w:r>
    </w:p>
    <w:p>
      <w:pPr>
        <w:pStyle w:val="TextBodyIndent"/>
        <w:spacing w:lineRule="auto" w:line="240" w:before="120" w:after="0"/>
        <w:ind w:hanging="0"/>
        <w:rPr>
          <w:i/>
          <w:i/>
          <w:iCs/>
          <w:sz w:val="24"/>
          <w:lang w:val="fr-FR"/>
        </w:rPr>
      </w:pPr>
      <w:r>
        <w:rPr>
          <w:i/>
          <w:iCs/>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HỢP TÁC VỚI PHÁP MÀ VẪN CHỐNG PHÁP</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Biết tuỳ thời thế, thức thông thời vị là chí cả của bậc Trương Phu. Vì thế lực đương thời của Pháp nên phải hợp tác, nhưng vẫn ngầm chống pháp.</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eo Hiệp ước ngày 8-1-1947 giữa Chính Phủ Pháp và Đức Hộ Pháp, nên Đức ngài kêu gọi Tín đồ giúp Pháp. Nhưng Pháp không thi hành hiệp ước, Đức Ngài ra Thánh lịnh số 149/TL ngày 21-1-Kỷ Sửu (DL.21/2/1949) nói rằng: “Quân Đội Cao Đài chẳng vì lẽ gì bởi giúp Pháp thi hành hiệp ước mà bỏ qua chỉ sứ mạng Thiêng liêng tái phục Hoàng Đồ phụng sự Tổ Quốc.</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Nhà cầm quyền Pháp không thật hành đúng theo Hiệp ước, nên Hội Thánh nhứt định cho toàn Đạo hữu Cao Đài sẽ giải giáp đứng trung lập mà thôi.</w:t>
      </w:r>
    </w:p>
    <w:p>
      <w:pPr>
        <w:pStyle w:val="TextBodyIndent"/>
        <w:spacing w:lineRule="auto" w:line="240" w:before="120" w:after="0"/>
        <w:ind w:hanging="0"/>
        <w:rPr>
          <w:sz w:val="24"/>
          <w:lang w:val="fr-FR"/>
        </w:rPr>
      </w:pPr>
      <w:r>
        <w:rPr>
          <w:sz w:val="24"/>
          <w:lang w:val="fr-FR"/>
        </w:rPr>
        <w:t>Vì thế đó, nên Tướng Trình Minh Thế vào rừng núi lập chiến khu kháng chiến chống Pháp ngày 7-6-1951. Đến tháng 3 năm 1955 ra hiệp tác vô điều kiện cùng Chánh Phủ Ngô Đình Diệm, đến tháng 5 năm 1955 đánh Bình Xuyên tử trận tại Cầu Tân Thuận Nhà Bè, Sài Gò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TOÀN QUYỀN BOLLACT VÀ LEON PIGNON</w:t>
      </w:r>
    </w:p>
    <w:p>
      <w:pPr>
        <w:pStyle w:val="TextBodyIndent"/>
        <w:spacing w:lineRule="auto" w:line="240" w:before="120" w:after="0"/>
        <w:ind w:hanging="0"/>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Thời nhiệm của Toàn quyền Bollact rất quan tâm đến Đạo Cao Đài nhờ thực lực quân đội, nên khi từ nhiệm ở Việt Nam, Toàn quyền có mời Đức Hộ Pháp xuống Sài Gòn ngày 4-9-Mậu Tý (1948) để tham luận, đồng thời giới thiệu Tân Toàn quyền là Thượng Sứ Léon Pignon, ông cho biết ông là người mới đến vẫn tiếp tục chính sách trước của  Thượng Sứ Bollact để lại mà thôi.</w:t>
      </w:r>
    </w:p>
    <w:p>
      <w:pPr>
        <w:pStyle w:val="TextBodyIndent"/>
        <w:spacing w:lineRule="auto" w:line="240" w:before="120" w:after="0"/>
        <w:ind w:hanging="0"/>
        <w:rPr>
          <w:sz w:val="24"/>
          <w:lang w:val="fr-FR"/>
        </w:rPr>
      </w:pPr>
      <w:r>
        <w:rPr>
          <w:sz w:val="24"/>
          <w:lang w:val="fr-FR"/>
        </w:rPr>
        <w:t>Xem thế, Chính quyền Pháp lúc đó rất kính nể Tôn Giáo Cao Đài, mọi việc chi đều hỏi ý kiến vì quân đội CaoĐài được thuần nhứt. Trong khi đó quân đội quốc gia vẫn còn bị kiềm chế trong tay người Pháp, nên mất chánh nghĩa.</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Họ muốn nhờ đến quân đội Cao Đài nhưng việc rất khó là  Chiến sĩ Cao Đài chưa chắc là tuân lệnh của họ một cách đơn thuần...</w:t>
      </w:r>
    </w:p>
    <w:p>
      <w:pPr>
        <w:pStyle w:val="TextBodyIndent"/>
        <w:spacing w:lineRule="auto" w:line="240" w:before="120" w:after="0"/>
        <w:ind w:hanging="0"/>
        <w:rPr>
          <w:sz w:val="24"/>
          <w:lang w:val="fr-FR"/>
        </w:rPr>
      </w:pPr>
      <w:r>
        <w:rPr>
          <w:sz w:val="24"/>
          <w:lang w:val="fr-FR"/>
        </w:rPr>
      </w:r>
    </w:p>
    <w:p>
      <w:pPr>
        <w:pStyle w:val="TextBodyIndent"/>
        <w:numPr>
          <w:ilvl w:val="0"/>
          <w:numId w:val="8"/>
        </w:numPr>
        <w:spacing w:lineRule="auto" w:line="240" w:before="120" w:after="0"/>
        <w:rPr>
          <w:sz w:val="24"/>
          <w:lang w:val="fr-FR"/>
        </w:rPr>
      </w:pPr>
      <w:r>
        <w:rPr>
          <w:sz w:val="24"/>
          <w:lang w:val="fr-FR"/>
        </w:rPr>
        <w:t>Ngày 24-1-Kỷ Sửu (1949) Đức Hộ Pháp xuống Sài Gòn dự hội nghị về việc: Pháp trao trả độc lập cho Việt Nam, gồm có 16 người Pháp và 46 nhân vật Việt Nam.</w:t>
      </w:r>
    </w:p>
    <w:p>
      <w:pPr>
        <w:pStyle w:val="TextBodyIndent"/>
        <w:spacing w:lineRule="auto" w:line="240" w:before="120" w:after="0"/>
        <w:ind w:hanging="0"/>
        <w:rPr>
          <w:sz w:val="24"/>
          <w:lang w:val="fr-FR"/>
        </w:rPr>
      </w:pPr>
      <w:r>
        <w:rPr>
          <w:sz w:val="24"/>
          <w:lang w:val="fr-FR"/>
        </w:rPr>
        <w:t>Đức Ngài tuyên bố: “Quan điểm độc lập của Pháp chỉ trên hình thức chớ chưa thật sự. Pháp đã nhìn nhận Việt Nam độc lập chớ chưa giao cho Việt Nam nền độc lập. Độc lập haykhông là do nơi toàn thể dân tộc quốc dân, ngày nào không có quân lực: hải quân, không quân đặng bảo thủ cả lãnhthổ của mình thì đừng nói tiếng độc lập, tự do....</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HỘI NGHỊ TOÀN QUỐC TẠI SÀI GÒN</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Đức Thượng Tôn quản thế là Thượng sự của Đức Quốc Trưởng Bảo Đại, đại diện Quốc Trưởng triệu tập hội nghị Tháng 10 năm 1953 trong 17 ngày, gồm các thành phần: Phật Giáo, Công Giáo, Cao Đài, Hòn Hảo, Bính Xuyên cùngcác nhân sĩ, các nhà cách mạng, đại diện đồng bào các giới, để có thái độ đối với Chánh quyền Pháp, vì họ không thi hành các hiệp ước đã ký với Chánh phủ Việt Nam.</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ức ngài tuyên bố: “Kỳ hội nầy Bần Đạo chỉ có mục đích là tìm phương dung hoà làm cho hai nòigiống hiểu biết nhau đặng giải quyết một vấn đề, vì không hiểu biết nhau mà đã sát phạ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w:t>
      </w:r>
      <w:r>
        <w:rPr>
          <w:sz w:val="24"/>
          <w:lang w:val="fr-FR"/>
        </w:rPr>
        <w:t>Pháp đã kêu gọi Việt Nam do hiệu triệu ngày 3-7-1953 nước Pháp định giao quyền Độc Lập cho Việt Nam. Song Bần Đạo biết liên hiệp Pháp Việt chưa hoàn toàn được.</w:t>
      </w:r>
    </w:p>
    <w:p>
      <w:pPr>
        <w:pStyle w:val="TextBodyIndent"/>
        <w:spacing w:lineRule="auto" w:line="240" w:before="120" w:after="0"/>
        <w:ind w:hanging="0"/>
        <w:rPr>
          <w:sz w:val="24"/>
          <w:lang w:val="fr-FR"/>
        </w:rPr>
      </w:pPr>
      <w:r>
        <w:rPr>
          <w:sz w:val="24"/>
          <w:lang w:val="fr-FR"/>
        </w:rPr>
        <w:t>“</w:t>
      </w:r>
      <w:r>
        <w:rPr>
          <w:sz w:val="24"/>
          <w:lang w:val="fr-FR"/>
        </w:rPr>
        <w:t>Vậy trước phải thành lập quốc Hội, rồi mới định phương bang giao với Pháp. Cả toàn dân Việt Nam muốn giành lại hoàn toàn độc lập cho chiến tranh được chấm dứt, nhưng....”</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ĐỨC HỘ PHÁP - ÂU DU PHÁP QUỐC</w:t>
      </w:r>
    </w:p>
    <w:p>
      <w:pPr>
        <w:pStyle w:val="TextBodyIndent"/>
        <w:spacing w:lineRule="auto" w:line="240" w:before="120" w:after="0"/>
        <w:ind w:hanging="0"/>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Chánh phủ Pháp và Quốc Trưởng Bảo Đại mời Đức Hộ Pháp sang Âu Châu để hoạch định chương trình Hội nghị Genève và thương thuyết chánh tỉnh Pháp Việt.</w:t>
      </w:r>
    </w:p>
    <w:p>
      <w:pPr>
        <w:pStyle w:val="TextBodyIndent"/>
        <w:spacing w:lineRule="auto" w:line="240" w:before="120" w:after="0"/>
        <w:ind w:hanging="0"/>
        <w:rPr>
          <w:sz w:val="24"/>
          <w:lang w:val="fr-FR"/>
        </w:rPr>
      </w:pPr>
      <w:r>
        <w:rPr>
          <w:sz w:val="24"/>
          <w:lang w:val="fr-FR"/>
        </w:rPr>
        <w:t>Chánh phủ Pháp tiếp đón Đức Ngài theo nghi lễ một thượng khách, Tổng Thống Réné Coty, Thủ tướng Laniel, Phó Thủ Tướng Paul Regnaud, các Nghị sĩ và các Nhân vật trong Chính giới Pháp đều hoan hỉ tiếp kiến Đức Ngà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rong dịp này báo chí Pháp vấn Đức ngài có chống cộng không? - Đức ngài trả lời: “Chúng tôi là người Tôn Giáo thay mặt Thượng Đế để cứu vớt tất cả con cái của Người, nên dầu kẻ có tội lỗi hư hèn thế nào cũng cứu vớt hế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ĐỨC QUỐC TRƯỜNG BẢO ĐẠI TIẾP KIẾN ĐỨC HỘ PHÁP</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Tình hình chánh trị đang hồi sôi động, các chánh khách ái ngại lo âu, Bản Hiệp Định Genève đã đăng lên các mặt báo, nhưng đôi bên chưa ký. Vào lúc 16 giờ ngày 22-5-1954 Đức Ngài đến Điện Therène tiếp kiến với Quốc Trưởng trong 2 giờ liền để thảo luận các chính sự hiện tỉnh. (Lúc bấy giờ Đức Ngài là Thượng Sư của Bảo Đạ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THỦ TƯỚNG LANiEL TIẾP KIẾN ĐỨC HỘ PHÁP</w:t>
      </w:r>
    </w:p>
    <w:p>
      <w:pPr>
        <w:pStyle w:val="TextBodyIndent"/>
        <w:spacing w:lineRule="auto" w:line="240" w:before="120" w:after="0"/>
        <w:ind w:hanging="0"/>
        <w:rPr>
          <w:sz w:val="24"/>
          <w:lang w:val="fr-FR"/>
        </w:rPr>
      </w:pPr>
      <w:r>
        <w:rPr>
          <w:sz w:val="24"/>
          <w:lang w:val="fr-FR"/>
        </w:rPr>
        <w:t>Ngày 24-5-1954 tại Điện Matignon, Thủ tướng Laniel tiếp kiến Đức Hộ Pháp trao đổi tình hình chính trị Pháp Việ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pPr>
      <w:r>
        <w:rPr>
          <w:b/>
          <w:bCs/>
          <w:sz w:val="24"/>
          <w:lang w:val="fr-FR"/>
        </w:rPr>
        <w:t>BUỔI TIỆC ỦY LẠO VÀ HIỆP ƯỚC NHÂN NGÀY LỄ SINH NHẬT ĐỨC HỘ PHÁP</w:t>
      </w:r>
    </w:p>
    <w:p>
      <w:pPr>
        <w:pStyle w:val="TextBodyIndent"/>
        <w:spacing w:lineRule="auto" w:line="240" w:before="120" w:after="0"/>
        <w:ind w:hanging="0"/>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Vào lúc 16 giừo ngày 4-6-1954 Đức Hộ Pháp cho tổ chức một buổi tiệc tại Nhà hàng Hotel George - V- để tiếp đải các nhân vật Pháp Việt Kiều và lãnh sự các nước.</w:t>
      </w:r>
    </w:p>
    <w:p>
      <w:pPr>
        <w:pStyle w:val="TextBodyIndent"/>
        <w:spacing w:lineRule="auto" w:line="240" w:before="120" w:after="0"/>
        <w:ind w:hanging="0"/>
        <w:rPr>
          <w:sz w:val="24"/>
          <w:lang w:val="fr-FR"/>
        </w:rPr>
      </w:pPr>
      <w:r>
        <w:rPr>
          <w:sz w:val="24"/>
          <w:lang w:val="fr-FR"/>
        </w:rPr>
        <w:t>Trong dịp vui nầy (mùng 5 tháng 5 Giáp Ngọ( (1954), được tin mừng là sau khi Tổng Thống Coty tiếp kiến Đức Hộ Pháp đã hứa cho ký Hiệp ước trao trả nền độc lập cho Việt Nam, nên viết thơ cho Thủ tướng Laniel nói rằng: “Tôi đã hứa với Đức Hộ Pháp rồi, vậy thủ tướng ký tên hai bản hiệp ước ấy cho vui lòng Đức Ngà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Chừng ấy mới biết người Pháp tế nghị và lão luyện trong cách xử thế, đợi đến lễ sinh nhật của Đức Hộ Pháp mới ký hiệp ước để làm quà tặng sinh nhật quí giá. Việt Nam độc lập kể từ ngày lịch sử ngày (Miền Nam).</w:t>
      </w:r>
    </w:p>
    <w:p>
      <w:pPr>
        <w:pStyle w:val="TextBodyIndent"/>
        <w:spacing w:lineRule="auto" w:line="240" w:before="120" w:after="0"/>
        <w:ind w:hanging="0"/>
        <w:rPr>
          <w:sz w:val="24"/>
          <w:lang w:val="fr-FR"/>
        </w:rPr>
      </w:pPr>
      <w:r>
        <w:rPr>
          <w:sz w:val="24"/>
          <w:lang w:val="fr-FR"/>
        </w:rPr>
        <w:t>Sau những thành công mỹ mãn, nên ngày 25-5-Giáp Ngọ, Đức Hộ Pháp và Phái đoàn trở về toà Thánh, có Phủ dụ:</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i/>
          <w:i/>
          <w:iCs/>
          <w:sz w:val="24"/>
          <w:lang w:val="fr-FR"/>
        </w:rPr>
      </w:pPr>
      <w:r>
        <w:rPr>
          <w:i/>
          <w:iCs/>
          <w:sz w:val="24"/>
          <w:lang w:val="fr-FR"/>
        </w:rPr>
        <w:t>“</w:t>
      </w:r>
      <w:r>
        <w:rPr>
          <w:i/>
          <w:iCs/>
          <w:sz w:val="24"/>
          <w:lang w:val="fr-FR"/>
        </w:rPr>
        <w:t>Trên hai tháng đến xứ người, nhờ ân Thiêng Liêng ban bố huyền năng vô đối mà Bần Đạo đặng thoả mãn và có phương thế làm cho đôi bên chung sống cho chóng đến hoà bình, đem nền tự do hạnh phúc đến hai dân tộc”.</w:t>
      </w:r>
    </w:p>
    <w:p>
      <w:pPr>
        <w:pStyle w:val="TextBodyIndent"/>
        <w:spacing w:lineRule="auto" w:line="240" w:before="120" w:after="0"/>
        <w:ind w:hanging="0"/>
        <w:rPr>
          <w:i/>
          <w:i/>
          <w:iCs/>
          <w:sz w:val="24"/>
          <w:lang w:val="fr-FR"/>
        </w:rPr>
      </w:pPr>
      <w:r>
        <w:rPr>
          <w:i/>
          <w:iCs/>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HIỆP ĐỊNH GENÈVE CHIA CẮT LÃNH THỔ NAM BẮC</w:t>
      </w:r>
    </w:p>
    <w:p>
      <w:pPr>
        <w:pStyle w:val="TextBodyIndent"/>
        <w:spacing w:lineRule="auto" w:line="240" w:before="120" w:after="0"/>
        <w:ind w:hanging="0"/>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Cuộc chiến tranh Pháp Việt đến hồi kết thúc, sau khi Việt Minh thắng trận Điện Biên Phủ ở Bắc Việt, Pháp đầu hàng, quân đội Viễn Chinh rút khỏi Việt Nam.</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ừ đó nước Việt Nam phân chia lãnh thổ hai miền Nam Bắc lấy vĩ tuyến 17 làm ranh giới cho hai chánh phủ: Việt Nam dân chủ cộng hoà ở miền Bắc, Chính phủ Việt Nam cộng hoà ở miền nam, theo chủ hướng Nga Mỹ tranh hùng (Hồ - Ngô).</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Miền Nam Việt Nam theo chế độ tư bản, Mỹ hoá chiến tranh, Bắc Việt thì Nga Tàu.</w:t>
      </w:r>
    </w:p>
    <w:p>
      <w:pPr>
        <w:pStyle w:val="TextBodyIndent"/>
        <w:spacing w:lineRule="auto" w:line="240" w:before="120" w:after="0"/>
        <w:ind w:hanging="0"/>
        <w:rPr>
          <w:sz w:val="24"/>
          <w:lang w:val="fr-FR"/>
        </w:rPr>
      </w:pPr>
      <w:r>
        <w:rPr>
          <w:sz w:val="24"/>
          <w:lang w:val="fr-FR"/>
        </w:rPr>
        <w:t>Pháp thất trận Điện Biên Phủ do Mỹ khống chế Pháp, không chịu giúp phi cơ thả bom trận địa để tiêu diệt lực lượng đối phương là cố ý để cho Pháp thua trận, thừa cơ hội nhảy vào Miền Nam Việt Nam. Cuộc chiến như đã chuẩn bị trước, đã đào tạo Ngô Đình Diệm qua bốn năm chờ đợ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Pháp rời Đông Dương, Việt Nam được độc lập hoà bình thật sự chỉ có 10 năm kể từ ngày 20/7/1954.</w:t>
      </w:r>
    </w:p>
    <w:p>
      <w:pPr>
        <w:pStyle w:val="TextBodyIndent"/>
        <w:spacing w:lineRule="auto" w:line="240" w:before="120" w:after="0"/>
        <w:ind w:hanging="0"/>
        <w:rPr>
          <w:sz w:val="24"/>
          <w:lang w:val="fr-FR"/>
        </w:rPr>
      </w:pPr>
      <w:r>
        <w:rPr>
          <w:sz w:val="24"/>
          <w:lang w:val="fr-FR"/>
        </w:rPr>
        <w:t>Hết Pháp, tới Mỹ.</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CHUYỆN MÃ ĐẢO MADAGASCAR CUỘC HỘI NGỘ BẤT NGỜ CỦA 13 MÔN ĐỆ.</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Để chấm dứt hơi thở đô hộ của thực dân Pháp rời khỏi Việt Nam, chúng đã hành hạ bậc Giáo Chủ Đạo Cao Đài tại Hải Đảo như thế nào?</w:t>
      </w:r>
    </w:p>
    <w:p>
      <w:pPr>
        <w:pStyle w:val="TextBodyIndent"/>
        <w:spacing w:lineRule="auto" w:line="240" w:before="120" w:after="0"/>
        <w:ind w:hanging="0"/>
        <w:rPr/>
      </w:pPr>
      <w:r>
        <w:rPr>
          <w:sz w:val="24"/>
          <w:lang w:val="fr-FR"/>
        </w:rPr>
        <w:t>Hồi tưởng theo sự tường thuật của ông Giáo Hữu Thượng Quận Thanh (Huỳnh Văn Quận) cho biết lúc mới nhập môn vào Đạo, ông chưa hề về Toà Thánh lần nào và chưa có dịp gặp Đức Hộ Pháp hình dung ra sao?</w:t>
      </w:r>
    </w:p>
    <w:p>
      <w:pPr>
        <w:pStyle w:val="TextBodyIndent"/>
        <w:spacing w:lineRule="auto" w:line="240" w:before="120" w:after="0"/>
        <w:ind w:hanging="0"/>
        <w:rPr>
          <w:sz w:val="24"/>
          <w:lang w:val="fr-FR"/>
        </w:rPr>
      </w:pPr>
      <w:r>
        <w:rPr>
          <w:sz w:val="24"/>
          <w:lang w:val="fr-FR"/>
        </w:rPr>
        <w:t>Kế có lịnh mộ quân sang giúp Pháp đánh Đức; tổng số quân được 12 vạn, khởi hành qua Pháp rồi qua Anh, Đức, Phi Châu...</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pPr>
      <w:r>
        <w:rPr>
          <w:sz w:val="24"/>
          <w:lang w:val="fr-FR"/>
        </w:rPr>
        <w:t>Trước lúc đoàn quân lên đường, Đức Hộ Pháp có lời phủ dụ: “Mấy con đến nơi thì giặc đã yên rồi, không có đứa nào chết vì chiến tranh, trừ ra bịnh hoạn ốm đau”.</w:t>
      </w:r>
    </w:p>
    <w:p>
      <w:pPr>
        <w:pStyle w:val="TextBodyIndent"/>
        <w:spacing w:lineRule="auto" w:line="240" w:before="120" w:after="0"/>
        <w:ind w:hanging="0"/>
        <w:rPr>
          <w:sz w:val="24"/>
          <w:lang w:val="fr-FR"/>
        </w:rPr>
      </w:pPr>
      <w:r>
        <w:rPr>
          <w:sz w:val="24"/>
          <w:lang w:val="fr-FR"/>
        </w:rPr>
        <w:t>Sau khi biết nước nhà có Thoả ước 9-6-1946 giữa Pháp - Việt, trao trả Đức Hộ Pháp và chư vị Đại Thiên Phong về nước; các ông đòi Pháp trả quí ông về tổ quốc Việt Nam, trong lúc phía Pháp còn dằn co, quí ông phải làm áp lực, cối trả quân hàm, chức vụ và chà đạp trước cột cờ, đồng thời có kéo cờ đỏ sao vàng.</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rước khí thế vươn lên của mười hai vạn quân Việt Nam, thực dân Pháp thanh lọc hàng ngũ và đày 13 người - trong đó có Ông Quận sang Mã Đảo Phi Châu. Nhờ vậy mà có dịp ông được gặp Đức Hộ Pháp tại trụ đèn lớn bến tàu Tanatao.</w:t>
      </w:r>
    </w:p>
    <w:p>
      <w:pPr>
        <w:pStyle w:val="TextBodyIndent"/>
        <w:spacing w:lineRule="auto" w:line="240" w:before="120" w:after="0"/>
        <w:ind w:hanging="0"/>
        <w:rPr>
          <w:sz w:val="24"/>
          <w:lang w:val="fr-FR"/>
        </w:rPr>
      </w:pPr>
      <w:r>
        <w:rPr>
          <w:sz w:val="24"/>
          <w:lang w:val="fr-FR"/>
        </w:rPr>
        <w:t>Ông không biết mặt Đức Hộ Pháp, nên khi  gặp Đức Ngài, ông kêu bằng Bác.</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 Đức Hộ Pháp hỏi: Em người miền Nam hay Bắc?</w:t>
      </w:r>
    </w:p>
    <w:p>
      <w:pPr>
        <w:pStyle w:val="TextBodyIndent"/>
        <w:spacing w:lineRule="auto" w:line="240" w:before="120" w:after="0"/>
        <w:ind w:hanging="0"/>
        <w:rPr>
          <w:sz w:val="24"/>
          <w:lang w:val="fr-FR"/>
        </w:rPr>
      </w:pPr>
      <w:r>
        <w:rPr>
          <w:sz w:val="24"/>
          <w:lang w:val="fr-FR"/>
        </w:rPr>
        <w:t>Ông trả lời: “Con người miền Nam, ở tỉnh.</w:t>
      </w:r>
    </w:p>
    <w:p>
      <w:pPr>
        <w:pStyle w:val="TextBodyIndent"/>
        <w:spacing w:lineRule="auto" w:line="240" w:before="120" w:after="0"/>
        <w:ind w:hanging="0"/>
        <w:rPr>
          <w:sz w:val="24"/>
          <w:lang w:val="fr-FR"/>
        </w:rPr>
      </w:pPr>
      <w:r>
        <w:rPr>
          <w:sz w:val="24"/>
          <w:lang w:val="fr-FR"/>
        </w:rPr>
        <w:t>- Đức Hộ Pháp hỏi: Lý do  nào qua đây?</w:t>
      </w:r>
    </w:p>
    <w:p>
      <w:pPr>
        <w:pStyle w:val="TextBodyIndent"/>
        <w:spacing w:lineRule="auto" w:line="240" w:before="120" w:after="0"/>
        <w:ind w:hanging="0"/>
        <w:rPr>
          <w:sz w:val="24"/>
          <w:lang w:val="fr-FR"/>
        </w:rPr>
      </w:pPr>
      <w:r>
        <w:rPr>
          <w:sz w:val="24"/>
          <w:lang w:val="fr-FR"/>
        </w:rPr>
        <w:t>Ông đáp: Vâng lịnh Đức Hộ Pháp, đi lính qua đây</w:t>
      </w:r>
    </w:p>
    <w:p>
      <w:pPr>
        <w:pStyle w:val="TextBodyIndent"/>
        <w:spacing w:lineRule="auto" w:line="240" w:before="120" w:after="0"/>
        <w:ind w:hanging="0"/>
        <w:rPr>
          <w:sz w:val="24"/>
          <w:lang w:val="fr-FR"/>
        </w:rPr>
      </w:pPr>
      <w:r>
        <w:rPr>
          <w:sz w:val="24"/>
          <w:lang w:val="fr-FR"/>
        </w:rPr>
        <w:t>- Đức Hộ Pháp hỏi: Có thật vậy không?</w:t>
      </w:r>
    </w:p>
    <w:p>
      <w:pPr>
        <w:pStyle w:val="TextBodyIndent"/>
        <w:spacing w:lineRule="auto" w:line="240" w:before="120" w:after="0"/>
        <w:ind w:hanging="0"/>
        <w:rPr>
          <w:sz w:val="24"/>
          <w:lang w:val="fr-FR"/>
        </w:rPr>
      </w:pPr>
      <w:r>
        <w:rPr>
          <w:sz w:val="24"/>
          <w:lang w:val="fr-FR"/>
        </w:rPr>
        <w:t>Ông đáp: Thật vậy</w:t>
      </w:r>
    </w:p>
    <w:p>
      <w:pPr>
        <w:pStyle w:val="TextBodyIndent"/>
        <w:spacing w:lineRule="auto" w:line="240" w:before="120" w:after="0"/>
        <w:ind w:hanging="0"/>
        <w:rPr>
          <w:sz w:val="24"/>
          <w:lang w:val="fr-FR"/>
        </w:rPr>
      </w:pPr>
      <w:r>
        <w:rPr>
          <w:sz w:val="24"/>
          <w:lang w:val="fr-FR"/>
        </w:rPr>
        <w:t>- Đức Hộ Pháp hỏi đến ba, bốn lần như vậ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ấy tin được, Đức Hộ Pháp đấm mạnh tay vào ngực ba cái, rồi nói: “Qua là Hộ Pháp Phạm Công Tắc đây”.</w:t>
      </w:r>
    </w:p>
    <w:p>
      <w:pPr>
        <w:pStyle w:val="TextBodyIndent"/>
        <w:spacing w:lineRule="auto" w:line="240" w:before="120" w:after="0"/>
        <w:ind w:hanging="0"/>
        <w:rPr>
          <w:sz w:val="24"/>
          <w:lang w:val="fr-FR"/>
        </w:rPr>
      </w:pPr>
      <w:r>
        <w:rPr>
          <w:sz w:val="24"/>
          <w:lang w:val="fr-FR"/>
        </w:rPr>
        <w:t>Sau khi xác nhận rõ ràng, rồi thầy trò ôm nhay, mừng mừng, tủi tủi và tâm tình cùng nhau không nói hết nỗi vui mừng hội ngộ nầ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Đức Hộ Pháp hỏi “Mấy con qua ở đây được bao nhiêu đứa?”</w:t>
      </w:r>
    </w:p>
    <w:p>
      <w:pPr>
        <w:pStyle w:val="TextBodyIndent"/>
        <w:spacing w:lineRule="auto" w:line="240" w:before="120" w:after="0"/>
        <w:ind w:hanging="0"/>
        <w:rPr>
          <w:sz w:val="24"/>
          <w:lang w:val="fr-FR"/>
        </w:rPr>
      </w:pPr>
      <w:r>
        <w:rPr>
          <w:sz w:val="24"/>
          <w:lang w:val="fr-FR"/>
        </w:rPr>
        <w:t>Ông Quận bạch: Thưa Thầy cũng được mười mấy người.</w:t>
      </w:r>
    </w:p>
    <w:p>
      <w:pPr>
        <w:pStyle w:val="TextBodyIndent"/>
        <w:spacing w:lineRule="auto" w:line="240" w:before="120" w:after="0"/>
        <w:ind w:hanging="0"/>
        <w:rPr>
          <w:sz w:val="24"/>
          <w:lang w:val="fr-FR"/>
        </w:rPr>
      </w:pPr>
      <w:r>
        <w:rPr>
          <w:sz w:val="24"/>
          <w:lang w:val="fr-FR"/>
        </w:rPr>
        <w:t>Đức Hộ Pháp dạy ông về trại kêu mấy anh em đang ở đây đến gặp Thầy. Vâng lệnh Đức Hộ Pháp về gọi anh em, mà thân thế ông như chơi vơi khấp khởi, hồn phách lâng lâng, đi về trại quân mà không nhớ đường đi nữa, phải quanh quẩn một lúc rồi mới định tình được. Đó là nỗi mừng sự hạnh ngộ bất ngờ tưởng chừng như không bao giờ có được.</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Về gặp quý anh Tháo, anh Phu, báo cáo có lịnh Thầy là Đức Hộ pháp cho gọi các anh đến gặp thầy đang chờ đợi tại bến tày, “tôi đã gặp Thầy rồi”.</w:t>
      </w:r>
    </w:p>
    <w:p>
      <w:pPr>
        <w:pStyle w:val="TextBodyIndent"/>
        <w:spacing w:lineRule="auto" w:line="240" w:before="120" w:after="0"/>
        <w:ind w:hanging="0"/>
        <w:rPr>
          <w:sz w:val="24"/>
          <w:lang w:val="fr-FR"/>
        </w:rPr>
      </w:pPr>
      <w:r>
        <w:rPr>
          <w:sz w:val="24"/>
          <w:lang w:val="fr-FR"/>
        </w:rPr>
        <w:t>Hai anh Tháo và Phu vẫn không tin, nói rằng: “Tụi tao đang làm lòng để nhậu, tụi tao không tin đâu, làm gì có Đức Hộ pháp ở đâ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Nghe nói thế, ông Quân nài nỉ phân trần: “Tôi bảo đảm với hai anh, nếu như ra đó mà không có Hộp pháp, tôi sẽ chịu tội với hai anh”.</w:t>
      </w:r>
    </w:p>
    <w:p>
      <w:pPr>
        <w:pStyle w:val="TextBodyIndent"/>
        <w:spacing w:lineRule="auto" w:line="240" w:before="120" w:after="0"/>
        <w:ind w:hanging="0"/>
        <w:rPr>
          <w:sz w:val="24"/>
          <w:lang w:val="fr-FR"/>
        </w:rPr>
      </w:pPr>
      <w:r>
        <w:rPr>
          <w:sz w:val="24"/>
          <w:lang w:val="fr-FR"/>
        </w:rPr>
        <w:t>Cuối cùng ba người cùng đi, nhưng vẫn chưa trọn tin, nên nói: “Nếu ra đó mà không có Thầy, thì mầy phải chịu hình phạt về tội nói láo nghe”.</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Khi đến nơi thấy quả thật Đức Hộ pháp, hai ông chạy đến ôm Đức Hộ pháp, mừng ra nước mắt, cảnh ngộ xa nhau trong hoàn cảnh bị tù đày cam chịu nhiều sự khổ não, rồi bất chợt gặp lại nhau nơ xứ lạ quê người, thì nỗi niềm thương cảm xúc khôn sao tả xiết.</w:t>
      </w:r>
    </w:p>
    <w:p>
      <w:pPr>
        <w:pStyle w:val="TextBodyIndent"/>
        <w:spacing w:lineRule="auto" w:line="240" w:before="120" w:after="0"/>
        <w:ind w:hanging="0"/>
        <w:rPr>
          <w:sz w:val="24"/>
          <w:lang w:val="fr-FR"/>
        </w:rPr>
      </w:pPr>
      <w:r>
        <w:rPr>
          <w:sz w:val="24"/>
          <w:lang w:val="fr-FR"/>
        </w:rPr>
        <w:t>Qua một hồi xúc động thân thương, Đức Hộ pháp dạy: “Ba con về tìm gặp hết anh em, rồi lập thông quy danh sách và dẫn đến gặp Thầy”. Vâng lịnh, ba ông đi về tìm gặp nhau được tất cả 13 người, lập danh sách xong dẫn đến gặp Đức Hộ pháp đang ở bến tàu chờ ngày trao trả về Việt Nam, để trình diện Đức ngà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rong danh sách 13 vị, Đức ngài xem xong, rồi gạch bỏ tên “Sanh” tự Ên, tên nầy khi còn ở quê nhà làm chức Thông sự chức việc Ban Trị sự.</w:t>
      </w:r>
    </w:p>
    <w:p>
      <w:pPr>
        <w:pStyle w:val="TextBodyIndent"/>
        <w:spacing w:lineRule="auto" w:line="240" w:before="120" w:after="0"/>
        <w:ind w:hanging="0"/>
        <w:rPr>
          <w:sz w:val="24"/>
          <w:lang w:val="fr-FR"/>
        </w:rPr>
      </w:pPr>
      <w:r>
        <w:rPr>
          <w:sz w:val="24"/>
          <w:lang w:val="fr-FR"/>
        </w:rPr>
        <w:t>Thấy vậy, anh em bạch Thầy để thỉnh giáo. Đức Hộ pháp phán: “Tên này không có Đạo”. Nghe nói vậy lấy làm lạ, tại sao một vị Thông sự là Chức việc Ban Trị sự là Hộ pháp em mà Đức Thầy nói không có Đạo là nghĩa làm sao? - Tuy thắc mắc mà không dám hỏi nữa, đành yên lặng trong suy tư...</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Khi Thầy trò được hội ngộ nhau, Đức Thầy kể cho nghe những chuyện vui cười thay vì lúc ôm nhau khóc lóc nhớ thương.</w:t>
      </w:r>
    </w:p>
    <w:p>
      <w:pPr>
        <w:pStyle w:val="TextBodyIndent"/>
        <w:spacing w:lineRule="auto" w:line="240" w:before="120" w:after="0"/>
        <w:ind w:hanging="0"/>
        <w:rPr>
          <w:sz w:val="24"/>
          <w:lang w:val="fr-FR"/>
        </w:rPr>
      </w:pPr>
      <w:r>
        <w:rPr>
          <w:sz w:val="24"/>
          <w:lang w:val="fr-FR"/>
        </w:rPr>
        <w:t>Đức Ngài kể chuyện ông Thái Phấn Thanh ăn quá nhiều thịt  trừu, nên tối đến tiêu chảy, làm cho cả phòng giam chịu không nổi, khiến tất cả đều vui cười...</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Quí anh em hỏi vệ sự đối xử của quí Chức sắc cùng đi với Đức Hộ pháp ra sao?</w:t>
      </w:r>
    </w:p>
    <w:p>
      <w:pPr>
        <w:pStyle w:val="TextBodyIndent"/>
        <w:spacing w:lineRule="auto" w:line="240" w:before="120" w:after="0"/>
        <w:ind w:hanging="0"/>
        <w:rPr>
          <w:sz w:val="24"/>
          <w:lang w:val="fr-FR"/>
        </w:rPr>
      </w:pPr>
      <w:r>
        <w:rPr>
          <w:sz w:val="24"/>
          <w:lang w:val="fr-FR"/>
        </w:rPr>
        <w:t>Đức Hộ pháp nói: “Các ông nầy đổ tội tại Thầy mà làm cho các ông phải chịu tù đày không có ngày về”. “Điều đặc biệt là các ông nầy lớn người ăn hiếp Thầy đủ điều...” Đức Thầy kể cho nghe những tâm sự đau thương đến nỗi Đức Thầy định tự sát, nhưng không biết chết cách nào, chỉ còn cách đụng đầu vào vách tường mà chết. Ông Sĩ Tải Hiến biết được ý định đó nên quá lo sợ, luôn luôn theo hầu cận sát bên Đức Thầy để gìn giữ, thậm chí Đức Thầy đi đâu, ông theo đó, kề cận một bên chỉ vì sợ Đức Thầy chết.</w:t>
      </w:r>
    </w:p>
    <w:p>
      <w:pPr>
        <w:pStyle w:val="TextBodyIndent"/>
        <w:spacing w:lineRule="auto" w:line="240" w:before="120" w:after="0"/>
        <w:ind w:hanging="0"/>
        <w:rPr>
          <w:sz w:val="24"/>
          <w:lang w:val="fr-FR"/>
        </w:rPr>
      </w:pPr>
      <w:r>
        <w:rPr>
          <w:sz w:val="24"/>
          <w:lang w:val="fr-FR"/>
        </w:rPr>
        <w:t>Sự việc này, sau khi Đức Hộ pháp về nước rồi mới có thuyết Đạo cho biết: “Pháp vì thấy sự trung thành của Hiến, nên tìm cách sát hại đi để không còn người hầu cận làm thay những việc khổ não cho Bần đạo nữa...”</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ực dân Pháp muốn cho Đức Thầy phải chịu nhiều điều đau khổ vất vả bản thân. Cảnh hành hạ của họ, cộng với sự phản phúc ruồng rẫy của số người cùng đi, làm chi Đức Thầy lãnh chịu cả sự thống khổ quá mức tưởng tượng, phải nghĩ đến cái chế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ế đó, người thọ khổ để cứu nạn quốc dân, củng cố nền Đạo là vậy đó, còn có cảnh  khổ nảo nào hơn không? - Bảy năm nơi Vữu Lý của Thánh Văn Vương, Ngài còn rỗi rảnh dạy dân tình nơi đó và tác thành quyền Hậu Thiên Bát Quái roi truyền ngày na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 xml:space="preserve">Đức Hộ pháp dạy ông Tháo lo việc chỉ huy các anh em thay cho hai ông Trần và Kiết, vì ông Tháo lúc còn ở quê nhà có làm chức Chánh Trị sự - Thời gian nầy ông Trấn đã về nước rồi, chỉ còn ông Kiết đang ở Tỉnh..., nên ông Tháo đã phải thay thể lo cho anh em. </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pPr>
      <w:r>
        <w:rPr>
          <w:sz w:val="24"/>
          <w:lang w:val="fr-FR"/>
        </w:rPr>
        <w:t>- Đức hộ pháp hỏi: “Qua đây các con có yêu thương nhau thật sự không?”.</w:t>
      </w:r>
    </w:p>
    <w:p>
      <w:pPr>
        <w:pStyle w:val="TextBodyIndent"/>
        <w:spacing w:lineRule="auto" w:line="240" w:before="120" w:after="0"/>
        <w:ind w:hanging="0"/>
        <w:rPr>
          <w:sz w:val="24"/>
          <w:lang w:val="fr-FR"/>
        </w:rPr>
      </w:pPr>
      <w:r>
        <w:rPr>
          <w:sz w:val="24"/>
          <w:lang w:val="fr-FR"/>
        </w:rPr>
        <w:t>Đồng trả lời: “Thưa Thầy, các con thương yêu nhau trong tình chiến hữu, lại sống xa quê hương, nên thương yêu nhau hơn tình ruột thịt”.</w:t>
      </w:r>
    </w:p>
    <w:p>
      <w:pPr>
        <w:pStyle w:val="TextBodyIndent"/>
        <w:spacing w:lineRule="auto" w:line="240" w:before="120" w:after="0"/>
        <w:ind w:hanging="0"/>
        <w:rPr>
          <w:sz w:val="24"/>
          <w:lang w:val="fr-FR"/>
        </w:rPr>
      </w:pPr>
      <w:r>
        <w:rPr>
          <w:sz w:val="24"/>
          <w:lang w:val="fr-FR"/>
        </w:rPr>
        <w:t>- Đức Thầy nói: “Nếu Thầy nói có thì các con nghĩ sao?”.</w:t>
      </w:r>
    </w:p>
    <w:p>
      <w:pPr>
        <w:pStyle w:val="TextBodyIndent"/>
        <w:spacing w:lineRule="auto" w:line="240" w:before="120" w:after="0"/>
        <w:ind w:hanging="0"/>
        <w:rPr>
          <w:sz w:val="24"/>
          <w:lang w:val="fr-FR"/>
        </w:rPr>
      </w:pPr>
      <w:r>
        <w:rPr>
          <w:sz w:val="24"/>
          <w:lang w:val="fr-FR"/>
        </w:rPr>
        <w:t>Đồng thưa: “Không có”.</w:t>
      </w:r>
    </w:p>
    <w:p>
      <w:pPr>
        <w:pStyle w:val="TextBodyIndent"/>
        <w:spacing w:lineRule="auto" w:line="240" w:before="120" w:after="0"/>
        <w:ind w:hanging="0"/>
        <w:rPr>
          <w:sz w:val="24"/>
          <w:lang w:val="fr-FR"/>
        </w:rPr>
      </w:pPr>
      <w:r>
        <w:rPr>
          <w:sz w:val="24"/>
          <w:lang w:val="fr-FR"/>
        </w:rPr>
        <w:t>- Đức Thầy nói: “Bốn đứa chết bên nầy, tạo sao xây mộ có ba đứa, còn lại một cái không xâ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Nghe rõ sự việc, tất cả 13 người đều hết sức kinh ngạc sự lạ, Đức Ngài không có ở đây mà biết hết mọi việc.</w:t>
      </w:r>
    </w:p>
    <w:p>
      <w:pPr>
        <w:pStyle w:val="TextBodyIndent"/>
        <w:spacing w:lineRule="auto" w:line="240" w:before="120" w:after="0"/>
        <w:ind w:hanging="0"/>
        <w:rPr>
          <w:sz w:val="24"/>
          <w:lang w:val="fr-FR"/>
        </w:rPr>
      </w:pPr>
      <w:r>
        <w:rPr>
          <w:sz w:val="24"/>
          <w:lang w:val="fr-FR"/>
        </w:rPr>
        <w:t>Đức Hộ pháp nói: “Thầy không trách các con đâu, Thầy biết lúc đó người Anh đánh rượt các con lo chạy nên không làm được. Vậy nay làm được, các con lo xây một tên “Táng” cho xong đi, để chuẩn bị về nước”. Điều đáng sợ là Đức Hộ pháp biết tên cả người chết.</w:t>
      </w:r>
    </w:p>
    <w:p>
      <w:pPr>
        <w:pStyle w:val="TextBodyIndent"/>
        <w:spacing w:lineRule="auto" w:line="240" w:before="120" w:after="0"/>
        <w:ind w:hanging="0"/>
        <w:rPr>
          <w:sz w:val="24"/>
          <w:lang w:val="fr-FR"/>
        </w:rPr>
      </w:pPr>
      <w:r>
        <w:rPr>
          <w:sz w:val="24"/>
          <w:lang w:val="fr-FR"/>
        </w:rPr>
        <w:t>Sự việc khiên các ông vừa sợ, vừa tôn kính với tất cả tấm long tìn tưởng tuyệt đối Đức Ngài là Đấng đủ huyền li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BỮA CƠM ĐOÀN TỤ (Cơm và thịt trừu)</w:t>
      </w:r>
    </w:p>
    <w:p>
      <w:pPr>
        <w:pStyle w:val="TextBodyIndent"/>
        <w:spacing w:lineRule="auto" w:line="240" w:before="120" w:after="0"/>
        <w:ind w:hanging="0"/>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Để mừng ngày hội ngộ bất nờ này, quý ông mời Đức Hộ pháp với tình Thầy trò, dùng bữa cơm buổi sáng, được Đức Thầy nhận lời, làm cho anh em vui mừng quá đỗi.</w:t>
      </w:r>
    </w:p>
    <w:p>
      <w:pPr>
        <w:pStyle w:val="TextBodyIndent"/>
        <w:spacing w:lineRule="auto" w:line="240" w:before="120" w:after="0"/>
        <w:ind w:hanging="0"/>
        <w:rPr>
          <w:sz w:val="24"/>
          <w:lang w:val="fr-FR"/>
        </w:rPr>
      </w:pPr>
      <w:r>
        <w:rPr>
          <w:sz w:val="24"/>
          <w:lang w:val="fr-FR"/>
        </w:rPr>
        <w:t>Đức Thầy nói: “Thầy dùng cơm với các con buổi nay, để Thầy dặn Cô Đầm không làm cơm cho Thầy buổi sáng” (Cô Đầm này do Pháp sắp đặt nấu ăn cho Đức Thầy tại bến tàu, chờ ngày về nước).</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Nhận được đặc ân này, quí ông toan tính làm sao có thức ăn chay cho thầy được.</w:t>
      </w:r>
    </w:p>
    <w:p>
      <w:pPr>
        <w:pStyle w:val="TextBodyIndent"/>
        <w:spacing w:lineRule="auto" w:line="240" w:before="120" w:after="0"/>
        <w:ind w:hanging="0"/>
        <w:rPr>
          <w:sz w:val="24"/>
          <w:lang w:val="fr-FR"/>
        </w:rPr>
      </w:pPr>
      <w:r>
        <w:rPr>
          <w:sz w:val="24"/>
          <w:lang w:val="fr-FR"/>
        </w:rPr>
        <w:t>Đức Hộ pháp cười, nói: Không sao, ta bà ha... Ở đất địa này chỉ toàn là thịt trừu và cơm mà thôi, làm gì có đồ ăn cha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Mừng cuộc hội ngộ giữa tình Thầy trò trong bữa cơm đầy thân mật nầy, Đức Thầy gắp một miếng thịt trừu nhai và nói chuyện vui cho các môn đệ nghe, rồi sau đó cũng một bữa cơm sau cùng như vậy, để rồi Thầy trò cùng nhau xuống tàu về nước.</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XUỐNG TÀU VỀ NƯỚC</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Đúng 7 giờ sáng ngày 14-8-1946, Đức Hộ pháp xuống tàu trước, còn quý ông đến 11 giờ trưa mới được xuống tàu. Chiếc tàu nầy bề dài 200m, ngang 50m, cao 7 tầng, trên nóc có sân ba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Buổi trưa Đức Hộ pháp tìm đến phòng quí ông và hướng dẫn quí ông đến phòng Đức thầy ở để biết. Đức Thầy cho biết tàu này có bảy từng, trên hết là sân bay, từng kế là chỗ của Sĩ quan Hải quân, từng kế thứ ba Đức Thầy ở, còn từng quí ông ở cách đó ba từng.</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jc w:val="center"/>
        <w:rPr>
          <w:rFonts w:ascii="Wingdings" w:hAnsi="Wingdings" w:cs="Wingdings"/>
          <w:sz w:val="24"/>
          <w:lang w:val="fr-FR"/>
        </w:rPr>
      </w:pPr>
      <w:r>
        <w:rPr>
          <w:rFonts w:cs="Wingdings" w:ascii="Wingdings" w:hAnsi="Wingdings"/>
          <w:sz w:val="24"/>
          <w:lang w:val="fr-FR"/>
        </w:rPr>
        <w:t></w:t>
      </w:r>
    </w:p>
    <w:p>
      <w:pPr>
        <w:pStyle w:val="TextBodyIndent"/>
        <w:spacing w:lineRule="auto" w:line="240" w:before="120" w:after="0"/>
        <w:ind w:hanging="0"/>
        <w:rPr>
          <w:rFonts w:ascii="Wingdings" w:hAnsi="Wingdings" w:cs="Wingdings"/>
          <w:sz w:val="24"/>
          <w:lang w:val="fr-FR"/>
        </w:rPr>
      </w:pPr>
      <w:r>
        <w:rPr>
          <w:rFonts w:cs="Wingdings" w:ascii="Wingdings" w:hAnsi="Wingdings"/>
          <w:sz w:val="24"/>
          <w:lang w:val="fr-FR"/>
        </w:rPr>
      </w:r>
    </w:p>
    <w:p>
      <w:pPr>
        <w:pStyle w:val="TextBodyIndent"/>
        <w:spacing w:lineRule="auto" w:line="240" w:before="120" w:after="0"/>
        <w:ind w:hanging="0"/>
        <w:jc w:val="center"/>
        <w:rPr>
          <w:b/>
          <w:b/>
          <w:bCs/>
          <w:sz w:val="24"/>
          <w:lang w:val="fr-FR"/>
        </w:rPr>
      </w:pPr>
      <w:r>
        <w:rPr>
          <w:b/>
          <w:bCs/>
          <w:sz w:val="24"/>
          <w:lang w:val="fr-FR"/>
        </w:rPr>
        <w:t>Tàu cập bến Vũng Tàu (21-8-1946 - Bính Tuất)</w:t>
      </w:r>
    </w:p>
    <w:p>
      <w:pPr>
        <w:pStyle w:val="TextBodyIndent"/>
        <w:spacing w:lineRule="auto" w:line="240" w:before="120" w:after="0"/>
        <w:ind w:hanging="0"/>
        <w:jc w:val="center"/>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Tàu vừa cập bến Vũng Tàu, có phi cơ đến rước Đức Hộ Pháp về Sài Gòn, còn số anh em ở nghỉ tại Vũng Tàu qua 1 tháng, kế được phép cho nghỉ 3 tháng. Anh em định về Toà thánh 12 người còn tên Sanh đã đăng ký đi lính Pháp luôn, lương tháng chưa lãnh mà đã bị chế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Như vậy, Đức Hộ Pháp biết trước cái chết của tên Sanh, nên nói vô Đạo và gạch bỏ tên tuổi... Chừng đó anh em mới biết cái chết vô Đạo là vậ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Thắc mắc được giải toả, đức tín thêm vững chắc, quí ông định về Toà thánh với con số 12, kiếm đồ sa-vinh (civile) không được, đành phải mặc quân phục Pháp, ra đón xe về Tây Ninh. Xe chạy tới Giang Tân thấy một chiếc xe đang bốc cháy. Chạy tiếp đến Bến Kéo lại thấy 1 chiếc xe đang bị cháy nữa.</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Mặc dù đang hồi hộp lo âu, song vẫn cứ đi. Xe tiếp tục chạy đến rẽ đường lớn về Toà thánh.</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Xe đang chạy, bỗng thấy bốn người mặc thường phục màu đen, đầu đội nón lá, vai mang súng trường, ra chận xe dừng lại. Lúc bấy giờ 12 anh em cảm thấy cái chết chắc chắc sẽ đến với mình, không còn lối thoá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Kỳ diệu thay! Bốn người không xét xe và chẳng buồn ngó vào xe, chỉ đi quanh xe ba vòng quan sắt mặt ngoài rồi cho xe chạy...</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Qua cơn khủng khiếp lo âu, mới nhận ra đây là một “huyền linh” nhờ ơn Trên hộ độ cho bốn vị này không cần thấy 12 vị đang mặc quân phục Pháp ngồi trong xe. Rõ ràng nếu thấy, thì các ông không thoát.</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sz w:val="24"/>
          <w:lang w:val="fr-FR"/>
        </w:rPr>
      </w:pPr>
      <w:r>
        <w:rPr>
          <w:sz w:val="24"/>
          <w:lang w:val="fr-FR"/>
        </w:rPr>
        <w:t>Nhưng không! Vì Hoàng Thiên bất phụ thiện tâm nhơn, do trước đây Đức Thầy xoá con số 13, tức gạch bỏ Sanh vô đạo đã chết trong tay người Pháp. Còn lại số 12 là con số của Thập Nhị Khai Thiên, 12 vị này chỉ vì Đạo và quyết tâm về Toà thánh là cội nguồn của Đạo, lẽ tất nhiên sẽ được Đức Phật hộ độ cho họ đi đến nơi về đến chốn một cách an toàn.</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b/>
          <w:b/>
          <w:bCs/>
          <w:sz w:val="24"/>
          <w:lang w:val="fr-FR"/>
        </w:rPr>
      </w:pPr>
      <w:r>
        <w:rPr>
          <w:b/>
          <w:bCs/>
          <w:sz w:val="24"/>
          <w:lang w:val="fr-FR"/>
        </w:rPr>
        <w:t>Kết luận:</w:t>
      </w:r>
    </w:p>
    <w:p>
      <w:pPr>
        <w:pStyle w:val="TextBodyIndent"/>
        <w:spacing w:lineRule="auto" w:line="240" w:before="120" w:after="0"/>
        <w:ind w:hanging="0"/>
        <w:rPr>
          <w:b/>
          <w:b/>
          <w:bCs/>
          <w:sz w:val="24"/>
          <w:lang w:val="fr-FR"/>
        </w:rPr>
      </w:pPr>
      <w:r>
        <w:rPr>
          <w:b/>
          <w:bCs/>
          <w:sz w:val="24"/>
          <w:lang w:val="fr-FR"/>
        </w:rPr>
      </w:r>
    </w:p>
    <w:p>
      <w:pPr>
        <w:pStyle w:val="TextBodyIndent"/>
        <w:spacing w:lineRule="auto" w:line="240" w:before="120" w:after="0"/>
        <w:ind w:hanging="0"/>
        <w:rPr>
          <w:sz w:val="24"/>
          <w:lang w:val="fr-FR"/>
        </w:rPr>
      </w:pPr>
      <w:r>
        <w:rPr>
          <w:sz w:val="24"/>
          <w:lang w:val="fr-FR"/>
        </w:rPr>
        <w:t>Trong việc hội ngộ bất ngờ này giữa tình Thầy trò đã hun đúc thêm đức tin vững chắc cho 12 môn đệ đã có lòng tin, nay được gia tăng thêm nữa.</w:t>
      </w:r>
    </w:p>
    <w:p>
      <w:pPr>
        <w:pStyle w:val="TextBodyIndent"/>
        <w:spacing w:lineRule="auto" w:line="240" w:before="120" w:after="0"/>
        <w:ind w:hanging="0"/>
        <w:rPr>
          <w:sz w:val="24"/>
          <w:lang w:val="fr-FR"/>
        </w:rPr>
      </w:pPr>
      <w:r>
        <w:rPr>
          <w:sz w:val="24"/>
          <w:lang w:val="fr-FR"/>
        </w:rPr>
      </w:r>
    </w:p>
    <w:p>
      <w:pPr>
        <w:pStyle w:val="TextBodyIndent"/>
        <w:spacing w:lineRule="auto" w:line="240" w:before="120" w:after="0"/>
        <w:ind w:hanging="0"/>
        <w:rPr/>
      </w:pPr>
      <w:r>
        <w:rPr>
          <w:sz w:val="24"/>
          <w:lang w:val="fr-FR"/>
        </w:rPr>
        <w:t xml:space="preserve">Các sự kiện trên làm cho các Ông hoàn toàn tâm phục, nên khi vào được nội ô Toà thánh cầm bằng chắc sự sống do Huyền Linh độ dẫn. </w:t>
      </w:r>
      <w:r>
        <w:rPr>
          <w:sz w:val="24"/>
        </w:rPr>
        <w:t>Đồng vào trình diện Đức Hộ Pháp, được Đức Ngài uỷ lạo và ban khen chí trung thành vì Đạo, vì Thầy của 12 anh em, đồng thời cho làm phận sự cận vệ cho Đức ngoài đến khi quân đội giải tán là xong sứ mạng Quân nhân bảo vệ nền Đại Đạo.</w:t>
      </w:r>
    </w:p>
    <w:p>
      <w:pPr>
        <w:pStyle w:val="TextBodyIndent"/>
        <w:spacing w:lineRule="auto" w:line="240" w:before="120" w:after="0"/>
        <w:ind w:hanging="0"/>
        <w:rPr>
          <w:sz w:val="24"/>
        </w:rPr>
      </w:pPr>
      <w:r>
        <w:rPr>
          <w:sz w:val="24"/>
        </w:rPr>
      </w:r>
    </w:p>
    <w:p>
      <w:pPr>
        <w:pStyle w:val="TextBodyIndent"/>
        <w:spacing w:lineRule="auto" w:line="240" w:before="120" w:after="0"/>
        <w:ind w:hanging="0"/>
        <w:jc w:val="center"/>
        <w:rPr>
          <w:rFonts w:ascii="Wingdings" w:hAnsi="Wingdings" w:cs="Wingdings"/>
          <w:sz w:val="24"/>
        </w:rPr>
      </w:pPr>
      <w:r>
        <w:rPr>
          <w:rFonts w:cs="Wingdings" w:ascii="Wingdings" w:hAnsi="Wingdings"/>
          <w:sz w:val="24"/>
        </w:rPr>
        <w:t></w:t>
      </w:r>
    </w:p>
    <w:p>
      <w:pPr>
        <w:pStyle w:val="TextBodyIndent"/>
        <w:spacing w:lineRule="auto" w:line="240" w:before="120" w:after="0"/>
        <w:ind w:hanging="0"/>
        <w:rPr>
          <w:rFonts w:ascii="Wingdings" w:hAnsi="Wingdings" w:cs="Wingdings"/>
          <w:sz w:val="24"/>
        </w:rPr>
      </w:pPr>
      <w:r>
        <w:rPr>
          <w:rFonts w:cs="Wingdings" w:ascii="Wingdings" w:hAnsi="Wingdings"/>
          <w:sz w:val="24"/>
        </w:rPr>
      </w:r>
    </w:p>
    <w:p>
      <w:pPr>
        <w:pStyle w:val="TextBodyIndent"/>
        <w:spacing w:lineRule="auto" w:line="240" w:before="120" w:after="0"/>
        <w:ind w:hanging="0"/>
        <w:jc w:val="center"/>
        <w:rPr>
          <w:b/>
          <w:b/>
          <w:bCs/>
          <w:sz w:val="24"/>
        </w:rPr>
      </w:pPr>
      <w:r>
        <w:rPr>
          <w:b/>
          <w:bCs/>
          <w:sz w:val="24"/>
        </w:rPr>
        <w:t>Tổng kết phần I</w:t>
      </w:r>
    </w:p>
    <w:p>
      <w:pPr>
        <w:pStyle w:val="TextBodyIndent"/>
        <w:spacing w:lineRule="auto" w:line="240" w:before="120" w:after="0"/>
        <w:ind w:hanging="0"/>
        <w:jc w:val="center"/>
        <w:rPr>
          <w:b/>
          <w:b/>
          <w:bCs/>
          <w:sz w:val="24"/>
        </w:rPr>
      </w:pPr>
      <w:r>
        <w:rPr>
          <w:b/>
          <w:bCs/>
          <w:sz w:val="24"/>
        </w:rPr>
      </w:r>
    </w:p>
    <w:p>
      <w:pPr>
        <w:pStyle w:val="TextBodyIndent"/>
        <w:spacing w:lineRule="auto" w:line="240" w:before="120" w:after="0"/>
        <w:ind w:hanging="0"/>
        <w:rPr>
          <w:sz w:val="24"/>
        </w:rPr>
      </w:pPr>
      <w:r>
        <w:rPr>
          <w:sz w:val="24"/>
        </w:rPr>
        <w:t>Xoay quanh các triều đại vua chúa có liên quan với Pháp và Công giáo truyền vào Việt Nam, đến Hội nghị Genève là chấm dứt chặng đường 1 Đạo sự.</w:t>
      </w:r>
    </w:p>
    <w:p>
      <w:pPr>
        <w:pStyle w:val="A"/>
        <w:spacing w:lineRule="auto" w:line="240" w:before="120" w:after="0"/>
        <w:ind w:hanging="0"/>
        <w:rPr>
          <w:sz w:val="24"/>
        </w:rPr>
      </w:pPr>
      <w:r>
        <w:rPr>
          <w:sz w:val="24"/>
        </w:rPr>
      </w:r>
    </w:p>
    <w:p>
      <w:pPr>
        <w:pStyle w:val="A"/>
        <w:spacing w:lineRule="auto" w:line="240" w:before="120" w:after="0"/>
        <w:ind w:hanging="0"/>
        <w:rPr>
          <w:sz w:val="24"/>
        </w:rPr>
      </w:pPr>
      <w:r>
        <w:rPr>
          <w:sz w:val="24"/>
        </w:rPr>
      </w:r>
    </w:p>
    <w:p>
      <w:pPr>
        <w:pStyle w:val="Normal"/>
        <w:spacing w:before="120" w:after="0"/>
        <w:ind w:firstLine="720"/>
        <w:jc w:val="center"/>
        <w:rPr>
          <w:rFonts w:ascii="Times New Roman" w:hAnsi="Times New Roman" w:cs="Times New Roman"/>
          <w:b/>
          <w:b/>
          <w:bCs/>
          <w:sz w:val="32"/>
          <w:szCs w:val="32"/>
        </w:rPr>
      </w:pPr>
      <w:r>
        <w:rPr>
          <w:rFonts w:cs="Times New Roman" w:ascii="Times New Roman" w:hAnsi="Times New Roman"/>
          <w:b/>
          <w:bCs/>
          <w:sz w:val="32"/>
          <w:szCs w:val="32"/>
        </w:rPr>
        <w:t>Chặng đường II Đạo Sự (từ 1957-1963)</w:t>
      </w:r>
    </w:p>
    <w:p>
      <w:pPr>
        <w:pStyle w:val="Normal"/>
        <w:spacing w:before="120" w:after="0"/>
        <w:ind w:firstLine="7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gô Triều diệt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Bộ tam sên: Diệm - Nhu - Xuâ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ội dung: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Thân thế Ngô Đình Diệm</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uộc hội tay ba tại Ba Lê</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Quốc Gia hoá quân đội Cao Đ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Tôn Giáo trị, gia đình trị.</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Ngày tàn bạo chúa họ Ngô.</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riều đình Huế, thời vua Thành Thái có câu: “Giết vua không khả”. Ngô Đình Khả là bố của Diệm, ông là Quan Đại thần đã phản đối việc Pháp ép buộc Triều đình Huế phải thông qua kiến nghị đòi nhà Vua thoái vị vào năm 1907.</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ũng nhờ câu nói bất khuất nầy mà Ngô Đình Diệm thoát chết lúc bị Việt Minh bắt giam ở Trung Phần, rồi được giải ra Hà Nội theo lịnh tha của Hồ Chủ Tịch. Mặt khác do ông có mạng làm Tổng thống từ 1954 đến 1963, nên được th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ược thoát chết, Ngô Đình Diệm chạy sang Mỹ nhờ sự giúp đỡ của Linh Mục Spence Man (người Mỹ), được đưa vào trường tình báo trung ương đào tạo để sử dụng sau ngày Pháp thua trận ở Việt Nam.</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Về quá trình thành tích, ông Diệm từng giữ ấn Quan đầu triều kiêm Thượng Thơ Bộ Lại trong tuổi đời vừa ba mươ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ời gian giữ ngôi Tể Tướng quá ngắn ngũi, chưa được trọn năm, ông phải cay đắng bàn giao cho Phạm Quỳnh do cuộc “Cách Mạng Cung Đì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Lý do thất sủng của Ông có nhiều dư luận khác nhau; từ khi Ông nghỉ việc quan triều, tình hình trong và ngoài nước phát triển nhanh chóng. Trong nước thì phong trào cộng sản bộc phát, ngoài nước thì Hitler lên nắm quyền ở Đức, chương trình đại lục của Thủ Tướng Nhật Bản Điền Trung, gây bàn tán xôn xao trong các giới mà Ông thân que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giao du rộng, được sự kính trọng của giới thượng lưu, sống độc thân, nổi tiếng chánh trực thanh liêm. Ông học rộng, tài cao, thông thạo văn hoá Hán lẫn Tây Phương, Ông hội đủ điều kiện để trở thành một “Chí Sĩ Anh Hù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ệ Nhị Thế Chiến bắt đầu, đó là cơ hội cho Ông trở thành chánh khách, tên tuổi Ông được gắn liền với thời cuộ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hi Nhật đổ bộ vào Đông Dương, Ông được hỏi ý kiến bí mật. Tất nhiên những người bạn Pháp lại cho ông lời khuyên: “Chưa phải lú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ầu năm 1945 ông có mặt ở Hà Nội, rồi vào Sài Gòn hoa lệ. Kế Nhật đão chánh Pháp, Bảo Đại lại cầm quyền, ai cũng tin ông sắp được dời ra Huế, ông cũng tin chắc như vậy. Ông chờ đợi và suy nghĩ phải lập Nội Các thế nào cho hợp thời cuộ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Rồi Nội Các Trần Trọng Kim ra đời, ông bị bỏ quên, rồi ngã bệnh, phải vào nằm bệnh viện điều trị.</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uộc diện xoay chiều, ông đành sang Pháp giao tiếp các giới chánh khách Mỹ, ông so sánh óc thực dụng của Mỹ đáng noi theo hơn là sự bay bướm hào nhán của Pháp. Người Mỹ nói rõ rằng: “Không có cái gì là cho không”. Hễ là hàng hoá thì phải trao đổi hai chiều.</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úng vậy! Chân lý đời là cuộc đấu trí cuối cùng phân thắng bại, rồi đây ông sẽ làm chủ vấn đề là về nước chấp chánh, vì tất cả đã chín mù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sang Ba Lê theo lời khuyên của Mỹ, phải giữ quan hệ với Bảo Đại dù cho bằng sợi chỉ mỏng manh, cần phải tạo thế hợp pháp trong giai đoạn đầu. Người Mỹ hạ quyết tâm thay Pháp ở Việt Nam, nhưng thay chân từng bước, đó là giải pháp Diệm.</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gặp Nguyễn Đệ Đổng Lý văn phòng Quốc Trưởng Bảo Đại, chẳng được ưu đãi vì người Pháp nghi ngờ ông. Tuy vậy, do một áp lực khác buộc Quốc Trưởng Bảo Đại phải tiếp ông tại Cannes. Trước mặt ông hiện nay chỉ là một Cựu Hoàng, xem như Quốc Trưởng mõi mệt, buổi tiếp rước lạnh nhạt với quyết định sau cùng rằng: “Bửu Lộc được chọn thay thế cho Nguyễn Văn Tâm, chớ không phải Ngô Đình Diệm”. Nhận ý định cay đắng đó do Pháp ấn định tạm thời nhân vật theo màn lớp (sân khấu).</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rái lại, giải pháp của Mỹ đã chọn Ngô Đình Diệm đảm nhận Thủ Tướng sau khi Pháp thua trận Điện Biên Phủ tại Việt Nam vào năm 1954.</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Ở nước nhà, Ngô Đình Nhu, Ngô Đình Cẩn cử Linh Mục Cao Văn Luận sang thúc giục ông, khi báo trình với chủ nhân ông thì Houssa và Fishell bảo ông hãy thong thả… vì cá chưa cắn câu:</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Hội nghị Genève khai mạc do Pháp thất trận Điện Biên Phủ, đúng như công thức toán học mà Fishell đã tiên liệu trước 4 năm (1951 Fishell đóng vai Giáo sư Toán ở Sài Gòn, mà kỳ thật là cấp cao CIA Mỹ).</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ế là đúng lúc ông được vời ra “gánh vác cơ ngơi” hầu như mục nát, sắp sụp đổ trước sức mạnh bách chiến bách thắng của phong trào Việt Minh do Hồ Chí Minh lãnh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bắt tay vào việc với sắc lịnh Bảo Đại bổ nhiệm chức vụ Thủ Tướng vào năm 1954, rồi chẳng bao lâu cũng chính Bảo Đại ra lịnh “cách chức Thủ Tướng của ô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ay vì cải vã, đấu tranh… ông chỉ lấy nguyện vọng nhân dân để trả lời bất tuân thượng lịnh của Ông Vua cuối cùng triều Nguyễn bằng kết quả “Trưng cầu dân ý” trên năm triệu người bỏ phiếu suy tôn Ngô Đình Diệm lên làm Tổng thống, truất phế Quốc Trưởng Bảo Đại. (Độc diễn, truất phế suy tô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ền Đệ Nhất Cộng Hoà được khai sanh, ông long trọng đọc bản Hiến Ước tạm thời đảm nhiệm chức vụ Tổng thống, nắm chủ quyền Việt Nam. Đó là kế hoạch của Mỹ dọn đường xâm lược Việt Nam.</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Sự chinh phục diệt các đối tượ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ủa Đệ Nhị Tổng thống: Cố vấn Ngô Đình Nhu:</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hững tháng cuối năm 1954, tướng Nguyễn Văn Hinh chống đối Ngô Đình Diệm quyết liệt, lúc bấy giờ quân lực của ông Diệm còn non kém, làm sao sánh nổi một đạo quân chủ lực dựa vào thế mạnh của Pháp, vì hiện tình ông Diệm là người của Mỹ.</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Phải công nhận tài khuất phục tướng Hinh là do công lớn của Trần Lệ Xuân phải hoà mình cho giải pháp thành công (mỹ nhân kế). Do vậy, Tướng Hinh riu ríu giao chức Tổng Tham Mưu Trưởng cho Tướng Lê Văn Tỵ, rồi lên máy bay sang Pháp một cách dễ dàng. Thật tình mà nói Lệ Xuân rất vất vã vì nhà chồng, bằng mọi cách chấp nhận hy sinh!!</w:t>
      </w:r>
      <w:r>
        <w:rPr>
          <w:rStyle w:val="FootnoteCharacters"/>
          <w:rStyle w:val="FootnoteAnchor"/>
          <w:rFonts w:cs="Times New Roman" w:ascii="Times New Roman" w:hAnsi="Times New Roman"/>
          <w:sz w:val="24"/>
          <w:szCs w:val="24"/>
        </w:rPr>
        <w:footnoteReference w:id="3"/>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Sau vụ Tướng Hinh, đến vụ Bình Xuyên, rồi đến các giáo phái, không ai cự nổi ông, Bảy Viễn lưu vong, Năm Lửa đầu hàng, Ba Cụt bị chết chém tại Cần Thơ, Trình Minh Thế bị tử trận ở cầu Tân Thuận Nhà Bè, Nguyễn Thành Phương chỉ huy “không quân” được giữ riêng một biệt thự…</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Quốc Hội lập hiến bầu xong, quân lực được xây dựng hùng mạnh, người của ông Diệm nắm hết các ngành, các địa phương, gần một triệu “dân di cư Bắc Việt” đứng sau lưng ô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hận thấy uy quyền vững mạnh, nên tính chuyện muôn năm; chủ trương Tôn Giáo trị, gia đình trị bắt đầu manh nha từ đó.</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Tôn giáo trị</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Diệt Phật Giáo và Cao Đài Gi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Phương pháp diệt Cao Đài Giáo, Ngô Đình Diệm áp dụng biện pháp: “Ngưu tầm ngưu, mã tầm mã, cu gát cu”, đó là kế hoạch Giáo vận của Văn Thành Ca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rước ngày Đạo Hận 20-8-Ất Mùi (1955), Đức Hộ Pháp có cho biết trước “Cuộc hành quân bạo lực của Ngô Đình Diệm xua quân chiếm Thánh Địa, khủng bố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Hội tay ba tại Ba Lê</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gô Đình Diệm thề trước Bàn Tổ Quố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ại Ba Lê Thủ đô ánh sáng Châu Âu, Ngô Đình Diệm muốn thắp sáng lòng mình với bậc Quân Vương phó thác chức quyền Thủ Tướng nơi quốc nội, trước bậc Thượng Sư Quản Thế bảo cử cho mình, nên phát thệ rằng: “Được Đức Quốc Trưởng uỷ quyền cầm vận mạng nước, tôi xin tuyên thề: “Không phản lại Tổ Quốc, chủng tộc Việt Nam, nếu bội ước sẽ bị chết trước mũi súng thần của dân tộc, còn linh hồn bị Luật Thiên Điều của Chúa hành phạ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ề độc và chết đúng lời thề dưới viên đạn đồng của Đại uý Nhung; chẳng khác nào lời thề của Ân Giao, Ân Hồng thời Phong Thầ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Thụ phong Thủ tướ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ắc lịnh Bảo Đạ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Do lời thề trí mạng đó mà được Bảo Đại giao chức Thủ tướng để thống nhất các khối quân lực, các đảng phái chánh trị, hầu tránh nạn xô xát dân tộc một cách oan uổ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ũng vì trọng trách nầy và sau đó lại muốn được cao hơn, nên Ngô Đình Diệm tổ chức truất phế Bảo Đại, tự suy tôn và thẳng tay sát phạt Tôn Giáo cùng các đảng phái một cách tàn b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Quốc gia hoá quân độ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5/1955)</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ể đốt giai đoạn khủng hoảng, chấm dứt nhiệm vụ Quân đội Cao Đài, Đức Hộ Pháp ban hành Thánh Lịnh số 70/VPHP ngày 11/3/Ất Mùi (2-5-1955) cho biết Quân đội đã được Quốc gia hoá cho chánh phủ Ngô Đình Diệm. Từ đây trong cửa Đạo không còn có Quân đội nữ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Lập ban thanh trừ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mưu hại Đức Hộ Phá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Sau ngày Quốc Gia hoá, Quân đội Cao Đài dưới quyền điều khiển của Chánh phủ Quốc gi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hằm vào cơ may để họ Ngô có dịp đàn áp khủng bố Đạo qua tay Nguyễn Thành Phương là quân cờ đắc lực nhứt phải mua bằng giá đắc “ba chục triệu bạc VN” (tiền mua nầy của Mỹ. Diệm và Phương đều là con bài của Mỹ).</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hi đã trở thành thuộc hạ trung kiên của lợi quyền, Tướng Nguyễn Thành Phương vâng lịnh Ngô Đình Diệm đem quân lực Quốc Gia về Toà Thánh Tây Ninh lập Ban Thanh Trừng, bao vây Hộ Pháp Đường, khủng bố Đức Hộ Pháp, bắt Chức sắc, Tín đồ giam cầm theo chủ trương diệt Đạo của Diệm - Nhu.</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rước hết dâng yêu sách 10 điều, kể tội lỗi các cấp lãnh đạo, đòi bắt Chức sắc, Tín đồ; không được Đức Hộ Pháp chấp nhận. Đây chỉ là cái cớ tạo điều kiện để tự do thao túng với các hành tàng theo kế hoạch đã định sẵn trong tư thế không khoan nhượng và thẳng tay sát phạ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rước biến động vô cùng phức tạp nầy, người cầm quyền Đạo lúc đó đều bất lực trước sự khống chế của bạo quyền. Chỉ có lực lượng bên ngoài của quí ông: Mạnh, Đờn, Mừng sắp xãy ra cuộc chiến, vì số nầy tuyệt đối bênh vực quyền Đạo và Đức Hộ Phá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ế nên Đức Hộ Pháp phải xuất ngoại, dùng kế “Thành không” ra đi để an toàn Đạo Đời, hầu tránh sự đổ máu cho các con em nhà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Hạ quả càn khô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ại Bát Quái Đài Đền Thánh (1963)</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ỉ có Bạo quyền Ngô Đình Diệm mới dám hành động phạm đến tự do tín ngưỡng, nên phải bị mất chánh quyền và thân xác phải bị trừng phạt thê thãm.</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rước ngày 17-5-1959 (mùng 10 tháng 4 năm Kỹ Hợi) là ngày Qui Thiên của Đức Hộ Pháp, Ngô Đình Diệm ra lịnh cho người cầm quyền Đạo hiện thời buộc Chức sắc, Chức việc phải vào Đền Thánh lập thệ “phản Đức Hộ Pháp Phạm Công Tắc”, không nhìn nhận và tuân theo mạng lịnh của Đức Hộ Pháp nữa, tức là truất phế Đạo quyền của Đức Hộ Phá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Muốn thật hiện việc lớn nầy, chúng đã ra kế hoạch diệt Đạo, chương trình hành động có sáu điểm trong vòng 3 tháng: chuyển Cao Đài Tây Ninh thành Đạo Công Gi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iều cốt lõi là “triệt hạ Quả Càn Khôn” là khối đức tin lớn nhứt của Đạo Cao Đài, mà chúng đã mua được một Chức sắc cấp cao để thực hiện công tác nầy vào năm Quí Mão (1963), để thượng Thánh Giá lên thay cho Quả Càn Khôn đã thờ tại Bát Quái Đài Đền Thánh (Thánh Giá đã làm xong và đưa về Tây Ninh rồi, công thợ 20.000 đồ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Sự trừng phạ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ẻ phản Đạo: Phối sư Ngọc Hoài Thanh (5-8-Q Mã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hân vật quan trọng nhứt trong trạng thái hành vi nầy là Ông Phối Sư Ngọc Hoài Thanh, dám bạo gan đảm nhận công tác vô cùng khủng khiếp, can đảm hạ Quả Càn Khôn của Đạo Cao Đài là cả bầu trời, cả khối đức tin to lớn của toàn thiên hạ, tức là dám dọn Ngai thờ Chí Tôn và Thần Thánh Tiên Phật, chỉ vì ân sủng một triệu bạc sau khi được chia trong số ba triệu bạc mà chánh quyền Ngô Đình Diệm đã mu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ên đang tâm phản Đạo, tiếp tay cho phường diệt Đạo hạ Quả Càn Khôn, bị Đức Lý Giáo Tông Nhứt Trấn Oai Nghiêm bắn cho một mũi tên thần vào mắt phải. Việc nầy đương sự vừa chạy ra, vừa la lên rằng: “bị Đức Lý bắn”, chứ không phải chuyện bịa đặt truyền khẩu, mà là một thực trạng trước mặt mọi người khi hạ Quả Càn Khôn năm đó.</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hi chạy về Nhà Hội Vạn Linh (văn phòng Hội Thánh Ngoại Giáo) gặp Đức Hộ Pháp ban thưởng cho ông ba Gián Ma Xử nữa, rồi cũng vừa chạy xe đạp, vừa la lên rằng: “Bị Đức Hộ Pháp đánh Gián Ma Xử”.</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hi ông chạy về đến tư gia nơi cửa số 7 Ngoại ô, đương ăn cơm liền chết, đầu gục xuống, miệng còn ngậm quí vật. Nhân chứng vụ nầy là vị Lễ Sanh Quản Gia Nhà Hội Vạn Linh, chứng kiến nghe và thấy hành vi của ông Hoài tại bàn viết như vầy:</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in Sư Phụ tha tội con”. Bị đánh một Gián Ma Xử, ông nhảy qua bàn, rồi cũng chấp tay cầu khấn: “Xin Đức Sư Phụ tha tội con”, bị nện cho một Gián Ma Xử nữa, ông nhảy qua bàn trở lại; đến ba lần như vậy, rồi ông chạy ra ngoài lên xe đạp chạy thẳng một mạch về đến nhà thì đứt gân máu mà chế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ái chết của ông Hoài rất linh ứng với lời cam kết trước đây nói rằng: “Nếu tôi có phản Đức Hộ Pháp, thì cho khi chết “đầu tôi gục xuống”. Rõ ràng khi chết, đầu ông gục xuống. Nhân chứng vụ thề nầy trước mặt Hữu Phan Quân L.V.T và cũng chính Ông đến đỡ đầu của ông Hoài gục xuống tại tư gia. (lúc chưa thọ pho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ũng giống như một Huyền Linh Đạo Pháp khác, như Đức Tam Tạng khi phiên dịch Kinh ra tiếng Tàu, Ngài sợ không đủ khả năng lý giải sát nghĩa Kinh, nên nguyện: Tôi giải đúng ý nghĩa Kinh Phật, thì chết cho lưỡi tôi đỏ, còn bằng không đúng thì lưỡi đen. Quả thật, khi Ngài qui, lưỡi của Ngài đỏ. Chứng tỏ Hoàng Thiên bất phụ hão tâm nhơn; đồng thời trường hợp của ông Hoài là hiện tượng thanh trừng kẻ ác tâm vậy.</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Nhân vật thứ ha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Du Đa bán Chú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ao Đức Trọng truất phế</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ạo quyền Đức Hộ Phá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Gia Tô Giáo Chúa Jésus Christna Phật có mười hai môn đệ, Du Đa phản Chúa, bán Chúa lấy ba chục ngàn bạc để nuôi môn đệ; đó là phản Chúa, phản Đạo, nên Đức Chúa bị đóng đinh trên Thập Tự Giá, lấy máu Thánh cứu chuộc tội lỗi cho loài ngườ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úa và Thánh Tông Đồ Pièrre đều bị hành hình đóng đinh trên Thập Tự, đầu Chúa thuận lên, đầu Thánh Pièrre hạ xuống, Đạo Thiên Chúa nhờ nương theo hai quyền lực âm dương đó mà lưu truyền trong hai ngàn năm, mãn thế kỷ hai mươi, Chúa sẽ đến phán xét nhơn loại lần chót (theo Tân Ướ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gày nay Đạo Cao Đài cũng có Thập Nhị Thời Quân HTĐ dưới quyền Chưởng Quản của Đức Hộ Pháp, lại cũng có Ông Cao Đức Trọng với Thiên Phẩm Tiếp Đạo HTĐ, chủ trương truất phế Đạo quyền của Đức Hộ Pháp, khi Đức Ngài đang bị Ngô Đình Diệm dùng bạo lực khống chế phải lưu vong sang Nam Vang xứ Chùa Tháp. Ông Cao Đức Trọng vẫn còn giữ Đạo, nhưng không chối được tội phản loạn, canh cải luật pháp Chơn truyền, thành thử phạm Thiên Điều, bị thâu hồi trước tuổi kiếp sa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tuyên bố trước 180 vị Chức Sắc Nam Nữ tại Giáo Tông Đường có chánh quyền tham dự, bằng ngôn ngữ trắng trợn phản loạn như:</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Đức Hộ Pháp Phạm Công Tắc đã làm chánh trị đưa Đạo đến chỗ nguy vong, bế tắc, không phương cứu vãn, kịp thời mấy em hãy sáng suốt nghe theo Qua để khỏi uổng kiếp sanh may duyên gặp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ây là lời dẫn đầu cho các hành vi kế tiế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Thân thế ông Cao Đức Trọ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iếp Đạo H.T.Đ</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Cao Đức Trọng là người được Thiên Phong chức Tiếp Đạo tại Nam Vang vào năm 1927 khi Đức Hộ Pháp lên Nam Vang mở Đạo, sau 11 Thời Quân ở Toà Thánh Tây Ni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sinh ngày 20-4-Đinh Dậu (1896) tại làng Ích Thạnh, Quận Thủ Đức, Gia Định. Thuở thiếu thời Ông rất thông minh, bản tính thuần lượng, ngôn từ nhã nhặn, làm việc ở Sở Chưởng Khế tại Thủ đô Nam Vang (Cao Mi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theo Đạo Cao Đài do Đức Hộ Pháp dẫn độ, khi bị Pháp đổi lên Nam Vang sau ngày khai Đạo nơi Chùa Gò Kén (nghỉ phép 6 tháng, khi trở lại làm việc thì bị đưa ra nước ngoài cho hết khai Đạo; trái lại còn có dịp độ các Linh Căn ở Cao Mi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hi lên Nam Vang, Đức Hộ Pháp ở nhà Ông Cao Đức Trọng, nên sau nầy cả gia đình Ông đều theo Đạo. Thân mẫu ông là Bà Giáo sư Hương Lự, Ông có bào đệ là Cao Li Oài Sang ở Sài Gòn đã thọ Thiên Ân Thượng Sa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Sự nghiệp hành đạo của ông Cao Đức Trọng tại Nam Va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hi thọ Thiên Phẩm Tiếp Đạo, Ông vẫn còn tiếp tục việc đời, vừa chung lo việc Đạo ở Kiêm Biên Hội Thánh Ngoại Gi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Năm 1942 nhằm cuộc thế chiến thứ hai, Chánh quyền Pháp chiếm cứ Toà Thánh, đóng cửa các Thánh Thất, Kiêm Biên Tông Đạo cũng bị chiếm, Ông lánh nạn qua Thái La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Năm 1944 Ông trở về Cao Mi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Năm 1946, các Thánh Thất được mở cửa, Toà Thánh được trùng tu, ông về Toà Thánh lãnh nhiệm vụ Chủ Toạ Hội Nhơn Sanh, vì lúc đó chưa có phẩm Thượng Chánh Phối Sư. (Hiệp Thiên Đài thay thế).</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Năm 1954, Ông lãnh nhiệm vụ truyền Giáo Ngoại Quốc, kiêm nhiệm Cố Vấn Hành Chánh Đạo và cầm quyền Thống Quản Hội Thánh Phước Thiện (Chưởng Quản Hội Thánh Phước Thiện là Chơn Nhơn Trịnh Phong Cươ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Năm 1955-1956 (Ất Mùi - Bính Thân), Ông lãnh trách vụ Đại Diện Hội Thánh Tây Ninh liên lạc với Chánh Phủ Ngô Đình Diệm. Từ nhiệm vụ nầy, có cơ sở để Chánh quyền Diệm mua chuộc Ông tổ chức truất phế Đạo quyền của Đức Hộ Pháp, rước Thượng Sanh Cao Hoài Sang đang ở Sài Gòn là bào đệ của Ông về nắm quyền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Đại hội truất phế tại Giáo Tông Đường.</w:t>
      </w:r>
      <w:r>
        <w:rPr>
          <w:rStyle w:val="FootnoteCharacters"/>
          <w:rStyle w:val="FootnoteAnchor"/>
          <w:rFonts w:cs="Times New Roman" w:ascii="Times New Roman" w:hAnsi="Times New Roman"/>
          <w:sz w:val="24"/>
          <w:szCs w:val="24"/>
        </w:rPr>
        <w:footnoteReference w:id="4"/>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ủ trương nầy là một bịnh di truyền phát sanh từ năm 1937 do đại đa số Chức Sắc Hiệp Thiên Đài chưa phế đời hành Đạo, còn ở Sài Gòn đã ra tờ Kỉnh Cáo không thừa nhận chức Hộ Pháp của Ngài Phạm Công Tắc đang hành Đạo nắm quyền Chưởng Quản Nhị Hữu Hình Đài tức là quyền Chi Tôn tại thế khi Giáo Tông và Hộ Pháp hiệp nhứt, tại Toà Thánh Tây Ni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Tiếp Đạo Cao Đức Trọng chủ trì cuộc Đại hội bất thường gồm có các Chức Sắc từ phẩm Lễ Sanh và tương đương đỗ lên của hai Hội Thánh Cửu Trùng Đài và Phước Thiện Nam Nữ. Người lập vi bằng là Đại Uý Trưởng Chi Cảnh Sát đang chiếm đóng Nhàn Du Khách Sạn (Bàu Cà N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Hiện diện có 180 vị Chức Sắc Nam Nữ, dưới quyền Chủ Toạ của Đại Huynh Tiếp Đạo Cao Đức Trọ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dõng dạc tuyên bố: “Ông Hộ Pháp Phạm Công Tắc đã làm chánh trị, đưa Đạo đến chõ nguy vong bế tắc không phương cứu vãn, kịp thời mấy em hãy sáng suốt nghe theo Qua để uổng kiếp sanh may duyên gặp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Hàm ý câu nói nầy bảo với tất cả Chức Sắc hãy nghe theo ông, đừng nghe và theo Đức Hộ Pháp nữa để khỏi uổng kiếp sanh may duyên gặp Đạo, đó là ý của Ông. Còn theo và nghe hay không là do tâm Đạo của mỗi người. Vậy mà đa số…</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ương trình nghị sự là truất phế Đạo quyền Đức Hộ Pháp, rước Đức Thượng Sanh và chư vị Thời Quân ở Sài Gòn về Toà Thánh cầm giềng mối Đạo qua các văn bản sau đây:</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 Vi bằng ngày 28-3-1957</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 Thơ gởi ngày 2/4/1957 của Hội Thánh Tây Ninh thỉnh cầu mời Quí Ngài về hành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Vì còn hai điều chưa thoả mãn theo tư kỹ, nên có văn thơ hồi đáp đề ngày 6/4/1957 của Quí Ngài Chức Sắc Hiệp Thiên Đài hiện diện tại Thủ đô Sài Gò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0"/>
        <w:ind w:firstLine="720"/>
        <w:jc w:val="both"/>
        <w:rPr>
          <w:sz w:val="24"/>
          <w:szCs w:val="24"/>
        </w:rPr>
      </w:pPr>
      <w:r>
        <w:rPr>
          <w:sz w:val="24"/>
          <w:szCs w:val="24"/>
        </w:rPr>
        <w:t>Văn thơ hồi đá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ính gởi: Hội Thánh Cửu Trùng Đài và Hội Thánh Phước Thiện- Toà Thánh Tây Ni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úng tôi có tiếp được thơ Quí Ngài đề ngày 2-4-1957 gởi mời chúng tôi về Toà Thánh Hành Đạo, đính hậu bản quyết nghị buổi Đại hội bất thường của Hội Thánh CTĐ và Phước Thiện tại Toà Thánh Tây Ninh, hôm 28-3-1957.</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úng tôi không khỏi ngạc nhiên nhận thấy hai vị Chức Sắc tối cao của Nữ Phái là Chánh Phối Sư Hương Hiếu và Phối Sư Hương Nhiều không đến dự mà buổi Hội lại đặt dưới quyền Chủ Toạ của Ông Tiếp Đạo bên Hiệp Thiên Đ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ế thì buổi họp ấy vốn bất hợp pháp, vì hai lẽ sau đây:</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 Vì thiếu mặt hai vị Chưởng Quản của mình, Phái Nữ không đủ tư cách phát biểu ý kiến và biểu quyết trong buổi Hội ấy.</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 Ông Tiếp Đạo là Chức Sắc HTĐ, tức một trong những vị sắp được mời về Hành Đạo, với tư cách đó, Ông không có quyền Chủ Toạ bất câu một Đại Hội nào của Hội Thánh CTĐ và Phước Thiện tổ chứ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ếu bảo rằng Ông là một cố vấn của Hội Thánh CTĐ và Phước Thiện lại càng không thể được, vì lẽ dĩ nhiên một vị Cố vấn không phải là một vị Chủ Toạ được. (Tạo pháp lý chạy tộ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ưa Quí Ng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rước giờ phút quá ư nghiêm trọng nầy, chúng tôi nhận thấy cần phải trạng tỏ thành tâm thiện chí của chúng tôi cho Quí Ngài rõ:</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ốn không tham quyền cố vị mà nhận thấy cơ Đạo đi đến chỗ nguy nạn, chậm trễ là không dám toạ quan thành bại, vì thế mà sau nhiều buổi thảo luận kỹ càng chu tất, chúng tôi đồng tâm quyết định về Toà Thánh Hành Đạo trong lúc vô cùng khó khăn nầy, với những điều kiện mà chúng tôi quyết định như sau:</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 Sẽ về Toà Thánh cứu vãn tình thế của Đạo lúc nầy và chỉnh đốn nền Đạo trong khuôn viên Luật Pháp Chơn Truyền. Những hành vi của toàn Chức Sắc trong Đạo đều phải hoàn toàn thiên về mặt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 Đối với Đức Hộ Pháp, chúng tôi sẽ không thọ mạng lịnh chi của Ông nữa, vì Ông đã tự ý rời khỏi Toà Thánh từ lâu, nên không còn phận sự gì đối với Đạo trong toàn lãnh thổ Việt Nam.</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uy nhiên, Chức Sắc HTĐ Thượng Sanh Thập Nhị Thời Quân tự thấy không quyền phủ nhận chức Hộ Pháp của ông, vì chức ấy của Đức Chi Tôn giáng phong. (Nếu có quyền chắc phủ nhận có phả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 Toàn thể Chức Sắc HTĐ Thượng Sanh và Thời Quân sẽ về Toà Thánh Hành Đạo là khi nào được Tờ Yêu cầu của toàn thể Hội Thánh CTĐ và Phước Thiện Nam Nữ, mới danh chánh ngôn thuận. (Nếu không thì không về Hành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4/ Toàn thể Chức Sắc nơi Toà Thánh nhìn nhận Hiệp Thiên Đài đủ quyền điều khiển việc Đạo. (Điều kiện nầy nghe kỳ quá).</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Để dứt khoát, chúng tôi xin Quí Ngài nếu có thể chấp thuận bốn điều kiện kể trên và cam kết thật tâm hành sự hoàn toàn trong phạm vi Tôn Giáo, dưới sự hướng dẫn của Hội Thánh Hiệp Thiên Đài, thì thơ cho chúng tôi biết, để rồi chúng tôi họp nhau nơi một địa điểm nào đặng thương lượng thêm nữ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ằng trái lại, thì chúng tôi buộc lòng không tham dự đến việc Đạo, để Quí Ngài tự đảm đương lấy và tự lãnh trách nhiệm về sự nên hư của nền Đạo từ đây.</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ay kí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ồng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4/ Hiến Đạo Phạm Văn Tươi.</w:t>
            </w:r>
          </w:p>
        </w:tc>
        <w:tc>
          <w:tcPr>
            <w:tcW w:w="4428"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1/ Thượng Sanh Cao Hoài Sang </w:t>
            </w:r>
          </w:p>
        </w:tc>
      </w:tr>
      <w:tr>
        <w:trPr/>
        <w:tc>
          <w:tcPr>
            <w:tcW w:w="4428"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 Khai Đạo Phạm Tấn Đãi.</w:t>
            </w:r>
          </w:p>
        </w:tc>
        <w:tc>
          <w:tcPr>
            <w:tcW w:w="4428"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 Bảo Thế Lê Thiện Phước</w:t>
            </w:r>
          </w:p>
        </w:tc>
      </w:tr>
      <w:tr>
        <w:trPr/>
        <w:tc>
          <w:tcPr>
            <w:tcW w:w="4428"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6/ Tiếp Đạo Cao Đức Trọng.</w:t>
            </w:r>
          </w:p>
        </w:tc>
        <w:tc>
          <w:tcPr>
            <w:tcW w:w="4428"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3/ Bảo Pháp Nguyên Trung Hậu.</w:t>
            </w:r>
          </w:p>
        </w:tc>
      </w:tr>
      <w:tr>
        <w:trPr>
          <w:cantSplit w:val="true"/>
        </w:trPr>
        <w:tc>
          <w:tcPr>
            <w:tcW w:w="8856" w:type="dxa"/>
            <w:gridSpan w:val="2"/>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7/ Bảo Sanh Quân Lê Văn Hoạ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ây là áng văn truất phế lịch sử rõ ràng và đầy đủ.</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ừ văn thơ vấn nạn nầy, buộc Hội Thánh Tây Ninh có thái độ sẵn sàng triệu tập buổi Đại Hội toàn Chức Sắc Hành Chánh, Phước Thịên Nam Nữ cũng tại Giáo Tông Đường, do vi bằng số 02/ ngày 10 tháng 3 năm Đinh Dậu (9/4/1957) dưới quyền Chủ Toạ của Ngài Ngọc Chánh Phối Sư Ngọc Non Thanh, Từ Hàn là ba vị Giáo Hữu: Ngọc Triệu, Ngọc Nhượn, Ngọc Giá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Sau khi cảm thông thiện chí của Quí Ngài Thượng Sanh và Thời Quân HTĐ ở Sài Gòn và biết rõ điều kiện của Quí Ngài đề nghị do thơ đề ngày 6-4-1957 để về Toà Thánh cứu vãn tình thế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ên đồng thanh quyết nghị:</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 Không thừa nhận và không chịu trách nhiệm các hoạt động chánh trị của Đức Hộ Pháp Phạm Công Tắ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 Kể từ nay chấm dứt mọi sự liên lạc giữa Nam Vang và Toà Thánh Tây Ni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 Tất cả mạng lịnh và chỉ thị của Đức Hộ Pháp Phạm Công Tắc từ ngoại bang đưa về đều coi là không hiệu quả đối với Hội Thánh Tây Ninh về mặt chánh trị.</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4/ Hoàn toàn tín nhiệm Ngài Thượng Sanh cầm giềng mối Đạo, Thập Nhị Thời Quân Hành Đạo đúng theo Luật Pháp Chơn Truyền và triệt để tuân theo mạng lịnh của Hiệp Thiên Đài, để điều khiển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ả toàn Hội Thánh Cửu Trùng Đài và Hội Thánh Phước Thiện Nam Nữ đồng thanh yêu cầu Ngài Thượng Sanh và Thập Nhị Thời Quân về Toà Thánh Tây Ninh, để cứu vãn tình thế nguy ngập của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uộc họp nầy có một trăm sáu mươi lăm vị Chức Sắc Nam Nữ ký tên. Đây là vi bằng truất phế lần thứ hai sau buổi Đại Hội thứ nhất của Ông Tiếp Đạo Cao Đức Trọ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Cuộc hội nầy có tính cách bắt buộc trước việc phải làm.</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Song, cũng là một Đạo án.</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Phần trích lục:</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Đại Đạo Tam Kỳ Phổ Độ</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Tam Thập Nhị Niên)</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Toà Thánh               Tây Ninh</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Vi Bằng</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Phiên nhóm bất thường của Hội Thánh Cửu Trùng Đài, Phước Thiện và các cơ quan tại Giáo Tông Đường, ngày mùng 10 tháng 3 năm Đinh Dậu (DL. 9/4/1957) vào lúc 9 giờ ban mai.</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Dưới quyền Chủ Toạ của Ngài Ngọc Chánh Phối Sư Ngọc Non Thanh, với sự hiện diện của chư Chức Sắc Hành Chánh, Phước Thiện và chư vị Đầu Phận Đạo, Lễ Sanh Nam, Nữ gồm có 165 vị.</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Sau khi trao đổi ý kiến và tình hình nguy ngập của Đạo, lâm vào ngõ bế tắc, do những hành động chánh trị của Đức Hộ Pháp Phạm Công Tắc.</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Thông cảm thiện chí của Ngài Thượng Sanh và Thập Nhị Thời Quân ở Sài Gòn do bức thơ đề ngày 7/4/1957.</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Nên Hội Thánh Cửu Trùng Đài, Phước Thiện cùng toàn thể Chức Sắc sau đây: Đồng tâm quyết nghị……</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 (Nội dung quyết nghị gồm có 4 điều đã trích dẫn và có ghi ở trang 94)……….</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Buổi họp bế mạc vào lúc 11 giờ trưa.</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Chức Sắc có mặt dự Đại Hội đồng ký tên dưới đây:</w:t>
      </w:r>
    </w:p>
    <w:p>
      <w:pPr>
        <w:pStyle w:val="Normal"/>
        <w:tabs>
          <w:tab w:val="clear" w:pos="720"/>
          <w:tab w:val="left" w:pos="2835" w:leader="none"/>
          <w:tab w:val="left" w:pos="567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ữ Chánh Phối Sư </w:t>
        <w:tab/>
        <w:t>Thái Chánh Phối Sư</w:t>
        <w:tab/>
        <w:t>Thượng Chánh Phối Sư</w:t>
      </w:r>
    </w:p>
    <w:p>
      <w:pPr>
        <w:pStyle w:val="Normal"/>
        <w:tabs>
          <w:tab w:val="clear" w:pos="720"/>
          <w:tab w:val="left" w:pos="2835" w:leader="none"/>
          <w:tab w:val="left" w:pos="567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Ký tên và đóng dấu)</w:t>
        <w:tab/>
        <w:t>(Ký tên, đóng dấu)</w:t>
        <w:tab/>
        <w:t>(Ký tên, đóng dấu)</w:t>
      </w:r>
    </w:p>
    <w:p>
      <w:pPr>
        <w:pStyle w:val="Normal"/>
        <w:tabs>
          <w:tab w:val="clear" w:pos="720"/>
          <w:tab w:val="left" w:pos="2835" w:leader="none"/>
          <w:tab w:val="left" w:pos="5670"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Hương Hiếu                    </w:t>
        <w:tab/>
        <w:t>Thái Bộ Thanh                 Thượng Sáng Thanh</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cPr>
          <w:p>
            <w:pPr>
              <w:pStyle w:val="Normal"/>
              <w:spacing w:before="12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ữ Phối Sư:</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Lự (ký tên)</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Nhuần (ký tên).</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Nữ Giáo Sư:</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Tám</w:t>
              <w:tab/>
              <w:t>(Ký tên)</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Sen</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Hay</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Ngộ</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Biên</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Tròn</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Tiếu</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Huê</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Các</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Giáo Hưu Nữ Phái:</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Kén</w:t>
              <w:tab/>
              <w:t>(Ký tên)</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Hợi</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Trường</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Hường</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Ngộ</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Đậu</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Hay</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Hương Sum</w:t>
              <w:tab/>
              <w:t>-nt-</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Phước Thiên Nữ Phái:</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Đạo Nhơn</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Trần Nguyệt An</w:t>
              <w:tab/>
              <w:t>(ký tên)</w:t>
            </w:r>
          </w:p>
          <w:p>
            <w:pPr>
              <w:pStyle w:val="Normal"/>
              <w:tabs>
                <w:tab w:val="clear" w:pos="720"/>
                <w:tab w:val="center" w:pos="2835"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Đạo Nhơ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Lưu Thị Sen</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Chí Thiệ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Bùi Thị Trơn</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Giáo Thiện </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uyễn Thị Tịnh</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Giáo Thiệ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uyễn Thị Đại</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Giáo Thiệ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ao Thị Cường</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Hành Thiệ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uyễn Thị Thân</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Hiệp Thiên Đài</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Hộ Đàn Pháp Quâ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rần Quang Tạ</w:t>
              <w:tab/>
              <w:t>(Ký tê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ả Phan Quâ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rang Văn Giáo</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Giám Đạo</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uyễn Văn Hợi</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ừa Sử</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uyễn Văn Kiết</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nh Vệ Trưởng</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Đỗ Công Khanh</w:t>
              <w:tab/>
              <w:t>-nt-</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ủ Lãnh Bảo Thể</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Lễ Sanh Thái Thu Thanh (ký tên)</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Lễ Sanh Nam Phái (tiếp theo)</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Hoạ Thanh</w:t>
              <w:tab/>
              <w:tab/>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Pháp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Lương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Bảy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Cầ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hì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hủ Toạ:</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ọc Chánh Phối S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Ngọc Non Thanh</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ừ Hà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Giáo Hữu</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ọc Triệu Thanh</w:t>
              <w:tab/>
              <w:tab/>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Giáo Hữu</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gọc Nhượ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Giáo Hữ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Ngọc Giáp Thanh</w:t>
              <w:tab/>
              <w:tab/>
              <w:t>-nt-</w:t>
            </w:r>
          </w:p>
        </w:tc>
        <w:tc>
          <w:tcPr>
            <w:tcW w:w="4253" w:type="dxa"/>
            <w:tcBorders/>
          </w:tcPr>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am Giáo Sư:</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Sẳng Thanh</w:t>
              <w:tab/>
              <w:tab/>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Liểu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A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Mỹ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ửng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hiệ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Chí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Đủ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ứ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KH.TH - Thượng Vinh Thanh</w:t>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Ngọ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Chia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am Giáo Lưu:</w:t>
            </w:r>
          </w:p>
          <w:p>
            <w:pPr>
              <w:pStyle w:val="Normal"/>
              <w:tabs>
                <w:tab w:val="clear" w:pos="720"/>
                <w:tab w:val="center" w:pos="283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Hiền Thanh</w:t>
              <w:tab/>
              <w:tab/>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rương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Tác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Nghiệp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Cả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Kỉ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am Giáo Hữu:</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Nam Giáo Hữu</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Chức Thanh</w:t>
              <w:tab/>
              <w:tab/>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uý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rí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ha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Huệ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Chu ẩ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Cảm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Lễ Sanh Nam Phái:</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rà Thanh</w:t>
              <w:tab/>
              <w:tab/>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Hựu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hơ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Thượng Kha Thanh </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Ất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Công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ruy ện Thanh</w:t>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Giàu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Thiệp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Cải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rác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Ngưu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Chí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Chí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Vấ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Sắc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Khôi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hường Thanh</w:t>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Nho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H ộ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C ẩ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Đ ì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Ni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Thái Siêu Thanh </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ường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Ngọc Thinh Thanh </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Giao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Chúc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Hin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Thượng L ễ Thanh </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rước Thanh</w:t>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Hai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Sao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Lịch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Cho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Dươ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Phép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Lân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ượng Thượng Thanh</w:t>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Lễ Sanh Nam Phái:</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Sô Thanh</w:t>
              <w:tab/>
              <w:tab/>
              <w:t>(Ký tên)</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Tông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Ngọc Luông Thanh</w:t>
              <w:tab/>
              <w:tab/>
              <w:t>-nt-</w:t>
            </w:r>
          </w:p>
          <w:p>
            <w:pPr>
              <w:pStyle w:val="Normal"/>
              <w:tabs>
                <w:tab w:val="clear" w:pos="720"/>
                <w:tab w:val="center" w:pos="2835" w:leader="none"/>
                <w:tab w:val="center" w:pos="368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Thái Thái Thanh</w:t>
              <w:tab/>
              <w:tab/>
              <w:t>-n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Ngọc Nguyên Thanh</w:t>
              <w:tab/>
              <w:tab/>
              <w:t xml:space="preserve">         -nt-</w:t>
            </w:r>
          </w:p>
        </w:tc>
      </w:tr>
    </w:tbl>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Văn thơ kỳ ha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òn hai điểm chưa thoả mã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Hội Thánh Tây Ninh gởi Tờ yêu cầu và Vi Bằng Hội Nghị lần thứ hai xuống Thủ Đô đến Quí Ngài Chức Sắc Hiệp Thiên Đài hiện diện, thì nhận được thơ đề ngày 16-04-1957 của Quí Ngài hồi đáp:</w:t>
        <w:br/>
        <w:t>Văn thơ hồi đáp kỳ ha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ính gởi Hội Thánh Cửu trùng đài và phước thiệ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oà Thánh Tây Ni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ưa Quí Ng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iếp theo thơ của Quí Ngài đề ngày 12-4-1957 đính hậu có Bản Quyết nghị buổi Đại Hội bất thường của Chức Sắc Hành chánh và Phước Thiện Nam nữ tại Toà Thánh Tây Ninh ngày 9-4-1957.</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úng tôi Chức Sắc Hiệp Thiên Đài tại Thủ Đô, trân trọng tin quí Ngài rõ: Chúng tôi còn bất mãn hai điểm sau đây, cầu xin quý ngài giải quyết trước khi chúng tôi quyết định về Toà thánh hành đạo.</w:t>
      </w:r>
    </w:p>
    <w:p>
      <w:pPr>
        <w:pStyle w:val="TextBodyIndent"/>
        <w:spacing w:lineRule="auto" w:line="240" w:before="120" w:after="0"/>
        <w:rPr>
          <w:sz w:val="24"/>
          <w:szCs w:val="24"/>
        </w:rPr>
      </w:pPr>
      <w:r>
        <w:rPr>
          <w:sz w:val="24"/>
          <w:szCs w:val="24"/>
        </w:rPr>
        <w:t>Thứ nhứt: Chúng tôi nhận thấy trong buổi họp nói trên còn thiếu mặt bà Phối sư Hương Nhiều, Cai quản Nữ Phái Phước Thiện. Nếu vị Chưởng Quản không đến dự mà những vị Chức Sắc nữ phái dưới quyền trực tiếp của bà đã biểu quyết trong buổi Hội ấy thì đó là một việc bất hợp pháp.</w:t>
      </w:r>
    </w:p>
    <w:p>
      <w:pPr>
        <w:pStyle w:val="Normal"/>
        <w:spacing w:before="120" w:after="0"/>
        <w:ind w:hanging="1134"/>
        <w:jc w:val="both"/>
        <w:rPr/>
      </w:pPr>
      <w:r>
        <w:rPr>
          <w:rFonts w:cs="Times New Roman" w:ascii="Times New Roman" w:hAnsi="Times New Roman"/>
          <w:sz w:val="24"/>
          <w:szCs w:val="24"/>
        </w:rPr>
        <w:t xml:space="preserve">          </w:t>
      </w:r>
      <w:r>
        <w:rPr>
          <w:rFonts w:cs="Times New Roman" w:ascii="Times New Roman" w:hAnsi="Times New Roman"/>
          <w:sz w:val="24"/>
          <w:szCs w:val="24"/>
        </w:rPr>
        <w:t>Thứ hai: Trong bản quyết nghị Đại hội của Quí Ngài về điều ba, chúng tôi thấy ghi : “Tất cả mang lịnh và chỉ thị chi của Đức Hộ pháp Phạm Công Tắc.</w:t>
      </w:r>
    </w:p>
    <w:p>
      <w:pPr>
        <w:pStyle w:val="Retraitcorpsdetexte3"/>
        <w:spacing w:before="120" w:after="0"/>
        <w:ind w:left="0" w:hanging="0"/>
        <w:rPr>
          <w:rFonts w:ascii="Times New Roman" w:hAnsi="Times New Roman" w:cs="Times New Roman"/>
          <w:sz w:val="24"/>
          <w:szCs w:val="24"/>
        </w:rPr>
      </w:pPr>
      <w:r>
        <w:rPr>
          <w:rFonts w:cs="Times New Roman" w:ascii="Times New Roman" w:hAnsi="Times New Roman"/>
          <w:sz w:val="24"/>
          <w:szCs w:val="24"/>
        </w:rPr>
        <w:t>Từ ngoại bang đưa về đều coi là không có hiệu quả đối với Hội Thánh Tây Ninh về mặt chánh trị.</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ưa Quý Ng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òn đối với mạng lịnh và chỉ thị về mặt Đạo của Đức Hộ Pháp đưa về Hội Thánh Tây Ninh sẽ xử  trí cách nà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úng tôi trân trọng chào quí ngài và chờ tin quí Ng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ay Kí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ồng ký</w:t>
      </w:r>
    </w:p>
    <w:p>
      <w:pPr>
        <w:pStyle w:val="Normal"/>
        <w:tabs>
          <w:tab w:val="clear" w:pos="720"/>
          <w:tab w:val="left" w:pos="4678"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Bảo Pháp Nguyễn Trung Hậu </w:t>
        <w:tab/>
        <w:t>- Thượng Sanh Cao Hoài Sang</w:t>
      </w:r>
    </w:p>
    <w:p>
      <w:pPr>
        <w:pStyle w:val="Normal"/>
        <w:tabs>
          <w:tab w:val="clear" w:pos="720"/>
          <w:tab w:val="left" w:pos="4678"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Khai Đạo Phạm Tấn Đãi</w:t>
        <w:tab/>
        <w:t>- Bảo Thế Lê Thiện Phước</w:t>
      </w:r>
    </w:p>
    <w:p>
      <w:pPr>
        <w:pStyle w:val="Normal"/>
        <w:tabs>
          <w:tab w:val="clear" w:pos="720"/>
          <w:tab w:val="left" w:pos="4678" w:leader="none"/>
        </w:tabs>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Tiếp Đạo Cao Đức Trọng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Văn thơ nầy ban hành ngày 21-4-Đinh Dậu (20-4-1957) của Ngài Ngọc Chánh Phối Sư Ngọc Non Tha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Bức thơ nầy thấu cấy sát bệ sườn số bảy đau rát quá, song gặp phải thời loạn pháp, loạn Đạo buộc lòng phải chịu rước Ngài Thượng Sanh về Hành Đạo, nên Hội Thánh phải hội và hồi đáp văn thơ số 13, ngày 19-3 Đinh Dậu như sau:</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ính quí Ng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iếp được thơ quí Ngài đề ngày 16-4-1957 tin cho chúng tôi hay, Quí ngài còn bất mãn hai điều trong quyết nghị của Chức sức Nam nữ Hành chánh và phước thiện trong buổi Đại hội tại Toà Thánh ngày 9-4-1957 để chúng tôi giải quyết lại trước khi quí Ngài nhứt định về Toà Thánh Hành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úng tôi trân trọng hồi đáp và sửa chữa lại hai điểm mà quí Ngài còn bất mãn:</w:t>
      </w:r>
    </w:p>
    <w:p>
      <w:pPr>
        <w:pStyle w:val="Retraitcorpsdetexte2"/>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Điều thứ nhứt: Bà Phối Sư Hương Nhiều Cai quản Nữ phái phước Thiện vắng mặt trong buổi Đại Hội vì bà mắc bịnh, Bà có giáp mặt Đại Huynh Cao Tiếp Đạo, có bà Cao Thị Cường trình bày thiện ý cùng sở nguyện của Bà rất mong rước Ngài Thượng Sanh và Quý Ngài thời Quân về Toà Thánh hành đạo để cứu vãn tình thế hiện hữ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Điều thứ hai: Chúng tôi xin bổ khuyết thêm: Tất cả mạng lịnh và chỉ thị của Đức Hộ Pháp từ ngoại bang đưa về đều không có hiệu quả với Hội Thánh Tây Ninh về mặt chánh trị cũng như về mặt Đạo, ngoại trừ khi chính phủ thoả mãn chấp thuận cho Đức ngài về nước cầm giềng mối Đạo” (Câu này chứng tỏ rằng chúng tôi không dám truất phế, nhưng bị quý ông bắt buộc).</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ưa Quí Ngài</w:t>
      </w:r>
    </w:p>
    <w:p>
      <w:pPr>
        <w:pStyle w:val="Retraitcorpsdetexte3"/>
        <w:spacing w:before="120" w:after="0"/>
        <w:ind w:left="0" w:hanging="0"/>
        <w:rPr>
          <w:rFonts w:ascii="Times New Roman" w:hAnsi="Times New Roman" w:cs="Times New Roman"/>
          <w:sz w:val="24"/>
          <w:szCs w:val="24"/>
        </w:rPr>
      </w:pPr>
      <w:r>
        <w:rPr>
          <w:rFonts w:cs="Times New Roman" w:ascii="Times New Roman" w:hAnsi="Times New Roman"/>
          <w:sz w:val="24"/>
          <w:szCs w:val="24"/>
        </w:rPr>
        <w:t>Sở dĩ chúng tôi, ba Chánh phối sư đại diện cho các cơ quan Đạo, ba phen đến yêu cầu quí Ngài đã thấy thiện chí của Hội Thánh Hành Chánh và Phước thiện rồ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Vậy xin Quý Ngài  thề lòng từ bi của Đại từ Phụ, vì lòng yêu ái nhơn sanh sẵn có, vui lòng quyết định sớm, hầu đem nhiệm vụ Thiêng liêng của Quí Ngài chuyển xây đại cuộc của Đạo để đem thanh bình lại cho con cái Đức Chí Tôn lo tu hàn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Xin Quí Ngài nhận nơi đây lòng thành thật và thiện ý của chúng tô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Hội Thánh Hành Chánh và Phước Thiện - TN</w:t>
      </w:r>
    </w:p>
    <w:p>
      <w:pPr>
        <w:pStyle w:val="Normal"/>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_____</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Bệnh di truyề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guy hại hơn bịnh dịch hạch</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gược dòng lịch sử Đại Đạo, quyển Lịch sử Đạo Cao Đài của Đồng Tân, trang 371, 372, 373 có đăng tờ Kỉnh cáo của Chức sắc Hiệp Thiên Đài đang ở Sài Gòn chưa chịu về Toà Thánh hành Đạo, đứngđầu là toàn bộ chức sắc chi thế có thiếu số Chi Đạo và Chi Pháp đồng tình, lập tại Thánh Thất từ Vân Gia Định theo chương trình Hành Đạo riêng, dường như muốn lập riêng Phái từ vân HTĐ.</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Nguyên văn tờ kỉnh c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ĐẠI ĐẠO TAM KỲ PHỔ ĐỘ</w:t>
      </w:r>
    </w:p>
    <w:p>
      <w:pPr>
        <w:pStyle w:val="Normal"/>
        <w:spacing w:before="12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HIỆP THIÊN ĐÀI</w:t>
      </w:r>
    </w:p>
    <w:p>
      <w:pPr>
        <w:pStyle w:val="Normal"/>
        <w:spacing w:before="12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TỜ KỈNH C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Hiện thời Đại Đạo Tam Kỳ Phổ Độ đã sai biệt với Chơn Truyền, bất đồng tín ngưỡng, mất trật tự tôn ti, kém tinh thần liên lạc, điều ấy dù không  giải rõ tưởng chư đạo hữu cũng rõ biế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Đem chúng sanh trở về Chánh giáo nối chặc dây thân ái đặng cùng chung một tín ngưỡng chơn chánh, một tôn chỉ bác ái từ bi, ấy là trách nhiệm hiện thời của chức sắc Hiệp Thiên Đài do theo mạng lịnh Đức Lý Giáo Tông Nhứt Trấn Oai Nghiêm ngày 22-8-1937.</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Không thái quá mà cũng không bất cập, Chức Sắc Hiệp Thiên Đài sẽ cẩn thận từng ly từng bước trong việc hành đạo, nguyện đem hết đậ vô tư chí thành, liêm khiết đặng bảo thủ Chơn truyền và nêu cao danh thế Chí Tôn nơi cõi Việ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gày 2-11-1937 Chức Sắc Hiệp Thiên Đài vì muốn giữ trọn nghĩa vụ chức sắc đối với ông Hộ Pháp Phạm Công Tắc nơi Toà Thánh Tây Ninh, nên lần cuối cùng có gởi cho Người một bức thơ kể những hành động sai biệt Chơn truyền và bất minh, bất chánh của người đã gây ra lắm điều biến loạn  trong Đạo và khuyên Người tự hối đăng sửa cải bước đường lại cho đúng theo luật pháp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Ông Phạm Công Tắc không lấy chính danh mình trả lời, lại để cho một kẻ khác đứng tên trả lời, nói nhiều điều phạm pháp và bẫt nhã.</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Vậy chiếu theo điều thứ ba trong Hiến Pháp và Nội luật Hiệp Thiên Đài lập tại Toà Thánh ngày 21-3-1932, Chức Sức Hiệp Thiên Đài không nhìn nhận ông Phạm Công Tắc là Hộ Pháp Hiệp Thiên Đài nữa.</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ừ đây Chức Sắc Hiệp Thiên Đài sẽ hành sự y theo chương trình và các điều lệ phụ thuộc đính theo đây, đã được Đức Lý Đại Tiên Nhứt Trấn Oai nghiêm phê chuẩn ngày 1-10-1937.</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Phú Nhuận, ngày 18 tháng 11 năm 1937</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Hiệp Thiên Đài</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 Lý Sanh Cao Hoài Sang (ký tên) (Chưởng quản chi thế).</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hời Quân HTĐ</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i Thế</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 Bảo Thế Lê Thiện Phước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 Hiến Thế Nguyễn Văn Mạnh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4. Khai Thế Thái Văn Thâu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5. Tiếp Thế Lê Thế Vĩnh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i Pháp</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6. Bảo Pháp Nguyễn Trung Hậu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7. Hiến Pháp Trương Hữu Đức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8. Tiến Pháp Trương Văn Tràng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Chi Đạo:</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9. Hiến Đạo Phạm Văn Tươi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0. Khai Đạo Phạm Tấn Đãi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Bảo Quân Hàn Lâm Viên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1. Bảo Văn Pháp Quân Cao Quỳnh Diêu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12. Bảo Sanh Quân Lê Văn Hoạch (ký tên)</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ờ Kính cáo này có đính theo chương trình hành đạo riêng.</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Tờ kính cáo này ra đời với lý do hết sức chính đáng là Quí Ngài chưa phế đời hành Đạo, nặng đời hơn Đạo, từ sau vụ Nguyễn Phan Long hội Vạn Linh năm 1933 (Quí Dậu), tức bốn năm sau vào năm 1937 lại ra tờ Kính cáo không nhìn nhận chức Hộ pháp của ông Phạm Công Tắc, rồi đến năm 1957 (Đinh Dậu) lại xúm nhau truất phế Đạo quyền của Đức Hộ pháp một lần nữa.</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Lần chót quan trọng này Thiên Điều hành phấp thâu tiếp ông Tiếp Đạo về, linh hồn phải chịu án Toà Tam Giáo thiêng liêng phán xé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Gương Đạo hạnh này đáng cho đoàn hậy tấn không dám lài theo, vì làm theo là phạm Thiên điều, mà phạm Thiên điều sẽ bị phạt như tội ông Cao Đức Trọng đã là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ịnh này xem như bịnh dịch hạch cứ lưu truyền mãi, chẳng hiểu rồi đây những người làm Đạo sử Cao Đài ghi chú thế nào cho ra vẻ như ngày Ất Hợi năm nào của nhà sử gia họ Thô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ây giờ họ Ca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ẠI SAI CÓ KÍNH CÁO NĂM 1937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ab/>
        <w:t>Do sắc lịnh số 26/HP-SL ngày 1-4 Bính Tý (21-5-1936) của quyền Chí tôn tại thế phân định “Đạo cũng muốn mà Đời cũng ham” để vụ tất lợi danh. Nên mới có Kính cao năm 1937 để phản kháng sắc lệ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GUYÊN VĂN SẮC LỊ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ăn phòng ĐẠI ĐẠO TAM KỲ PHỔ ĐỘ</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HỘ PHÁP ĐƯỜNG (Thập Nhứt Niên)</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Số: 27/HP-SL SẮC LỊNH THỨ HAI MƯƠI BẢY</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ần Đạo đã mục kiến đặng nhiều bằng cớ rằng những Chi phái phản Đạo cùng là Chức sắc Thiên Phong Cửu trùng đài và Hiệp thiên đài thọ phong từ trước, chỉ thọ chức tước mà thôi, chớ không tùng Luật Đạo hoặc Đạo cũng ham mà Đời cũng muốn, hoặc mê hoặc tâm lý nhơn sanh phụng thời Tà Đạo, hoặc khai công nghiệp vào cửa Đạo để vụ tất lợi da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hững người ấy đã bị  Bần đạo mời ra khỏi Thánh Thể Đức Chí tôn (Hội thánh) hay là ngưng quyền biếm vị, nên cố tâm trả oán, gieo ác cảm đủ điều. Bần Đạo chẳng cần cạn tỏ thì chư Chức sắc Thiên phong Nam Nữ cùng chư Đạo hữu lưỡng phái cũng thấy phương chước báo oán rửa hận của họ đã dùng những thủ đoạn đê tiện thế nào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ảo là truyền bố cao, nào là viết nhựt trình, nào sai người đi nói xấu, gia dĩ chẳng có mưu kế nào mà họ từ. Nhưng Bần Đạo vẫn điềm nhiên ngồi đợi xem những vở “Hề” của bọn bất lương diễn trên sân khấu của đời hay dở thế nào cho biế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rót mười năm chầy, họ hát đủ tuồng, tưởng phen này cũng là bổn cũ soạn lại, chớ chẳng chi rằng lạ... Vậy khuyên toàn Đạo cứ noi theo pháp của Bần Đạo ngồi xem cũng là một chước giải buồn trong một lú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ái bịnh ngoại cảm, Bần Đạo vẫn dễ trị, duy trì sợ cho “hoạn nội thương”; Nhưng Bần Đạo chắc hẳn đủ diệu thủ mà điều đình, xin chư Đạo hữu lương phái an tâm vững dạl những tay phản Đạo trong Hội Thánh vẫn còn nhiều, Bần Đạo đương liệu phương trừ khủ.</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Ấy vậy, Bần Đạo chẳng phải “kiên nghịch”, mà trái lại thì đương “giục nghịch”, hầu làm cho ra mặt những kẻ giã tâm, đặng rửa cái Thánh Thể của Thầy cho nên tinh khiết, rồi mới dùng Đạo điểm trang cho ra xinh lịch, đặng đem Đạo đến khoa trường cho hoàn cầu khảo thí; Đạo đặng ra thiệt tướng thì có làm vậy mà thô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ư Chức sắc Thiên phong, Chức việc Nam Nữ khá đọc Sắc lịnh này cho cả tín đồ đều biế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oà Thánh Tây Ninh, ngày 01 tháng 4 năm Bính Tý.</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Vâng lịnh ban hành </w:t>
        <w:tab/>
        <w:t>(DL. 21/5/1936)</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a Chánh Phối Sư</w:t>
        <w:tab/>
        <w:t>HỘ PHÁP</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ái Tu Thanh</w:t>
        <w:tab/>
        <w:t>Chưởng quản Nhị hữu Hình Đà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ượng Thành Thanh</w:t>
        <w:tab/>
        <w:t>Hiệp Thiên và Cửu Trù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Ngọc Trọng Thành </w:t>
        <w:tab/>
        <w:t>(Ấn ký)</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THƯỢNG SANH VỀ TOÀ THÁNH NẮM QUYỀN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Do tờ yêu cầu của Hội thánh Tây Ninh ngày 19-3 Đinh Dậu và Vi bằng số 02/VBĐH ngày 10-3 Đinh Dậu (DL. 9/4/1957), Ngài Thượng Sanh Cao Hoài Sang mới chịu về Toà Thánh hành Đạo theo các điều kiện buộc Hội thánh phải truất phế Đạo quyền của Đức Hộ pháp và kiên quyết không nhìn nhận thảm quyền Thiên mạng của Hộ pháp. Theo Pháp Chánh Truyền Hiệp thiên đài thí quyền phủ nhận chỉ có quyền độc đoán Đức Chí tôn mà thôi. (Đúng theo dự kiên của Đức Hộ pháp năm 1948: “Nếu Bần Đạo còn ngồi đây, thì Thượng sanh chưa chịu về hành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NHỮNG THÁNH HUẤN CỦA ĐỨC HỘ PHÁP</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ánh thơ số 8, ngày 30-1 Mậu Tuất (DL. 19/2/1958), Đức Hộ pháp nói: “Qua hay tin rằng Hội thánh nơi Toà thánh đã nghe lời Ngô Đình Diệm đương lo tu chỉnh Bộ Đạo lại... Qua hỏi mấy em trong cơ khảo dạo này Hội thánh có thể tu chỉnh lại Bộ Đạo mà không mất Bổn Đạo hay chă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a lại hỏi mấy em, thoảng như số tín đồ đó mất bớt thì Ngô Đình Diệm có khinh rẻ Hội thánh hay chăng? Ngô Đình Diệm đã mạt sát Toà Thành, nay nó lại biểu đem bằng cớ giao cho nó đặng nó chà đạp Hội Thánh, chớ không có mục đích chi khá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a chỉ tức cười người thay thế cho Qua cầm vận mạng của Đạo mà lại thua trí Ngô Đình Diệm như thế.</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rong Hành chánh, Chức sắc gọi là lớn nơi Toà Thánh hiện nay thì có mấy tay trọng yếu có thể cầm quyền chủ mưu là “Cao Tiếp Đạo, Phạm Khai Đạo, Giáo sư Hoài, Giáo sư Đến bên Nam phái; còn bên Nữ phái thì bà Phối sư Hương Hiến là những tay đảo chánh Qua đặng đoạt quyền Đạo, mà họ cầm giềng mối như thế.</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ấy em phải đề phòng kẻo Đạo của mấy em sẽ bị bán một lần nữa như Nguyễn Thành Phương buổi trước. Cái tài hay của họ là chỉ biết phá, không biết tạo, tương lai sẽ thấy rõ điều đó.</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a hay là Lê Vía Đức Chí tôn rất nên đìu hiu là vì kiệt quệ, chớ không phải có chi khác; Qua dặn từ đây cho đến ngày Qua về, mấy em bên cơ quan Phước thiện có qui liễu thì cứ chôn nơi đất tư của Qua, đặc khi Qua về Qua biết mồ mả chúng nó, chứ đừng chôn nơi nào khác. (Đất Cực lạc bị CQCN giải toả). Sáu Lợi chết khi nói qua vụ này”.</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TIÊU HUỶ MẠNG LỊNH THƯỢNG SA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ánh thơ ngày 5-1 Mậu Tuật (1958) số 10/HPHN, nói về việc Thương sanh và bà Hương Hiếu thâu quyền chức của Chức sắc theo Đức Hộ pháp thực hiện vận động hoà bình chung số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 cho mấy em hay rằng: Từ hàng Giáo hữu đổ lên là Thánh thể không ai đặng quyền truất phế, nếu không phải quyền Chí tôn hay quyền Vạn linh lên á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ấy em thử ngĩ trong sự truất phế Hương Kiếm và Hương Côn cùng nhiều người nữa trong hàng Giáo hữu và Giáo sư. Thượng sanh và Phối sư Hương Hiếu do quyền nào và do lịnh của ai mà làm điều đó, cũng như đối với Giáo hữu Châu. Liền thì Thượng sanh lấy quyền gì và do nơi án tiết nào mà giáng xuống hàng phẩm Lễ sanh ? Nên buộc lòng Qua phải lập Thánh lịnh tiêu huỷ mạng lịnh của Thượng sanh, hườn chức Giáo hữu lại cho Châu. Liền, rồi khi Qua về Toà Thánh, Qua đem nội vụ ra Quyền Vạn Linh xử định và cầu thăng vị cho ngườ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rong vấn đề quan trọn này, khi Thánh Lịnh ban hành, có những việc xảy ra buộc Thượng sanh phải bỏ cuộc lui về tư thất ở Sài Gòn nghỉ việc một thời gian vì bị Thánh lịnh tiêu huỷ mạng lịnh của Ngườ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áng sợ thay ! Tinh thần Thánh lịnh của Quyền Chí tôn tại thế, cũng như Thánh lịnh của Đức Chí tôn do Đức Lý giáo tông đã vâng lịnh ban hành Thánh Giáo tại Cung Đạo Đền Thánh về việc ngưng quyền chức năm ông Chức sắc Hành chánh nơi Toà Nội chánh năm Đinh Dậu (1957), hồi hưu dưỡng lão, đứng đầu là ông Phối sư Thượng Vinh Thanh (Trần Quang Vi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HÀNH ĐẠO VÔ PHÁP LUẬ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ánh thơ số: 27/HP-HN ngày 18-1 Kỷ Hợi (DL. 28-2-1959):</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a rất buồn là thấy Toà Thánh ngày nay hành Đạo không có luật pháp chi hết, họ làm theo kiểu quan liêu ngoài đời của họ.</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a chỉ ló có một điều là trong mấy triệu tín đồ đã có 30 năm Đạo, nên quá hiểu biết, mà cử chỉ vô pháp luật của họ làm cho thối chí ngã lòng, xa lìa cửa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ay vì họ dìu dắt con cái Đức Chí tôn, một cách gián tiếp họ đuổi con cái Chi tôn xa lìa cửa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THÁNH LỊNH KHÔNG CÒN HỘI THÁNH HIỆP THIÊN ĐÀ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Hội thánh Hiệp thiên đài dới quyền Chưởng quản của Hộ pháp vì hành phúc dân tộc, Đức Ngài phải xuất ngoại thức hiện giải pháp Hoà bình chung sống, giản nạn cảnh nồi da xáo thịt do Nam Bắc phân tra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ức Ngài biết trước cuộc nội phản truất phế Đạo quyền do một số phàm tâm phối hợp vào năm 1957, nên ban hành Thánh lịnh số 54 ngày 01-04 Bính Thân (DL. 20/5/1956), để bảo thủ quyền Hội Thánh Hiệp thiên đài, vì Hiệp thiên đài là nơi Chí tôn ngự cầm quyền thiêng liêng mối Đạo, không thể để cho tay phàm làm cho hoen ố đượ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ánh lịnh: “Từ nay nơi Toà thánh Tây Ninh không còn Hội thánh Hiệp thiên đài nữa, ngày nào cần triệu tập Hội thánh Hiệp thiên đài, phải dâng sớ lên Hộ pháp cho tái lập quyền Hội Thánh phải có đủ mặt tứ phẩm Sĩ Tài đến Hộ pháp mới được gọi Hội Thánh HTĐ.”</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hư vậy, thời gian qua chỉ hành quyền theo phẩm tước, tức Thánh hoá phàm, nên cái loạn không phương kiềm chế nổ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TRIỆU HỒI TIẾP ĐẠO CAO ĐỨC TRỌ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ời quân Hiệp thiên đài là bậc Chơn quân Tướng soái thừa mạng Ngọc Hư cung đến tiếp tay với Hộ pháp chuyển xây nền Đạo cho thành hình nên tướng. Nếu quên lời hứa không giúp thì thôi, bằng có hành vi cản trở bước tiến Đạo quyền, đương nhiên được thâu về (giảm kỹ trước tuổi kiếp sa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rường hợp của ông Cao Tiếp Đạo, khi cầm quyền Đạo ra lịnh không cho làm “Cô Hội Yến Diêu Trì Cung năm 1958”, được Đức Hộ pháp phê như sau:</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a hay tin ngày nay là Lễ Vía Đức Chí tôn và Đức Phất Mẫu hiu quạnh hơn khi Qua còn ở Toà Thánh. Thoảng như hai mươi mấy cái Cô còn có thể giảm được, riêng Cô Hội yến Diêu Trì không có quyền Thiêng liền sẽ đem họ về sớ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ộng với tội truất phế Đạo quyền Đức Hộ pháp trong buổi Đại hội ngày 28-3-1957, ông dám tuyên ngôn phạm thượng phạm quyền bất khả phẫn của Đức Hộ pháp, nên bị phạt bịnh chướ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rong lúc bình trạng đang hành xác thân không còn ăn uống được, có một Chức sắc Phước thiện thân tín của ông vào thăm, ông thổ lộ tâm tình: “Qua bị Đức Chí tôn phạt”. Bịnh hành không ăn uống gì được, thuốc uống vào bị tả ra...”.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ghe sự lạ, tại sao ông biết Đức Chí tôn phạt? - Đoàn trung kiên phúc trình lên Đức Hộ pháp, được Đức ngài phê như vầy:</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i nói với nó mà nó biệt Đức Chí tôn, Đại tử phụ không bao giờ hành phạt con cai bao giờ... (có chăng là chư Thần hành pháp).</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ể từ ngày Bần Đạo đem Tiếp Đạo Cao Đức Trọng về ở Nhà khác Giáo tông đường, không nỡ giao phận sự nặng nề, vì biết người có bình trầm trọng không có thuốc chữa trị, đến khi Bần Đạo xuất ngoại buộc lòng phải giao phận sự, vì đó mà sanh bị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gầm hiểu qua Thánh ý “nếu nói bị phạt là Thiên điều hành Pháp”, chớ Đại từ phụ chẳng bao giờ hành phạt, vì vậy luật Thiêng liêng rất nên nghiêm mặc “Công thưởng tội trừ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ì câu:</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uật điều Cô Phật không chữa tộ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Hình phạt Chí tôn chẳng vị tì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Dám thọc gậy vào bánh xe Đạo pháp thì xác thân bị huỷ diệt, linh hồn chịu án Thiên điều theo Đàn cơ mà ông đã bày tỏ tâm sự khổ đâu, do sự khẩn cẩu của bà Thân mẫu (Nữ Đầu sư Hương Lự), nên Thiên điều ân tử nhơn cho ông được về cơ thăm mẹ và em (Cao Hoài Sang và bà Hương Cườ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O ĐỨC TRỌ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ưa mẹ, con cúi đầu lạy mẹ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a mừng quí em và quí hữu. Mời quí hữu na, nữ xuất ngoại, để tỏ việc riê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ưa mẹ ! Hôm nay con đến đây với thâm tình mẫu tử, hầu tỏ nỗi niềm tâm sự, mặc dầu vô hình khác cảnh, nhưng ơn cúc dục sanh thành nghĩa nặng đeo ma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Lòng bác ái của mẹ vô hạn, bởi công đức lớn và tâm trung của mẹ đối với Ngọc hư cung và các Đấng đều ghi. Hơn nữa, đối với Thiên Quân trọn nghĩa thuỷ chung, nên quyền Thiêng liên ân tử nhơn cho con được về thăm mẹ, tỏ nỗi niềm tâm sự khổ đau, bởi vì lòng thương vô hạn của mẹ hằng cầu khấn vái van mà động lòng các Đấ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hi con còn tại thế, vì mang xác phàm mà không giữ tròn sứ mạng, nên có sự lỗi lầm, bên ngoài thế tục còn qua được, nhưng về tâm sự nơi lòng người khó tránh, lẽ công bình luật Thiên điều nhặc nhiệ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Sự oan nghiệt tâm phàm của con rũi một chút mà linh hồn con phạm Thiên điều, may nhờ công tu luyện mà tâm trung vì Đạo, nên còn an ủi đôi chú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hi lãnh mạng “Ngọc hư cung” đến thế có bổn phận để giúp Ngự Mã Quân, mà ngược lại không tròn nghĩa, vì nặng mang phàm tục lôi cuốn quên hẳn thiêng liêng cao trọ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Ôi! Phàm tục ôi! Vì mi mà làm cho ta phải lạc lầm, chẳng hiểu đặng rằng Ngự mà là mạng lịnh của Khi hư vô thay thân Chí tôn tạo Đời cải dữ ra là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ẹ ôi! Một lời nói sai với Ngự mã cũng bị đoạ, huống chi sửa cải Chơn truyền tội trọng là dường nào. Sự lỗi lầm của con trong việc đem em về tước quyền Thiên Quân, nên con gánh lấy tội lỗ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Lúc lâm chung tưởng đày đoạ xác thân vậy thôi, nào dè linh hồn phải chịu án Thiên điều. May nhờ ơn Ngự mã đầy lòng từ bi, bác ái, vị tha, đến thức tỉnh mà còn an ủi con, nhứt là nhờ ơn Đức Ngài không nỡ đưa Gián Ma Xử, hai bên nhờ Đức Thượng phẩm và Lục nương dìu hộ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ến Ngự mã Ngày cầu xin với Ngọc hư cung cho khỏi bị tiêu diệt linh hồn, để tái kiếp đền lại những lỗi lầm mà trả nợ tình của hàng vạn linh hồn cùng Thánh thế Chí tôn mà con đã gây ra khổ đau cho họ.</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Rồi đây không biết đến nơi nào với một kiếp sanh để đền nợ, nếu chẳng vươn mang lỗi lầm thì con chưa cởi xác tục, phải đợi mãn tuổi kiếp sanh mới vào thọ linh, hoặc tội đày, hoặc tái kiếp ! Từ đây cốt nhục cũng như mẫu tử thâm tình biết ngày nào hội ngộ trùng phùng mà đền ơn tái t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on cúi đầu lạy mẹ yên tâm. Em, “những di chỉ của Thiên quân phải cố giữ”, đừng sửa đổi mà phạm tội Thiên điều như tội của Qua đã là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on cúi đầu lạy mẹ và chào hai e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ă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ùi ngùi trước diễn cảnh lợt điểm Thánh tâm, không vẹn nghĩa Thiên mạng hộ Chơn truyền, một phút lỗi lầm mà thiên thu ân hận hối tiếc trước việc phải là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ây là bài học cho vạn linh hồn, xe trước đổ, xe sau phải tránh, dầu sao cũng phải cânt thận và tôn kính trên bước Đạo hành. Bằng chẳng, lọt vào “hố sâu” cũng uổng kíêp sanh may duyên ngộ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ũng một đề tài: May duyên ngộ Đạo, bị đau thương, tức là theo Đạo mà không thấy Đạo; hay may duyên ngộ Đạo được siêu thoát tức là đứng trước Phật mà biết Phật, đó là Thánh đường nội tâm sáng chó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uốn vào chốn Thiên đàng hay viếng thăm địa phủ, đều do tâm duy chủ xác thể vậy. Dù cho trạng huống nào luôn giữ tâm hư không, đức tin trụ vững, thì đó chính là toà Sen của Thượng Đế ngự.</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CUỘC LẬP THỆ PHẢN THẦY TẠI CHÁNH ĐIỆN TOÀ THÁ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eo Đạo pháp, lớn hơn một phẩm là thấy, Đức Hộ pháp là Phật Di đà, là là Giáo chủ hữu hình nền Đạo, thay thân cho Đức Chí tôn lập gi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ì oán hận tư riêng của chế độ bạo quyền, mà Ngô Đình Diệm quyết tâm mưu hại Đức ngài; khi còn ở quốc nội không được, nên chuyển sang phương cách hạ uy quyền Đạio pháp của Đức Hộ pháp bằng cách buộc cả Chức sắc, Chức việc phải vào Đền Thánh lập thể rằng: “Không thừa nhận và không theo ông Hộ pháp Phạm Công Tắc nữa”. Nhưng Chức sắc cầm đầu Pháp viện lúc đó là ngài Tiếp pháp Trương Văn Tràng cho lái câu thệ lại là: “Không theo người làm chánh trị phi pháp”.</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hi báo cáo xuống Phủ tổng thống, Ngô Đình Diệm không chịu, hỏi chánh trị phi pháp là gì? - Buộ phải làm lại cuộc lập thệ khác tại Đền Thánh bằng lời lẽ như vầy: “Không nhìn nhận và không theo Hộ pháp Phạm Công Tắc nữa” vào ngày mùng 10-4 Kỷ Hợi (DL. 17/5/1959).</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àn vọng lập xong, Chức sắc, Chức việc các nơi được gọi về, bắt buộc phải vào Đền Thánh mà thề như vậy.</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ay thay! Vừa đúng vào giờ tử thần sống gọi phải vào Đền Thờ cao cả để lập thệ, thì Hội thánh Tây Ninh liền nhận được điện tín báo tử của Trấn Kiêm Biên Tông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áo tin Đức Hộ pháp đã Quy thiên hồi 13 giờ 30 phút ngày mùng 10 tháng 4 Kỷ Hợi (DL. 17/5/1959) tại bệnh viện Karec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ật vô cùng vạn hạnh cho cả chúng sanh, Đáng cứu độ quần sanh đã dày công lập Đạo để độ rỗi nhơn lợi lúc sanh tiền bằng cả tấm lòng ái truất thương sanh, đến buổi Qui thiên vẫn chọn ngày để cứu hộ cả con cái thương yêu của Đức Chí tôn tránh khỏi lỗi thệ “Bị Hộ pháp tận đoạ tam đồ bất năng thoát tục”. Đó là tội phản thầy phản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ược tin này làm cho toàn Đạo bùi ngùi xúc động, đồng cảm tạ thâm ân cao dày của Đức Hộ pháp đã triều Thiên đúng lúc cứu vớt được con cái Chí tôn đang vị tà quyền cương toả mà họ Ngô đang nắm quyền đời là hiện thân của tội á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ế rồi bàn vọng được dẹp, mọi người thong thả trở về địa phương với nỗi lòng xót thương trìu mế trong tâm tang, khấn nguyện cho Đức Ngài được cao thăng Thiên vụ. (Chánh quyền Diệm cấm không cho làm Lễ Đạo ta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ĐỨC HỘ PHÁP TRIỀU THIÊ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ại Nam Va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Sứ mạng Thiêng liêng đã hoàn thành phần thể pháp, Đức ngài phải về Thiêng liền để chuyển pháp Hành pháp, triều kiến Đức Chí tôn để sử dụng Bửu pháp Giáng ma xử đã trấn nơi Cực lạc phản ngôi vị). Nơi hữu hình chỉ sử dụng cây Kim tiên của Đức Lôi Thịnh Phổ Hoá Thiên Tôn giao cho để trị thế (Thái sư Văn Trọng Phong Thầ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uộc Triều thiên phản hổi Thiên vị, Đức Ngài đi ngang qua Phong đồ Địa phủ giải phóng các oan hồn ngạ quỷ (Quỉ hồn) đầu thai chuyển kiếp đùng theo đại ân xá của Đức Chí tôn (Vô địa ngục, vô quỷ quan, Chí tôn đại xá nhứt trường quỷ nguyê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ồng thời, Đức ngài hiện pháp thân huyền diệu cho các đồng từ Phương Tây nghe và thấy tiếng nói vô hình: “Nếu Đạo đưc đem lại một đời sống hạnh phúc, vì Đạo đức là tình thương yêu cao cả, một tình thương yêu cả nhân loại và cả hư vô”.</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Phần trực diệ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Đúng giờ định, những  Thiên thần cầm lộng vàng đến tiếp rước Ngài, còn các Hung thần bị đuổi đi xa đóng thành một lằn đen xa thẳm, đóng khung cho một cảnh giới Thiên cung. Những Đấng vô hình mặc sắc vàng, xanh, đỏ, trắng, hằng hà vô số đến tiếp rước Đức ngà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Sau cùng có lời thánh huấn phán rằ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ong bốn màu thành lại một người đạ hạ mình xuống nơi Địa giới làm một vì Giáo chủ tốt là Hộ pháp Phạm Công Tắc. Hãy trở về lòng Ta và dự trong lời Thánh huấn của Ta”.</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iếng nói vô hình truyền phán đó chính là tiếng nói của Đấng Thượng đế toàn năng mà Đạo Cao Đài gọi là Đài Từ phụ.</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Sự huyền diệu lạ lùng này, khi Thần Linh học đã thấy và thăm dò các đài thiên văn cũng thấy như trên là: Đức Hộ pháp Phạm Công Tắc vừa thoát xác ngày 17-5-1959 hồi 13 giò 30’ giờ Cao Miên tại Thánh thất Toul Svay ở hộ số 5 Châu Thành Kiêm Biên, ngồi trên Liên Đài bát giác (tám gó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ánh Giáo bà Sara Barthiel cho biết ngày Chư Phật, Thánh, tiên đón rước một Chơn linh Phật Vị đã làm xong phận sự nơi thế này trở về Thiêng Liêng là Hộ pháp Phạm Công Tắc. Đức Ngài ngồi trên Liên đài tám góc, ban phép lanh cho các sắc “vàng, xanh, đỏ, trắng, mỗi sắc có một linh diệu khác nhau...”</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rước ba ngày Qui thiên, Đức Hộ pháp có gởi cho Hoàng thân Norodom Sihanouk bản Di ngôn đề ngày 14-4-1959, có đoạ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ần đạo giải thoát kiếp nơi đây, Bần đạo xin thỉnh cầu Điện hạ cho Bần đạo tạm gởi thi hài nơi đất Miên, dưới sự bảo vệ tối cao của Hoàng gia Cao Miê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gày nào đất nước Tổ quốc thân yêu của Bần đạo là nước Việt Nam được thống nhất, sẽ theo chánh sách Hoà bình trung lập mục phiêu đời sống của Bần đạo, Tín đồ của Bần đạo sẽ di Liên đài về Toà thánh Tây Ni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uy Đức ngài về Thiêng liêng vì để chuyển pháp Hành pháp nơi cõi vô hình, nhưng vẫn còn cầm quyền Đạo, điều hành Hội thánh, thường giáng cơ dạy Đạo sự cho Hội thánh và phong vị cho Chức sắc, Thiên phong thuộc quyền như: Hiệp thiên đài, (Pháp chánh), Phước thiện, Bộ nhạc Trung ươ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ẾT LUẬN PHẦN ĐẠO SỰ</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Giai đoạn hành quyền của Đức Thượng sanh Cao Hoài Sang, sau khi nhận lời khuyên sám hôi của người anh cả bảo rằng: “Em, những gì di tích chi của Thiên quân để lại phải cố giữ, đừng sửa đổi mà phạm Thiên điều như tội của Qua đã là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hờ đó mà sau này bất câu việc lớn hay nhỏ, đều cầu nguyện (cơ) thỉnh giáo Đức Hộ pháp trước khi thật hà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Lành thay! Lời khuyên của kẻ tội lỗi hiệu quả vô song, làm cho người tốt, việc tốt, Đạo tốt. Bằng vào ba thứ tốt đó một cách hoàn hảo mà Đức Thượng sanh lưu lại cho hậu thế áng văn tuyệt bút trong thiện ý tôn vinh công nghiệp dày cao của Đức Hộ pháp nh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ếu không có Đức Hộ pháp thì nơi đây còn là rừng rậm sầm uất, không có Đức Hộ pháp thì không có Đạo Cao Đài, đành rằng tìm ra mối Đạo đề do ba vị Hộ pháp, Thượng phẩm và Thượng sanhl nhưng nếu không có Đức Hộ pháp là người có sứ mạng đặc biệt về mặt bí pháp và sẵn có kiên tâm trì chí, thì Đạo Cao Đài không thể thành lập đượ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Đấng Chí tôn đã cho ra đời nhà thông minh xuất chúng đó, hầu sáng tạo một nước Việt Nam một nền Chánh giáo để nâng cao tinh thân nòi giống Lạc hồng ngang hàng với các nước trên mặt Địa cầu về phương diện tín ngưỡ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ã hữu công xây dựng Đạo nghiệp buổi sau cùng, đồng thời giữ trọn nghĩa thuỷ chung Đạo - Pháp - Thế với Thiên Quân Ngự mã. Hẳn tình nghĩa này sẽ làm phương “cứu rỗi phần nào” cho Cao Quân Đức trọng vậy. Bởi lỗi lầm này có sự liên hệ vì muốn tạo quyền cho em mà phạm Thiên điều. Hỏng thay...</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oảng như chậm hơn, thì sau đó Ngài Thượng Sanh vẫn năm quyền Đạo mà còn có tình, có nghĩa, trọn vẹn thuỷ chu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Hậu sanh khả uý, khi xem đến đây, hẳn có người người suy nghĩ về cách xử thế: “Nhân - Tri - Dũng” sao cho đúng thời, đúng lúc mới ra mặt lịch lãm vậy.</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pPr>
      <w:r>
        <w:rPr>
          <w:rFonts w:cs="Times New Roman" w:ascii="Times New Roman" w:hAnsi="Times New Roman"/>
          <w:b/>
          <w:bCs/>
          <w:sz w:val="24"/>
          <w:szCs w:val="24"/>
        </w:rPr>
        <w:t>NGÀY TÀN MỘT CHỆ ĐỘ ĐỘC TÀI HỌ NGÔ</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yền uy tột đỉnh của một chế độ, cũng là dấu hiệu báo nguy cơ đồ sụp đổ.</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ổng thống Ngô Đình Diệm ví mình như một vì vua anh minh chơn chánh nên biểu hiệu suy tôn “Ngô Tổng thống muôn nă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ỗi buổi sáng đài phát thanh phát ra âm điệu Ngô Tổng thống muôn năm, ấy là chủ trương gia đình trị, Tôn giáo trị; song hành diệt Phật giáo, Cao Đài giáo, để cho Toà thánh Vatican vinh thăng Tổng Giám mục Ngô Đình Thục lên chức Hồng y là giáo chủ một nước theo Đạo Thiên chúa, và nắm giữ chủ quyền độc tài muôn năm, chứ không theo dự tính 9 năm, tức là Thiên mạng đã an bày.</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Qua ý đồ của nhà Ngô diệt Đạo Cao Đài, Đức Hộ pháp có tuyên cáo trước dự luận rằng: “Tội tuyên chiến phá Đạo Cao Đài của Ngô Đình Diệm, nếu Nhơn sanh không trị được, thì quyền Thiêng liêng sẽ trị nó”.</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Quả thật Ngô Đình Diệm chết đúng theo lời thề tại Ba-lê: </w:t>
        <w:br/>
        <w:t>“Nếu tôi bội ước, ngọn súng thần tiêu diệt mạng sống, linh hồn bị luật Thiên điều của Chúa hành phạ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o nên giờ chót Ngô Đình Diệm bị chết bắn bằng viên đạn đồng của đại uý Nhung, đó là đáp ứng lời thề.</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Diệt Phật giáo, vì yêu sách xin đồng hoá ngày Lễ Phật đản đồng với ngày lễ Noel của Công giáo, không được Diệm Nhu chấp nhận, rổi xảy ra cuộc đấu tranh xuống đường, tự thiêu chỉ vì viẹc “Cờ quạt” trong thể duật bạn tương tri, ngư ông đắc lợi giữa hai gọng kìm chính trị...</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àn tay lông lá của CIA Mỹ thọc sâu vào nội bộ Phật giáo và nói rằng: “Vụ Phật giáo tới đó chưa đủ tín hiệu bật đèn xanh”... nghĩa là chưa đến mức độ mà chúng muốn, cần làm thêm dẫn đến mười ba mạng người tự thiêu, mới ra tay chấm dứt mạng số họ Ngô 1/11/196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Về phía chánh quyền đi đến bạo lực tấn công, phong toả các Chùa: Xá Lợi, Ấn Quang tại Sài Gòn là đầu não của Phật giáo, cũng như các chùa Từ Đàm, Cố đô Huế. Bắt giam, tù đày, giết hại thành ra phạm đến tự do tín ngưỡng tôn giáo đối với Phật giáo và Cao Đài giáo, làm chấn động dư luận thế giớ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ề phía Phật giáo có Công pháp quốc tế, nên được đưa ra Hội nghị Tôn giáo thế giới phán xé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Dù với lý do nào, một khi dùng bạo lực tiêu diệt Tôn giáo là phạm đến tín ngưỡng Đạo giáo, tức nhiên phải mất chủ quyền. Đó là hành tàng bất di bất dịch là lịch sử đã chứng minh từ thử.</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ế độ độc tài họ Ngô sụp đổ, cũng không ngoài định luật đó, đồng thời đáp ứng đúng lời thề kể trên. Cho nên ngày cùng của anh em Diệm Nhu đúng theo sở nguyện là ăn đạn đồ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âng lịnh Hội đồng tướng lĩnh đi bắt sống anh em Diệm Nhu tại nhà thờ Cha Tam Chợ Lớn, Đại uý Nhung thừa hành công vụ đơn phương thì Diệm Nhu chưa hết số. Nhưng chẳng may, âu cũng là oan nghiệt, Thiếu tướng Mai Hữu Xuân xin đi cùng Đại uý Nhung để hoá kiếp Diệm đúng theo lời thề. Điều này ngoài dự tính của Hội đồng tướng lĩ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ỉ thị phải bắt sống đem về Bộ tổng tham mưu quân đội quốc gia, song có Mai Hữu Xuân cùng đi thì xác Diệm Nhu cũng được chở về nơi dự định là hai thây chế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ân thể đầy nợ máu của hai ông bạo chúa họ Ngô chỉ được liệm vào quan tài không làm tang lễ, cũng may còn an ủi giờ chót, chỉ được một tràng hoa tống biệt của Đại tá Nguyễn Thành Luân trước là sĩ quan biệt Bộ tham mưu Phủ Tổng thống, chào vĩnh biệt một chế độ hoàn toàn sụp đổ do xây dựng trên bạo lự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Trần Lệ Xuân tự xác nhận là hiện thân Lữ Hậu tái sanh thì có lẽ ngô Đình Diệm là hiện thân của Tự Đức, nên cấm Đạo, diệt Đạo gắt gao, bắt Đạo tù đày, sát hại. Bên cạnh đó có mưu sĩ Đại thần cố vấn Ngô Đình Nhu là bộ tam sên diệt đạo hại đời, vào ngày 1/11/1963 phải cáo chu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Ván bài thí tướng bắt xe của Mỹ đã thành công. Mọi việc Diệm làm đều do Mỹ, rồi cuối cùng Diệm Nhu phải chết trong tay người Mỹ (mua các tướng đảo chánh Diệm, không loại trừ thân xá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eo chỉ thị của Tổng thống Kennedy bảo rằng: “Muốn giải toả chế độ độc tài Chánh phủ Diệm, phải loại vợ chồng Nhu ra khỏi chánh quyền, chỉ còn Diệm, dễ sai khiến hơ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Fishell là lãnh tụ cấp cao trung ương tình báo Mỹ nói: “Nếu Tổng thống Diệm không chịu thay đổi đường lối chánh trị và cải tổ nội các thì trong năm 1963 này, Mỹ sẽ tìm cách loại bỏ Tổng thống Diệm ra khỏ sân khấu chánh trị bằng nhiều biện pháp, mà không loại trừ biện pháp xoá ông Diệm về thể xá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Diệm nghe đọc đoạn thư quyết định đó của Mỹ, ông giận dữ...</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ế rồi, Diệm Nhu không chịu tiếp tân Đại sứ Cabot Lodge, vi tường này đến đâu là có cuộc đảo chánh đến đó. Thế mà Diệm Nhu vẫn xem thườ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ỉ chịu đưa Trần lệ Xuân ra đi với tư các Dân biểu dẫn đầu phái Quốc hội Việt Nam cộng hoà sang dự hội nghị Liên hiệp các nghị sĩ thế giới, mặc dù Hội nghị này tổ chức tại Belgrade thủ đô nước Nam Tư, một nước cộng sả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ồng thời đi các nước khác để giải độc về vấn đề Phật giáo Việt Nam vào này 9-9-1963, tức là Trần Lệ Xuân thoát chết ở Việt Nam. Còn lại anh em Diệm Nhu vì không chịu rời nhau, nên được kết liễu cuộc đời vào ngày 1-11-1963. Kể cũng anh hùng bất khuất, thà chết chớ không chịu khuất phục để cho Mỹ khống chế.</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ỹ xoá Diệm Nhu, cho là ngựa chứng giữa dòng, không còn chịu phục tùng chủ nhân ông nữa. Thực hiện xong giải pháp thay ngựa chững giữa dòng, đế quốc Mỹ vẫn tiếp tục Việt Nam hoá chiến tranh qua tám năm Tổng thống Nguyễn Văn Thiệu, rồi kết thúc vương vị Thủ đô Sài Gò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ánh quyền Quốc gia mất, đất nước thống nhất Nam Bắc ngày 30/4/1975 theo chủ nghĩa: CHXHCN VN. Đây là lịch sử thống nhất đất nước lần thứ hai sau thời kỳ Trịnh Nguyễn phân tranh, mà hiện tại lúc đó là Hồ - Ngô.</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pPr>
      <w:r>
        <w:rPr>
          <w:rFonts w:cs="Times New Roman" w:ascii="Times New Roman" w:hAnsi="Times New Roman"/>
          <w:b/>
          <w:bCs/>
          <w:sz w:val="24"/>
          <w:szCs w:val="24"/>
        </w:rPr>
        <w:t>KẾT THÚC CHẶNG ĐƯỜNG HAI ĐẠO SỰ</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Pháp thua trân Điện Biên Phủ rút quân xâm lược. Mỹ thất trận chánh trị tại bàn Hội Ba-lê, bốn bên rút quân ra khỏi Việt Nam.</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ỹ bị chánh phủ Bắc Việt lên án là kẻ xâm lược, từ nửa bán cầu thế giới, cách xa Việt Nam ngút ngày hải lý, Kỹ mang quân xâm lăng Việt Nam. Bằng chứng đem phi cơ dội bom Bắc Việt do giặc Mỹ lái, đa số phi công bị bắt làm tù binh đều là sĩ quan không quân của Mỹ. Rồi lại dọn đường cho cuộc Bắc Tiế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hông chối cãi được và cần trao đổi tù binh, Mỹ phải rút quân (Điện Biên Phủ chánh trị lần thứ ha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ột khi chủ nhân ông ra đi, cúp các mặt viện trợ nên chánh quyền miền Nam bị khánh kiệt, tiêu hao thực lực. Tổng thống và các Tướng lãnh chủ chốt bôn tẩu thì lòng quân mất chánh nghĩa.</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ị pháo dồn dập, kinh hoàg hoảng chạy, từ Trung đến Nam đều buông vũ khí đầu hàng trong toàn lãnh thổ Việt Nam Công hoà, không quá 24 giờ ngày 30-4-1975, theo lời kêu gọi của Tướng Dương Văn Minh trong lúc xử lý quyền Quốc trưở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ế độ Đệ II Công hoà bị xoá tên từ đó.</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ói đến tính hào hùng của dân tộc Việt Nam đã từng bất khuất ngoại xâm, điển hình qua những câu:</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ước thắng quân Nguyên Thanh kiếm bạ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Sau trừ Pháp Mỹ ngọn cờ hồ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Lịch sử này không phủ nhận được, mộng xâm lược Việt Nam hàng bao thế kỷ của quân Nguyên, Mông, Pháp, Nhật, Mỹ đều thảm bại trước khí thế anh hùng, hào kiệt của dân tộc nói chung, sớm hay muộn gì cũng đánh đuổi quân xâm lăn ra khỏi nướ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Quyền tự chủ, tự cường bao thế hệ, thời nào cũng có anh hùng, chí sĩ yêu nước và giữ nước làm cho người ngoại bang khiếp sợ phải “cắt tóc, cạo râu, chun ông đồng, xuống tàu chạy dài về nước” trươc sức quật cường của một dân tộc nhỏ bé.</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Hiện nay lịch sử thế giới đã công nhận Việt Nam là anh hùng cường liệt vào hạng thứ tư thế giới (anh hùng chiến tranh).</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òn tiếp: CHẶNG ĐƯỜNG BA ĐẠO SỰ</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ới nội du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 Người lãnh đạo sau cùng (số 1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 Đóng cửa chùa</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Thánh giáo Đức Chí tôn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Lời tiên tri của Đức Hộ pháp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5. Giải thể các Hội thá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6. Hội đồng Chưởng quả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7. Phục hồi Đạo quyề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hưa viết...)</w:t>
      </w:r>
    </w:p>
    <w:p>
      <w:pPr>
        <w:pStyle w:val="Normal"/>
        <w:spacing w:before="12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PHỤ LỤC</w:t>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NGÀY ĐẠO THÀ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Long hoa Đại hộ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ừ Quý dậu đến Bính Tý, Mậu Dầ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Bát quái Đồ thiên chuyển Long hoa thị phục sinh:</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Bát quái Đồ thiên long hoa thị là một bí pháp chuyển thế do Đức Chí tôn dịch. Nhìn vào sự chuyển biến Long hoa thị mà diễn kiến trước sự việc Đạo Đờ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Long hoa chuyể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Kể từ 40-4-1975, Long hoa thị bị thay tên đổi họ là Chợ Hoà Thành, Nhà nước cách mạng quản lý, xây các bar xung quanh chựo làm hàng rào 4 mặt, mở ra 12 cửa, khai thông tám tượng, xây mặt dựng bốn cánh chợ: Đông, Tây, Nam, Bắ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Phát hoả cháy một số bar phía Đô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gày 19-1 Quí Dậu (1993) lúc 8 giờ 30’, một số bar hướng Đông ngoài tứ tượng, bị hoả hoạn, tổng số thiệt hại lên đến hai trăm triệu bạc, xe chữa lửa chạy càng vào, tức Bát quái bị cà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Đổi bảng hiệu:</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Ngày 2-11 Quí Dậu (1993), bảng hiệu chợ Hoà Thành được đổi lại là Chợ Long Hoa, đó là ngày Long Hoa thị phục sinh, bảng vàng chữ nổi bốn cửa Tứ tượ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Bát quái chuyển từ con số 12 đến số 36:</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ác Hội thánh bị giải thể vào ngày 4-2 Kỷ Mùi (1979). Lập thành Hội đồng Chưởng quản mang số 12. Đến tháng 11 năm Quí Dậu (1993) thì HĐCQ nhiệm kỳ IV chuyển hướng vươn lên con số 36 là Tam thập lục... ấy là dương số, là một định suất tăng viện 72 tức Thất thập nhị, “cửu quỉ chơn” ( 7+ 2 = 9).</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rước ngày Long Hoa đại hội là ngày thánh thể phục sinh, cơ Trời định vậy; vì Long Hoa hội là ngày Đạo thành chứng quả Cửu phẩm Thần Tiên tại thế.</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LONG HOA HỘI LÀ GÌ ?</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Quyền năng Đức Di Lạc ra sao?</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Muốn tìm hiểu quyền năng Đức Di lặc Vương Phật, thì phải lấy Di lạc Chơn kinh làm pháp giớil vì Kinh Di lặc là bản Vi bằng bàn giao trách nhiệm Trưởng giáo Kim tự tháp Cực lạc thế giới giữa đức Phật Thích ca Như lai và Đức Di lạc Vương Phật.</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Di lạc Chơn kinh đã xác định Hỗn ngươn Thượng thiên là nơi Đức Di lạc đương ngự. Thâu thủ phổ duyên, nghĩa là nơi định Pháp, thâu Pháp; đó là từng Trời thứ 11 (mười một), dưới quyền có các Đấng cổ Phật từ Brahma, Civa, Christna đến thắng Giác Ác Phật đều tùng lịnh Đức Di Lạc Vương Phật.</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Ngày nay trong hội Tam Kỳ Phổ Độ, Đức Phật đang cầm quyển Chưởng Giáo Tam Hội Long Hoa Bạch Dương Đại Hội. Nên Kinh Đại Tường có câu:</w:t>
      </w:r>
    </w:p>
    <w:p>
      <w:pPr>
        <w:pStyle w:val="Normal"/>
        <w:spacing w:before="120" w:after="0"/>
        <w:ind w:firstLine="567"/>
        <w:jc w:val="both"/>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Hổn Ngươn Thiên dưới quyền giáo chủ,</w:t>
      </w:r>
    </w:p>
    <w:p>
      <w:pPr>
        <w:pStyle w:val="Normal"/>
        <w:spacing w:before="120" w:after="0"/>
        <w:ind w:firstLine="567"/>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t>Di lạc đương thâu thủ phổ duyên”.</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Đó là quốc độ Chưởng Giáo của Đức Di Lạc cầm quyền trị thế trong Đại Đạo Tam Kỳ Phổ Độ vậy.</w:t>
      </w:r>
    </w:p>
    <w:p>
      <w:pPr>
        <w:pStyle w:val="Normal"/>
        <w:spacing w:before="120" w:after="0"/>
        <w:ind w:firstLine="567"/>
        <w:jc w:val="both"/>
        <w:rPr/>
      </w:pPr>
      <w:r>
        <w:rPr>
          <w:rFonts w:cs="Times New Roman" w:ascii="Times New Roman" w:hAnsi="Times New Roman"/>
          <w:sz w:val="24"/>
          <w:szCs w:val="24"/>
          <w:lang w:val="fr-FR"/>
        </w:rPr>
        <w:t>- Quan trọng nhứt là câu: “Tái Sanh sửa đổi Chơn Truyền”</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Hai chữ “Tái Sanh” sửa đổi Chơn Truyền, phải tìm hiểu về mặt Bí Pháp Chơn Truyền mới sát nghĩa, nếu hiểu riêng hai chữ tái sanh e có sự nhầm lẫn.</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Sửa đổi Chơn Truyền phải được hiểu bằng tâm linh là về phần tri thức, vì thuộc lãnh vực Pháp Giới mà lấy trí lực soi xét không sao sáng tỏ được.</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Căn cứ lời dạy của Đức Chí Tôn: “Khai thiên bất ly Tam Cực, thâu viên bất ly Tam Phật”. có nghĩa là Đấng Cổ Phật có từ khai thiên do Đức Thượng Đế khai thiên biến hoá, được phân nhiệm Chưởng - Quản trong Tam ngươn chuyển thế:</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1/- Đức Nhiên Đăng Cổ Phật Giáng Sinh lập Phật Giáo vào thời kỳ Phượng Ngươn Thánh Dức, làm chủ Hội Long Hoa Nhứt Kỳ gọi là “Sơ Hội Long Hoa Tanh Dương Đại Hội”.</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2/- Qua  Nhị Chuyên thuộc Trung Ngươn thời kỳ tấn hoá, Đức Thích Ca Mâu NiPhật giáng trần chấn hưng Phật Giáo vào Nhị Kỳ Phổ Độ, Khai Long Hoa Hội gọi là Hồng Dương Đại Hội do Di Đà Chưởng Giáo.</w:t>
      </w:r>
    </w:p>
    <w:p>
      <w:pPr>
        <w:pStyle w:val="Normal"/>
        <w:spacing w:before="120" w:after="0"/>
        <w:ind w:firstLine="567"/>
        <w:jc w:val="both"/>
        <w:rPr/>
      </w:pPr>
      <w:r>
        <w:rPr>
          <w:rFonts w:cs="Times New Roman" w:ascii="Times New Roman" w:hAnsi="Times New Roman"/>
          <w:sz w:val="24"/>
          <w:szCs w:val="24"/>
          <w:lang w:val="fr-FR"/>
        </w:rPr>
        <w:t>3/- Nay đến Hạ Ngươn Tam Chuyển trở lại Thượng Ngươn Tứ Cchuyển lập đời Thánh Đức tạo tân dân trong Ngươn Hội thất ức niên cho hai sắc dân “Thần Thông nhơn và Chí Linh”, là đến dẫn chứng cho thấy rằng người phàm không thể “bác luật, phá cổ” và cũng không biết đâu mà lập Tân Pháp được .</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Qua nhân chứng trên, cho nên Đạo Cao Đài, nếu là Giáo Tông hữu hình không phải quyền năng Thiêng Liêng của Đức Lý Giáo Tông, thì Đạo Cao Đài không có Thánh luật, mà không có thánh luật thì không thành Đạo vậy.</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Đến đây, chỗ bí yếu này mới biết rằng tại sao Ông Ngô Minh Chiêu không dám đảm nhận chức Giáo Tông về mặt hữu hình. Thiên cơ đã quyết định trong 10 ngày Giáo Tông rồi bị cất vị; vì chỉ có vô hình mới lập pháp và nắm pháp được mà thôi. (Giáo Tông vô vi chấp Cơ Phong thánh, lập luật pháp, qui điều).</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Vì các cớ trên, nên thời kỳnầy Đức Di Lạc vẫn nguyên vị Thiêng Liêng mới lập Pháp  cho Tam Kỳ được. Đức Phật đang ngự Hơn Ngươn Thượng Thiên để nắm pháp, và ngự nơi Kim Tự Tháp là Cầm Quyền Chưởng Giáo Long Hoa Đại Hội.</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Khi bàn giao trách nhiệm Chưởng Giáo cho Đức Di Lạc xong, Đức Phật Thích Ca vào ngự nơi Lôi Âm Tự cùng Đức A Di Đà Phật. (Cực Lạc Liên Dài hằng sa số phật).</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120" w:after="0"/>
        <w:ind w:firstLine="567"/>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KẾT LUẬN</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 Đạo Cao ĐÀi có hai thành phần nói ở phần một: Thành Đạo là thành hình thế Hội Thánh, cùng các cơ quan hữu tướng kể từ ngày Khai Đạo năm 1926 đến năm 1933 là năm Quí Dậu Thành Đạo trong vòng tám năm, mà Đức Quyền Giáo Tôngđắc đạo về Tiên cũng đúng tám năm chẵn.</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Đúng với bài thi: </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Tiền trình Thầy dạy con tường,</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Đợi Hạ sang năm mới tuyển lương</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Năm bảy năm sau nên nghiệp lớn</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Đến chừng ấy khá Đạo lo lường”.</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Đúng tám năm, vào năm Quí Dậu 91933) lành mạnh mọi mặt theo lời tiên tri trước của Đức Chí Tôn: “Chi chi qua năm Quí Dậu phải cho Thành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ể hiểu ý nghĩa bốn câu thi, lúc bấy giờ (1926), ông Ngô Minh Chiêu bạch với Đức Chí Tôn: “Có phải đến năm 1933 Thành Đạo không?”. - Đức Chí Tôn đáp: “phải”, Đức Phạm Phối Thánh cũng có báo trước với Đức Hộ Pháp rằng: Đại Hội Ngọc Hư định đến 15-8-Quí Dậu (1933) là Thành Đạo).</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Còn Đạo Thành là ngày Long Hoa Đại Hội (Tam Giáo Ngũ Chi Hội Long Hoa). Nên Đức Hộ Pháp nói: “Long Hoa Hội là một ngày, một buổi khảo lựa toàn thể các Chơn Hồn từ Quỉ vị đến Thần vị định khoa mục của mình lập vị Thiêng Liêng; mà cũng là ngày định vị cho chư Tiên, Phật đó”.</w:t>
      </w:r>
    </w:p>
    <w:p>
      <w:pPr>
        <w:pStyle w:val="Normal"/>
        <w:spacing w:before="120" w:after="0"/>
        <w:ind w:firstLine="567"/>
        <w:jc w:val="both"/>
        <w:rPr/>
      </w:pPr>
      <w:r>
        <w:rPr>
          <w:rFonts w:cs="Times New Roman" w:ascii="Times New Roman" w:hAnsi="Times New Roman"/>
          <w:sz w:val="24"/>
          <w:szCs w:val="24"/>
        </w:rPr>
        <w:t xml:space="preserve">Đó cũng là ý nghĩa câu Kinh: </w:t>
      </w:r>
      <w:r>
        <w:rPr>
          <w:rFonts w:cs="Times New Roman" w:ascii="Times New Roman" w:hAnsi="Times New Roman"/>
          <w:b/>
          <w:bCs/>
          <w:sz w:val="24"/>
          <w:szCs w:val="24"/>
        </w:rPr>
        <w:t>“HỘI LONG HOA TUYỀN PHONG PHẬT VỊ”.</w:t>
      </w:r>
    </w:p>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A"/>
        <w:spacing w:lineRule="auto" w:line="240" w:before="120" w:after="0"/>
        <w:ind w:hanging="0"/>
        <w:rPr>
          <w:sz w:val="24"/>
        </w:rPr>
      </w:pPr>
      <w:r>
        <w:rPr>
          <w:sz w:val="24"/>
        </w:rPr>
      </w:r>
    </w:p>
    <w:sectPr>
      <w:headerReference w:type="default" r:id="rId2"/>
      <w:footerReference w:type="default" r:id="rId3"/>
      <w:footnotePr>
        <w:numFmt w:val="decimal"/>
      </w:footnotePr>
      <w:type w:val="nextPage"/>
      <w:pgSz w:w="11906" w:h="16838"/>
      <w:pgMar w:left="1985"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0"/>
        <w:szCs w:val="20"/>
      </w:rPr>
      <w:t>Caodaifrance s</w:t>
    </w:r>
    <w:r>
      <w:rPr>
        <w:rFonts w:cs="Times New Roman" w:ascii="Times New Roman" w:hAnsi="Times New Roman"/>
        <w:sz w:val="20"/>
        <w:szCs w:val="20"/>
      </w:rPr>
      <w:t>ư</w:t>
    </w:r>
    <w:r>
      <w:rPr>
        <w:rFonts w:cs="Times New Roman" w:ascii="Times New Roman" w:hAnsi="Times New Roman"/>
        <w:sz w:val="20"/>
        <w:szCs w:val="20"/>
      </w:rPr>
      <w:t xml:space="preserve">u tập - trang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3</w:t>
    </w:r>
    <w:r>
      <w:rPr>
        <w:rStyle w:val="PageNumber"/>
        <w:sz w:val="20"/>
        <w:szCs w:val="20"/>
        <w:rFonts w:cs="Times New Roman" w:ascii="Times New Roman" w:hAnsi="Times New Roman"/>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u </w:t>
      </w:r>
      <w:r>
        <w:rPr>
          <w:rFonts w:cs="Times New Roman" w:ascii="Times New Roman" w:hAnsi="Times New Roman"/>
        </w:rPr>
        <w:t>đó Pasquier có về cơ tỏ vẻ rất hối hận việc làm đã qua và viết lên 4 câu thi:</w:t>
      </w:r>
    </w:p>
    <w:p>
      <w:pPr>
        <w:pStyle w:val="Footnot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Vương bá bửu ngôi thị ngục hình</w:t>
      </w:r>
    </w:p>
    <w:p>
      <w:pPr>
        <w:pStyle w:val="Footnote"/>
        <w:jc w:val="center"/>
        <w:rPr>
          <w:rFonts w:ascii="Times New Roman" w:hAnsi="Times New Roman" w:cs="Times New Roman"/>
        </w:rPr>
      </w:pPr>
      <w:r>
        <w:rPr>
          <w:rFonts w:cs="Times New Roman" w:ascii="Times New Roman" w:hAnsi="Times New Roman"/>
        </w:rPr>
        <w:t>Thiên lao như thử tất công khanh</w:t>
      </w:r>
    </w:p>
    <w:p>
      <w:pPr>
        <w:pStyle w:val="Footnote"/>
        <w:jc w:val="center"/>
        <w:rPr>
          <w:rFonts w:ascii="Times New Roman" w:hAnsi="Times New Roman" w:cs="Times New Roman"/>
        </w:rPr>
      </w:pPr>
      <w:r>
        <w:rPr>
          <w:rFonts w:cs="Times New Roman" w:ascii="Times New Roman" w:hAnsi="Times New Roman"/>
        </w:rPr>
        <w:t>Đồ lưu pháp phối cầm dân mạng</w:t>
      </w:r>
    </w:p>
    <w:p>
      <w:pPr>
        <w:pStyle w:val="Footnote"/>
        <w:jc w:val="center"/>
        <w:rPr>
          <w:rFonts w:ascii="Times New Roman" w:hAnsi="Times New Roman" w:cs="Times New Roman"/>
        </w:rPr>
      </w:pPr>
      <w:r>
        <w:rPr>
          <w:rFonts w:cs="Times New Roman" w:ascii="Times New Roman" w:hAnsi="Times New Roman"/>
        </w:rPr>
        <w:t>Ảo mão cân đai “Uồng Tử Thành’</w:t>
      </w:r>
    </w:p>
    <w:p>
      <w:pPr>
        <w:pStyle w:val="Footnote"/>
        <w:jc w:val="center"/>
        <w:rPr>
          <w:rFonts w:ascii="Times New Roman" w:hAnsi="Times New Roman" w:cs="Times New Roman"/>
        </w:rPr>
      </w:pPr>
      <w:r>
        <w:rPr>
          <w:rFonts w:cs="Times New Roman" w:ascii="Times New Roman" w:hAnsi="Times New Roman"/>
        </w:rPr>
        <w:t>Pasquier</w:t>
      </w:r>
    </w:p>
  </w:footnote>
  <w:footnote w:id="3">
    <w:p>
      <w:pPr>
        <w:pStyle w:val="Footnote"/>
        <w:rPr/>
      </w:pPr>
      <w:r>
        <w:rPr>
          <w:rStyle w:val="FootnoteCharacters"/>
        </w:rPr>
        <w:footnoteRef/>
      </w:r>
      <w:r>
        <w:rPr/>
        <w:t xml:space="preserve"> </w:t>
      </w:r>
      <w:r>
        <w:rPr>
          <w:rFonts w:cs="Times New Roman" w:ascii="Times New Roman" w:hAnsi="Times New Roman"/>
        </w:rPr>
        <w:t>Mỹ làm áp lực với Pháp, buộc Bảo Đại rút Tướng Hinh về Pháp, nếu Hinh còn ở Sài Gòn, thì Diệm thua các giáo phái.</w:t>
      </w:r>
    </w:p>
  </w:footnote>
  <w:footnote w:id="4">
    <w:p>
      <w:pPr>
        <w:pStyle w:val="Footnote"/>
        <w:rPr/>
      </w:pPr>
      <w:r>
        <w:rPr>
          <w:rStyle w:val="FootnoteCharacters"/>
        </w:rPr>
        <w:footnoteRef/>
      </w:r>
      <w:r>
        <w:rPr/>
        <w:t xml:space="preserve"> </w:t>
      </w:r>
      <w:r>
        <w:rPr>
          <w:rFonts w:cs="Times New Roman" w:ascii="Times New Roman" w:hAnsi="Times New Roman"/>
        </w:rPr>
        <w:t>Ghi theo vi bằng và văn thơ đã c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lang w:val="fr-FR"/>
      </w:rPr>
      <w:t xml:space="preserve">Ba chặng </w:t>
    </w:r>
    <w:r>
      <w:rPr>
        <w:rFonts w:cs="Times New Roman" w:ascii="Times New Roman" w:hAnsi="Times New Roman"/>
        <w:sz w:val="20"/>
        <w:szCs w:val="20"/>
        <w:lang w:val="fr-FR"/>
      </w:rPr>
      <w:t>đư</w:t>
    </w:r>
    <w:r>
      <w:rPr>
        <w:rFonts w:cs="Times New Roman" w:ascii="Times New Roman" w:hAnsi="Times New Roman"/>
        <w:sz w:val="20"/>
        <w:szCs w:val="20"/>
        <w:lang w:val="fr-FR"/>
      </w:rPr>
      <w:t xml:space="preserve">ờng </w:t>
    </w:r>
    <w:r>
      <w:rPr>
        <w:rFonts w:cs="Times New Roman" w:ascii="Times New Roman" w:hAnsi="Times New Roman"/>
        <w:sz w:val="20"/>
        <w:szCs w:val="20"/>
        <w:lang w:val="fr-FR"/>
      </w:rPr>
      <w:t>đ</w:t>
    </w:r>
    <w:r>
      <w:rPr>
        <w:rFonts w:cs="Times New Roman" w:ascii="Times New Roman" w:hAnsi="Times New Roman"/>
        <w:sz w:val="20"/>
        <w:szCs w:val="20"/>
        <w:lang w:val="fr-FR"/>
      </w:rPr>
      <w:t>ạo s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Symbol" w:hAnsi="Symbol" w:cs="Symbol" w:hint="default"/>
      </w:rPr>
    </w:lvl>
  </w:abstractNum>
  <w:abstractNum w:abstractNumId="3">
    <w:lvl w:ilvl="0">
      <w:start w:val="1"/>
      <w:numFmt w:val="bullet"/>
      <w:lvlText w:val=""/>
      <w:lvlJc w:val="left"/>
      <w:pPr>
        <w:tabs>
          <w:tab w:val="num" w:pos="720"/>
        </w:tabs>
        <w:ind w:left="0" w:firstLine="360"/>
      </w:pPr>
      <w:rPr>
        <w:rFonts w:ascii="Symbol" w:hAnsi="Symbol" w:cs="Symbol" w:hint="default"/>
      </w:rPr>
    </w:lvl>
  </w:abstractNum>
  <w:abstractNum w:abstractNumId="4">
    <w:lvl w:ilvl="0">
      <w:start w:val="1"/>
      <w:numFmt w:val="bullet"/>
      <w:lvlText w:val=""/>
      <w:lvlJc w:val="left"/>
      <w:pPr>
        <w:tabs>
          <w:tab w:val="num" w:pos="720"/>
        </w:tabs>
        <w:ind w:left="0" w:firstLine="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0" w:firstLine="360"/>
      </w:pPr>
      <w:rPr>
        <w:rFonts w:ascii="Symbol" w:hAnsi="Symbol" w:cs="Symbol" w:hint="default"/>
      </w:rPr>
    </w:lvl>
  </w:abstractNum>
  <w:abstractNum w:abstractNumId="7">
    <w:lvl w:ilvl="0">
      <w:start w:val="1"/>
      <w:numFmt w:val="bullet"/>
      <w:lvlText w:val=""/>
      <w:lvlJc w:val="left"/>
      <w:pPr>
        <w:tabs>
          <w:tab w:val="num" w:pos="720"/>
        </w:tabs>
        <w:ind w:left="0" w:firstLine="360"/>
      </w:pPr>
      <w:rPr>
        <w:rFonts w:ascii="Symbol" w:hAnsi="Symbol" w:cs="Symbol" w:hint="default"/>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bullet"/>
      <w:lvlText w:val=""/>
      <w:lvlJc w:val="left"/>
      <w:pPr>
        <w:tabs>
          <w:tab w:val="num" w:pos="720"/>
        </w:tabs>
        <w:ind w:left="0" w:firstLine="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0" w:firstLine="360"/>
      </w:pPr>
      <w:rPr>
        <w:rFonts w:ascii="Symbol" w:hAnsi="Symbol" w:cs="Symbol" w:hint="default"/>
      </w:rPr>
    </w:lvl>
  </w:abstractNum>
  <w:abstractNum w:abstractNumId="12">
    <w:lvl w:ilvl="0">
      <w:start w:val="1"/>
      <w:numFmt w:val="bullet"/>
      <w:lvlText w:val=""/>
      <w:lvlJc w:val="left"/>
      <w:pPr>
        <w:tabs>
          <w:tab w:val="num" w:pos="720"/>
        </w:tabs>
        <w:ind w:left="0" w:firstLine="360"/>
      </w:pPr>
      <w:rPr>
        <w:rFonts w:ascii="Symbol" w:hAnsi="Symbol" w:cs="Symbol" w:hint="default"/>
      </w:rPr>
    </w:lvl>
  </w:abstractNum>
  <w:abstractNum w:abstractNumId="13">
    <w:lvl w:ilvl="0">
      <w:start w:val="1"/>
      <w:numFmt w:val="bullet"/>
      <w:lvlText w:val=""/>
      <w:lvlJc w:val="left"/>
      <w:pPr>
        <w:tabs>
          <w:tab w:val="num" w:pos="720"/>
        </w:tabs>
        <w:ind w:left="0" w:firstLine="360"/>
      </w:pPr>
      <w:rPr>
        <w:rFonts w:ascii="Symbol" w:hAnsi="Symbol" w:cs="Symbol" w:hint="default"/>
      </w:rPr>
    </w:lvl>
  </w:abstractNum>
  <w:abstractNum w:abstractNumId="14">
    <w:lvl w:ilvl="0">
      <w:start w:val="1"/>
      <w:numFmt w:val="bullet"/>
      <w:lvlText w:val=""/>
      <w:lvlJc w:val="left"/>
      <w:pPr>
        <w:tabs>
          <w:tab w:val="num" w:pos="720"/>
        </w:tabs>
        <w:ind w:left="0" w:firstLine="360"/>
      </w:pPr>
      <w:rPr>
        <w:rFonts w:ascii="Symbol" w:hAnsi="Symbol" w:cs="Symbol" w:hint="default"/>
      </w:rPr>
    </w:lvl>
  </w:abstractNum>
  <w:abstractNum w:abstractNumId="15">
    <w:lvl w:ilvl="0">
      <w:start w:val="1"/>
      <w:numFmt w:val="bullet"/>
      <w:lvlText w:val=""/>
      <w:lvlJc w:val="left"/>
      <w:pPr>
        <w:tabs>
          <w:tab w:val="num" w:pos="720"/>
        </w:tabs>
        <w:ind w:left="0" w:firstLine="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0" w:firstLine="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0" w:firstLine="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0" w:firstLine="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0" w:firstLine="360"/>
      </w:pPr>
      <w:rPr>
        <w:rFonts w:ascii="Symbol" w:hAnsi="Symbol" w:cs="Symbol" w:hint="default"/>
      </w:rPr>
    </w:lvl>
  </w:abstractNum>
  <w:abstractNum w:abstractNumId="24">
    <w:lvl w:ilvl="0">
      <w:start w:val="1"/>
      <w:numFmt w:val="bullet"/>
      <w:lvlText w:val=""/>
      <w:lvlJc w:val="left"/>
      <w:pPr>
        <w:tabs>
          <w:tab w:val="num" w:pos="720"/>
        </w:tabs>
        <w:ind w:left="0" w:firstLine="360"/>
      </w:pPr>
      <w:rPr>
        <w:rFonts w:ascii="Symbol" w:hAnsi="Symbol" w:cs="Symbol" w:hint="default"/>
      </w:rPr>
    </w:lvl>
  </w:abstractNum>
  <w:abstractNum w:abstractNumId="25">
    <w:lvl w:ilvl="0">
      <w:start w:val="1"/>
      <w:numFmt w:val="bullet"/>
      <w:lvlText w:val=""/>
      <w:lvlJc w:val="left"/>
      <w:pPr>
        <w:tabs>
          <w:tab w:val="num" w:pos="720"/>
        </w:tabs>
        <w:ind w:left="0" w:firstLine="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0" w:firstLine="360"/>
      </w:pPr>
      <w:rPr>
        <w:rFonts w:ascii="Symbol" w:hAnsi="Symbol" w:cs="Symbol" w:hint="default"/>
      </w:rPr>
    </w:lvl>
  </w:abstractNum>
  <w:abstractNum w:abstractNumId="28">
    <w:lvl w:ilvl="0">
      <w:start w:val="1"/>
      <w:numFmt w:val="bullet"/>
      <w:lvlText w:val=""/>
      <w:lvlJc w:val="left"/>
      <w:pPr>
        <w:tabs>
          <w:tab w:val="num" w:pos="720"/>
        </w:tabs>
        <w:ind w:left="0" w:firstLine="360"/>
      </w:pPr>
      <w:rPr>
        <w:rFonts w:ascii="Symbol" w:hAnsi="Symbol" w:cs="Symbol" w:hint="default"/>
      </w:rPr>
    </w:lvl>
  </w:abstractNum>
  <w:abstractNum w:abstractNumId="29">
    <w:lvl w:ilvl="0">
      <w:start w:val="1"/>
      <w:numFmt w:val="bullet"/>
      <w:lvlText w:val=""/>
      <w:lvlJc w:val="left"/>
      <w:pPr>
        <w:tabs>
          <w:tab w:val="num" w:pos="720"/>
        </w:tabs>
        <w:ind w:left="0" w:firstLine="360"/>
      </w:pPr>
      <w:rPr>
        <w:rFonts w:ascii="Symbol" w:hAnsi="Symbol" w:cs="Symbol" w:hint="default"/>
      </w:rPr>
    </w:lvl>
  </w:abstractNum>
  <w:abstractNum w:abstractNumId="30">
    <w:lvl w:ilvl="0">
      <w:start w:val="1"/>
      <w:numFmt w:val="bullet"/>
      <w:lvlText w:val=""/>
      <w:lvlJc w:val="left"/>
      <w:pPr>
        <w:tabs>
          <w:tab w:val="num" w:pos="720"/>
        </w:tabs>
        <w:ind w:left="0" w:firstLine="360"/>
      </w:pPr>
      <w:rPr>
        <w:rFonts w:ascii="Symbol" w:hAnsi="Symbol" w:cs="Symbol" w:hint="default"/>
      </w:rPr>
    </w:lvl>
  </w:abstractNum>
  <w:abstractNum w:abstractNumId="31">
    <w:lvl w:ilvl="0">
      <w:start w:val="1"/>
      <w:numFmt w:val="bullet"/>
      <w:lvlText w:val=""/>
      <w:lvlJc w:val="left"/>
      <w:pPr>
        <w:tabs>
          <w:tab w:val="num" w:pos="720"/>
        </w:tabs>
        <w:ind w:left="0" w:firstLine="360"/>
      </w:pPr>
      <w:rPr>
        <w:rFonts w:ascii="Symbol" w:hAnsi="Symbol" w:cs="Symbol" w:hint="default"/>
      </w:rPr>
    </w:lvl>
  </w:abstractNum>
  <w:abstractNum w:abstractNumId="32">
    <w:lvl w:ilvl="0">
      <w:start w:val="1"/>
      <w:numFmt w:val="bullet"/>
      <w:lvlText w:val=""/>
      <w:lvlJc w:val="left"/>
      <w:pPr>
        <w:tabs>
          <w:tab w:val="num" w:pos="720"/>
        </w:tabs>
        <w:ind w:left="0" w:firstLine="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0" w:firstLine="360"/>
      </w:pPr>
      <w:rPr>
        <w:rFonts w:ascii="Symbol" w:hAnsi="Symbol" w:cs="Symbol" w:hint="default"/>
      </w:rPr>
    </w:lvl>
  </w:abstractNum>
  <w:abstractNum w:abstractNumId="35">
    <w:lvl w:ilvl="0">
      <w:start w:val="1"/>
      <w:numFmt w:val="bullet"/>
      <w:lvlText w:val=""/>
      <w:lvlJc w:val="left"/>
      <w:pPr>
        <w:tabs>
          <w:tab w:val="num" w:pos="720"/>
        </w:tabs>
        <w:ind w:left="0" w:firstLine="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0" w:firstLine="720"/>
      </w:pPr>
      <w:rPr>
        <w:rFonts w:ascii="Symbol" w:hAnsi="Symbol" w:cs="Symbol" w:hint="default"/>
      </w:rPr>
    </w:lvl>
  </w:abstractNum>
  <w:abstractNum w:abstractNumId="38">
    <w:lvl w:ilvl="0">
      <w:start w:val="1"/>
      <w:numFmt w:val="bullet"/>
      <w:lvlText w:val=""/>
      <w:lvlJc w:val="left"/>
      <w:pPr>
        <w:tabs>
          <w:tab w:val="num" w:pos="720"/>
        </w:tabs>
        <w:ind w:left="0" w:firstLine="360"/>
      </w:pPr>
      <w:rPr>
        <w:rFonts w:ascii="Symbol" w:hAnsi="Symbol" w:cs="Symbol" w:hint="default"/>
      </w:rPr>
    </w:lvl>
  </w:abstractNum>
  <w:abstractNum w:abstractNumId="39">
    <w:lvl w:ilvl="0">
      <w:start w:val="1"/>
      <w:numFmt w:val="bullet"/>
      <w:lvlText w:val=""/>
      <w:lvlJc w:val="left"/>
      <w:pPr>
        <w:tabs>
          <w:tab w:val="num" w:pos="720"/>
        </w:tabs>
        <w:ind w:left="0" w:firstLine="360"/>
      </w:pPr>
      <w:rPr>
        <w:rFonts w:ascii="Symbol" w:hAnsi="Symbol" w:cs="Symbol" w:hint="default"/>
      </w:rPr>
    </w:lvl>
  </w:abstractNum>
  <w:abstractNum w:abstractNumId="40">
    <w:lvl w:ilvl="0">
      <w:start w:val="1"/>
      <w:numFmt w:val="bullet"/>
      <w:lvlText w:val=""/>
      <w:lvlJc w:val="left"/>
      <w:pPr>
        <w:tabs>
          <w:tab w:val="num" w:pos="357"/>
        </w:tabs>
        <w:ind w:left="0" w:firstLine="360"/>
      </w:pPr>
      <w:rPr>
        <w:rFonts w:ascii="Symbol" w:hAnsi="Symbol" w:cs="Symbol" w:hint="default"/>
      </w:rPr>
    </w:lvl>
  </w:abstractNum>
  <w:abstractNum w:abstractNumId="41">
    <w:lvl w:ilvl="0">
      <w:start w:val="1"/>
      <w:numFmt w:val="bullet"/>
      <w:lvlText w:val=""/>
      <w:lvlJc w:val="left"/>
      <w:pPr>
        <w:tabs>
          <w:tab w:val="num" w:pos="720"/>
        </w:tabs>
        <w:ind w:left="0" w:firstLine="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0" w:firstLine="360"/>
      </w:pPr>
      <w:rPr>
        <w:rFonts w:ascii="Symbol" w:hAnsi="Symbol" w:cs="Symbol" w:hint="default"/>
      </w:rPr>
    </w:lvl>
  </w:abstractNum>
  <w:abstractNum w:abstractNumId="45">
    <w:lvl w:ilvl="0">
      <w:start w:val="1"/>
      <w:numFmt w:val="bullet"/>
      <w:lvlText w:val=""/>
      <w:lvlJc w:val="left"/>
      <w:pPr>
        <w:tabs>
          <w:tab w:val="num" w:pos="720"/>
        </w:tabs>
        <w:ind w:left="0" w:firstLine="360"/>
      </w:pPr>
      <w:rPr>
        <w:rFonts w:ascii="Symbol" w:hAnsi="Symbol" w:cs="Symbol" w:hint="default"/>
      </w:rPr>
    </w:lvl>
  </w:abstractNum>
  <w:abstractNum w:abstractNumId="46">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imes New Roman" w:hAnsi="Times New Roman" w:cs="Times New Roman"/>
    </w:rPr>
  </w:style>
  <w:style w:type="paragraph" w:styleId="A">
    <w:name w:val="a"/>
    <w:basedOn w:val="Normal"/>
    <w:qFormat/>
    <w:pPr>
      <w:spacing w:lineRule="auto" w:line="360"/>
      <w:ind w:firstLine="567"/>
      <w:jc w:val="both"/>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0:44:00Z</dcterms:created>
  <dc:creator>window98</dc:creator>
  <dc:description/>
  <dc:language>en-US</dc:language>
  <cp:lastModifiedBy>NTT</cp:lastModifiedBy>
  <dcterms:modified xsi:type="dcterms:W3CDTF">2003-07-25T19:20:00Z</dcterms:modified>
  <cp:revision>47</cp:revision>
  <dc:subject/>
  <dc:title>CHẶNG ĐƯỜNG MỘT (1926-1956)</dc:title>
</cp:coreProperties>
</file>