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8.jpeg" ContentType="image/jpeg"/>
  <Override PartName="/word/media/image9.jpeg" ContentType="image/jpeg"/>
  <Override PartName="/word/media/image1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color w:val="000000"/>
          <w:sz w:val="44"/>
          <w:szCs w:val="44"/>
        </w:rPr>
        <w:t>Âu du ký</w:t>
      </w:r>
      <w:r>
        <w:rPr>
          <w:rFonts w:cs="Arial" w:ascii="Arial" w:hAnsi="Arial"/>
          <w:color w:val="000000"/>
          <w:sz w:val="44"/>
          <w:szCs w:val="44"/>
        </w:rPr>
        <w:t xml:space="preserve"> </w:t>
      </w:r>
    </w:p>
    <w:p>
      <w:pPr>
        <w:pStyle w:val="Normal"/>
        <w:jc w:val="center"/>
        <w:rPr/>
      </w:pPr>
      <w:r>
        <w:rPr>
          <w:color w:val="000000"/>
        </w:rPr>
        <w:t>(đức Hộ Pháp Phạm Công Tắc)</w:t>
      </w:r>
    </w:p>
    <w:p>
      <w:pPr>
        <w:pStyle w:val="Normal"/>
        <w:rPr>
          <w:color w:val="000000"/>
        </w:rPr>
      </w:pPr>
      <w:r>
        <w:rPr>
          <w:color w:val="000000"/>
        </w:rPr>
      </w:r>
    </w:p>
    <w:p>
      <w:pPr>
        <w:pStyle w:val="Normal"/>
        <w:rPr>
          <w:color w:val="000000"/>
        </w:rPr>
      </w:pPr>
      <w:r>
        <w:rPr>
          <w:color w:val="000000"/>
        </w:rPr>
      </w:r>
    </w:p>
    <w:p>
      <w:pPr>
        <w:pStyle w:val="Corpsdetexte2"/>
        <w:jc w:val="both"/>
        <w:rPr/>
      </w:pPr>
      <w:r>
        <w:rPr>
          <w:rFonts w:cs="Times New Roman" w:ascii="Times New Roman" w:hAnsi="Times New Roman"/>
          <w:b/>
          <w:bCs/>
        </w:rPr>
        <w:t xml:space="preserve">. . . Vì muốn đền-đáp tấm lòng quí-mến của toàn Đạo hằng ngày cầu-nguyện cho ĐỨC NGÀI đặng đầy đủ sức-khỏe hầu làm tròn sứ-mạng, nên mới có mấy dòng thô-sơ ghi chép hành trình của ĐỨC NGÀI để làm kỷ-niệm, chớ chẳng phải văn-nhân đẽo gọt từng câu thanh-nhã, nếu có điều chi sơ-sót xin chư vị tha-thứ ... </w:t>
      </w:r>
    </w:p>
    <w:p>
      <w:pPr>
        <w:pStyle w:val="Normal"/>
        <w:rPr>
          <w:rFonts w:ascii="Times New Roman" w:hAnsi="Times New Roman" w:cs="Times New Roman"/>
          <w:b/>
          <w:b/>
          <w:bCs/>
          <w:color w:val="000000"/>
        </w:rPr>
      </w:pPr>
      <w:r>
        <w:rPr>
          <w:rFonts w:cs="Times New Roman"/>
          <w:b/>
          <w:bCs/>
          <w:color w:val="000000"/>
        </w:rPr>
      </w:r>
    </w:p>
    <w:p>
      <w:pPr>
        <w:pStyle w:val="TextBody"/>
        <w:rPr/>
      </w:pPr>
      <w:r>
        <w:rPr>
          <w:rFonts w:cs="Times New Roman" w:ascii="Times New Roman" w:hAnsi="Times New Roman"/>
          <w:color w:val="000000"/>
        </w:rPr>
        <w:t xml:space="preserve">Văn-Phòng Hiệp-Thiên-Đài, </w:t>
        <w:br/>
        <w:t>Ngày 29 tháng 7 năm 1954</w:t>
        <w:br/>
        <w:t>BẢO-ĐẠO, (ký tên và đóng dấu)</w:t>
        <w:br/>
        <w:t>HỒ-TẤN-KHOA</w:t>
      </w:r>
    </w:p>
    <w:p>
      <w:pPr>
        <w:pStyle w:val="Normal"/>
        <w:jc w:val="center"/>
        <w:rPr>
          <w:rFonts w:ascii="Times New Roman" w:hAnsi="Times New Roman" w:cs="Times New Roman"/>
          <w:color w:val="000000"/>
        </w:rPr>
      </w:pPr>
      <w:r>
        <w:rPr>
          <w:rFonts w:cs="Times New Roman"/>
          <w:color w:val="000000"/>
        </w:rPr>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2000250" cy="3028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2" r="-18" b="-12"/>
                    <a:stretch>
                      <a:fillRect/>
                    </a:stretch>
                  </pic:blipFill>
                  <pic:spPr bwMode="auto">
                    <a:xfrm>
                      <a:off x="0" y="0"/>
                      <a:ext cx="2000250" cy="3028950"/>
                    </a:xfrm>
                    <a:prstGeom prst="rect">
                      <a:avLst/>
                    </a:prstGeom>
                  </pic:spPr>
                </pic:pic>
              </a:graphicData>
            </a:graphic>
          </wp:inline>
        </w:drawing>
      </w:r>
    </w:p>
    <w:p>
      <w:pPr>
        <w:pStyle w:val="Normal"/>
        <w:jc w:val="center"/>
        <w:rPr/>
      </w:pPr>
      <w:r>
        <w:rPr>
          <w:color w:val="000000"/>
        </w:rPr>
        <w:t>Chân dung Đức Hộ Pháp Phạm Công Tắc</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Web"/>
        <w:jc w:val="both"/>
        <w:rPr/>
      </w:pPr>
      <w:r>
        <w:rPr>
          <w:i/>
          <w:iCs/>
          <w:color w:val="000000"/>
        </w:rPr>
        <w:t>Kính Chư Đạo-Tâm,</w:t>
      </w:r>
    </w:p>
    <w:p>
      <w:pPr>
        <w:pStyle w:val="NormalWeb"/>
        <w:jc w:val="both"/>
        <w:rPr>
          <w:color w:val="000000"/>
        </w:rPr>
      </w:pPr>
      <w:r>
        <w:rPr>
          <w:i/>
          <w:iCs/>
          <w:color w:val="000000"/>
        </w:rPr>
        <w:br/>
        <w:t>Trên đây là những lời nói 'thành-thiệt' nhất mà NGÀI BẢO-ĐẠO/HIỆP-THIÊN-ĐÀI đã viết trong đoạn chót bản « </w:t>
      </w:r>
      <w:r>
        <w:rPr>
          <w:b/>
          <w:bCs/>
          <w:i/>
          <w:iCs/>
          <w:color w:val="000000"/>
        </w:rPr>
        <w:t>NHỰT-KÝ CUỘC CÔNG-DU CỦA ĐỨC HỘ-PHÁP SANG ÂU-CHÂU</w:t>
      </w:r>
      <w:r>
        <w:rPr>
          <w:i/>
          <w:iCs/>
          <w:color w:val="000000"/>
        </w:rPr>
        <w:t> », chúng tôi chọn ghi trước tiên để thay cho LỜI TỰA.</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headerReference w:type="even" r:id="rId3"/>
          <w:headerReference w:type="default" r:id="rId4"/>
          <w:footerReference w:type="even" r:id="rId5"/>
          <w:footerReference w:type="default" r:id="rId6"/>
          <w:type w:val="nextPage"/>
          <w:pgSz w:w="12240" w:h="15840"/>
          <w:pgMar w:left="1418" w:right="1418" w:gutter="284" w:header="567" w:top="1418" w:footer="567" w:bottom="1418"/>
          <w:pgNumType w:fmt="decimal"/>
          <w:formProt w:val="false"/>
          <w:textDirection w:val="lrTb"/>
          <w:docGrid w:type="default" w:linePitch="360" w:charSpace="0"/>
        </w:sectPr>
      </w:pPr>
    </w:p>
    <w:p>
      <w:pPr>
        <w:pStyle w:val="Heading2"/>
        <w:jc w:val="both"/>
        <w:rPr/>
      </w:pPr>
      <w:r>
        <w:rPr>
          <w:color w:val="000000"/>
          <w:sz w:val="24"/>
          <w:szCs w:val="24"/>
        </w:rPr>
        <w:t>Ngày 18 tháng 4 năm Giáp-Ngọ (20-Mai-1954):</w:t>
      </w:r>
    </w:p>
    <w:p>
      <w:pPr>
        <w:pStyle w:val="Normal"/>
        <w:jc w:val="both"/>
        <w:rPr/>
      </w:pPr>
      <w:r>
        <w:rPr>
          <w:color w:val="000000"/>
        </w:rPr>
        <w:t xml:space="preserve">7g15 Khởi hành từ Văn-Phòng 107 Trần-Hưng-Đạo. </w:t>
      </w:r>
    </w:p>
    <w:p>
      <w:pPr>
        <w:pStyle w:val="NormalWeb"/>
        <w:jc w:val="both"/>
        <w:rPr/>
      </w:pPr>
      <w:r>
        <w:rPr>
          <w:color w:val="000000"/>
        </w:rPr>
        <w:t xml:space="preserve">7g30 Tới phi-trường Tân-Sơn-Nhứt. Chức-Sắc, Đạo-Hữu, chánh-khách đón để tiễn đưa. </w:t>
      </w:r>
    </w:p>
    <w:p>
      <w:pPr>
        <w:pStyle w:val="NormalWeb"/>
        <w:jc w:val="both"/>
        <w:rPr/>
      </w:pPr>
      <w:r>
        <w:rPr>
          <w:color w:val="000000"/>
        </w:rPr>
        <w:t xml:space="preserve">9g00 Phi-cơ khởi cất cánh. </w:t>
      </w:r>
    </w:p>
    <w:p>
      <w:pPr>
        <w:pStyle w:val="NormalWeb"/>
        <w:jc w:val="both"/>
        <w:rPr/>
      </w:pPr>
      <w:r>
        <w:rPr>
          <w:color w:val="000000"/>
        </w:rPr>
        <w:t xml:space="preserve">9g25 Phi-cơ bay ngang Trí-Huệ-Cung. Dòm ra cửa thấy núi BÀ ĐEN bên mặt, mây trắng bao phủ. </w:t>
      </w:r>
    </w:p>
    <w:p>
      <w:pPr>
        <w:pStyle w:val="NormalWeb"/>
        <w:jc w:val="both"/>
        <w:rPr/>
      </w:pPr>
      <w:r>
        <w:rPr>
          <w:color w:val="000000"/>
        </w:rPr>
        <w:t xml:space="preserve">9g45 Bay ngang Phnom-Penh. Dưới tầm mắt, nhìn sông CỬU LONG uốn khúc quanh-co. Trong phi-cơ lần lần nghe mát-mẻ và khỏe-khoắn. Bay cao lối 5 km, bên ngoài có lẽ lạnh lắm và dòm ra ngoài Trời thấy mây dưới thấp rất xa. </w:t>
      </w:r>
    </w:p>
    <w:p>
      <w:pPr>
        <w:pStyle w:val="NormalWeb"/>
        <w:jc w:val="both"/>
        <w:rPr/>
      </w:pPr>
      <w:r>
        <w:rPr>
          <w:color w:val="000000"/>
        </w:rPr>
        <w:t xml:space="preserve">10g50 Bay ngang Bangkok. Tốc-lực 450 km một giờ. Bay cao lên 5km600 Bên ngoài lạnh 5 độ dưới số không (-5 độ) nhưng trong phi-cơ nghe mát khỏe. ĐỨC HỘ-PHÁP vui-vẻ và khỏe-khoắn. </w:t>
      </w:r>
    </w:p>
    <w:p>
      <w:pPr>
        <w:pStyle w:val="NormalWeb"/>
        <w:jc w:val="both"/>
        <w:rPr/>
      </w:pPr>
      <w:r>
        <w:rPr>
          <w:color w:val="000000"/>
        </w:rPr>
        <w:t xml:space="preserve">11g50 Bay ngang Padan (ThaiLand) có gió lớn, phi-cơ nhảy sóng dữ-tợn. Phải bật ghế nằm ngửa nhắm mắt lại cho khỏi dại sóng. </w:t>
      </w:r>
    </w:p>
    <w:p>
      <w:pPr>
        <w:pStyle w:val="NormalWeb"/>
        <w:jc w:val="both"/>
        <w:rPr/>
      </w:pPr>
      <w:r>
        <w:rPr>
          <w:color w:val="000000"/>
        </w:rPr>
        <w:t xml:space="preserve">12g00 Phi-cơ hết nhảy sóng. </w:t>
      </w:r>
    </w:p>
    <w:p>
      <w:pPr>
        <w:pStyle w:val="NormalWeb"/>
        <w:jc w:val="both"/>
        <w:rPr/>
      </w:pPr>
      <w:r>
        <w:rPr>
          <w:color w:val="000000"/>
        </w:rPr>
        <w:t xml:space="preserve">12g20 Bay ngang Rangoon, cho uống rượu khai-vị. </w:t>
      </w:r>
    </w:p>
    <w:p>
      <w:pPr>
        <w:pStyle w:val="NormalWeb"/>
        <w:jc w:val="both"/>
        <w:rPr/>
      </w:pPr>
      <w:r>
        <w:rPr>
          <w:color w:val="000000"/>
        </w:rPr>
        <w:t xml:space="preserve">12g30 Dọn ăn. ĐỨC HỘ-PHÁP vui-vẻ và ăn ngon lành. ĐỨC NGÀI chừa mấy món thịt, chỉ ăn rau và phô-mách (fromage). </w:t>
      </w:r>
    </w:p>
    <w:p>
      <w:pPr>
        <w:pStyle w:val="NormalWeb"/>
        <w:jc w:val="both"/>
        <w:rPr>
          <w:color w:val="000000"/>
        </w:rPr>
      </w:pPr>
      <w:r>
        <w:rPr>
          <w:color w:val="000000"/>
        </w:rPr>
        <w:t xml:space="preserve">13g15 Ăn xong bữa. Phi-cơ lại nhảy sóng nên lật-đật bật ghế ra nằm. </w:t>
      </w:r>
    </w:p>
    <w:p>
      <w:pPr>
        <w:pStyle w:val="NormalWeb"/>
        <w:jc w:val="both"/>
        <w:rPr/>
      </w:pPr>
      <w:r>
        <w:rPr>
          <w:color w:val="000000"/>
        </w:rPr>
        <w:t xml:space="preserve">13g30 Bay qua khỏi mỏm Rangoon và bay trên mặt biển Vịnh Bengale. Xem Kinh, đọc sách một lúc. Mọi người mòm ngủ hết. </w:t>
      </w:r>
    </w:p>
    <w:p>
      <w:pPr>
        <w:pStyle w:val="NormalWeb"/>
        <w:jc w:val="both"/>
        <w:rPr/>
      </w:pPr>
      <w:r>
        <w:rPr>
          <w:color w:val="000000"/>
        </w:rPr>
        <w:t xml:space="preserve">14g30 Đang ngủ, nghe phi-cơ tuột xuống làm giựt mình thức-dậy. Bay đến Calcutta, dòm xuống thấy sông HẰNG uốn khúc quanh-co. Đây là chỗ ĐỨC PHẬT khi xưa tắm và bỏ xác tục và là chỗ những tín-đồ Phật-Giáo chết rồi thiêu xác đỗ tro xuống đó. Máy bay từ từ hạ xuống, tôi nhức lỗ tai quá, tôi lấy gòn nhét bít lỗ tai lại mà vẫn còn nhức quá. Mấy anh em biểu bịt mũi ngậm miệng khì hơi cho mạnh để tung màng mỏng con rái ra, vì đang ở trên cao hạ xuống chất khí trời không đều, nhứt là ở Calcutta khí-hậu nóng bức nên áp-lực không khí ép lỗ tai muốn nổ. </w:t>
      </w:r>
    </w:p>
    <w:p>
      <w:pPr>
        <w:pStyle w:val="NormalWeb"/>
        <w:jc w:val="both"/>
        <w:rPr/>
      </w:pPr>
      <w:r>
        <w:rPr>
          <w:color w:val="000000"/>
        </w:rPr>
        <w:t xml:space="preserve">15g00 Phi-cơ đáp xuống phi-trường Calcutta. Đồng-hồ địa-phương mới có 01 giờ. Máy bay đã bay qua 2,338 Km. Ghé nghỉ 1 giờ,ø xuống đất đi tới đi lui cho rảng cẳng. Đây là xứ trồng dừa, cau nhiều như bên Việt Nam và cũng oi-bức như khí-hậu Saigon. Calcutta thuộc nước ẤN-ĐỘ. </w:t>
      </w:r>
    </w:p>
    <w:p>
      <w:pPr>
        <w:pStyle w:val="NormalWeb"/>
        <w:jc w:val="both"/>
        <w:rPr/>
      </w:pPr>
      <w:r>
        <w:rPr>
          <w:color w:val="000000"/>
        </w:rPr>
        <w:t xml:space="preserve">16g00 Saigon (2 giờ địa-phương) Phi-cơ cất cánh bay đến Karachi. Lúc lên cao màng mỏng lỗ tai lại tung ra. Được phát kẹo ngậm để nuốt nước miếng cho rút vô. Calcutta ở cùng vĩ-tuyến với Hà-Nội mà vẫn nóng như ở Saigon. </w:t>
      </w:r>
    </w:p>
    <w:p>
      <w:pPr>
        <w:pStyle w:val="NormalWeb"/>
        <w:jc w:val="both"/>
        <w:rPr/>
      </w:pPr>
      <w:r>
        <w:rPr>
          <w:color w:val="000000"/>
        </w:rPr>
        <w:t xml:space="preserve">17g00 Saigon. Đang bay ngang xứ ẤN-ĐỘ cao trên 5 km, trong phi-cơ mát mẻ lắm. </w:t>
      </w:r>
    </w:p>
    <w:p>
      <w:pPr>
        <w:pStyle w:val="NormalWeb"/>
        <w:jc w:val="both"/>
        <w:rPr/>
      </w:pPr>
      <w:r>
        <w:rPr>
          <w:color w:val="000000"/>
        </w:rPr>
        <w:t xml:space="preserve">19g00 Saigon (4g30 Địa-phương) Cho ăn bánh uống trà. Bay hết tốc-lực. ĐỨC HỘ-PHÁP ngủ một giấc ngon lành phải kêu dậy ăn bánh. ĐỨC NGÀI vui vẻ lắm. Nhờ có Ô. Ngô Khai-Minh và anh em mua thuốc Dramamin cho uống nên không có bị dại sóng. </w:t>
      </w:r>
    </w:p>
    <w:p>
      <w:pPr>
        <w:pStyle w:val="NormalWeb"/>
        <w:jc w:val="both"/>
        <w:rPr/>
      </w:pPr>
      <w:r>
        <w:rPr>
          <w:color w:val="000000"/>
        </w:rPr>
        <w:t xml:space="preserve">19g30 Saigon (5g địa-phương) Trên phi-cơ nhìn xuống thấy đang bay trên vùng đất địa khô khan, màu vàng dợt, không có cỏ cây gì, hình như bãi sa mạc. Xứ nầy chắc nghèo lắm. Vì dân không trồng tỉa chi hết. </w:t>
      </w:r>
    </w:p>
    <w:p>
      <w:pPr>
        <w:pStyle w:val="NormalWeb"/>
        <w:jc w:val="both"/>
        <w:rPr/>
      </w:pPr>
      <w:r>
        <w:rPr>
          <w:color w:val="000000"/>
        </w:rPr>
        <w:t xml:space="preserve">21g00 Saigon Từ đây thấy từng đốm nho nhỏ, cây cỏ xanh-xanh chút ít. </w:t>
      </w:r>
    </w:p>
    <w:p>
      <w:pPr>
        <w:pStyle w:val="NormalWeb"/>
        <w:jc w:val="both"/>
        <w:rPr/>
      </w:pPr>
      <w:r>
        <w:rPr>
          <w:color w:val="000000"/>
        </w:rPr>
        <w:t xml:space="preserve">21g25 Saigon (6g địa-phương) Phi-cơ đáp xuống phi-trường Karachi, thuộc quyền Chánh-Phủ Hồi-Giáo. Xứ khô-khan toàn như sa-mạc. Thành-phố trơ-trọi, mặt trời chưa lặn nên còn sáng. Tuy ở một vĩ-tuyến với Đài-Loan (Formose) trên Hồng-Kông, nhưng có lẽ vì ở xứ sa-mạc nên khí-hậu nóng-nực như ở Saigon. Nghỉ tại đây 2 giờ, có xe hơi của hãng đưa rước. . đều về hãng máy bay chịu hết. Vì không có đủ giờ, nên ghé Calcutta và Karachi chỉ ở lẩn-quẩn nhà Khách và nhà hàng tại phi-trường nên không thấy thành-phố ra sao. </w:t>
      </w:r>
    </w:p>
    <w:p>
      <w:pPr>
        <w:pStyle w:val="NormalWeb"/>
        <w:jc w:val="both"/>
        <w:rPr/>
      </w:pPr>
      <w:r>
        <w:rPr>
          <w:color w:val="000000"/>
        </w:rPr>
        <w:t xml:space="preserve">23g10 Saigon (8g10 địa-phương) mới đỏ đèn, phi-cơ cất cánh bay qua Beyrouth. Karachi thuộc quyền Hồi-Giáo, ở đây có vẻ trật-tự hơn Calcutta. Từ đây Trời tối hẳn, không còn nhận-định được bên ngoài phi-cơ. </w:t>
      </w:r>
    </w:p>
    <w:p>
      <w:pPr>
        <w:pStyle w:val="NormalWeb"/>
        <w:jc w:val="both"/>
        <w:rPr/>
      </w:pPr>
      <w:r>
        <w:rPr>
          <w:color w:val="000000"/>
        </w:rPr>
        <w:t xml:space="preserve">23g30 Saigon (8g30 tối địa-phương) Cho uống nước cam. </w:t>
      </w:r>
    </w:p>
    <w:p>
      <w:pPr>
        <w:pStyle w:val="NormalWeb"/>
        <w:jc w:val="both"/>
        <w:rPr/>
      </w:pPr>
      <w:r>
        <w:rPr>
          <w:color w:val="000000"/>
        </w:rPr>
        <w:t xml:space="preserve">24g00 Saigon (9g00 tối địa-phương) Trên phi-cơ tắt đèn, hành khách ngủ hết. Tôi ngủ một giấc, thức dậy không biết mấy giờ vì đèn tắt không xem giờ đặng. Bên ngoài trăng tỏ vằng-vặc. Trời trong yên-tịnh, lòng tôi bồi-hồi nhớ tới cảnh diệt-vong. Tôi cảm-xúc cầu nguyện CHÍ-TÔN cho sớm đặng thái-bình trở lại. </w:t>
      </w:r>
    </w:p>
    <w:p>
      <w:pPr>
        <w:pStyle w:val="Heading2"/>
        <w:jc w:val="both"/>
        <w:rPr/>
      </w:pPr>
      <w:r>
        <w:rPr>
          <w:color w:val="000000"/>
          <w:sz w:val="24"/>
          <w:szCs w:val="24"/>
        </w:rPr>
        <w:t>Qua ngày sau:</w:t>
      </w:r>
    </w:p>
    <w:p>
      <w:pPr>
        <w:pStyle w:val="Normal"/>
        <w:jc w:val="both"/>
        <w:rPr/>
      </w:pPr>
      <w:r>
        <w:rPr>
          <w:color w:val="000000"/>
        </w:rPr>
        <w:t xml:space="preserve">7g 30 sáng Saigon (2g30 khuya địa-phương) Phi-cơ đáp xuống Phi trường Beyrouth thuộc quyền Chánh-Phủ Liban. Xuống đất dạo chơi và vào nhà hàng ăn uống. </w:t>
      </w:r>
    </w:p>
    <w:p>
      <w:pPr>
        <w:pStyle w:val="NormalWeb"/>
        <w:jc w:val="both"/>
        <w:rPr/>
      </w:pPr>
      <w:r>
        <w:rPr>
          <w:color w:val="000000"/>
        </w:rPr>
        <w:t xml:space="preserve">9g00 Saigon (4g30 khuya địa-phương) Phi-cơ cất cánh bay ngang Địa-Trung-Hải (Mer Méditerrannée) </w:t>
      </w:r>
    </w:p>
    <w:p>
      <w:pPr>
        <w:pStyle w:val="NormalWeb"/>
        <w:jc w:val="both"/>
        <w:rPr/>
      </w:pPr>
      <w:r>
        <w:rPr>
          <w:color w:val="000000"/>
        </w:rPr>
        <w:t xml:space="preserve">9g30 Saigon (4g30 địa-phương) Tắt đèn cho hành khách ngủ lại. </w:t>
      </w:r>
    </w:p>
    <w:p>
      <w:pPr>
        <w:pStyle w:val="NormalWeb"/>
        <w:jc w:val="both"/>
        <w:rPr/>
      </w:pPr>
      <w:r>
        <w:rPr>
          <w:color w:val="000000"/>
        </w:rPr>
        <w:t xml:space="preserve">11g40 Saigon (5g00 địa-phương) Trời vừa sáng, bay ngang qua cù lao Rhodes, phi-cơ lại nhảy sóng. </w:t>
      </w:r>
    </w:p>
    <w:p>
      <w:pPr>
        <w:pStyle w:val="NormalWeb"/>
        <w:jc w:val="both"/>
        <w:rPr/>
      </w:pPr>
      <w:r>
        <w:rPr>
          <w:color w:val="000000"/>
        </w:rPr>
        <w:t xml:space="preserve">12g45 Saigon (6g địa-phương) Bay ngang thành Athènes thuộc xứ Hy-Lạp (Grèce). </w:t>
      </w:r>
    </w:p>
    <w:p>
      <w:pPr>
        <w:pStyle w:val="NormalWeb"/>
        <w:jc w:val="both"/>
        <w:rPr/>
      </w:pPr>
      <w:r>
        <w:rPr>
          <w:color w:val="000000"/>
        </w:rPr>
        <w:t xml:space="preserve">13g15 Saigon (7g15 địa-phương) Dọn ăn lót lòng trên máy bay. </w:t>
      </w:r>
    </w:p>
    <w:p>
      <w:pPr>
        <w:pStyle w:val="NormalWeb"/>
        <w:jc w:val="both"/>
        <w:rPr/>
      </w:pPr>
      <w:r>
        <w:rPr>
          <w:color w:val="000000"/>
        </w:rPr>
        <w:t xml:space="preserve">14g30 Saigon (8g30 địa-phương) Bay trên không-phận Italie. </w:t>
      </w:r>
    </w:p>
    <w:p>
      <w:pPr>
        <w:pStyle w:val="NormalWeb"/>
        <w:jc w:val="both"/>
        <w:rPr/>
      </w:pPr>
      <w:r>
        <w:rPr>
          <w:color w:val="000000"/>
        </w:rPr>
        <w:t xml:space="preserve">16g00 Saigon Phi-cơ đáp xuống phi-trường thành La-Mã (Rome), chỗ Đức Giáo-Hoàng Thiên Chúa Giáo ở. Trên máy bay ngó xuống thấy Châu-thành xinh-đẹp. Xuống đất chơi và vô nhà hàng uống trà. </w:t>
      </w:r>
    </w:p>
    <w:p>
      <w:pPr>
        <w:pStyle w:val="NormalWeb"/>
        <w:jc w:val="both"/>
        <w:rPr/>
      </w:pPr>
      <w:r>
        <w:rPr>
          <w:color w:val="000000"/>
        </w:rPr>
        <w:t xml:space="preserve">16g55 Saigon (9g10 địa-phương) Phi-cơ cất cánh bay đi Paris. </w:t>
      </w:r>
    </w:p>
    <w:p>
      <w:pPr>
        <w:pStyle w:val="NormalWeb"/>
        <w:jc w:val="both"/>
        <w:rPr/>
      </w:pPr>
      <w:r>
        <w:rPr>
          <w:color w:val="000000"/>
        </w:rPr>
        <w:t xml:space="preserve">18g10 Saigon (11g10 địa-phương) Bay ngang thành Gênes. </w:t>
      </w:r>
    </w:p>
    <w:p>
      <w:pPr>
        <w:pStyle w:val="NormalWeb"/>
        <w:jc w:val="both"/>
        <w:rPr/>
      </w:pPr>
      <w:r>
        <w:rPr>
          <w:color w:val="000000"/>
        </w:rPr>
        <w:t xml:space="preserve">19g10 Saigon (12g10 địa-phương) Bay ngang thành Génève. Vì mây trắng dày đặc nên dòm xuống không thấy Génève ra sao. </w:t>
      </w:r>
    </w:p>
    <w:p>
      <w:pPr>
        <w:pStyle w:val="NormalWeb"/>
        <w:jc w:val="both"/>
        <w:rPr/>
      </w:pPr>
      <w:r>
        <w:rPr>
          <w:color w:val="000000"/>
        </w:rPr>
        <w:t>20g15 Saigon (1g15 trưa địa-phương) Phi-cơ đáp xuống phi-trường Orly Paris. Đường đi dài 11.270 cây số mà chỉ bay trong 30 giờ, nghĩ quyền-năng của nhơn-loại cũng dữ, bảo sao họ không tự-đắc xem Trời như không? Máy bay đáp xuống phi-trường gặp lúc trời mưa, nhưng không lạnh mấy. Nhơn-vật đến đón tiếp ĐỨC HỘ-PHÁP rất đông. Bên chánh phủ Việt-Nam có Phó Thủ-Tướng NGUYỄN TRUNG VINH, Tổng Trưởng Bộ Tài Chánh DƯƠNG TẤN-TÀI, đại-diện Cao-Ủy Phủ Việt-Nam: nhị vị DƯƠNG-HỒNG CHƯƠNG và ĐỖ-HÙNG và Việt-Kiều rất đông không biết hết được. Bên Chánh-Phủ Pháp có Ông Đô-Trưởng thành Paris thay mặt cho Quốc Trưởng Phá</w:t>
      </w:r>
      <w:r>
        <w:rPr/>
        <w:t xml:space="preserve">p, </w:t>
      </w:r>
    </w:p>
    <w:tbl>
      <w:tblPr>
        <w:tblW w:w="9262" w:type="dxa"/>
        <w:jc w:val="left"/>
        <w:tblInd w:w="-70" w:type="dxa"/>
        <w:tblLayout w:type="fixed"/>
        <w:tblCellMar>
          <w:top w:w="0" w:type="dxa"/>
          <w:left w:w="70" w:type="dxa"/>
          <w:bottom w:w="0" w:type="dxa"/>
          <w:right w:w="70" w:type="dxa"/>
        </w:tblCellMar>
      </w:tblPr>
      <w:tblGrid>
        <w:gridCol w:w="4522"/>
        <w:gridCol w:w="4740"/>
      </w:tblGrid>
      <w:tr>
        <w:trPr/>
        <w:tc>
          <w:tcPr>
            <w:tcW w:w="4522" w:type="dxa"/>
            <w:tcBorders/>
          </w:tcPr>
          <w:p>
            <w:pPr>
              <w:pStyle w:val="NormalWeb"/>
              <w:spacing w:before="0" w:after="0"/>
              <w:rPr>
                <w:color w:val="000000"/>
              </w:rPr>
            </w:pPr>
            <w:r>
              <w:rPr>
                <w:color w:val="000000"/>
              </w:rPr>
              <w:drawing>
                <wp:inline distT="0" distB="0" distL="0" distR="0">
                  <wp:extent cx="2673985" cy="1846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3" r="-9" b="-13"/>
                          <a:stretch>
                            <a:fillRect/>
                          </a:stretch>
                        </pic:blipFill>
                        <pic:spPr bwMode="auto">
                          <a:xfrm>
                            <a:off x="0" y="0"/>
                            <a:ext cx="2673985" cy="1846580"/>
                          </a:xfrm>
                          <a:prstGeom prst="rect">
                            <a:avLst/>
                          </a:prstGeom>
                        </pic:spPr>
                      </pic:pic>
                    </a:graphicData>
                  </a:graphic>
                </wp:inline>
              </w:drawing>
            </w:r>
          </w:p>
          <w:p>
            <w:pPr>
              <w:pStyle w:val="NormalWeb"/>
              <w:spacing w:before="0" w:after="0"/>
              <w:jc w:val="center"/>
              <w:rPr>
                <w:color w:val="000000"/>
              </w:rPr>
            </w:pPr>
            <w:r>
              <w:rPr>
                <w:color w:val="000000"/>
              </w:rPr>
              <w:t>Hotel George V</w:t>
            </w:r>
          </w:p>
        </w:tc>
        <w:tc>
          <w:tcPr>
            <w:tcW w:w="4740" w:type="dxa"/>
            <w:tcBorders/>
          </w:tcPr>
          <w:p>
            <w:pPr>
              <w:pStyle w:val="NormalWeb"/>
              <w:spacing w:before="0" w:after="280"/>
              <w:jc w:val="both"/>
              <w:rPr/>
            </w:pPr>
            <w:r>
              <w:rPr>
                <w:color w:val="000000"/>
              </w:rPr>
              <w:t>Ông Plas và Mattei đại-diện Ông Jacquet, Bộ-Trưởng Bộ Liên-Hiệp-Quốc. Ngoài ra còn có Cô BA và Ô. Quang đem xe ra rước về ở Hotel George V.</w:t>
            </w:r>
          </w:p>
          <w:p>
            <w:pPr>
              <w:pStyle w:val="NormalWeb"/>
              <w:spacing w:before="280" w:after="0"/>
              <w:jc w:val="both"/>
              <w:rPr/>
            </w:pPr>
            <w:r>
              <w:rPr>
                <w:color w:val="000000"/>
              </w:rPr>
              <w:t xml:space="preserve">Các phóng-viên báo-chí, nhất là nhóm thợ săn ảnh chen-chúc nhau đón chụp ảnh ĐỨC HỘ-PHÁP và phỏng vấn ĐỨC NGÀI. Về đến phòng, có người theo xin thâu thanh những lời tuyên bố, thì ĐỨC HỘ-PHÁP phú cho Ô. Ngô Khai- Minh thay mặt đọc một bài cho họ thâu-thanh. </w:t>
            </w:r>
          </w:p>
        </w:tc>
      </w:tr>
    </w:tbl>
    <w:p>
      <w:pPr>
        <w:pStyle w:val="Heading2"/>
        <w:jc w:val="both"/>
        <w:rPr/>
      </w:pPr>
      <w:r>
        <w:rPr>
          <w:b w:val="false"/>
          <w:bCs w:val="false"/>
          <w:color w:val="000000"/>
          <w:sz w:val="24"/>
          <w:szCs w:val="24"/>
        </w:rPr>
        <w:t xml:space="preserve">Từ đây tôi xin lấy giờ bên Âu-Châu cho dễ, nếu chúng ta muốn tính giờ đối chiếu với giờ Saigòn, thì cứ tính giờ Saigon sớm hơn Paris 7 giờ đồng-hồ. </w:t>
      </w:r>
    </w:p>
    <w:p>
      <w:pPr>
        <w:pStyle w:val="Heading2"/>
        <w:jc w:val="both"/>
        <w:rPr>
          <w:color w:val="000000"/>
          <w:sz w:val="24"/>
          <w:szCs w:val="24"/>
        </w:rPr>
      </w:pPr>
      <w:r>
        <w:rPr>
          <w:color w:val="000000"/>
          <w:sz w:val="24"/>
          <w:szCs w:val="24"/>
        </w:rPr>
        <w:t>PARIS:</w:t>
      </w:r>
    </w:p>
    <w:p>
      <w:pPr>
        <w:pStyle w:val="Corpsdetexte2"/>
        <w:jc w:val="both"/>
        <w:rPr/>
      </w:pPr>
      <w:r>
        <w:rPr>
          <w:rFonts w:cs="Times New Roman" w:ascii="Times New Roman" w:hAnsi="Times New Roman"/>
        </w:rPr>
        <w:t xml:space="preserve">15g00 Vợ chồng Ông Henri Regnault đến viếng ĐỨC HỘ-PHÁP. </w:t>
      </w:r>
    </w:p>
    <w:p>
      <w:pPr>
        <w:pStyle w:val="NormalWeb"/>
        <w:jc w:val="both"/>
        <w:rPr>
          <w:color w:val="000000"/>
        </w:rPr>
      </w:pPr>
      <w:r>
        <w:rPr>
          <w:color w:val="000000"/>
        </w:rPr>
        <w:t xml:space="preserve">17g30 Đức Hộ-Pháp mở một cuộc hội-nghị báo-chí tại salon nhà hàng (hotel George V) và thết-đãi các đại-diện báo-chí một tiệc sâm-banh. Trong cuộc hội-nghị này ĐỨC HỘ-PHÁP cho Ông Ngô Khai-Minh đọc lời tuyên-bố sau đây: (xin xem ở phần chót của tập Nhựt-Ký). Trong lúc dự tiệc các đại-diện báo-chí có phỏng-vấn Đức Hộ-Pháp về đường lối chánh-trị thì ĐỨC NGÀI đáp rằng </w:t>
      </w:r>
      <w:r>
        <w:rPr>
          <w:i/>
          <w:iCs/>
          <w:color w:val="000000"/>
        </w:rPr>
        <w:t xml:space="preserve">"ĐỨC NGÀI sang Pháp với danh-nghĩa Cố-Vấn tối-cao của ĐỨC QUỐC-TRƯỞNG, ĐỨC NGÀI sẽ gặp ĐỨC QUỐC-TRƯỞNG và sẽ thỉnh ý ĐỨC QUỐC-TRƯỞNG mà thôi." </w:t>
      </w:r>
    </w:p>
    <w:p>
      <w:pPr>
        <w:pStyle w:val="NormalWeb"/>
        <w:jc w:val="both"/>
        <w:rPr/>
      </w:pPr>
      <w:r>
        <w:rPr>
          <w:color w:val="000000"/>
        </w:rPr>
        <w:t xml:space="preserve">Báo-chí hỏi ĐỨC NGÀI có chống Cộng không? ĐỨC NGÀI trả lời rằng: </w:t>
      </w:r>
      <w:r>
        <w:rPr>
          <w:i/>
          <w:iCs/>
          <w:color w:val="000000"/>
        </w:rPr>
        <w:t>"chúng tôi là người Tôn-Giáo, thay mặt Thượng-Đế cứu vớt tất cả con cái của NGƯỜI, nên dầu kẻ tội lỗi hư-hèn nào cũng cứu vớt hết. Chỉ có Cộng-Sản không chịu nhìn-nhận lòng tin-tưởng nơi Thượng-Đế là tự ý họ mà thôi."</w:t>
      </w:r>
      <w:r>
        <w:rPr>
          <w:color w:val="000000"/>
        </w:rPr>
        <w:t xml:space="preserve"> </w:t>
      </w:r>
    </w:p>
    <w:p>
      <w:pPr>
        <w:pStyle w:val="NormalWeb"/>
        <w:jc w:val="both"/>
        <w:rPr/>
      </w:pPr>
      <w:r>
        <w:rPr>
          <w:color w:val="000000"/>
        </w:rPr>
        <w:t xml:space="preserve">20g00 Phó Thủ-Tưởng NGUYỄN-TRUNG-VINH mời ĐỨC HỘ-PHÁP và trọn đoàn tùy-tùng đi ăn cơm nơi một nhà hàng Huê-Kiều có đủ nhơn-vật trong Chánh-Phủ Việt-Nam đến dự. Ăn cơm xong về đến phòng là 11 giờ đêm. Trời mưa và khí trời khá lạnh. </w:t>
      </w:r>
    </w:p>
    <w:p>
      <w:pPr>
        <w:pStyle w:val="Heading2"/>
        <w:rPr/>
      </w:pPr>
      <w:r>
        <w:rPr>
          <w:color w:val="000000"/>
          <w:sz w:val="24"/>
          <w:szCs w:val="24"/>
        </w:rPr>
        <w:t>PARIS, 22-Mai-1954 (20-4-Gíap Ngọ).</w:t>
      </w:r>
    </w:p>
    <w:p>
      <w:pPr>
        <w:pStyle w:val="Corpsdetexte2"/>
        <w:jc w:val="both"/>
        <w:rPr/>
      </w:pPr>
      <w:r>
        <w:rPr>
          <w:rFonts w:cs="Times New Roman" w:ascii="Times New Roman" w:hAnsi="Times New Roman"/>
        </w:rPr>
        <w:t xml:space="preserve">Nghỉ một đêm đến sáng ngày ĐỨC HỘ-PHÁP thức dậy coi khỏe-khoắn và vui-vẻ lắm. Các phóng-viên báo-chí và nhiều nhân-vật muốn đến phỏng-vấn ĐỨC NGÀI, nhưng Ông Ngô Khai-Minh và anh em khuyên ĐỨC NGÀI từ hết khách để nghỉ-ngơi một ngày cho thật khỏe. ĐỨC NGÀI ăn uống coi bộ ngon lành lắm. </w:t>
      </w:r>
    </w:p>
    <w:p>
      <w:pPr>
        <w:pStyle w:val="NormalWeb"/>
        <w:jc w:val="both"/>
        <w:rPr/>
      </w:pPr>
      <w:r>
        <w:rPr>
          <w:color w:val="000000"/>
        </w:rPr>
        <w:t xml:space="preserve">12g00 Ông Trung-Tướng Nguyễn-Văn-Xuân, cựu Thủ-Tướng VIỆT-NAM mời ĐỨC NGÀI đến tư-gia ăn cơm. Bữa cơm có Ô. Ngô-Khai-Minh, Ô. Nguyễn-Văn-Ba (em của Trung-Tướng XUÂN) và Tôi cùng dự. </w:t>
      </w:r>
    </w:p>
    <w:p>
      <w:pPr>
        <w:pStyle w:val="NormalWeb"/>
        <w:jc w:val="both"/>
        <w:rPr/>
      </w:pPr>
      <w:r>
        <w:rPr>
          <w:color w:val="000000"/>
        </w:rPr>
        <w:t xml:space="preserve">Vợ và con Ô. XUÂN tuy là đầm nhưng theo Việt-Nam triệt-để. Vì bị kẹt bữa cơm, tôi không đi rước phái-đoàn đi theo bữa sau đặng. Phải nhờ Ô. Quang đến rước và đưa về phòng ngủ. </w:t>
      </w:r>
    </w:p>
    <w:p>
      <w:pPr>
        <w:pStyle w:val="NormalWeb"/>
        <w:jc w:val="both"/>
        <w:rPr/>
      </w:pPr>
      <w:r>
        <w:rPr>
          <w:color w:val="000000"/>
        </w:rPr>
        <w:t xml:space="preserve">14g00 Phi-cơ chở phái-đoàn sau đến phi-trường Orly có Ông Quang và nhiều anh em khác đón tiếp đưa về phòng nghỉ. Anh Bảo-Thế thuộc phái-đoàn Chánh-Trị thì đưa về ở tại Hotel Royal, một chỗ với Ô. Hoạch, còn hai Ông Tá (Đại-Tá Lê văn Tất &amp; Trung-Tá Nguyễn Thái), Ô. Giáo-Sư TUY và em Sĩ-Tải Bùi Quang CAO thì đưa về ở chung một chỗ ở Boulevard Saint Honore. </w:t>
      </w:r>
    </w:p>
    <w:p>
      <w:pPr>
        <w:pStyle w:val="NormalWeb"/>
        <w:spacing w:before="0" w:after="0"/>
        <w:jc w:val="both"/>
        <w:rPr/>
      </w:pPr>
      <w:r>
        <w:rPr>
          <w:color w:val="000000"/>
        </w:rPr>
        <w:t xml:space="preserve">15g00 Sau khi ăn cơm rồi, ĐỨC HỘ-PHÁP đi một vòng xem Châu-Thành Paris và rừng Boulogne, thật là một xứ rỡ-ràng xinh-đẹp. Mùa nầy đi tới đâu đều thấy bông trổ đủ màu trông thật đẹp mắt. Khi ĐỨC NGÀI trở về chỗ ở (Hotel George V) thì có Anh Giáo-Sư Thượng-Tuy-Thanh, hai Ô. Tá và em CAO đến chờ chào ĐỨC NGÀI. </w:t>
      </w:r>
    </w:p>
    <w:p>
      <w:pPr>
        <w:pStyle w:val="NormalWeb"/>
        <w:jc w:val="both"/>
        <w:rPr/>
      </w:pPr>
      <w:r>
        <w:rPr>
          <w:color w:val="000000"/>
        </w:rPr>
        <w:t xml:space="preserve">20g00 ĐỨC HỘ-PHÁP đi Cannes chào ĐỨC QUỐC-TRƯỞNG, có Đại-Tá TẤT, Ngô- Khai-Minh và Tôi theo hộ-vệ ĐỨC NGÀI. </w:t>
      </w:r>
    </w:p>
    <w:p>
      <w:pPr>
        <w:pStyle w:val="NormalWeb"/>
        <w:jc w:val="both"/>
        <w:rPr/>
      </w:pPr>
      <w:r>
        <w:rPr>
          <w:color w:val="000000"/>
        </w:rPr>
        <w:t xml:space="preserve">Từ bữa ĐỨC HỘ-PHÁP xuống phi-trường Orly thì luôn luôn sở Công-An Pháp sắp đặt cuộc canh gát giữ an-ninh cho ĐỨC NGÀI châu-đáo. Luôn luôn ở trước đường trong salon nhà hàng cho đến quanh phòng ở đều có người mặc thường- phục, không có ra vẻ gì lính tráng để canh giữ ĐỨC NGÀI cẩn-thận. Khi xe ĐỨC NGÀI rời khỏi Hotel George V để ra gare thì có 2 người lính đi xe moto chạy trước dẹp đường, còn xe Công-An theo sau đưa. Dài theo đường có cả trăm lính gát theo các ngã ba, ngã tư đường để bắt xe khác lại để xe ĐỨC NGÀI đi thong-thả. Theo anh em bên này thì danh-dự từ trước đến giờ ít có ai đặng, dầu Thủ-Tướng Việt-Nam cũng chưa có. </w:t>
      </w:r>
    </w:p>
    <w:p>
      <w:pPr>
        <w:pStyle w:val="NormalWeb"/>
        <w:jc w:val="both"/>
        <w:rPr/>
      </w:pPr>
      <w:r>
        <w:rPr>
          <w:color w:val="000000"/>
        </w:rPr>
        <w:t xml:space="preserve">Ra đến gare thì có tất cả chánh-khách ở Cao-Ủy-Phủ Việt Nam và nhiều nhơn-vật Việt-Pháp đưa đi lên xe vì không có lấy chỗ nghỉ gần nhau đặng, nên để Ông Ngô-Khai-Minh ở chung phòng với ĐỨC HỘ-PHÁP đặng Ô. phụng sự ĐỨC NGÀI, Ô. Đại-Tá TẤT và tôi thì ở chung nhau một phòng ở toa xe khác. Phòng có giường nệm và buồng rửa mặt không thiếu một món chi. Lên xe Ô. TẤT và Tôiø có đến phòng ĐỨC NGÀI thăm và chơi một lúc mới trở về phòng. Ai nấy ngủ một giấc ngon lành tới sáng thì xe tới Marseille. Thức giấc, trông phong-cảnh bên ngoài thật cực-kỳ xinh-đẹp, xứ mình ngoại trừ vịnh HẠ-LONG chưa dễ có chỗ nào bằng. Xe chạy dọc theo bờ biển, có lúc chạy ngang qua hang núi tối-tăm, lúc trên đảnh cao, lúc đường hầm. Nhìn ra bên thì Núi, bên thì biển, sơn-thủy đủ đầy, tòng-bá xanh tươi, hoa rừng đượm đủ màu sắc, lại thêm vườn nho, vườn cây trái chen lẫn nhau xem thật là ngoạn-mục. Nhà cửa ở bên này cất toàn gạch ngói, cũng có nhà nguy nga lộng-lẫy mà cũng có nhà nhỏ bé một căn, nhưng chẳng lúc nào thấy nhà lợp tranh như ở xứ mình. </w:t>
      </w:r>
    </w:p>
    <w:p>
      <w:pPr>
        <w:pStyle w:val="Heading2"/>
        <w:jc w:val="both"/>
        <w:rPr/>
      </w:pPr>
      <w:r>
        <w:rPr>
          <w:color w:val="000000"/>
          <w:sz w:val="24"/>
          <w:szCs w:val="24"/>
        </w:rPr>
        <w:t>Ngày 21-4-Gíap Ngọ (23 Mai 1954):</w:t>
      </w:r>
    </w:p>
    <w:p>
      <w:pPr>
        <w:pStyle w:val="Normal"/>
        <w:jc w:val="both"/>
        <w:rPr/>
      </w:pPr>
      <w:r>
        <w:rPr>
          <w:color w:val="000000"/>
        </w:rPr>
        <w:t xml:space="preserve">9g00 (Sáng) Xe lửa ghé gare Cannes. Phái-đoàn của ĐỨC QUỐC-TRƯỞNG đón tiếp rước ĐỨC NGÀI và đoàn tùy-tùng đến nghỉ tại Nhà hàng (Hotel Martinez) ngó mặt ra biển. Chiều 4 giờ ĐỨC QUỐC TRƯỞNG tiếp tại biệt-điện Thorenc. </w:t>
      </w:r>
    </w:p>
    <w:p>
      <w:pPr>
        <w:pStyle w:val="NormalWeb"/>
        <w:jc w:val="both"/>
        <w:rPr/>
      </w:pPr>
      <w:r>
        <w:rPr>
          <w:color w:val="000000"/>
        </w:rPr>
        <w:t xml:space="preserve">11g00 (trưa) Ô. Phạm-Lê-Bông một đại-biểu Bắc-Việt đến viếng ĐỨC NGÀI và mời luôn đoàn tùy-tùng đi dùng cơm. Bên này đủ rau cải (légumes) và trái cây nhiều lắm, lại thêm có fromage. Đi đến đâu gọi bồi làm đồ chay rất gọn, nghĩa là nấu với bơ là đặng. </w:t>
      </w:r>
    </w:p>
    <w:p>
      <w:pPr>
        <w:pStyle w:val="NormalWeb"/>
        <w:jc w:val="both"/>
        <w:rPr/>
      </w:pPr>
      <w:r>
        <w:rPr>
          <w:color w:val="000000"/>
        </w:rPr>
        <w:t xml:space="preserve">2g00 (trưa) Dùng cơm xong, lấy xe chạy dọc theo bờ NICE. Giờ nầøy bên ta nóng-bức, trái lại nơi đây người ta đi chơi hoặc làm công việc mua bán rộn rịp vì buổi sáng lạnh người ta nghỉ đến 9 giờ mới thức và mới bắt đầu có người đi lai rai ngang đường, còn giờ này thì tấp-nập thiên-hạ, xe hơi quá nhiều không quen tay lái ắt là bị đụng. Đường đi Cannes qua Nice phong-cảnh rất xinh-đẹp. </w:t>
      </w:r>
    </w:p>
    <w:p>
      <w:pPr>
        <w:pStyle w:val="NormalWeb"/>
        <w:jc w:val="both"/>
        <w:rPr/>
      </w:pPr>
      <w:r>
        <w:rPr>
          <w:color w:val="000000"/>
        </w:rPr>
        <w:t xml:space="preserve">4g00 chiều Xe trở lại điện Thorenc. Đến thềm thì có nhơn viên V/P QUỐC- TRƯỞNG đón tiếp đưa vào salon. ĐỨC QUỐC-TRƯỞNG tiếp ĐỨC HỘ-PHÁP liền trong một phòng riêng, còn đoàn tùy tùng thì dùng trà ngoài V/Phòng. </w:t>
      </w:r>
    </w:p>
    <w:p>
      <w:pPr>
        <w:pStyle w:val="NormalWeb"/>
        <w:jc w:val="both"/>
        <w:rPr/>
      </w:pPr>
      <w:r>
        <w:rPr>
          <w:color w:val="000000"/>
        </w:rPr>
        <w:t xml:space="preserve">Sau khi tiếp chuyện với QUỐC TRƯỞNG gần 2 tiếng đồng hồ, ĐỨC NGÀI tỏ vẻ hài-lòng lắm. ĐỨC QUỐC-TRƯỞNG hứa sẽ lên Paris gặp ĐỨC NGÀI. Trước khi ra về ĐỨC QUỐC-TRƯỞNG mời đoàn tùy tùng vào tiếp chuyện niềm-nỡ. </w:t>
      </w:r>
    </w:p>
    <w:p>
      <w:pPr>
        <w:pStyle w:val="NormalWeb"/>
        <w:jc w:val="both"/>
        <w:rPr/>
      </w:pPr>
      <w:r>
        <w:rPr>
          <w:color w:val="000000"/>
        </w:rPr>
        <w:t xml:space="preserve">6g00 chiều Sau khi ra khỏi Biệt-Điện, Thủ-Tướng BỬU-LỘC mời ĐỨC NGÀI và đoàn tùy-tùng đến nhà hàng Majestic dùng cơm, Thủ-Tướng BỬU-LỘC và Bác-Sĩ Long tiếp chuyện vui-vẻ, đến 8 giờ mãn tiệc. ĐỨC NGÀI ra gare đi chuyến xe chiều về PARIS. Nhân viên V/P Quốc-Trưởng và V/P Thủ-Tướng đưa tận gare (mùa này ngày dài đêm ngắn rõ rệt lắm, sáng tới 3, 4 giờ là thấy sáng bét rồi, còn tối thì đến 8 giờ cũng còn sáng trắng, đến 9 giờ là bắt đầu tối). </w:t>
      </w:r>
    </w:p>
    <w:p>
      <w:pPr>
        <w:pStyle w:val="NormalWeb"/>
        <w:jc w:val="both"/>
        <w:rPr/>
      </w:pPr>
      <w:r>
        <w:rPr>
          <w:color w:val="000000"/>
        </w:rPr>
        <w:t xml:space="preserve">8g15 Xe lửa đến Cannes, ĐỨC HỘ-PHÁP và Ô. Ngô-Khai-Minh cùng chung phòng, còn Ô. Đại-Tá Tất và Tôi cũng ở chung một phòng như đêm trước. Lên xe sắp đặt xong là đã khuya, ai nấy đều ngủ. Hừng sáng xe đến Lyon. Tôi thức sớm mở cửa xem phong-cảnh, đồng ruộng phì-nhiêu không có đất bỏ hoang, bò ngựa thả ăn ngoài đồng như bên mình. Buổi trưa ấm-áp người ta làm việc luôn đến chiều gần 8 giờ mới nghỉ. </w:t>
      </w:r>
    </w:p>
    <w:p>
      <w:pPr>
        <w:pStyle w:val="Heading2"/>
        <w:jc w:val="both"/>
        <w:rPr/>
      </w:pPr>
      <w:r>
        <w:rPr>
          <w:color w:val="000000"/>
          <w:sz w:val="24"/>
          <w:szCs w:val="24"/>
        </w:rPr>
        <w:t>Ngày 22-4 Giáp Ngọ (24 Mai 1954):</w:t>
      </w:r>
    </w:p>
    <w:p>
      <w:pPr>
        <w:pStyle w:val="Normal"/>
        <w:jc w:val="both"/>
        <w:rPr/>
      </w:pPr>
      <w:r>
        <w:rPr>
          <w:color w:val="000000"/>
        </w:rPr>
        <w:t xml:space="preserve">8g00 Sáng ĐỨC HỘ-PHÁP thức dậy rửa mặt (trên xe có bồn rửa mặt, nước nóng, xà- bông, khăn lau mặt . . .). Ô. Minh gọi bồi dọn đồ lót lòng. ĐỨC NGÀI khỏe-khoắn và vui-vẻ. </w:t>
      </w:r>
    </w:p>
    <w:p>
      <w:pPr>
        <w:pStyle w:val="NormalWeb"/>
        <w:jc w:val="both"/>
        <w:rPr/>
      </w:pPr>
      <w:r>
        <w:rPr>
          <w:color w:val="000000"/>
        </w:rPr>
        <w:t xml:space="preserve">9g00 sáng Xe lửa cập gare PARIS, các nhơn-vật Cao-Ủy-Phủ và anh em bổn-bộ đón tiếp và đưa ĐỨC NGÀI về phòng. Trong lúc ĐỨC HỘ-PHÁP đi Cannes, dầu trên xe, bận đi cũng như bận về hay lúc ĐỨC NGÀI ngủ, cũng có Công An canh gát cẩn-thận lắm. </w:t>
      </w:r>
    </w:p>
    <w:p>
      <w:pPr>
        <w:pStyle w:val="NormalWeb"/>
        <w:jc w:val="both"/>
        <w:rPr/>
      </w:pPr>
      <w:r>
        <w:rPr>
          <w:color w:val="000000"/>
        </w:rPr>
        <w:t xml:space="preserve">11g00 trưa Ông LANIEL, Thủ-Tướng Pháp tiếp ĐỨC HỘ-PHÁP tại Điện Matignon. Cùng đi với ĐỨC NGÀI có Ô. Ngô-Khai-Minh, Ô. Nguyễn-Văn-Ba (Em Ô. Xuân) và Tôi. Mới đến, Ô. Bộ-Trưởng Liên-Quốc Marc Jacquet rước ĐỨC NGÀI vào phòng riêng. Cuộc hội-kiến nửa giờ đồng-hồ. Lúc ra về ĐỨC NGÀI tỏ vẻ vui . . . Tình hình chánh-trị mấy ngày trước khi ĐỨC HỘ-PHÁP qua Paris biến chuyển nhiều nỗi khó khăn lắm, các chánh-khách tỏ vẻ âu-lo. Bản hiệp-ước đã đăng trong báo, người ta phao đồn là đã ký rồi, nhưng qua đến đây mới hay là chưa ký. Tình hình coi như đến hồi bế-tắc (Bản hiệp-ước đã được ký vào ngày 4-6-1954). </w:t>
      </w:r>
    </w:p>
    <w:p>
      <w:pPr>
        <w:pStyle w:val="NormalWeb"/>
        <w:jc w:val="both"/>
        <w:rPr/>
      </w:pPr>
      <w:r>
        <w:rPr>
          <w:color w:val="000000"/>
        </w:rPr>
        <w:t xml:space="preserve">Tất cả mọi người hiện nay ở Ba-Lê đều chú-ý ĐỨC HỘ-PHÁP và trông mong nơi ĐỨC NGÀI như một cứu-tinh. Chúng tôi cầu-nguyện cho cuộc hội-kiến giữa ĐỨC NGÀI và Chánh-Phủ Pháp sớm đem lại sự kết-quả thắng-lợi cho TỔ- QUỐC VIỆT-NAM. </w:t>
      </w:r>
    </w:p>
    <w:p>
      <w:pPr>
        <w:pStyle w:val="NormalWeb"/>
        <w:jc w:val="both"/>
        <w:rPr/>
      </w:pPr>
      <w:r>
        <w:rPr>
          <w:color w:val="000000"/>
        </w:rPr>
        <w:t xml:space="preserve">01g00 trưa ĐỨC NGÀI trở lại phòng và nghỉ trưa, từ hôm qua đến nay, ngoài cuộc hội-nghị báo-chí ĐỨC NGÀI không tiếp phóng-viên nào hết. </w:t>
      </w:r>
    </w:p>
    <w:p>
      <w:pPr>
        <w:pStyle w:val="NormalWeb"/>
        <w:jc w:val="both"/>
        <w:rPr/>
      </w:pPr>
      <w:r>
        <w:rPr>
          <w:color w:val="000000"/>
        </w:rPr>
        <w:t xml:space="preserve">03g00 chiều ĐỨC HỘ-PHÁP sau khi điểm-tâm, tiếp khách luôn đến 6 giờ. Anh em Việt-Kiều đến rất đông, mỗi người đều đưa một ý-kiến. </w:t>
      </w:r>
    </w:p>
    <w:p>
      <w:pPr>
        <w:pStyle w:val="NormalWeb"/>
        <w:jc w:val="both"/>
        <w:rPr/>
      </w:pPr>
      <w:r>
        <w:rPr>
          <w:color w:val="000000"/>
        </w:rPr>
        <w:t xml:space="preserve">06g30 Chúng tôi lại thăm anh Bảo-Thế tại Hotel Fiedland Royal, bịnh anh thuyên-giảm một phần, sẵn dịp chúng tôi đồng lại thăm ĐỨC HỘ-PHÁP ở Hotel George V, phòng số 4/1. </w:t>
      </w:r>
    </w:p>
    <w:p>
      <w:pPr>
        <w:pStyle w:val="Heading2"/>
        <w:jc w:val="both"/>
        <w:rPr/>
      </w:pPr>
      <w:r>
        <w:rPr>
          <w:color w:val="000000"/>
          <w:sz w:val="24"/>
          <w:szCs w:val="24"/>
        </w:rPr>
        <w:t>Ngày 25 Mai 1954:</w:t>
      </w:r>
    </w:p>
    <w:p>
      <w:pPr>
        <w:pStyle w:val="Normal"/>
        <w:rPr/>
      </w:pPr>
      <w:r>
        <w:rPr>
          <w:color w:val="000000"/>
        </w:rPr>
        <w:t xml:space="preserve">Trọn ngày ĐỨC HỘ-PHÁP không có đi đâu chỉ tiếp khách tại phòng. Buổi sáng ĐỨC NGÀI tiếp chuyện với quí Ông: </w:t>
      </w:r>
    </w:p>
    <w:p>
      <w:pPr>
        <w:pStyle w:val="Normal"/>
        <w:rPr>
          <w:color w:val="000000"/>
        </w:rPr>
      </w:pPr>
      <w:r>
        <w:rPr>
          <w:color w:val="000000"/>
        </w:rPr>
      </w:r>
    </w:p>
    <w:p>
      <w:pPr>
        <w:pStyle w:val="Normal"/>
        <w:numPr>
          <w:ilvl w:val="0"/>
          <w:numId w:val="3"/>
        </w:numPr>
        <w:jc w:val="both"/>
        <w:rPr/>
      </w:pPr>
      <w:r>
        <w:rPr>
          <w:color w:val="000000"/>
        </w:rPr>
        <w:t>Nguyễn-An-Mỹ. Con của Ô. Nguyễn-An-Ninh, giúp việc cho Việt-Nam Presse.</w:t>
      </w:r>
    </w:p>
    <w:p>
      <w:pPr>
        <w:pStyle w:val="Normal"/>
        <w:numPr>
          <w:ilvl w:val="0"/>
          <w:numId w:val="3"/>
        </w:numPr>
        <w:jc w:val="both"/>
        <w:rPr/>
      </w:pPr>
      <w:r>
        <w:rPr>
          <w:color w:val="000000"/>
        </w:rPr>
        <w:t>Nguyễn-Văn-Thành, đại-diện cho Trung-Tướng Xuân đến bàn việc lập Mặt-Trận Quốc-GiaThống-Nhứt.</w:t>
      </w:r>
    </w:p>
    <w:p>
      <w:pPr>
        <w:pStyle w:val="Normal"/>
        <w:numPr>
          <w:ilvl w:val="0"/>
          <w:numId w:val="3"/>
        </w:numPr>
        <w:jc w:val="both"/>
        <w:rPr/>
      </w:pPr>
      <w:r>
        <w:rPr>
          <w:color w:val="000000"/>
        </w:rPr>
        <w:t>Bùi-Thế-Phúc, chồng của Cô Trà là cháu nội Bà Đốc-Phủ TRANG (bạn đời cố Chánh Phối-Sư Ngọc Trang Thanh), hiện làm Giám-Đốc VN/Presse.</w:t>
      </w:r>
    </w:p>
    <w:p>
      <w:pPr>
        <w:pStyle w:val="Normal"/>
        <w:numPr>
          <w:ilvl w:val="0"/>
          <w:numId w:val="3"/>
        </w:numPr>
        <w:jc w:val="both"/>
        <w:rPr/>
      </w:pPr>
      <w:r>
        <w:rPr>
          <w:color w:val="000000"/>
        </w:rPr>
        <w:t xml:space="preserve">Phạm-Lê-Bông, đại-diện Bắc-Việt, bàn việc thành lập Ủy-Ban giao-tiếp Pháp-Việt để tìm và xây-dựng đường lối thiết-thực. </w:t>
      </w:r>
    </w:p>
    <w:p>
      <w:pPr>
        <w:pStyle w:val="NormalWeb"/>
        <w:jc w:val="both"/>
        <w:rPr/>
      </w:pPr>
      <w:r>
        <w:rPr>
          <w:color w:val="000000"/>
        </w:rPr>
        <w:t xml:space="preserve">04g00 chiều Ông Trần-Vinh,Trưởng-ban Nghi-lễ Cao-Ủy-Phủ Việt Nam đến bàn và sắp đặt chương trình ngày mai ĐỨC HỘ-PHÁP đi viếng và làm Lễ ở chùa thờ Chiến-Sĩ Trận-Vong Việt Nam tại Nogent-Sur-Marne và buổi chiều tới đặt tràng-hoa ở mộ Chiến-Sĩ trận-vong tại Arc-de-Triomphe. Công việc sắp đặt trọn buổi chiều mới xong. </w:t>
      </w:r>
    </w:p>
    <w:p>
      <w:pPr>
        <w:pStyle w:val="Heading2"/>
        <w:jc w:val="both"/>
        <w:rPr/>
      </w:pPr>
      <w:r>
        <w:rPr>
          <w:color w:val="000000"/>
          <w:sz w:val="24"/>
          <w:szCs w:val="24"/>
        </w:rPr>
        <w:t>Ngày 26 Mai 1954:</w:t>
      </w:r>
    </w:p>
    <w:p>
      <w:pPr>
        <w:pStyle w:val="Normal"/>
        <w:jc w:val="both"/>
        <w:rPr/>
      </w:pPr>
      <w:r>
        <w:rPr>
          <w:color w:val="000000"/>
        </w:rPr>
        <w:t xml:space="preserve">09g00 sáng Đoàn tùy-tùng tựu họp đủ mặt tại Hotel George V chỉ trừ Anh Bảo-Thế bịnh. Ngoài ra còn nhiều Việt-kiều đến hiệp với đoàn để đi lễ chùa. </w:t>
      </w:r>
    </w:p>
    <w:p>
      <w:pPr>
        <w:pStyle w:val="NormalWeb"/>
        <w:jc w:val="both"/>
        <w:rPr/>
      </w:pPr>
      <w:r>
        <w:rPr>
          <w:color w:val="000000"/>
        </w:rPr>
        <w:t xml:space="preserve">10g00 sáng Nội đoàn khởi-hành một lượt, đi trước là 2 Cảnh sát cởi xe Moto dẹp đường, kế đó xe của ĐỨC HỘ-PHÁP, sau là xe tùy-tùng và xe của Công-An theo hộ-vệ. Đường đi từ Paris đến Nogent-sur-Marne xa trên 30 km. Hai bên toàn nhà lầu từ 4, 5 từng sấp lên cất liền nhau. Phố buôn bán sung-túc, xe hơi chen chúc nếu không có Cảnh-Sát dẹp đường thì đi lâu lắm. Thật là một thành phố lớn không thể tưởng tượng. Hai Cảnh-Sát lái xe Moto cũng là tay chạy tuyệt-diệu, xe chạy hết tốc-lực mà người buông tay để ra dấu khoát xe dẹp lại hai bên để cho xe ĐỨC NGÀI đi thong thả. Hai xe Moto chạy trước bóp kèn theo điệu xe chửa lửa bên mình, xe nào nghe đều phải dẹp lại hết. Cảnh-Sát đã có sẵn mỗi ngã đường, bắt chận xe, họ có téléphone kêu chuyền nhau từng phút cho hay trước thiệt là cách sắp đặt hết sức châu-đáo chỉ dành cho những vị QUỐC-TRƯỞNG mới đặng. </w:t>
      </w:r>
    </w:p>
    <w:p>
      <w:pPr>
        <w:pStyle w:val="NormalWeb"/>
        <w:jc w:val="both"/>
        <w:rPr/>
      </w:pPr>
      <w:r>
        <w:rPr>
          <w:color w:val="000000"/>
        </w:rPr>
        <w:t xml:space="preserve">Đoàn xe đến Nogent-Sur-Marne vào lối 11 giờ trưa, xe dừng lại tại cửa ngỏ thì có nhiều nhơn-vật đón tiếp trong ấy có Ông Trần-Vinh, Trưởng-Ban Nghi-Lễ, thay mặt Chánh-Phủ Việt Nam và Đại-Tướng DIO thay mặt cho Chánh-Phủ Pháp. Ngoài ra còn có trọn ban Quản-Trị Chùa niềm-nỡ chào mời. Trưởng-Ban là Ô. Boso, Cựu Thống-Sứ Lào khi trước, năm nay đã 83 tuổi, lưng còm mà xem khỏe mạnh. Gặp ĐỨC NGÀI nhìn Ô. là Thầy dạy học khi xưa Ô. mừng lắm. </w:t>
      </w:r>
    </w:p>
    <w:p>
      <w:pPr>
        <w:pStyle w:val="NormalWeb"/>
        <w:jc w:val="both"/>
        <w:rPr/>
      </w:pPr>
      <w:r>
        <w:rPr>
          <w:color w:val="000000"/>
        </w:rPr>
        <w:t xml:space="preserve">Ngôi chùa ở giữa một khu rừng, xem cảnh thanh-nhàn, u nhã và đẹp vô cùng. Cất toàn bằng cây do tay thiện nghệ của Trường Bá-Nghệ Thủ-Dầu-Một làm sẵn chở qua ráp. Trước cảnh này ai nấy đều ngùi-ngùi nhớ nơi cố thổ. Vào chùa Ô. Từ đón tiếp và đưa ĐỨC NGÀI ra hậu-đường thay Tiểu-Phục Vàng, đội Mão và mang giây SẮC-LỊNH xong ra làm lễ. Tôi cũng mặc Đạo-Phục. Ra Đại Điện, ĐỨC NGÀI quì giữa, Anh Giáo-Sư TUY và TÔI quì sau, còn mấy anh em kia và quan-khách đều đứng hầu. ĐỨC NGÀI niệm hương rồi lạy, chúng tôi đồng lạy theo. </w:t>
      </w:r>
    </w:p>
    <w:p>
      <w:pPr>
        <w:pStyle w:val="NormalWeb"/>
        <w:jc w:val="both"/>
        <w:rPr/>
      </w:pPr>
      <w:r>
        <w:rPr>
          <w:color w:val="000000"/>
        </w:rPr>
        <w:t xml:space="preserve">Xong rồi trở ra ký tên vào quyển sổ vàng kỷ-niệm, ĐỨC HỘ-PHÁP và đoàn tùy-tùng xem phong-cảnh chung quanh Chùa một hồi rồi ra về. Trọn cuộc lễ này đều đặng chụp hình thường và quay phim điện-ảnh. </w:t>
      </w:r>
    </w:p>
    <w:p>
      <w:pPr>
        <w:pStyle w:val="NormalWeb"/>
        <w:jc w:val="both"/>
        <w:rPr/>
      </w:pPr>
      <w:r>
        <w:rPr>
          <w:color w:val="000000"/>
        </w:rPr>
        <w:t xml:space="preserve">Ra về, tức cấp Cảnh-Sát đánh điện-thoại cho hay giữ trật tự các nẽo đường. Hai lão cởi Moto mà tiếng tục gọi là Motard, cũng như Chauffeur mà người ta gọi là Chauffard, khởi đi đầu và dẫn đường trở về cho tới chỗ mớiø thôi. </w:t>
      </w:r>
    </w:p>
    <w:p>
      <w:pPr>
        <w:pStyle w:val="NormalWeb"/>
        <w:jc w:val="both"/>
        <w:rPr/>
      </w:pPr>
      <w:r>
        <w:rPr>
          <w:color w:val="000000"/>
        </w:rPr>
        <w:t xml:space="preserve">03g00 chiều Đúng giờ ai nấy đều sửa soạn đặng ra đặt tràng hoa tại đài kỷ-niệm Arc-de-Triomphe, nơi mồ Chiến-Sĩ vô-danh. ĐỨC HỘ-PHÁP mặc Tiểu-Phục, phần Tôi và Anh Giáo-Sư cũng mặc Tiểu-Phục theo hầu. </w:t>
      </w:r>
    </w:p>
    <w:p>
      <w:pPr>
        <w:pStyle w:val="NormalWeb"/>
        <w:jc w:val="both"/>
        <w:rPr/>
      </w:pPr>
      <w:r>
        <w:rPr>
          <w:color w:val="000000"/>
        </w:rPr>
        <w:t xml:space="preserve">Xe đi cũng có hai Motards dọn đường và lính gát như buổi sáng và đúng 3 giờ thì đậu ngay Arc-de-Triomphe. Bên Pháp thì có Tướng Colliou, Gouverneur Militaire de Paris thay mặt Chánh-Phủ Pháp và Quân-Đội đón tiếp, còn bên Việt thì có Ô. Trần-Vinh (Chef de Protocole) Trưởng-Ban Nghi-Lễ Cao-Ủy V.N. tiếp đón. Có nhiều nhân-vật Pháp Việt khác tiếp đón rất đông nhưng không biết tên. Hai bên Đài thì có đoàn Vệ-Quân (Garde de Républicaine) bồng súng chào. ĐỨC HỘ-PHÁP đến trước Quốc-Kỳ đứng chào thì giàn Nhạc thổi bản Quốc-Thiều Việt Nam và Quốc-Thiều Pháp. </w:t>
      </w:r>
    </w:p>
    <w:p>
      <w:pPr>
        <w:pStyle w:val="NormalWeb"/>
        <w:jc w:val="both"/>
        <w:rPr/>
      </w:pPr>
      <w:r>
        <w:rPr>
          <w:color w:val="000000"/>
        </w:rPr>
        <w:t>Dứt tiếng Nhạc, ĐỨC HỘ-PHÁP đặt tràng-hoa trên mồ Chiến-Sĩ vô-danh (Tombe du soldat inconnu) Ô. Giáo-Sư Tuy và Tôi khiên cái tràng-hoa ấy phụ với ĐỨC NGÀI. Dựng tràng-hoa xong, ĐỨC NGÀI cầu-nguyện vài phút rồi Ô. Tuy và Tôi đặt tràng-hoa ấy xuống và trở ra đứng chà</w:t>
      </w:r>
      <w:r>
        <w:rPr/>
        <w:t>o</w:t>
      </w:r>
    </w:p>
    <w:tbl>
      <w:tblPr>
        <w:tblW w:w="9262" w:type="dxa"/>
        <w:jc w:val="left"/>
        <w:tblInd w:w="-70" w:type="dxa"/>
        <w:tblLayout w:type="fixed"/>
        <w:tblCellMar>
          <w:top w:w="0" w:type="dxa"/>
          <w:left w:w="70" w:type="dxa"/>
          <w:bottom w:w="0" w:type="dxa"/>
          <w:right w:w="70" w:type="dxa"/>
        </w:tblCellMar>
      </w:tblPr>
      <w:tblGrid>
        <w:gridCol w:w="4524"/>
        <w:gridCol w:w="4738"/>
      </w:tblGrid>
      <w:tr>
        <w:trPr/>
        <w:tc>
          <w:tcPr>
            <w:tcW w:w="4524" w:type="dxa"/>
            <w:tcBorders/>
          </w:tcPr>
          <w:p>
            <w:pPr>
              <w:pStyle w:val="NormalWeb"/>
              <w:spacing w:before="0" w:after="0"/>
              <w:rPr>
                <w:color w:val="000000"/>
                <w:lang w:val="en-GB"/>
              </w:rPr>
            </w:pPr>
            <w:r>
              <w:rPr>
                <w:color w:val="000000"/>
                <w:lang w:val="en-GB"/>
              </w:rPr>
              <w:drawing>
                <wp:inline distT="0" distB="0" distL="0" distR="0">
                  <wp:extent cx="2695575" cy="1924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3" t="-19" r="-13" b="-19"/>
                          <a:stretch>
                            <a:fillRect/>
                          </a:stretch>
                        </pic:blipFill>
                        <pic:spPr bwMode="auto">
                          <a:xfrm>
                            <a:off x="0" y="0"/>
                            <a:ext cx="2695575" cy="1924050"/>
                          </a:xfrm>
                          <a:prstGeom prst="rect">
                            <a:avLst/>
                          </a:prstGeom>
                        </pic:spPr>
                      </pic:pic>
                    </a:graphicData>
                  </a:graphic>
                </wp:inline>
              </w:drawing>
            </w:r>
          </w:p>
          <w:p>
            <w:pPr>
              <w:pStyle w:val="NormalWeb"/>
              <w:spacing w:before="0" w:after="0"/>
              <w:rPr>
                <w:color w:val="000000"/>
                <w:lang w:val="en-GB"/>
              </w:rPr>
            </w:pPr>
            <w:r>
              <w:rPr>
                <w:color w:val="000000"/>
                <w:lang w:val="en-GB"/>
              </w:rPr>
            </w:r>
          </w:p>
          <w:p>
            <w:pPr>
              <w:pStyle w:val="NormalWeb"/>
              <w:spacing w:before="0" w:after="0"/>
              <w:jc w:val="center"/>
              <w:rPr/>
            </w:pPr>
            <w:r>
              <w:rPr>
                <w:color w:val="000000"/>
                <w:lang w:val="en-GB"/>
              </w:rPr>
              <w:t>Đức Hộ Pháp đặt tràng hoa tửởng niệm</w:t>
            </w:r>
          </w:p>
          <w:p>
            <w:pPr>
              <w:pStyle w:val="NormalWeb"/>
              <w:spacing w:before="0" w:after="0"/>
              <w:jc w:val="center"/>
              <w:rPr/>
            </w:pPr>
            <w:r>
              <w:rPr>
                <w:color w:val="000000"/>
                <w:lang w:val="en-GB"/>
              </w:rPr>
              <w:t>tại đài “Chiến Sĩ vô danh”  (Paris-Pháp)</w:t>
            </w:r>
          </w:p>
        </w:tc>
        <w:tc>
          <w:tcPr>
            <w:tcW w:w="4738" w:type="dxa"/>
            <w:tcBorders/>
          </w:tcPr>
          <w:p>
            <w:pPr>
              <w:pStyle w:val="NormalWeb"/>
              <w:spacing w:before="0" w:after="280"/>
              <w:jc w:val="both"/>
              <w:rPr/>
            </w:pPr>
            <w:r>
              <w:rPr>
                <w:color w:val="000000"/>
                <w:lang w:val="en-GB"/>
              </w:rPr>
              <w:t xml:space="preserve">Nhạc đánh, dứt tiếng Nhạc ĐỨC HỘ-PHÁP trở ra chào đoàn Vệ-Quân rồi lên xe. Các quan-khách đưa tận xe. ĐỨC NGÀI bắt tay lần chót và ký vào sổ vàng rồi lên đường. Theo anh em bên nầy cho biết thì cuộc tiếp rước như thế là long-trọng lắm, vì đoàn Vệ-Quân (Garde Républicaine) nầy và giàn nhạc của họ chỉ để tiếp rước các vì Vua Chúa cùng Quốc-Trưởng các Cường-Quốc mà thôi, thường thì dùng lính Lục-Quân mà thôi. </w:t>
            </w:r>
          </w:p>
          <w:p>
            <w:pPr>
              <w:pStyle w:val="NormalWeb"/>
              <w:jc w:val="both"/>
              <w:rPr/>
            </w:pPr>
            <w:r>
              <w:rPr>
                <w:color w:val="000000"/>
                <w:lang w:val="en-GB"/>
              </w:rPr>
              <w:t xml:space="preserve">04g00 chiều ĐỨC HỘ-PHÁP an-nghỉ, tất cả anh em hiệp tại phòng luận-bàn vui-vẻ. </w:t>
            </w:r>
          </w:p>
          <w:p>
            <w:pPr>
              <w:pStyle w:val="NormalWeb"/>
              <w:spacing w:before="280" w:after="0"/>
              <w:jc w:val="center"/>
              <w:rPr>
                <w:color w:val="000000"/>
                <w:lang w:val="en-GB"/>
              </w:rPr>
            </w:pPr>
            <w:r>
              <w:rPr>
                <w:color w:val="000000"/>
                <w:lang w:val="en-GB"/>
              </w:rPr>
            </w:r>
          </w:p>
        </w:tc>
      </w:tr>
    </w:tbl>
    <w:p>
      <w:pPr>
        <w:pStyle w:val="Heading2"/>
        <w:jc w:val="both"/>
        <w:rPr/>
      </w:pPr>
      <w:r>
        <w:rPr>
          <w:color w:val="000000"/>
          <w:sz w:val="24"/>
          <w:szCs w:val="24"/>
          <w:lang w:val="en-GB"/>
        </w:rPr>
        <w:t>Ngày 27 Mai 1954:</w:t>
      </w:r>
    </w:p>
    <w:p>
      <w:pPr>
        <w:pStyle w:val="Normal"/>
        <w:jc w:val="both"/>
        <w:rPr/>
      </w:pPr>
      <w:r>
        <w:rPr>
          <w:color w:val="000000"/>
          <w:lang w:val="en-GB"/>
        </w:rPr>
        <w:t xml:space="preserve">06g00 sáng Tôi dậy sớm đánh máy bản nhựt-ký (8 giờ); nghe tiếng động bên phòng, ĐỨC NGÀI chạy qua vui-vẻ báo tin rằng trong đêm ĐỨC NGÀI có hội-kiến với ĐỨC CHƯỞNG-ĐẠO NGUYỆT-TÂM CHƠN-NHƠN, ĐỨC CHƯỞNG-ĐẠO có dạy nhiều việc và có cho ĐỨC NGÀI bài thi. Tôi xin chép lại cho anh em thưởng-thức: </w:t>
      </w:r>
    </w:p>
    <w:p>
      <w:pPr>
        <w:pStyle w:val="Normal"/>
        <w:jc w:val="both"/>
        <w:rPr>
          <w:color w:val="000000"/>
          <w:lang w:val="en-GB"/>
        </w:rPr>
      </w:pPr>
      <w:r>
        <w:rPr>
          <w:color w:val="000000"/>
          <w:lang w:val="en-GB"/>
        </w:rPr>
      </w:r>
    </w:p>
    <w:p>
      <w:pPr>
        <w:pStyle w:val="Normal"/>
        <w:ind w:left="708" w:hanging="0"/>
        <w:rPr/>
      </w:pPr>
      <w:r>
        <w:rPr>
          <w:i/>
          <w:iCs/>
          <w:color w:val="000000"/>
          <w:lang w:val="en-GB"/>
        </w:rPr>
        <w:t xml:space="preserve">Khởi điểm vinh-quang đã vẽ màu, </w:t>
        <w:br/>
        <w:t xml:space="preserve">Giang-San đất Việt giá là bao, </w:t>
        <w:br/>
        <w:t xml:space="preserve">Nền Nhân Câu-Tiễn vừa chen bước, </w:t>
        <w:br/>
        <w:t xml:space="preserve">Cửa ải Phù-Ta đã mở vào. </w:t>
        <w:br/>
        <w:t xml:space="preserve">Mong lịch-duyệt nay đà lịch-duyệt, </w:t>
        <w:br/>
        <w:t xml:space="preserve">Muốn thanh-cao đã đặng thanh-cao. </w:t>
        <w:br/>
        <w:t xml:space="preserve">Tiên Rồng đã gặp hồi phong vũ, </w:t>
        <w:br/>
        <w:t>Thay đổi Càn-Khôn thử thế nào?.</w:t>
      </w:r>
      <w:r>
        <w:rPr>
          <w:color w:val="000000"/>
          <w:lang w:val="en-GB"/>
        </w:rPr>
        <w:t xml:space="preserve"> </w:t>
      </w:r>
    </w:p>
    <w:p>
      <w:pPr>
        <w:pStyle w:val="NormalWeb"/>
        <w:jc w:val="both"/>
        <w:rPr/>
      </w:pPr>
      <w:r>
        <w:rPr>
          <w:color w:val="000000"/>
          <w:lang w:val="en-GB"/>
        </w:rPr>
        <w:t xml:space="preserve">09g00 sáng ĐỨC HỘ-PHÁP và đoàn tùy-tùng sửa-soạn đi viếng Điện Versailles. Trước khi lên xe thì Công-An đã đánh điện thoại cho Cảnh-Sát và những vị có phận-sự coi giữ Điện. </w:t>
      </w:r>
    </w:p>
    <w:p>
      <w:pPr>
        <w:pStyle w:val="NormalWeb"/>
        <w:jc w:val="both"/>
        <w:rPr/>
      </w:pPr>
      <w:r>
        <w:rPr>
          <w:color w:val="000000"/>
          <w:lang w:val="en-GB"/>
        </w:rPr>
        <w:t xml:space="preserve">Từ Paris về Versailles xa lối 20 km, xe chạy cũng có nửa giờ, vì xe tấp-nập phải bị kẹt hoài, nhờ người ta biết số riêng, xe của ĐỨC HỘ-PHÁP đến được vô luôn trong sân Điện. Theo tục-lệ nơi đấy thì xe tư-nhơn phải đậu ngoài đường, chỉ có khách đặc-biệt Vương-Giả hoặc Sứ-Thần các nước mới được vô sân. </w:t>
      </w:r>
    </w:p>
    <w:p>
      <w:pPr>
        <w:pStyle w:val="NormalWeb"/>
        <w:jc w:val="both"/>
        <w:rPr/>
      </w:pPr>
      <w:r>
        <w:rPr>
          <w:color w:val="000000"/>
          <w:lang w:val="en-GB"/>
        </w:rPr>
        <w:t xml:space="preserve">Xe vừa ngừng có người đến tiếp đưa đi xem tỉ-mỉ từ phòng và giải-thích từng chỗ. Thiệt là một kỳ-quan chưa từng thấy. Mỗi một cái phòng là một kho tàng vô giá, một tấm khảm trải dưới gạch cũng đáng giá mấy trăm triệu rồi. Điện nầøy cất hồi đời Vua Louis thứ 14, vào năm 1668, mà nay người ta vẫn giữ còn nguyên-vẹn. Hư đâu sửa đo,ù nên xem còn mới hoài. Mấy nấc thang, cột và tường đều là cẩm-thạch tốt vô cùng, có gân và bông thiệt đẹp. Theo người hướng-đạo nói thì đá cẩm-thạch này đếm ra trong đó có tất cả là 144 màu khác nhau. </w:t>
      </w:r>
    </w:p>
    <w:p>
      <w:pPr>
        <w:pStyle w:val="NormalWeb"/>
        <w:jc w:val="both"/>
        <w:rPr/>
      </w:pPr>
      <w:r>
        <w:rPr>
          <w:color w:val="000000"/>
          <w:lang w:val="en-GB"/>
        </w:rPr>
        <w:t>Đến một cái phòng có để cái đồng-hồ, từ máy-móc đến cái võ ngoài, thảy đều bằng vàng hết. Cái đồng-hồ đó làm từ đời vua Louis thứ 14, đến nay gần 300 năm rồi mà vẫn chạy tốt đúng giờ. Cái võ đồng-hồ tượng-hình một đền Vua, khi ĐỨC HỘ-PHÁP vừa đi đến đó thì đúng 10 giờ, đồng-hồ khởi gỏ, máy chạy, tức thì Đền Vua mở cửa. Vua Louis 14 trong đền bước ra, thì có nhạc đánh chào, mỗi giờ thì đánh một bản khác, bản nhạc vừa dứt thì đồng-hồ gõ 10 tiếng, Ông Vua bước vô, cửa Đền đóng lại. Tất cả những công việc vừa kể là tự trong máy đồng-hồ một mình nó tự-động mà thôi, chớ không có ai rớ tay vào đó hết. Đây là nói sơ một chuyện chớ muốn kể cho hết thì cầu viết một cuốn sách to tướng cũng chưa chắc là đầy đủ. Người hướng-đạo còn dẫn xem phòng Vua Ngự, phòng tiếp khách Sứ-Thần, phòng ăn, phòng âm-nhạc, phòng khiêu-vũ, phòng tiếp-khách của Hoàng-Hậu. Nào là phòng ngủ của Vua, phòng ngủ của Hoàng-Hậu. Hai phòng này khít vách với nhau và có một cái cửa nhỏ bí-mật để qua lại. Nếu không ai cho mình biết thì không tài nào tìm thấy cửa ấy. Nhờ vậy mà khi phong-trào cách-mạng Pháp nổi lên, dân chúng Paris dấy lên kéo vô cướp Điện, kiếm bắt Vua và Hoàng-Hậu thì Bà Hoàng buổi ấy mới thoát thân kị</w:t>
      </w:r>
      <w:r>
        <w:rPr/>
        <w:t xml:space="preserve">p. </w:t>
      </w:r>
    </w:p>
    <w:tbl>
      <w:tblPr>
        <w:tblW w:w="9262" w:type="dxa"/>
        <w:jc w:val="left"/>
        <w:tblInd w:w="-70" w:type="dxa"/>
        <w:tblLayout w:type="fixed"/>
        <w:tblCellMar>
          <w:top w:w="0" w:type="dxa"/>
          <w:left w:w="70" w:type="dxa"/>
          <w:bottom w:w="0" w:type="dxa"/>
          <w:right w:w="70" w:type="dxa"/>
        </w:tblCellMar>
      </w:tblPr>
      <w:tblGrid>
        <w:gridCol w:w="4723"/>
        <w:gridCol w:w="4539"/>
      </w:tblGrid>
      <w:tr>
        <w:trPr/>
        <w:tc>
          <w:tcPr>
            <w:tcW w:w="4723" w:type="dxa"/>
            <w:tcBorders/>
            <w:vAlign w:val="center"/>
          </w:tcPr>
          <w:p>
            <w:pPr>
              <w:pStyle w:val="NormalWeb"/>
              <w:spacing w:before="0" w:after="0"/>
              <w:jc w:val="both"/>
              <w:rPr>
                <w:color w:val="000000"/>
                <w:lang w:val="en-GB"/>
              </w:rPr>
            </w:pPr>
            <w:r>
              <w:rPr>
                <w:color w:val="000000"/>
                <w:lang w:val="en-GB"/>
              </w:rPr>
              <w:drawing>
                <wp:inline distT="0" distB="0" distL="0" distR="0">
                  <wp:extent cx="2857500" cy="1905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3" t="-19" r="-13" b="-19"/>
                          <a:stretch>
                            <a:fillRect/>
                          </a:stretch>
                        </pic:blipFill>
                        <pic:spPr bwMode="auto">
                          <a:xfrm>
                            <a:off x="0" y="0"/>
                            <a:ext cx="2857500" cy="1905000"/>
                          </a:xfrm>
                          <a:prstGeom prst="rect">
                            <a:avLst/>
                          </a:prstGeom>
                        </pic:spPr>
                      </pic:pic>
                    </a:graphicData>
                  </a:graphic>
                </wp:inline>
              </w:drawing>
            </w:r>
          </w:p>
          <w:p>
            <w:pPr>
              <w:pStyle w:val="NormalWeb"/>
              <w:spacing w:before="0" w:after="0"/>
              <w:jc w:val="center"/>
              <w:rPr/>
            </w:pPr>
            <w:r>
              <w:rPr>
                <w:color w:val="000000"/>
              </w:rPr>
              <w:t>Điện Versailles (Yvelines – France)</w:t>
            </w:r>
          </w:p>
        </w:tc>
        <w:tc>
          <w:tcPr>
            <w:tcW w:w="4539" w:type="dxa"/>
            <w:tcBorders/>
          </w:tcPr>
          <w:p>
            <w:pPr>
              <w:pStyle w:val="NormalWeb"/>
              <w:spacing w:before="0" w:after="0"/>
              <w:jc w:val="both"/>
              <w:rPr/>
            </w:pPr>
            <w:r>
              <w:rPr>
                <w:color w:val="000000"/>
              </w:rPr>
              <w:t xml:space="preserve">Điện Versailles rất rộng lớn. Nếu vào đó chưa ai dẫn ra, chưa chắc biết đường ra. Sau khi xem xong về đến chỗ trọ là hơn 12 giờ trưa. ĐỨC NGÀI nghỉ, còn anh em dọn dẹp trang-hoàng salon để đúng 3 giờ rưởi tiếp Ô. Bộ-Trưởng Mécheri, vị thay mặt Tổng-Thống COTY đến viếng ĐỨC HỘ-PHÁP. </w:t>
            </w:r>
          </w:p>
          <w:p>
            <w:pPr>
              <w:pStyle w:val="NormalWeb"/>
              <w:spacing w:before="0" w:after="0"/>
              <w:jc w:val="both"/>
              <w:rPr/>
            </w:pPr>
            <w:r>
              <w:rPr>
                <w:color w:val="000000"/>
              </w:rPr>
              <w:t xml:space="preserve">03g thiếu 5 chiều Ô. Ngô-Khai-Minh, Ô. Đại-Tá TẤT và Tôi đồng đón tại cửa rước khách. Đúng giờ có xe đến. Vị đại-diện vừa bước xuống xe thì có chúng tôi tiếp liền đưa vào thang máy lên đến cửa phòng. </w:t>
            </w:r>
          </w:p>
        </w:tc>
      </w:tr>
    </w:tbl>
    <w:p>
      <w:pPr>
        <w:pStyle w:val="NormalWeb"/>
        <w:jc w:val="both"/>
        <w:rPr>
          <w:color w:val="000000"/>
        </w:rPr>
      </w:pPr>
      <w:r>
        <w:rPr>
          <w:color w:val="000000"/>
        </w:rPr>
        <w:t>Sau khi nhận chuông, Trung-Tá Thái mặc võ-phục rước vào salon. Ông Ngô Khai-Minh qua phòng bên thỉnh ĐỨC NGÀI. Chủ-khách bắt tay chào mừng. Chúng tôi rút êm qua phòng bên cạnh</w:t>
      </w:r>
    </w:p>
    <w:p>
      <w:pPr>
        <w:pStyle w:val="NormalWeb"/>
        <w:jc w:val="both"/>
        <w:rPr/>
      </w:pPr>
      <w:r>
        <w:rPr>
          <w:color w:val="000000"/>
        </w:rPr>
        <w:t xml:space="preserve">Câu chuyện kéo dài trót một giờ đồng-hồ, khi tiếp chuyện xong ĐỨC NGÀI cho gọi đoàn tùy-tùng giới-thiệu với Ô. Bộ-Trưởng. Tất cả đàm-đạo có vẻ thân-mật, đến 4g30 Ô. cáo-từ về. </w:t>
      </w:r>
    </w:p>
    <w:p>
      <w:pPr>
        <w:pStyle w:val="NormalWeb"/>
        <w:jc w:val="both"/>
        <w:rPr/>
      </w:pPr>
      <w:r>
        <w:rPr>
          <w:color w:val="000000"/>
        </w:rPr>
        <w:t xml:space="preserve">Ô. Mécheri trước khi ra về có hứa với ĐỨC HỘ-PHÁP ngày mai đúng 6g30 chiều Tổng-Thống COTY sẽ rước ĐỨC NGÀI tại điện Élysée. Cuộc gặp-gỡ này thật là đặc sắc tỏ ra rằng Tổng-Thống Pháp rất kính-nể ĐỨC HỘ-PHÁP. Đáng lẽ ĐỨC NGÀI phải đến yết-kiến Tổng-Thống ngay khi đặt chơn lên đất Pháp. </w:t>
      </w:r>
    </w:p>
    <w:p>
      <w:pPr>
        <w:pStyle w:val="NormalWeb"/>
        <w:jc w:val="both"/>
        <w:rPr/>
      </w:pPr>
      <w:r>
        <w:rPr>
          <w:color w:val="000000"/>
        </w:rPr>
        <w:t xml:space="preserve">05g00 chiều Ô. Henri Regnault, đại-diện Người Pháp của ĐẠO, đến chào mừng ĐỨC NGÀI. Cuộc hội-đàm có Tôi và ông Giáo-Sư TUY dự-thính. Sau hồi đàm-luận, ĐỨC HỘ-PHÁP có hứa sáng 29-5-54, đúng 9 giờ,ø tới thăm bà Regnault vì bà đang bịnh. </w:t>
      </w:r>
    </w:p>
    <w:p>
      <w:pPr>
        <w:pStyle w:val="NormalWeb"/>
        <w:jc w:val="both"/>
        <w:rPr/>
      </w:pPr>
      <w:r>
        <w:rPr>
          <w:color w:val="000000"/>
        </w:rPr>
        <w:t xml:space="preserve">Đến 6 giờ chiều, Ông Regnault sửa-soạn ra về thì có Ông Phạm Lê-Bông và Ô. Nguyễn-Đệ: Đổng-Lý Văn, Võ-Phòng của QUỐC-TRƯỞNG đến yết-kiến ĐỨC NGÀI. Trong khi ĐỨC HỘ-PHÁP tiếp Ô. Nguyễn-Đệ thì chúng tôi tiếp Ô. Phạm Lê-Bông ở phòng bên cạnh. Sau một tiếng đồng-hồ Ô. Nguyễn-Đệ qua phòng chúng tôi, để Ông Phạm Lê-Bông hội-đàm với ĐỨC NGÀI. Ông Nguyễn-Đệ cùng tôi là bạn học cũ ở Trường Luật Hà-Nội, nên câu chuyện giữa Ông và Tôi rất thân mật và vui vẻ. Ông nhờ Tôi giải-bày cùng ĐỨC HỘ-PHÁP tấm lòng tôn-trọng của Ông đối với ĐỨC NGÀI và Ông yêu-cầu Tôi nói với ĐỨC HỘ-PHÁP đừng kể những lời dèm-pha của kẻ không bằng lòng Ông. </w:t>
      </w:r>
    </w:p>
    <w:p>
      <w:pPr>
        <w:pStyle w:val="NormalWeb"/>
        <w:jc w:val="both"/>
        <w:rPr/>
      </w:pPr>
      <w:r>
        <w:rPr>
          <w:color w:val="000000"/>
        </w:rPr>
        <w:t xml:space="preserve">Khi khách về rồi, ĐỨC HỘ-PHÁP thuật lại rằng Ông Nguyễn-Đệ đối với ĐỨC NGÀI rất cung kính. Trong khi nói chuyện Ông kêu ĐỨC NGÀI là ĐỨC THÁNH CHA (Saint Père). </w:t>
      </w:r>
    </w:p>
    <w:p>
      <w:pPr>
        <w:pStyle w:val="Heading2"/>
        <w:jc w:val="both"/>
        <w:rPr/>
      </w:pPr>
      <w:r>
        <w:rPr>
          <w:color w:val="000000"/>
          <w:sz w:val="24"/>
          <w:szCs w:val="24"/>
        </w:rPr>
        <w:t>Ngày 26-4-Gíap-Ngọ (28 Mai 1954):</w:t>
      </w:r>
    </w:p>
    <w:p>
      <w:pPr>
        <w:pStyle w:val="Normal"/>
        <w:jc w:val="both"/>
        <w:rPr/>
      </w:pPr>
      <w:r>
        <w:rPr>
          <w:color w:val="000000"/>
        </w:rPr>
        <w:t>6g15 chiều ĐỨC HỘ-PHÁP và đoàn tùy-tùng sửa-soạn vào Điện Élysée. Hai xe Motards chực sẵn đưa đường.</w:t>
      </w:r>
    </w:p>
    <w:p>
      <w:pPr>
        <w:pStyle w:val="Normal"/>
        <w:jc w:val="both"/>
        <w:rPr/>
      </w:pPr>
      <w:r>
        <w:rPr>
          <w:color w:val="000000"/>
        </w:rPr>
        <w:t xml:space="preserve"> </w:t>
      </w:r>
      <w:r>
        <w:rPr>
          <w:color w:val="000000"/>
        </w:rPr>
        <w:br/>
        <w:t xml:space="preserve">Đến Điện, ĐỨC HỘ-PHÁP vừa bước xuống xe là có thợ chụp ảnh và quây phim. Nơi đây nghiêm trang hơn các chỗ khác. Phóng-viên thường (chụp ảnh) không đặng vào, chỉ có thợ chụp ảnh của Cao-Ủy-Phủ VN và của Actualités Francaises được vào mà thôi. Đã vậy mà còn phải xin phép trước mới đặng. ĐỨC NGÀI đi đến đâu họ theo đến đó. Chụp ảnh quây phim xong, 3 ngày sau họ đem ra chiếu vào các rạp hát bóng. </w:t>
      </w:r>
    </w:p>
    <w:p>
      <w:pPr>
        <w:pStyle w:val="NormalWeb"/>
        <w:jc w:val="both"/>
        <w:rPr/>
      </w:pPr>
      <w:r>
        <w:rPr>
          <w:color w:val="000000"/>
        </w:rPr>
        <w:t xml:space="preserve">Bước vào Điện Ô. Mécheri đón tiếp vào salon. Vì đến trước 7 phút nên Ô. Mécheri đưa đi xem các phòng: Phòng tiếp các Sứ-Thần, phòng nhóm Tòa Nội-Các (Conseil des Ministres) phòng nhóm quốc-hội v.v.. Điện này giống Điện Versailles. Khi xưa là biệt-điện của Bà Hoàng Pompadour, kiến-trúc theo lối như ở Versailles, thật là một kỳ-quan của thời xưa để lại. </w:t>
      </w:r>
    </w:p>
    <w:p>
      <w:pPr>
        <w:pStyle w:val="NormalWeb"/>
        <w:jc w:val="both"/>
        <w:rPr/>
      </w:pPr>
      <w:r>
        <w:rPr>
          <w:color w:val="000000"/>
        </w:rPr>
        <w:t>Lúc còn đang chờ hội-kiến cùng Tổng-Thống, bỗng Bà Coty đi ngang qua phòng được Ô. Mécheri giới-thiệu ĐỨC NGÀI và đoàn tùy-tùng, niềm-nỡ chào hỏi và khi Bà được biết mục-đích ĐỨC NGÀI qua đây thì Bà tỏ vẻ vui mừng chẳng xiế</w:t>
      </w:r>
      <w:r>
        <w:rPr/>
        <w:t>t..</w:t>
      </w:r>
    </w:p>
    <w:tbl>
      <w:tblPr>
        <w:tblW w:w="9262" w:type="dxa"/>
        <w:jc w:val="left"/>
        <w:tblInd w:w="-70" w:type="dxa"/>
        <w:tblLayout w:type="fixed"/>
        <w:tblCellMar>
          <w:top w:w="0" w:type="dxa"/>
          <w:left w:w="70" w:type="dxa"/>
          <w:bottom w:w="0" w:type="dxa"/>
          <w:right w:w="70" w:type="dxa"/>
        </w:tblCellMar>
      </w:tblPr>
      <w:tblGrid>
        <w:gridCol w:w="2013"/>
        <w:gridCol w:w="7249"/>
      </w:tblGrid>
      <w:tr>
        <w:trPr/>
        <w:tc>
          <w:tcPr>
            <w:tcW w:w="2013" w:type="dxa"/>
            <w:tcBorders/>
            <w:vAlign w:val="center"/>
          </w:tcPr>
          <w:p>
            <w:pPr>
              <w:pStyle w:val="NormalWeb"/>
              <w:spacing w:before="0" w:after="0"/>
              <w:jc w:val="both"/>
              <w:rPr>
                <w:color w:val="000000"/>
                <w:lang w:val="en-GB"/>
              </w:rPr>
            </w:pPr>
            <w:r>
              <w:rPr>
                <w:color w:val="000000"/>
                <w:lang w:val="en-GB"/>
              </w:rPr>
              <w:drawing>
                <wp:inline distT="0" distB="0" distL="0" distR="0">
                  <wp:extent cx="1043940" cy="16998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8" t="-17" r="-28" b="-17"/>
                          <a:stretch>
                            <a:fillRect/>
                          </a:stretch>
                        </pic:blipFill>
                        <pic:spPr bwMode="auto">
                          <a:xfrm>
                            <a:off x="0" y="0"/>
                            <a:ext cx="1043940" cy="1699895"/>
                          </a:xfrm>
                          <a:prstGeom prst="rect">
                            <a:avLst/>
                          </a:prstGeom>
                        </pic:spPr>
                      </pic:pic>
                    </a:graphicData>
                  </a:graphic>
                </wp:inline>
              </w:drawing>
            </w:r>
          </w:p>
          <w:p>
            <w:pPr>
              <w:pStyle w:val="NormalWeb"/>
              <w:spacing w:before="0" w:after="0"/>
              <w:rPr/>
            </w:pPr>
            <w:r>
              <w:rPr>
                <w:color w:val="000000"/>
                <w:lang w:val="en-GB"/>
              </w:rPr>
              <w:t>Tổng Thống René Coty</w:t>
            </w:r>
          </w:p>
        </w:tc>
        <w:tc>
          <w:tcPr>
            <w:tcW w:w="7249" w:type="dxa"/>
            <w:tcBorders/>
            <w:vAlign w:val="center"/>
          </w:tcPr>
          <w:p>
            <w:pPr>
              <w:pStyle w:val="NormalWeb"/>
              <w:spacing w:before="0" w:after="0"/>
              <w:jc w:val="both"/>
              <w:rPr/>
            </w:pPr>
            <w:r>
              <w:rPr>
                <w:color w:val="000000"/>
                <w:lang w:val="en-GB"/>
              </w:rPr>
              <w:t>Đúng giơ,ø Tổng-Thống COTY mời ĐỨC NGÀI luôn cả đoàn tùy-tùng vào phòng Tổng-Thống, phải đi ngang qua các Văn, Võ-Phòng, mỗi chỗ Ô. Mécheri đều giới-thiệu.</w:t>
            </w:r>
          </w:p>
          <w:p>
            <w:pPr>
              <w:pStyle w:val="NormalWeb"/>
              <w:spacing w:before="0" w:after="0"/>
              <w:jc w:val="both"/>
              <w:rPr>
                <w:color w:val="000000"/>
                <w:lang w:val="en-GB"/>
              </w:rPr>
            </w:pPr>
            <w:r>
              <w:rPr>
                <w:color w:val="000000"/>
                <w:lang w:val="en-GB"/>
              </w:rPr>
            </w:r>
          </w:p>
          <w:p>
            <w:pPr>
              <w:pStyle w:val="NormalWeb"/>
              <w:spacing w:before="0" w:after="0"/>
              <w:jc w:val="both"/>
              <w:rPr/>
            </w:pPr>
            <w:r>
              <w:rPr>
                <w:color w:val="000000"/>
                <w:lang w:val="en-GB"/>
              </w:rPr>
              <w:t>Tổng-Thống đón chào tại cửa và rước vào phòng. Câu chuyện rất thân-mật. Tổng-Thống cho mời mấy vị Cộng-sự để giới-thiệu với ĐỨC HỘ-PHÁP rồi cùng trò chuyện vui vẻ. Sau đó mời ĐỨC NGÀI cùng chúng tôi sang phòng bên cạnh dùng rượu bánh. Có một điều chúng tôi không đặng hiểu, là trên mỗi mâm rượu hay bánh và thuốc đem lại đều có thắp một cây đèn cầy. Tiếp đãi trên nửa giờ hai nhân-vật tỏ vẻ rất luyến-ái trong cuộc gặp-gỡ này, ĐỨC NGÀI từ giã ra về.</w:t>
            </w:r>
          </w:p>
        </w:tc>
      </w:tr>
    </w:tbl>
    <w:p>
      <w:pPr>
        <w:pStyle w:val="Heading2"/>
        <w:jc w:val="both"/>
        <w:rPr/>
      </w:pPr>
      <w:r>
        <w:rPr>
          <w:color w:val="000000"/>
          <w:sz w:val="24"/>
          <w:szCs w:val="24"/>
          <w:lang w:val="en-GB"/>
        </w:rPr>
        <w:t>Ngày 29 Mai 1954:</w:t>
      </w:r>
    </w:p>
    <w:p>
      <w:pPr>
        <w:pStyle w:val="Normal"/>
        <w:jc w:val="both"/>
        <w:rPr/>
      </w:pPr>
      <w:r>
        <w:rPr>
          <w:color w:val="000000"/>
          <w:lang w:val="en-GB"/>
        </w:rPr>
        <w:t xml:space="preserve">09g00 sáng ĐỨC HỘ-PHÁP đi thăm Ông Henri Regnault. Gặp Bà đang bịnh ĐỨC HỘ-PHÁP an-ủi rất lâu ; đến 11 giờ mới từ-giã ra về và xin gởi lại giúp số tiền thuốc. </w:t>
      </w:r>
    </w:p>
    <w:p>
      <w:pPr>
        <w:pStyle w:val="NormalWeb"/>
        <w:jc w:val="both"/>
        <w:rPr/>
      </w:pPr>
      <w:r>
        <w:rPr>
          <w:color w:val="000000"/>
          <w:lang w:val="en-GB"/>
        </w:rPr>
        <w:t>11g10 sáng Xe vừa về đến cửa, Ô. Minh báo-cáo rằng Thủ-Tướng BỬU-LỘC đang chờ yết-kiến tại Hotel Raphael. Đến nơi nhơn viên VP/Thủ-Tướng đón tiếp và đưa ĐỨC NGÀI tận phòng. Thủ-Tướng rất niềm-nở. ĐỨC HỘ-PHÁP có kể chuyện mấy hôm đi thăm Thủ-Tướng Laniel, Phó Thủ-Tướng Paul Reynaud và Tổng-Thống Coty cùng các nhơn vật khác . . . Thủ-Tướng Bửu-Lộc tỏ vẻ vui mừng và định sáng hôm sau trở về Saigon, nhưng rồi huỡn lại và chiều đi Cannes báo tin và thỉnh ĐỨC QUỐC-TRƯỞNG về Paris hội-kiến với ĐỨC HỘ-PHÁP. Câu chuyện kéo dài đến 12g30 ĐỨC NGÀI cáo-từ</w:t>
      </w:r>
      <w:r>
        <w:rPr/>
        <w:t xml:space="preserve">. </w:t>
      </w:r>
    </w:p>
    <w:tbl>
      <w:tblPr>
        <w:tblW w:w="9262" w:type="dxa"/>
        <w:jc w:val="left"/>
        <w:tblInd w:w="-70" w:type="dxa"/>
        <w:tblLayout w:type="fixed"/>
        <w:tblCellMar>
          <w:top w:w="0" w:type="dxa"/>
          <w:left w:w="70" w:type="dxa"/>
          <w:bottom w:w="0" w:type="dxa"/>
          <w:right w:w="70" w:type="dxa"/>
        </w:tblCellMar>
      </w:tblPr>
      <w:tblGrid>
        <w:gridCol w:w="3998"/>
        <w:gridCol w:w="5264"/>
      </w:tblGrid>
      <w:tr>
        <w:trPr/>
        <w:tc>
          <w:tcPr>
            <w:tcW w:w="3998" w:type="dxa"/>
            <w:tcBorders/>
          </w:tcPr>
          <w:p>
            <w:pPr>
              <w:pStyle w:val="NormalWeb"/>
              <w:spacing w:before="0" w:after="0"/>
              <w:rPr>
                <w:color w:val="000000"/>
                <w:lang w:val="en-GB"/>
              </w:rPr>
            </w:pPr>
            <w:r>
              <w:rPr>
                <w:color w:val="000000"/>
                <w:lang w:val="en-GB"/>
              </w:rPr>
              <w:drawing>
                <wp:inline distT="0" distB="0" distL="0" distR="0">
                  <wp:extent cx="2368550" cy="16332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0" t="-15" r="-10" b="-15"/>
                          <a:stretch>
                            <a:fillRect/>
                          </a:stretch>
                        </pic:blipFill>
                        <pic:spPr bwMode="auto">
                          <a:xfrm>
                            <a:off x="0" y="0"/>
                            <a:ext cx="2368550" cy="1633220"/>
                          </a:xfrm>
                          <a:prstGeom prst="rect">
                            <a:avLst/>
                          </a:prstGeom>
                        </pic:spPr>
                      </pic:pic>
                    </a:graphicData>
                  </a:graphic>
                </wp:inline>
              </w:drawing>
            </w:r>
          </w:p>
          <w:p>
            <w:pPr>
              <w:pStyle w:val="NormalWeb"/>
              <w:spacing w:before="0" w:after="0"/>
              <w:jc w:val="center"/>
              <w:rPr/>
            </w:pPr>
            <w:r>
              <w:rPr>
                <w:color w:val="000000"/>
              </w:rPr>
              <w:t>Cố Giáo sư Gustave Meillon</w:t>
            </w:r>
          </w:p>
        </w:tc>
        <w:tc>
          <w:tcPr>
            <w:tcW w:w="5264" w:type="dxa"/>
            <w:tcBorders/>
          </w:tcPr>
          <w:p>
            <w:pPr>
              <w:pStyle w:val="NormalWeb"/>
              <w:spacing w:before="280" w:after="0"/>
              <w:jc w:val="both"/>
              <w:rPr/>
            </w:pPr>
            <w:r>
              <w:rPr>
                <w:color w:val="000000"/>
              </w:rPr>
              <w:t>04g00 chiều Ông Giáo-Sư Gustave Meillon đến thăm ĐỨC NGÀI, có vẻ hiền-hậu và khiêm-tốn. Ông này đang nghiên-cứu về Đạo và đang viết một quyển sách bằng Pháp-Văn về Đạo Cao-Đài. Ông rất chăm-chỉ từng câu khi ĐỨC NGÀI giải-thích về Đạo và hứa sẽ cố-gắng viết cuốn sách này cho đầy-đủ. Hỏi Ô. chừng nào xuất-bản, thì Ô. trả lời rằng cần một năm nữa mới có thể xuất-bản, vì viết rồi còn phải xem đi xem lại năm mười lần và phải cần tìm tài-liệu khảo-cứu cho thiệt châu-đáo để cuốn sách ấy có thể đưa vào HÀN-</w:t>
            </w:r>
          </w:p>
        </w:tc>
      </w:tr>
    </w:tbl>
    <w:p>
      <w:pPr>
        <w:pStyle w:val="NormalWeb"/>
        <w:jc w:val="both"/>
        <w:rPr/>
      </w:pPr>
      <w:r>
        <w:rPr>
          <w:color w:val="000000"/>
        </w:rPr>
        <w:t>LÂM-VIỆN (Académie) vì Ông cho rằng sáng-tác một tác-phẩm là trọng-hệ lắm, nếu sơ-sót thì không làm sao lấy lại đặng .</w:t>
      </w:r>
    </w:p>
    <w:p>
      <w:pPr>
        <w:pStyle w:val="NormalWeb"/>
        <w:jc w:val="both"/>
        <w:rPr/>
      </w:pPr>
      <w:r>
        <w:rPr>
          <w:color w:val="000000"/>
        </w:rPr>
        <w:t xml:space="preserve">05g00 chiều Đại-Úy Jansson đến viếng, Ô. Meillon kiếu-từ. Ông Jansson rất vui mừng đặng gặp ĐỨC HỘ-PHÁP vì khi trước Ô. có ở Tây-Ninh. Ông cũng ngỏ ý muốn thăm Ông Tất và Ông Thái, và hứa giới-thiệu hai Ông này cho Đại-Úy Malaon hiện ở Paris. </w:t>
      </w:r>
    </w:p>
    <w:p>
      <w:pPr>
        <w:pStyle w:val="NormalWeb"/>
        <w:jc w:val="both"/>
        <w:rPr/>
      </w:pPr>
      <w:r>
        <w:rPr>
          <w:color w:val="000000"/>
        </w:rPr>
        <w:t xml:space="preserve">07g00 chiều Ông Phạm Lê-Bông đến viếng ĐỨC HỘ-PHÁP với Ô. Hugues. Sau khi nghe ĐỨC HỘ-PHÁP bày-giải tình-hình, hai Ông rất tán-thành và hứa sẽ đem vấn-đề VN ra Quốc-Hội Pháp để giải-quyết và còn ngỏ ý muốn ĐỨC NGÀI tỏ sự tình giữa Hội một ngày gần đây. Ông cũng hứa sẽ bàn lại với các bạn Nghị-Viên đồng-chí với Ô. và xin phép hôm nào khác sẽ đến đông hơn để chào ĐỨC NGÀI. </w:t>
      </w:r>
    </w:p>
    <w:p>
      <w:pPr>
        <w:pStyle w:val="Heading2"/>
        <w:jc w:val="both"/>
        <w:rPr/>
      </w:pPr>
      <w:r>
        <w:rPr>
          <w:color w:val="000000"/>
          <w:sz w:val="24"/>
          <w:szCs w:val="24"/>
        </w:rPr>
        <w:t>Ngày 28-4-Gíap-Ngọ (30 Mai 1954):</w:t>
      </w:r>
    </w:p>
    <w:p>
      <w:pPr>
        <w:pStyle w:val="Normal"/>
        <w:jc w:val="both"/>
        <w:rPr/>
      </w:pPr>
      <w:r>
        <w:rPr>
          <w:color w:val="000000"/>
        </w:rPr>
        <w:t xml:space="preserve">09g00 sáng Hai em Hiển và Kiển cùng đi với Ông Serge Vanony đến ra mắt ĐỨC HỘ-PHÁP. Ông Vanony bày-tỏ những nỗi khó-khăn trong việc xin phép sang Tây-Ninh, Việt-Nam, để học Đạo. Hiện nay Chánh-Phủ Pháp còn buộc Ông phải có giấy chứng của một người nào ở Việt Nam bằng lòng chứa Ông và một giấy chứng sở làm của một hãng nào. ĐỨC HỘ-PHÁP để lời an-ủi và khuyên Ông ẩn-nhẩn một thời gian, để rồi ĐỨC NGÀI sẽ lo việc đó cho trong lúc ĐỨC NGÀI còn ở PHÁP. Ông rất mừng và ước mong khi ĐỨC NGÀI về Ông đặng đi theo phụng-sự. Ông Serge Vanony là một Sĩ Quan trẻ tuổi, khi trước có hành-sự tại Tây-Ninh và có nhập-môn ở Tòa-Thánh. Nghe ĐỨC HỘ-PHÁP giảng-giải đến 11g Ông mới kiếu-từ. </w:t>
      </w:r>
    </w:p>
    <w:p>
      <w:pPr>
        <w:pStyle w:val="NormalWeb"/>
        <w:jc w:val="both"/>
        <w:rPr/>
      </w:pPr>
      <w:r>
        <w:rPr>
          <w:color w:val="000000"/>
        </w:rPr>
        <w:t xml:space="preserve">11 g30 trưa Ông Đỗ-Hùng (Từ-Hàn Hội-Đồng Quốc-Gia Liên-Kết, tùng-sự V/P Tổng-Thống) đến hồi 10g30 nhưng ĐỨC NGÀI bận khách Vanony, nên Tôi rước cụ Đỗ-Hùng sang phòng bên cạnh tiếp chuyện trên tiếng đồng-hồ. Chờ lâu Cụ xin phép khi khác đến. Lúc Tôi tiễn Cụ ra cửa ĐỨC HỘ-PHÁP trông thấy mời Cụ lại sang phòng bên cạnh và tiếp chuyện. Tôi phải hầu chuyện với Serge Vanony và hai cậu Hiển/Kiển. Câu chuyện của ĐỨC HỘ-PHÁP và Cụ Đỗ-Hùng kéo dài đến 12g. Cụ Đỗ-Hùng cùng Vanony và Hiển/Kiển đồng kiếu-từ. </w:t>
      </w:r>
    </w:p>
    <w:p>
      <w:pPr>
        <w:pStyle w:val="NormalWeb"/>
        <w:jc w:val="both"/>
        <w:rPr/>
      </w:pPr>
      <w:r>
        <w:rPr>
          <w:color w:val="000000"/>
        </w:rPr>
        <w:t xml:space="preserve">08g00 chiều Ông Giáo-Sư (Professeur) Pièrre Max kiêm ký giã đến ra mắt ĐỨC HỘ-PHÁP để hiểu biết quan-niệm của ĐỨC NGÀI về thời-cuộc hiện tại. Sau khi nghe ĐỨC NGÀI bày-giải, Ông rất vui-thích, hứa làm phúc-sự đệ lên cho Hội-Đồng Nội-Các tỏ-tường. Ông xin phép ĐỨC NGÀI cho Ông giới-thiệu nhiều nhân-vật trong giới chánh-trị và Tôn-Giáo, và nếu ĐỨC NGÀI chấp-thuận thì Ông sẽ dẫn tới. ĐỨC NGÀI chấp-thuận lời Ông xin. </w:t>
      </w:r>
    </w:p>
    <w:p>
      <w:pPr>
        <w:pStyle w:val="Heading2"/>
        <w:jc w:val="both"/>
        <w:rPr/>
      </w:pPr>
      <w:r>
        <w:rPr>
          <w:color w:val="000000"/>
          <w:sz w:val="24"/>
          <w:szCs w:val="24"/>
        </w:rPr>
        <w:t>Ngày 31 Mai 1954:</w:t>
      </w:r>
    </w:p>
    <w:p>
      <w:pPr>
        <w:pStyle w:val="Normal"/>
        <w:jc w:val="both"/>
        <w:rPr/>
      </w:pPr>
      <w:r>
        <w:rPr>
          <w:color w:val="000000"/>
        </w:rPr>
        <w:t xml:space="preserve">09g00 sáng ĐỨC HỘ-PHÁP sai hai Sĩ-Quan hầu-cận đi biếu-tặng vật-phẩm (mua bên nhà) cho Bà Tổng-Thống R. COTY và Bà Thủ-Tướng Laniel, còn phái-đoàn của NGÀI thì lo tiệc đãi trong ngày lễ sanh-nhựt. ĐỨC NGÀI mời khách 150 người. </w:t>
      </w:r>
    </w:p>
    <w:p>
      <w:pPr>
        <w:pStyle w:val="NormalWeb"/>
        <w:jc w:val="both"/>
        <w:rPr/>
      </w:pPr>
      <w:r>
        <w:rPr>
          <w:color w:val="000000"/>
        </w:rPr>
        <w:t xml:space="preserve">10g00 sáng Ông Jacque Frymoth phóng-viên hình-ảnh báo Interpress đến biếu ĐỨC NGÀI một tấm hình mà Ông đã chụp trong mấy ngày qua tại Điện Élysée. Ông cũng xin với ĐỨC NGÀI cho phép lấy một bức Chơn-Dung đang ngồi xem sách và xin theo ĐỨC NGÀI để lấy ảnh khi đến "Công-Thần-Miếu" (Panthéon). </w:t>
      </w:r>
    </w:p>
    <w:p>
      <w:pPr>
        <w:pStyle w:val="NormalWeb"/>
        <w:jc w:val="both"/>
        <w:rPr/>
      </w:pPr>
      <w:r>
        <w:rPr>
          <w:color w:val="000000"/>
        </w:rPr>
        <w:t xml:space="preserve">10g30 Ông Phạm Lê-Bông đến có dẫn theo hai Nghị-Sĩ Pháp đến chào ĐỨC NGÀI và xin bày-tỏ quan-niệm. Mấy Ông tỏ ý sẵn-sàng ủng-hộ ĐỨC NGÀI. </w:t>
      </w:r>
    </w:p>
    <w:p>
      <w:pPr>
        <w:pStyle w:val="NormalWeb"/>
        <w:jc w:val="both"/>
        <w:rPr/>
      </w:pPr>
      <w:r>
        <w:rPr>
          <w:color w:val="000000"/>
        </w:rPr>
        <w:t xml:space="preserve">11g30 Ông Phó Chủ-Tịch Hội-Đồng Quốc-Gia Liên-Kết đến tiếp chuyện cùng ĐỨC NGÀI. Sau khi nghe ĐỨC NGÀI giải-thích quan-niệm, hình-thức Hội-Đồng Quốc-Gia, Ông xác-nhận là đúng. Câu chuyện kéo dài đến 12 giờ, Ông cáo-từ. </w:t>
      </w:r>
    </w:p>
    <w:p>
      <w:pPr>
        <w:pStyle w:val="NormalWeb"/>
        <w:jc w:val="both"/>
        <w:rPr/>
      </w:pPr>
      <w:r>
        <w:rPr>
          <w:color w:val="000000"/>
        </w:rPr>
        <w:t>01g00 trưa Viếng Điện Panthé</w:t>
      </w:r>
      <w:r>
        <w:rPr/>
        <w:t xml:space="preserve">on. </w:t>
      </w:r>
    </w:p>
    <w:tbl>
      <w:tblPr>
        <w:tblW w:w="9262" w:type="dxa"/>
        <w:jc w:val="left"/>
        <w:tblInd w:w="-70" w:type="dxa"/>
        <w:tblLayout w:type="fixed"/>
        <w:tblCellMar>
          <w:top w:w="0" w:type="dxa"/>
          <w:left w:w="70" w:type="dxa"/>
          <w:bottom w:w="0" w:type="dxa"/>
          <w:right w:w="70" w:type="dxa"/>
        </w:tblCellMar>
      </w:tblPr>
      <w:tblGrid>
        <w:gridCol w:w="4393"/>
        <w:gridCol w:w="4869"/>
      </w:tblGrid>
      <w:tr>
        <w:trPr/>
        <w:tc>
          <w:tcPr>
            <w:tcW w:w="4393" w:type="dxa"/>
            <w:tcBorders/>
          </w:tcPr>
          <w:p>
            <w:pPr>
              <w:pStyle w:val="NormalWeb"/>
              <w:spacing w:before="0" w:after="0"/>
              <w:jc w:val="center"/>
              <w:rPr>
                <w:color w:val="000000"/>
              </w:rPr>
            </w:pPr>
            <w:r>
              <w:rPr>
                <w:color w:val="000000"/>
              </w:rPr>
              <w:drawing>
                <wp:inline distT="0" distB="0" distL="0" distR="0">
                  <wp:extent cx="2700020" cy="18040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3" t="-19" r="-13" b="-19"/>
                          <a:stretch>
                            <a:fillRect/>
                          </a:stretch>
                        </pic:blipFill>
                        <pic:spPr bwMode="auto">
                          <a:xfrm>
                            <a:off x="0" y="0"/>
                            <a:ext cx="2700020" cy="1804035"/>
                          </a:xfrm>
                          <a:prstGeom prst="rect">
                            <a:avLst/>
                          </a:prstGeom>
                        </pic:spPr>
                      </pic:pic>
                    </a:graphicData>
                  </a:graphic>
                </wp:inline>
              </w:drawing>
            </w:r>
          </w:p>
          <w:p>
            <w:pPr>
              <w:pStyle w:val="NormalWeb"/>
              <w:spacing w:before="0" w:after="0"/>
              <w:jc w:val="center"/>
              <w:rPr/>
            </w:pPr>
            <w:r>
              <w:rPr>
                <w:color w:val="000000"/>
              </w:rPr>
              <w:t>Đền Panthéon – Paris (Pháp)</w:t>
            </w:r>
          </w:p>
        </w:tc>
        <w:tc>
          <w:tcPr>
            <w:tcW w:w="4869" w:type="dxa"/>
            <w:tcBorders/>
          </w:tcPr>
          <w:p>
            <w:pPr>
              <w:pStyle w:val="NormalWeb"/>
              <w:spacing w:before="0" w:after="0"/>
              <w:jc w:val="both"/>
              <w:rPr/>
            </w:pPr>
            <w:r>
              <w:rPr>
                <w:color w:val="000000"/>
              </w:rPr>
              <w:t xml:space="preserve">02g50 Đúng 3 giờ xe tới cửa, Ông Trưởng-Ban Nghi-Lễ Cao-Ủy-Phủ VN đón tiếp ĐỨC NGÀI. Điện Panthéon là một tòa nhà nguy-nga lộng-lẫy. Những bức vẽ thật sắc-sảo từ mấy trăm năm vẫn linh-động mà Họa-Sĩ đời nay chưa hề vẽ nỗi. Giữa Điện có một bức vẽ trên trần, màu sắc rực rở, nhờ nóc Đền lợp kiếng, mỗi giờ mặt Trời xây chìu, thì bức vẽ ấy đổi màu luôn luôn. Theo sự tích thì Đền này là nhà Thờ, khi xưa thờ Bà Thánh Sainte </w:t>
            </w:r>
          </w:p>
        </w:tc>
      </w:tr>
    </w:tbl>
    <w:p>
      <w:pPr>
        <w:pStyle w:val="NormalWeb"/>
        <w:jc w:val="both"/>
        <w:rPr/>
      </w:pPr>
      <w:r>
        <w:rPr>
          <w:color w:val="000000"/>
        </w:rPr>
        <w:t xml:space="preserve">Génévière tức là Bà Thánh Bảo-Hộ thành Paris (Patronne de Paris). Trên tường cò nhiều hình-ảnh tả về lịch-sử của Bà từ khi còn nhỏ đến lúc già. </w:t>
      </w:r>
    </w:p>
    <w:p>
      <w:pPr>
        <w:pStyle w:val="NormalWeb"/>
        <w:jc w:val="both"/>
        <w:rPr/>
      </w:pPr>
      <w:r>
        <w:rPr>
          <w:color w:val="000000"/>
        </w:rPr>
        <w:t xml:space="preserve">Có một bức họa lúc thành Paris bị vị vua bạo-tàn Attila (Thành Cát Tư Hản) vua nước Mông Cổ sang sát-phạt Âu-châu, không chừa một nước nào. Chỗ nào Ông đi qua không còn một cọng cỏ. Lúc Attila kéo binh đến cận thành Paris thì dân-sự kinh-tâm, kể chết 10 phần. Bà Sainte Génévière là người Tu đứng ra kêu gọi dân chúng vững tâm tổ-chức cuộc phòng-thủ và cầu-nguyện ĐỨC CHÚA TRỜI cứu cho. Có lẽ vì nhà thờ huyền-diệu Thiêng-Liêng nên khi Vua Attila kéo binh đến trước thành mà lại không vào lại kéo binh đi vòng bọc qua phía hậu thành rồi đi luôn. Một bức vẽ khác là lúc thành Paris bị nạn đói, thiên-hạ chết không biết bao nhiêu, Bà Sainte Génévière, một mặt cầu-nguyện, một mặt tổ-chức kêu gọi các nơi tiếp-tế. Nhờ vậy thành Paris mới thoát qua nạn đói. Bà hưởng thọ 93 tuổi. Về sau đến đời Vua Napoléon người ta dời đền thờ Bà đi nơi khác và lấy Đền nầy làm Báo-Ân-Từ nơi chôn xác các danh-nhơn dưới từng hầm. Dưới hầm nầy không có ánh-sáng mặt Trời, ban ngày mà vẫn phải thắp đèn mới thấy lối đi, tường xây toàn bằng đá tiết ra khí chất lạnh lạnh. Cách kiến trúc Đền này chưa từng thấy nơi nào bằng. Còn như Đền Versailles sánh với Đền-Thánh mình thì mình chưa được một phần trăm. Nói về sức lớn thì phòng khiêu-vũ gọi là phòng kiếng (vì vách khảm toàn bằng kiếng rọi mặt nguyên miếng lớn thật tốt) cũng xấp-xỉ cái Đền-Thánh mình rồi, nếu kể nguyên cái Đền thì sức lớn không biết bao nhiêu. </w:t>
      </w:r>
    </w:p>
    <w:p>
      <w:pPr>
        <w:pStyle w:val="NormalWeb"/>
        <w:jc w:val="both"/>
        <w:rPr/>
      </w:pPr>
      <w:r>
        <w:rPr>
          <w:color w:val="000000"/>
        </w:rPr>
        <w:t xml:space="preserve">Đền Panthéon tuy nhỏ hơn Đền Versailles nhiều, nhưng sánh với Đền-Thánh ta thì lại hơn ta thập bội. Từ dưới lên đến chót nóc, cao 75 thước, còn Đền-Thánh ta chỉ có 35 thước. Kiến-trúc Đền này toàn bằng đá cục cả thước bề mặt dồi láng bóng. Cục này chồng lên cục kia khi trịt có lót miếng chì mỏng chớ không dùng ciment. Cột hai người ôm chưa giáp toàn bằng đá nguyên cục dồi tròn và bóng láng, lớn hơn một cột Đền-Thánh mình bằng hai rưởi, còn bề cao cũng là hai rưởi. </w:t>
      </w:r>
    </w:p>
    <w:p>
      <w:pPr>
        <w:pStyle w:val="NormalWeb"/>
        <w:jc w:val="both"/>
        <w:rPr/>
      </w:pPr>
      <w:r>
        <w:rPr>
          <w:color w:val="000000"/>
        </w:rPr>
        <w:t>Viên đá nào cũng to tướng chồng-chất lên thành một cái Đền nguy-nga đồ-sộ và chạm trổ cực-kỳ tinh-xão.</w:t>
      </w:r>
    </w:p>
    <w:tbl>
      <w:tblPr>
        <w:tblW w:w="9250" w:type="dxa"/>
        <w:jc w:val="left"/>
        <w:tblInd w:w="-70" w:type="dxa"/>
        <w:tblLayout w:type="fixed"/>
        <w:tblCellMar>
          <w:top w:w="0" w:type="dxa"/>
          <w:left w:w="70" w:type="dxa"/>
          <w:bottom w:w="0" w:type="dxa"/>
          <w:right w:w="70" w:type="dxa"/>
        </w:tblCellMar>
      </w:tblPr>
      <w:tblGrid>
        <w:gridCol w:w="7090"/>
        <w:gridCol w:w="2160"/>
      </w:tblGrid>
      <w:tr>
        <w:trPr/>
        <w:tc>
          <w:tcPr>
            <w:tcW w:w="7090" w:type="dxa"/>
            <w:tcBorders/>
            <w:vAlign w:val="center"/>
          </w:tcPr>
          <w:p>
            <w:pPr>
              <w:pStyle w:val="NormalWeb"/>
              <w:spacing w:before="0" w:after="280"/>
              <w:jc w:val="both"/>
              <w:rPr/>
            </w:pPr>
            <w:r>
              <w:rPr>
                <w:color w:val="000000"/>
              </w:rPr>
              <w:t xml:space="preserve">Người dẫn đường mở cửa hầm cho chúng tôi xem các Ngôi mộ các danh nhơn. Khi đi đến mộ của ĐỨC CHƯỞNG ĐẠO NGUYỆT TÂM CHƠN NHƠN, ĐỨC HỘ-PHÁP đốt nắm nhang đứng cầu nguyện, chúng tôi đứng bọc phía sau cũng đồng cầu nguyện rồi xá ba xá. Khi ra, người hướng-đạo dẫn lên một đường khác phía trước rồi ĐỨC NGÀI và chúng tôi từ-giã ra về. </w:t>
            </w:r>
          </w:p>
          <w:p>
            <w:pPr>
              <w:pStyle w:val="NormalWeb"/>
              <w:spacing w:before="0" w:after="0"/>
              <w:jc w:val="both"/>
              <w:rPr/>
            </w:pPr>
            <w:r>
              <w:rPr>
                <w:color w:val="000000"/>
              </w:rPr>
              <w:t>4g30 chiều Điện-thoại báo tin rằng có Ô. Tòa Weil (bạn thân của Đức Hộ-Pháp) đến, xin lên thăm. ĐỨC NGÀI và Ô. gặp nhau hết sức mừng rỡ ôm nhau hôn. Chuyện vãn hơn một giờ, Ô. Weil hứa sẵn-sàng giúp ĐỨC NGÀI đắc-thành sở nguyện.</w:t>
            </w:r>
          </w:p>
        </w:tc>
        <w:tc>
          <w:tcPr>
            <w:tcW w:w="2160" w:type="dxa"/>
            <w:tcBorders/>
            <w:vAlign w:val="center"/>
          </w:tcPr>
          <w:p>
            <w:pPr>
              <w:pStyle w:val="NormalWeb"/>
              <w:spacing w:before="0" w:after="0"/>
              <w:jc w:val="right"/>
              <w:rPr>
                <w:color w:val="000000"/>
              </w:rPr>
            </w:pPr>
            <w:r>
              <w:rPr>
                <w:color w:val="000000"/>
              </w:rPr>
              <w:drawing>
                <wp:inline distT="0" distB="0" distL="0" distR="0">
                  <wp:extent cx="1122045" cy="16052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8" t="-19" r="-28" b="-19"/>
                          <a:stretch>
                            <a:fillRect/>
                          </a:stretch>
                        </pic:blipFill>
                        <pic:spPr bwMode="auto">
                          <a:xfrm>
                            <a:off x="0" y="0"/>
                            <a:ext cx="1122045" cy="1605280"/>
                          </a:xfrm>
                          <a:prstGeom prst="rect">
                            <a:avLst/>
                          </a:prstGeom>
                        </pic:spPr>
                      </pic:pic>
                    </a:graphicData>
                  </a:graphic>
                </wp:inline>
              </w:drawing>
            </w:r>
          </w:p>
          <w:p>
            <w:pPr>
              <w:pStyle w:val="NormalWeb"/>
              <w:spacing w:before="0" w:after="0"/>
              <w:jc w:val="center"/>
              <w:rPr/>
            </w:pPr>
            <w:r>
              <w:rPr>
                <w:color w:val="000000"/>
              </w:rPr>
              <w:t>Văn hào Victor HUGO</w:t>
            </w:r>
          </w:p>
          <w:p>
            <w:pPr>
              <w:pStyle w:val="NormalWeb"/>
              <w:spacing w:before="0" w:after="0"/>
              <w:jc w:val="center"/>
              <w:rPr/>
            </w:pPr>
            <w:r>
              <w:rPr>
                <w:color w:val="000000"/>
              </w:rPr>
              <w:t>(Nguyệt Tâm Chơn Nhơn)</w:t>
            </w:r>
          </w:p>
        </w:tc>
      </w:tr>
    </w:tbl>
    <w:p>
      <w:pPr>
        <w:pStyle w:val="NormalWeb"/>
        <w:jc w:val="both"/>
        <w:rPr/>
      </w:pPr>
      <w:r>
        <w:rPr>
          <w:color w:val="000000"/>
        </w:rPr>
        <w:t xml:space="preserve">5g00 chiều ĐỨC NGÀI còn đang đàm đạo với Ô. Weil, thì có 03 phóng-viên báo Samedi-Soir đến xin phỏng-vấn về Đạo. Tôi phải tiếp họ cho đến khi ĐỨC NGÀI mãn khách. Ô. Tòa Weil ra về, ĐỨC NGÀI tiếp ba phóng viên và giảng-giải về mặt Đạo tại salon. Và trước khi kiếu từ, ba phóng viên xin phép chụp 05 bức ảnh. </w:t>
      </w:r>
    </w:p>
    <w:p>
      <w:pPr>
        <w:pStyle w:val="NormalWeb"/>
        <w:jc w:val="both"/>
        <w:rPr/>
      </w:pPr>
      <w:r>
        <w:rPr>
          <w:color w:val="000000"/>
        </w:rPr>
        <w:t xml:space="preserve">06g15 chiều Đưa ba phóng viên ra cửa, ĐỨC NGÀI liền tiếp Trạng-Sư Ngô Sách-Vinh đến từ lâu. Ô. Vinh vừa qua định đi Génève, và trước khi đi Ô. đến thỉnh-giáo nơi ĐỨC NGÀI, đến 6g30 Ô. mới từ-giã ra về. </w:t>
      </w:r>
    </w:p>
    <w:p>
      <w:pPr>
        <w:pStyle w:val="Heading2"/>
        <w:jc w:val="both"/>
        <w:rPr/>
      </w:pPr>
      <w:r>
        <w:rPr>
          <w:color w:val="000000"/>
          <w:sz w:val="24"/>
          <w:szCs w:val="24"/>
        </w:rPr>
        <w:t>Ngày 01 Juin 1954:</w:t>
      </w:r>
    </w:p>
    <w:p>
      <w:pPr>
        <w:pStyle w:val="Normal"/>
        <w:jc w:val="both"/>
        <w:rPr/>
      </w:pPr>
      <w:r>
        <w:rPr>
          <w:color w:val="000000"/>
        </w:rPr>
        <w:t xml:space="preserve">Đại-Tướng Chevance Bertin hứa đến rồi vắng mặt, nhờ vậy ĐỨC NGÀI rảnh khách buổi sáng. </w:t>
      </w:r>
    </w:p>
    <w:p>
      <w:pPr>
        <w:pStyle w:val="NormalWeb"/>
        <w:jc w:val="both"/>
        <w:rPr/>
      </w:pPr>
      <w:r>
        <w:rPr>
          <w:color w:val="000000"/>
        </w:rPr>
        <w:t>03g00 chiều ĐỨC HỘ-PHÁP và bổn bộ đi viếng Điện Invalides, chỉ Ô. Giáo-Sư Tuy vắng mặt vì bị cảm và Ô. Bảo-Thế còn dưỡng bịnh. Xe đến sân, có Ông Trần-Vinh và Phó Giám-Đốc Điện Invalides đón sẵn, tiếp rước chúng tôi rất niềm nỡ. Nơi đây thiên-hạ đi xem đông lắm nên Ô. Phó Giám-Đốc mở cửa riêng cho ĐỨC NGÀI vào, giữa Điện có ngôi mộ của Hoàng-Đế Napoléon ler làm toàn bằng đá cẩm-thạch đỏ láng và chiếu ngời lấy từ xứ Finlande đem về. Ngôi mộ nằm giữa phòng, bao tròn xung quanh có 12 cây cột cũng bằng cẩm-thạch nguyên khối, chạm trổ rất khéo, bề mặt 1 thước 3 bề cao lối 8 tới 10 thước. Ba mặt dồi láng mặt kia chạm một hình người bề cao lối 5 hoặc 6 thước dính liền vào cây cột xem như người sống. Điện Invalides, phần nhiều là những di tích đời Hoàng-Đế Napoléon. Nào là Quốc-Kỳ đã thâu được trong những trận đánh nhau với các nước từ trước đến giờ</w:t>
      </w:r>
      <w:r>
        <w:rPr/>
        <w:t xml:space="preserve">. </w:t>
      </w:r>
    </w:p>
    <w:tbl>
      <w:tblPr>
        <w:tblW w:w="9250" w:type="dxa"/>
        <w:jc w:val="left"/>
        <w:tblInd w:w="-70" w:type="dxa"/>
        <w:tblLayout w:type="fixed"/>
        <w:tblCellMar>
          <w:top w:w="0" w:type="dxa"/>
          <w:left w:w="70" w:type="dxa"/>
          <w:bottom w:w="0" w:type="dxa"/>
          <w:right w:w="70" w:type="dxa"/>
        </w:tblCellMar>
      </w:tblPr>
      <w:tblGrid>
        <w:gridCol w:w="3490"/>
        <w:gridCol w:w="5760"/>
      </w:tblGrid>
      <w:tr>
        <w:trPr/>
        <w:tc>
          <w:tcPr>
            <w:tcW w:w="3490" w:type="dxa"/>
            <w:tcBorders/>
          </w:tcPr>
          <w:p>
            <w:pPr>
              <w:pStyle w:val="NormalWeb"/>
              <w:spacing w:before="0" w:after="0"/>
              <w:rPr>
                <w:color w:val="000000"/>
              </w:rPr>
            </w:pPr>
            <w:r>
              <w:rPr>
                <w:color w:val="000000"/>
              </w:rPr>
              <w:drawing>
                <wp:inline distT="0" distB="0" distL="0" distR="0">
                  <wp:extent cx="2094230" cy="35369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3" t="-7" r="-13" b="-7"/>
                          <a:stretch>
                            <a:fillRect/>
                          </a:stretch>
                        </pic:blipFill>
                        <pic:spPr bwMode="auto">
                          <a:xfrm>
                            <a:off x="0" y="0"/>
                            <a:ext cx="2094230" cy="3536950"/>
                          </a:xfrm>
                          <a:prstGeom prst="rect">
                            <a:avLst/>
                          </a:prstGeom>
                        </pic:spPr>
                      </pic:pic>
                    </a:graphicData>
                  </a:graphic>
                </wp:inline>
              </w:drawing>
            </w:r>
          </w:p>
          <w:p>
            <w:pPr>
              <w:pStyle w:val="NormalWeb"/>
              <w:spacing w:before="0" w:after="0"/>
              <w:jc w:val="center"/>
              <w:rPr/>
            </w:pPr>
            <w:r>
              <w:rPr>
                <w:color w:val="000000"/>
              </w:rPr>
              <w:t>Hoàng Đế Napoléon đệ nhất</w:t>
            </w:r>
          </w:p>
        </w:tc>
        <w:tc>
          <w:tcPr>
            <w:tcW w:w="5760" w:type="dxa"/>
            <w:tcBorders/>
          </w:tcPr>
          <w:p>
            <w:pPr>
              <w:pStyle w:val="NormalWeb"/>
              <w:spacing w:before="0" w:after="280"/>
              <w:jc w:val="both"/>
              <w:rPr/>
            </w:pPr>
            <w:r>
              <w:rPr>
                <w:color w:val="000000"/>
              </w:rPr>
              <w:t xml:space="preserve">Nào là các quân-kỳ của mỗi trào Vua lưu truyền lại cho tới đời nay, mỗi mỗi đều sắp đặt có ngăn nắp xem rất ngoạn mục. Người ta cũng còn giữ cây cờ mà khi xưa Hoàng-Đế Napoléon đã ôm hun trước khi bị đày qua đảo Elbe. Đi xem phòng của Napoléon chúng tôi thấy: áo, nón, gươm, giường ngủ của Hoàng-Đế và của các Tướng-Soái của Hoàng-Đế. Món nào của ai đều có nhản-hiệu. Có điều ngộ là cái giường của Hoàng-Đế nhỏ xíu như giường con nít, hỏi ra thì mới biết Hoàng-Đế rất đẹt người, chỉ cao 1 thước 52, còn nhỏ thấp hơn người Việt trung-bình. Phòng này còn giữ bức chơn-dung của Hoàng-Đế mặc triều-phục rất đẹp. </w:t>
            </w:r>
          </w:p>
          <w:p>
            <w:pPr>
              <w:pStyle w:val="NormalWeb"/>
              <w:spacing w:before="280" w:after="0"/>
              <w:jc w:val="both"/>
              <w:rPr/>
            </w:pPr>
            <w:r>
              <w:rPr>
                <w:color w:val="000000"/>
              </w:rPr>
              <w:t>Theo người hướng-đạo thì mấy năm về trước Chánh-Phủ Huê-Kỳ có mướn Chánh-Phủ Pháp chơn-dung ấy đem về chưng cho dân-chúng xem. Chiếc tàu chở bức chơn-dung này khi ra giữa biển ngộ nạn chìm, của cải hàng-hóa trong tàu mất hết ai nấy cũng tưởng bức chơn-dung này đã chìm sâu dưới đáy nước rồi. Ai ngờ mấy bữa sau người ta thấy thùng đựng bức chơn-dung Hoàng-Đế còn bỏ sót lại bến Tàu, nhờ vậy mà ngày nay người ta còn được thưởng-thức bức-họa cực-kỳ xinh-đẹp ấy..</w:t>
            </w:r>
          </w:p>
        </w:tc>
      </w:tr>
    </w:tbl>
    <w:p>
      <w:pPr>
        <w:pStyle w:val="NormalWeb"/>
        <w:jc w:val="both"/>
        <w:rPr/>
      </w:pPr>
      <w:r>
        <w:rPr>
          <w:color w:val="000000"/>
        </w:rPr>
        <w:t>Người chụp ảnh mời ĐỨC NGÀI đứng bên cạnh chơn-dung Hoàng-Đế để chụp kỷ-niệm, có ý so-sánh hai nhân-vật nhỏ người mà danh LỚN.</w:t>
      </w:r>
    </w:p>
    <w:p>
      <w:pPr>
        <w:pStyle w:val="NormalWeb"/>
        <w:jc w:val="both"/>
        <w:rPr/>
      </w:pPr>
      <w:r>
        <w:rPr>
          <w:color w:val="000000"/>
        </w:rPr>
        <w:t xml:space="preserve">Đáng chú ý hơn là phòng này có một bức vẽ xưa linh-hoạt về chiến-trận. Không hiểu họa-sĩ ngụ ý thế nào vẽ bức ấy mà hình người cứ ngó và xây theo người ta hoài, thậm-chí mấy khẩu súng cũng xây theo. Lúc ta đứng xem ở giữa, mấy họng súng và cả quan-quân vẽ trong đó đều hướng ngay ta, khi qua phía mặt và trái cả người lẫn súng cũng đều xây theo; người nào nhát, thấy vậy chắc phải sợ. </w:t>
      </w:r>
    </w:p>
    <w:p>
      <w:pPr>
        <w:pStyle w:val="NormalWeb"/>
        <w:jc w:val="both"/>
        <w:rPr/>
      </w:pPr>
      <w:r>
        <w:rPr>
          <w:color w:val="000000"/>
        </w:rPr>
        <w:t xml:space="preserve">Chúng tôi đi xem phòng để thiết-giáp. Nơi đây vô-số thiết-giáp xưa còn giữ nguyên vẹn, bộ nào của ai đều có để tên họ, nhiều bộ chạm-trổ tỉ-mĩ tinh-xảo. Lúc ĐỨC QUỐC chiếm nước Pháp muốn lấy của này đem về xứ, đã sửa-soạn vô thùng kế thất trận không chở kịp. Bên cạnh Điện là chỗ của các Thương-binh Pháp. Cai-Quản sở này là vị Đại-Tướng bị-thương mất một chơn hồi trận 1914-1918. ĐỨC HỘ-PHÁP không gặp (vì vắng mặt) nên có gởi lại một ngân phiếu 300 ngàn quan tức là 30 ngàn đồng ta để giúp ngân-quỹ thương-binh. </w:t>
      </w:r>
    </w:p>
    <w:p>
      <w:pPr>
        <w:pStyle w:val="NormalWeb"/>
        <w:jc w:val="both"/>
        <w:rPr/>
      </w:pPr>
      <w:r>
        <w:rPr>
          <w:color w:val="000000"/>
        </w:rPr>
        <w:t xml:space="preserve">06g00 chiều Chúng tôi đi mua cho ĐỨC NGÀI một máy thâu thanh (Radio hiệu Télé phukon) thật tốt để bắt tin, máy này giá 95.000 quan tức là 9.500$00 bên mình. </w:t>
      </w:r>
    </w:p>
    <w:p>
      <w:pPr>
        <w:pStyle w:val="Heading2"/>
        <w:jc w:val="both"/>
        <w:rPr/>
      </w:pPr>
      <w:r>
        <w:rPr>
          <w:color w:val="000000"/>
          <w:sz w:val="24"/>
          <w:szCs w:val="24"/>
        </w:rPr>
        <w:t>Ngày 2 Juin 1954:</w:t>
      </w:r>
    </w:p>
    <w:p>
      <w:pPr>
        <w:pStyle w:val="Normal"/>
        <w:jc w:val="both"/>
        <w:rPr/>
      </w:pPr>
      <w:r>
        <w:rPr>
          <w:color w:val="000000"/>
        </w:rPr>
        <w:t xml:space="preserve">Viếng lâu-đài Liên-Quốc (Union des Etats Associés) 10g30 ĐỨC NGÀI vừa đến, Ô. Mécheri Tổng Thơ-Ký Hội Quốc-Gia Liên-Kết kêu tắt là Hội Liên-Quốc vui vẻ tiếp ĐỨC NGÀI và giới-thiệu, đây là nhà Việt-Nam của ĐỨC NGÀI vì nơi đây là chỗ xây-dựng cái nhà chung của các Quốc-Gia Liên-Kết có những người cộng-sự: Việt-Nam, Miên và Lào. Ông cho mời mấy vị cộng-sự ấy lại chuyện trò vui-vẻ. Ông cho ĐỨC NGÀI biết rằng từ trước đến giờ Ô. vẫn luôn luôn binh-vực cho nước Việt Nam thâu-hoạch trọn vẹn chủ-quyền Độc-Lập. Ông cũng công nhận với ĐỨC HỘ-PHÁP rằng trong hội Liên-Quốc: Chánh-Phủ Pháp và Chánh-Phủ Việt-Nam đứng ngang hàng nhau và Chánh-Phủ Pháp chỉ là một người cộng-sự với Việt Nam mà thôi, chớ không phải kẻ trên người dưới. Bộ Quốc-Gia Liên-Kết chẳng phải là Bộ Thuộc Địa khi xưa (Ministère des Colonies) mà có quyền cất-khiến, trái lại chỉ là một cơ-quan liên-lạc những lời yêu cầu Chánh-Phủ Pháp cho Hội Liên-Quốc và các nước Liên-Kết mà thôi. </w:t>
      </w:r>
    </w:p>
    <w:p>
      <w:pPr>
        <w:pStyle w:val="NormalWeb"/>
        <w:jc w:val="both"/>
        <w:rPr/>
      </w:pPr>
      <w:r>
        <w:rPr>
          <w:color w:val="000000"/>
        </w:rPr>
        <w:t xml:space="preserve">Ông hứa với ĐỨC HỘ-PHÁP rằng Ô. luôn luôn sẵn-sàng giúp ĐỨC NGÀI trong công việc xây-dựng một nước Việt Nam cường-thạnh, ngang hàng và bạn thân với nước Pháp. Sau câu chuyện, Ô. Mécheri mời ĐỨC NGÀI và đoàn tùy-tùng đi xem bên trong lâu-đài Liên-Quốc. Đây là phòng Thượng Hội Liên-Quốc (Haut Conseil de L'Union), chỗ rước khách và các Văn-Phòng. Lâu-đài này rộng lớn và xứng-đáng lắm. Vừa chuyện-trò và xem các nơi kể cũng hơn một tiếng đồng-hồ, đi mỗi chỗ đều có người quay điện-ảnh. Ra về đến trú-quán gần 12 giờ trưa. </w:t>
      </w:r>
    </w:p>
    <w:p>
      <w:pPr>
        <w:pStyle w:val="NormalWeb"/>
        <w:jc w:val="both"/>
        <w:rPr/>
      </w:pPr>
      <w:r>
        <w:rPr>
          <w:color w:val="000000"/>
        </w:rPr>
        <w:t xml:space="preserve">2g30 chiều Sắp đặt đón tiếp Thủ-Tướng BỬU-LỘC. </w:t>
      </w:r>
    </w:p>
    <w:p>
      <w:pPr>
        <w:pStyle w:val="NormalWeb"/>
        <w:jc w:val="both"/>
        <w:rPr/>
      </w:pPr>
      <w:r>
        <w:rPr>
          <w:color w:val="000000"/>
        </w:rPr>
        <w:t xml:space="preserve">3g25 chiều Ông Minh, Tất và Tôi tiếp Thủ-Tướng, Ông Thái mặc võ-phục rước vào salon, ĐỨC HỘ-PHÁP ra khách, Thủ-Tướng cho hay vừa ở Cannes mới về, báo-cáo về việc gặp ĐỨC QUỐC-TRƯỞNG . . . ĐỨC NGÀI tỏ vẻ hài lòng v/v hội-kiến của Thủ-Tướng và Quốc-Trưởng. Câu chuyện kéo dài trên một tiếng đồng-hồ. </w:t>
      </w:r>
    </w:p>
    <w:p>
      <w:pPr>
        <w:pStyle w:val="NormalWeb"/>
        <w:jc w:val="both"/>
        <w:rPr/>
      </w:pPr>
      <w:r>
        <w:rPr>
          <w:color w:val="000000"/>
        </w:rPr>
        <w:t xml:space="preserve">8g30 chiều Sau khi Đức Ngài viếng Tổng-Thống René Coty cách vài hôm, Tổng- Thống gởi lại một cái thiệp mời Đức Ngài và đoàn tùy-tùng (8 chỗ ngồi) đi xem tuồng Résurrection diễn tả theo quyển sách của Tolstoi tại Opéra-Comique. Chỗ ngồi (loge Présidentielle réservée) sát bên cạnh sân-khấu, rất dễ coi. </w:t>
      </w:r>
    </w:p>
    <w:p>
      <w:pPr>
        <w:pStyle w:val="NormalWeb"/>
        <w:jc w:val="both"/>
        <w:rPr/>
      </w:pPr>
      <w:r>
        <w:rPr>
          <w:color w:val="000000"/>
        </w:rPr>
        <w:t xml:space="preserve">Vì lần đầu tiên trong Loge của Tổng-Thống hôm nay lại có Thượng-Khách VN nào đến xem hát, có cả hai Ông Đạo, khán-giả lấy làm lạ đặt ống dòm coi. Vãn hát về đến nhà là 12 giờ đêm. </w:t>
      </w:r>
    </w:p>
    <w:p>
      <w:pPr>
        <w:pStyle w:val="Heading2"/>
        <w:jc w:val="both"/>
        <w:rPr/>
      </w:pPr>
      <w:r>
        <w:rPr>
          <w:color w:val="000000"/>
          <w:sz w:val="24"/>
          <w:szCs w:val="24"/>
        </w:rPr>
        <w:t>Ngày 3 Juin 1954:</w:t>
      </w:r>
    </w:p>
    <w:p>
      <w:pPr>
        <w:pStyle w:val="Normal"/>
        <w:jc w:val="both"/>
        <w:rPr/>
      </w:pPr>
      <w:r>
        <w:rPr>
          <w:color w:val="000000"/>
        </w:rPr>
        <w:t xml:space="preserve">Các nhơn-viên phái-đoàn tựu-họp làm thiệp mời dự tiệc cho kịp ngày, vì ngày 5 Juin, thứ Bảy nhằm lễ Pantecote nghỉ luôn ba ngày. </w:t>
      </w:r>
    </w:p>
    <w:p>
      <w:pPr>
        <w:pStyle w:val="Heading2"/>
        <w:jc w:val="both"/>
        <w:rPr/>
      </w:pPr>
      <w:r>
        <w:rPr>
          <w:color w:val="000000"/>
          <w:sz w:val="24"/>
          <w:szCs w:val="24"/>
        </w:rPr>
        <w:t>Ngày 4 Juin 1954:</w:t>
      </w:r>
    </w:p>
    <w:p>
      <w:pPr>
        <w:pStyle w:val="Normal"/>
        <w:jc w:val="both"/>
        <w:rPr/>
      </w:pPr>
      <w:r>
        <w:rPr>
          <w:color w:val="000000"/>
        </w:rPr>
        <w:t xml:space="preserve">Theo như việc đã dự định trước, Đức Ngài và chúng tôi đến nhà thờ Notre Dame de Paris để cầu nguyện cùng các Đấng THIÊNG-LIÊNG vận chuyển cho sự ký-kết hai bản hiệp-ước Pháp/Việt về chủ-quyền ĐỘC-LẬP QUỐC-GIA Việt-Nam, kết-quả mau chóng. </w:t>
      </w:r>
    </w:p>
    <w:p>
      <w:pPr>
        <w:pStyle w:val="NormalWeb"/>
        <w:jc w:val="both"/>
        <w:rPr/>
      </w:pPr>
      <w:r>
        <w:rPr>
          <w:color w:val="000000"/>
        </w:rPr>
        <w:t xml:space="preserve">Từ ngày ĐỨC HỘ-PHÁP qua Ba-Lê đến nay, tất cảcác giới từ Tổng-Thống René Coty, Thủ-Tướng Laniel, Phó Thủ-Tướng Paul Reynaud cùng nhiều nhân-vật và nghị-sĩ đều tán thành ý kiến ĐỨC NGÀI và hứa lo sớm, nhưng sự thật-hành rất là chần-chờ . . . làm cho chúng tôi sốt-ruột. Vì cớ chúng tôi đến Notre Dame de Paris đem hết tinh-thần cầu nguyện cho mau kết-quả. Đến nơi, Ô. Labbe G. Lenoble thay mặt vị Hồng-Y Cai-quản họ Đạo Notre Dame và Ông Trần-Vinh tiếp rước. Cầu-nguyện xong chúng tôi đi xem nội và ngoại-dung nhà Thờ. Nơi đây còn giữ nhiều di-tích và bảo-vật quí giá. Về mặt tâm-hồn, người ta không khỏi mũi lòng khi thấy đặng mãnh cây Thập-Tự-Giá mà ĐỨC CHÚA JÉSUS bị đóng đinh và nguyên cái mũ gai. Đền Thờ này kiến-trúc từ mấy trăm năm có vẻ vĩ-đại lắm. Từ dưới lên đến nóc, cao 35 thước, còn lầu chuông, trống thì cao hơn nhiều. Tường cột xây cất toàn bằng đá núi dồi từng cục lớn chồng chất lên nhau. Mấy tấm kiếng gắn theo khuôn cửa (vitraux) nhuộm màu xinh-đẹp, chói sáng. Theo lời Cha Sở thì ngày nay người ta không tìm ra cách nhuộm màu trong kiếng như vậy nữa, nên đó là những báu-vật có một không hai. </w:t>
      </w:r>
    </w:p>
    <w:p>
      <w:pPr>
        <w:pStyle w:val="NormalWeb"/>
        <w:jc w:val="both"/>
        <w:rPr/>
      </w:pPr>
      <w:r>
        <w:rPr>
          <w:color w:val="000000"/>
        </w:rPr>
        <w:t xml:space="preserve">04g 30 chiều Điện-thoại gọi . . . thì ra Thủ-Tướng BỬU-LỘC xin hầu chuyện với ĐỨC NGÀI. Chúng tôi được nghe ĐỨC NGÀI hỏi vặn lại Thủ-Tướng một câu :"MỚI KÝ RỒI HẢ". Ai nấy đều đoán biết bản Hiệp-Ước Pháp/Việt đã ký xong, đều reo mừng. Thiệt là trong đời Tôi chỉ có giờ phút này mới biết cảm-động. Khi qua đến Pháp mới biết hiệp-ước ấy chưa ký. Lúc ĐỨC HỘ-PHÁP đến viếng Ô. Laniel và P. Reynaud thì hai Ông hứa chắc với ĐỨC NGÀI sẽ ký hai bản hiệp-ước ấy trong nội ngày, riêng về phần tôi thì vẫn lo ngại vì từ trước đến giờ người Pháp không hứa với mình lần thứ nhứt. Trái lại đã hứa bao nhiêu lần rồi nhưng không có lần nào đúng hẹn. Chờ đợi 4 ngày qua. ĐỨC NGÀI liên-lạc đi viếng Tổng-Thống René Coty (có Tôi theo). Ông R. Coty cũng hứa quả-quyết sẽ ký hai hiệp-ước ấy liền và nhìn nhận chủ-quyền Độc-Lập nước Việt Nam hoàn toàn. Một tuần lễ qua chúng tôi lấy làm lo ngại vì qua đây đã 10 ngày rồi mà chẳng một kết-quả gì rõ-rệt. Còn ĐỨC NGÀI vẫn tin tưởng nơi lời hứa của ba vị cầm quyền tối cao của Pháp. </w:t>
      </w:r>
    </w:p>
    <w:p>
      <w:pPr>
        <w:pStyle w:val="NormalWeb"/>
        <w:jc w:val="both"/>
        <w:rPr/>
      </w:pPr>
      <w:r>
        <w:rPr>
          <w:color w:val="000000"/>
        </w:rPr>
        <w:t xml:space="preserve">Đến lúc chúng tôi gần như thất-vọng, thình lình lại đặng tin hai vị Thủ-Tướng Laniel và Bửu-Lộc vừa ký hai bản hiệp-ước ấy thì làm gì không vui mừng? </w:t>
      </w:r>
    </w:p>
    <w:p>
      <w:pPr>
        <w:pStyle w:val="NormalWeb"/>
        <w:jc w:val="both"/>
        <w:rPr/>
      </w:pPr>
      <w:r>
        <w:rPr>
          <w:color w:val="000000"/>
        </w:rPr>
        <w:t xml:space="preserve">06g 00 chiều (Nhằm 1 giờ khuya ngày mùng 5, bên mình cúng thời Tý dâng sớ cầu Thọ cho ĐỨC HỘ-PHÁP) là ngày Sinh-Nhựt của ĐỨC HỘ-PHÁP, nơi đây anh em có tổ-chức bữa tiệc tại nhà hàng Hotel George V đãi các quan-kháck Pháp/Việt và Việt-Kiều cùng Lãnh-sự các nước, tiệc mời trên 200 người đãi bánh và Champagne. </w:t>
      </w:r>
    </w:p>
    <w:p>
      <w:pPr>
        <w:pStyle w:val="NormalWeb"/>
        <w:jc w:val="both"/>
        <w:rPr/>
      </w:pPr>
      <w:r>
        <w:rPr>
          <w:color w:val="000000"/>
        </w:rPr>
        <w:t xml:space="preserve">Khách tới rất đông, anh em chia nhau tiếp đón. ĐỨC HỘ-PHÁP và chúng tôi phải đi vòng vòng bắt tay nói chuyện từ nhóm này qua nhóm khác, bữa tiệc kéo dài từ 6g đến 8g. Bữa đó người ta chiếu phim lễ xuất quân và đám xác Ngài Khai-Pháp với phim chụp ĐỨC HỘ-PHÁP mấy lúc qua bên này. Phim màu rất đẹp. Các quan-khách thấy công-cuộc bên mình họ lấy làm thích lắm. Nhà hàng có làm một cái bánh thật khéo có thắp nhiều ngọn nến gọi là bánh sinh-nhựt, ĐỨC NGÀI tắt hết đèn cặm quanh vành bánh cầm dao xắt ra đem cho mỗi người một miếng. </w:t>
      </w:r>
    </w:p>
    <w:p>
      <w:pPr>
        <w:pStyle w:val="NormalWeb"/>
        <w:jc w:val="both"/>
        <w:rPr/>
      </w:pPr>
      <w:r>
        <w:rPr>
          <w:color w:val="000000"/>
        </w:rPr>
        <w:t xml:space="preserve">Nhân-dịp tiếp xúc với các quan-khách chúng tôi mới hay rằng: sau khi tiếp ĐỨC HỘ-PHÁP hôm nọ Tổng-Thống René Coty viết thư cho Thủ-Tướng Laniel nói rằng tôi đã hứa với ĐỨC GIÁO-CHỦ CAO-ĐÀI rồi, xin Thủ-Tướng ký tên hai bản hiệp-ước ấy cho vừa lòng ĐỨC NGÀI. Cũng trong dịp này, mới hiểu rằng Chánh-Phủ Pháp cố ý chờ đến ngày sanh-nhựt của ĐỨC NGÀI để ký làm món quà sanh-nhựt. Nghe vậy nên sau khi lễ xong, tôi làm thơ dâng lên ĐỨC NGÀI gởi cho Tổng-Thống và Thủ-Tướng Pháp để cám ơn. </w:t>
      </w:r>
    </w:p>
    <w:p>
      <w:pPr>
        <w:pStyle w:val="Heading2"/>
        <w:jc w:val="both"/>
        <w:rPr/>
      </w:pPr>
      <w:r>
        <w:rPr>
          <w:color w:val="000000"/>
          <w:sz w:val="24"/>
          <w:szCs w:val="24"/>
        </w:rPr>
        <w:t xml:space="preserve">Ngày 5 tháng 5 Giáp-Ngọ (5-Juin-1954): </w:t>
      </w:r>
    </w:p>
    <w:p>
      <w:pPr>
        <w:pStyle w:val="Normal"/>
        <w:jc w:val="both"/>
        <w:rPr/>
      </w:pPr>
      <w:r>
        <w:rPr>
          <w:color w:val="000000"/>
        </w:rPr>
        <w:t xml:space="preserve">10g00 sáng Ông Đỗ-Đức-Hổ viếng, Tôi có nói chuyện với Ông về vụ ĐỨC HỘ-PHÁP muốn tổ chức tại Paris một căn cứ Đạo để vừa làm Văn phòng vừa làm một Thánh-Thất và một chỗ ngụ cho học-sinh Đạo, Ông Hổ là người có tài đã giúp Đạo từ trước. </w:t>
      </w:r>
    </w:p>
    <w:p>
      <w:pPr>
        <w:pStyle w:val="NormalWeb"/>
        <w:jc w:val="both"/>
        <w:rPr/>
      </w:pPr>
      <w:r>
        <w:rPr>
          <w:color w:val="000000"/>
        </w:rPr>
        <w:t xml:space="preserve">11g00 sáng Ông Huỳnh-Văn-Giỏi, cựu Hội-Trưởng Hội Tương-tế Việt-Kiều tại Pháp đến với người bạn của Ông. Hội này gồm binh-sĩ Việt-Kiều đã sang Pháp trong 2 trận đại chiến vừa qua, phần đông lập gia-đình bên này. Họ đi làm thợ trong các xưởng, có nhiều người nghèo, song vì chánh-kiến hoặc vì tư-lợi mà ít ai đoàn-kết nhau. Những Chánh-Phủ Việt-Nam kế-tiếp nhau chẳng có giúp họ phương tiện. Trái lại đôi khi chỉ biết lợi-dụng lẫn nhau mà thôi. Nhà cầm-quyền muốn tổ-chức một cuộc đón tiếp một vị Lãnh-tụ hay chánh khách nào mới qua để tuyên truyền rằng mình đặng kiều-bào ở Pháp ủng-hộ thì lại ra tiền mướn họ đi cho đông. Lắm khi máy bay tới trễ họ đòi về thì lại đút thêm tiền cầm họ ở lại. Riêng phần Kiều-bào bên này chẳng biết đoàn-kết đời sống cho nhau, nhà ai nấy ở, ai chết nấy chịu, chẳng ai biết tới ai. Người nào lao-lách có tiền thì phung-phí nhiều người lại thiếu-kém vất-vả rất thương-hại nhứt là mỗi khi có nhân-vật nào đến, họ cầu-cạnh xin giúp-đỡ làm mất hết phẩm-giá con người. </w:t>
      </w:r>
    </w:p>
    <w:p>
      <w:pPr>
        <w:pStyle w:val="NormalWeb"/>
        <w:spacing w:before="0" w:after="0"/>
        <w:jc w:val="both"/>
        <w:rPr/>
      </w:pPr>
      <w:r>
        <w:rPr>
          <w:color w:val="000000"/>
        </w:rPr>
        <w:t>ĐỨC HỘ-PHÁP nhận thấy tình-cảnh ấy rất thương-tâm nhưng cũng đành ngậm-ngùi để tìm phương tổ-chức cho họ chớ không thể nào cho tiền giúp-đỡ cho từng cá-nhơn. Riêng tôi, tôi nhận thấy điều đó rất khó vì chỉ có đoàn-thể mới bảo-toàn nhau nổi. ĐỨC HỘ-PHÁP dạy tôi trả lời cho hai anh em Ông Giỏi rằng khi nào có một tổ-chức nào có tánh-cách công-cộng thì ĐỨC NGÀI sẽ giúp tiền cho.</w:t>
      </w:r>
    </w:p>
    <w:p>
      <w:pPr>
        <w:pStyle w:val="NormalWeb"/>
        <w:spacing w:before="0" w:after="0"/>
        <w:jc w:val="both"/>
        <w:rPr/>
      </w:pPr>
      <w:r>
        <w:rPr>
          <w:color w:val="000000"/>
        </w:rPr>
        <w:br/>
        <w:t xml:space="preserve">Đến 12g30 khách về. </w:t>
      </w:r>
    </w:p>
    <w:p>
      <w:pPr>
        <w:pStyle w:val="NormalWeb"/>
        <w:jc w:val="both"/>
        <w:rPr/>
      </w:pPr>
      <w:r>
        <w:rPr>
          <w:color w:val="000000"/>
        </w:rPr>
        <w:t xml:space="preserve">03g00 chiều Ô. Trần Vinh ở Văn-Phòng Cao Ủy-Phủ Việt-Nam đến xem coi ĐỨC NGÀI có định đi đâu đặng Ông sắp đặt. Từ ngày ĐỨC HỘ-PHÁP sang đây đến nay, mỗi khi đi đâu Ông đều lo chu-tất. ĐỨC NGÀI cho Ông hay rằng ngày chúa-nhựt ĐỨC NGÀI sẽ viếng điện Fontainebleau. </w:t>
      </w:r>
    </w:p>
    <w:p>
      <w:pPr>
        <w:pStyle w:val="NormalWeb"/>
        <w:jc w:val="both"/>
        <w:rPr/>
      </w:pPr>
      <w:r>
        <w:rPr>
          <w:color w:val="000000"/>
        </w:rPr>
        <w:t xml:space="preserve">05g00 chiều Ông Phạm-lê-Bông đến báo-cáo cho ĐỨC NGÀI hay các nhân-vật nghị- sĩ sắp đến, câu chuyện kéo dài đến 6 giờ ông mới ra về. </w:t>
      </w:r>
    </w:p>
    <w:p>
      <w:pPr>
        <w:pStyle w:val="Heading2"/>
        <w:jc w:val="both"/>
        <w:rPr/>
      </w:pPr>
      <w:r>
        <w:rPr>
          <w:color w:val="000000"/>
          <w:sz w:val="24"/>
          <w:szCs w:val="24"/>
        </w:rPr>
        <w:t>Ngày 6 tháng 5 Giáp-Ngọ (6 Juin 1954):</w:t>
      </w:r>
    </w:p>
    <w:p>
      <w:pPr>
        <w:pStyle w:val="Normal"/>
        <w:jc w:val="both"/>
        <w:rPr/>
      </w:pPr>
      <w:r>
        <w:rPr>
          <w:color w:val="000000"/>
        </w:rPr>
        <w:t xml:space="preserve">Điểm-tâm xong ĐỨC HỘ-PHÁP lên đường vào khoảng 9g30. Đường đi từ Paris tới Fontainebleau lối 80 cây số ngàn, xe chạy chậm-chậm, có lúc ra tới giữa đồng, ngừng xe xem phong-cảnh, đồng ruộng bát-ngát toàn là lúa mì, giống như lúa mình nhưng cái bông của nó khác hơn một chút thôi, thứ này kêu là blé, còn có nhiều thứ lúa mì khác kêu là orge, sarrasin v.v ... </w:t>
      </w:r>
    </w:p>
    <w:p>
      <w:pPr>
        <w:pStyle w:val="NormalWeb"/>
        <w:jc w:val="both"/>
        <w:rPr/>
      </w:pPr>
      <w:r>
        <w:rPr>
          <w:color w:val="000000"/>
        </w:rPr>
        <w:t xml:space="preserve">Tới Fontainebleau thì gần 12 giờ trưa, dùng cơm tại nhà hàng hiệu "Con Ó Đen" (Hotel L' Aigle noir), ĐỨC HỘ-PHÁP, Ông Giáo-Sư TUY và TÔI dùng đồ légumes, còn hai Ông Tá, Minh và em Cao, hai viên Công-An với lão Tài-Xế thì nhậu-nhẹt đồ mặn. Xong rồi dẫn nhau đi xem Điện, đến Điện xe du-lịch đậu nghẹt cả đường phải kiếm hồi lâu mới chen đặng chỗ, thiên-hạ dập-dìu, nam thanh, nữ tú, lũ-lượt xem Điện. Ông Công-An vào trình giấy cho vị Cai-Quản Điện và cho biết rằng có lịnh Chánh-Phủ cho Ông theo hộ-vệ ĐỨC HỘ-PHÁP xem các nơi, nên được tiếp đón một cách đặc-biệt, theo các chỗ, đến Đài hay Cung-Điện mỗi người phải mua vé (khi vô xem). Tiền đó để trả một phần chi-phí cho nhơn-viên. Người ta chen lấn vào xem không phải đẩy nhau như giựt giàn, họ tự giữ trật-tự, sắp hàng tuần-tự kẻ trước người sau. Khi vào một tốp lối 100 người thì có một nhơn-viên trong Điện dẫn đi giải-thích mỗi chỗ. Chừng xem giáp vòng rồi mở cửa cho ra. Phần chúng tôi được tiếp riêng nơi cửa cái (cửa đặc-biệt) đến trong một nhơn-viên đặc-biệt theo hầu và dẫn đi xem từng chỗ. Người thường chẳng đặng vào mà chúng tôi thì được ưu-đãi. Điện này nhỏ hơn Điện Versailles một ít nhưng rất xinh-đẹp. Đây là chỗ ở của Hoàng-Đế Napoléon ngày xưa, người ta gìn-giữ tất cả những di-tích người xưa không thiếu một vật gì dầu nhỏ mọn. Một cây viết chẳng hạn người ta cũng giữ kỷ, mọi máy móc cũng còn. Đây là phòng ngủ hoặc phòng làm việc của Napoléon lúc còn làm Nghị-sĩ; đây là phòng của Ngài lúc làm Đại-Tướng Bonaparte; đây là phòng của Ngài lúc làm Hoàng-Đế. Nào là giường ngủ mùng mền, nệm gối cho tới bàn ghế, salon, bồn tắm, thứ gì cũng sắp đặt có thứ lớp như chỗ thiệt. Chúng tôi xem từ chỗ, mỗi nơi có người đưa đi cắt-nghĩa rõ ràng: chỗ Hoàng-Đế ngự, chỗ hội-nghị, chỗ tiếp khách các Sứ Thần, phòng ăn, phòng âm nhạc, phòng khiêu-vũ, các cung-điện của Hoàng-Hậu cùng các bà Hoàng, Phòng ngủ của Hoàng Tử, cái nôi cũng còn. Về phần các Ba,ø thì cũng không biết bao nhau là phòng như: phòng ngủ, phòng tiếp khách nữ, phòng âm-nhạc, chỗ làm việc, cái bàn căng để Hoàng-Hậu thêu; mỗi mỗi đều còn nguyên, sắp đặt trang-hoàng, sách vở gìn-giữ không chút bụi. Cái phòng Hoàng-Hậu ở, lúc Đức Vua giận Bà ra lịnh ly-dị Bà, gợi lại không biết bao nhiêu trang sử về nghệ-thuật cũng như ở Versailles, bức thêu màn treo, bức thảm trải đất, những bức tranh vẽ, bàn ghế, cửa nẻo, tường, plafond, chạm-trổ rất mỹ-thuật và tinh-xảo, nước thuốc vẽ 5, 7 trăm năm, một ngàn năm rồi mà không phai-lợt chút nào. Ngắm ra sân, đầy dẫy hoa đẹp. Phía bên cạnh có một cái hồ nuôi giống cá Carpe rất nhiều không ai đặng phép câu hay bắt, nên cá sanh rất nhiều. Theo lời người dẫn đường thì giống cá ấy nuôi từ đời Napoléon tới bây giờ. Còn lời phao-truyền bên ngoài, thì những con cá có đeo chiếc plaque vàng để niên-hiệu đời Napoléon, đến nay vẫn còn, nhưng người dẫn đường nói rất hữu-lý rằng cá ấy bây giờ không thể còn vì loài cá không phải trường-sanh. Nó đã chết mất đi hồi nào, nhưng có điều chắc chắn là những con cá bây giờ là chắt, chít của mấy con cá khi xưa sanh-sản ra lưu lại. Người đi xem liệng bánh mì xuống nó giành ăn với nhau, thấy con nào con nấy rất lớn, loại cá này giống như cá chẽm của mình (thịt nó rất ngon). </w:t>
      </w:r>
    </w:p>
    <w:p>
      <w:pPr>
        <w:pStyle w:val="NormalWeb"/>
        <w:jc w:val="both"/>
        <w:rPr/>
      </w:pPr>
      <w:r>
        <w:rPr>
          <w:color w:val="000000"/>
        </w:rPr>
        <w:t xml:space="preserve">Xem qua chưa mãn là 6g30 chiều. Trời mưa lâm râm, lạnh buốt người, chúng tôi lật đật về Paris, đến phòng gần 9g00. </w:t>
      </w:r>
    </w:p>
    <w:p>
      <w:pPr>
        <w:pStyle w:val="Heading2"/>
        <w:jc w:val="both"/>
        <w:rPr/>
      </w:pPr>
      <w:r>
        <w:rPr>
          <w:color w:val="000000"/>
          <w:sz w:val="24"/>
          <w:szCs w:val="24"/>
        </w:rPr>
        <w:t>Ngày 7 tháng 5 Giáp-Ngọ (7 Juin-1954):</w:t>
      </w:r>
    </w:p>
    <w:p>
      <w:pPr>
        <w:pStyle w:val="Normal"/>
        <w:jc w:val="both"/>
        <w:rPr/>
      </w:pPr>
      <w:r>
        <w:rPr>
          <w:color w:val="000000"/>
        </w:rPr>
        <w:t xml:space="preserve">10g30 Ông Pierre Max đến để báo-cáo công việc làm mấy ngày qua. Tôi tiếp chuyện và sắp đặt mọi việc cho người, đến 11g30 Ông Pierre ra về. </w:t>
      </w:r>
    </w:p>
    <w:p>
      <w:pPr>
        <w:pStyle w:val="NormalWeb"/>
        <w:jc w:val="both"/>
        <w:rPr/>
      </w:pPr>
      <w:r>
        <w:rPr>
          <w:color w:val="000000"/>
        </w:rPr>
        <w:t xml:space="preserve">06g00 chiều Ông Phạm-Lê-Bông đi Cannes hội-kiến với ĐỨC QUỐC-TRƯỞNG về báo cáo công-việc cho ĐỨC HỘ-PHÁP nghe, đến 7g00 Ông ra về. </w:t>
      </w:r>
    </w:p>
    <w:p>
      <w:pPr>
        <w:pStyle w:val="Heading2"/>
        <w:jc w:val="both"/>
        <w:rPr/>
      </w:pPr>
      <w:r>
        <w:rPr>
          <w:color w:val="000000"/>
          <w:sz w:val="24"/>
          <w:szCs w:val="24"/>
        </w:rPr>
        <w:t>Ngày 8 tháng 5 Giáp-Ngọ (8-Juin-1954):</w:t>
      </w:r>
    </w:p>
    <w:p>
      <w:pPr>
        <w:pStyle w:val="Normal"/>
        <w:jc w:val="both"/>
        <w:rPr/>
      </w:pPr>
      <w:r>
        <w:rPr>
          <w:color w:val="000000"/>
        </w:rPr>
        <w:t xml:space="preserve">09g00 sáng Viếng Điện Louvre, hai Ông Tá, Ông Quang, Minh, Ông Tuy, Em Cao và Tôi đồng hiệp nhau đi Louvre. </w:t>
      </w:r>
    </w:p>
    <w:p>
      <w:pPr>
        <w:pStyle w:val="NormalWeb"/>
        <w:jc w:val="both"/>
        <w:rPr/>
      </w:pPr>
      <w:r>
        <w:rPr>
          <w:color w:val="000000"/>
        </w:rPr>
        <w:t xml:space="preserve">Điện ở gần sông Seine (Xe-nờ) một đền-đài mênh-mông rộng lớn, tưởng khi hồi xưa vua chúa trong Điện cả đời có nhiều chỗ không bao giờ để chơn tới. Điện ấy ngày nay dùng làm Bảo-Tàng-Viện (Muséùe), người ta đi xem chen chưn không lọt. Nơi đây muốn coi kỷ ít ra cũng phải mấy ngày coi mới hết, thời giờ ngắn-ngủi chúng tôi xem thoáng qua mỗi chỗ, lật-bật đã gần đến 2g00 chiều mà xem chưa hết phân nữa; vì trưa quá, Anh em bạch với ĐỨC NGÀI về nghỉ sớm khi khác đến xem tiếp. Hôm nay chỉ xem những phòng để những tượng chạm thời tối cổ mà người ta đào đặng ở các nơi gom-góp đem về nơi đây, có nhiều pho-tượng lâu đời tới mấy ngàn năm mà nghệ-thuật thời xưa thiệt là tuyệt-xảo. Người ta chạm những pho tượng bằng cẩm-thạch coi như sống có những cái hòm bằng đá (sacrophage) hay bằng cẩm-thạch chạm-trổ rất khéo, tính ra cũng có đến 5, 10 ngàn năm nay. </w:t>
      </w:r>
    </w:p>
    <w:p>
      <w:pPr>
        <w:pStyle w:val="NormalWeb"/>
        <w:jc w:val="both"/>
        <w:rPr/>
      </w:pPr>
      <w:r>
        <w:rPr>
          <w:color w:val="000000"/>
        </w:rPr>
        <w:t xml:space="preserve">Chúng tôi đi lần qua những gian phòng chưng những bức họa của các nghệ-sĩ nổi tiếng hồi xưa. Nơi đây vô số bức họa linh-động, có những họa-sĩ Pháp, Việt và Ngoại-Quốc đem đồ nghề mình vào đó lựa bức họa nào họ thích rồi dọn ra đó mà vẽ. </w:t>
      </w:r>
    </w:p>
    <w:p>
      <w:pPr>
        <w:pStyle w:val="NormalWeb"/>
        <w:jc w:val="both"/>
        <w:rPr/>
      </w:pPr>
      <w:r>
        <w:rPr>
          <w:color w:val="000000"/>
        </w:rPr>
        <w:t xml:space="preserve">Lật-bật gần 2g00 trưa, người dẫn đường cáo lỗi đã đến giờ nghỉ. Chúng tôi đành phải ra về hứa hẹn ngày nào rảnh sẽ trở lại xem nốt. </w:t>
      </w:r>
    </w:p>
    <w:p>
      <w:pPr>
        <w:pStyle w:val="NormalWeb"/>
        <w:jc w:val="both"/>
        <w:rPr/>
      </w:pPr>
      <w:r>
        <w:rPr>
          <w:color w:val="000000"/>
        </w:rPr>
        <w:t xml:space="preserve">03g00 chiều Ông Tòa Weil đến, hẹn ngày thứ năm 10 Juin sẽ rước ĐỨC HỘ-PHÁP và chúng tôi đi Nantes. </w:t>
      </w:r>
    </w:p>
    <w:p>
      <w:pPr>
        <w:pStyle w:val="NormalWeb"/>
        <w:jc w:val="both"/>
        <w:rPr/>
      </w:pPr>
      <w:r>
        <w:rPr>
          <w:color w:val="000000"/>
        </w:rPr>
        <w:t xml:space="preserve">04g30 chiều Ông Weil chưa về, thì có Đạo-Hữu Renard Roger, nhà ở đường Elisé Reclua số 26 Nanterre, đến thăm ĐỨC HỘ-PHÁP. Tôi tiếp Ông vào phòng bên cạnh. Ông nói rõ lai-lịch mới biết rằng Ông khi trước có ở Saigon và Biên-Hòa, nhập-môn hồi năm 1928 tại Biên-Hòa do Ông Vidat và một người bạn Việt-Nam ở Dakao tiến-dẫn và Ông Đầu-Sư Thái-Thơ-Thanh làm phép chứng đàn cho Ông nhập-môn. Ông nói rằng về Pháp gần 20 năm nay không có liên-lạc với ai trong Đạo, nay nghe tin ĐỨC HỘ-PHÁP sang Paris, Ông lật-đật tìm đến để chào mừng, tiếp chuyện với tôi một lúc, Ông Weil ra về, ĐỨC HỘ-PHÁP trở vô gặp Ông Renard Ông rất mừng rỡ và khi nghe tin Ông Thái ĐẦU-SƯ tử-nạn, Ông mủi lòng khóc tức-tửi. ĐỨC HỘ-PHÁP và Tôi thấy người Đạo-Hữu đã vì hoàn-cảnh phải xa Đạo gần 20 năm mà vẫn còn tâm-đạo nên cũng bùi-ngùi. ĐỨC NGÀI và Tôi để cho Ông khóc một lúc cho hả bớt tất lòng rồi mới khuyên lơn Ông và cho biết rằng từ nay ĐỨC NGÀI sẽ mở một Văn-Phòng Đạo tại Paris để Ông tiện bề tới lui với anh em đồng đạo. Tôi có cho địa-chỉ của mấy bạn Đạo để Ông tiếp-xúc. Ông năm nay lối 50 tuổi, có lẽ lai Phi-Châu, nhưng cũng giống Tây nhiều lắm, Ông hỏi thăm chuyện này đến chuyện khác và rất mừng khi nghe nói Tòa-Thánh bây giờ được đồ-sộ, ở chơi đến gần 5 giờ Ông mới từ-giả ra về. </w:t>
      </w:r>
    </w:p>
    <w:p>
      <w:pPr>
        <w:pStyle w:val="Heading2"/>
        <w:jc w:val="both"/>
        <w:rPr/>
      </w:pPr>
      <w:r>
        <w:rPr>
          <w:color w:val="000000"/>
          <w:sz w:val="24"/>
          <w:szCs w:val="24"/>
        </w:rPr>
        <w:t>Ngày 9 tháng 5 Giáp-Ngọ (9 Juin 1954):</w:t>
      </w:r>
    </w:p>
    <w:p>
      <w:pPr>
        <w:pStyle w:val="Normal"/>
        <w:jc w:val="both"/>
        <w:rPr/>
      </w:pPr>
      <w:r>
        <w:rPr>
          <w:color w:val="000000"/>
        </w:rPr>
        <w:t xml:space="preserve">09g00 sáng Hai Ông Bà Đỗ Hữu Tấn (Trạng-Sư tại Paris) đến và dẫn theo mấy người thuộc phái Eglise Universelle đệ-tử của Ông George Roux ở Montfvet (Vaucluse) gần Avignon. Hai vợ chồng Trạng-Sư Đỗ Hữu Tấn rất hiền lành, bà vợ đầm của Ông rất từ-thiện lại đặng huyền-diệu của Chí-Tôn cho Bà nghe đặng tiếng gọi của Thiêng-Liêng, nhiều khi nửa đêm mùa đông lạnh buốt, khi nghe tiếng chuông kêu bên tai hướng nào, Bà dậy đi theo tiếng chuông hướng ấy, chồng con không cản đặng, đi đến gặp nạn-nhơn đói lạnh xỉu bên đường, Bà cứu cấp đưa vào nhà thương. Vì thường khi Bà nghe tiếng chuông đổ bên tai, tức là có người bị nạn. Bà tức-cấp đi theo tiếng chuông ấy, khi gặp nạn-nhơn rồi thì tiếng chuông hết đổ, như thế mà lắm lần Bà đi ngang nhiều chỗ cấm mà vẫn đi. Ban đầu lính còn bắt Bà, riết rồi Cảnh-Sát biết mặt phải cấp giấy tờ cho Bà để lưu hành thong thả. </w:t>
      </w:r>
    </w:p>
    <w:p>
      <w:pPr>
        <w:pStyle w:val="NormalWeb"/>
        <w:jc w:val="both"/>
        <w:rPr/>
      </w:pPr>
      <w:r>
        <w:rPr>
          <w:color w:val="000000"/>
        </w:rPr>
        <w:t xml:space="preserve">Ông Bà giới thiệu cho ĐỨC HỘ-PHÁP nhóm đệ-tử của Ông George Roux, đây là nhóm Đại-Đạo có một Đức-Tin phi thường, theo chỗ tin-tưởng của môn-đồ cho Ông là ĐỨC CHÚA J. CHRIST giáng-sanh, nghe nói Ông có nhiều huyền-diệu lắm. Theo tôi hiểu thì Ông có khiếu tiếp điển mạnh và có lẽ vì thế mà J. Christ mượn xác Ông để truyền Đạo chăng? Họ cũng nhận Cao-Đài là cùng một mối Đạo với họ, nhưng khổ một điều là họ chẵng khác nào là các bạn Chi-Phái bên mình là đức-tin họ quá mạnh đi tới chỗ mê-tín và vì quá tin nơi Tôn-Sư của mình là trung-tâm-điểm, muốn sao cho mọi người đều tùng theo y như họvậy. Vì thế nhiều khi họ bị nhà cầm-quyền làm khó dễ bắt-bớ đánh đập là khác. Theo bài vở Các ĐẤNG dạy họ thì họ xưng là Thiên-Chúa Giáo chấn-hưng (Eglise Chrétienne Rénovée). Khổ một điều là mấy Ông này quá bôn-chôn. Thấy Các Đấng dạy rằng ngày giờ cận-mõng, cơ tận-diệt đến kề rồi, họ quính muốn chạy cho mau để cứu nhơn-loại thoát cơ tận-diệt. Họ cho rằng Thiên-Chúa-Giáo ngày nay đã thất kỳ-truyền cần phải chấn-hưng lại, rồi họ in những Thánh-Giáo và những bài-vở đã học-hỏi ra thành Báo Chí hoặc truyền-đơn và sách-vở đến trước Nhà Thờ mà phát không cho thiên-hạ đọc, gây ra sự phản-động. Nhà Công Giáo phải kêu cảnh-sát can-thiệp, đuổi họ cũng không đi, bắthì cũng không đi, cho họ là điên và đánh họ mà họ vẫn tươi cười. Họ hành-động một cách thản nhiên không ai lay chuyển đặng. Riết rồi Cảnh-Sát phải chịu thua mấy Ông và mấy Bà. Phái-đoàn họ đi đây gồm hai người: Ông Claude và Bà Jeanne Aubertin. Trụ-sở 18 rue d'Enghien. Họ mời ĐỨC HỘ-PHÁP đến viếng Tôn-Sư họ là Ông George Roux. Thấy tấm lòng quá tin-tưởng của họ, ĐỨC NGÀI hứa nếu rảnh sẽ đến viếng. Họ đàm luận với ĐỨC HỘ-PHÁP và Tôi đến gần 11g00 mới ra về hẹn còn trở lại nữa. Sau khi ra về Ông Đỗ-Hửu-Tấn còn cho Tôi biết thân-thế của mấy người ấy và nói rằng đám đó khi đặng Thánh-Lịnh ơn Trên dạy đi đâu thì dầu nguy-hiểm cho mấy cũng cứ đi. Họ quả-quyết rằng vưng Thánh-Lịnh thi-hành, thì không khi nào chết, mà dầu có chết đi nữa thì là về Thiêng-Liêng sớm chầu CHÍ-TÔN hưởng hạnh-phúc cao thăng phẩm-vị chớ chẵng sợ chút nào. </w:t>
      </w:r>
    </w:p>
    <w:p>
      <w:pPr>
        <w:pStyle w:val="NormalWeb"/>
        <w:jc w:val="both"/>
        <w:rPr/>
      </w:pPr>
      <w:r>
        <w:rPr>
          <w:color w:val="000000"/>
        </w:rPr>
        <w:t xml:space="preserve">04g00 chiều ĐỨC-NGÀI tiếp chuyện với Trạng-Sư Huỳnh-văn-Chính tới 4g30, lúc ấy Ông Joseph Lê-Văn-Thới, Tổng-Thơ-Ký Hội Ái-Hữu cựu chiến-binh và học-sinh ở Pháp đến viếng. Tôi hỏi tiếp và mời Ông sang phòng bên cạnh. Trong lúc Tôi hỏi chuyện Ông Lê-Văn-Thới thì mới rõ rằng anh em bên nầy rất rời-rạc. Hội này ban sơ lập ra do anh em Lính tình-nguyện sang Pháp trong trận 1914-1918 (O.N.S) rồi ở luôn bên nầy lập gia-đình và làm thợ trong các xưỡng, các hãng. Lúc trước thì rất vất-vả. Thủ-Tướng Nguyễn-Văn-Tâm có cho tiền mua một căn nhà để lamø trụ-sở và một số tiền để làm căn-bản nhưng rồi ít lâu, mấy Ông trong Ban Trị-Sự làm tiêu hết vốn-liếng, hườn cốt, còn có căn nhà không, bây giờ chẳng ai tới lui nữa. Trước cảnh tượng đó ĐỨC HỘ-PHÁP không định giúp cho họ tiền bạc gì, ví dầu có giúp bao nhiêu đi nữa rồi ít lâu mấy Ông cũng làm tiêu hết. </w:t>
      </w:r>
    </w:p>
    <w:p>
      <w:pPr>
        <w:pStyle w:val="NormalWeb"/>
        <w:jc w:val="both"/>
        <w:rPr>
          <w:color w:val="000000"/>
        </w:rPr>
      </w:pPr>
      <w:r>
        <w:rPr>
          <w:color w:val="000000"/>
        </w:rPr>
        <w:t xml:space="preserve">Tuy là nói không giúp chớ nhiều Kiều-Bào lâm vào cảnh đặc-biệt, thất-nghiệp có giấy chứng hoặc đau nằm nhà thương, con đông và bịnh hoạn họ vẫn đi xin tiền trợ giúp. Muốn khỏi làm phiền lòng ĐỨC HỘ-PHÁP, Tôi bảo Ngô-Khai-Minh cho họ tùy theo trường-hợp từ 2 ngàn quan tới mười ngàn quan. Ông J. Lê-Văn-Thới tới 5g30 mới ra về. </w:t>
      </w:r>
    </w:p>
    <w:p>
      <w:pPr>
        <w:pStyle w:val="NormalWeb"/>
        <w:jc w:val="both"/>
        <w:rPr/>
      </w:pPr>
      <w:r>
        <w:rPr>
          <w:color w:val="000000"/>
        </w:rPr>
        <w:t xml:space="preserve">06g00 tối Theo lời của Ông Henri Regnault, Ông Giáo-Sư TUY và Tôi đến tại nhà Ông để lập đàn Cơ cho Ông hầu, đồng tử của Ông là người Pháp. Tôi bạch với Đức Hộ-Pháp chứng phép cho hai anh em chúng Tôi đến chứng đàn, muốn cho họ đầy đủ đức-tin, Tôi xin để đồng-tử của họ. Bấy lâu, tưởng Ông Regnault có thâu đặng số Đạo-Hữu đáng kể, nào dè khi qua đến thấy rõ sự thật, ĐỨC HỘ-PHÁP rất thương tâm, song Ông có công truyền Đạo bằng mấy bài diễn-thuyết ở các Hội-Nghị Quốc-Tế về Tôn-Giáo. Hôm thăm Ông kỳ trước Tôi có khuyên Ông nên dọn bàn thờ để thờ ĐỨC CHÚA và kiếm một người cầu ƠN TRÊN về dạy cho. Ông không có đồng-tử nào, nhưng Ông hứa ráng kiếm rồi sẽ trả lời cho Tôi hay. Bữa sau tự-nhiên có một người đồng-tử quen với Ông khi trước, cách nay 11 năm, không có tới lui, nay nhớ tới Ông mà đến thăm. Ông hỏi người đồng-tử muốn gặp chúng tôi và chịu ngồi đồng chăng? Người đồng-tử vui chịu và hẹn tối nay hội tại nhà Ông. </w:t>
      </w:r>
    </w:p>
    <w:p>
      <w:pPr>
        <w:pStyle w:val="NormalWeb"/>
        <w:jc w:val="both"/>
        <w:rPr/>
      </w:pPr>
      <w:r>
        <w:rPr>
          <w:color w:val="000000"/>
        </w:rPr>
        <w:t xml:space="preserve">Khi Ông Giáo-Sư TUY và TÔI đến, chỉ có Ông Regnault ra tiếp chúng tôi còn Bà Regnault hôm nay bịnh nên không có dự. </w:t>
      </w:r>
    </w:p>
    <w:p>
      <w:pPr>
        <w:pStyle w:val="NormalWeb"/>
        <w:jc w:val="both"/>
        <w:rPr/>
      </w:pPr>
      <w:r>
        <w:rPr>
          <w:color w:val="000000"/>
        </w:rPr>
        <w:t xml:space="preserve">Ông dọn bàn-thờ trên mặt lò sưởi (cheminée), một tấm hình ĐỨC CHÚA J. CHRIST cỡ Carte Postale, đặt đứng xiêng xiêng với hai ngọn nến. Ngồi vào không đầy 5ph thì Ông đồng-tử và hai cô tốc-ký đến. Người đồng-tử trên 40 tuổi đàng-hoàng và có vẻ thông-minh, Ông làm chủ một phòng đấm bóp (cabinet de massage et d 'esthétique) ở tại Place du Marché Saint-Hénore. Ông, người biết Đạo nhiều hơn Regnault, ăn chay trường, trước có tu theo Đạo Ấn-Độ (Hindhouisme). Tôi giải-thích Ông mau hiểu lắm và rất tán-thành Đạo Cao-Đài, 10giờ thì khởi sự lập Đàn, Tôi đeo giây Sắc-Lịnh và đội mão trang-hoàng đến trước bàn thờ quì với ông Giáo-Sư TUY thành-tâm cầu-nguyện, cả nhà cầu-nguyện theo. Sau khi lạy xong thì lập Đàn. Đồng-Tử này nghe và nói cho Tốc-Ký viết (Médium auditif et voyant). Ông nhắc một cái ghế ngồi xây lưng vô bàn thờ, định-thần không đầy 5ph thì thở dài rồi nhắm mắt lại, hai tay để trên bắp vế và bắt đầu nói tới khi mãn Đàn. Vị đồng-tử tỉnh-táo thuật lại rằng: thấy một vị mặc đồ trắng giống như áo Đạo chúng tôi, nhưng Parements thì khác. ĐẤNG đó đến một tay để trên trán vị đồng-tử, một tay thì nắm lấy tay vị đồng-tử để vào tay tôi, rồi biểu hai người nắm lấy tay nhau và cho biết từ nay Đông Tây sẽ hiệp và dặn tôi và các anh em phải hiệp tâm nhau mà làm việc. Đấng giáng Đàn là vị Sư của đồng-tử (.. Esprit guide ) lấy tên là Père Pierre. ĐỨC HỘ-PHÁP xem bài Thánh-Giáo này khen lắm. Và vưng theo Thánh-Lịnh, Chúng tôi hẹn nhau tuần tới hội lại đây để ƠN TRÊN dạy bảo thêm. Ra về 11g30 đêm. </w:t>
      </w:r>
    </w:p>
    <w:p>
      <w:pPr>
        <w:pStyle w:val="Heading2"/>
        <w:jc w:val="both"/>
        <w:rPr/>
      </w:pPr>
      <w:r>
        <w:rPr>
          <w:color w:val="000000"/>
          <w:sz w:val="24"/>
          <w:szCs w:val="24"/>
        </w:rPr>
        <w:t>Ngày 10 tháng 5 Giáp-Ngọ (10-Juin 1954):</w:t>
      </w:r>
    </w:p>
    <w:p>
      <w:pPr>
        <w:pStyle w:val="Normal"/>
        <w:jc w:val="both"/>
        <w:rPr/>
      </w:pPr>
      <w:r>
        <w:rPr>
          <w:color w:val="000000"/>
        </w:rPr>
        <w:t xml:space="preserve">11g00 trưa Ông Trần Vinh cùng đi với ĐỨC NGÀI đến viếng ĐỨC HỒNG-Y (Cardinal) Công-Giáo, Cai-Quản họ-đạo Paris là Monseigneur Bertin. Xe đến, ĐỨC HỒNG-Y thân hành ra đón tiếp ĐỨC NGÀI, chào hỏi niềm nỡ. ĐỨC NGÀI tỏ ý muốn qua thành Rome để yết-kiến ĐỨC GIÁO-HOÀNG, Đức Hồng-Y rất mừng đây làdịp may, vì mai này Đức Hồng-Y sang Rome chào ĐỨC GIÁO-HOÀNG, người sẽ thừa dịp ấy tỏ ý và xin phép cho ĐỨC NGÀI sang chào, chừng nào trở về Pháp Ngài sẽ trả lời cho ĐỨC HỘ-PHÁP rõ, luôn tiện ĐỨC HỘ-PHÁP trao món quà dưng cho ĐỨC GIÁO-HOÀNG để tỏ chút lòng ngưỡng-mộ. Tôi có kính lời chào mừng hai vị Hồng-Y . . . sang Tòa-Thánh Tây-Ninh khi trước. Ngài cũng vui-vẻ nhận chuyển lời dùm. Về chánh-trị thì Đức Ngài cũng mong mõi cho nước Việt Nam đặng Độc-Lập vì dân-tộc Việt Nam ngày nay đã đến tuổi trưởng-thành, Đức Ngài cũng có than rằng: Chánh Phủ Pháp muốn cho Đức Quốc-Trưởng làm công-việc đắc thành mà không cho Ngài đủ điều-kiện làm việc cho có đủ uy-tín. </w:t>
      </w:r>
    </w:p>
    <w:p>
      <w:pPr>
        <w:pStyle w:val="NormalWeb"/>
        <w:jc w:val="both"/>
        <w:rPr/>
      </w:pPr>
      <w:r>
        <w:rPr>
          <w:color w:val="000000"/>
        </w:rPr>
        <w:t xml:space="preserve">12g00.- ĐỨC HỘ-PHÁP kiếu-từ ra về, Đức Cha niềm-nỡ đưa ĐỨC NGÀI tận xe. </w:t>
      </w:r>
    </w:p>
    <w:p>
      <w:pPr>
        <w:pStyle w:val="NormalWeb"/>
        <w:jc w:val="both"/>
        <w:rPr/>
      </w:pPr>
      <w:r>
        <w:rPr>
          <w:color w:val="000000"/>
        </w:rPr>
        <w:t xml:space="preserve">02g00 chiều Ông Tòa Weil đến mời ĐỨC HỘ-PHÁP đi Nante, hôm nay ĐỨC HỘ- PHÁP cho phép Cô BA đi theo để thăm bà Weil luôn, ĐỨC HỘ-PHÁP đi xe Cao-Ủy-Phủ với Cô Ba, em Cao và Tôi, Ông Thái đi theo xe Công-An, còn Ông Quang đi xe riêng, song xe Ông Quang vì còn chạy rodage, nên lúc ra khỏi thành Paris bị kẹt xe hết mấy phút nên chạy lạc. </w:t>
      </w:r>
    </w:p>
    <w:p>
      <w:pPr>
        <w:pStyle w:val="NormalWeb"/>
        <w:jc w:val="both"/>
        <w:rPr/>
      </w:pPr>
      <w:r>
        <w:rPr>
          <w:color w:val="000000"/>
        </w:rPr>
        <w:t xml:space="preserve">Đây là một cái trại ruộng, châu vi lối trên hai ngàn mẫu, nhà nhỏ thấp, nhưng Bà Weil sửa-soạn lại, đủ tiện nghi, không thiếu món gì. Tuy làng nhỏ có lối trăm cử tri như vậy mà cũng có đủ đèn nước máy. </w:t>
      </w:r>
    </w:p>
    <w:p>
      <w:pPr>
        <w:pStyle w:val="NormalWeb"/>
        <w:jc w:val="both"/>
        <w:rPr/>
      </w:pPr>
      <w:r>
        <w:rPr>
          <w:color w:val="000000"/>
        </w:rPr>
        <w:t xml:space="preserve">Bà Weil người Pháp, trên 60 tuổi mà vẫn khỏe mạnh, chung với con gái và cháu, nói tiếng việt rất sành. Bà Weil có quen với Tôi khi Tôi còn làm việc tại Biên-Hòa. Bà dọn một căn-phòng theo lối người Việt cho chúng tôi nghỉ trưa. </w:t>
      </w:r>
    </w:p>
    <w:p>
      <w:pPr>
        <w:pStyle w:val="NormalWeb"/>
        <w:jc w:val="both"/>
        <w:rPr/>
      </w:pPr>
      <w:r>
        <w:rPr>
          <w:color w:val="000000"/>
        </w:rPr>
        <w:t xml:space="preserve">Hôm nay mưa gió lạnh, phần đường xa 80 cây-số ngàn cách Paris, chúng tôi ở chơi đến 6 giờ mới ra về. </w:t>
      </w:r>
    </w:p>
    <w:p>
      <w:pPr>
        <w:pStyle w:val="Heading2"/>
        <w:jc w:val="both"/>
        <w:rPr/>
      </w:pPr>
      <w:r>
        <w:rPr>
          <w:color w:val="000000"/>
          <w:sz w:val="24"/>
          <w:szCs w:val="24"/>
        </w:rPr>
        <w:t>Ngày 11 tháng 5 Giáp-Ngọ (11 Jui 1954):</w:t>
      </w:r>
    </w:p>
    <w:p>
      <w:pPr>
        <w:pStyle w:val="Normal"/>
        <w:jc w:val="both"/>
        <w:rPr/>
      </w:pPr>
      <w:r>
        <w:rPr>
          <w:color w:val="000000"/>
        </w:rPr>
        <w:t xml:space="preserve">Mới 8giờ, đệ-tử của Ông G. Roux (nhóm Eglise Universelle) kêu điện-thoại cho hay rằng có lịnh CHÚA dạy mời ĐỨC HỘ-PHÁP, chiều nay đúng 6 giờ giáp mặt với Ông George Roux. Tôi trả lời rằng: vì gấp nên không thể định đặng. Họ rầy la hết sức rằng: Nhơn-loại đang lâm vào trong cảnh khổ với nạn tương tàn , tương sát gớm ghê. Nay có lịnh Chúa dạy ĐỨC HỘ-PHÁP hội-kiến với Ông G. Roux là hiện thân của Đức Chúa Jésus Christ để cứu vãn tình thế, giải khổ cho nhơn-loại thì dầu ĐỨC HỘ-PHÁP có hứa hẹn về mặt Phàm này với ai cũng bỏ hết để theo tiếng gọi của Thiêng-Liêng mà thôi. Tôi chẳng biết phải trả lời làm sao nên mới bạch lại với ĐỨC NGÀI, ĐỨC NGÀI nói: "Tu gì mà mê-tín quá, đi thì chừng nào đi không đặng, lựa phải thúc-giục gấp như vầy". Tôi phải kiếm cớ trã lời với họ, nhưng họ lại nài-nỉ cho họ nói chuyện với ĐỨC HỘ-PHÁP mà thôi. Tôi lại bịa chuyện rằng ĐỨC NGÀI bận chuyện không lại dây nói đặng; dường như họ tức mình lắm và nói rằng: Họ sẽ đến tận Hotel cho giáp mặt ĐỨC HỘ-PHÁP mới nghe, vì theo Tôi đoán hiểu thì chắc mấy Ông đó nghi Tôi kiếm chuyện ngăn cản không muốn cho họ hầu chuyện với ĐỨC HỘ-PHÁP. </w:t>
      </w:r>
    </w:p>
    <w:p>
      <w:pPr>
        <w:pStyle w:val="NormalWeb"/>
        <w:jc w:val="both"/>
        <w:rPr/>
      </w:pPr>
      <w:r>
        <w:rPr>
          <w:color w:val="000000"/>
        </w:rPr>
        <w:t xml:space="preserve">03g00 chiều Ông Đỗ-Hửu-Tấn đến bàn tính về việc kiếm đất và nhà tại Paris để lập Văn-Phòng và Tiểu-Thánh-Thất để có phương tiện truyền-giáo. ĐỨC HỘ-PHÁP thì muốn gần đường Métro hay là xe Autobus đặng làm chỗ trú cho sinh-viên tùng học cho tiện. Chuyện vãn một lúc bỗng đệ-tử của Ông Roux, mặc dầu ĐỨC NGÀI bận khách, nhưng cũng rước vào nói chuyện. Cậu Claude hôm trước và cậu con trai Ông Roux vừa gặp ĐỨC HỘ-PHÁP liền nói: Có Thánh Lịnh Chúa dạy ĐỨC HỘ-PHÁP phải gặp Ông Roux lập tức đúng 6 giờ chiều nay, để có phương cứu-khổ cho nhơn-sanh và Ông quả quyết rằng vận-mạng sống chết của nhơn-loại cũng do cuộc hội-kiến này. </w:t>
      </w:r>
    </w:p>
    <w:p>
      <w:pPr>
        <w:pStyle w:val="NormalWeb"/>
        <w:jc w:val="both"/>
        <w:rPr/>
      </w:pPr>
      <w:r>
        <w:rPr>
          <w:b/>
          <w:bCs/>
          <w:color w:val="000000"/>
        </w:rPr>
        <w:t xml:space="preserve">Tóm tắt kỳ trước : </w:t>
      </w:r>
      <w:r>
        <w:rPr>
          <w:color w:val="000000"/>
        </w:rPr>
        <w:t xml:space="preserve">Môn-đồ Ông George Roux quyết mời ĐỨC HỘ-PHÁP cho đặng để hội-kiến với Ông Roux, song ĐỨC NGÀI không thể nhận lời mời một cách đột-ngột như vậy, vì thế họ đến làm rộn bao nhiêu lần, nhưng sau cùng nhờ tài thuyết-khách của Ông HỒ BẢO-ĐẠO làm cho họ bớt nóng-nảy. Môn-đồ Ông Roux quả quyết rằng: "Dưng Thánh-Lịnh cho ĐỨC HỘ-PHÁP hay như vậy nếu ĐỨC NGÀI không đi thì trách nhiệm Thiêng-Liêng về phần ĐỨC NGÀI chịu." Tôi thấy ĐỨC NGÀI bực bội nên nói với hai vị ấy rằng: "đường đi xa trên 600km làm sao đi cho kịp 6 giờ chiều". Nào dè họ đã bao một chiếc máy bay rồi, nếu ĐỨC NGÀI ra đi trong 1 giờ là tới nơi. Giáp mặt Ông Roux, nói chuyện xong là trở về liền. Thấy họ cột buộc mãi và thấy ĐỨC NGÀI khó chịu Tôi trả lời rằng:"Thường lẽ có việc gì trọng-hệ thì ĐỨC NGÀI tiếp lịnh Thiêng-Liêng dạy NGÀI cũng như Các ĐẤNG dạy mấy Ông, nhưng kỳ này ĐỨC NGÀI chưa đặng lịnh nên chưa quyết định đặng, xin hai ông về thành-tâm cầu-nguyện và bên này chúng tôi cũng đồng nguyện thế nào cho ĐỨC CHÚA giáng lịnh ngay ĐỨC HỘ-PHÁP thì ĐỨC NGÀI sẽ đi liền và ĐỨC NGÀI cũng dám bỏ tất cả các việc làm phàm-trần để tuân-hành Thánh-Lịnh". Nói họ nghe được họ mới chịu ra về, nhưng coi vẻ họ buồn lắm. Sau khi môn-đồ Ô. Roux ve,à chúng tôi hỏi Ông Tấn:"Đệ-tử Ông Roux tiếp Thánh-Lịnh bằng cách nào?" Ông trả lời rằng: "Người con Ông Roux có khiếu như vợ tôi vậy, nhưng vợ tôi thì chỉ nghe tiếng chuông mà thôi, còn con Ông Roux đây nghe tiếng nói, dạy làm gì thì họ làm y như vậy, không bao giờ sai chạy. Họ có một đức-tin mãnh-liệt, khi có lịnh dạy làm gì dầu nguy-hiểm đến đâu, họ chẳng nao núng chút nào và quả-quyết rằng làm việc cho CHÍ-TÔN, chẵng có ai làm gì họ đặng. Có nhiều khi họ được lịnh đi gấp đến một xứ nào mà xin thông-hành chưa được, thì họ nhảy đại lên máy bay, ai muốn bắt họ thì bắt, nhưng rồi họ vẫn đi đặng như thường. Làm xong phận-sự rồi về. Chính con Ông Roux đặng lịnh qua ĐỨC làm phận-sự ấy. Mới vừa về tới thì đặng lịnh đi mời ĐỨC HỘ-PHÁP nên nó mới lo lắng như vậy. Thật ra thấy họ cũng đáng thương lắm. Nhưng ĐỨC HỘ-PHÁP làm chuyện gì cũng phải để cho NGÀI suy-nghĩ kỷ-lưỡng và thong-thả chớ không thể thúc-giục. </w:t>
      </w:r>
    </w:p>
    <w:p>
      <w:pPr>
        <w:pStyle w:val="NormalWeb"/>
        <w:jc w:val="both"/>
        <w:rPr/>
      </w:pPr>
      <w:r>
        <w:rPr>
          <w:color w:val="000000"/>
        </w:rPr>
        <w:t xml:space="preserve">Lối 4g30 chuông điện-thoại reo, thì ra nhơn-viên phi-trường cho hay rằng có người bao một chiếc máy bay để rước ĐỨC HỘ-PHÁP và hỏi lại coi ĐỨC NGÀI có định đi không? Tôi trả lời rằng:"ĐỨC NGÀI đi không đặng và xin cáo lỗi". Theo lời ĐỨC HỘ-PHÁP thì Ông George Roux này cũng có sứ-mạng thiêng-liêng lớn chớ chẵng phải không và sớm muộn gì ĐỨC NGÀI cũng đến gặp Ông một lần. </w:t>
      </w:r>
    </w:p>
    <w:p>
      <w:pPr>
        <w:pStyle w:val="NormalWeb"/>
        <w:jc w:val="both"/>
        <w:rPr/>
      </w:pPr>
      <w:r>
        <w:rPr>
          <w:color w:val="000000"/>
        </w:rPr>
        <w:t xml:space="preserve">5g00 chiều Ông Weil đến rước ĐỨC HỘ-PHÁP đi dự cuộc diễn-thuyết ở 'Académie diplomatique'. Xe đến thấy thính-giả đã tựu lại đông. Ông Weil giới-thiệu ĐỨC HỘ-PHÁP với nhiều nhơn-vật trọng yếu rồi vào phòng diễn-thuyết. Đúng giờ, Ông Hội-Trưởng khai mạc giới-thiệu các diễn-giả. Trước hết Đức Cha Marella Nonce Apostolique của Tòa-Thánh Vatican bên Pháp. Kế đến Ô. De la Chauvinière, Introducteur des Ambassadeurs, Chef des Services de Protocole, nói về vấn-đề 'Diplomatie, Protocole et Egalité des Etats. Sau chót là S.E. Le Comte Robert de Billy, Ministre Plénipotentiaire nói về vấn-đề 'L'ordre de Malte, préfiguration de l' armée Européenne'. Các diễn-giả đều nói rất hay, thính-giả hoan-nghinh nhiệt liệt. </w:t>
      </w:r>
    </w:p>
    <w:p>
      <w:pPr>
        <w:pStyle w:val="Heading2"/>
        <w:jc w:val="both"/>
        <w:rPr/>
      </w:pPr>
      <w:r>
        <w:rPr>
          <w:color w:val="000000"/>
          <w:sz w:val="24"/>
          <w:szCs w:val="24"/>
        </w:rPr>
        <w:t>Ngày 12 tháng 6 năm 1954:</w:t>
      </w:r>
    </w:p>
    <w:p>
      <w:pPr>
        <w:pStyle w:val="Normal"/>
        <w:jc w:val="both"/>
        <w:rPr/>
      </w:pPr>
      <w:r>
        <w:rPr>
          <w:color w:val="000000"/>
        </w:rPr>
        <w:t xml:space="preserve">10 giờ sáng ĐỨC HỘ-PHÁP đi với Tôi và Trung-Tá Thái lại căn phòng Ông Weil ở tận Paris. Nơi đây Ông có hẹn với vị Lãnh-Sự Tàu đến, đặng Ông giới-thiệu cho hai đàng biết nhau. Ông Lãnh-Sự Tàu nói tiếng Pháp rất thạo. Ông Lãnh-Sự Tàu tỏ ý muốn ĐỨC HỘ-PHÁP gặp Tưởng-Tổng-Tài ở Đài-Loan, thì ĐỨC NGÀI trả lời rằng: nếu Tưởng-Tổng-Tài có thơ mời ĐỨC NGÀI thì ĐỨC NGÀI sẵn lòng đi sang Đài-Loan để gặp người. Câu chuyện chưa vãn thì chuông điện-thoại kêu cho ĐỨC NGÀI hay rằng Ông Max André đến viếng, ĐỨC NGÀI từ-giã Ông Lãnh-Sự để về tiếp khách, tuy thế mà hai nhơn-vật còn nói chuyện thêm 15 phút. </w:t>
      </w:r>
    </w:p>
    <w:p>
      <w:pPr>
        <w:pStyle w:val="NormalWeb"/>
        <w:jc w:val="both"/>
        <w:rPr/>
      </w:pPr>
      <w:r>
        <w:rPr>
          <w:color w:val="000000"/>
        </w:rPr>
        <w:t xml:space="preserve">10g30 trưa Về tới nhà là 11g30 làm Ông Max-André chờ hết nữa giờ. ĐỨC NGÀI lật-đật chào hỏi và xin lỗi về việc chờ lâu. Hai Ông tiếp chuyện trên một giờ mới ra về. Khi đưa, Tôi hỏi Ông về câu chuyện khi nãy, Ông tỏ vẻ hài lòng và rất tán-đồng ý-kiến của ĐỨC NGÀI về vấn-đề VIỆT/PHÁP. </w:t>
      </w:r>
    </w:p>
    <w:p>
      <w:pPr>
        <w:pStyle w:val="NormalWeb"/>
        <w:jc w:val="both"/>
        <w:rPr/>
      </w:pPr>
      <w:r>
        <w:rPr>
          <w:color w:val="000000"/>
        </w:rPr>
        <w:t xml:space="preserve">4g00 chiều Ông Henri Trần-văn-Ba (Đạo-Hữu) có viết thơ thăm, hôm trước ĐỨC-NGÀI mới qua, nay Ông đến thăm và Ông là con của Ông Phan-Minh ở Saigon. Năm 1928, Ông còn nhỏ có về ở Tòa-Thánh làm đồng nhi và sau làm Thơ-Ký cho Ông Từ-Hàn của ĐỨC QUYỀN GIÁO-TÔNG buổi nọ. Ông ra khỏi xứ gần 20 năm nay và sang Pháp đến nay là 16 năm rồi. </w:t>
      </w:r>
    </w:p>
    <w:p>
      <w:pPr>
        <w:pStyle w:val="NormalWeb"/>
        <w:jc w:val="both"/>
        <w:rPr/>
      </w:pPr>
      <w:r>
        <w:rPr>
          <w:color w:val="000000"/>
        </w:rPr>
        <w:t xml:space="preserve">Ông không có gia-đình, làm Chirurgien/Dentiste nhà số: 66 đường Garvès (Montrouge). ĐỨC HỘ-PHÁP tiếp, Ông hết sức vui mừng và nhắc lại những ngày xa Tòa-Thánh. Ông hầu chuyện với ĐỨC HỘ-PHÁP gần 6 giờ mới ra về, và còn hứa kiếm nhà và đất để lập Thánh-Thất và chỗ cư-ngụ cho học-sinh. </w:t>
      </w:r>
    </w:p>
    <w:p>
      <w:pPr>
        <w:pStyle w:val="Heading2"/>
        <w:jc w:val="both"/>
        <w:rPr/>
      </w:pPr>
      <w:r>
        <w:rPr>
          <w:color w:val="000000"/>
          <w:sz w:val="24"/>
          <w:szCs w:val="24"/>
        </w:rPr>
        <w:t>Ngày 13 tháng 6 năm 1954:</w:t>
      </w:r>
    </w:p>
    <w:p>
      <w:pPr>
        <w:pStyle w:val="Normal"/>
        <w:jc w:val="both"/>
        <w:rPr/>
      </w:pPr>
      <w:r>
        <w:rPr>
          <w:color w:val="000000"/>
        </w:rPr>
        <w:t xml:space="preserve">05g00 chiều Ông Pièrre Max, người được ĐỨC HỘ-PHÁP giao phó mở một cơ-quan Ngôn-Luận tại Paris, để truyền-bá mối Đạo Cao-Đài, hôm nay Ông giới-thiệu cho ĐỨC HỘ-PHÁP một vị Giáo-Sư Professeur, tên là Saint Bonnet. Ông này lối 50 tuổi, trầm tĩnh, có đưa cho ĐỨC HỘ-PHÁP nhiều ý-kiến về tổ-chức cơ-quan này có thể tự sống. ĐỨC HỘ-PHÁP dặn Ông Pièrre Max liên lạc với Ông Saint Bonnet để làm việc. Đến 6 giờ Ông kiếu về. </w:t>
      </w:r>
    </w:p>
    <w:p>
      <w:pPr>
        <w:pStyle w:val="Heading2"/>
        <w:rPr/>
      </w:pPr>
      <w:r>
        <w:rPr>
          <w:color w:val="000000"/>
          <w:sz w:val="24"/>
          <w:szCs w:val="24"/>
        </w:rPr>
        <w:t>Ngày 14 tháng 5 Giáp-Ngọ (14-Juin-1954):</w:t>
      </w:r>
    </w:p>
    <w:p>
      <w:pPr>
        <w:pStyle w:val="Normal"/>
        <w:jc w:val="both"/>
        <w:rPr/>
      </w:pPr>
      <w:r>
        <w:rPr>
          <w:color w:val="000000"/>
        </w:rPr>
        <w:t xml:space="preserve">08g00 sáng Dự-bị đi Nancy với chiếc xe nhà và xe của Cao-Ủy Phủ Việt-Nam, xe nhà do Ông Quang cầm tay bánh. Vì xe Công-An không đặng ra khỏi Paris, nên Viên Công-An qua xe mình để hộ vệ ĐỨC HỘ-PHÁP. </w:t>
      </w:r>
    </w:p>
    <w:p>
      <w:pPr>
        <w:pStyle w:val="NormalWeb"/>
        <w:jc w:val="both"/>
        <w:rPr/>
      </w:pPr>
      <w:r>
        <w:rPr>
          <w:color w:val="000000"/>
        </w:rPr>
        <w:t xml:space="preserve">Đi theo ĐỨC HỘ-PHÁP có Cô Ba, Ông Tuy, hai Ông Tá, em Cao, Ông Công-An, Ông Quang với Tôi, tất cả là 9 người. Xe nhà bữa nay còn chạy rodage lối 60-70km. Khi chạy qua phần đường đủ cây-số ngừng lại một garage cho thay nhớt, ai nấy xuống đi tới lui cho rãng chơn. Trời bữa nay lạnh hơn mọi bữa, Ông Tuy dỡ chịu lạnh nhứt, mười lăm phút sau lên đường, từ Paris qua Nancy xa 307 Km. Đường xa mà lúc nào xe chạy cũng êm như thường, như Châu-Thành Sai-Gon. ĐỨC HỘ-PHÁP ngồi xe lâu chắc mõi, liền than:"Người ta ở xa như vầy nên chi hồi đó bảo Regnault và Minh đi liên lạc với Hương-Mai, họ không đi đặng là phải (mình tưởng đâu họ ở gần nhau lắm). </w:t>
      </w:r>
    </w:p>
    <w:p>
      <w:pPr>
        <w:pStyle w:val="NormalWeb"/>
        <w:jc w:val="both"/>
        <w:rPr/>
      </w:pPr>
      <w:r>
        <w:rPr>
          <w:color w:val="000000"/>
        </w:rPr>
        <w:t xml:space="preserve">Nancy ở về phía đông Paris, càng đi xa trời càng lạnh thêm. Phong cảnh lần lần thay đổi. Khi mới ra khỏi Paris đồng ruộng còn bằng phẳng, lần đến chỗ đất gò-nỗng cao-thắp không chừng. Ở vùng Paris ít thấy cây thông và bách (Pins và Sapins) mà ở đây cây thông và bách mọc lưa thưa xem đẹp mắt. Rồi tới Nancy thứ cây này lại càng đông-đặc hơn. Phong-cảnh xem giống Đà-lạt lắm, xinh đẹp vô cùng. Nơi đây người ta thích cất nhà lầu. Nhiều làng nhỏ độ vài trăm cái nhà cũng có nhà lầu hai, ba, hoặc bốn từng. Phong cảnh tốt tươi nhà ở sạch-sẽ có đủ nhu cầu đèn nước và có lẽ sung-túc lắm. Dân sự hiền lành không có một ai ham giặc, thế mà nhà cầm quyền vì chịu mạng lịnh của một nhóm tư-bản đưa những con yêu-quý của đất nước họ ra làm mồi cho súng đạn, nghĩ cũng tội-nghiệp. Có một điều mâu thuẩn trong tâm-lý họ là khi hỏi họ chịu chế-độ quân-chủ không thì họ không chịu, nhưng lúc nói chuyện với mình thì họ rất hãnh-diện mà nhắc-nhở đến các trào Vua Chúa của họ luôn. Có nhiều khi họ còn thốt ra rằng "những di-tích quí-báu trong xứ là đều của các Vua họ, chớ từ khi lập Chánh-Phủ đến giờ không có làm cái chi đặng xứng đáng hết, như thế là họ chịu ảnh-hưởng của phong-trào dân-chủ, tra cho họ một lớp võ mõng bên ngoài. Kỳ thật họ vẫn còn hoài cổ luôn luôn. Nếu một ngày kia phong-trào thay-đổi thì họ trở về quân-chủ rất dễ. </w:t>
      </w:r>
    </w:p>
    <w:p>
      <w:pPr>
        <w:pStyle w:val="NormalWeb"/>
        <w:jc w:val="both"/>
        <w:rPr/>
      </w:pPr>
      <w:r>
        <w:rPr>
          <w:color w:val="000000"/>
        </w:rPr>
        <w:t xml:space="preserve">Vì cảm-xúc cảnh-vật bên ngoài mà Tôi quên nói chuyện đi Nancy. Lão Lucien, tài-xế chiếc xe của Cao-Ủy-Phủ Việt-Nam người rất thông-thạo đường sá. ĐỨC HỘ-PHÁP dặn y ghé dùng cơm chỗ nào có phương-tiện rồi sẽ đi. Lối gần 12 giờ trưa đến một đô-thị nhỏ nếu so sánh với các Đô-thị lớn bên này thì nó bé-bõng nhưng thật ra thì nó đồ-sộ không thua gì Mỹ-Tho, hay Vỉnh-Long, Sađéc bên mình. Lão Lucien đưa lại 'Auberge de L'Étoile' để dùng cơm. Tuy là Auberge ở chợ nhà quê chớ làm dĩa, bàn, muổng, nỉa, ly, tách gì họ đặt riêng chỗ lo sẵn, có nhãn hiệu tiệm đàng-hoàng chớ không phải thứ bán ngoài chợ đem về xài đâu. Chỗ này là Vitry le Francois. Hồi kỳ giặc rồi (1939-1945), ĐỨC chiếm nước Pháp thì chỗ này bị tàn phá nhiều nhứt. Nhà cửa phố-thành khác vì nhà cửa phố-thành hiện giờ đều xây dựng theo lối kim-thời, còn mấy chỗ kia thì còn theo lối xưa. Ngày nay có lẽ là ngày rước lễ Bao-đồng (1ère Communion) nên dọc đường gặp nhiều đám đồ Lễ trắng đi nhà thờ. Chúng tôi gặp một gia-quyến xúm nhau đến nhà hàng làm tiệc ăn mừng. Chúng tôi thấy vui vui cũng qua chúc mừng. Họ lấy làm sung-sướng chào hỏi lại chúng tôi coi tình thân mật, chúng tôi cũng có quây phim bữa lễ của họ để kỷ-niệm, còn phần họ cũng chụp hình đứng chung với chúng tôi. Tuy là gặp gở giữa đường trong chốc lát nhưng khi ra đi có tình quyến-luyến lắm. Thật rõ ra Người Pháp ở Chánh-quốc có khác hơn ở Đông-Dương. </w:t>
      </w:r>
    </w:p>
    <w:p>
      <w:pPr>
        <w:pStyle w:val="NormalWeb"/>
        <w:jc w:val="both"/>
        <w:rPr/>
      </w:pPr>
      <w:r>
        <w:rPr>
          <w:color w:val="000000"/>
        </w:rPr>
        <w:t xml:space="preserve">01g30 Từ đây đi Nancy tuy không có núi non chớn-chở song nhiêu gò nổng cao thấp gộp thành những núi con con tạo ra một phong cảnh thiệt là xinh-đẹp, đường quanh-co uốn lượn, tài-xế phải dè dặt mới tránh đặng rủi ro. Có một chỗ giây chằn-chịt trên không trung băng ngang đường, mà trên giây những thùng vuông vuông, lớn bằng ba bốn thùng đựng hồ chạy qua chạy lại. Hỏi ra mới biết nơi đây là nhà máy làm thạch-cao (Plâtre), những chỗ lấy đá vôi để hầm ra thạch-cao thì ở xa nên họ đặt máy điện chở chuyên những thùng đá vôi đưa từ hầm đá tới lò. Hai đầu có hai tốp cu-li làm, hễ lấy đá đầy thùng rồi thì cứ để lên máy, giây điện rút thùng ấy chạy ra đầu kia trút ra. Vì vậy mà ta thấy lủ-khủ thùng treo lẳng-lơ trên giây sắt, cái thì chạy qua, cái thì chạy lại rất ngộ-nghĩnh. Gần tới Nancy hai bên vệ đường phía ven rừng những nhà trại cất lúp-xúp có treo cờ Mỹ, đây là trại quân-đội Mỹ còn đóng để phòng-ngừa sự bất-trắc có thể gây ra chiến-tranh miền này, vì Nancy ở gần biên-giới Pháp/Đức. Đường từ Vitry le Francois tới Nancy lối 130 km ngàn, đến là 3g30 chiều, nhà Bà có đủ salon, phòng ăn, phòng ngủ, nhà bếp, nhà tắm. Bà Lễ-Sanh Gobron ở một gian nhà như vầy trên từng lầu thứ tư mà người ta thường gọi là (appartement). Bà Gobron ở chung với người em gái Mademoiselle Schmit và hai cháu Hiển và Kiển. Bà Schmit năm nay đã 56 tuổi, không chồng từ nhỏ. Bà Gobron năm nay 57 tuổi, đến thình-lình không có đánh dây thép trước, nên khi kêu cửa nội nhà gặp mừng đến đổi hai chưn phát run. Bà Gobron bảo em Hiển đánh điện-thoại lại sở vệ-sanh mời Bà Schmit vì Bà làm việc nơi sở này; còn vài năm nữa sẽ được hưu-trí. Bà Gobron thì ở nhà lãnh đồ may. Căn nhà Bà có một cái phòng vừa làm salon vừa làm phòng ăn luôn, một cái phòng nhỏ để làm phòng học cho hai cháu, tính ở chơi tới khoảng 6, 7 giờ sẽ trở về Paris, nhưng khi tính cáo-từ thì hai chị em Bà Gobron cầm lại dùng cơm với hai Bà. Thấy tấm lòng hai Bà quá ân-cần nên chúng tôi nể lời ở lại sơi cơm. </w:t>
      </w:r>
    </w:p>
    <w:p>
      <w:pPr>
        <w:pStyle w:val="NormalWeb"/>
        <w:jc w:val="both"/>
        <w:rPr/>
      </w:pPr>
      <w:r>
        <w:rPr>
          <w:color w:val="000000"/>
        </w:rPr>
        <w:t xml:space="preserve">Châu-thành Nancy cũng là đồ-sộ lắm, nhưng nhà cửa nguy-nga lớn đẹp, cất năm bảy từng. 'Place Stanislas' là đài kỷ-niệm. Ông Stanislas ngày xưa cách nay lối 600 năm, Ông đã xây dựng thành Nancy này. Đài kiến-trúc hoa-my,õ bốn phía đều có cửa sắt thếp vàng thiệt đẹp, ban đêm đốt đèn xem còn đẹp hơn thập-bội. Xe chạy vòng nội-thành, nghĩa là thành cũ, mà thời xưa mỗi thành đều có đào hào chung quanh, xây cách bốn phía, có bốn cửa vào thành, ngày bỏ điếu-kiều xuống để đi, đêm thì rút điếu-kiều lên để ngừa quân giặc xâm-chiếm. Ngày nay vách thành phá đổ và hào đã lấp hết, nhưng bốn cửa thành vẫn còn nguyên-vẹn và đồ-sộ lắm, có một cái cửa còn khắc hiệu năm xây thành, tính ra đến năm nay có lối 600 năm rồi. Nơi đây mua bán sung-túc có những chi-ngánh của mấy magasins lớn ở Paris, như những hiệu Printemps, Samaritaine chẵng hạn. Tuy là nơi chi-ngánh chớ thật ra thì nó cũng xấp xỉ với hiệu Courtinet và em Magasins Charner bên mình. Nơi đây cũng có trường Đại-Học (Cité Universitaire) và nhiều trường lớn. Có một salon de Coiffure (phòng hớt tóc) của người Việt gốc Bạc-Liêu. Tuy nói phòng hớt tóc chớ bên này phải vốn liếng lớn lắm mới dựng nổi. Ra ngoài thành lên trên một cái đồi cao dòm xuống thấy Châu-thành Nancy ở giữa một cái trủng, bốn phía đều là đồi cao. Đứng trên dòm xuống trông ngoạn mục lắm. Rão dài theo mé đồi xem hoa rừng xinh-đẹp mọc đầy. Về đến nhà là lối 7 giờ rưởi, dùng cơm xong là gần 9 giờ. Chúng tôi từ giã ra về, hai Bà và hai cháu xem bộ quyến-luyến đưa xuống tận xe. </w:t>
      </w:r>
    </w:p>
    <w:p>
      <w:pPr>
        <w:pStyle w:val="NormalWeb"/>
        <w:jc w:val="both"/>
        <w:rPr/>
      </w:pPr>
      <w:r>
        <w:rPr>
          <w:color w:val="000000"/>
        </w:rPr>
        <w:t xml:space="preserve">Trời đã sậm tối, xe ĐỨC HỘ-PHÁP chạy trước xe ông Quang. Theo ý chúng tôi thì tính cho ĐỨC HỘ-PHÁP ngủ một giấc về tới Paris không ngờ ĐỨC NGÀI sợ lão chauffeur ngủ gục nên thức nói chuyện chọc cười nôn ruột, dặn chừng lão Lucien đừng ngủ gục. Vì lão Công-An ngồi kế bên sẽ làm giấy phạt. Ai dè xe chạy một lúc thì lão Công-An ngủ trước. Ai đời thiên-hạ ngủ gục thì thường gục tới phía trước còn lão Công-An này lại bật ngữa ra đàng sau? ĐỨC NGÀI cười lớn viên Công-An giựt mình thức dậy. Tôi liền hỏi Ông bây giờ ai làm biên-bản phạt ai? Nãy giờ lão Lucien làm biên-bản Ông mấy lần rồi. Gần 12 giờ khuya xe tới Vitry le Francois, hiệu cơm Auberge de L'Éùtoile vì khuya quá nên họ đóng cửa, Lão Lucien cho xe chạy vòng Châu-Thành kiếm đặng tiệm còn mở cửa ghé vào uống café rồi mới ra đi. Trời khuya quá, Tôi mòm ngủ tự hồi nào, nhưng vì trong bụng cũng hơi sợ sợ nên lúc ngủ lúc thức. Xe về đến phòng là 4 giờ. </w:t>
      </w:r>
    </w:p>
    <w:p>
      <w:pPr>
        <w:pStyle w:val="Heading2"/>
        <w:jc w:val="both"/>
        <w:rPr/>
      </w:pPr>
      <w:r>
        <w:rPr>
          <w:color w:val="000000"/>
          <w:sz w:val="24"/>
          <w:szCs w:val="24"/>
        </w:rPr>
        <w:t>Ngày 15 tháng 5 Giáp-Ngọ (15 Juin 1954):</w:t>
      </w:r>
    </w:p>
    <w:p>
      <w:pPr>
        <w:pStyle w:val="Normal"/>
        <w:jc w:val="both"/>
        <w:rPr/>
      </w:pPr>
      <w:r>
        <w:rPr>
          <w:color w:val="000000"/>
        </w:rPr>
        <w:t xml:space="preserve">11g00 trưa Cậu Minh không có đi Nancy nên 9 giờ sáng đã đến. </w:t>
      </w:r>
    </w:p>
    <w:p>
      <w:pPr>
        <w:pStyle w:val="NormalWeb"/>
        <w:jc w:val="both"/>
        <w:rPr/>
      </w:pPr>
      <w:r>
        <w:rPr>
          <w:color w:val="000000"/>
        </w:rPr>
        <w:t xml:space="preserve">11g00 Có Ông Trần-Văn-Tùng xin ra mắt ĐỨC HỘ-PHÁP, nhưng vì ĐỨC NGÀI còn mệt nên tôi tiếp thế. Ông Tùng là một nhơn vật có biệt-tài, viết sách rất hay, phần nhiều sách của Ông viết đều được Hàn-Lâm-Viện Pháp chấm thưởng. Ông mới xuất bản sau nầy hai quyển Nhan-đề: 'Le Việt-Nam et sa Civilisation' (Xứ VN và nền Văn-Minh của nó) và cuốn : 'Le Việt Nam immortel' (Xứ VN bất-diệt). Cuốn thứ nhứt đặng Hàn-Lâm-Viện chấm thưởng (Couronné par L'Académie Francaise) Ông đến trình mấy cuốn sách mới của Ông và xin mua giúp. Tôi có lấy mỗi thứ 5 cuốn và giúp số tiền ủng-hộ. Ông nói chuyện đến gần 12 giờ mới ra về. </w:t>
      </w:r>
    </w:p>
    <w:p>
      <w:pPr>
        <w:pStyle w:val="NormalWeb"/>
        <w:jc w:val="both"/>
        <w:rPr/>
      </w:pPr>
      <w:r>
        <w:rPr>
          <w:color w:val="000000"/>
        </w:rPr>
        <w:t xml:space="preserve">3g00 chiều Ông Mécheri (Tổng-Thơ-Ký Liên-Hiệp-Pháp) Sécrétaire Général de L'Union Francaise đến viếng ĐỨC HỘ-PHÁP. Ông Minh và Tôi đón tiếp. Ông là tay kiện-tướng binh-vực cho nền Độc-Lập VN và rất có cảm tình với ĐỨC HỘ-PHÁP. Hai nhân-vật gặp nhau chuyện vãn thân-mật và câu chuyện kéo dài hơn 4 giờ Ông Mécheri mới ra về. </w:t>
      </w:r>
    </w:p>
    <w:p>
      <w:pPr>
        <w:pStyle w:val="NormalWeb"/>
        <w:jc w:val="both"/>
        <w:rPr/>
      </w:pPr>
      <w:r>
        <w:rPr>
          <w:color w:val="000000"/>
        </w:rPr>
        <w:t xml:space="preserve">5g00 Ông Hà-Minh-Tự (làm ở Việt Nam Presse) đến. Tôi tiếp chuyện với Ông đến 5g30. </w:t>
      </w:r>
    </w:p>
    <w:p>
      <w:pPr>
        <w:pStyle w:val="NormalWeb"/>
        <w:jc w:val="both"/>
        <w:rPr/>
      </w:pPr>
      <w:r>
        <w:rPr>
          <w:color w:val="000000"/>
        </w:rPr>
        <w:t xml:space="preserve">5g30 Vừa đưa Ông Hà-Minh-Tự thì Ông Gustave Meillon (người đang soạn viết một cuốn sách về Đạo Cao-Đài) đến. Tôi tiếp Ông và trả lời cho Ông những chỗ Ông còn thắc mắc hoặc còn chưa rõ. Mỗi mỗi Ông lấy viết biên rành mạch. Hơn một giờ Ông ra về và tỏ lời cám ơn. </w:t>
      </w:r>
    </w:p>
    <w:p>
      <w:pPr>
        <w:pStyle w:val="Heading2"/>
        <w:jc w:val="both"/>
        <w:rPr/>
      </w:pPr>
      <w:r>
        <w:rPr>
          <w:color w:val="000000"/>
          <w:sz w:val="24"/>
          <w:szCs w:val="24"/>
        </w:rPr>
        <w:t>Ngày 16 tháng 5 Giáp-Ngọ (16 Juin 1954):</w:t>
      </w:r>
    </w:p>
    <w:p>
      <w:pPr>
        <w:pStyle w:val="Normal"/>
        <w:jc w:val="both"/>
        <w:rPr>
          <w:color w:val="000000"/>
        </w:rPr>
      </w:pPr>
      <w:r>
        <w:rPr>
          <w:color w:val="000000"/>
        </w:rPr>
        <w:t xml:space="preserve">10g00 sáng Ông Ngoại-Trưởng NGUYỄN-QUỐC-ĐỊNH ở Génève ve,à đến viếng ĐỨC HỘ-PHÁP. Chúng tôi đón đưa lên salon. Ông có báo-cáo tình-hình Génève cho ĐỨC NGÀI hay. ĐỨC HỘ-PHÁP tán-tụng công-trận của Ngoại-Trưởng rất nhiều, không biết Hoàng-Thượng có ban thưởng gì cho Ngài không. Chớ đây Tôi xin ban cho Ngài một ly 'Ngự-Tửu'. Ông vui-vẻø tiếp nhận và tiếp chuyện đến 11 giờ mới ra về. </w:t>
      </w:r>
    </w:p>
    <w:p>
      <w:pPr>
        <w:pStyle w:val="NormalWeb"/>
        <w:jc w:val="both"/>
        <w:rPr/>
      </w:pPr>
      <w:r>
        <w:rPr>
          <w:color w:val="000000"/>
        </w:rPr>
        <w:t xml:space="preserve">03g00 Cậu Nguyễn-An-Mỹ (Con của Nguyễn-An-Ninh) đến báo-cáo công-việc cho ĐỨC HỘ-PHÁP rõ . . . </w:t>
      </w:r>
    </w:p>
    <w:p>
      <w:pPr>
        <w:pStyle w:val="Normal"/>
        <w:jc w:val="both"/>
        <w:rPr/>
      </w:pPr>
      <w:r>
        <w:rPr>
          <w:color w:val="000000"/>
        </w:rPr>
        <w:t>04g00 chiều Ông Bảo-Thế bữa nay mạnh, nhưng còn ốm nhiều đến viếng ĐỨC HỘ-PHÁP báo-cáo cho ĐỨC HỘ-PHÁP nhiều việc quan-hệ mà Ông đã thâu thập được trong những cuộc tiếp xúc của Ô. với nhiều nhơn-vật.</w:t>
      </w:r>
    </w:p>
    <w:p>
      <w:pPr>
        <w:pStyle w:val="Normal"/>
        <w:jc w:val="both"/>
        <w:rPr>
          <w:color w:val="000000"/>
        </w:rPr>
      </w:pPr>
      <w:r>
        <w:rPr>
          <w:color w:val="000000"/>
        </w:rPr>
      </w:r>
    </w:p>
    <w:p>
      <w:pPr>
        <w:pStyle w:val="Normal"/>
        <w:jc w:val="both"/>
        <w:rPr/>
      </w:pPr>
      <w:r>
        <w:rPr>
          <w:color w:val="000000"/>
        </w:rPr>
        <w:t>05g00 Ông Phạm-Lê-Bông đi Cannes mới về, đến viếng ĐỨC HỘ-PHÁP và báo-cáo công-việc của Ông mới tiếp-xúc với ĐỨC-QUỐC-TRƯỞNG. Tình-hình bên nầy lúc nầy rối-rắm lắm, bên Chánh-Phủ Pháp thì (trang 42 hàng 4 XXX bị mất chữ) Nội-Các Laniel đổ, Thủ-Tướng Mandès France lên, còn đang lập Nội-Cá</w:t>
      </w:r>
      <w:r>
        <w:rPr/>
        <w:t>c.</w:t>
      </w:r>
    </w:p>
    <w:tbl>
      <w:tblPr>
        <w:tblW w:w="9262" w:type="dxa"/>
        <w:jc w:val="left"/>
        <w:tblInd w:w="-70" w:type="dxa"/>
        <w:tblLayout w:type="fixed"/>
        <w:tblCellMar>
          <w:top w:w="0" w:type="dxa"/>
          <w:left w:w="70" w:type="dxa"/>
          <w:bottom w:w="0" w:type="dxa"/>
          <w:right w:w="70" w:type="dxa"/>
        </w:tblCellMar>
      </w:tblPr>
      <w:tblGrid>
        <w:gridCol w:w="2494"/>
        <w:gridCol w:w="6768"/>
      </w:tblGrid>
      <w:tr>
        <w:trPr/>
        <w:tc>
          <w:tcPr>
            <w:tcW w:w="2494" w:type="dxa"/>
            <w:tcBorders/>
          </w:tcPr>
          <w:p>
            <w:pPr>
              <w:pStyle w:val="NormalWeb"/>
              <w:spacing w:before="0" w:after="0"/>
              <w:rPr>
                <w:color w:val="000000"/>
                <w:lang w:val="en-GB"/>
              </w:rPr>
            </w:pPr>
            <w:r>
              <w:rPr>
                <w:color w:val="000000"/>
                <w:lang w:val="en-GB"/>
              </w:rPr>
              <w:drawing>
                <wp:inline distT="0" distB="0" distL="0" distR="0">
                  <wp:extent cx="1428750" cy="2857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5" t="-13" r="-25" b="-13"/>
                          <a:stretch>
                            <a:fillRect/>
                          </a:stretch>
                        </pic:blipFill>
                        <pic:spPr bwMode="auto">
                          <a:xfrm>
                            <a:off x="0" y="0"/>
                            <a:ext cx="1428750" cy="2857500"/>
                          </a:xfrm>
                          <a:prstGeom prst="rect">
                            <a:avLst/>
                          </a:prstGeom>
                        </pic:spPr>
                      </pic:pic>
                    </a:graphicData>
                  </a:graphic>
                </wp:inline>
              </w:drawing>
            </w:r>
          </w:p>
          <w:p>
            <w:pPr>
              <w:pStyle w:val="NormalWeb"/>
              <w:spacing w:before="0" w:after="0"/>
              <w:jc w:val="center"/>
              <w:rPr/>
            </w:pPr>
            <w:r>
              <w:rPr>
                <w:color w:val="000000"/>
                <w:lang w:val="en-GB"/>
              </w:rPr>
              <w:t>Chân dung Ngài Quốc Trưởng</w:t>
            </w:r>
          </w:p>
          <w:p>
            <w:pPr>
              <w:pStyle w:val="NormalWeb"/>
              <w:spacing w:before="0" w:after="0"/>
              <w:jc w:val="center"/>
              <w:rPr/>
            </w:pPr>
            <w:r>
              <w:rPr>
                <w:color w:val="000000"/>
                <w:lang w:val="en-GB"/>
              </w:rPr>
              <w:t>hay Cựu Hoàng Bảo Đại</w:t>
            </w:r>
          </w:p>
        </w:tc>
        <w:tc>
          <w:tcPr>
            <w:tcW w:w="6768" w:type="dxa"/>
            <w:tcBorders/>
          </w:tcPr>
          <w:p>
            <w:pPr>
              <w:pStyle w:val="NormalWeb"/>
              <w:spacing w:before="0" w:after="280"/>
              <w:jc w:val="both"/>
              <w:rPr/>
            </w:pPr>
            <w:r>
              <w:rPr>
                <w:color w:val="000000"/>
                <w:lang w:val="en-GB"/>
              </w:rPr>
              <w:t>Bên Việt Nam Thủ-Tướng Bửu-Lộc từ-chức và ĐỨC-QUỐC-TRƯỞNG định đưa Ngô-Đình-Diệm lên thay thế. Nói chuyện đến gần 7g 00 Phạm-Lê-Bông ra về09g00 tối Theo lời hẹn kỳ-trước hôm nay Anh Giáo-Sư Tuy và Tôi trở lại nhà Ông Henri-Renault để gặp các bạn Đạo mới quen. Gặp nhau mừng rỡ, chuyện-vãn thân-mật như tình ruột thịt. Ông bạn Raoul Chabrol có đem cho mấy số báo 'Les amis spirituel', mới hay Ông ta là Hội-Trưởng của Hội 'Les amis Spirituel' và Mme Baus (spelling) là Tổng-Thơ-Ký của Hội.</w:t>
            </w:r>
          </w:p>
          <w:p>
            <w:pPr>
              <w:pStyle w:val="NormalWeb"/>
              <w:jc w:val="both"/>
              <w:rPr/>
            </w:pPr>
            <w:r>
              <w:rPr>
                <w:color w:val="000000"/>
                <w:lang w:val="en-GB"/>
              </w:rPr>
              <w:t xml:space="preserve">Mỗi tuần-lễ họ có tổ-chức cuộc diễn-thuyết chiều chúa-nhựt từ 3 đến 6 giờ, họ có mời Tôi chiều chúa-nhựt đến dự đặng họ giới-thiệu cho tất-cả mọi người. Tôi nhận lời. Chuyện-vãn một hồi lâu rồi mới khởi cúng và lập Đàn như kỳ trước. Lần này chúng tôi cũng nhận đặng một bài Thánh-Giáo rất hay mà hôm Anh Tuy và em Cao về 11g30. Sáng mới báo-cáo lại cho ĐỨC NGÀI hay. </w:t>
            </w:r>
          </w:p>
          <w:p>
            <w:pPr>
              <w:pStyle w:val="NormalWeb"/>
              <w:spacing w:before="0" w:after="0"/>
              <w:jc w:val="both"/>
              <w:rPr>
                <w:color w:val="000000"/>
                <w:lang w:val="en-GB"/>
              </w:rPr>
            </w:pPr>
            <w:r>
              <w:rPr>
                <w:color w:val="000000"/>
                <w:lang w:val="en-GB"/>
              </w:rPr>
            </w:r>
          </w:p>
        </w:tc>
      </w:tr>
    </w:tbl>
    <w:p>
      <w:pPr>
        <w:pStyle w:val="Heading2"/>
        <w:rPr/>
      </w:pPr>
      <w:r>
        <w:rPr>
          <w:color w:val="000000"/>
          <w:sz w:val="24"/>
          <w:szCs w:val="24"/>
          <w:lang w:val="en-GB"/>
        </w:rPr>
        <w:t>Ngày 17 tháng 5 năm Giáp-Ngọ ( 17-Juin-1954):</w:t>
      </w:r>
    </w:p>
    <w:p>
      <w:pPr>
        <w:pStyle w:val="Normal"/>
        <w:jc w:val="both"/>
        <w:rPr/>
      </w:pPr>
      <w:r>
        <w:rPr>
          <w:color w:val="000000"/>
          <w:lang w:val="en-GB"/>
        </w:rPr>
        <w:t xml:space="preserve">Sáng, trời bữa nay cũng nóng như bên nhà, nhưng không tới nỗi đỗ mồ-hôi. </w:t>
      </w:r>
    </w:p>
    <w:p>
      <w:pPr>
        <w:pStyle w:val="NormalWeb"/>
        <w:jc w:val="both"/>
        <w:rPr/>
      </w:pPr>
      <w:r>
        <w:rPr>
          <w:color w:val="000000"/>
          <w:lang w:val="en-GB"/>
        </w:rPr>
        <w:t xml:space="preserve">11g trưa Ông Đoàn-Bửu-Giám, Hội-Đồng Liên-Hiệp-Pháp hầu chuyện với ĐỨC NGÀI đến gần 12 giờ. Ông tỏ vẻ rất hài-lòng và thán-phục ý-kiến ĐỨC HỘ-PHÁP. Trời bữa nay nắng tốt, thiên-hạ đua nhau ra đường phơi nắng vì quanh năm lạnh nên họ thấy nắng là mừng. </w:t>
      </w:r>
    </w:p>
    <w:p>
      <w:pPr>
        <w:pStyle w:val="NormalWeb"/>
        <w:jc w:val="both"/>
        <w:rPr/>
      </w:pPr>
      <w:r>
        <w:rPr>
          <w:color w:val="000000"/>
          <w:lang w:val="en-GB"/>
        </w:rPr>
        <w:t xml:space="preserve">04g30 chiều Vị Đại-diện của Đại-Sứ Mỹ (Ambassadeur) ở Paris đến viếng ĐỨC NGÀI, chúng tôi tiếp và giới-thiệu với ĐỨC NGÀI. Câu chuyện kéo dài đến gần 6 giờ mới mãn. Chưa hiểu nói chuyện gì, song hai Chánh-khách có vẻ lạc-quan. Chiều bữa nay Thủ-Tướng Mandès France trình-diện với QUỐC-HỘI để bỏ thăm tín-nhiệm (vote de confiance). ĐỨC NGÀI nghe vô-tuyến truyền-thanh, rõ ra hội bỏ thăm tín-nhiệm với 419 thăm thuận chỉ có 27 thăm nghịch. Chánh-Phủ Pháp ngày nay đã quyết-định con đường đi của mình và đặt trọn tín-nhiệm nơi Tân Thủ-Tướng và Ông này lại quả-quyết vấn-đề ở Đông-Dương trong một tháng phải cho xong bằng không sẽ từ-chức. </w:t>
      </w:r>
    </w:p>
    <w:p>
      <w:pPr>
        <w:pStyle w:val="Heading2"/>
        <w:rPr/>
      </w:pPr>
      <w:r>
        <w:rPr>
          <w:color w:val="000000"/>
          <w:sz w:val="24"/>
          <w:szCs w:val="24"/>
          <w:lang w:val="en-GB"/>
        </w:rPr>
        <w:t>Ngày 18 tháng 5 Giáp-Ngọ (18-juin-1954):</w:t>
      </w:r>
    </w:p>
    <w:p>
      <w:pPr>
        <w:pStyle w:val="Normal"/>
        <w:jc w:val="both"/>
        <w:rPr/>
      </w:pPr>
      <w:r>
        <w:rPr>
          <w:color w:val="000000"/>
          <w:lang w:val="en-GB"/>
        </w:rPr>
        <w:t xml:space="preserve">03g00 chiều Ông Đỗ-Đức-Hổ đưa Ông Vũ-Đỗ-Thìn ra mắt ĐỨC HỘ-PHÁP và tặng ĐỨC NGÀI quyển sách Ông viết nhan đề Evolution économique du Việt Nam tome I monnaie et salaires (Sự biến-chuyển của nền Kinh-tế Việt Nam quyển I về tiền-tệ và giá nhân-công). Ông Vũ-Đỗ-Thìn có thể giúp tờ báo của ĐỨC HỘ-PHÁP mở tại Paris, làm cơ-quan của Đạo. </w:t>
      </w:r>
    </w:p>
    <w:p>
      <w:pPr>
        <w:pStyle w:val="NormalWeb"/>
        <w:jc w:val="both"/>
        <w:rPr/>
      </w:pPr>
      <w:r>
        <w:rPr>
          <w:color w:val="000000"/>
          <w:lang w:val="en-GB"/>
        </w:rPr>
        <w:t xml:space="preserve">3 giờ 30 chiều Ông Đỗ-Bá-Thế đến gặp hai Ông Hổ và Thìn. Mấy Ông quen biết nhau từ lâu. Ông Thìn lại có dịp cứu Ông Thế khỏi chết lúc thời-kỳ hổn-độn 1945. </w:t>
      </w:r>
    </w:p>
    <w:p>
      <w:pPr>
        <w:pStyle w:val="NormalWeb"/>
        <w:jc w:val="both"/>
        <w:rPr/>
      </w:pPr>
      <w:r>
        <w:rPr>
          <w:color w:val="000000"/>
          <w:lang w:val="en-GB"/>
        </w:rPr>
        <w:t xml:space="preserve">4g chiều Trong lúc 3 Ông này đang bàn luận về Ông Ngô-Đình-Diệm thì có Ông Trần-Tấn-Thành là đại-diện của Ông Ngô-Đình-Diệm. ĐỨC HỘ-PHÁP tiếp Ông Trần-Tấn-Thành tại phòng khách. Đại-ý Ông Thành đến để thay mặt cho Ông Ngô-Đình-Diệm chào ĐỨC HỘ-PHÁP và thỉnh ĐỨC NGÀI đến tại Hotel Royal Nalesberbe gặp cụ Tân Thủ-Tướng vào 9 giờ sáng ngày mai. Đồng thời Cụ NGUYỄN-ĐỆ (Đổng-Lý Văn-Phòng ĐỨC QUỐC-TRƯỞNG) lại cho hay rằng ĐỨC QUỐC-TRƯỞNG ở Cannes vừa về Paris, sẽ tiếp ĐỨC NGÀI vào khoảng 10 giờ tại Plaza Hotel. </w:t>
      </w:r>
    </w:p>
    <w:p>
      <w:pPr>
        <w:pStyle w:val="NormalWeb"/>
        <w:jc w:val="both"/>
        <w:rPr/>
      </w:pPr>
      <w:r>
        <w:rPr>
          <w:color w:val="000000"/>
          <w:lang w:val="en-GB"/>
        </w:rPr>
        <w:t xml:space="preserve">5 giờ chiều Ông Trần-Tấn-Thành vừa ra ve,à thì có hai nhà báo Đức, do Ông Hồ-Bá-Thế giới-thiệu, đến phỏng-vấn ĐỨC NGÀI về ĐẠO. NGÀI giải-thích cho họ nghe rất chú-ý biên từ đoạn. Ông Đỗ-Bá-Thế còn dè-dặt sợ e mấy Ông hiểu không rõ viết sai với ý-nghĩa của ĐỨC NGÀI, nên dặn hai Ông phóng-viên ấy sau khi viết bài phải đưa cho Ông xem lại rồi mới đặng phép đăng, họ rất bằng lòng. Họ xin chụp ảnh ĐỨC NGÀI để làm bìa báo rồi kiếu từ ra về và tỏ lòng cám ơn ĐỨC HỘ-PHÁP về lời chỉ-giáo. </w:t>
      </w:r>
    </w:p>
    <w:p>
      <w:pPr>
        <w:pStyle w:val="NormalWeb"/>
        <w:jc w:val="both"/>
        <w:rPr/>
      </w:pPr>
      <w:r>
        <w:rPr>
          <w:color w:val="000000"/>
          <w:lang w:val="en-GB"/>
        </w:rPr>
        <w:t xml:space="preserve">9giờ tối Chúng tôi đi xem hát Nhựt-Bổn, gánh hát mới vừa sang Paris bằng máy bay. Họ diễn-kịch ngắn về phong-tục ở Nhựt trong bốn mùa. Mùa Xuân hoa-đào đua nở, cô gái quê có điệu múa uyển-chuyển vô cùng. Mùa Hạ đi cấy, một tốp Đào giả đi cấy với những điệu múa ăn rập nhau, coi thật ngoạn-mục. Mỗi cô cầm một cặp sanh và giả bộ đi cấy, mỗi bước tới là cúi xuống cấy lại nhịp sanh và hát như điệu đi cấy bên Nhựt. Mùa Thu lại là mùa trồng, múa đèn và múa lân, nhứt là múa lân làm cho ĐỨC NGÀI cười ngất nhớ lúc mấy em múa Long-Mã ở Tòa-Thánh. Ngoạn mục nhứt là điệu múa lụa, nhắc tích bên Nhựt mùa nhuộm lụa, nhuộm xong đem nhúng xuống dưới một cái suối linh cho màu sắc đừng phai. Kịch này có 6 cô Đào tha thướt, họ giủ lụa như sóng gợn mà không lúc nào đụng chạm nhau hay là rối lại, đến 11 giờ là vãn hát. </w:t>
      </w:r>
    </w:p>
    <w:p>
      <w:pPr>
        <w:pStyle w:val="Heading2"/>
        <w:jc w:val="both"/>
        <w:rPr/>
      </w:pPr>
      <w:r>
        <w:rPr>
          <w:color w:val="000000"/>
          <w:sz w:val="24"/>
          <w:szCs w:val="24"/>
          <w:lang w:val="en-GB"/>
        </w:rPr>
        <w:t>Ngày 19 tháng 5 năm Giáp-Ngọ (19-6-1954):</w:t>
      </w:r>
    </w:p>
    <w:p>
      <w:pPr>
        <w:pStyle w:val="Normal"/>
        <w:jc w:val="both"/>
        <w:rPr/>
      </w:pPr>
      <w:r>
        <w:rPr>
          <w:color w:val="000000"/>
          <w:lang w:val="en-GB"/>
        </w:rPr>
        <w:t xml:space="preserve">9 giờ sáng Viếng tân Thủ-Tướng. Đúng giờ, xe đến tại chỗ hẹn có Ông Nguyễn-Đệ đón rước. ĐỨC HỘ-PHÁP và cụ Thủ-Tướng nói chuyện nơi phòng riêng, còn Ông Nguyễn-Đệ và chúng tôi chuyện vãn nơi phòng bên cạnh, trong phòng này Tôi lại gặp Ông Bazé là một trong ba Ông nhà báo ở Sai-Gon có tên khởi đầu là: 'Tam B' (Bazé, Béziat, Boncivini) không biết khi xưa kia Ông thế nào chớ bây giờ Ông nói chuyện theo Việt Nam triệt-để và quả-quyết rằng Nước Pháp phải giao trả trọn chủ-quyền Độc-Lập cho Việt Nam. Ông còn nói rằng chính vì Chính-Phủ Việt Nam lãnh-đạm, chớ nếu đằng Ông, thì Ông dám mạnh bạo nói thẵng với chánh-Phủ Pháp những điều mà một người Việt Nam không thể nói. Nghe ra lời nói cũng hay hay, phải chi có Chánh-Phủ nào thử thời vận một lần đem Ông ra hát một vỡ tuồng coi ra sao. </w:t>
      </w:r>
    </w:p>
    <w:p>
      <w:pPr>
        <w:pStyle w:val="NormalWeb"/>
        <w:jc w:val="both"/>
        <w:rPr/>
      </w:pPr>
      <w:r>
        <w:rPr>
          <w:color w:val="000000"/>
          <w:lang w:val="en-GB"/>
        </w:rPr>
        <w:t xml:space="preserve">10 giờ sáng Sau khi nói chuyện với Thủ-Tướng, ĐỨC NGÀI đi viếng ĐỨC QUỐC- TRƯỞNG. Có ông Đổng-Lý-Văn-Phòng là NGUYỄN-ĐỆ đưa đi. QUỐC-TRƯỞNG tiếp ĐỨC HỘ-PHÁP nơi phòng riêng còn Ông Đệ và chúng tôi chuyện vãn tại phòng bên cạnh. Câu chuyện kéo dài đến 11 giờ, ĐỨC NGÀI vừa ra đến ngưỡng cửa thì lại gặp Ông Thượng-Sứ Dejean ở Việt Nam mới về và cũng đến chào ĐỨC QUỐC-TRƯỞNG. Gặp ĐỨC HỘ-PHÁP thình lình hai nhân-vật mừng rỡ chào từ giã và hẹn ngày tái-ngộ. Dự-bị chúa nhựt đi Normandie, ra bờ biển Dauville và Trouville xem chỗ Quân-Đội Pháp đổ-bộ trở về nước, đánh đuổi quân Đức. Nơi đây có đài kỷ-niệm và mỗi năm đến ngày ấy thì có làm lễ long-trọng. </w:t>
      </w:r>
    </w:p>
    <w:p>
      <w:pPr>
        <w:pStyle w:val="NormalWeb"/>
        <w:jc w:val="both"/>
        <w:rPr/>
      </w:pPr>
      <w:r>
        <w:rPr>
          <w:color w:val="000000"/>
          <w:lang w:val="en-GB"/>
        </w:rPr>
        <w:t xml:space="preserve">3g00 chiều Mấy bạn tụ-họp đi dạo chơi. Anh Tuy vì không đặng khỏe nên vắng mặt còn tôi vì có hẹn với các bạn Đạo dự cuộc diễn-thuyết hằng tuần mỗi chiều chúa nhựt của nhóm 'Les amis Spirituel' từ 3 giờ đến 6 giờ, vì ở Pháp ít người biết Đạo Cao-Đài lắm. Đi Normandie kỳ này, Anh Bảo-Thế có tham-gia đi hứng gió biển. Đêm thứ ba nghỉ tại bãi biển và sáng chúa nhựt đi xem phong-cảnh. </w:t>
      </w:r>
    </w:p>
    <w:p>
      <w:pPr>
        <w:pStyle w:val="Heading2"/>
        <w:rPr/>
      </w:pPr>
      <w:r>
        <w:rPr>
          <w:color w:val="000000"/>
          <w:sz w:val="24"/>
          <w:szCs w:val="24"/>
          <w:lang w:val="en-GB"/>
        </w:rPr>
        <w:t>Ngày 20 tháng 5 năm Giáp-Ngọ (20 Juin 1954):</w:t>
      </w:r>
    </w:p>
    <w:p>
      <w:pPr>
        <w:pStyle w:val="Normal"/>
        <w:jc w:val="both"/>
        <w:rPr/>
      </w:pPr>
      <w:r>
        <w:rPr>
          <w:color w:val="000000"/>
          <w:lang w:val="en-GB"/>
        </w:rPr>
        <w:t xml:space="preserve">Vì qua đây có mình tôi bên cạnh ĐỨC HỘ-PHÁP, lớp khách, lớp điện-thoại liền liền không phút nào rãnh. Lúc đi, dự-định rằng tôi theo phái-đoàn truyền giáo không mà thôi, khi qua đây nhân-viên phái-đoàn ở riêng từng chỗ, tôi bận lo việc Đạo lẫn Đời, đi đâu thì tôi cũng theo ĐỨC HỘ-PHÁP luôn luôn, không lúc nào hở. Sáng 6 giờ ai nấy còn ngon giấc, thì trái lại tôi phải lo thức đánh máy nhựt-ký, em Cao thì ở xa, đến 9 giờ thì khách đến liền liền, cho đến 9, 10 giờ tối mới dùng cơm chiều, thậm-chí đến buổi trưa cũng không nghỉ được, vì thế mà từ khi qua Paris đến nay đã giáp tháng chẵng biết Paris ra sao, ngoài ra những cuộc đi chánh-thức (déplacements officiel) với ĐỨC HỘ-PHÁP, vì cớ mà những nhựt-ký tôi hóa ra bê tre.ã </w:t>
      </w:r>
    </w:p>
    <w:p>
      <w:pPr>
        <w:pStyle w:val="NormalWeb"/>
        <w:jc w:val="both"/>
        <w:rPr/>
      </w:pPr>
      <w:r>
        <w:rPr>
          <w:color w:val="000000"/>
          <w:lang w:val="en-GB"/>
        </w:rPr>
        <w:t xml:space="preserve">3 g chiều Theo lời ước hẹn với Raoul Chabrol, tôi kêu xe Taxi đi dự hội. Theo ý bạn Chabrol thì không muốn cho tôi tới sớm. Để chờ khởi hội lối nửa giờ, các thính-giả yên-lặng thì sẽ đến, đặng họ rước vô (đánh mạnh về tâm-lý quần-chúng, créer un choc pshychologique). Còn riêng phần tôi thì lại muốn đến sớm để cùng Anh-Em thân-mật chuyện vãn. Vì vậy mà chưa 3 giờ tôi kêu xe đi rồi, té ra rỉ khiến tôi bất ý không xem cái giấy mời cho kỹ, nên lại nhà của bạn Chabrol (hội quán của nhóm 'Les amis spirituel' thấy vắng tanh, nhận chuông chẵng thấy một ai trả lời. Tôi ngờ là họ đi trễ, không dè chờ hoài chẵng thấy dạng người nào. Người ta gạt mình chăng, hoặc mình xem lộn địa-chỉ? mò túi kiếm cái giấy mời, thì ra bỏ quên ở nhà. Tôi đành trở về phòng xem cái giấy lại, thì té ra người ta mời tại nhà hội Musée Social ở đường Lascase, số 5. Lật đật đến nơi là hơn 3g rưởi. Cuộc hội đã khởi hồi 3 giờ, Tôi vừa đến thì đã có Bà Baus đón sẵn rước vào và bạn Chabrol, khi mới nhập hội, đã báo cáo cho toàn thính-giả hay rằng một lát nữa sẽ có một chức-sắc Đạo Cao-Đài đến, vì vậy mà người ta trông-ngóng, Khi tôi đến thì bạn Chabrol (là Chủ hội) mời tôi lên trên diễn-đài, ngồi chung với các diễn-giả khác. Lúc ấy thì có Ông René Emmanuel đang diễn-giải về vấn-đề: một thế giới huyền-bí ghê sợ và hiển-hiện là hiện-tượng của tư-tưởng (Un monde mystérieux redoutable et vivant clui des Formes-Pensées) Diễn-giả tả một xác thật những tư-tưởng chúng ta đều biến hình rõ-rệt, có thể chụp-hình được và có thể ảnh-hưởng tốt hoặc xấu đối với cả vũ-trụ và tư-tưởng người khác. Ông đưa những hình tư-tưỡng đã chụp được cho thính-giả xem coi và kết-luận khuyên tất cả mọi người phải giữ tư-tưởng mình cho thanh-cao, trong-sạch và tốt-đẹp, vì lằn tư-tưởng chúng ta phóng ra là một luồng điện đi ra gây những làn sóng điện bay dội khắp vũ-trụ. Nếu phần đông nhân-loại phóng ra những tư-tưởng xấu-xa, ác-nghiệt thì sẽ có một làn ác-khí xông lên không-trung và khi nó dội xuống nó sẽ gây ra không biết bao nhiêu tai-hại, còn nếu phần đông nhân-loại có những tư-tưởng lành thì sẽ gây ra một khối điển lành đem lại hạnh-phúc cho nhân-loại. Thiệt là một bài diễn-văn có thể gọi là bài thuyết-đạo rất khoa-học vô cùng. Thính-giả hoan-nghinh vỗ tay khen ngợi. Sau khi diễn-giả dứt lời bạn Raoul Chabrol đứng lên giới-thiệu Tôi cho các diễn-giả và cho toàn thính-giả. Tôi vừa đứng dậy thì thiên-hạ vỗ tay hoan-nghinh nhiệt-liệt làm cho tôi phải định Thần hết một phút. Tiếng vỗ tay dứt rồi tôi mới để vài lời chào và cảùm ơn toàn cả thính-giả và giải-thích sơ chủ-nghĩa của Đạo là đem tình thương-yêu vô-tận của ĐỨC CHÍ-TÔN gieo rải khắp nơi để đem Hòa-Bình và hạnh-phúc cho nhân-loại. Tôi vừa dứt lời thì công-chúng lại vỗ tay. Một lần nữa tôi thú-thật vì bữa nay quá cảm-xúc nên tôi nói không có gì hay lắm. Nhưng không hiểu Các ĐẤNG làm thế nào mà Tôi nhận thấy rằng khi tôi vô là họ đã cảm mến rồi. Về sau Bà Baus là vị Tốc-ký-viên cho tôi biết rằng có nhiều Bà già cảm-động đến ra nước mắt. Sau đó là tới phiên Cô Nữ Trạng-Sư tên Monique Marseille nói về vấn-đề 'Phụ-Nữ và Văn-Chương' và sau rốt là Bạn Chabrol nói về 'sự tương-phản trong con người', giải-thích sự tranh-đấu giữa lương-tâm và tà-tâm được công-chúng hoan-nghinh lắm. Nhơn-dịp nghỉ xả-hơi 10 phút sau lúc cô Monique Marseille diễn-thuyết, Tôi bước xuống diễn-đài đi chào nói chuyện với nhiều người họ tỏ vẻ cung kính và cảm-động. Giải-thích Đạo Cao-Đài cho họ nghe họ rất chú-ý và vui mừng. </w:t>
      </w:r>
    </w:p>
    <w:p>
      <w:pPr>
        <w:pStyle w:val="NormalWeb"/>
        <w:jc w:val="both"/>
        <w:rPr/>
      </w:pPr>
      <w:r>
        <w:rPr>
          <w:color w:val="000000"/>
          <w:lang w:val="en-GB"/>
        </w:rPr>
        <w:t xml:space="preserve">Nơi diễn-đài này có thể làm nơi truyền-bá Đạo rất tốt, bên này có trọn quyền tự-do hội-họp và ngôn-luận màBạn Chabrol của chúng ta lại là Hội-Trưởng, lại thêm có Bà Bạn Baus là Tổng-Thư-Ký trong hội. Cuộc gặp gỡ bữa nay đem lại một kết-quả bất-ngờ, sau khi bế mạc Bạn Chabrol ngỏ ý rằng chiều thứ bảy tới nhằm 26 Juin là buổi họp chót của Hội, Ông sẽ đi nghỉ hè, nên ước ao sao Tôi trở lại, nếu có thể đặng, thì xin thỉnh ĐỨC HỘ-PHÁP đến chủ-tọa buổi hội ấy cho thêm phần long-trọng. Tôi trả lời, phần Tôi thì xin hứa chắc còn phần ĐỨC HỘ-PHÁP, thì xin để ngày thứ hai 21 Juin ĐỨC HỘ-PHÁP tiếp Bạn Chabrol, thì dịp ấy sẽ thỉnh ĐỨC NGÀI, coi ĐỨC NGÀI định lẽ nào. Tôi bắt tay thân-mật kiếu-từ ra về đến phòng là 6 giờ rưởi chiều. </w:t>
      </w:r>
    </w:p>
    <w:p>
      <w:pPr>
        <w:pStyle w:val="NormalWeb"/>
        <w:jc w:val="both"/>
        <w:rPr/>
      </w:pPr>
      <w:r>
        <w:rPr>
          <w:color w:val="000000"/>
          <w:lang w:val="en-GB"/>
        </w:rPr>
        <w:t xml:space="preserve">7 giờ chiều Ông Colonel Grimaldi (trước ở Tây-Ninh) mới từ Việt Nam về đến chào ĐỨC HỘ-PHÁP đặng sáng ngày sang Maroc. Ông báo-cáo công-việc bên nhà cho ĐỨC NGÀI hay và hầu chuyện đến gần 8 giờ mới ra về. Thấy tình-cảnh nước nhà rối-rắm, ĐỨC NGÀI rất bực-trí về vụ thay đổi bất-ngờ, vì cớ nên trước khi ĐỨC NGÀI đi Dauville thì đã đọc cho tôi viết bức thư gởi về cho Hội-Thánh dạy hành-động theo sở-kiến của ĐỨC NGÀI, sau khi ĐỨC NGÀI ký tên thì liền Ông TUY, TẤT, và em CAO được lịnh sắm sửa ngày mai (21) trở về xứ gấp để lo việc tiếp rước Cụ NGÔ-ĐÌNH-DIỆM. Mấy Ông được lịnh thình-lình coi bộ bở-ngỡ tất cả, nhưng rồi không chần-chờ mỗi người sắp soạn valise cho kịp ngày lên đường. </w:t>
      </w:r>
    </w:p>
    <w:p>
      <w:pPr>
        <w:pStyle w:val="Heading2"/>
        <w:rPr/>
      </w:pPr>
      <w:r>
        <w:rPr>
          <w:color w:val="000000"/>
          <w:sz w:val="24"/>
          <w:szCs w:val="24"/>
          <w:lang w:val="en-GB"/>
        </w:rPr>
        <w:t>Ngày 21 tháng 5 năm Giáp-Ngọ (21-Juin-1954):</w:t>
      </w:r>
    </w:p>
    <w:p>
      <w:pPr>
        <w:pStyle w:val="Normal"/>
        <w:jc w:val="both"/>
        <w:rPr/>
      </w:pPr>
      <w:r>
        <w:rPr>
          <w:color w:val="000000"/>
          <w:lang w:val="en-GB"/>
        </w:rPr>
        <w:t xml:space="preserve">9 giờ sáng Sáng sớm, ĐỨC HỘ-PHÁP hối gọi điện-thoại lại Cao-Ủy Phủ Việt Nam xin làm giấy-tờ và xin giấy máy bay lấy chỗ cho ba Ông TUY, TẤT và CAO về Sai-Gon. Ông Thái còn ở lại hầu ĐỨC NGÀI. Ông Trần-Vinh hay tin lật đật đi lấy mấy cái giấy máy bay và giấy thông-hành (Pass port) đến trưa, Ông kêu điện-thoại lại cho hay rằng giấy tờ làm xong hết và sẽ đi chuyến máy bay ngày mai 22 Juin đúng 9 giờ rưởi tối. </w:t>
      </w:r>
    </w:p>
    <w:p>
      <w:pPr>
        <w:pStyle w:val="NormalWeb"/>
        <w:jc w:val="both"/>
        <w:rPr/>
      </w:pPr>
      <w:r>
        <w:rPr>
          <w:color w:val="000000"/>
          <w:lang w:val="en-GB"/>
        </w:rPr>
        <w:t xml:space="preserve">3 giờ chiều Ông Đỗ-Đức-Hổ đến rước ĐỨC HỘ-PHÁP đi xem đất và nhà để làm trú- quán-sinh (Foyer des Étudiants Caodaistes) Ông dẫn coi một ngôi nhà rộng lớn đến 100 phòng, có đất rộng làm sân-banh và chỗ tập thể-dục mà giá có 11 triệu quan tây tức là 1.100.000 bạc Đông-Dương . Đất và nhà gần Phi-trường Orly mà giá rất rẻ, sợ e chỗ bị đuổi, về sau hỏi thật lại thì quả là chỗ bị đuổi nên phải bỏ luôn. Ông cũng dẫn đi xem một chỗ khác, ngang dinh Quốc-Hội nhưng lại rủi là chỗ này vừa bán xong trước đây chừng một tháng. </w:t>
      </w:r>
    </w:p>
    <w:p>
      <w:pPr>
        <w:pStyle w:val="NormalWeb"/>
        <w:jc w:val="both"/>
        <w:rPr/>
      </w:pPr>
      <w:r>
        <w:rPr>
          <w:color w:val="000000"/>
          <w:lang w:val="en-GB"/>
        </w:rPr>
        <w:t xml:space="preserve">6 giờ chiều Theo lịnh ĐỨC HỘ-PHÁP phái chúng tôi đến Thủ-Tướng Phủ bàn về vụ tiếp đón tại SaiGon, ba Ông TUY, TẤT và MINH đi viếng Thủ-Tướng NGÔ-ĐÌNH-DIỆM và được tiếp trong 10 phút. </w:t>
      </w:r>
    </w:p>
    <w:p>
      <w:pPr>
        <w:pStyle w:val="NormalWeb"/>
        <w:jc w:val="both"/>
        <w:rPr/>
      </w:pPr>
      <w:r>
        <w:rPr>
          <w:color w:val="000000"/>
          <w:lang w:val="en-GB"/>
        </w:rPr>
        <w:t xml:space="preserve">7 giờ chiều Bạn Raoul Chabrol và hai mẹ con Bà Baus đến chào ĐỨC HỘ-PHÁP và được ĐỨC NGÀI tiếp chuyện một cách thân-mật làm cho mấy bạn cảm-động quá đến đổi rưng-rưng nước mắt. Bạn Raoul Chabrol ngỏ ý thỉnh ĐỨC HỘ-PHÁP chiều thứ bảy 26 Juin đến chủ-tọa cuộc hội mãn năm, trước khi đi nghỉ hè, tại Musée Social. ĐỨC HỘ-PHÁP nhận lời họ mừng hết sức và kiếu từ vào khoảng 8 giờ. </w:t>
      </w:r>
    </w:p>
    <w:p>
      <w:pPr>
        <w:pStyle w:val="NormalWeb"/>
        <w:jc w:val="both"/>
        <w:rPr/>
      </w:pPr>
      <w:r>
        <w:rPr>
          <w:color w:val="000000"/>
          <w:lang w:val="en-GB"/>
        </w:rPr>
        <w:t xml:space="preserve">8 giờ chiều Bạn Chabrol vừa ra, có cha Hoàng-Quỳnh đến chào ĐỨC HỘ-PHÁP và bày-tỏ tình-hình bên xứ vì Ông mới qua tới. Ông tỏ ý lo ngại cho Bùi-Chu, Phát-Diệm, số phận rất mỏng-manh không biết phương nào bảo-vệ và sang Pháp có ý gần Quốc-Trưởng để bày-tỏ tình-cảnh đau-thương của tín-đồ Công-Giáo ở Bùi-Chu và Phát-Diệm Ông. Ở nói chuyện đến hơn 9 giờ mới ra về. </w:t>
      </w:r>
    </w:p>
    <w:p>
      <w:pPr>
        <w:pStyle w:val="Heading2"/>
        <w:rPr/>
      </w:pPr>
      <w:r>
        <w:rPr>
          <w:color w:val="000000"/>
          <w:sz w:val="24"/>
          <w:szCs w:val="24"/>
          <w:lang w:val="en-GB"/>
        </w:rPr>
        <w:t>Ngày 22 tháng 5 Giáp-Ngọ (22-Juin-1954):</w:t>
      </w:r>
    </w:p>
    <w:p>
      <w:pPr>
        <w:pStyle w:val="Normal"/>
        <w:jc w:val="both"/>
        <w:rPr/>
      </w:pPr>
      <w:r>
        <w:rPr>
          <w:color w:val="000000"/>
          <w:lang w:val="en-GB"/>
        </w:rPr>
        <w:t xml:space="preserve">10 giờ sáng Ông Đỗ-Hửu-Tấn đến bàn về vấn-đề ra một tờ báo và tìm chỗ lập Thánh-Thất. Nội bữa sáng nầy ba Ông vì phải lên đường, kẻ chạy tới người chạy lui lo mua đồ-đạc chút ít và sửa-soạn valise cho kịp. </w:t>
      </w:r>
    </w:p>
    <w:p>
      <w:pPr>
        <w:pStyle w:val="NormalWeb"/>
        <w:jc w:val="both"/>
        <w:rPr/>
      </w:pPr>
      <w:r>
        <w:rPr>
          <w:color w:val="000000"/>
          <w:lang w:val="en-GB"/>
        </w:rPr>
        <w:t xml:space="preserve">3 giờ chiều Chúng tôi đưa ba Ông lên đường về Việt Nam. </w:t>
      </w:r>
    </w:p>
    <w:p>
      <w:pPr>
        <w:pStyle w:val="NormalWeb"/>
        <w:jc w:val="both"/>
        <w:rPr/>
      </w:pPr>
      <w:r>
        <w:rPr>
          <w:color w:val="000000"/>
          <w:lang w:val="en-GB"/>
        </w:rPr>
        <w:t xml:space="preserve">9 giờ 10 phút tối Máy radio kêu bộ-hành đi chuyến máy bay nầy vô sân và lên máy bay. Ai nấy kéo đi hết, còn một mình Ông Bảo-Thế tới sau vì dùng cơm chưa xong. Theo phép ở đây người đi đưa không đặng vô sân bay. Họ có làm một cái hàng rào ngang, mình đứng ngoài dòm vô thấy ba Ông xách valise từ từ trong cửa bước ra, lại cầu thang dòm trở lại và ngoắt chúng tôi, mấy anh em cũng ngoắt lại, lòng thấy nao-nao. Bộ-hành vào trong cửa đóng lại, máy bay từ từ chạy mút đầu đường xa rồi đậu chờ đúng giờ lấy trớn bay đi. </w:t>
      </w:r>
    </w:p>
    <w:p>
      <w:pPr>
        <w:pStyle w:val="Heading2"/>
        <w:rPr/>
      </w:pPr>
      <w:r>
        <w:rPr>
          <w:color w:val="000000"/>
          <w:sz w:val="24"/>
          <w:szCs w:val="24"/>
          <w:lang w:val="en-GB"/>
        </w:rPr>
        <w:t>Ngày 23 tháng 5 Giáp-Ngọ (23 Juin-1954):</w:t>
      </w:r>
    </w:p>
    <w:p>
      <w:pPr>
        <w:pStyle w:val="Normal"/>
        <w:jc w:val="both"/>
        <w:rPr/>
      </w:pPr>
      <w:r>
        <w:rPr>
          <w:color w:val="000000"/>
          <w:lang w:val="en-GB"/>
        </w:rPr>
        <w:t xml:space="preserve">11 giờ trưa Ông Tòa Weil và Ông Colonel Sorin đến viếng ĐỨC HỘ-PHÁP bàn về vấn-đề thành-lập một liên-đoàn để ủng-hộ Cơ-quan Liên-Hiệp-Pháp (Ligue pour le soutien de l'Union Francaise) </w:t>
      </w:r>
    </w:p>
    <w:p>
      <w:pPr>
        <w:pStyle w:val="NormalWeb"/>
        <w:jc w:val="both"/>
        <w:rPr/>
      </w:pPr>
      <w:r>
        <w:rPr>
          <w:color w:val="000000"/>
          <w:lang w:val="en-GB"/>
        </w:rPr>
        <w:t xml:space="preserve">12 giờ trưa Hai vợ chồng Ông Pech (Người chụp hình cho ĐỨC HỘ-PHÁP) đem phim chiếu thử cho ĐỨC HỘ-PHÁP xem và xin chụp một bức ảnh mặc Tiểu-Phục vàng có áo choàng để đăng báo. </w:t>
      </w:r>
    </w:p>
    <w:p>
      <w:pPr>
        <w:pStyle w:val="NormalWeb"/>
        <w:jc w:val="both"/>
        <w:rPr/>
      </w:pPr>
      <w:r>
        <w:rPr>
          <w:color w:val="000000"/>
          <w:lang w:val="en-GB"/>
        </w:rPr>
        <w:t xml:space="preserve">X giờ chiều Ông Minh ra phi-trường đưa Thủ-Tướng Ngô-Đình-Diệm lên phi-cơ về nước. Tôi bữa nay cũng còn phải đi hầu đàn tại nhà Ông Henri Renault. Nghe ra cuộc tiễn đưa Thủ-Tướng với số người lưa-thưa lắm. </w:t>
      </w:r>
    </w:p>
    <w:p>
      <w:pPr>
        <w:pStyle w:val="NormalWeb"/>
        <w:jc w:val="both"/>
        <w:rPr/>
      </w:pPr>
      <w:r>
        <w:rPr>
          <w:color w:val="000000"/>
          <w:lang w:val="en-GB"/>
        </w:rPr>
        <w:t xml:space="preserve">X giờ tối Tôi đến nhà Ông Henri Regnault như thường lệ và tới trước Bạn Chabrol và Bà Baus lối 5 phút. Chúng tôi mừng nhau và nhắc chuyện hôm chúa nhựt. Bà Baus và Bạn Chabrol muốn rằng thứ bảy tới có ĐỨC HỘ-PHÁP sẽ đặng thành-công to. Vì thời-cuộc đang gay cấn, Thủ-Tướng Pháp Mandès France muốn cầu hòa với Việt-Minh nên định chia đôi nước Việt. Tôi cũng hơi lo nghĩ và mấy bạn Pháp cũng mong chấm dứt chiến-tranh vì họ chán ngán lắm rồi. Khi nhập đàn thì cũng Père PIERRE về. Bạn Chabrol nói 'Thấy Cha Pierre đi với một vị Chức-Sắc Cao-Đài và có tiên-tri rằng bữa thứ bảy tới đây chúng tôi sẽ lấy làm lạ mà nhận thấy rằng những bạn Đời bạn Đạo cùng luôn cả thính-giả sẽ cảm-động vô cùng, sẽ hiểu chúng ta và thương chúng ta. Ông còn dặn gạch đít hai chữ 'Vous aimeront'. Lời tiên-tri này bữa thứ bảy thiệt-hiện y như vậy, để đến ngày ấy Tôi tường-thuật rõ hơn, về việc chiến-tranh Ông bảo chớ nên lo sợ và cũng gạch đít chữ 'soyer sans inquiétude'. Đến 11 giờ bãi đàn ai nấy vui-vẻ ra về, nghỉ ngơi và trông đến ngày kết-quả. </w:t>
      </w:r>
    </w:p>
    <w:p>
      <w:pPr>
        <w:pStyle w:val="Heading2"/>
        <w:jc w:val="both"/>
        <w:rPr/>
      </w:pPr>
      <w:r>
        <w:rPr>
          <w:color w:val="000000"/>
          <w:sz w:val="24"/>
          <w:szCs w:val="24"/>
          <w:lang w:val="en-GB"/>
        </w:rPr>
        <w:t>Ngày 24 tháng 5 Giáp-Ngọ (24 Juin 1954):</w:t>
      </w:r>
    </w:p>
    <w:p>
      <w:pPr>
        <w:pStyle w:val="Normal"/>
        <w:jc w:val="both"/>
        <w:rPr/>
      </w:pPr>
      <w:r>
        <w:rPr>
          <w:color w:val="000000"/>
          <w:lang w:val="en-GB"/>
        </w:rPr>
        <w:t xml:space="preserve">9 giờ sáng Ông Phạm-Lê-Bông đến bàn-luận tình-hình với ĐỨC HỘ-PHÁP tới 10 giờ mới ra về. Lúc này tình-hình thế-giới rất nguy-kịch, ai nấy đều rối trí cả, thậm chí đến mình cũng sốt ruột, nhưng vì chuyện mình thấy hình như trái ngược, nhưng nó có hữu-dụng của nó để đem lại hòa-bình, nên mình cũng hơi bình-tĩnh hơn một chút. Trong khi tiếp xúc với Ông Phạm-Lê-Bông thế nào mà ĐỨC NGÀI kêu tôi bảo gọi điện-thoại lại Cao-Ủy Phủ Việt Nam xin lấy giấy máy bay cho ĐỨC NGÀI kịp chiều nay đi Génève. Tôi rất lo-ngại cho cuộc hội-họp chiều thứ bảy tới đây lở-dở vì nó sẽ đem lại những kết-quả tốt-đẹp cho sự truyền-giáo ở Pháp vì ngoài mặt Đời ra, mặt Đạo thắng lợi cũng là một chuyện đáng mừng. Tôi chờ Cao-Ủy Phủ trả lời 5 cái giấy làm cho ĐỨC HỘ-PHÁP, Ông Bảo-Thế, Ông Thái và Tôi, cháu Ông My.õ Chiều nay, 3 giờ rưởi, máy bay cất cánh đi Génève, trong một giờ sẽ tới nơi. Tôi đánh điện qua Génève cho Anh em hay đón rước, còn cuộc hội-họp ngày thứ bảy chắc là thất bại, Tôi cũng đánh điện cho bạn Chabrol hay. Anh rất buồn vì bữa nay thứ năm rồi, nếu qua Génève ngày thứ sáu, kế thứ bảy làm sao về kịp để đi dự hội, nhưng ĐỨC NGÀI quả-quyết thế nào ĐỨC NGÀI cũng trở về kịp. ĐỨC NGÀI cho rằng hội-nghị Génève không còn ý-vị gì nữa nhưng trót đã nói đi Génève thời cũng nên qua đó quan-sát cho tận-tường rồi về mà thôi. </w:t>
      </w:r>
    </w:p>
    <w:p>
      <w:pPr>
        <w:pStyle w:val="NormalWeb"/>
        <w:jc w:val="both"/>
        <w:rPr/>
      </w:pPr>
      <w:r>
        <w:rPr>
          <w:color w:val="000000"/>
          <w:lang w:val="en-GB"/>
        </w:rPr>
        <w:t xml:space="preserve">11 giờ trưa Cụ DƯƠNG-HỒNG-CHƯƠNG, Cao-Ủy Việt Nam ở Pháp, đến chào ĐỨC NGÀI và chúc ĐỨC NGÀI đi Génève gặp nhiều may mắn. Ông nói chuyện đến 12 giờ mới ra về, đằng này chúng tôi dùng cơm và sửa-soạn valise đồng thời đổi tiền Suisse. </w:t>
      </w:r>
    </w:p>
    <w:p>
      <w:pPr>
        <w:pStyle w:val="NormalWeb"/>
        <w:jc w:val="both"/>
        <w:rPr/>
      </w:pPr>
      <w:r>
        <w:rPr>
          <w:color w:val="000000"/>
          <w:lang w:val="en-GB"/>
        </w:rPr>
        <w:t xml:space="preserve">2 giờ trưa Chúng tôi sắp-sửa khởi-hành ra phi-trường, nhưng ĐỨC NGÀI nghe nói máy bay 3g30 mới cất cánh, nên nán lại đợi 2 giờ rưởi sẽ đi. Đúng giờ,ø bị kẹt xe thành thử khi tới phi-trường Orly là 3 giờ 10 phút. Vừa đến, là nghe radio kêu hành-khách đi Génève ra sân, Tôi và Ông Millot (viên công-an) lật dật chạy vô ghi giấy thì người làm nói trễ giờ rồi, để tôi làm mau cho, nhưng khi đem giấy vô cho Ông chủ thì Ông không chịu ký. Ông Millot và Tôi vô tận Văn-Phòng yêu-cầu, mà Ông một mực chối-từ. Nói riếc, Ông bỏ đi chỗ khác. ĐỨC HỘ-PHÁP chờ mãi tới chừng còn 5 phút nữa máy bay lấy trớn, cùng-cực chúng tôi bạch cho ĐỨC NGÀI hay, ĐỨC NGÀI ra lịnh đi về, ai nấy đều phàn-nàn Ông chủ phi-trường sao quá gắt-gao. Về đến nhà chưa kịp thay đồ thì chúng tôi nghe điện-thoại bên Génève kêu hỏi sao máy bay đã tới mà không thấy ĐỨC HỘ-PHÁP, Tôi liền trả lời vì bị nhiều trắc trở nên qua không đặng và xin anh em cảm phiền. Đường hàng không Paris-Génève trên 600 km, máy bay đi chỉ có một giờ đồng hồ. Chúng tôi vừa về tới nhà thì máy bay cũng tới Génève. </w:t>
      </w:r>
    </w:p>
    <w:p>
      <w:pPr>
        <w:pStyle w:val="Heading2"/>
        <w:jc w:val="both"/>
        <w:rPr/>
      </w:pPr>
      <w:r>
        <w:rPr>
          <w:color w:val="000000"/>
          <w:sz w:val="24"/>
          <w:szCs w:val="24"/>
          <w:lang w:val="en-GB"/>
        </w:rPr>
        <w:t>Ngày 25 tháng 5 Giáp-Ngọ (25-Juin-1954):</w:t>
      </w:r>
    </w:p>
    <w:p>
      <w:pPr>
        <w:pStyle w:val="Normal"/>
        <w:jc w:val="both"/>
        <w:rPr/>
      </w:pPr>
      <w:r>
        <w:rPr>
          <w:color w:val="000000"/>
          <w:lang w:val="en-GB"/>
        </w:rPr>
        <w:t xml:space="preserve">9 giờ sáng ĐỨC HỘ-PHÁP và chúng tôi đi Damière. Nơi đây phong-cảnh thiệt đẹp, có một ngọn suối, hai bên triền trồng đồ tốt lắm. Lại có 'Auberge des sonnettes', cất trên một cái triền xinh-đẹp. Nhà vừa rộng lớn, tốt-đẹp trước mặt là đường lộ, gần đấy có xây một cái Piscine (hồ tắm) và sân Tennis. Nơi đây cách xa Paris lối 30 km ngàn lận. Xem phong-cảnh xong, chúng tôi vào nhà uống trà. Bên ngoài lạnh lắm, cửa kiếng ở trong nhà đều đóng, trông ra vườn hoa có đủ màu sắc xinh-đẹp, tôi đi giáp vòng trở lại gặp Bà Chủ Nhà hàng đang nói chuyện với một người khách, tôi ghé lại và sau câu chuyện, Tôi mới biết cô Đầm này là giòng quí-phái còn tinh-thần bảo-hoàng, đặc-biệt tánh đức thuyên về Đạo-Giáo. Bà hỏi tôi là ai, Tôi trả-lời: "người Đạo Cao-Đài", tôi giải-thích cho Cô nghe Cô rất chú-ý. Cô ước được giới-thiệu cho ĐỨC NGÀI vì cô chỉ thấy nhựt-trình chớ chưa gặp. Tôi nhận lời và cũng vừa lúc ấy ĐỨC HỘ-PHÁP trong nhà bước ra, Tôi giới-thiệu ngay. Cô rất mừng-rỡ nói chuyện hồi lâu rồi chúng tôi từ-giả ra về và không quên mời Cô đến Musée Social dự cuộc diễn-thuyết có ĐỨC HỘ-PHÁP chủ-tọa. Dùng cơm trưa tại hàng cơm kêu là Moulin d'orgeval, ở giữa một khung-cảnh thiên-nhiên rất là xinh đẹp. Chỗ này có một ngọn suối chảy ngang khi xưa người ta làm lò xay bột nên còn giữ tiếng là Moulin. Ngày nay sửa lại làm nhà hàng xa nơi thành-thị như Xuân-Trường thuở nọ bên mình. Chung-quanh là một khu rừng bao-la, huyền-bí, bên cạnh là ngọn suối chảy quanh thêm vẻ đẹp thích-hợp cho khách chơi thuyền. Giữa suối có một cù-lao nhỏ, người ta đặt bàn ngoài Trời lúc nào khô-ráo, nắng tốt, khách ra uống rượu cho mát-mẻ. Trước sân hoa hường xinh-đẹp, cạnh bên có hồ nuôi cá, những khách háo-kỳ có thể câu đặng con cá nào đưa cho nhà hàng làm thịt, còn ngoài kia là cầu tuột và đu cho trẻ con chơi giỡn. Dùng cơm xong, chủ nhà hàng có đem cuốn sổ kỷ-niệm ra xin chữ ký tên của ĐỨC NGÀI. </w:t>
      </w:r>
    </w:p>
    <w:p>
      <w:pPr>
        <w:pStyle w:val="Heading2"/>
        <w:rPr/>
      </w:pPr>
      <w:r>
        <w:rPr>
          <w:color w:val="000000"/>
          <w:sz w:val="24"/>
          <w:szCs w:val="24"/>
          <w:lang w:val="en-GB"/>
        </w:rPr>
        <w:t>Ngày 26 tháng 5 Giáp-Ngọ (26 Juin 1954):</w:t>
      </w:r>
    </w:p>
    <w:p>
      <w:pPr>
        <w:pStyle w:val="Normal"/>
        <w:jc w:val="both"/>
        <w:rPr/>
      </w:pPr>
      <w:r>
        <w:rPr>
          <w:color w:val="000000"/>
          <w:lang w:val="en-GB"/>
        </w:rPr>
        <w:t xml:space="preserve">11g00 trưa Bà Louise Woiss đến viếng ĐỨC NGÀI, Bà đã trọng tuổi, một phụ-nữ tân-tiến của nước Pháp, người đầu tiên đòi quyền tự-do bầu-cử cho Phụ-nữ Pháp. Bà đến bàn với ĐỨC HỘ-PHÁP về vụ liên-đoàn ủng-hộ Liên-Hiệp-Pháp (Ligue pour le soutien L'Union Francaise). Bà rất tán-thành ý-kiến của ĐỨC HỘ-PHÁP và hứa khi nào thành-lập liên-đoàn ấy thì Bà sẽ giúp một tay. Nói chuyện đến 12 giờ, Bà ra về (theo tôi thì Bà bàn đến vấn-đề này quá muộn và đã lỗi thời. </w:t>
      </w:r>
    </w:p>
    <w:p>
      <w:pPr>
        <w:pStyle w:val="NormalWeb"/>
        <w:jc w:val="both"/>
        <w:rPr/>
      </w:pPr>
      <w:r>
        <w:rPr>
          <w:color w:val="000000"/>
          <w:lang w:val="en-GB"/>
        </w:rPr>
        <w:t xml:space="preserve">3 g00 chiều Ông Mancio người Ý ra mắt ĐỨC HỘ-PHÁP và đề-cập đến vấn-đề sang Rome viếng ĐỨC GIÁO-HOÀNG. Ông chưa bao giờ đến xứ Việt Nam mà học tiếng Việt Nam rất giỏi. Ông hỏi Tôi làm gì trong Đạo, tôi nói là Bảo-Đạo thì Ông hỏi liền là Protecteur de la Religion. Chuyện nghe cũng lý-thú, vì từ trước đến giờ người ta học tiếng Anh, tiếng Pháp, tiếng Tàu chớ ít nghe người ngoại-quốc không cần du-lịch mà cũng sành tiếng Việt Nam. </w:t>
      </w:r>
    </w:p>
    <w:p>
      <w:pPr>
        <w:pStyle w:val="NormalWeb"/>
        <w:jc w:val="both"/>
        <w:rPr/>
      </w:pPr>
      <w:r>
        <w:rPr>
          <w:color w:val="000000"/>
          <w:lang w:val="en-GB"/>
        </w:rPr>
        <w:t xml:space="preserve">4 g 00 chiều Ông Trung-Tướng Nguyễn Văn Xuân đến thăm ĐỨC HỘ-PHÁP được đàm luận riêng đến 5 giờ Ông mới ra về. </w:t>
      </w:r>
    </w:p>
    <w:p>
      <w:pPr>
        <w:pStyle w:val="NormalWeb"/>
        <w:jc w:val="both"/>
        <w:rPr/>
      </w:pPr>
      <w:r>
        <w:rPr>
          <w:color w:val="000000"/>
          <w:lang w:val="en-GB"/>
        </w:rPr>
        <w:t xml:space="preserve">9 g 00 tối ĐỨC HỘ-PHÁP và chúng tôi sẽ đi dự hội chung niên của nhóm 'Les Amis Spirituel' của bạn Chabrol. Ông Bảo-Thế và Ô. Thái cùng đi với ĐỨC HỘ-PHÁP và tôi. Theo sự sắp-đặt của bạn Chabrol thì khởi mở hội đúng 9 giờ. Nhưng chúng tôi đợi tới 9 giờ15 phút mới khởi-hành và đến 9 g 25 tới Musée Social. Vừa đến, có Madame Pech đón chụp hình và Mme Baus đón tiếp. Họ rước ĐỨC HỘ-PHÁP và Tôi lên diễn-đài (vì chúng tôi mặc Đạo-phục) còn Ông Bảo-Thế và Ông Thái mặc thường phục, dự theo hàng thính-giả. Việc này đã tiên-liệu như vậy để nghe lời phê-bình của thính-giả. Cũng như lần trước, bạn Chabrol khi mở hội đã báo-cáo trước, cho nên công-chúng biết rằng bữa nay có ĐỨC HỘ-PHÁP đến, mọi người để ý chờ đợi, nên chúng tôi vừa bước vô khỏi cửa thì thiên-hạ vỗ tay hoan-nghinh nhiệt-liệt, cho đến lên tới diễn-đan rồi mà họ cũng vẫn còn vỗ tay, làm cho mình cũng hơi nao-nao. Hai vợ chồng của Henri Regnault cũng đón tiếp. Ông Regnault thì được mời lên ngồi trên diễn-đàn còn Bà thì cũng ngồi theo hàng thính-giả. </w:t>
      </w:r>
    </w:p>
    <w:p>
      <w:pPr>
        <w:pStyle w:val="NormalWeb"/>
        <w:jc w:val="both"/>
        <w:rPr/>
      </w:pPr>
      <w:r>
        <w:rPr>
          <w:color w:val="000000"/>
          <w:lang w:val="en-GB"/>
        </w:rPr>
        <w:t xml:space="preserve">Mlle Gillot đang diễn-giải về Magic Egyptienne, nhưng bị chúng tôi vào nên phải ngưng lại một chút. Khi chúng tôi an-vị xong Bà mới tiếp-tục. Tuy gọi là Mademoiselle chớ Bà năm nay cũng lớn tuổi, tóc bạc nhiều. Bà giải nghĩa chữ Magic là do tiếng Grèce có nghĩa là sáng-suốt thông hiểu theo luật thiên-nhiên, chớ không phải như người ta lầm, thường cho Magic là ảo-thuật hay là quỉ-thuật. Bà nói rằng người xưa được biết nhiều điều huyền-vi bí ẩn mà người đời nay không biết đặng. Có thể với những phương-cách đặc-biệt tầm thấu những điển-lực thiên-nhiên rồi cho vào cái tượng đá hay tượng cây rồi tượng ấy sẽ có đủ điển-lực mạnh và có thể giữ những điển-lực ấy lâu đời lắm. Bằng cớ là nhiều nơi còn những tượng mà người ta gọi là Linh-Thiêng, nếu ai đến trước mặt mà vô lễ hay là uế-trượt sẽ bị bịnh hay là chết có khi. Việc đó Bà chứng rằng có thật và chính mình Bà đi tận nơi tận chỗ, nhứt là ở xứ Ai-Cập thì còn rất nhiều chỗ huyền-bí và những việc phát-minh tối-tân bây giờ không nghĩa lý gì đối việc hiểu biết thời xưa, và đời nay tự-hào văn-minh chớ thật ra còn dốt lắm. </w:t>
      </w:r>
    </w:p>
    <w:p>
      <w:pPr>
        <w:pStyle w:val="NormalWeb"/>
        <w:jc w:val="both"/>
        <w:rPr/>
      </w:pPr>
      <w:r>
        <w:rPr>
          <w:color w:val="000000"/>
          <w:lang w:val="en-GB"/>
        </w:rPr>
        <w:t xml:space="preserve">Khi Bà diễn-giải xong công-chúng rất hoan-nghinh, kế Bạn Chabrol đứng lên giới-thiệu ĐỨC HỘ-PHÁP, ĐỨC NGÀI vừa đứng dậy là người ta vỗ tay hoan-nghinh nhiệt-liệt ĐỨC NGÀI bắt đầu giảng Đạo cho họ nghe và kết-luận lại là con người (không phân-biệt màu da sắc tóc) đều là con cái của ĐỨC CHÍ-TÔN hết thảy, nên phải thương-yêu nhau như con một cha vậy và chính mình ĐỨC NGÀI đây cũng chẳng phải lãnh sứ-mạng đến đây để làm Chúa Thiên-Hạ mà là một người ANH CẢ đến để làm Tôi cho Nhơn-loại và dìu dắt đoàn em mà thôi. ĐỨC NGÀI nói tiếng Pháp chẩm-rải và hay lắm, khi dứt lời người ta hoan-nghinh vỗ tay vang dội cả phòng. Sau đó tới phiên Bạn Henri Regnault đứng lên nhắc lại Lịch-Sử của Đạo Cao-Đài, thính-giả rất vui mừng được biết Đạo Cao-Đài đã mở từ hồi nào đến giờ và hoan-nghinh diễn-giả. Khi ấy thì có nhà khiêu-vũ trứ-danh trên hoàn-cầu là Serge Lifar đến, được giới-thiệu. Ông giảng-giải rằng: những điệu khiêu-vũ chẳng phải mới bày ra đời nay mà trái lại từ đời tối cổ đã có rồi. Nghiên-cứu cho kỷ thì thấy rằng những điệu khiêu-vũ sản-xuất từ trong Đạo-Giáo mà ra và chỉ rõ rằng trong Thánh-Kinh, trong những tượng hay hình vẽ thời xưa nay tìm lại đặng và một bằng cớ hiển-nhiên là những dân-tộc tối cổ còn sống riêng biệt với xã-hội kim-thời còn giữ được những điệu múa rất hay mỗi khi có Lễ cúng. Ông là người Nga Trắng (Russe blanc) nói tiếng Pháp giọng còn hơi cứng, nên công-chúng so-sánh còn khen ĐỨC HỘ-PHÁP thêm nữa, nói rằng ĐỨC NGÀI nói tiếng Pháp rất sành hơn là Serge Lifar. </w:t>
      </w:r>
    </w:p>
    <w:p>
      <w:pPr>
        <w:pStyle w:val="NormalWeb"/>
        <w:jc w:val="both"/>
        <w:rPr/>
      </w:pPr>
      <w:r>
        <w:rPr>
          <w:color w:val="000000"/>
          <w:lang w:val="en-GB"/>
        </w:rPr>
        <w:t xml:space="preserve">Sau đó Cô Blanche Ariel, một nữ thi-sĩ Pháp ra ngâm những bài thi của Cô viết, với tinh-thần cao cả. Khi ngâm dứt mấy bài thi, bạn Chabrol báo cáo xả hơi 10 phút, rồi sẽ chiếu cuốn Film ĐỨC HỘ-PHÁP âu-du, bắt đầu từ khi đi. Trong lúc nghỉ xả hơi ĐỨC HỘ-PHÁP và Tôi xuống diễn-đài chào anh em và chị em, họ mừng lắm áp nhau lại bu vây ĐỨC HỘ-PHÁP và Tôi, người nào người nấy đều dành bắt tay cho đặng. Họ vây chặt cứng, thiếu điều họ muốn ôm hun cho đả mới vừa. Cô Seylyne Bonchamp (chúng tôi gặp bữa trước tại nhà hàng Damière) cũng có đến và chạy lại chào mừng ĐỨC HỘ-PHÁP và tôi, coi bộ cô cảm-động rưng-rưng nước mắt lận. Tôi dẫn cô lại giới-thiệu cho Bạn Chabrol và Bà Baus để cho họ tới lui dìu-dẫn nhau trên con đường Đạo. Họ rất mừng và trao đổi địa-chỉ. Ông Bảo-Thế và Ô. Thái ngồi ngoài nghe họ bàn với nhau một cánh mừng rỡ lắm, người thì nói bữa nay tôi bắt tay được Ông Giáo-Chủ Đạo Cao-Đài, người khác nói Ông dễ thương quá, xả hơi xong bắt đầu chớp bóng, mỗi khi họ thấy hình ĐỨC HỘ-PHÁP là họ vỗ tay. Nhiều người đến nói với tôi làm sao quí Ông được thường đến gần gũi chúng tôi. Họ hỏi thêm Đạo Cao-Đài có gì trái với Đạo Thiên-Chúa không và khi họ nghe nói rằng: Không, họ vẫn được thờ ĐỨC CHÚA JÉSUS CHRIST đi nhà thờ của họ và họ cũng có thể đến nhà thờ Đạo Cao-Đài không có tội họ rất thích lý-tưởng Đại-Đồng của Đạo Cao-Đài lắm và cho rằng đây là một bữa hội lịch-sử vậy. </w:t>
      </w:r>
    </w:p>
    <w:p>
      <w:pPr>
        <w:pStyle w:val="NormalWeb"/>
        <w:jc w:val="both"/>
        <w:rPr/>
      </w:pPr>
      <w:r>
        <w:rPr>
          <w:color w:val="000000"/>
          <w:lang w:val="en-GB"/>
        </w:rPr>
        <w:t xml:space="preserve">Khi ra về người ta vẫn còn bu theo đưa cho đến khi xe chạy khuất dạng. Thiệt là từ ngày sang Pháp đến nay cực nhọc lao tâm khổ trí bao nhiêu, ngày nay tôi lãnh phần-thưởng này còn dư, có lẽ ai cũng được hã dạ cả. Sau đây tôi xin gởi bài kỷ-thuật trong báo 'Les Amis Spirituel'. Hôm kỳ-đàn rồi ở nhà của Henri Regnault, tôi có khuyên mấy bạn nên thừa dịp ĐỨC HỘ-PHÁP còn ở Paris xin nhập-môn đặng ĐỨC NGÀI làm phép cho. Tôi còn nói ngừa rằng: đó là lời nhắc nhở để cho anh chị em suy-nghĩ và tự định lấy. Tuy không ai trả lời ra sao chớ tôi có cảm giác rằng Henri Regnault là người Ông Trần đã độ từ lâu lại không chịu nhập-môn mà trái lại Bạn Chabrol và Mẹ con Bà Baus sẽ nhập-môn và hành-đạo một cách đắc-lực lắm thật quả y như vậy. Tôi nhận thấy Henri Regnault không có đức-tin về Đạo-Giáo mà chỉ muốn lợi-dụng Đạo Cao-Đài đặng tuyên-truyền cho nhóm Thần-Linh-học (Groupement Spirite) của Ông. Ông thường nói: đó mấy Ông thấy không khoa Spiritisme một khoa cao-cả là dường nào vì một đạo giáo lớn lao gồm mấy triệu tín-đồ mà cũng do nơi khoa Spiritisme mà sản xuất. ĐỨC HỘ-PHÁP cũng nhận thấy như vậy, và nhiều khi tỏ ý không bằng lòng, nhưng cũng công của Ông đã nhiều phen đem Đạo Cao-Đài ra trước Hội-Nghị Quốc-Tế về Đạo-Giáo. Riêng phần tôi thì mỗi khi cúng đều cầu nguyện ƠN TRÊN dìu-dẫn Ông. </w:t>
      </w:r>
    </w:p>
    <w:p>
      <w:pPr>
        <w:pStyle w:val="Heading2"/>
        <w:jc w:val="both"/>
        <w:rPr/>
      </w:pPr>
      <w:r>
        <w:rPr>
          <w:color w:val="000000"/>
          <w:sz w:val="24"/>
          <w:szCs w:val="24"/>
          <w:lang w:val="en-GB"/>
        </w:rPr>
        <w:t>Ngày 27 tháng 5 Giáp-Ngọ (27-Juin-1954):</w:t>
      </w:r>
    </w:p>
    <w:p>
      <w:pPr>
        <w:pStyle w:val="Normal"/>
        <w:jc w:val="both"/>
        <w:rPr/>
      </w:pPr>
      <w:r>
        <w:rPr>
          <w:color w:val="000000"/>
          <w:lang w:val="en-GB"/>
        </w:rPr>
        <w:t xml:space="preserve">11g00 Ông Nguyễn-Thế-Phương (báo Thần-Chung) từ Génève về xin ra mắt ĐỨC NGÀI. Ông báo-cáo tình-hình cho ĐỨC NGÀI nghe. Câu chuyện chấm-dứt 12 giờ. Theo sự dự-định thì ngày thứ ba tới đây 29-5-Giáp-Ngọ sẽ có dịp đi Génève nên Ông Trần-Vinh còn giữ giấy máy bay hôm nọ để đi phận-sự. </w:t>
      </w:r>
    </w:p>
    <w:p>
      <w:pPr>
        <w:pStyle w:val="Heading2"/>
        <w:jc w:val="both"/>
        <w:rPr/>
      </w:pPr>
      <w:r>
        <w:rPr>
          <w:color w:val="000000"/>
          <w:sz w:val="24"/>
          <w:szCs w:val="24"/>
          <w:lang w:val="en-GB"/>
        </w:rPr>
        <w:t>Ngày 28 tháng 5 Giáp-Ngọ (28-Juin-1954):</w:t>
      </w:r>
    </w:p>
    <w:p>
      <w:pPr>
        <w:pStyle w:val="Normal"/>
        <w:jc w:val="both"/>
        <w:rPr/>
      </w:pPr>
      <w:r>
        <w:rPr>
          <w:color w:val="000000"/>
          <w:lang w:val="en-GB"/>
        </w:rPr>
        <w:t xml:space="preserve">10g30 ĐỨC HỘ-PHÁP gọi tôi và bảo kêu Điện-thoại lại Cao-Ủy-Phủ cho hay rằng ĐỨC NGÀI định trưa nay (2g) sẽ đi Génève bằng công-xa, đồng-thời tôi cũng kêu điện-thoại cho Ô. Bảo-Thế và Thái hay sửa-soạn đi với ĐỨC NGÀI. </w:t>
      </w:r>
    </w:p>
    <w:p>
      <w:pPr>
        <w:pStyle w:val="Normal"/>
        <w:jc w:val="both"/>
        <w:rPr>
          <w:color w:val="000000"/>
          <w:lang w:val="en-GB"/>
        </w:rPr>
      </w:pPr>
      <w:r>
        <w:rPr>
          <w:color w:val="000000"/>
          <w:lang w:val="en-GB"/>
        </w:rPr>
        <w:t xml:space="preserve">Xin vui lòng xem tiếp phần II : </w:t>
      </w:r>
      <w:r>
        <w:rPr>
          <w:b/>
          <w:bCs/>
          <w:color w:val="000000"/>
          <w:lang w:val="en-GB"/>
        </w:rPr>
        <w:t>CUỘC DU-HÀNH SANG GENÈVE</w:t>
      </w:r>
    </w:p>
    <w:p>
      <w:pPr>
        <w:pStyle w:val="Heading1"/>
        <w:spacing w:before="0" w:after="0"/>
        <w:jc w:val="center"/>
        <w:rPr>
          <w:color w:val="000000"/>
          <w:sz w:val="24"/>
          <w:szCs w:val="24"/>
          <w:lang w:val="en-GB"/>
        </w:rPr>
      </w:pPr>
      <w:r>
        <w:rPr>
          <w:color w:val="000000"/>
          <w:sz w:val="24"/>
          <w:szCs w:val="24"/>
          <w:lang w:val="en-GB"/>
        </w:rPr>
      </w:r>
    </w:p>
    <w:p>
      <w:pPr>
        <w:pStyle w:val="Heading1"/>
        <w:jc w:val="center"/>
        <w:rPr/>
      </w:pPr>
      <w:r>
        <w:rPr>
          <w:color w:val="000000"/>
          <w:sz w:val="24"/>
          <w:szCs w:val="24"/>
          <w:lang w:val="en-GB"/>
        </w:rPr>
        <w:t>CUỘC DU-HÀNH SANG GENÈVE</w:t>
      </w:r>
    </w:p>
    <w:p>
      <w:pPr>
        <w:pStyle w:val="Heading2"/>
        <w:rPr/>
      </w:pPr>
      <w:r>
        <w:rPr>
          <w:color w:val="000000"/>
          <w:sz w:val="24"/>
          <w:szCs w:val="24"/>
          <w:lang w:val="en-GB"/>
        </w:rPr>
        <w:t>Ngày 28 tháng 5 năm Giáp-Ngọ (28-Juin-1954):</w:t>
      </w:r>
    </w:p>
    <w:p>
      <w:pPr>
        <w:pStyle w:val="Corpsdetexte3"/>
        <w:rPr/>
      </w:pPr>
      <w:r>
        <w:rPr>
          <w:rFonts w:cs="Times New Roman" w:ascii="Times New Roman" w:hAnsi="Times New Roman"/>
          <w:lang w:val="en-GB"/>
        </w:rPr>
        <w:t xml:space="preserve">10g sáng Nhưng Ông Bảo-Thế vì lý-do sức-khỏe, nên xin đi bằng phi-cơ sang Génève và cũng sẽ tới một lượt với ĐỨC NGÀI. Tôi kêu điện-thoại cho Bà Pech, nhiếp-ảnh thường trực sửa-soạn máy theo xe ĐỨC HỘ-PHÁP sang Génève, cùng đi với ĐỨC NGÀI có Ô. Thái, Bà Pech và Tôi mà thôi. Ông Millot là viên công-an được theo hộ-vệ ĐỨC HỘ-PHÁP có ý muốn xin theo, nhưng Cao-Ủy Phủ Việt Nam cho hay rằng nếu Ông theo sang qua Suisse sợ e có điều đụng chạm về mặt Quốc-Tế, nên để Ông ở lại nhà. Ô. Trần-Vinh (Cao-Ủy Phủ VN) được hay tin ĐỨC NGÀI đi Génève nên lật-đật lo việc tiễn đưa. Viên Tài-Xế Lucien cũng lật-đật sửa-soạn valise và trở lại liền ứng-trực đi. </w:t>
      </w:r>
    </w:p>
    <w:p>
      <w:pPr>
        <w:pStyle w:val="NormalWeb"/>
        <w:jc w:val="both"/>
        <w:rPr/>
      </w:pPr>
      <w:r>
        <w:rPr>
          <w:color w:val="000000"/>
          <w:lang w:val="en-GB"/>
        </w:rPr>
        <w:t xml:space="preserve">2 g chiều Chúng tôi tề-tựu đủ mặt và bắt đầu khởi-hành đưa đến phi-trường Orly mới trở lại. Từ đây chiếc xe dung-ruổi trên con đường thiên-lý, đường đi êm tốt, hai bên đồng ruộng bằng-phẳng xem đẹp mắt. </w:t>
      </w:r>
    </w:p>
    <w:p>
      <w:pPr>
        <w:pStyle w:val="NormalWeb"/>
        <w:jc w:val="both"/>
        <w:rPr/>
      </w:pPr>
      <w:r>
        <w:rPr>
          <w:color w:val="000000"/>
          <w:lang w:val="en-GB"/>
        </w:rPr>
        <w:t xml:space="preserve">4 g chiều Xe đến Avallon, chỗ này khi xưa Hoàng-Đế Napoléon, lúc vượt ngục trở về Paris cướp chính quyền 100 ngày. Khi qua ngang đây thì trời tối, nên ghé lại nhà hàng nhỏ: Hotel de la Poste ngủ trọ một đêm. Cái phòng của Ngài ngủ khi xưa đến nay cũng vẫn còn, khách du-lịch có thể ghé lại xem. Ngoài cửa có tấm bảng đồng, biên rõ ngày 16 tháng 8 năm 1818 là ngày Hoàng-Đế trọ tại đây. Đây là lối quảng-cáo khéo của nhà hàng, khêu gợi tánh hiếu-kỳ của du-khách. Đã vậy có lắm người 'rắn mắt' cò trả giá một đêm ngủ trên cái giường của Hoàng-Đế Napoléon cho hã dạ. </w:t>
      </w:r>
    </w:p>
    <w:p>
      <w:pPr>
        <w:pStyle w:val="NormalWeb"/>
        <w:jc w:val="both"/>
        <w:rPr/>
      </w:pPr>
      <w:r>
        <w:rPr>
          <w:color w:val="000000"/>
          <w:lang w:val="en-GB"/>
        </w:rPr>
        <w:t xml:space="preserve">Tuy đường còn xa, chúng tôi ngừng xem tấm bảng đồng rồi tiếp-tục đi, tôi có bịnh dại-sóng, hôm nay đi đường xa không nhớ đem thuốc theo, bây giờ bắt buồn mữa không thể chịu nỗi, nên xin ghé lại nhà thuốc tây mua Dramanine nhưng rủi thứ thuốc ấy không có, đành lấy thứ khác là Nautamine, nhưng công-hiệu cũng giống nhau, nhờ thuốc này tôi mới được khỏe. </w:t>
      </w:r>
    </w:p>
    <w:p>
      <w:pPr>
        <w:pStyle w:val="NormalWeb"/>
        <w:jc w:val="both"/>
        <w:rPr/>
      </w:pPr>
      <w:r>
        <w:rPr>
          <w:color w:val="000000"/>
          <w:lang w:val="en-GB"/>
        </w:rPr>
        <w:t xml:space="preserve">Xe chạy đến 6 giờ chiều tới thành Dijon, đến đây cũng lối nửa đường. ĐỨC HỘ-PHÁP ghé nhà hàng Hotel de la Cloche mướn phòng nghỉ ngơi. ĐỨC NGÀI một phòng lớn, Ông Thái và Tôi phòng khít vách hai giường, còn Bà Pech phòng nhỏ một giường, cách đó vài căn. Riêng phần anh Lucien, anh mướn một phòng rẻ tiền hơn ở từng chót. Sắp đặt xong xuôi, Tôi kêu điện-thoại hỏi thăm Ô. Trung-Tá Permain, cựu Trưởng-Ban Liên-Lạc ở Tây-Ninh nay đổi về hành-sự tại Dijon cho Ông hay để đến chào ĐỨC NGÀI, nhưng hôm nay Ông vắng mặt và người cũng không biết tư-gia. Tôi đành cậy chủ nhà hỏi thăm dùm. Châu-Thành Dijon rộng-lớn lắm nhà cửa đồ-sộ, cất toàn bằng đá miếng, xây-dựng năm bảy từng, nhưng cuộc mua bán chỉ có ở nơi con đường cái, ngang cửa Hotel de la Cloche mà thôi. </w:t>
      </w:r>
    </w:p>
    <w:p>
      <w:pPr>
        <w:pStyle w:val="NormalWeb"/>
        <w:jc w:val="both"/>
        <w:rPr/>
      </w:pPr>
      <w:r>
        <w:rPr>
          <w:color w:val="000000"/>
          <w:lang w:val="en-GB"/>
        </w:rPr>
        <w:t xml:space="preserve">8 giờ rưởi tối Dùng cơm xong lên phòng nghỉ đồng-thời lúc ấy Ông chủ nhà hàng cho hay rằng Ô. Permain ở một nhà hàng gần đó, nhưng rủi hôm nay Ông đi vắng ba ngày Ông mới về. Khi lên phòng tôi thảo liền một bức thơ gởi cho Ông Permain bảo rằng chúng tôi có đến thăm. </w:t>
      </w:r>
    </w:p>
    <w:p>
      <w:pPr>
        <w:pStyle w:val="Heading2"/>
        <w:jc w:val="both"/>
        <w:rPr/>
      </w:pPr>
      <w:r>
        <w:rPr>
          <w:color w:val="000000"/>
          <w:sz w:val="24"/>
          <w:szCs w:val="24"/>
          <w:lang w:val="en-GB"/>
        </w:rPr>
        <w:t xml:space="preserve">Ngày 29 tháng 5 Giáp-Ngọ (29 Juin 1954): </w:t>
      </w:r>
    </w:p>
    <w:p>
      <w:pPr>
        <w:pStyle w:val="Normal"/>
        <w:jc w:val="both"/>
        <w:rPr/>
      </w:pPr>
      <w:r>
        <w:rPr>
          <w:color w:val="000000"/>
          <w:lang w:val="en-GB"/>
        </w:rPr>
        <w:t xml:space="preserve">7 g sáng Có lịnh ĐỨC NGÀI dạy chúng tôi sửa-soạn lên đường cho sớm. Bà Pech và tài-xế Lucien đã có mặt trước nhà hàng đặng chờ ĐỨC NGÀI lên xe. </w:t>
      </w:r>
    </w:p>
    <w:p>
      <w:pPr>
        <w:pStyle w:val="NormalWeb"/>
        <w:jc w:val="both"/>
        <w:rPr/>
      </w:pPr>
      <w:r>
        <w:rPr>
          <w:color w:val="000000"/>
          <w:lang w:val="en-GB"/>
        </w:rPr>
        <w:t xml:space="preserve">8 g rưởi sáng Khởi-hành từ Dijon đi qua Lons le Saunier theo lẽ đi Génève không có đi qua Lons le Saunier, nhưng vì ĐỨC HỘ-PHÁP có một người bạn thân, nạn-nhân hồi ở Madagascar nay về dạy học tại đây, chỉ cách 20 km mà thôi. Xe chạy thẳng lại trường gặp lúc giờ chơi, học sinh lạ mắt về Đạo-Phục của chúng tôi chạy quanh lại xem. Chúng tôi nhờ một Giáo-Viên báo-cáo với Ông Vagne. Trong giây lát Ông Vagne chạy ra gặp ĐỨC HỘ-PHÁP mừng rỡ vô cùng, thấy cảm-động lắm. Ông xin phép trở vô mượn người bạn đồng-nghiệp dạy thế cho Ông, rồi mời ĐỨC HỘ-PHÁP về nhà. Tới nhà Bà Vagne chạy ra đón tiếp niềm-nỡ. Bà ôm tay ĐỨC HỘ-PHÁP chặc cứng, vừa hun vừa nói líu-lo tiếng Việt lẫn tiếng Pháp, rồi Bà cũng quay qua chúng tôi ôm khóc tức-tửi và nói: ' Không ngờ ngày nay Trời cho Bà đặng gặp những bà con Việt-Nam đến thăm Bà nơi xứ xa-xăm này (vì Bà lai Việt-Nam). Bà mời ĐỨC HỘ-PHÁP và chúng tôi ở lại dùng cơm trưa. Không thể chối-từ nên ĐỨC HỘ-PHÁP nhận lời. Ông Vagne hầu-chuyện với ĐỨC HỘ-PHÁP, Ông tỏ ý bất bình Chánh-Phủ Pháp kiếm chuyện làm khó Ông, vì Ông chủ-trương việc trao-trả Chủ-Quyền Độc-Lập cho Việt-Nam, ngày đổi Ông về dạy học ở đây thì mỗi việc gì sở Công-an cũng rình mò dòm ngó Ông luôn. </w:t>
      </w:r>
    </w:p>
    <w:p>
      <w:pPr>
        <w:pStyle w:val="NormalWeb"/>
        <w:jc w:val="both"/>
        <w:rPr/>
      </w:pPr>
      <w:r>
        <w:rPr>
          <w:color w:val="000000"/>
          <w:lang w:val="en-GB"/>
        </w:rPr>
        <w:t xml:space="preserve">Mãn giờ học mấy đứa con Ông về, Ông kêu ra giới-thiệu chào ĐỨC HỘ-PHÁP, mấy đứa nhỏ rất ngoan lễ-phép theo Việt Nam, vì chúng nó chịu ảnh-hưởng của người Mẹ rất nhiều. Trong khi sửa-soạn dùng cơm thì Ông Thái và Bà Vagne đi kêu giây-nói qua Génève cho phái-đoàn Việt Nam và nhứt là Ông Trần-Vinh hay rằng lối 4 giờ rưởi chiều xe ĐỨC HỘ-PHÁP đến biên-giới Suisse (Thụy-Sĩ). </w:t>
      </w:r>
    </w:p>
    <w:p>
      <w:pPr>
        <w:pStyle w:val="NormalWeb"/>
        <w:jc w:val="both"/>
        <w:rPr/>
      </w:pPr>
      <w:r>
        <w:rPr>
          <w:color w:val="000000"/>
          <w:lang w:val="en-GB"/>
        </w:rPr>
        <w:t xml:space="preserve">2 g chiều Cơm nước xong, ra đi là 2g chiều, con đường bắt đầu lên cao xuống thấp, đầy gò nổng ngổn-ngang, chúng tôi lên núi, càng lên càng thấy dốc đứng, cảnh vật cũng thay đổi, không còn thấy cây thường nữa mà toàn là cây thông và cây ngo. Tài xế Lucien lái xe thật giỏi, đường dốc quanh co mà lúc nào cũng thấy anh tươi cười vui-vẻ lái chiếc xe chạy một cách nhẹ-nhàng lanh-lẹ, có nhiều chỗ xe chạy sát mé hồ quanh sườn núi, ngó lên là núi cao chớn-chở còn ngó xuống là vực thẩm mù mù, 4 giờ rưởi chiều xe lên đến Col de Faucille (đèo lưỡi hái). Đến giữa đèo chúng tôi ngừng xe ngắm cảnh, chỗ này cao đến 1.400 thước (1.400 mètres d'altitude) nên lạnh khá lắm, ngó xuống thấy hồ Léman và thành Génève trong sương phủ mờ-mờ, giữa một khung cảnh núi non bao bọc xem rất là ngoạn-mục. Bắt đầu từ đây xe xuống dốc lần lần. Chúng tôi đi ngang qua một đô-thị vùng núi là GEX mà châu-thành cũng vừa lớn vừa đẹp. Xe xuống dốc đến Ferney Voltaire là một tiểu đô-thị ở tại biên-giới. Khỏi đây chừng vài trăm thước, lính Douane đón xe lại xét, xe vừa ngừng có Ô. Trần-Vinh và hai vị đại-diện cho phái-đoàn Việt Nam tại Génève đón sẵn. Ông Trần-Vinh lại nói chuyện với lính Douane rồi đi liền. Phần chúng tôi thì có đưa cho họ coi cái máy chụp hình của ĐỨC HỘ-PHÁP mới mua và xin họ ghi vào cho nhớ để tránh sự ngộ-nhận là máy của bên Suisse, chưa đóng thuế. Song, đây là Douane của Pháp. </w:t>
      </w:r>
    </w:p>
    <w:p>
      <w:pPr>
        <w:pStyle w:val="NormalWeb"/>
        <w:jc w:val="both"/>
        <w:rPr/>
      </w:pPr>
      <w:r>
        <w:rPr>
          <w:color w:val="000000"/>
          <w:lang w:val="en-GB"/>
        </w:rPr>
        <w:t xml:space="preserve">Xe chạy được vài chục thước gặp một tốp Douane khác, đó là Douane Suisse. Họ nói rặt tiếng Pháp và người cũng giống người Pháp. Ông Trần-Vinh lại một phen nữa giới-thiệu ĐỨC HỘ-PHÁP và chúng tôi với họ và đem giấy thông-hành (Passeport) của mỗi người cho họ ghi ngày vào nước Suisse. Nơi đây có cậu Nguyễn-An-Mỹ là con của Ô. Nguyễn-An-Ninh rước ĐỨC HỘ-PHÁP và xin lên xe chúng tôi quá giang về Génève. </w:t>
      </w:r>
    </w:p>
    <w:p>
      <w:pPr>
        <w:pStyle w:val="NormalWeb"/>
        <w:jc w:val="both"/>
        <w:rPr/>
      </w:pPr>
      <w:r>
        <w:rPr>
          <w:color w:val="000000"/>
          <w:lang w:val="en-GB"/>
        </w:rPr>
        <w:t xml:space="preserve">Từ biên-giới tới Génève xe chạy độ 10 km ngàn. Khi đến nơi, Ông Trần-Vinh đưa chúng tôi đến một nhà hàng gọi là Hotel Régina, sắp-đặt đâu đó xong xuôi là 5 giờ rưởi chiều, vừa khi ấy Ông Bảo-Thế đi máy bay cũng vừa tới nhập theo đoàn. Nội đoàn đều ở từng lầu thứ tư. </w:t>
      </w:r>
    </w:p>
    <w:p>
      <w:pPr>
        <w:pStyle w:val="NormalWeb"/>
        <w:tabs>
          <w:tab w:val="clear" w:pos="708"/>
          <w:tab w:val="left" w:pos="13140" w:leader="none"/>
        </w:tabs>
        <w:jc w:val="both"/>
        <w:rPr/>
      </w:pPr>
      <w:r>
        <w:rPr>
          <w:color w:val="000000"/>
          <w:lang w:val="en-GB"/>
        </w:rPr>
        <w:t xml:space="preserve">5 g 30 Cậu Nguyễn-An-Mỹ đi một lúc rồi trở lại cho hay rằng phái-đoàn Việt-Minh xin mời ĐỨC HỘ-PHÁP và nội phái-đoàn tối 8g30 dùng cơm tại trụ-sở của họ tại Versoix, Hotel le Cèdre. Nếu ĐỨC HỘ-PHÁP bằng lòng thì họ sẽ cho xe đến rước tận nơi. Ông Bảo-Thế nghe nói thì hơi dụ-dự, còn tôi thì cương-quyết giục đi để biết ý họ muốn gì, vì mục-đích mình đến Génève là để quan-sát, nay thời-cơ đưa đến cho mình gặp-gỡ phái-đoàn Việt-Minh, thì có lý-do gì mà từ chối. Hội nhau thảo-luận thì đều đồng ý đi hội, nhưng ĐỨC HỘ-PHÁP để cho phái-đoàn đi thăm dò trước rồi ĐỨC HỘ-PHÁP sẽ gặp một kỳ khác. Về cách đi thì định lấy xe nhà, song bất tiện, cậu Mỹ lại một phen nữa đi bắt liên-lạc để tìm phương-tiện. Một lúc sau cậu về cho hay rằng mình đi xe riêng đến một công-viên La Perle du Lac cách Hotel Régina một cây số rưởi và sẽ dùng cơm nơi đó. Đàng kia anh em Việt-Minh cũng đến tại Công-Viên ấy rước mình. </w:t>
      </w:r>
    </w:p>
    <w:p>
      <w:pPr>
        <w:pStyle w:val="NormalWeb"/>
        <w:tabs>
          <w:tab w:val="clear" w:pos="708"/>
          <w:tab w:val="left" w:pos="13140" w:leader="none"/>
        </w:tabs>
        <w:jc w:val="both"/>
        <w:rPr/>
      </w:pPr>
      <w:r>
        <w:rPr>
          <w:color w:val="000000"/>
          <w:lang w:val="en-GB"/>
        </w:rPr>
        <w:t xml:space="preserve">9 giờ tối Bữa nay mưa lâm-râm, mây mù bao phủ nền trời mau. Anh em Việt-Minh rước chúng tôi đến trụ-sở của họ thì Trời đã sẫm tối rồi. Chỗ họ ở là một cái Villa rộng lớn có vườn hoa chung quanh và cất dựa mé hồ Léman, cách châu-thành Génève 10 km. Nơi đây thanh-tịnh lắm. Ngoài cửa ngõ có lính Suisse gát cũng như tất cả phái-đoàn khác vì họ có bổn-phận phải giữ trật-tự trong xứ của họ. </w:t>
      </w:r>
    </w:p>
    <w:p>
      <w:pPr>
        <w:pStyle w:val="NormalWeb"/>
        <w:tabs>
          <w:tab w:val="clear" w:pos="708"/>
          <w:tab w:val="left" w:pos="13140" w:leader="none"/>
        </w:tabs>
        <w:jc w:val="both"/>
        <w:rPr/>
      </w:pPr>
      <w:r>
        <w:rPr>
          <w:color w:val="000000"/>
          <w:lang w:val="en-GB"/>
        </w:rPr>
        <w:t xml:space="preserve">Tại Hotel Régina, khi ĐỨC HỘ-PHÁP đến ở thì có lính gát ngay trước cửa và có hai ba người mật-thám mặc thường phục quanh-quẩn đó luôn. </w:t>
      </w:r>
    </w:p>
    <w:p>
      <w:pPr>
        <w:pStyle w:val="NormalWeb"/>
        <w:tabs>
          <w:tab w:val="clear" w:pos="708"/>
          <w:tab w:val="left" w:pos="13140" w:leader="none"/>
        </w:tabs>
        <w:jc w:val="both"/>
        <w:rPr/>
      </w:pPr>
      <w:r>
        <w:rPr>
          <w:color w:val="000000"/>
          <w:lang w:val="en-GB"/>
        </w:rPr>
        <w:t xml:space="preserve">Đi rước chúng tôi là Ông Trần-Thanh-Hà, khi đến nhà, Ô. đưa chúng tôi vào nghỉ ở một phòng. Vài phút sau đó Ô. Phan-Anh, Tổng-Trưởng Bộ Công-Thương, Trần-Công-Tường Tổng-Trưởng Bộ Tư-Pháp, Ông Trần-Thanh-Ha,ø Tổng-Thư-Ký phòng liên-lạc, Ông Bác-sĩ Lê-Văn-Chánh đều chào hỏi niềm-nỡ. Mới bắt đầu câu-chuyện thì có Ông Đại-Tướng Thanh-Sơn, Ủy-Viên Quân-Sự đến. Ông bước vô cửa bắt tay tôi. Ông Thanh Sơn và Tôi có biết nhau từ 10 năm nay, nhưng mấy lúc sau này không có dịp gặp nhau, nay lại mặc Đạo-Phục và để râu, thoạt đầu Ông không nhìn ra tôi đặng, còn tôi thì vẫn nhớ Ông, tuy rằng Ông ngày nay có mập và trắng hơn khi xưa. Lúc bắt tay, tôi giữ tay Ô. lại và hỏi Ông như vầy: Anh Thanh Sơn, Anh còn nhớ Tôi hay không? Tôi là Khoa đây. Ông nghe nhắc, nhớ lại liền nên buông tay tôi ra và nhảy Ôm tôi chặc cứng, rồi hun tôi lia-lịa và khóc đỏ mặt hết. Tôi cảm-động quá khóc theo. Trước sự-trạng ấy, ai nấy đều lẵng-lặng, hai tôi ôm nhau một hồi lâu mới buông ra. Chừng ấy Ông Thanh-Sơn mới nói 'từ bao lâu năm xa cách, tôi chẵng có tin Anh, nay gặp đây tôi thấy anh tiên-phong đạo-cốt tôi mừng lắm'. Lâu ngày gặp-gỡ mặc tình chuyện-vãn với nhau. Tôi nói chuyện với anh Thanh-Sơn, còn anh Bảo-Thế và Cậu Mỹ thì nói chuyện với Ô. Phan Anh và Trần-Công-Tường. Câu chuyện kéo dài gần tới 10 giờ mới qua phòng ăn dự tiệc. Vì ĐỨC HỘ-PHÁP không có đi, nên Ông Phạm-Văn-Đồng không có ra mặt. Chỉ có nội phái-đoàn của họ tiếp-chuyện mà thôi. Bữa cơm nấu theo lối Việt lai Tàu, đồ chay có, đồ mặn có. Chỉ có một mình tôi ăn chay mà thôi. Bữa tiệc rất là thân mật, chuyện vãn vui-vẻ và gây một cảm-tình nồng-hậu giữa hai phái-đoàn. Đến 11 giờ hơn mới mãn tiệc, đưa trở qua phòng khách khi nãy dùng bánh ngọt, trái cây tới hơn 12 giờ mới từ-giã ra về. </w:t>
      </w:r>
    </w:p>
    <w:p>
      <w:pPr>
        <w:pStyle w:val="NormalWeb"/>
        <w:tabs>
          <w:tab w:val="clear" w:pos="708"/>
          <w:tab w:val="left" w:pos="13140" w:leader="none"/>
        </w:tabs>
        <w:jc w:val="both"/>
        <w:rPr/>
      </w:pPr>
      <w:r>
        <w:rPr>
          <w:color w:val="000000"/>
          <w:lang w:val="en-GB"/>
        </w:rPr>
        <w:t xml:space="preserve">Cuộc gặp-gỡ đầu-tiên này gây một cảm-tình thân-mật và hứa hẹn tối đêm sau sẽ gặp nhau lại để thảo-luận nhiều vấn-đề khác. </w:t>
      </w:r>
    </w:p>
    <w:p>
      <w:pPr>
        <w:pStyle w:val="Heading2"/>
        <w:tabs>
          <w:tab w:val="clear" w:pos="708"/>
          <w:tab w:val="left" w:pos="13140" w:leader="none"/>
        </w:tabs>
        <w:jc w:val="both"/>
        <w:rPr/>
      </w:pPr>
      <w:r>
        <w:rPr>
          <w:color w:val="000000"/>
          <w:sz w:val="24"/>
          <w:szCs w:val="24"/>
          <w:lang w:val="en-GB"/>
        </w:rPr>
        <w:t>Ngày 01 tháng 6 năm Giáp-Ngọ (30-Juin 1954):</w:t>
      </w:r>
    </w:p>
    <w:p>
      <w:pPr>
        <w:pStyle w:val="Normal"/>
        <w:tabs>
          <w:tab w:val="clear" w:pos="708"/>
          <w:tab w:val="left" w:pos="13140" w:leader="none"/>
        </w:tabs>
        <w:jc w:val="both"/>
        <w:rPr/>
      </w:pPr>
      <w:r>
        <w:rPr>
          <w:color w:val="000000"/>
          <w:lang w:val="en-GB"/>
        </w:rPr>
        <w:t xml:space="preserve">Sáng ngày chúng tôi hội nhau báo-cáo công-việc cho ĐỨC NGÀI hay. Bữa nay trời mưa, lạnh hơn mọi bữa, hàn thử-biểu xuống 14 độ nên buổi sáng chẳng có đi đâu. </w:t>
      </w:r>
    </w:p>
    <w:p>
      <w:pPr>
        <w:pStyle w:val="NormalWeb"/>
        <w:tabs>
          <w:tab w:val="clear" w:pos="708"/>
          <w:tab w:val="left" w:pos="13140" w:leader="none"/>
        </w:tabs>
        <w:jc w:val="both"/>
        <w:rPr/>
      </w:pPr>
      <w:r>
        <w:rPr>
          <w:color w:val="000000"/>
          <w:lang w:val="en-GB"/>
        </w:rPr>
        <w:t xml:space="preserve">2 g chiều Ông Trần-Vinh đến mời ĐỨC HỘ-PHÁP đi Laussue và đi Berne chơi. Có Ông Bảo-Thế, Ông Trần-Tuyên và Ông Thái theo, nhưng vì ba Ông đi ăn cơm chưa về nên ĐỨC NGÀI đi trước với Ông Vinh, còn ba Ông kia sẽ đi sau. Riêng phần tôi bữa ấy trong mình không khỏe nên xin ở lại. </w:t>
      </w:r>
    </w:p>
    <w:p>
      <w:pPr>
        <w:pStyle w:val="NormalWeb"/>
        <w:tabs>
          <w:tab w:val="clear" w:pos="708"/>
          <w:tab w:val="left" w:pos="13140" w:leader="none"/>
        </w:tabs>
        <w:jc w:val="both"/>
        <w:rPr/>
      </w:pPr>
      <w:r>
        <w:rPr>
          <w:color w:val="000000"/>
          <w:lang w:val="en-GB"/>
        </w:rPr>
        <w:t xml:space="preserve">7 g rưởi chiều Tôi ở nhà chờ đến tối mà không thấy Ông nào về mà trước giờ nay có cậu Nguyễn-An-Mỹ đến chờ đi hội kiến. Ai nấy lo dùng cơm rồi vô La Perle du Lac đợi xe Versoix như hôm qua. </w:t>
      </w:r>
    </w:p>
    <w:p>
      <w:pPr>
        <w:pStyle w:val="NormalWeb"/>
        <w:tabs>
          <w:tab w:val="clear" w:pos="708"/>
          <w:tab w:val="left" w:pos="13140" w:leader="none"/>
        </w:tabs>
        <w:jc w:val="both"/>
        <w:rPr/>
      </w:pPr>
      <w:r>
        <w:rPr>
          <w:color w:val="000000"/>
          <w:lang w:val="en-GB"/>
        </w:rPr>
        <w:t>9 g tối đến tại Versoix thì cũng có đủ mấy vị hôm qua đón tiếp chúng tôi. Bữa nay có lịnh ĐỨC HỘ-PHÁP, nên có Ông Trần-Tuyên và Ông Thái cùng đi với Ông Bảo-Thế, cậu Nguyễn-An-Mỹ và Tôi. Khi giới-thiệu nhau xong bắt đầu đàm luận. Tôi có ngỏ ý than với phái-đoàn Việt-Minh rằng</w:t>
      </w:r>
      <w:r>
        <w:rPr>
          <w:i/>
          <w:iCs/>
          <w:color w:val="000000"/>
          <w:lang w:val="en-GB"/>
        </w:rPr>
        <w:t xml:space="preserve"> "Hội-Nghị Génève lập thành cốt-yếu để giải quyết vấn-đề Việt-Nam hiện nay. Tại Hội-Nghị Génève có hai phái-đoàn của Dân-Chủ Cộng-Hòa và Phái-Đoàn của Chánh-Phủ Quốc-Gia cũng là Việt-Nam, thay vì hai phái-đoàn ấy tương-thân tương-ái với nhau để bàn-tính để tìm phương đem lại hòa-bình hạnh-phúc cho dân-tộc thì trái-lại hai bên phái-đoàn chẳng bên nào chịu nhìn-nhận nhau và coi nhau như thù-địch. Công-việc là công-việc của Việt-Nam mà đem cho chú ba-tàu là Chu-Ân-Lai và một chú Tây là Mandès France phân-định, hỏi vậy có thương-tưởng gì mình hay không và công-việc của họ sắp đặt có vừa lòng mình không?"</w:t>
      </w:r>
      <w:r>
        <w:rPr>
          <w:color w:val="000000"/>
          <w:lang w:val="en-GB"/>
        </w:rPr>
        <w:t xml:space="preserve"> Phái-đoàn Việt-Minh trả lời rằng: </w:t>
      </w:r>
      <w:r>
        <w:rPr>
          <w:i/>
          <w:iCs/>
          <w:color w:val="000000"/>
          <w:lang w:val="en-GB"/>
        </w:rPr>
        <w:t>"Phái-đoàn của Chánh-Phủ Quốc-Gia chẳng có tượng-trưng hay đại-diện cho một thực-lực nào tất cả nên dầu có thảo-luận với họ cũng như không. Chớ như phái-đoàn Cao-Đài đây, tuy không phải một Chánh-Phủ, nhưng đại-diện cho một đoàn thể có thực-lực hơn mấy triệu tín-đồ và mấy chục ngàn binh-sĩ nên Chánh-phủ Cộng-Hòa Dân-Chủ luôn sẵn-sàng tiếp-đoán và thảo-luận các vấn-đề cần-yếu"</w:t>
      </w:r>
      <w:r>
        <w:rPr>
          <w:color w:val="000000"/>
          <w:lang w:val="en-GB"/>
        </w:rPr>
        <w:t xml:space="preserve">. Chất-vấn về vấn-đề chia xẻ nước Việt Nam làm đôi thì phái-đoàn Việt-Minh giải-thích rằng: Cuộc chiến-tranh trong nước Việt Nam càng ngày càng ác-liệt. Muốn tránh cái nạn tương-sát tương-tàn thì chẳng có chi hay hơn là gạt hai đạo binh ra hai bên, không cho họ xáp lại gần nữa, tức là phân ranh-giới cho họ ở, có nơi có chỗ khỏi đụng chạm nhau rồi sẽ tổ-chức cuộc tổng tuyển-cử để thành lập Chánh-Phủ Thống-Nhứt cầm quyền trong nước. Vì cớ nên (theo phái-đoàn Việt-Minh) thì việc đình-chiến và phân-ranh cho Quân-Đội đôi bên đóng binh không phải là chia nước Việt Nam làm đôi mà chỉ để cho yên giặc, để tổ-chức cuộc tổng tuyển-cử mà thôi. Phái-đoàn Việt-Minh có trao cho chúng tôi bản kiến-nghị sau đây về vấn-đề khôi-phục hòa-bình ở Đông-Dương: </w:t>
      </w:r>
    </w:p>
    <w:p>
      <w:pPr>
        <w:pStyle w:val="Normal"/>
        <w:jc w:val="both"/>
        <w:rPr/>
      </w:pPr>
      <w:r>
        <w:rPr>
          <w:color w:val="000000"/>
          <w:lang w:val="en-GB"/>
        </w:rPr>
        <w:t xml:space="preserve">1. Nước Pháp công-nhận chủ-quyền và nền độc-lập của nước Việt-Nam trên toàn thể lãnh-thổ Việt Nam, cũng như chủ-quyền và nền độc-lập của Khmer và nước Pathet Lào. </w:t>
      </w:r>
    </w:p>
    <w:p>
      <w:pPr>
        <w:pStyle w:val="NormalWeb"/>
        <w:jc w:val="both"/>
        <w:rPr/>
      </w:pPr>
      <w:r>
        <w:rPr>
          <w:color w:val="000000"/>
          <w:lang w:val="en-GB"/>
        </w:rPr>
        <w:t xml:space="preserve">2. Ký-kết một hiệp-định về việc quân-đội ngoại-quốc rút khỏi lãnh-thổ Việt Nam, Khmer và Pathet Lào trong những kỳ-hạn do hai bên đối-phương thỏa-thuận với nhau. Trước khi quân-đội rút đi, cần phải thỏa-thuận về quân-đội Pháp đóng tại Việt Nam, đặc-biệt chú trọng để cho số cứ-điểm đóng quân hết sức hạn-chế. Quân-đội Pháp không được can-thiệp vào nội-chiến các vùng đóng quân. </w:t>
      </w:r>
    </w:p>
    <w:p>
      <w:pPr>
        <w:pStyle w:val="NormalWeb"/>
        <w:jc w:val="both"/>
        <w:rPr/>
      </w:pPr>
      <w:r>
        <w:rPr>
          <w:color w:val="000000"/>
          <w:lang w:val="en-GB"/>
        </w:rPr>
        <w:t xml:space="preserve">3. Tổ-chức Tổng tuyển-cử tự-do ở Việt Nam, Khmer và Pathet Lào để thành-lập một chánh-phủ thống-nhứt trong mỗi nước. Triệu-tập hội-nghị hiệp-thương gồm đại-biểu Chánh-Phủ hai bên ở Việt Nam, Khmer và Pathet Lào để chuẩn-bị và tổ-chức cuộc tổng tuyển-cử tự-do. Hội-nghị hiệp-thương sẽ thi-hành mọi biện-pháp để bảo-đảm sự tự-do hoạt-động của các đảng-phái và tổ-chức yêu nước. Không được có sự can-thiệp bên ngoài. Thành-lập các ủy-ban địa-phương để kiểm-soát việc thành-lập và tổ-chức tuyển-cử. Trong khi chờ đợi thành-lập Chánh-Phủ duy-nhứt trong mỗi nước ở Đông-Dương và sau khi hai bên đã cùng nhau căn-cứ hiệp-định đình-chiến để thương-lượng, thỏa-thuận, thì Chánh-Phủ mỗi bên sẽ quản-lý vùng mình kiểm-soát. </w:t>
      </w:r>
    </w:p>
    <w:p>
      <w:pPr>
        <w:pStyle w:val="NormalWeb"/>
        <w:jc w:val="both"/>
        <w:rPr/>
      </w:pPr>
      <w:r>
        <w:rPr>
          <w:color w:val="000000"/>
          <w:lang w:val="en-GB"/>
        </w:rPr>
        <w:t xml:space="preserve">4. Đoàn đại-biểu nước Việt Nam Dân-Chủ Cộng-Hòa tuyên-bố: Chánh-Phủ Việt-Nam Dân-Chủ Cộng-Hòa bằng lòng xét vấn-đề nước Việt Nam Dân-Chủ Cộng-Hòa tham-gia Liên-Hiệp Pháp trên cơ-sở tự-nguyện và những điều-kiện của sự tham-gia đó. Chánh-Phủ kháng-chiến Khmer và Pathet Lào sẽ phát-biểu những tuyên-bố tương-tự. </w:t>
      </w:r>
    </w:p>
    <w:p>
      <w:pPr>
        <w:pStyle w:val="NormalWeb"/>
        <w:jc w:val="both"/>
        <w:rPr/>
      </w:pPr>
      <w:r>
        <w:rPr>
          <w:color w:val="000000"/>
          <w:lang w:val="en-GB"/>
        </w:rPr>
        <w:t xml:space="preserve">5. Chánh-Phủ Nước Việt Nam Dân-Chủ Cộng-Hòa cũng như Chánh-Phủ kháng-chiến Khmer và Pathet Lào nhận rằng nước Pháp có những quyền-lợi kinh-tế và văn-hóa ở Việt Nam, Khmer và Pathet Lào. Sau khi thành-lập những chánh-phủ duy nhứt ở Việt Nam, ở Khmer, ở Pathet Lào, các nước ấy sẽ cùng nước Pháp quy-định quan-hệ vềø văn-hóa của mỗi nước với Pháp theo nguyên-tắc bình-đẵng và tôn-trọng lẫn nhau. Trong khi chờ đợi thành-lập chánh-phủ duy-nhứt ở ba nước, quan-hệ kinh-tế và văn-hóa ở Đông-Dương và nước Pháp tạm thời giữ nguyên-vẹn như hiện nay không thay đổi. Tuy vậy, ở những vùng mà giao-thông và mậu-dịch bị cắt đứt thì hai bên sẽ thương-lượng thỏa-thuận để khôi-phục lại. Kiều-dân mỗi bên sẽ được hưỡng một chế-độ tối-huệ sẽ định sau về việc cư-trú, đi lại và làm ăn sinh-sống trên lãnh-thổ của bên kia. </w:t>
      </w:r>
    </w:p>
    <w:p>
      <w:pPr>
        <w:pStyle w:val="NormalWeb"/>
        <w:jc w:val="both"/>
        <w:rPr/>
      </w:pPr>
      <w:r>
        <w:rPr>
          <w:color w:val="000000"/>
          <w:lang w:val="en-GB"/>
        </w:rPr>
        <w:t xml:space="preserve">6. Hai bên cam-kết sẽ không khủng-bố những người đã hợp-tác với đối-phương trong thời-gian chiến-tranh. </w:t>
      </w:r>
    </w:p>
    <w:p>
      <w:pPr>
        <w:pStyle w:val="NormalWeb"/>
        <w:jc w:val="both"/>
        <w:rPr/>
      </w:pPr>
      <w:r>
        <w:rPr>
          <w:color w:val="000000"/>
          <w:lang w:val="en-GB"/>
        </w:rPr>
        <w:t xml:space="preserve">7. Trao đổi tù binh. </w:t>
      </w:r>
    </w:p>
    <w:p>
      <w:pPr>
        <w:pStyle w:val="NormalWeb"/>
        <w:jc w:val="both"/>
        <w:rPr/>
      </w:pPr>
      <w:r>
        <w:rPr>
          <w:color w:val="000000"/>
          <w:lang w:val="en-GB"/>
        </w:rPr>
        <w:t xml:space="preserve">8. Trước khi thực-hiện những biện-pháp nói trong 7 điểm trên, cần phải thực-hiện đình-chiến và ký kết những hiệp-định nhằm mục-đích ấy giữa nước Pháp và mỗi nước trong ba nước: Việt Nam, Khmer, Pathet Lào, mỗi hiệp-định ấy quy-định: </w:t>
      </w:r>
    </w:p>
    <w:p>
      <w:pPr>
        <w:pStyle w:val="Normal"/>
        <w:numPr>
          <w:ilvl w:val="0"/>
          <w:numId w:val="4"/>
        </w:numPr>
        <w:jc w:val="both"/>
        <w:rPr/>
      </w:pPr>
      <w:r>
        <w:rPr>
          <w:color w:val="000000"/>
          <w:lang w:val="en-GB"/>
        </w:rPr>
        <w:t xml:space="preserve">Tất-cả các lực-lượng quân-sự của các đối-phương: lục-quân, hải-quân, không-quân ngưng bắn hoàn-toàn và đồng-thời trên toàn cỏi Đông-Dương, hai bên sẽ thực-hiện việc điều-chỉnh các vùng. Để bảo-đảm việc điều-chỉnh ấy hai bên sẽ không cản-trở quân-đội bên kia đi qua vùng mình để đến vùng họ đóng. </w:t>
      </w:r>
    </w:p>
    <w:p>
      <w:pPr>
        <w:pStyle w:val="NormalWeb"/>
        <w:numPr>
          <w:ilvl w:val="0"/>
          <w:numId w:val="4"/>
        </w:numPr>
        <w:spacing w:before="0" w:after="280"/>
        <w:jc w:val="both"/>
        <w:rPr/>
      </w:pPr>
      <w:r>
        <w:rPr>
          <w:color w:val="000000"/>
          <w:lang w:val="en-GB"/>
        </w:rPr>
        <w:t xml:space="preserve">Hoàn-toàn đình chỉ việc từ ngoài chuyển vào Đông-Dương mọi bộ-đội mới, nhân-viên lục-quân, hải-quân và không-quân, các loại vũ-khí đạn-dược. * Đặt sự kiểm-tra để bảo-đảm sự thực-hiện các điều-khoản của Hiệp-Định đình-chiến và nhắm những mục-đích ấy thành-lập những ủy-ban tách đôi gồm đại-biểu hai bên đối-phương trong mỗi nước Việt Nam, Khmer và Pathet Lào. </w:t>
      </w:r>
    </w:p>
    <w:p>
      <w:pPr>
        <w:pStyle w:val="Normal"/>
        <w:jc w:val="both"/>
        <w:rPr/>
      </w:pPr>
      <w:r>
        <w:rPr>
          <w:color w:val="000000"/>
          <w:lang w:val="en-GB"/>
        </w:rPr>
        <w:t xml:space="preserve">Chúng tôi xin bản kiến-nghị này về đọc kỷ và xem xét lại rồi bữa khác sẽ thảo-luận. Anh em đồng-ý. Chúng tôi cáo-từ và được đưa về gần chỗ trọ (hotel Régina). Đến đây là 1 giờ sáng. </w:t>
      </w:r>
    </w:p>
    <w:p>
      <w:pPr>
        <w:pStyle w:val="Heading2"/>
        <w:rPr/>
      </w:pPr>
      <w:r>
        <w:rPr>
          <w:color w:val="000000"/>
          <w:sz w:val="24"/>
          <w:szCs w:val="24"/>
          <w:lang w:val="en-GB"/>
        </w:rPr>
        <w:t>Ngày 2 tháng 6 năm Giáp-Ngọ (01-Juillet 1954):</w:t>
      </w:r>
    </w:p>
    <w:p>
      <w:pPr>
        <w:pStyle w:val="Normal"/>
        <w:jc w:val="both"/>
        <w:rPr/>
      </w:pPr>
      <w:r>
        <w:rPr>
          <w:color w:val="000000"/>
          <w:lang w:val="en-GB"/>
        </w:rPr>
        <w:t xml:space="preserve">Trời mưa sáng và bên ngoài vẫn lạnh lối 14 độ, chúng tôi (Ông Phước (Bảo-Thế) và Thái) lấy bản kiến-nghị ra xem lại, không thấy đoạn nào quá-khích, nhưng Ô. Thái vẫn hoài-nghi. Trong lúc chúng tôi đang bàn-tán thì Ông Trần-Tuyên cũng vừa đến nên hiệp với chúng tôi để thảo-luận và sau khi bàn-cãi xong mới đưa qua phòng ĐỨC HỘ-PHÁP để trình-bày cho ĐỨC NGÀI nghe. ĐỨC NGÀI chỉ nghe sơ qua vì bận phải đi viếng phái-đoàn Quốc-Gia Việt Nam tại Hotel Bellevue nên hứa chiều sẽ xem kỷ lại. </w:t>
      </w:r>
    </w:p>
    <w:p>
      <w:pPr>
        <w:pStyle w:val="NormalWeb"/>
        <w:jc w:val="both"/>
        <w:rPr/>
      </w:pPr>
      <w:r>
        <w:rPr>
          <w:color w:val="000000"/>
          <w:lang w:val="en-GB"/>
        </w:rPr>
        <w:t xml:space="preserve">11 g trưa ĐỨC HỘ-PHÁP và chúng tôi đi viếng phái-đoàn Việt Nam do Ông Trần- Vinh hướng-dẫn. Đến nơi, toàn Ban đang làm việc chung quanh một bàn hột xoài lớn, đồng chào hỏi niềm-nỡ. Phái-đoàn gồm có Ông Trần-Văn-Đỗ (tân Trưởng Phái-đoàn, chưa lãnh việc), cùng quí Ông Nguyễn-Hoàng-Kính, Nguyễn-Văn-Kiều, Bửu-Kính, Trần-Tuyên, Đoàn-Thuận, Trần-Vinh và một nhân-viên Quân-sự là Ông Minh. ĐỨC HỘ-PHÁP ngỏ ý khuyến-khích Ông Nguyễn-Quốc-Định ráng cương-quyết trong giai-đoạn này. Ông trả lời Ông chỉ xử lý thường-vụ mà thôi. ĐỨC NGÀI còn khuyến-khích Ông tiếp-xúc với phái-đoàn Việt-Minh... ông trả lời không quyết-đoán và lập lại câu nói khi nãy. Có điều đáng trách là Ông Đỗ, tân Trưởng Phái-đoàn vẫn có mặt mà chẳng có một ai giới-thiệu với ĐỨC NGÀI, để ĐỨC NGÀI nói với một người vô trách-nhiệm là Ô. Định. Còn Ông Đỗ thì ngồi nghe như người vô sự. Tuy vậy lời nói của ĐỨC NGÀI có ảnh hưởng đối với Ông Đỗ, vì sau khi ĐỨC HỘ-PHÁP trở về Paris rồi chợt thấy tờ Việt Nam Press đăng tin Ông tiếp-xúc với Ông Phạm-Văn-Đồng. . . Ngày 2 tháng 6 năm Giáp-Ngọ (01-Juillet-1954) Câu chuyện giữa ĐỨC NGÀI và Phái-Đoàn Việt Nam kéo dài đến 12 giờ. </w:t>
      </w:r>
    </w:p>
    <w:p>
      <w:pPr>
        <w:pStyle w:val="NormalWeb"/>
        <w:jc w:val="both"/>
        <w:rPr/>
      </w:pPr>
      <w:r>
        <w:rPr>
          <w:color w:val="000000"/>
          <w:lang w:val="en-GB"/>
        </w:rPr>
        <w:t xml:space="preserve">3 g chiều Ông Ngô-Khai-Minh gọi điện-thoại báo-cáo cho ĐỨC NGÀI hay rằng có Thiếu tướng Lê-Văn-Viễn sắp qua tới. Ông Tất chưa đi kịp và Ông Trần-Quang-Vinh đã tới Ba-Lê. Ông Trần-Vinh nghe tin liền trở về Paris tiếp đón. Ông khởi hành từ Génève khoảng 5 giờ rưởi chiều. </w:t>
      </w:r>
    </w:p>
    <w:p>
      <w:pPr>
        <w:pStyle w:val="NormalWeb"/>
        <w:jc w:val="both"/>
        <w:rPr/>
      </w:pPr>
      <w:r>
        <w:rPr>
          <w:color w:val="000000"/>
          <w:lang w:val="en-GB"/>
        </w:rPr>
        <w:t xml:space="preserve">3g30 chiều Cha Hoàng-Quỳnh gặp ĐỨC HỘ-PHÁP hôm nọ tại Paris, nay lại qua Génève đến thăm ĐỨC NGÀI. Ông than-thở về số phận Bùi-Chu và Phát-Diệm và trách ĐỨC QUỐC-TRƯỞNG rằng Tín-đồ Công-Giáo bên nhà đang sống trong cảnh hồi-hộp hằng ngày. Ông sang Pháp đã 20 ngày rồi mà không thế nào gặp đặng Quốc-Trưởng. Câu-chuyện kéo dài đến 4 giờ rưởi Cha Hoàng-Quỳnh mới cáo-từ. </w:t>
      </w:r>
    </w:p>
    <w:p>
      <w:pPr>
        <w:pStyle w:val="NormalWeb"/>
        <w:jc w:val="both"/>
        <w:rPr/>
      </w:pPr>
      <w:r>
        <w:rPr>
          <w:color w:val="000000"/>
          <w:lang w:val="en-GB"/>
        </w:rPr>
        <w:t xml:space="preserve">4 g 30 chiều Ông Trần-Vinh giới-thiệu với ĐỨC NGÀI hai nhà báo một người Anh và một người Pakistan xin phỏng-vấn Đạo. ĐỨC NGÀI giải-thích đến 5 giờ 15, đồng thời trong giờ này Ông Trần-Vinh ra phi-trường về Paris. </w:t>
      </w:r>
    </w:p>
    <w:p>
      <w:pPr>
        <w:pStyle w:val="NormalWeb"/>
        <w:jc w:val="both"/>
        <w:rPr/>
      </w:pPr>
      <w:r>
        <w:rPr>
          <w:color w:val="000000"/>
          <w:lang w:val="en-GB"/>
        </w:rPr>
        <w:t xml:space="preserve">6 giờ Chúng tôi đem các khoản trong bản kiến-nghị, của phái-đoàn Việt-Minh đã đưa ra Hội-Nghị Génève, để trình lên ĐỨC HỘ-PHÁP. ĐỨC NGÀI tu-chỉnh các khoản như sau: </w:t>
      </w:r>
    </w:p>
    <w:p>
      <w:pPr>
        <w:pStyle w:val="Normal"/>
        <w:jc w:val="both"/>
        <w:rPr/>
      </w:pPr>
      <w:r>
        <w:rPr>
          <w:i/>
          <w:iCs/>
          <w:color w:val="000000"/>
          <w:lang w:val="en-GB"/>
        </w:rPr>
        <w:t xml:space="preserve">Khoản thứ nhứt: </w:t>
      </w:r>
      <w:r>
        <w:rPr>
          <w:color w:val="000000"/>
          <w:lang w:val="en-GB"/>
        </w:rPr>
        <w:t xml:space="preserve">Hai bên, tức là Chánh-Phủ Quốc-Gia Việt Nam và Chánh-Phủ Việt Nam Dân-Chủ Cộng-Hòa phải thừa nhận lẫn nhau, không được gọi nhau là phản-nghịch hay là bù-nhìn nữa. Về chủ-quyền Quốc-Gia, phải xét lại hai hiệp-định mà Chánh-Phủ Quốc-Gia đã thâu-hoạch được. </w:t>
      </w:r>
    </w:p>
    <w:p>
      <w:pPr>
        <w:pStyle w:val="NormalWeb"/>
        <w:jc w:val="both"/>
        <w:rPr/>
      </w:pPr>
      <w:r>
        <w:rPr>
          <w:i/>
          <w:iCs/>
          <w:color w:val="000000"/>
          <w:lang w:val="en-GB"/>
        </w:rPr>
        <w:t>Khoản thứ hai:</w:t>
      </w:r>
      <w:r>
        <w:rPr>
          <w:color w:val="000000"/>
          <w:lang w:val="en-GB"/>
        </w:rPr>
        <w:t xml:space="preserve"> Quân-đội Pháp phải rút hết ra khỏi xứ Việt-Nam. Hai Chánh-Phủ phải thỏa-hiệp nhau và định chỗ cho quân-đội Pháp đình-trú trước khi rút ra khỏi xứ Việt Nam. Ngày giờ rút binh Pháp cũng do hai Chánh-Phủ Việt Nam thỏa-hiệp quyết-định. </w:t>
      </w:r>
    </w:p>
    <w:p>
      <w:pPr>
        <w:pStyle w:val="NormalWeb"/>
        <w:jc w:val="both"/>
        <w:rPr/>
      </w:pPr>
      <w:r>
        <w:rPr>
          <w:i/>
          <w:iCs/>
          <w:color w:val="000000"/>
          <w:lang w:val="en-GB"/>
        </w:rPr>
        <w:t xml:space="preserve">Khoản thứ ba: </w:t>
      </w:r>
      <w:r>
        <w:rPr>
          <w:color w:val="000000"/>
          <w:lang w:val="en-GB"/>
        </w:rPr>
        <w:t xml:space="preserve">Trong cuộc tổng tuyển-cử dân chúng phải được tự-do đầu-phiếu, và cuộc tổng tuyển-cử phải đặt dưới quyền kiểm-soát của Liên-Hiệp-Quốc, các ủy-ban Địa-phương có phân-sự coi sóc tổ-chức Tổng Tuyển-Cử, phải là những ủy-ban hổn-hợp gồm có đại-diện của Chánh-Phủ mỗi vùng. </w:t>
      </w:r>
    </w:p>
    <w:p>
      <w:pPr>
        <w:pStyle w:val="NormalWeb"/>
        <w:jc w:val="both"/>
        <w:rPr/>
      </w:pPr>
      <w:r>
        <w:rPr>
          <w:i/>
          <w:iCs/>
          <w:color w:val="000000"/>
          <w:lang w:val="en-GB"/>
        </w:rPr>
        <w:t>Khoản thứ tư:</w:t>
      </w:r>
      <w:r>
        <w:rPr>
          <w:color w:val="000000"/>
          <w:lang w:val="en-GB"/>
        </w:rPr>
        <w:t xml:space="preserve"> Về vấn-đề Liên Hiệp-Pháp thì hai Chánh-Phủ hai vùng phải hiệp nhau để xem xét lại, bản hiệp-ước của Pháp đã ký-kết với chánh-phủ Việt-Nam. </w:t>
      </w:r>
    </w:p>
    <w:p>
      <w:pPr>
        <w:pStyle w:val="NormalWeb"/>
        <w:jc w:val="both"/>
        <w:rPr/>
      </w:pPr>
      <w:r>
        <w:rPr>
          <w:i/>
          <w:iCs/>
          <w:color w:val="000000"/>
          <w:lang w:val="en-GB"/>
        </w:rPr>
        <w:t>Khoản thứ năm:</w:t>
      </w:r>
      <w:r>
        <w:rPr>
          <w:color w:val="000000"/>
          <w:lang w:val="en-GB"/>
        </w:rPr>
        <w:t xml:space="preserve"> Xin sửa câu:'Tuy vậy, ở những vùng mà sự giao-thông và mậu-dịch cắt đứt thì hai bên sẽ thương-lượng thỏa-thuận để khôi-phục lại' như sau: 'Thì hai Chánh-Phủ Quốc-Gia với Chánh-Phủ Dân-Chủ Cộng-Hòa sẽ thương-lượng thỏa-thuận để khôi-phục lại, không cần có người Pháp nhúng tay vào việc nội-bộ của nước Việt Nam. </w:t>
      </w:r>
    </w:p>
    <w:p>
      <w:pPr>
        <w:pStyle w:val="NormalWeb"/>
        <w:jc w:val="both"/>
        <w:rPr/>
      </w:pPr>
      <w:r>
        <w:rPr>
          <w:i/>
          <w:iCs/>
          <w:color w:val="000000"/>
          <w:lang w:val="en-GB"/>
        </w:rPr>
        <w:t>Khoản thứ sáu:</w:t>
      </w:r>
      <w:r>
        <w:rPr>
          <w:color w:val="000000"/>
          <w:lang w:val="en-GB"/>
        </w:rPr>
        <w:t xml:space="preserve"> Về việc không trừng-phạt và khủng-bố những người đã hợp-tác với đối-phương thì hai Chánh-Phủ hai vùng phải long-trọng tuyên-bố, chịu hết trách-nhiệm. </w:t>
      </w:r>
    </w:p>
    <w:p>
      <w:pPr>
        <w:pStyle w:val="NormalWeb"/>
        <w:jc w:val="both"/>
        <w:rPr/>
      </w:pPr>
      <w:r>
        <w:rPr>
          <w:i/>
          <w:iCs/>
          <w:color w:val="000000"/>
          <w:lang w:val="en-GB"/>
        </w:rPr>
        <w:t>Khoản thứ bảy</w:t>
      </w:r>
      <w:r>
        <w:rPr>
          <w:color w:val="000000"/>
          <w:lang w:val="en-GB"/>
        </w:rPr>
        <w:t xml:space="preserve"> : Đồng ý việc trao-đổi tù-binh. </w:t>
      </w:r>
    </w:p>
    <w:p>
      <w:pPr>
        <w:pStyle w:val="NormalWeb"/>
        <w:jc w:val="both"/>
        <w:rPr/>
      </w:pPr>
      <w:r>
        <w:rPr>
          <w:i/>
          <w:iCs/>
          <w:color w:val="000000"/>
          <w:lang w:val="en-GB"/>
        </w:rPr>
        <w:t>Khoản thứ tám :</w:t>
      </w:r>
      <w:r>
        <w:rPr>
          <w:color w:val="000000"/>
          <w:lang w:val="en-GB"/>
        </w:rPr>
        <w:t xml:space="preserve"> Về việc ngưng bắn xin chia ra ba khu: </w:t>
      </w:r>
    </w:p>
    <w:p>
      <w:pPr>
        <w:pStyle w:val="Normal"/>
        <w:numPr>
          <w:ilvl w:val="0"/>
          <w:numId w:val="2"/>
        </w:numPr>
        <w:jc w:val="both"/>
        <w:rPr/>
      </w:pPr>
      <w:r>
        <w:rPr>
          <w:color w:val="000000"/>
          <w:lang w:val="en-GB"/>
        </w:rPr>
        <w:t xml:space="preserve">Bắc giao cho Chánh-Phủ Dân-Chủ Cộng-Hòa. Nam giao cho Chánh-Phủ Quốc-Gia Việt Nam. </w:t>
      </w:r>
    </w:p>
    <w:p>
      <w:pPr>
        <w:pStyle w:val="NormalWeb"/>
        <w:numPr>
          <w:ilvl w:val="0"/>
          <w:numId w:val="2"/>
        </w:numPr>
        <w:spacing w:before="0" w:after="280"/>
        <w:jc w:val="both"/>
        <w:rPr/>
      </w:pPr>
      <w:r>
        <w:rPr>
          <w:color w:val="000000"/>
          <w:lang w:val="en-GB"/>
        </w:rPr>
        <w:t xml:space="preserve">Một khu ở giữa trung-lập dưới quyền kiểm-soát của Quốc-tế. </w:t>
      </w:r>
    </w:p>
    <w:p>
      <w:pPr>
        <w:pStyle w:val="NormalWeb"/>
        <w:numPr>
          <w:ilvl w:val="0"/>
          <w:numId w:val="2"/>
        </w:numPr>
        <w:spacing w:before="0" w:after="280"/>
        <w:jc w:val="both"/>
        <w:rPr/>
      </w:pPr>
      <w:r>
        <w:rPr>
          <w:color w:val="000000"/>
          <w:lang w:val="en-GB"/>
        </w:rPr>
        <w:t xml:space="preserve">Về việc nhập-cảng quân-đội ngoại-quốc, quân-nhu, võ-khí v.v... việc này sẽ đặt dưới quyền kiểm-soát của Ủy-ban hổn-hợp gồm có đại-biểu của Chánh-Phủ Dân-Chủ Cộng-Hòa, Chánh-Phủ Quốc-Gia Việt Nam và đại biểu của Liên-Hiệp-Quốc. </w:t>
      </w:r>
    </w:p>
    <w:p>
      <w:pPr>
        <w:pStyle w:val="NormalWeb"/>
        <w:numPr>
          <w:ilvl w:val="0"/>
          <w:numId w:val="2"/>
        </w:numPr>
        <w:spacing w:before="0" w:after="280"/>
        <w:jc w:val="both"/>
        <w:rPr/>
      </w:pPr>
      <w:r>
        <w:rPr>
          <w:color w:val="000000"/>
          <w:lang w:val="en-GB"/>
        </w:rPr>
        <w:t xml:space="preserve">Về việc cấm Pháp và Mỹ can-thiệp vào việc của Việt Nam, thì lẽ tất-nhiên Trung-Cộng và Liên-Sô cùng tất cả, bất cứ nước (Ngoại-quốc) nào cũng không được nhúng tay vào nội-bộ Việt Nam. </w:t>
      </w:r>
    </w:p>
    <w:p>
      <w:pPr>
        <w:pStyle w:val="Normal"/>
        <w:jc w:val="both"/>
        <w:rPr/>
      </w:pPr>
      <w:r>
        <w:rPr>
          <w:color w:val="000000"/>
          <w:lang w:val="en-GB"/>
        </w:rPr>
        <w:t xml:space="preserve">Các khoản xem-xét và chấp-thuận xong, ĐỨC HỘ-PHÁP lại còn dặn thêm: Vào ngày mai, gặp phái-đoàn Việt-Minh, thì phải nhấn mạnh hai Chánh-Phủ phải thừa-nhận nhau mới mong đem lại Hòa-Bình. </w:t>
      </w:r>
    </w:p>
    <w:p>
      <w:pPr>
        <w:pStyle w:val="Heading2"/>
        <w:rPr/>
      </w:pPr>
      <w:r>
        <w:rPr>
          <w:color w:val="000000"/>
          <w:sz w:val="24"/>
          <w:szCs w:val="24"/>
          <w:lang w:val="en-GB"/>
        </w:rPr>
        <w:t>Ngày 3 tháng 6 năm Giáp-Ngọ (2 Juillet 1954):</w:t>
      </w:r>
    </w:p>
    <w:p>
      <w:pPr>
        <w:pStyle w:val="Normal"/>
        <w:jc w:val="both"/>
        <w:rPr/>
      </w:pPr>
      <w:r>
        <w:rPr>
          <w:color w:val="000000"/>
          <w:lang w:val="en-GB"/>
        </w:rPr>
        <w:t xml:space="preserve">Sáng ngày báo-chí Suisse đăng tin thất-thủ Bùi-Chu, Phát-Diệm. Quân-đội Pháp rút chạy xuống tàu độ-binh không kịp, phải lấy thêm ghe thuyền chở đi, còn quân Việt-Minh thì xả súng bắn theo. Binh Pháp-Việt chống cự yếu-ớt, chỉ có một vài đồn tự-vệ của Công-Giáo là chống cự mãnh-liệt, quyết tử-chiến, đến khi hết đạn phải đánh bằng dao găm cho đến tên lính cuối cùng mà chẳng có một viện-trợ võ khí nào do Phi-Cơ Hà-Nội đưa đến. </w:t>
      </w:r>
    </w:p>
    <w:p>
      <w:pPr>
        <w:pStyle w:val="NormalWeb"/>
        <w:jc w:val="both"/>
        <w:rPr/>
      </w:pPr>
      <w:r>
        <w:rPr>
          <w:color w:val="000000"/>
          <w:lang w:val="en-GB"/>
        </w:rPr>
        <w:t xml:space="preserve">ĐỨC HỘ-PHÁP và chúng tôi đọc hết tin ấy rất bùi-ngùi vì cảnh người giết người. </w:t>
      </w:r>
    </w:p>
    <w:p>
      <w:pPr>
        <w:pStyle w:val="NormalWeb"/>
        <w:jc w:val="both"/>
        <w:rPr/>
      </w:pPr>
      <w:r>
        <w:rPr>
          <w:color w:val="000000"/>
          <w:lang w:val="en-GB"/>
        </w:rPr>
        <w:t xml:space="preserve">10 giờ Có vị phóng-viên báo Agence France Press (A.F.P.) đến phỏng-vấn ĐỨC NGÀI về thời cuộc trong lúc ĐỨC NGÀI đang xúc-động. ĐỨC NGÀI có mấy lời tuyên-bố mà báo Journal d'Extrême Orient ở Sai-Gon đã đăng ngày 3 Juillet, mà các báo ở Paris vẫn yên-lặng cũng là chuyện buồn cười. Số là vị phóng-viên AFP sau khi nói chuyện với ĐỨC HỘ-PHÁP xong liền đánh về cho Văn-Phòng Trung-Ương ở Paris. Ở đây có 3 phòng: 1.- Phòng Thông-Tin, 2.- Phòng Tòa-Soạn, 3.- Phòng Chủ-Nhiệm và Quản-lý. Khi bức điện ở Génève đánh về thì phòng Thông-tin tiếp đặng thay vì đưa phòng Tòa-soạn hay phòng Chủ-nhiệm xem trước, lại sao lục gởi tuốt qua Sai-Gòn một bản, còn một bản mới đưa qua phòng Tòa-soạn. Chừng phòng Tòa-soạn xem thấy lời tuyên-bố của ĐỨC NGÀI, thì cho là quá khích nên ngăn lại không cho đăng báo, nhưng không ngăn kịp bên Sai-Gon, vì vậy mà lời tuyên-bố của ĐỨC NGÀI tại Génève làm chấn-động ở Sai-Gòn, còn ở Paris chẵng có một ai hay biết. Theo lời tuyên-bố này, ĐỨC NGÀI phản-đối sự chia xẻ nước Việt Nam. </w:t>
      </w:r>
    </w:p>
    <w:p>
      <w:pPr>
        <w:pStyle w:val="NormalWeb"/>
        <w:jc w:val="both"/>
        <w:rPr/>
      </w:pPr>
      <w:r>
        <w:rPr>
          <w:color w:val="000000"/>
          <w:lang w:val="en-GB"/>
        </w:rPr>
        <w:t xml:space="preserve">8 g chiều Chiều nay sẽ hội-kiến với phái-đoàn Việt-Minh đã thảo-luận về 8 khoản trong bản kiến-nghị. Trong phái-đoàn của Đạo có Ông Trần-Tuyên, song Ông Tuyên đã về Paris hồi 4 giờ chiều và đã trả phòng rồi. Chúng tôi lấy làm lạ sự vắng mặt đột-ngột này, nhưng sáng hôm sau, Ông Thái tiếp đặng bức thư của Ông. </w:t>
      </w:r>
    </w:p>
    <w:p>
      <w:pPr>
        <w:pStyle w:val="NormalWeb"/>
        <w:jc w:val="both"/>
        <w:rPr/>
      </w:pPr>
      <w:r>
        <w:rPr>
          <w:color w:val="000000"/>
          <w:lang w:val="en-GB"/>
        </w:rPr>
        <w:t xml:space="preserve">Đúng giờ ước hẹn, chúng tôi đến một nơi được xe phái-đoàn Việt-Minh đến rước, mấy anh em đã gặp nhau bữa trước đón tiếp, anh Thanh-Sơn vì bận việc nên không đến dự buổi hội này. Bắt đầu, Ông Bảo-Thế khởi chuyện (bàn về chánh-trị) hai chánh-phủ Quốc-Gia Việt Nam và Chánh-Phủ Việt Nam Dân-Chủ Cộng-Hòa, Ông Phan-Anh (Trưởng phái-đoàn Việt-Minh) không chánh-thức nhìn nhận rõ rệt Chánh-Phủ Quốc-Gia, chỉ cười và đánh trống lãng mãi. Đêm càng khuya cuộc thảo-luận không tiến-hành được, nóng ruột vì tự biết rằng chúng tôi không thể ở đây tháng này qua tháng kia như hội-nghị Génève cho được, nên xen vào xin hỏi Ông Phan-Anh ý-nghĩa của điều thứ ba bản kiến-nghị do phái-đoàn Việt-Minh đưa ra về hai câu </w:t>
      </w:r>
      <w:r>
        <w:rPr>
          <w:i/>
          <w:iCs/>
          <w:color w:val="000000"/>
          <w:lang w:val="en-GB"/>
        </w:rPr>
        <w:t>'. . . Triệu-tập một hội-nghị hiệp-thương gồm đại-biểu chánh-phủ hai bên ở Việt Nam' và về câu 'sau khi hai bên đã cùng chung nhau căn-cứ hiệp-định đình-chiến để thương-lượng thỏa-thuận, thì chánh-phủ mỗi bên sẽ quản-lý vùng mình kiểm-soát'.</w:t>
      </w:r>
      <w:r>
        <w:rPr>
          <w:color w:val="000000"/>
          <w:lang w:val="en-GB"/>
        </w:rPr>
        <w:t xml:space="preserve"> Tôi nhấn mạnh chánh-phủ hai bên và Chánh-Phủ mỗi bên đây có phải là ám-chỉ Chánh-Phủ Quốc-Gia và Chánh-Phủ Dân-Chủ Cộng-Hòa hay không? Ông Phan-Anh cũng lờ đi không muốn trả lời. Ông Bảo-Thế nhấn mạnh rằng </w:t>
      </w:r>
      <w:r>
        <w:rPr>
          <w:i/>
          <w:iCs/>
          <w:color w:val="000000"/>
          <w:lang w:val="en-GB"/>
        </w:rPr>
        <w:t>'Ông Phan-Anh hiểu rõ lắm nhưng tại Ông không muốn nói mà thôi'.</w:t>
      </w:r>
      <w:r>
        <w:rPr>
          <w:color w:val="000000"/>
          <w:lang w:val="en-GB"/>
        </w:rPr>
        <w:t xml:space="preserve"> Thấy rằng việc chưa rõ rệt lắm nên xin thông-qua vấn-đề này để bàn về chuyện khác. Sau chúng tôi yêu-cầu lập một chánh-phủ thống-nhứt lâm-thời do người cầm đầu của hai chánh-phủ hiện tại hiệp nhau lo cuộc tổng tuyển-cử thì may ra mới có chỗ công-bình. Nếu chánh-phủ mỗi vùng cứ tổ-chức riêng biệt thì không sao tránh khỏi sự bất công và dân-chúng cũng không đặng tự-do đầu-phiếu. Ông Phan-Anh vẫn đánh trống lãng còn Ông Bảo-Thế thì cứ đeo đuổi theo vấn-đề hai Chánh-Phủ, câu-chuyện đòng đưa cho đến khuya chúng tôi từ-giã ra về mà trong lòng vẫn băn-khoăn. </w:t>
      </w:r>
    </w:p>
    <w:p>
      <w:pPr>
        <w:pStyle w:val="Heading2"/>
        <w:rPr/>
      </w:pPr>
      <w:r>
        <w:rPr>
          <w:color w:val="000000"/>
          <w:sz w:val="24"/>
          <w:szCs w:val="24"/>
          <w:lang w:val="en-GB"/>
        </w:rPr>
        <w:t>Ngày 4 tháng 6 năm Giáp-Ngọ (3 Juillet 1954):</w:t>
      </w:r>
    </w:p>
    <w:p>
      <w:pPr>
        <w:pStyle w:val="Normal"/>
        <w:jc w:val="both"/>
        <w:rPr/>
      </w:pPr>
      <w:r>
        <w:rPr>
          <w:color w:val="000000"/>
          <w:lang w:val="en-GB"/>
        </w:rPr>
        <w:t xml:space="preserve">Sáng nay trời trong mây tạnh, Tôi qua phòng ĐỨC HỘ-PHÁP báo-cáo công việc đêm hôm. Khi ĐỨC NGÀI nghe nói rằng vấn-đề hai Chánh-Phủ không thừa-nhận nhau, ĐỨC NGÀI tỏ ý bất mãn. Thấy vậy tôi dâng ý-kiến nên thảo một bức thư gởi cho phái-đoàn Việt-Minh để bày-tỏ tình-trạng hiện-tại để cho có một bằng chứng về sau. ĐỨC NGÀI bằng lòng và dạy thảo một bức thơ giao cho Ông Bảo-Thế ký tên. Khi qua phòng, Ông Bảo-Thế trách tôi sao lại bày ra vụ viết thơ làm chi cho thêm khó lòng. Tuy nói vậy rồi Ông cũng thảo ra một bức trong đó tôi giúp vài ý-kiến, đến chiều bức thơ vừa xong, chưa chép sạch. </w:t>
      </w:r>
    </w:p>
    <w:p>
      <w:pPr>
        <w:pStyle w:val="NormalWeb"/>
        <w:jc w:val="both"/>
        <w:rPr/>
      </w:pPr>
      <w:r>
        <w:rPr>
          <w:color w:val="000000"/>
          <w:lang w:val="en-GB"/>
        </w:rPr>
        <w:t xml:space="preserve">4 g chiều Trời sáng tốt, mệt vì lo tiếp khách mỗi ngày như bông-vụ, ĐỨC HỘ-PHÁP đi dạo vườn hoa hường có Ông Pech theo (Ông này từ Paris mới qua giúp Bà Pech rửa bớt hình). </w:t>
      </w:r>
    </w:p>
    <w:p>
      <w:pPr>
        <w:pStyle w:val="NormalWeb"/>
        <w:jc w:val="both"/>
        <w:rPr/>
      </w:pPr>
      <w:r>
        <w:rPr>
          <w:color w:val="000000"/>
          <w:lang w:val="en-GB"/>
        </w:rPr>
        <w:t xml:space="preserve">Sau khi ĐỨC NGÀI đi dạo, chúng tôi (Tôi và Ông Bảo-Thế) ngắm về phía cửa sổ thoạt thấy hai cái xe ngựa, xe song mã kiểu xưa đậu dưới đường, đấy là xe cho mướn đi dạo mười quan một giờ. Mướn xong chúng tôi cho xe qua vườn hoa thì gặp ĐỨC NGÀI. </w:t>
      </w:r>
    </w:p>
    <w:p>
      <w:pPr>
        <w:pStyle w:val="Heading2"/>
        <w:rPr/>
      </w:pPr>
      <w:r>
        <w:rPr>
          <w:color w:val="000000"/>
          <w:sz w:val="24"/>
          <w:szCs w:val="24"/>
          <w:lang w:val="en-GB"/>
        </w:rPr>
        <w:t>Ngày 5 tháng 6 năm Giáp-Ngọ (Demanche 4 Juillet 1954):</w:t>
      </w:r>
    </w:p>
    <w:p>
      <w:pPr>
        <w:pStyle w:val="Normal"/>
        <w:jc w:val="both"/>
        <w:rPr/>
      </w:pPr>
      <w:r>
        <w:rPr>
          <w:color w:val="000000"/>
          <w:lang w:val="en-GB"/>
        </w:rPr>
        <w:t xml:space="preserve">Sáng ngày tôi và Ông Bảo-Thế hội nhau đi xem lại bức thơ và trình cho ĐỨC NGÀI xem, ĐỨC NGÀI có tu-chỉnh lại vài chỗ trước khi chúng tôi gởi cho phái-đoàn Việt-Minh. </w:t>
      </w:r>
    </w:p>
    <w:p>
      <w:pPr>
        <w:pStyle w:val="NormalWeb"/>
        <w:rPr/>
      </w:pPr>
      <w:r>
        <w:rPr>
          <w:color w:val="000000"/>
          <w:lang w:val="en-GB"/>
        </w:rPr>
        <w:t xml:space="preserve">Bức thư đó như vầy: </w:t>
      </w:r>
    </w:p>
    <w:p>
      <w:pPr>
        <w:pStyle w:val="Normal"/>
        <w:rPr/>
      </w:pPr>
      <w:r>
        <w:rPr>
          <w:b/>
          <w:bCs/>
          <w:i/>
          <w:iCs/>
          <w:color w:val="000000"/>
          <w:lang w:val="en-GB"/>
        </w:rPr>
        <w:t xml:space="preserve">Kính gởi Ông Tổng-Trưởng Phan-Anh và Quí Ông Nhân-Viên </w:t>
        <w:br/>
        <w:t xml:space="preserve">Phái-Đoàn Chánh-Phủ Việt Nam Dân-Chủ Cộng-Hòa tại Génève. </w:t>
      </w:r>
    </w:p>
    <w:p>
      <w:pPr>
        <w:pStyle w:val="NormalWeb"/>
        <w:rPr/>
      </w:pPr>
      <w:r>
        <w:rPr>
          <w:b/>
          <w:bCs/>
          <w:i/>
          <w:iCs/>
          <w:color w:val="000000"/>
          <w:lang w:val="en-GB"/>
        </w:rPr>
        <w:t xml:space="preserve">Kính quí Ông, </w:t>
      </w:r>
    </w:p>
    <w:p>
      <w:pPr>
        <w:pStyle w:val="NormalWeb"/>
        <w:jc w:val="both"/>
        <w:rPr/>
      </w:pPr>
      <w:r>
        <w:rPr>
          <w:b/>
          <w:bCs/>
          <w:i/>
          <w:iCs/>
          <w:color w:val="000000"/>
          <w:lang w:val="en-GB"/>
        </w:rPr>
        <w:t xml:space="preserve">Nghĩ vì muốn mưu cầu hòa-bình và hạnh-phúc cho dân-tộc Việt Nam đã chín năm thống-khổ, chúng tôi không ngần-ngại đến đây gây cuộc tiếp xúc với quí Ông đặng cùng nhau áp-dụng những phương-pháp thực-tế để chấm dứt chiến-tranh. </w:t>
      </w:r>
    </w:p>
    <w:p>
      <w:pPr>
        <w:pStyle w:val="NormalWeb"/>
        <w:jc w:val="both"/>
        <w:rPr/>
      </w:pPr>
      <w:r>
        <w:rPr>
          <w:b/>
          <w:bCs/>
          <w:i/>
          <w:iCs/>
          <w:color w:val="000000"/>
          <w:lang w:val="en-GB"/>
        </w:rPr>
        <w:t xml:space="preserve">Trong những cuộc tiếp xúc vừa qua, chúng tôi nhận thức thiện-chí của quí Ông, cũng như quí Ông nhận thức thiện chí của chúng tôi, làm cho chúng tôi đều được hài lòng, chúng tôi hân-hạnh để lời cám ơn quí Ông. </w:t>
      </w:r>
    </w:p>
    <w:p>
      <w:pPr>
        <w:pStyle w:val="NormalWeb"/>
        <w:jc w:val="both"/>
        <w:rPr/>
      </w:pPr>
      <w:r>
        <w:rPr>
          <w:b/>
          <w:bCs/>
          <w:i/>
          <w:iCs/>
          <w:color w:val="000000"/>
          <w:lang w:val="en-GB"/>
        </w:rPr>
        <w:t xml:space="preserve">Có một điều thắc-mắc là dầu muốn dầu không trong xứ Việt Nam yêu-quí của chúng ta đã có hai chánh phủ đối-lập là Chánh-Phủ Việt Nam Dân-Chủ Cộng-Hòa và Chánh-Phủ Quốc-Gia Việt Nam. Cả hai chánh-phủ không đồng ý-chí và tranh-tụng chống-báng nhau chớ không đặng khéo-léo nương nhau như trong lập-trường tranh-đấu của Soekarno và Sharyar nơi Nam-Dương Quần-Đảo. </w:t>
      </w:r>
    </w:p>
    <w:p>
      <w:pPr>
        <w:pStyle w:val="NormalWeb"/>
        <w:jc w:val="both"/>
        <w:rPr/>
      </w:pPr>
      <w:r>
        <w:rPr>
          <w:b/>
          <w:bCs/>
          <w:i/>
          <w:iCs/>
          <w:color w:val="000000"/>
          <w:lang w:val="en-GB"/>
        </w:rPr>
        <w:t xml:space="preserve">Trong cuộc lật-đổ chánh-quyền Pháp-thuộc, ta đã hi-sinh xương máu bởi nạn tương-tàn tương-sát nhiều hơn là sự hi-sinh chiến-tranh với Pháp nên mới biến hình một phần tranh đấu võ-lực và một phần tranh-đấu chánh-trị. Nếu không khéo tính, thời-cuộc sẽ đưa đẩy ta đến một cảnh-tượng như Triều-Tiên buổi nọ. </w:t>
      </w:r>
    </w:p>
    <w:p>
      <w:pPr>
        <w:pStyle w:val="NormalWeb"/>
        <w:jc w:val="both"/>
        <w:rPr/>
      </w:pPr>
      <w:r>
        <w:rPr>
          <w:b/>
          <w:bCs/>
          <w:i/>
          <w:iCs/>
          <w:color w:val="000000"/>
          <w:lang w:val="en-GB"/>
        </w:rPr>
        <w:t xml:space="preserve">Thãm-khổ cho dân-tộc Việt Nam là hai Chánh-Phủ ấy không thừa-nhận lẫn nhau đặng đi đến một cuộc triệu-tập hội-nghị hiệp-đồng đàm-phán ngõ hầu lập thành chánh-phủ thống-nhứt. </w:t>
      </w:r>
    </w:p>
    <w:p>
      <w:pPr>
        <w:pStyle w:val="NormalWeb"/>
        <w:jc w:val="both"/>
        <w:rPr/>
      </w:pPr>
      <w:r>
        <w:rPr>
          <w:b/>
          <w:bCs/>
          <w:i/>
          <w:iCs/>
          <w:color w:val="000000"/>
          <w:lang w:val="en-GB"/>
        </w:rPr>
        <w:t xml:space="preserve">Lẽ dĩ-nhiên theo ý-kiến của ĐỨC HỘ-PHÁP thì hai bên phải được đồng danh, đồng đẳng, đồng ý, đồng tình thảo-luận những biện-pháp cụ-thể để chấm-dứt chiến-tranh. </w:t>
      </w:r>
    </w:p>
    <w:p>
      <w:pPr>
        <w:pStyle w:val="NormalWeb"/>
        <w:jc w:val="both"/>
        <w:rPr/>
      </w:pPr>
      <w:r>
        <w:rPr>
          <w:b/>
          <w:bCs/>
          <w:i/>
          <w:iCs/>
          <w:color w:val="000000"/>
          <w:lang w:val="en-GB"/>
        </w:rPr>
        <w:t xml:space="preserve">Thiết-tưởng việc nội-bộ của Việt Nam nên để cho dân-tộc trọn chủ-quyền xử-liệu, còn như để nước Việt Nam làm bãi chiến-trường cho ngoại-quốc phân-tranh quyền-lợi và tư-tưởng chủ-nghĩa bất sách. </w:t>
      </w:r>
    </w:p>
    <w:p>
      <w:pPr>
        <w:pStyle w:val="NormalWeb"/>
        <w:jc w:val="both"/>
        <w:rPr/>
      </w:pPr>
      <w:r>
        <w:rPr>
          <w:b/>
          <w:bCs/>
          <w:i/>
          <w:iCs/>
          <w:color w:val="000000"/>
          <w:lang w:val="en-GB"/>
        </w:rPr>
        <w:t xml:space="preserve">Trong cuộc tranh-đấu giải-ách lệ thuộc nước nhà thâu quyền độc-lập thì về mặt kháng-chiến cũng như mặt thương-thuyết thâu-hoạch một thắng-lợi vẽ-vang cao-trọng đối cùng quốc-tế. Hội-nghị Génève đã chứng-thật điều ấy, nếu ta biết tự-trọng, tự quyền, tự mình định-liệu mạng-vận tương-lai thì giá-trị ấy mới về ta toại-hưởng, còn như trái lại để có kẻ ngoại-nhơn nhúng tay vào đó, thì tự nơi ta đã tỏ thái-độ trước mặt quốc-tế rằng ta còn tinh-thần lệ-thuộc. </w:t>
      </w:r>
    </w:p>
    <w:p>
      <w:pPr>
        <w:pStyle w:val="NormalWeb"/>
        <w:jc w:val="both"/>
        <w:rPr/>
      </w:pPr>
      <w:r>
        <w:rPr>
          <w:b/>
          <w:bCs/>
          <w:i/>
          <w:iCs/>
          <w:color w:val="000000"/>
          <w:lang w:val="en-GB"/>
        </w:rPr>
        <w:t xml:space="preserve">Vì lẽ Đạo, vì tiền-đồ Tổ-Quốc giống-nòi, chớ không vì công danh, vì quyền-lợi hay là vì ai nên chúng tôi đứng ra đảm-nhận mối dây liên-kết này xin quí Ông để tâm xét-đoán. </w:t>
      </w:r>
    </w:p>
    <w:p>
      <w:pPr>
        <w:pStyle w:val="NormalWeb"/>
        <w:rPr>
          <w:b/>
          <w:b/>
          <w:bCs/>
          <w:color w:val="000000"/>
          <w:lang w:val="en-GB"/>
        </w:rPr>
      </w:pPr>
      <w:r>
        <w:rPr>
          <w:b/>
          <w:bCs/>
          <w:i/>
          <w:iCs/>
          <w:color w:val="000000"/>
          <w:lang w:val="en-GB"/>
        </w:rPr>
        <w:t>Nay kính.</w:t>
      </w:r>
    </w:p>
    <w:p>
      <w:pPr>
        <w:pStyle w:val="Normal"/>
        <w:jc w:val="both"/>
        <w:rPr/>
      </w:pPr>
      <w:r>
        <w:rPr>
          <w:color w:val="000000"/>
          <w:lang w:val="en-GB"/>
        </w:rPr>
        <w:t xml:space="preserve">Bức thư viết xong, được Ông Bảo-Thế ký tên gởi cho phái-đoàn Việt-Minh và sau khi ĐỨC NGÀI chuẩn-phê. </w:t>
      </w:r>
    </w:p>
    <w:p>
      <w:pPr>
        <w:pStyle w:val="NormalWeb"/>
        <w:jc w:val="both"/>
        <w:rPr/>
      </w:pPr>
      <w:r>
        <w:rPr>
          <w:color w:val="000000"/>
          <w:lang w:val="en-GB"/>
        </w:rPr>
        <w:t xml:space="preserve">4 giờ chiều ĐỨC NGÀI định rằng trước khi trở về Paris phải mời phái-đoàn Việt- Minh dùng lại bữa cơm với ĐỨC NGÀI và phái-đoàn của Đạo tại nhà hàng nào tùy ý định của anh em bên ấy, nên cho Ông Thái đến Hotel d'Engleterre tiếp-xúc và mời dự tiệc. Ông Trần-Thanh-Hà (liên-lạc-viên) xin để báo-cáo cho Trưởng Phái-Đoàn hay rồi sẽ trả lời sau. </w:t>
      </w:r>
    </w:p>
    <w:p>
      <w:pPr>
        <w:pStyle w:val="Heading2"/>
        <w:rPr/>
      </w:pPr>
      <w:r>
        <w:rPr>
          <w:color w:val="000000"/>
          <w:sz w:val="24"/>
          <w:szCs w:val="24"/>
          <w:lang w:val="en-GB"/>
        </w:rPr>
        <w:t>Ngày 06 tháng 6 năm Giáp-Ngọ (05 Juillet 1954):</w:t>
      </w:r>
    </w:p>
    <w:p>
      <w:pPr>
        <w:pStyle w:val="Normal"/>
        <w:jc w:val="both"/>
        <w:rPr/>
      </w:pPr>
      <w:r>
        <w:rPr>
          <w:color w:val="000000"/>
          <w:lang w:val="en-GB"/>
        </w:rPr>
        <w:t xml:space="preserve">2 g trưa Ông Trần-Thanh-Hà cho biết rằng tại Génève không có nhà hàng nào có thể làm nơi gặp-gỡ thuận-tiện, nên nhơn-danh phái-đoàn Việt-Minh thỉnh ĐỨC HỘ-PHÁP đến tại trụ-sở của họ tại Versoix như mấy kỳ trước. Ông Trần-Thanh-Hà yêu-cầu tôi bạch với ĐỨC HỘ-PHÁP xin cho phép Ông ra mắt ĐỨC NGÀI để tỏ bày câu chuyện. ĐỨC NGÀI chấp-thuận mời Ông Trần-Thanh-Hà. </w:t>
      </w:r>
    </w:p>
    <w:p>
      <w:pPr>
        <w:pStyle w:val="NormalWeb"/>
        <w:jc w:val="both"/>
        <w:rPr/>
      </w:pPr>
      <w:r>
        <w:rPr>
          <w:color w:val="000000"/>
          <w:lang w:val="en-GB"/>
        </w:rPr>
        <w:t xml:space="preserve">Ông Trần-Thanh-Hà thỉnh ĐỨC HỘ-PHÁP đến tại trụ-sở Versoix. ĐỨC HỘ-PHÁP nhận lời nhưng từ khước việc đãi cơm, Ông hứa sẽ đem xe đến rước. </w:t>
      </w:r>
    </w:p>
    <w:p>
      <w:pPr>
        <w:pStyle w:val="NormalWeb"/>
        <w:jc w:val="both"/>
        <w:rPr/>
      </w:pPr>
      <w:r>
        <w:rPr>
          <w:color w:val="000000"/>
          <w:lang w:val="en-GB"/>
        </w:rPr>
        <w:t xml:space="preserve">X g 30 chiều Tổng-Thư-Ký của Ông Dejean mời ĐỨC NGÀI đến viếng phái-đoàn Pháp tại Génève. </w:t>
      </w:r>
    </w:p>
    <w:p>
      <w:pPr>
        <w:pStyle w:val="NormalWeb"/>
        <w:jc w:val="both"/>
        <w:rPr/>
      </w:pPr>
      <w:r>
        <w:rPr>
          <w:color w:val="000000"/>
          <w:lang w:val="en-GB"/>
        </w:rPr>
        <w:t xml:space="preserve">X g 30 chiều Ông Tổng-Trưởng Nguyễn-Đắc-Khê đến viếng ĐỨC HỘ-PHÁP. Ông Khê hứa lo công-việc tiếp-xúc với phái-đoàn Pháp. </w:t>
      </w:r>
    </w:p>
    <w:p>
      <w:pPr>
        <w:pStyle w:val="NormalWeb"/>
        <w:jc w:val="both"/>
        <w:rPr/>
      </w:pPr>
      <w:r>
        <w:rPr>
          <w:color w:val="000000"/>
          <w:lang w:val="en-GB"/>
        </w:rPr>
        <w:t xml:space="preserve">6 g 30 chiều ĐỨC NGÀI đi xe song mã đến nhà hàng La Perle du Lac để hứng mát và dùng bữa. Xe đi tốn 5 francs Suisse, nhằm 430 francs Francais. Khi dùng cơm nửa chừng, có cậu Nguyễn An Mỹ đến, rồi Ông Hà cũng đến chờ chúng tôi. </w:t>
      </w:r>
    </w:p>
    <w:p>
      <w:pPr>
        <w:pStyle w:val="NormalWeb"/>
        <w:jc w:val="both"/>
        <w:rPr/>
      </w:pPr>
      <w:r>
        <w:rPr>
          <w:color w:val="000000"/>
          <w:lang w:val="en-GB"/>
        </w:rPr>
        <w:t xml:space="preserve">9 g tối Trời mưa, bên ngoài lạnh thấu xương, chúng tôi lên xe đi liền. Vì đông nên anh em Việt-Minh đem tới hai xe để rước chúng tôi, đến trụ-sở Versoix trời đã tối. Ông Phạm Văn Đồng và trọn phái-đoàn không nệ trời mưa đón ĐỨC HỘ-PHÁP tại sân vào phòng khách. </w:t>
      </w:r>
    </w:p>
    <w:p>
      <w:pPr>
        <w:pStyle w:val="NormalWeb"/>
        <w:jc w:val="both"/>
        <w:rPr/>
      </w:pPr>
      <w:r>
        <w:rPr>
          <w:color w:val="000000"/>
          <w:lang w:val="en-GB"/>
        </w:rPr>
        <w:t xml:space="preserve">ĐỨC HỘ-PHÁP và Ông Phạm Văn Đồng ngồi chung một cái ghế dài lớn ngó mặt ngay vô bức chân dung cụ Hồ Chí Minh, Ông Phan Anh ngồi phía mặt ĐỨC HỘ-PHÁP và bên cạnh ĐỨC NGÀI Ông Bảo-Thế phía trái kế Ông Phạm Văn Đồng. Sau lưng Ông Phan-Anh có Ông Việt-Phương lấy tốc-ký. Ngồi vòng quanh và đối-diện với chỗ ghế ĐỨC HỘ-PHÁP và Ông Phạm-Văn-Đồng có cậu Nguyễn-An-Mỹ (ngồi gần Ông Việt-Phương), Ông Trần-Thanh-Hà, Ông Trung-Tá Thái, Ông Trần-Công-Tường và Tôi. ĐỨC HỘ-PHÁP bắt đầu câu-chuyện hỏi phái-đoàn Việt-Minh có liên-đới gì về việc thừa-nhận Chánh-Phủ Quốc-Gia không? thì Ông Phạm-Văn-Đồng vui-vẻ trả lời rằng theo điều thứ ba trong bản kiến-nghị có nói về việc triệu-tập hội-nghị hiệp-thương gồm đại-biểu chánh-phủ hai bên ở Việt Nam tỏ rằng theo nguyên-tắc chánh-phủ hai bên vẫn được thừa-nhận. </w:t>
      </w:r>
    </w:p>
    <w:p>
      <w:pPr>
        <w:pStyle w:val="NormalWeb"/>
        <w:jc w:val="both"/>
        <w:rPr/>
      </w:pPr>
      <w:r>
        <w:rPr>
          <w:color w:val="000000"/>
          <w:lang w:val="en-GB"/>
        </w:rPr>
        <w:t>ĐỨC HỘ-PHÁP day qua trách chúng tôi sao lại nói với ĐỨC NGÀI rằng anh em bên phái-đoàn Việt-Minh không thừa-nhận chánh-phủ Quốc-Gia. Thiếu chút nữa làm sai-lạc hết ý-nghĩa. Ông Bảo-Thế xin phép ĐỨC NGÀI cho hỏi Ông Phan-Anh, có phải hôm nọ Ông không có lúc nào chịu thừa-nhận chánh-phủ Quốc-Gia một cách rõ-rệt? Ông Phan-Anh vẫn làm thinh mà cười thôi. Tôi thấy vậy hiểu ngay rằng hôm nọ Ông Phan-Anh không dám tự mình thừa-nhận Chánh-Phủ Việt-Nam, vì Ông không phải là Trưởng Phái-Đoàn, lại nữa việc ấy bất ngờ Ông không kịp hỏi ý-kiến của Ông Phạm-Văn-Đồng là Trưởng Phái-Đoàn, thành-thử Ông chỉ giữ một thái-độ úp-mở mà thôi, nghĩa là không thừa-nhận mà cũng không bài-bác. Nhận thấy cuộc hội-đàm có phần xoay-chiều nên tôi để lời cám ơn Ông Phạm-Văn-Đồng có thiện-ý dung-hòa, nhưng xin cho Ông biết rằng trong sở-hành của Chánh-Phủ, lắm khi không đúng như lời nói, bằng cớ là tại hội-nghị trung giá phái-đoàn Việt-Minh không nhìn nhận cho phái-đoàn chánh-phủ Quốc-Gia đi với cây cờ của họ. Ông Phạm-Văn-Đồng xây qua nói với ĐỨC HỘ-PHÁP như vầy:</w:t>
      </w:r>
      <w:r>
        <w:rPr>
          <w:i/>
          <w:iCs/>
          <w:color w:val="000000"/>
          <w:lang w:val="en-GB"/>
        </w:rPr>
        <w:t xml:space="preserve"> 'ĐỨC HỘ-PHÁP thử nghĩ coi biểu tôi phải nhìn nhận Ngô-Đình-Diệm . . . thì làm sao đặng, vì họ không có đại-diện cho một thực-lực, cho một ai hết, chớ như Đạo Cao-Đài đây, có một thực-lực hơn mấy triệu tín-đồ và một quân-đội mấy chục ngàn người, thì chúng tôi sẵn-sàng tiếp đón và thảo-luận tất cả mọi vấn-đề'.</w:t>
      </w:r>
      <w:r>
        <w:rPr>
          <w:color w:val="000000"/>
          <w:lang w:val="en-GB"/>
        </w:rPr>
        <w:t xml:space="preserve"> </w:t>
      </w:r>
    </w:p>
    <w:p>
      <w:pPr>
        <w:pStyle w:val="NormalWeb"/>
        <w:jc w:val="both"/>
        <w:rPr/>
      </w:pPr>
      <w:r>
        <w:rPr>
          <w:color w:val="000000"/>
          <w:lang w:val="en-GB"/>
        </w:rPr>
        <w:t>Chất-vấn về vấn-đề chia đôi cương-thổ thì Ông Phạm-Văn-Đồng cho biết rằng: giới-hạn cốt-yếu là để đình-chiến rồi sẽ tổ-chức cuộc tổng tuyển-cử để lập thành chánh-phủ thống-nhứt cho toàn lãnh-thổ Việt Nam, chớ không phải chia rẻ, và đề-cập nơi tám khoản trong bản kiến-nghị đã đưa ra hội-nghị Génève để lập lại hòa-bình trong nước. Thừa dịp đó Tôi cho Ông Phạm-Văn-Đồng biết trình-độ dân-tộc Việt Nam chưa dung nạp trước thuyết cộng-sản và một số đông người vì sợ cộng-sản, không về ở với chế-độ ấy được, nhưng không đủ sức chống lại thành ra buộc mình phải nương-dựa vào một thế-lực khác, dầu Pháp hay Mỹ cũng vậy. Muốn cho họ đừng chạy theo người khác thì chẵng nên buộc tội họ là Việt-gian hay phản-quốc mà chỉ nên làm cách nào cho họ hết sợ mới đặng. Ông Phạm-Văn-Đồng cười và nói rằng:</w:t>
      </w:r>
      <w:r>
        <w:rPr>
          <w:i/>
          <w:iCs/>
          <w:color w:val="000000"/>
          <w:lang w:val="en-GB"/>
        </w:rPr>
        <w:t xml:space="preserve"> 'họ đã sợ mà còn có người hù nữa' </w:t>
      </w:r>
      <w:r>
        <w:rPr>
          <w:color w:val="000000"/>
          <w:lang w:val="en-GB"/>
        </w:rPr>
        <w:t>và day qua ĐỨC HỘ-PHÁP, hỏi ĐỨC NGÀI bị ai hù có sợ hay không? ĐỨC NGÀI nói rằng:</w:t>
      </w:r>
      <w:r>
        <w:rPr>
          <w:i/>
          <w:iCs/>
          <w:color w:val="000000"/>
          <w:lang w:val="en-GB"/>
        </w:rPr>
        <w:t xml:space="preserve"> 'nếu tôi sợ thì tôi không có đến đây'. Chúng tôi có nhắc cho Anh em Việt-Minh biết rằng cái công kháng-chiến của họ, quốc-dân không quên, nhưng họ phải làm thế nào cho cuộc giải-phóng dân-tộc cho trọn vẹn chớ đừng gở ách này rồi mang cái gông khác hay là đuổi cậu Pháp rồi rước chú Tàu về thì không ăn thua gì và quốc-dân sẽ phán-đoán việc đó.</w:t>
      </w:r>
      <w:r>
        <w:rPr>
          <w:color w:val="000000"/>
          <w:lang w:val="en-GB"/>
        </w:rPr>
        <w:t xml:space="preserve"> Anh em Việt-Minh nói rằng họ biết việc đó và không để xảy ra đâu. </w:t>
      </w:r>
    </w:p>
    <w:p>
      <w:pPr>
        <w:pStyle w:val="NormalWeb"/>
        <w:jc w:val="both"/>
        <w:rPr/>
      </w:pPr>
      <w:r>
        <w:rPr>
          <w:color w:val="000000"/>
          <w:lang w:val="en-GB"/>
        </w:rPr>
        <w:t xml:space="preserve">Chuyện-vãn đến 11 giờ, Ông Phạm-Văn-Đồng mời ĐỨC HỘ-PHÁP và đoàn tùy-tùng sang phòng bên cạnh dùng cháo chay và đồ ngọt. Khi sửa-soạn ra về tôi nói với Ông Phạm-Văn-Đồng rằng: 'Cuộc gặp-gỡ hôm nay có tư-cách chánh-trị, nhưng thật ra có phần thân-mật rất nhiều vì giữa ĐỨC HỘ-PHÁP và Ông Phạm-Văn-Đồng có tình đồng tông. Luôn dịp ĐỨC HỘ-PHÁP nói tiếp rằng: 'đồng họ Phạm luôn luôn phải trúng nghe không. Ông Đồng cười, ĐỨC NGÀI còn tiếp: 'Tôi đã có cất rồi một nhà thờ Tông-đường họ Phạm ở Tòa-Thánh, vậy chừng yên rồi Ông nhớ về đo"ù. Ông cười và nói: 'Dạ, chừng đó sẽ về'. Trước khi ra đi, Ông Đồng ôm ĐỨC HỘ-PHÁP mà hun hồi lâu rồi mới buông ra. Toàn phái-đoàn đưa chúng tôi ra tận xe. Về đến phòng hơn 12 giờ đêm, ĐỨC HỘ-PHÁP có vẻ hài lòng về cuộc gặp-gỡ này. </w:t>
      </w:r>
    </w:p>
    <w:p>
      <w:pPr>
        <w:pStyle w:val="Heading2"/>
        <w:rPr/>
      </w:pPr>
      <w:r>
        <w:rPr>
          <w:color w:val="000000"/>
          <w:sz w:val="24"/>
          <w:szCs w:val="24"/>
          <w:lang w:val="en-GB"/>
        </w:rPr>
        <w:t>Ngày 7 tháng 6 năm Giáp-Ngọ (6 Juillet 1954):</w:t>
      </w:r>
    </w:p>
    <w:p>
      <w:pPr>
        <w:pStyle w:val="Normal"/>
        <w:jc w:val="both"/>
        <w:rPr/>
      </w:pPr>
      <w:r>
        <w:rPr>
          <w:color w:val="000000"/>
          <w:lang w:val="en-GB"/>
        </w:rPr>
        <w:t xml:space="preserve">10 g sáng Phái-đoàn Việt Nam cho hay rằng đúng 12 giờ Ông Chauvel, Trưởng-phái- đoàn Pháp tiếp ĐỨC NGÀI tại Văn-Phòng ở Hotel Bacage. Phái-đoàn đúng 12 giờ đến tại Hotel Régina rước ĐỨC NGÀI đi. </w:t>
      </w:r>
    </w:p>
    <w:p>
      <w:pPr>
        <w:pStyle w:val="NormalWeb"/>
        <w:jc w:val="both"/>
        <w:rPr/>
      </w:pPr>
      <w:r>
        <w:rPr>
          <w:color w:val="000000"/>
          <w:lang w:val="en-GB"/>
        </w:rPr>
        <w:t xml:space="preserve">Đến nơi Ông Chauvel (Trưởng Phái-đoàn) và một Ông nữa, không biết tên, ra tiếp. Bắt đầu câu chuyện, ĐỨC HỘ-PHÁP nói với Ông Chauvel rằng: 'chiều hôm qua Tôi có gặp Ông Phạm-Văn-Đồng'. Ông Chauvel tỏ vẻ ngạc-nhiên và hỏi ĐỨC NGÀI gặp Ông Phạm-Văn-Đồng thể nào thì ĐỨC NGÀI nói: 'rất hài lòng'. Trong lúc nói chuyện ĐỨC NGÀI có cho Ông Chauvel biết rằng nước Pháp cần giữ giá-trị của mình, không nên thương-thuyết với Việt-Minh và phải đưa chánh-phủ Quốc-Gia ra thương-thuyết, vì công việc này là công việc nội-bộ của dân-tộc Việt Nam, phải để cho dân-tộc Việt Nam xử-định mà thôi. </w:t>
      </w:r>
      <w:r>
        <w:rPr>
          <w:color w:val="000000"/>
        </w:rPr>
        <w:t xml:space="preserve">ĐỨC NGÀI còn nói với Ông Chauvel một câu rất lý thú là: </w:t>
      </w:r>
      <w:r>
        <w:rPr>
          <w:i/>
          <w:iCs/>
          <w:color w:val="000000"/>
        </w:rPr>
        <w:t xml:space="preserve">'Ne mettez pas vos doigts dans le panier de crabes. (Nghĩa là: xin Ông đừng để tay vào giõ đựng cua). </w:t>
      </w:r>
      <w:r>
        <w:rPr>
          <w:color w:val="000000"/>
        </w:rPr>
        <w:t xml:space="preserve">ĐỨC NGÀI muốn cho Ông Chauvel biết rằng: 'Việc nước Nhà tôi khó lắm, nếu Ông xía vào thì chẵng khác nào Ông thọc tay vào một giõ đựng đầy cua, không thể tránh khỏi bị cua kẹp, không rút tay ra đặng. Nói chuyện với Ông Chauvel đến 1 giờ. </w:t>
      </w:r>
    </w:p>
    <w:p>
      <w:pPr>
        <w:pStyle w:val="NormalWeb"/>
        <w:jc w:val="both"/>
        <w:rPr/>
      </w:pPr>
      <w:r>
        <w:rPr>
          <w:color w:val="000000"/>
        </w:rPr>
        <w:t xml:space="preserve">3 giờ chiều Ông Bảo-Thế hiệp với Phái-đoàn Việt Nam dự phiên đại-hội tại Hội- Quốc-Liên (Palais des Nations) gọi là hội-nghị Génève. Về sau Ông Bảo-Thế và phái-đoàn Việt Nam có thuật lại cho ĐỨC HỘ-PHÁP nghe rằng: Phái-đoàn Việt Nam vào hội-nghị trước, phái-đoàn Việt-Minh đến sau. Khi bước vào, phái-đoàn Việt-Minh do Ông Phạm-Văn-Đồng dẫn đầu, thấy bên hàng ngũ Việt Nam có Ông Bảo-Thế họ cúi đầu chào lễ-phép và còn cười duyên với nhau. Phái-đoàn Việt-Nam bất thình lình cũng chào lại làm cho toàn hội đều ngạc-nhiên, vì từ khi mở cuộc hội-nghị Génève này thì hai phái-đoàn Việt Nam và Việt-Minh coi nhau như thù địch và chưa từng chào hỏi nhau lần nào. Về sau người ta mới biết nhờ có Đạo Cao-Đài mới đem lại thiện cảm giữa hai phái-đoàn. </w:t>
      </w:r>
    </w:p>
    <w:p>
      <w:pPr>
        <w:pStyle w:val="NormalWeb"/>
        <w:jc w:val="both"/>
        <w:rPr/>
      </w:pPr>
      <w:r>
        <w:rPr>
          <w:color w:val="000000"/>
        </w:rPr>
        <w:t xml:space="preserve">Sau khi ĐỨC HỘ-PHÁP về Paris rồi, Ông Trần-Văn-Đỗ, Trưởng phái-đoànViệt Nam cũng được giáp mặt với Ông Phạm-Văn-Đồng. Sau nữa Cựu Thủ-Tướng Trần-Văn-Hữu qua Génève cũng xin gặp Phạm-Văn-Đồng một lần nữa. </w:t>
      </w:r>
    </w:p>
    <w:p>
      <w:pPr>
        <w:pStyle w:val="NormalWeb"/>
        <w:jc w:val="both"/>
        <w:rPr/>
      </w:pPr>
      <w:r>
        <w:rPr>
          <w:color w:val="000000"/>
        </w:rPr>
        <w:t xml:space="preserve">4 g chiều ĐỨC HỘ-PHÁP và phái-đoàn ra phi-trường đáp phi-cơ trở về Paris. Bữa nay hội-nghị bế-mạc sớm, nên (5g30) trước khi chúng tôi lên phi-cơ, Ông Bảo-Thế và mấy vị Đại-diện phái-đoàn Việt Nam theo đưa ĐỨC HỘ-PHÁP, thuật chuyện gặp phái-đoàn Việt-Minh với sự niềm-nỡ ân-cần. </w:t>
      </w:r>
    </w:p>
    <w:p>
      <w:pPr>
        <w:pStyle w:val="NormalWeb"/>
        <w:jc w:val="both"/>
        <w:rPr/>
      </w:pPr>
      <w:r>
        <w:rPr>
          <w:color w:val="000000"/>
        </w:rPr>
        <w:t xml:space="preserve">6g chiều Phi-cơ cất cánh bay và một giờ sau đáp xuống phi-trường Orly. Trời mưa và lạnh, nhưng anh em đến rước ĐỨC NGÀI rất đông, có Thiếu-Tướng Lê-Văn-Viễn (Bình-Xuyên), Ông Trần-Vinh (Trưởng Ban Nghi-Lễ), Ông Trần-Văn-Ân, ông Trần-Quang-Vinh và nhiều nhơn-vật khác. </w:t>
      </w:r>
    </w:p>
    <w:p>
      <w:pPr>
        <w:pStyle w:val="Heading2"/>
        <w:jc w:val="both"/>
        <w:rPr/>
      </w:pPr>
      <w:r>
        <w:rPr>
          <w:color w:val="000000"/>
          <w:sz w:val="24"/>
          <w:szCs w:val="24"/>
        </w:rPr>
        <w:t>Ngày 8 tháng 6 năm Giáp-Ngọ (7 Juillet 1954):</w:t>
      </w:r>
    </w:p>
    <w:p>
      <w:pPr>
        <w:pStyle w:val="Normal"/>
        <w:jc w:val="both"/>
        <w:rPr/>
      </w:pPr>
      <w:r>
        <w:rPr>
          <w:color w:val="000000"/>
        </w:rPr>
        <w:t xml:space="preserve">Phái-đoàn về xe, ghé nghỉ đêm tại Dijon, sáng ngày sau về đến Paris. </w:t>
      </w:r>
    </w:p>
    <w:p>
      <w:pPr>
        <w:pStyle w:val="NormalWeb"/>
        <w:jc w:val="both"/>
        <w:rPr/>
      </w:pPr>
      <w:r>
        <w:rPr>
          <w:color w:val="000000"/>
        </w:rPr>
        <w:t xml:space="preserve">11 g trưa Thiếu-Tướng Lê-Văn-Viễn viếng ĐỨC HỘ-PHÁP để báo cáo tình-hình nước nhà và cuộc tiếp-xúc của Ông với ĐỨC-QUỐC-TRƯỞNG. ĐỨC HỘ-PHÁP mời riêng Ông vào phòng tư nói chuyện và có mật lịnh cho Thiếu-Tướng về trước sắp đặt công việc. </w:t>
      </w:r>
    </w:p>
    <w:p>
      <w:pPr>
        <w:pStyle w:val="NormalWeb"/>
        <w:jc w:val="both"/>
        <w:rPr/>
      </w:pPr>
      <w:r>
        <w:rPr>
          <w:color w:val="000000"/>
        </w:rPr>
        <w:t xml:space="preserve">12 g ĐỨC HỘ-PHÁP mời Thiếu-Tướng Lê Văn Viễn đến dùng cơm tại nhà hàng. Bữa tiệc có Quí Ông: Thiếu-Tướng Lê-Văn-Viễn, Trần-Văn-Ân, Đỗ-Hữu-Tấn, Trần-Quang-Vinh và trọn phái-đoàn tùy-tùng ĐỨC HỘ-PHÁP. </w:t>
      </w:r>
    </w:p>
    <w:p>
      <w:pPr>
        <w:pStyle w:val="NormalWeb"/>
        <w:jc w:val="both"/>
        <w:rPr/>
      </w:pPr>
      <w:r>
        <w:rPr>
          <w:color w:val="000000"/>
        </w:rPr>
        <w:t xml:space="preserve">4g chiều Ông Cựu Thủ-Tướng Trần-Văn-Hữu đến viếng ĐỨC HỘ-PHÁP nói chuyện trọn một giờ đồng hồ. Cựu Thủ-Tướng mời ĐỨC HỘ-PHÁP và phái-đoàn chiều thứ sáu 9 Juillet 1954 đến Hotel Raphael dùng cơm. </w:t>
      </w:r>
    </w:p>
    <w:p>
      <w:pPr>
        <w:pStyle w:val="NormalWeb"/>
        <w:jc w:val="both"/>
        <w:rPr/>
      </w:pPr>
      <w:r>
        <w:rPr>
          <w:color w:val="000000"/>
        </w:rPr>
        <w:t xml:space="preserve">5g chiều Ông Đỗ-Đức-Hổ và Ông Pierre Max đến nói chuyện về tờ báo 'Defense du Việt Nam'. Hai Ông này tính tình còn nóng nảy và quen theo lối viết văn chỉ trích chạm nhiều nhơn-vật Pháp-Việt, nên ĐỨC NGÀI không bằng lòng và trách sao hai Ông làm mích lòng thiên-hạ làm chi. ĐỨC NGÀI có cho biết rằng chánh-sách của ĐỨC NGÀI là bất bạo-động (non-violence) và ĐỨC NGÀI còn nhấn mạnh rằng sự bất bạo-động của ĐỨC NGÀI có thể đi xa hơn sự bất bạo-động của Thánh GANDHI, vì sự bất bạo-động của Gandhi còn chọc tức người ta và gây sự bạo-động (non violence provocante). ĐỨC NGÀI dạy phải bỏ hết mấy số báo đã in lỡ và chỉnh-đốn bài vỡ trình cho ĐỨC NGÀI xem rồi mới ấn loát số mới. </w:t>
      </w:r>
    </w:p>
    <w:p>
      <w:pPr>
        <w:pStyle w:val="NormalWeb"/>
        <w:jc w:val="both"/>
        <w:rPr/>
      </w:pPr>
      <w:r>
        <w:rPr>
          <w:color w:val="000000"/>
        </w:rPr>
        <w:t xml:space="preserve">7g chiều Ông Raphael Leygues, Nghị-viên Liên-Hiệp-Pháp (Conseiller de L'Union Francaise) đến thăm và mời ĐỨC NGÀI chiều thứ hai 12 Juillet 1954 đến nhà Ông dự bữa cơm thân mật, câu chuyện tâm đầu ý hiệp, và khi tôi đưa xuống lầu Ông còn nói rằng ĐỨC HỘ-PHÁP là nhơn-vật anh-dũng (Forte personnalité). </w:t>
      </w:r>
    </w:p>
    <w:p>
      <w:pPr>
        <w:pStyle w:val="Heading2"/>
        <w:jc w:val="both"/>
        <w:rPr/>
      </w:pPr>
      <w:r>
        <w:rPr>
          <w:color w:val="000000"/>
          <w:sz w:val="24"/>
          <w:szCs w:val="24"/>
        </w:rPr>
        <w:t>Ngày 9 tháng 6 năm Giáp-Ngọ (8 Juillet 1954):</w:t>
      </w:r>
    </w:p>
    <w:p>
      <w:pPr>
        <w:pStyle w:val="Normal"/>
        <w:jc w:val="both"/>
        <w:rPr/>
      </w:pPr>
      <w:r>
        <w:rPr>
          <w:color w:val="000000"/>
        </w:rPr>
        <w:t xml:space="preserve">10 g trưa Ông Phạm Lê-Bông đến báo-cáo tình-hình ở Paris từ ngày ĐỨC HỘ-PHÁP đi Génève. Ông cũng cho ĐỨC NGÀI biết những sự tiếp-xúc của Ông với ĐỨC QUỐC-TRƯỞNG và nhơn-vật Pháp. Ông cũng cho biết Ông Guy La Chambre là Tổng-Trưởng Bộ Liên-Quốc Pháp (Ministre des États Associés) hiện đang ở Génève muốn gặp ĐỨC NGÀI và xin ĐỨC NGÀI qui-định ngày giờ và vị trí giản-tiện, ĐỨC NGÀI hứa sẽ tính sau. </w:t>
      </w:r>
    </w:p>
    <w:p>
      <w:pPr>
        <w:pStyle w:val="NormalWeb"/>
        <w:jc w:val="both"/>
        <w:rPr/>
      </w:pPr>
      <w:r>
        <w:rPr>
          <w:color w:val="000000"/>
        </w:rPr>
        <w:t xml:space="preserve">X g trưa Ông Tòa Weil và Phó Lãnh-Sự Tàu ở Paris đến thăm ĐỨC NGÀI và tỏ bày rằng Tổng-Tài Tưởng-Giới-Thạch có đánh điện qua Paris mời ĐỨC NGÀI khi về Việt Nam, nhơn ngày giờ sang Đài Loan chơi. ĐỨC NGÀI nhận lời, vị Phó Lãnh-Sự cũng mời ĐỨC NGÀI bữa nào rảnh, quá bộ lại Lãnh-Sự Quán Tàu chơi và cho biết Ông Chánh Lãnh-Sự, ĐỨC HỘ-PHÁP hứa sẽ cho hay trước ngày giờ đến. </w:t>
      </w:r>
    </w:p>
    <w:p>
      <w:pPr>
        <w:pStyle w:val="NormalWeb"/>
        <w:jc w:val="both"/>
        <w:rPr/>
      </w:pPr>
      <w:r>
        <w:rPr>
          <w:color w:val="000000"/>
        </w:rPr>
        <w:t xml:space="preserve">5 g chiều Ông Nguyễn Mạnh-Hà (ở Cao-Ủy-Phủ Việt Nam) viếng ĐỨC HỘ-PHÁP và cho hay rằng cựu Thủ-Tướng BỬU-LỘC đã trở qua lãnh nhiệm-vụ Cao-Ủy-Việt Nam. Người kính lời chào ĐỨC NGÀI. Ông nói chuyện nửa tiếng đồng-hồ. </w:t>
      </w:r>
    </w:p>
    <w:p>
      <w:pPr>
        <w:pStyle w:val="NormalWeb"/>
        <w:jc w:val="both"/>
        <w:rPr/>
      </w:pPr>
      <w:r>
        <w:rPr>
          <w:color w:val="000000"/>
        </w:rPr>
        <w:t xml:space="preserve">7 g chiều Ông Grand phóng viên báo A.F.P. (Agence France Press) đến phỏng-vấn ĐỨC NGÀI về việc đi Génève, nhơn-dịp Ông mới nói rõ vì sao lời tuyên-bố của ĐỨC NGÀI tại Génève mà báo Journal d Extrême Orient đã đăng, còn báo bên Pháp lại tuyệt-nhiên yên-lặng. Điều này Tôi đã nói rõ ngày 2 Juillet 1954. Ông hầu chuyện với ĐỨC HỘ-PHÁP đến 8 giờ mới ra về. ĐỨC NGÀI dùng cơm chiều rồi nghỉ. </w:t>
      </w:r>
    </w:p>
    <w:p>
      <w:pPr>
        <w:pStyle w:val="Heading2"/>
        <w:jc w:val="both"/>
        <w:rPr/>
      </w:pPr>
      <w:r>
        <w:rPr>
          <w:color w:val="000000"/>
          <w:sz w:val="24"/>
          <w:szCs w:val="24"/>
        </w:rPr>
        <w:t xml:space="preserve">Ngày 10 tháng 6 năm Giáp-Ngọ (9 Juillet 1954): </w:t>
      </w:r>
    </w:p>
    <w:p>
      <w:pPr>
        <w:pStyle w:val="Normal"/>
        <w:jc w:val="both"/>
        <w:rPr/>
      </w:pPr>
      <w:r>
        <w:rPr>
          <w:color w:val="000000"/>
        </w:rPr>
        <w:t xml:space="preserve">10g sáng ĐỨC HỘ-PHÁP đánh điện cho ĐỨC QUỐC-TRƯỞNG xin hầu chuyện nhưng Quốc-Trưởng đi vắng. Ông Nguyễn-Xuân-Quảng hứa ngày mai lối 10 giờ sẽ trả lời. </w:t>
      </w:r>
    </w:p>
    <w:p>
      <w:pPr>
        <w:pStyle w:val="NormalWeb"/>
        <w:jc w:val="both"/>
        <w:rPr/>
      </w:pPr>
      <w:r>
        <w:rPr>
          <w:color w:val="000000"/>
        </w:rPr>
        <w:t xml:space="preserve">10 g 30 sáng Hai người bán máy xay đá và rouleau cán đường đem các kiểu trình cho ĐỨC NGÀI xem, ĐỨC NGÀI chọn một kiểu máy xay đá và một rouleau chạy mazout. Ông Ngô Khai-Minh đang xin phép mua hai cái máy ấy chở về Tòa-Thánh. </w:t>
      </w:r>
    </w:p>
    <w:p>
      <w:pPr>
        <w:pStyle w:val="NormalWeb"/>
        <w:jc w:val="both"/>
        <w:rPr/>
      </w:pPr>
      <w:r>
        <w:rPr>
          <w:color w:val="000000"/>
        </w:rPr>
        <w:t xml:space="preserve">11 g trưa Ông Cao Văn-Sến, bạn thân của Cựu Thủ-Tướng Nguyễn-Văn-Tâm đến chào ĐỨC HỘ-PHÁP và bàn về thời cuộc. Nghĩ cũng buồn cười là đến buổi này Ông vẫn còn trung-thành với thuyết Nam-Kỳ Quốc, tuy là ý-nghĩ lạc-hậu, nhưng rồi đây thời-cuộc sẽ đưa đẩy đến chỗ chia xẻ nước VN làm đôi. Ông nói chuyện với ĐỨC HỘ-PHÁP lối nửa giờ. </w:t>
      </w:r>
    </w:p>
    <w:p>
      <w:pPr>
        <w:pStyle w:val="NormalWeb"/>
        <w:jc w:val="both"/>
        <w:rPr/>
      </w:pPr>
      <w:r>
        <w:rPr>
          <w:color w:val="000000"/>
        </w:rPr>
        <w:t xml:space="preserve">12 giờ trưa Ông Thiếu-Tá Diệp đặng Bộ Tham-Mưu Quân Đội Cao-Đài ủy-nhiệm lo về kinh-tế quân-đội, đáp phi-cơ sang Paris. </w:t>
      </w:r>
    </w:p>
    <w:p>
      <w:pPr>
        <w:pStyle w:val="NormalWeb"/>
        <w:jc w:val="both"/>
        <w:rPr/>
      </w:pPr>
      <w:r>
        <w:rPr>
          <w:color w:val="000000"/>
        </w:rPr>
        <w:t xml:space="preserve">3 g chiều Ông Diệp trình-diện với ĐỨC HỘ-PHÁP bị ĐỨC HỘ-PHÁP quở. Vụ xin carte gởi bạc làm cho Đạo phải mang tiếng, ĐỨC NGÀI có giao cho Ông Diệp giấy tờ của Nhà Đương-Cuộc gởi cho ĐỨC NGÀI, cho biết danh-sách những người mà Cơ-Thánh-Vệ đã mượn danh để gởi bạc sang Pháp, có luôn cả danh-sách những người đứng tên bên Pháp để lãnh tiền. ĐỨC NGÀI dạy Ông Diệp phải điều tra vụ này rồi phúc báo cho ĐỨC NGÀI rõ. </w:t>
      </w:r>
    </w:p>
    <w:p>
      <w:pPr>
        <w:pStyle w:val="NormalWeb"/>
        <w:jc w:val="both"/>
        <w:rPr/>
      </w:pPr>
      <w:r>
        <w:rPr>
          <w:color w:val="000000"/>
        </w:rPr>
        <w:t xml:space="preserve">7 g chiều Các bạn Raoul Chabrol, Simone Baus và con là Janine Baus đến thăm ĐỨC HỘ-PHÁP, mừng rỡ và ngỏ ý xin nhập-môn. ĐỨC NGÀI định tối thứ năm, 15 Juillet lối 9 giờ sẽ làm phép lập-thệ nhập-môn. Họ định thỉnh ĐỨC HỘ-PHÁP đến tại nhà của Bà Simone Baus làm lễ. Vì họ quyến-luyến với ĐỨC NGÀI nên trễ giờ hẹn bữa cơm của Cựu Thủ-Tướng Trần-Văn-Hữu. Ông Minh lanh-trí kêu điện-thoại cho hay rằng ĐỨC NGÀI lỡ bị khách, đến 8 giờ 30 mới nhập tiệc. </w:t>
      </w:r>
    </w:p>
    <w:p>
      <w:pPr>
        <w:pStyle w:val="NormalWeb"/>
        <w:jc w:val="both"/>
        <w:rPr/>
      </w:pPr>
      <w:r>
        <w:rPr>
          <w:color w:val="000000"/>
        </w:rPr>
        <w:t xml:space="preserve">8 g 30 chiều Xe ĐỨC HỘ-PHÁP đến, đã có mấy Ông chờ sẵn như Thiếu-Tướng Lê- Văn-Viễn, Tổng-Trưởng Trần-Văn-Văn, Trần-Văn-Ân, và nhiều người khác, buổi tiệc thân mật kéo dài đến 11 giờ. </w:t>
      </w:r>
    </w:p>
    <w:p>
      <w:pPr>
        <w:pStyle w:val="Heading2"/>
        <w:jc w:val="both"/>
        <w:rPr/>
      </w:pPr>
      <w:r>
        <w:rPr>
          <w:color w:val="000000"/>
          <w:sz w:val="24"/>
          <w:szCs w:val="24"/>
        </w:rPr>
        <w:t>Ngày 11 tháng 6 năm Giáp-Ngọ (dl 10 Juillet 1954):</w:t>
      </w:r>
    </w:p>
    <w:p>
      <w:pPr>
        <w:pStyle w:val="Normal"/>
        <w:jc w:val="both"/>
        <w:rPr/>
      </w:pPr>
      <w:r>
        <w:rPr>
          <w:color w:val="000000"/>
        </w:rPr>
        <w:t xml:space="preserve">9 g sáng ĐỨC HỘ-PHÁP xem báo buổi sáng thấy tin tại Montreux (Suisse) có hội- nghị Quốc-Tế các Tôn-Giáo trên Hoàn-Cầu từ 9 giờ, 12 Juillet 1954, hoạch-định con đường Hòa-Bình, ĐỨC NGÀI đưa tôi xem và bàn tính nên đi dự cuộc hội-nghị ấy không? Phải chi hôm ở Génève mà mình đặng hay trước thì ở luôn bên ấy mà đi dự hội rồi sẽ về. Đàng này mới về có 3 bữa lại phải trở qua nữa, đã tốn tiền mà lại công việc ở Paris rất bề-bộn, từ ngày quân-đội Pháp thất-thủ ở Điện-Biên-Phủ, và nhứt là từ khi mất Bùi-Chu, Phát-Diệm và Phủ-Ly,ù thì sự dự tính của Mandès France ký đình chiến với Việt-Minh ngày càng rõ rệt. Việc chia ranh ban đầu lấy thuyết da beo (Peau de Léopar) nghĩa là quân-đội Pháp và Việt-Minh ở đâu đóng đó thành từng khoảnh nên mới gọi là chia theo da beo (có từ đốm) sau lại lấy thuyết chia đôi. Pháp đòi từ vĩ-tuyến 18, còn Việt-Minh thì đòi từ vĩ-tuyến 16, nhưng chưa quyết-định đến đâu. Trước sự phân-chia chắc-chắn đất nước Việt Nam như vậy, ĐỨC NGÀI rất lo nghĩ và đã cho mật lịnh Ngài Thiếu-Tướng Lê-Văn-Viễn về nước trước đặng sắp đặt việc nhà, rồi ĐỨC NGÀI cũng gấp rút về sau. Vì cớ nên việc trở qua Suisse dự hội-nghị Montreux là một điều cần phải suy-nghĩ. Hỏi ý kiến nhiều người, đến gần 11 giờ mới quyết-định phải đi. ĐỨC NGÀI dạy tôi đánh giây-thép qua Montreux cho hay rằng ĐỨC NGÀI sẽ tới dự hội sáng ngày 12 Juillet (vì còn phải ghi passeport và lấy giấy máy bay) ĐỨC NGÀI định đi 3 người, có Ông Đỗ-Hữu-Tấn và Tôi. </w:t>
      </w:r>
    </w:p>
    <w:p>
      <w:pPr>
        <w:pStyle w:val="NormalWeb"/>
        <w:jc w:val="both"/>
        <w:rPr/>
      </w:pPr>
      <w:r>
        <w:rPr>
          <w:color w:val="000000"/>
        </w:rPr>
        <w:t xml:space="preserve">10 g sáng Ông Nguyễn-Xuân-Quảng kêu điện-thoại cho hay rằng ĐỨC QUỐC- TRƯỞNG sẽ tiếp ĐỨC HỘ-PHÁP bữa thứ hai 12 Juillet, nhưng vì có việc phải đi Montreux nên ĐỨC HỘ-PHÁP dạy tôi xin hoãn lại bữa khác. Ông Nguyễn-Xuân-Quảng cho hay rằng qua ngày thứ hai thì có lẽ Quốc-Trưởng sẽ đi Vichy dưỡng bịnh, ĐỨC HỘ-PHÁP dạy tôi nói lại với Ông Quảng rằng dầu ĐỨC QUỐC-TRƯỞNG có đi đâu thì ĐỨC NGÀI cũng sẽ đi ngay đến đó. Ông Nguyễn-Xuân-Quảng xin để hỏi ĐỨC QUỐC-TRƯỞNG rồi sẽ trả lời sau. </w:t>
      </w:r>
    </w:p>
    <w:p>
      <w:pPr>
        <w:pStyle w:val="NormalWeb"/>
        <w:jc w:val="both"/>
        <w:rPr>
          <w:color w:val="000000"/>
        </w:rPr>
      </w:pPr>
      <w:r>
        <w:rPr>
          <w:color w:val="000000"/>
        </w:rPr>
        <w:t>4 g chiều Bạn Elexandre Mathelin khi được tin tôi thì có kêu điện-thoại xin phép chiều nay đúng giờ đến viếng ĐỨC HỘ-PHÁP. Vì ĐỨC HỘ-PHÁP có điều lo nghĩ, Tôi thay ĐỨC NGÀI tiếp-chuyện. Giải-thích lẽ Đạo, Ông ta nghe rất ngưỡng-mộ. Sẵn dịp Tôi cho hay rằng tới bữa 15 Juillet, ĐỨC HỘ-PHÁP sẽ làm lễ nhập-môn cho bạn Raoul Chabrol và Mẹ con của Bà Baus. Tôi khuyên Ông nên thừa dịp ấy nhập-môn luôn, Ông hứa chắc bữa đó sẽ dẫn người vợ mới cưới nhập-môn luôn. Ông này có vẻ hoạt-động và có nhiều sáng-kiến, Ông muốn làm thế nào mở Đạo cho mau và làm cho Cơ-Quan Truyền-Giáo ở Pháp đừng tốn-kém đến Tòa-Thánh. Ông còn nói với Tôi một câu:</w:t>
      </w:r>
      <w:r>
        <w:rPr>
          <w:i/>
          <w:iCs/>
          <w:color w:val="000000"/>
        </w:rPr>
        <w:t xml:space="preserve"> 'Khi mình muốn ra hành-đạo, thì phải nghĩ đến sự hi-sinh mà thôi, chớ chẳng nghĩ đến việc lợi. Nếu nghĩ đến việc lợi, thì không thể nào hành-đạo đặng'. </w:t>
      </w:r>
    </w:p>
    <w:p>
      <w:pPr>
        <w:pStyle w:val="NormalWeb"/>
        <w:jc w:val="both"/>
        <w:rPr/>
      </w:pPr>
      <w:r>
        <w:rPr>
          <w:color w:val="000000"/>
        </w:rPr>
        <w:t xml:space="preserve">6 g chiều Ông Minh cho hay rằng đúng 3g30 chiều 11 Juillet (12.6.Giáp-Ngọ) máy bay khởi-hành đi Génève và từ Génève đến Montreux phải đi bằng xe hơi, vì tại Montreux không có phi-trường. Ông giao giấy máy bay cho tôi và đưa riêng tôi 100 ngàn quan Pháp đem theo đổi lại tiền Suisse. Hôm nay thứ bảy nhà băng đã đóng cửa. Ông Đỗ Hữu-Tấn được tin đi theo ĐỨC HỘ-PHÁP, cũng đồng sửa-soạn valise. </w:t>
      </w:r>
    </w:p>
    <w:p>
      <w:pPr>
        <w:pStyle w:val="Heading2"/>
        <w:jc w:val="both"/>
        <w:rPr/>
      </w:pPr>
      <w:r>
        <w:rPr>
          <w:color w:val="000000"/>
          <w:sz w:val="24"/>
          <w:szCs w:val="24"/>
        </w:rPr>
        <w:t>Ngày 12 tháng 6 năm Giáp-Ngọ (11 Juillet 1954):</w:t>
      </w:r>
    </w:p>
    <w:p>
      <w:pPr>
        <w:pStyle w:val="Normal"/>
        <w:jc w:val="both"/>
        <w:rPr/>
      </w:pPr>
      <w:r>
        <w:rPr>
          <w:color w:val="000000"/>
        </w:rPr>
        <w:t xml:space="preserve">Sáng nay tôi viết bức thơ gởi cho Bà Baus dạy cách thức lập một Thiên-Bàn: trên, để Thiên-Nhãn; dưới, để tượng của Chúa Jésus Christ, có quả, hoa, ba ly rượu hai chén âm dương thủy và lư hương . . . . </w:t>
      </w:r>
    </w:p>
    <w:p>
      <w:pPr>
        <w:pStyle w:val="NormalWeb"/>
        <w:jc w:val="both"/>
        <w:rPr/>
      </w:pPr>
      <w:r>
        <w:rPr>
          <w:color w:val="000000"/>
        </w:rPr>
        <w:t xml:space="preserve">9 g 30 sáng ĐỨC HỘ-PHÁP, sau khi lót lòng, đọc cho tôi viết một bản tuyên-ngôn để qua Hội-Nghị đưa ra cho gọn. Tôi đem theo một số sách Histoire et Philosophie du Caodaism (Caodaism) và cuốn Pháp-Chánh-Truyền dịch ra Pháp-văn, cùng bản phỏng-vấn Đạo. Sắp đặt xong xuôi, chúng tôi chờ giờ ra phi-trường. Lúc ấy tôi nhớ trực lại bữa cơm của Ông Raphael Leygues mời chiều thứ hai 12/7, nay lại đi Génève gấp, tôi lật-đật viết thư gấp theo lối phneumatique hồi bữa ăn ấy, thì nội trong nửa giờ thơ ấy tới tay. </w:t>
      </w:r>
    </w:p>
    <w:p>
      <w:pPr>
        <w:pStyle w:val="NormalWeb"/>
        <w:jc w:val="both"/>
        <w:rPr/>
      </w:pPr>
      <w:r>
        <w:rPr>
          <w:color w:val="000000"/>
        </w:rPr>
        <w:t xml:space="preserve">2 g trưa Sợ trễ như kỳ trước nên mới 2 giờ đã đi ra phi-trường, ghi giấy và cân đồ xong lại rủi chiếc máy bay dự bị đi 3 giờ 30 này phải đình lại đến 7 giờ. Chúng tôi đành phải trở về. </w:t>
      </w:r>
    </w:p>
    <w:p>
      <w:pPr>
        <w:pStyle w:val="NormalWeb"/>
        <w:jc w:val="both"/>
        <w:rPr/>
      </w:pPr>
      <w:r>
        <w:rPr>
          <w:color w:val="000000"/>
        </w:rPr>
        <w:t xml:space="preserve">6 giờ chiều Đi giờ này lỡ bữa ăn. ĐỨC HỘ-PHÁP định qua Génève dùng cơm. Không ngờ chừng ra phi-trường chiếc máy bay này lại hoãn thêm nửa giờ, nghĩa là 7 g 30 mới cất cánh. Đường đi từ Paris tới Génève có một giờ đồng hồ. Máy bay cất cánh lối 15 phút là họ dọn ăn. </w:t>
      </w:r>
    </w:p>
    <w:p>
      <w:pPr>
        <w:pStyle w:val="NormalWeb"/>
        <w:jc w:val="both"/>
        <w:rPr/>
      </w:pPr>
      <w:r>
        <w:rPr>
          <w:color w:val="000000"/>
        </w:rPr>
        <w:t xml:space="preserve">8 g 30 chiều Máy bay tới phi-trường Cointrin (Génève). Kỳ này đi thình-lình không có ai đón nên bị lẳng-nhẳng với Douane một hồi lâu mới kêu taxi về đến Hotel Régina. Đến đây hơn 9 giờ. Khi còn ở Paris, Tôi có kêu điện-thoại qua Génève dặn phòng trước và mượn chủ nhà hàng hỏi thăm dùm vụ hội-nghị Tôn-Giáo ở Montreux, nay chúng tôi tới khuya quá, người hành-sự ban ngày đã về phải đợi 9 giờ mai, nhân-viên đến sẽ trả lời cho chúng tôi. Từ Génève đến Montreux trên 90 cây số ngàn, mút đầu trong của hồ Léman. Thấy không thể nào đi Montreux luôn đặng, nên đồng nghỉ tại Génève một đêm. Sáng, khi lót lòng tôi cậy kêu dùm cô Magda cho hay rằng có ĐỨC HỘ-PHÁP và tôi trở lại. Khi nghe tin ấy Cô lật-đật chạy lên gặp ĐỨC HỘ-PHÁP. Cô ôm khóc mướt, nhưng rồi cũng không dám ở lâu vì sợ bỏ công-chuyện chủ rầy. </w:t>
      </w:r>
    </w:p>
    <w:p>
      <w:pPr>
        <w:pStyle w:val="Heading2"/>
        <w:jc w:val="both"/>
        <w:rPr/>
      </w:pPr>
      <w:r>
        <w:rPr>
          <w:color w:val="000000"/>
          <w:sz w:val="24"/>
          <w:szCs w:val="24"/>
        </w:rPr>
        <w:t>Ngày 13 tháng 6 năm Giáp-Ngọ (12 Juillet 1954):</w:t>
      </w:r>
    </w:p>
    <w:p>
      <w:pPr>
        <w:pStyle w:val="Normal"/>
        <w:jc w:val="both"/>
        <w:rPr/>
      </w:pPr>
      <w:r>
        <w:rPr>
          <w:color w:val="000000"/>
        </w:rPr>
        <w:t xml:space="preserve">9 g sáng Lót lòng xong, chúng tôi khởi-hành bằng chiếc xe hòm. Hôm nay nhờ một tờ báo Suisse đăng tin rõ hơn, cho biết hội-nghị Tôn-Giáo này nhóm tại Institut du Bleu Léman, gần Chateau Chillon, cách Montreux chừng hai cây số. </w:t>
      </w:r>
    </w:p>
    <w:p>
      <w:pPr>
        <w:pStyle w:val="NormalWeb"/>
        <w:jc w:val="both"/>
        <w:rPr/>
      </w:pPr>
      <w:r>
        <w:rPr>
          <w:color w:val="000000"/>
        </w:rPr>
        <w:t xml:space="preserve">Đường từ Génève đến Montreux chạy dài theo mé hồ, có lúc qua đồng bằng cách mé hồ vài trăm thước, có lúc chạy theo triền núi quanh-co sát mé hồ, bên trên núi cao chớn chở, còn bên dưới là vực sâu thẳm, thấy còn ghê hơn là đi Col de Faucille kỳ trước, vì Col de Faucille thì có cây rừng mọc hai bên nên khuất chẵng thấy hố sâu còn ở đây thì trống trải quá. Đường xa gần 100 cây số nhà cửa vẫn liền nhau. Ở đây cũng như bên Pháp, nhà cửa kiến trúc bằng gạch ngói, không có nhà tranh. Dọc theo đường, mấy chỗ trống, toàn là vườn nho hay là đồng lúa mì. Nho mùa này trông mới bén chưa có trái, còn lúa mì chín đỏ đồng, chẵng khác nào ruộng lúa bên mình. Muốn đến Montreux, phải đi ngang qua một đô-thị lớn là Lausane rất đồ-sộ. </w:t>
      </w:r>
    </w:p>
    <w:p>
      <w:pPr>
        <w:pStyle w:val="NormalWeb"/>
        <w:jc w:val="both"/>
        <w:rPr/>
      </w:pPr>
      <w:r>
        <w:rPr>
          <w:color w:val="000000"/>
        </w:rPr>
        <w:t xml:space="preserve">10 g sáng Gần 10 giờ xe tới Montreux, đi khỏi Montreux lối 2 cây số có một tòa lâu-đài sát mé hồ đó là Chateau de Chillon. Khỏi Chateau de Chillon chừng một đổi thấy bên tay trái một con đường nhỏ tách vô trong núi. Tại ngã ba có tấm bảng đề 'Bleu Léman'. Do theo con đường nhỏ ấy xe leo lên triền núi, quanh co một khoảng đường vài trăm thước đến một ngôi nhà rộng lớn đề bảng 'Institut du Bleu Léman'. Ngừng xe, chúng tôi vô nhà gặp một cô đầm lối chừng 40 tuổi tiếp đón và mời vô salon. Chúng tôi tự giới-thiệu và nói rằng có đánh điện xin dự hội-nghị Tôn-Giáo nơi đây. Bà liền cho biết rằng mới đặng giây-thép hồi sáng, nhưng cuộc hội-nghị vừa bế-mạc trước đây chừng nửa giờ. Bà cho biết thêm, trong cuộc hội-nghị có Ông Narada Théra đến dự. Ông này là người Ấn-Độ, có đến Tòa-Thánh lúc trước và hiến viên ngọc Xá-Lợi và cây Bồ-Đề. Bà ấy nói Ông Narada Théra vừa đi cách đây chừng nửa giờ, nhưng hội-viên khác còn đây và nhứt là Cô Nữ Tổng-Thư-Ký người Anh lối 30 tuổi. Bà mời chúng tôi ngồi và cho mấy hội-viên kia hay đến chào hỏi chúng tôi. Trong số hội-viên còn lại đây là người Anh (Anglais), Hòa-Lan (Hollande), người Bỉ (Belgique), ĐỨC HỘ-PHÁP tỏ ý với Cô Tổng-Thư-Ký và mấy Hội-Viên kia xin thêm vào đoạn chót bản vi-bằng bản tuyên-ngôn của ĐỨC NGÀI và ghi rằng chúng tôi vừa đến kịp trong giờ chót thì ai nấy đều nhận. Tôi lấy bản tuyên-ngôn trao cho Cô Tổng-Thư-Ký. </w:t>
      </w:r>
    </w:p>
    <w:p>
      <w:pPr>
        <w:pStyle w:val="NormalWeb"/>
        <w:jc w:val="both"/>
        <w:rPr/>
      </w:pPr>
      <w:r>
        <w:rPr>
          <w:color w:val="000000"/>
        </w:rPr>
        <w:t xml:space="preserve">Bản Tuyên-Ngôn ấy như vầy: </w:t>
      </w:r>
    </w:p>
    <w:p>
      <w:pPr>
        <w:pStyle w:val="Normal"/>
        <w:rPr/>
      </w:pPr>
      <w:r>
        <w:rPr>
          <w:b/>
          <w:bCs/>
          <w:color w:val="000000"/>
        </w:rPr>
        <w:t>MESSAGE</w:t>
        <w:br/>
        <w:t>De S.S Le HỘ-PHÁP PHẠM-CÔNG-TẮC</w:t>
      </w:r>
      <w:r>
        <w:rPr>
          <w:color w:val="000000"/>
        </w:rPr>
        <w:t xml:space="preserve"> </w:t>
      </w:r>
    </w:p>
    <w:p>
      <w:pPr>
        <w:pStyle w:val="NormalWeb"/>
        <w:rPr/>
      </w:pPr>
      <w:r>
        <w:rPr>
          <w:b/>
          <w:bCs/>
          <w:color w:val="000000"/>
        </w:rPr>
        <w:t>Supérieur de L' Église Caodaique à Tây-Ninh (Sud Việt Nam)</w:t>
        <w:br/>
        <w:t>adressé au Congrès Universel des Religions Mondiale à Montreux (Suisse)</w:t>
      </w:r>
    </w:p>
    <w:p>
      <w:pPr>
        <w:pStyle w:val="Normal"/>
        <w:jc w:val="both"/>
        <w:rPr>
          <w:b/>
          <w:b/>
          <w:bCs/>
          <w:i/>
          <w:i/>
          <w:iCs/>
          <w:color w:val="000000"/>
        </w:rPr>
      </w:pPr>
      <w:r>
        <w:rPr>
          <w:b/>
          <w:bCs/>
          <w:i/>
          <w:iCs/>
          <w:color w:val="000000"/>
        </w:rPr>
        <w:t xml:space="preserve">Le 12-7-1954 </w:t>
      </w:r>
    </w:p>
    <w:p>
      <w:pPr>
        <w:pStyle w:val="NormalWeb"/>
        <w:jc w:val="both"/>
        <w:rPr/>
      </w:pPr>
      <w:r>
        <w:rPr>
          <w:b/>
          <w:bCs/>
          <w:i/>
          <w:iCs/>
          <w:color w:val="000000"/>
        </w:rPr>
        <w:t xml:space="preserve">Mes Frères, </w:t>
      </w:r>
    </w:p>
    <w:p>
      <w:pPr>
        <w:pStyle w:val="NormalWeb"/>
        <w:jc w:val="both"/>
        <w:rPr/>
      </w:pPr>
      <w:r>
        <w:rPr>
          <w:b/>
          <w:bCs/>
          <w:i/>
          <w:iCs/>
          <w:color w:val="000000"/>
        </w:rPr>
        <w:t xml:space="preserve">Nous sommes venus de loin et sommes très heureux d' êre au milieu de ce divin aéropage. Pour vous laisser un souvenir do notre passage au milieu de vous, nous vous laissons le Message ci après du Maitre: </w:t>
      </w:r>
    </w:p>
    <w:p>
      <w:pPr>
        <w:pStyle w:val="NormalWeb"/>
        <w:jc w:val="both"/>
        <w:rPr/>
      </w:pPr>
      <w:r>
        <w:rPr>
          <w:b/>
          <w:bCs/>
          <w:i/>
          <w:iCs/>
          <w:color w:val="000000"/>
        </w:rPr>
        <w:t xml:space="preserve">L' Humanité est en pleine crise moral. Toutes les Nations sont dans l'anxiéùté, à la recherche d'une Voie de Salut dans la PAIX, promise aux hommes de bonne volonté. </w:t>
      </w:r>
    </w:p>
    <w:p>
      <w:pPr>
        <w:pStyle w:val="NormalWeb"/>
        <w:jc w:val="both"/>
        <w:rPr/>
      </w:pPr>
      <w:r>
        <w:rPr>
          <w:b/>
          <w:bCs/>
          <w:i/>
          <w:iCs/>
          <w:color w:val="000000"/>
        </w:rPr>
        <w:t xml:space="preserve">Le pur Matérialisme semble dépasser le Spiritualisme divin et la Force brutale primer le Droit. Les Menaces de Guerre sont imminentes et partout on cherche à opposer la Force à la Force. Ce serait là une grave erreur qui conduirait le Monde vers sa destruction. </w:t>
      </w:r>
    </w:p>
    <w:p>
      <w:pPr>
        <w:pStyle w:val="NormalWeb"/>
        <w:jc w:val="both"/>
        <w:rPr/>
      </w:pPr>
      <w:r>
        <w:rPr>
          <w:b/>
          <w:bCs/>
          <w:i/>
          <w:iCs/>
          <w:color w:val="000000"/>
        </w:rPr>
        <w:t xml:space="preserve">L' Idéologie Matérialiste ne peut être combattue que par une Haute Spiritualité, mais les Religions existantes, prise isolément, semblent être impuissantes devant L' Impiété et la Haine. </w:t>
      </w:r>
    </w:p>
    <w:p>
      <w:pPr>
        <w:pStyle w:val="NormalWeb"/>
        <w:jc w:val="both"/>
        <w:rPr/>
      </w:pPr>
      <w:r>
        <w:rPr>
          <w:b/>
          <w:bCs/>
          <w:i/>
          <w:iCs/>
          <w:color w:val="000000"/>
        </w:rPr>
        <w:t xml:space="preserve">Je suis convaincu qu'en ce moment, toutes nos pensées sont dirigées vers un seul But, celui de concilier toutes les divergences de conceptions religieuses en une UNITÉ de Croyance en DIEU et en ses Créatures. </w:t>
      </w:r>
    </w:p>
    <w:p>
      <w:pPr>
        <w:pStyle w:val="NormalWeb"/>
        <w:jc w:val="both"/>
        <w:rPr/>
      </w:pPr>
      <w:r>
        <w:rPr>
          <w:b/>
          <w:bCs/>
          <w:i/>
          <w:iCs/>
          <w:color w:val="000000"/>
        </w:rPr>
        <w:t xml:space="preserve">C'est dans le but qu ' une nouvelle religion (La religion Caodaisme) a été fondée en 1925 au Việt Nam sur l'ordre donné par Messages Divins. </w:t>
      </w:r>
    </w:p>
    <w:p>
      <w:pPr>
        <w:pStyle w:val="NormalWeb"/>
        <w:jc w:val="both"/>
        <w:rPr/>
      </w:pPr>
      <w:r>
        <w:rPr>
          <w:b/>
          <w:bCs/>
          <w:i/>
          <w:iCs/>
          <w:color w:val="000000"/>
        </w:rPr>
        <w:t xml:space="preserve">Par sa très large tolérance, Elle n' admet pas l 'idée de sectarisme. Par Elle toutes les Fois pourront se rencontrer et se confondre en une FOI UNIQUE, la Grande Foi sur la Grande Voie de L ' Amour. </w:t>
      </w:r>
    </w:p>
    <w:p>
      <w:pPr>
        <w:pStyle w:val="NormalWeb"/>
        <w:jc w:val="both"/>
        <w:rPr/>
      </w:pPr>
      <w:r>
        <w:rPr>
          <w:b/>
          <w:bCs/>
          <w:i/>
          <w:iCs/>
          <w:color w:val="000000"/>
        </w:rPr>
        <w:t xml:space="preserve">Le Caodaisme, comme toutes les Religions, a son esotérisme et son exotérisme. Son esotérisme est le dogme de l ' Amour Universelle tandis que son exotérisme est L'INITIATION HIÉRARCHISÉE. </w:t>
      </w:r>
    </w:p>
    <w:p>
      <w:pPr>
        <w:pStyle w:val="NormalWeb"/>
        <w:jc w:val="both"/>
        <w:rPr/>
      </w:pPr>
      <w:r>
        <w:rPr>
          <w:b/>
          <w:bCs/>
          <w:i/>
          <w:iCs/>
          <w:color w:val="000000"/>
        </w:rPr>
        <w:t xml:space="preserve">L'Humanité ayant son origine unique, la Croyance Humaine était donc, à ses débuts, portée vers son Créateur. C'est la multiplicité des races qui a conduit le monde devant la diversité des croyances. Pour ramener l 'esprit humain vers L ' Unité, il est nécessaire de ramener toutes les croyances à son origine primordiale: Le Culte de DIEU et de L'HUMANITÉ. </w:t>
      </w:r>
    </w:p>
    <w:p>
      <w:pPr>
        <w:pStyle w:val="NormalWeb"/>
        <w:jc w:val="both"/>
        <w:rPr/>
      </w:pPr>
      <w:r>
        <w:rPr>
          <w:b/>
          <w:bCs/>
          <w:i/>
          <w:iCs/>
          <w:color w:val="000000"/>
        </w:rPr>
        <w:t xml:space="preserve">UNION et PAIX, voilà deux mots auxquels aspire le monde actuel. Ce sont des mots d'or et de jade que le Maitre a mis dans le coeur de chacun de nous. C'est L'Union qui établit la Paix dans toutes les sociétés et les Nations et qui est un exemple éclatant, poussant l'Humanité à vivre dans une FRATERNITÉ UNIVERSELLE. </w:t>
      </w:r>
    </w:p>
    <w:p>
      <w:pPr>
        <w:pStyle w:val="NormalWeb"/>
        <w:spacing w:before="0" w:after="0"/>
        <w:jc w:val="both"/>
        <w:rPr/>
      </w:pPr>
      <w:r>
        <w:rPr>
          <w:b/>
          <w:bCs/>
          <w:i/>
          <w:iCs/>
          <w:color w:val="000000"/>
        </w:rPr>
        <w:t xml:space="preserve">Donc, la Paix peut être réalisée qu'en unifiant toute les croyances religieuses. Vos recherches sont dans la bonne voie. A partir de ce jour, groupons-nous, conceptrons tous nos efforts autour de la bannière de notre DIEU UNIQUE. Efforcons-nous d'élever dans le Monde une Haute Eglise (. . . CAO-ĐÀI) qui servira de flamme pour bien éclairer L'Humanité entière dans sa marche vers la PAIX et la CONCORDE./.  </w:t>
      </w:r>
      <w:r>
        <w:rPr>
          <w:color w:val="000000"/>
        </w:rPr>
        <w:t xml:space="preserve">(Xem bản dịch ở trang cuối) </w:t>
      </w:r>
    </w:p>
    <w:p>
      <w:pPr>
        <w:pStyle w:val="Normal"/>
        <w:jc w:val="both"/>
        <w:rPr>
          <w:color w:val="000000"/>
        </w:rPr>
      </w:pPr>
      <w:r>
        <w:rPr>
          <w:color w:val="000000"/>
        </w:rPr>
      </w:r>
    </w:p>
    <w:p>
      <w:pPr>
        <w:pStyle w:val="Normal"/>
        <w:jc w:val="both"/>
        <w:rPr/>
      </w:pPr>
      <w:r>
        <w:rPr>
          <w:color w:val="000000"/>
        </w:rPr>
        <w:t xml:space="preserve">Ai nấy đều vui lòng chấp-thuận thâu-nhận bản Tuyên-Ngôn này và sẽ gài vào bản vi-bằng. Sau đó Bà Quản-Lý Institut du Bleu Léman mời ra sân (terrasse) uống trà dùng bánh và đàm đạo. Trời tốt, bên nầy người ta ưa thích ra sân phơi nắng cho ấm. ĐỨC HỘ-PHÁP nhơn dịp ấy thuyết minh giáo-lý cho mọi người nghe. Họ để ý và hoan-nghinh Giáo-lý Cao-Đài lắm, họ hi-vọng mối Đạo này dung hợp các Tôn-Giáo trên hoàn-vũ. Bây giờ họ mới cho biết rằng Ông Narada Théra làm cho họ bất mãn lắm vì những chuyện cầu kỳ của Ông. Ông bắt người ta phải dưng cơm, dưng nước. Bữa trước Ông nặng đầu, xin một viên thuốc mà cũng phải có người dưng cho Ông mới chịu uống, y như lúc Ông qua Saigon và lên Tòa-Thánh buổi nọ làm cho người Âu-Châu bất mãn lắm. Đã vậy, với tánh hiếu-kỳ của người Âu-Châu, họ hay tìm tòi và hỏi nhiều chuyện thắc-mắc, vấn Ông nhiều câu khó trả lời, Ông bảo họ không đặng phép hỏi như vậy, làm cho nhiều người càng thêm bất mãn. Vì cớ cuộc hội đáng lẽ đến chiều ngày 12 Juillet mới bế-mạc mà phải bế-mạc sớm. </w:t>
      </w:r>
    </w:p>
    <w:p>
      <w:pPr>
        <w:pStyle w:val="NormalWeb"/>
        <w:jc w:val="both"/>
        <w:rPr/>
      </w:pPr>
      <w:r>
        <w:rPr>
          <w:color w:val="000000"/>
        </w:rPr>
        <w:t xml:space="preserve">Sau khi ĐỨC HỘ-PHÁP và chúng tôi cho họ biết tôn-chỉ Đạo Cao-Đài dung-hòa các tâm-lý để đi đến mức Đại-Đồng họ thích lắm. Thêm nữa họ thấy ĐỨC HỘ-PHÁP và chúng tôi rất vui-vẻ, dễ-dãi, khác hẵn với tánh khó-khăn của Ông Narada Théra nên tỏ vẻ thân mật và gây cảm-tình. </w:t>
      </w:r>
    </w:p>
    <w:p>
      <w:pPr>
        <w:pStyle w:val="Heading2"/>
        <w:jc w:val="both"/>
        <w:rPr/>
      </w:pPr>
      <w:r>
        <w:rPr>
          <w:color w:val="000000"/>
          <w:sz w:val="24"/>
          <w:szCs w:val="24"/>
        </w:rPr>
        <w:t xml:space="preserve">Ngày 12 tháng 6 năm Giáp-Ngọ (11 Juillet 1954): </w:t>
      </w:r>
    </w:p>
    <w:p>
      <w:pPr>
        <w:pStyle w:val="Normal"/>
        <w:jc w:val="both"/>
        <w:rPr/>
      </w:pPr>
      <w:r>
        <w:rPr>
          <w:color w:val="000000"/>
        </w:rPr>
        <w:t xml:space="preserve">. . . . Các hội-viên Tôn-Giáo Quốc-Tế mời ĐỨC NGÀI và chúng tôi ở lại dùng cơm trưa. Trong bữa cơm chúng tôi chuyện-trò rất thân mật. Trước khi ra về cả nhà Bà Quản-Lý Institut du Bleu Léman xin ĐỨC HỘ-PHÁP ban Phép Lành cho mỗi người trong nhà (trên 10 người). </w:t>
      </w:r>
    </w:p>
    <w:p>
      <w:pPr>
        <w:pStyle w:val="NormalWeb"/>
        <w:jc w:val="both"/>
        <w:rPr/>
      </w:pPr>
      <w:r>
        <w:rPr>
          <w:color w:val="000000"/>
        </w:rPr>
        <w:t xml:space="preserve">4 giờ chiều Về đến phòng nghỉ là 4 giờ. Ông Đỗ-Hữu-Tấn đi luôn lên Hội-quán của Phái-đoàn Pháp ở Bocage đến gặp Ông Guy La Chambre coi Ông muốn gặp ĐỨC HỘ-PHÁP không? Khi được nghe tin ĐỨC HỘ-PHÁP qua Génève thì Ông Guy La Chambre mừng và xin đến viếng ĐỨC HỘ-PHÁP liền. Ông Tấn về báo-cáo cho ĐỨC NGÀI hay. 15 phút sau, đúng giờ hẹn Ông Tổng-Trưởng Bộ Liên-Quốc Guy La Chambre đến, có Ông Saint Mleux là Đổng-Lý Văn-Phòng đi theo. ĐỨC HỘ-PHÁP tiếp Ông Guy La Chambre nơi phòng riêng còn chúng tôi nói chuyện với Ông Saint Mleux. Tôi cũng tỏ cho Ông biết rằng nước Pháp đã long-trọng tuyên-bố cho Chánh-Phủ Quốc-Gia Việt Nam thâu hoạch chủ-quyền Độc-Lập, tại sao nước Pháp không đưa Chánh-Phủ Quốc-Gia thương thuyết với Việt-Minh, vì chuyện đó là chuyện nội-bộ của nước Việt Nam mà thôi. Ông nói rằng nước Pháp từ 8, 9 năm nay vì chủ-nghĩa chống Cộng-Sản mà phải kẹt tay ở Việt Nam. Chánh-Phủ Mỹ hứa giúp sức, nhưng từ mấy năm nay nào có giúp gì đâu. Đến nay tới lúc khó-khăn mà chánh-phủ Mỹ gặp hồi Tổng Tuyển Cử, không thể nào tỏ một thái-độ rõ-rệt trước ngày lập thành tân Chánh-Phủ nghĩa là không trước tháng Octobre, Novembre 1954. Nếu nước Pháp không sớm liệu, thì từ đây đến đó những biến cố xảy ra có thể đưa nước Pháp vào chỗ khó-khăn. . . . nên mới nhận ký-kết đình-chiến với Việt-Minh. Tôi hỏi Ông có biết rằng khi nước Pháp bắt tay ký kết đình chiến là sẽ gây sự phẩn-uất trong lòng những chiến-sĩ trong cánh Quốc-Gia hay không? thì Ông nói rằng Ông vẫn biết, nhưng trong tình thế này Ông chắc chắn bên Việt-Minh họ sẽ gìn giữ trật-tự trong vùng của họ kiểm-soát để bảo-vệ tài sản và sanh mạng người Pháp trong vùng họ đặng lấy uy-tín đối với Quốc-Tế. Ông ngỏ ý rằng bên cánh Quốc-Gia muốn giữ đặng uy-tín thì cũng phải cố-gắng giữ sao đừng cho xảy ra chuyện rắc-rối làm mất trật-tự trong vùng mình kiểm-soát, nói chuyện đến đây thì Ông Guy La Chambre trên kia đã dứt câu chuyện với ĐỨC HỘ-PHÁP nên trở xuống. Ông Tấn và Tôi lật-đật đưa Ông Saint Mleux ra cùng về với Ông Tổng-Trưởng. </w:t>
      </w:r>
    </w:p>
    <w:p>
      <w:pPr>
        <w:pStyle w:val="NormalWeb"/>
        <w:jc w:val="both"/>
        <w:rPr/>
      </w:pPr>
      <w:r>
        <w:rPr>
          <w:color w:val="000000"/>
        </w:rPr>
        <w:t xml:space="preserve">Trong công việc đi Génève kỳ này tôi nhận thấy nhiều chuyện biến đổi ngộ-nghỉnh, nhứt là vụ đi Hội-Nghị Tôn-Giáo, nếu không có chuyện phi-cơ trục trặc thì chúng tôi đến rất sớm, dự hội và sẽ gặp Ông Narada Théra còn ở đo,ù không sao tránh khỏi sự niềm-nỡ của Ông vì tình quen biết với nhau khi trước. Như vậy thì sự thất bại của Ông Narada Théra sẽ có ảnh hưởng đến chúng tôi. Trái lại chúng tôi đến trễ mà thâu-thập đặng trọn cảm-tình của toàn hội và cả gia-đình Bà Quản-Lý. </w:t>
      </w:r>
    </w:p>
    <w:p>
      <w:pPr>
        <w:pStyle w:val="NormalWeb"/>
        <w:jc w:val="both"/>
        <w:rPr/>
      </w:pPr>
      <w:r>
        <w:rPr>
          <w:color w:val="000000"/>
        </w:rPr>
        <w:t xml:space="preserve">8g chiều Cô Magda Purro thừa-dịp dọn cơm chiều lân-la chuyện vãn với chúng tôi. Câu chuyện thật là ly kỳ. Kỳ trước ở Génève ĐỨC HỘ-PHÁP đã nhận cô Magda này làm con và Cô thương ĐỨC HỘ-PHÁP như Cha đẻ. Cô là một người hay lên xuống làm công cho Hotel Régina, một trong số 4 người hay lên xuống bưng thức ăn cho chúng tôi. Ngày đầu lúc chưa biết nhau nhằm chuyến cô bưng đồ lót lòng lên phòng; thấy vẻ hiền-từ đáng thương, ĐỨC HỘ-PHÁP kêu Cô lại. Lúc ấy trời lạnh, ĐỨC NGÀI đang nằm trên đi-văn, đấp mền tới cổ. Cô lại quì gối bên chưn ĐỨC NGÀI. Hỏi lai-lịch, Cô thuật rằng: Cô mồ côi cha mẹ sớm, có ba em, Cô phải nghỉ học để đi kiếm chuyện làm lấy tiền nuôi em. Đến năm nay Cô đặng 28 tuổi, em cô cũng đã lớn, có gia-đình và đã có con mà cô thì vẫn ở vậy. Hỏi sao Cô không lập gia-đình thì Cô trả lời một cách tự-nhiên và thật-thà rằng: Mấy em con nghèo, làm việc không đủ nuôi con, nên con phải làm việc để giúp chúng nó. Bấy nhiêu đó cũng đủ thấy một tâm-hồn đầy nhẫn-nại hy-sinh. ĐỨC HỘ-PHÁP hỏi Cô muốn làm con ĐỨC NGÀI không? Cô có vẻ mừng và hỏi vặn lại ĐỨC NGÀI nói thật hay nói chơi? ĐỨC HỘ-PHÁP trả lời rằng: 'Thiệt!" Cô liền quì gối xuống nói: 'Con xin nhận và cám ơn Cha'. Cô bèn ôm tay ĐỨC NGÀI mà hun. Từ buổi ấy về sau mối cảm-tình Cha con ngày thêm khắn-khít. ĐỨC HỘ-PHÁP và chúng tôi trở lại Paris lần trước Cô cảm-động quá không dám đưa đi ,sợ cầm lòng không đậu rồi phải khóc. </w:t>
      </w:r>
    </w:p>
    <w:p>
      <w:pPr>
        <w:pStyle w:val="NormalWeb"/>
        <w:jc w:val="both"/>
        <w:rPr/>
      </w:pPr>
      <w:r>
        <w:rPr>
          <w:color w:val="000000"/>
        </w:rPr>
        <w:t xml:space="preserve">Tưởng không còn hi-vọng gặp lại nữa, nhưng thình lình sáng ngày 13 Juillet, Cô hay tin ĐỨC HỘ-PHÁP trở qua, Cô mừng quá chạy lại ôm ĐỨC NGÀI mà khóc. Thấy Cô quí mến ĐỨC NGÀI quá, hỏi nguyên-do thì Cô mới thố-lộ một sự lạ-lùng, Cô nói rằng: 'Bữa đầu tiên Cô bưng đồ lên cho ĐỨC HỘ-PHÁP dùng, khi mở cửa bước vào trong phòng. Cô nghe mùi hương bát-ngát mà thuở nay chưa từng thưởng-thức, dưới đất đầy dẫy bông hoa đủ màu sắc như màng. Khi ấy Cô nghe trong lòng Cô khoan-khoái vui lạ làm sao, làm cho Cô muốn nằm trên đống hoa ấy mà mắt Cô trông thấy. Trời lạnh, ĐỨC HỘ-PHÁP đang nằm nghỉ trên ghế dài (divan) đấp mền lên tới cổ. Cô bước tới thấy mặt ĐỨC HỘ-PHÁP có khí sắc sáng lòa làm cho Cô ngơ-ngẫn phục quì xuống dưới chơn. Cô còn nói nhiều câu làm cho mình phải suy-nghĩ mãi. Cô cảm thấy thế-giới bên kia thế nào mà Cô nói với ĐỨC NGÀI rằng: </w:t>
      </w:r>
      <w:r>
        <w:rPr>
          <w:i/>
          <w:iCs/>
          <w:color w:val="000000"/>
        </w:rPr>
        <w:t xml:space="preserve">'Hồi trước cha con mình ở trên kia vui sướng biết mấy, ngày nay mang xác-thịt này cực-khổ quá phải không Ba?' </w:t>
      </w:r>
      <w:r>
        <w:rPr>
          <w:color w:val="000000"/>
        </w:rPr>
        <w:t xml:space="preserve">Cô lại dặn ĐỨC NGÀI: Những công-chuyện gì của ĐỨC NGÀI làm đều vĩ-đại lắm và sẽ thành-công hết thảy, nhưng đừng lo nghĩ nhiều quá mà hao tổn tinh-thần. </w:t>
      </w:r>
    </w:p>
    <w:p>
      <w:pPr>
        <w:pStyle w:val="NormalWeb"/>
        <w:jc w:val="both"/>
        <w:rPr/>
      </w:pPr>
      <w:r>
        <w:rPr>
          <w:color w:val="000000"/>
        </w:rPr>
        <w:t xml:space="preserve">Chiều ngày 12 Juillet, Cô nghe trưa mai ĐỨC HỘ-PHÁP trở về Paris, nên khi vừa mãn việc, Cô thay đồ lên phòng lân-la nói chuyện với chúng tôi, 11 giờ đêm mới về. Hỏi về gia-cư thì Cô trả lời Cô ở chung với một người chị em bạn có đứa con để khi rảnh việc ở nhà lo săn-sóc cho chúng nó. Hỏi Cô làm không đủ tiền mướn nhà ở hay sao mà lại ở chung như vậy? Cô thành thật trả lời: 'Con gái không có chồng mà ở riêng một mình khó lắm, đã vậy còn mấy đứa nhỏ. Cô săn sóc chúng nó như con thì đủ vui. ĐỨC NGÀI nói với Cô rằng: 'Con làm việc như vậy thì khổ nhọc lắm'. Cô thật thà trả lời: 'Thưa Cha! con có khổ đâu. Con làm như vậy là lẽ tự nhiên mà!' ĐỨC NGÀI bảo Cô khi nào muốn qua Tây-Ninh thì cho ĐỨC NGÀI hay để lo phương-tiện đi, Cô trả lời: 'xin Cha đừng lo việc ấy, chừng nào con đi thì con sẽ đủ tiền đi'. </w:t>
      </w:r>
    </w:p>
    <w:p>
      <w:pPr>
        <w:pStyle w:val="Heading2"/>
        <w:jc w:val="both"/>
        <w:rPr/>
      </w:pPr>
      <w:r>
        <w:rPr>
          <w:color w:val="000000"/>
          <w:sz w:val="24"/>
          <w:szCs w:val="24"/>
        </w:rPr>
        <w:t>Ngày 14 tháng 6 năm Giáp Ngọ (13 Juillet 1954):</w:t>
      </w:r>
    </w:p>
    <w:p>
      <w:pPr>
        <w:pStyle w:val="Normal"/>
        <w:jc w:val="both"/>
        <w:rPr/>
      </w:pPr>
      <w:r>
        <w:rPr>
          <w:color w:val="000000"/>
        </w:rPr>
        <w:t xml:space="preserve">8 g sáng Sáng ngày, thức sớm, Cô Magda lo đem đồ điểm-tâm lên cho ĐỨC NGÀI và Tôi dùng, tội nghiệp vì tình quyến-luyến Cô muốn lân-la gần gũi chúng tôi nên thừa dịp mỗi khi có đem đồ lên phòng thì Cô giành phần đem lên cho đặng gặp ĐỨC NGÀI một chút. </w:t>
      </w:r>
    </w:p>
    <w:p>
      <w:pPr>
        <w:pStyle w:val="NormalWeb"/>
        <w:jc w:val="both"/>
        <w:rPr/>
      </w:pPr>
      <w:r>
        <w:rPr>
          <w:color w:val="000000"/>
        </w:rPr>
        <w:t xml:space="preserve">9 g sáng Lễ-Sanh Ngọc Tiểng Thanh (G.H Schuetz) ở Collège Sous Salève được giây-thép hay tin ĐỨC HỘ-PHÁP đến Génève và chiều ngày 13 Juillet sẽ về Paris, nên sáng nay đến viếng, có Cô Magda biết trước đón khách rước dẫn lên phòng ĐỨC HỘ-PHÁP. Bạn Ngọc Tiểng Thanh gặp ĐỨC NGÀI mừng rỡ vô cùng, hun tay ĐỨC NGÀI. Tôi và Ông Tấn cũng hầu chuyện rồi xin phép đi ghi giấy máy bay và ra phố đổi tiền Suisse đặng trả tiền nhà hàng. Trong lúc ĐỨC NGÀI chuyện vãn với bạn Ngọc Tiểng Thanh, đổi tiền và lấy giấy máy bay xong, Ông Tấn dắt tôi đi dạo phố giúp tôi biết thêm nhiều đời sống dân-chúng ở Génève. Phần chánh là: </w:t>
      </w:r>
    </w:p>
    <w:p>
      <w:pPr>
        <w:pStyle w:val="TextBodyIndent"/>
        <w:ind w:left="708" w:hanging="0"/>
        <w:rPr/>
      </w:pPr>
      <w:r>
        <w:rPr>
          <w:rFonts w:cs="Times New Roman" w:ascii="Times New Roman" w:hAnsi="Times New Roman"/>
        </w:rPr>
        <w:t>1. Nghề làm đồng-hồ, đi đâu cũng thấy đồng-hồ đủ kiểu, đủ cỡ.</w:t>
        <w:br/>
        <w:t>2. Nghề làm Chocolat.</w:t>
        <w:br/>
        <w:t xml:space="preserve">3. Nghề làm nhà hàng cho mướn phòng. Thành Génève là nơi gặp-gỡ các sắc dân trong trường chánh-trị cũng như trong cuộc du-lịch. Họ đến đây ăn xài về . . . . . . </w:t>
      </w:r>
    </w:p>
    <w:p>
      <w:pPr>
        <w:pStyle w:val="TextBodyIndent"/>
        <w:ind w:left="0" w:hanging="0"/>
        <w:rPr>
          <w:rFonts w:ascii="Times New Roman" w:hAnsi="Times New Roman" w:cs="Times New Roman"/>
        </w:rPr>
      </w:pPr>
      <w:r>
        <w:rPr>
          <w:rFonts w:cs="Times New Roman" w:ascii="Times New Roman" w:hAnsi="Times New Roman"/>
        </w:rPr>
      </w:r>
    </w:p>
    <w:p>
      <w:pPr>
        <w:pStyle w:val="Normal"/>
        <w:jc w:val="both"/>
        <w:rPr/>
      </w:pPr>
      <w:r>
        <w:rPr>
          <w:color w:val="000000"/>
        </w:rPr>
        <w:t>11 g trưa Bữa nay bạn Ngọc Tiểng Thanh ở hầu chuyện với ĐỨC HỘ-PHÁP thật lâu, đến 11 g trưa ĐỨC NGÀI cùng bạn Ngọc Tiểng Thanh đi dùng cơm chay tại tiệm người Việt có vợ Thụy-Sĩ danh tiếng nhứt, hiệu Rồng-Vàng (Restauant du Dragon d'Or). Rất tiếc hôm nay nhà hàng này đóng cửa buộc lòng trở về hotel Régina. Khi cơm nước xong, bạn Ngọc Tiểng Thanh kiếu-từ. Ông Tấn và Tôi thay vì nghỉ trưa, lại đi đưa Ngọc Tiểng Thanh ra xe điện, rồi đi dạo một vòng thành-phố. Châu-Thành Génève thật sạch-sẽ hơn châu thành Paris, ngoài đường không có một miếng giấy bỏ rơi, họ dạy dân của họ còn khéo hơn mình dạy con trong nhà. Miếng giấy gói kẹo phải vò nhỏ bỏ túi hay cầm tay đem bỏ trong giỏ rác. Hút hết điếu thuốc không có liệng tàn xuống đất mà phải kiếm thùng rác mà bỏ. Không một người nào nhổ nước miếng xuống đất. Chúng tôi mõi chơn ghé lại một công-viên ngồi nghỉ theo mấy cái ghế, thấy sân có đề bảng:</w:t>
      </w:r>
      <w:r>
        <w:rPr>
          <w:i/>
          <w:iCs/>
          <w:color w:val="000000"/>
        </w:rPr>
        <w:t>"đây là của chung, xin anh em lưu tâm gìn giữ nó".</w:t>
      </w:r>
      <w:r>
        <w:rPr>
          <w:color w:val="000000"/>
        </w:rPr>
        <w:t xml:space="preserve"> Bấy nhiêu cũng đủ cho dân sợ tuân theo chớ không phải hăm-he phạt vạ đủ điều như bên ta. </w:t>
      </w:r>
    </w:p>
    <w:p>
      <w:pPr>
        <w:pStyle w:val="NormalWeb"/>
        <w:jc w:val="both"/>
        <w:rPr/>
      </w:pPr>
      <w:r>
        <w:rPr>
          <w:color w:val="000000"/>
        </w:rPr>
        <w:t xml:space="preserve">3 g chiều Chúng tôi sửa-soạn ra phi-trường, Cô Magda lên từ giã ĐỨC HỘ-PHÁP và khóc nức-nở. Cô còn day qua nói với tôi rằng: 'Ba tôi về bên ấy, tôi không theo săn-sóc đặng, xin gởi cho Ông chăm-nom lo lắng dùm cho Ba tôi.' Tôi nghe câu nói ngây thơ ấy phì cười và khuyên cô an-tâm vì bên ấy còn có cả ngàn người lo lắng cho ĐỨC NGÀI chớ không ai bỏ ĐỨC NGÀI đâu mà sợ. </w:t>
      </w:r>
    </w:p>
    <w:p>
      <w:pPr>
        <w:pStyle w:val="NormalWeb"/>
        <w:jc w:val="both"/>
        <w:rPr/>
      </w:pPr>
      <w:r>
        <w:rPr>
          <w:color w:val="000000"/>
        </w:rPr>
        <w:t xml:space="preserve">4 g 30 chiều Ra phi-trường, cân đồ, trình giấy và chờ giờ lên máy bay. Thoạt nhiên có chiếc máy bay từ Paris vừa đến, trong số hành khách mới qua có cựu Thủ-Tướng Trần-Văn-Hữu. </w:t>
      </w:r>
    </w:p>
    <w:p>
      <w:pPr>
        <w:pStyle w:val="NormalWeb"/>
        <w:jc w:val="both"/>
        <w:rPr/>
      </w:pPr>
      <w:r>
        <w:rPr>
          <w:color w:val="000000"/>
        </w:rPr>
        <w:t xml:space="preserve">5 g 30 chiều Đúng 5g30 máy bay cất cánh rời khỏi phi-trường Cointrin (Génève), ít giờ sau máy bay đáp xuống phi-trường Orly (Paris), nhiều anh em đón rước đông đủ. Bữa nay (chiều 13 Juillet) bắt đầu chơi lễ, người ta đông đúc ngoài đường. Từ phi-trường về Hotel, mỗi khoản người ta chận ngang đường nhảy đầm đờn hát xe chạy rất khó khăn. Cuộc vui trọn 3 ngày đêm: 13, 14, và 15 Juillet. </w:t>
      </w:r>
    </w:p>
    <w:p>
      <w:pPr>
        <w:pStyle w:val="Heading2"/>
        <w:jc w:val="both"/>
        <w:rPr/>
      </w:pPr>
      <w:r>
        <w:rPr>
          <w:color w:val="000000"/>
          <w:sz w:val="24"/>
          <w:szCs w:val="24"/>
        </w:rPr>
        <w:t>Ngày 15 tháng 6 năm Giáp-Ngọ (14 Juillet 1954):</w:t>
      </w:r>
    </w:p>
    <w:p>
      <w:pPr>
        <w:pStyle w:val="Normal"/>
        <w:jc w:val="both"/>
        <w:rPr/>
      </w:pPr>
      <w:r>
        <w:rPr>
          <w:color w:val="000000"/>
        </w:rPr>
        <w:t xml:space="preserve">Sáng sớm, lối 8 giơ,ø nghe tiếng đờn kèn inh-ỏi, đó là cuộc diễn binh lớn tại Paris, thiên-hạ ngoài đường tấp-nập, chúng tôi từ trên cửa sổ dòm xuống thấy một biển người. </w:t>
      </w:r>
    </w:p>
    <w:p>
      <w:pPr>
        <w:pStyle w:val="NormalWeb"/>
        <w:jc w:val="both"/>
        <w:rPr/>
      </w:pPr>
      <w:r>
        <w:rPr>
          <w:color w:val="000000"/>
        </w:rPr>
        <w:t xml:space="preserve">9 g 30 sáng ĐỨC NGÀI dạy thông báo bổn bộ hay rằng: Chúa nhựt, ngày 16 Juillet, ĐỨC NGÀI sẽ về Sai-Gon. Được tin này riêng tôi thì nửa mừng nửa lo. Mừng vì đi lâu nay được trở về quê nhà, còn lo việc bên Pháp còn bề-bộn lắm, nhứt là việc truyền giáo của các bạn mới nhập-môn và việc thành lập liên-đoàn Liên-Hiệp-Pháp theo phương-thức mới. Mấy bữa trước ĐỨC HỘ-PHÁP có đi xem một căn nhà (appartement), một phòng salon, hai phòng ngủ, nhà tắm . . . để làm văn-phòng phổ-tế. ĐỨC NGÀI có định số tiền đi Pháp dư bao nhiêu bỏ vào công-quỹ của cơ-quan truyền-giáo bên Pháp đặng lo mở văn-phòng cùng tạo Thánh-Thất . ĐỨC NGÀI có dặn số tiền của ĐỨC NGÀI mua máy chụp hình và đồ phụ-tùng về điện-ảnh ngày sau sở nhà hình huờn lại bỏ vào ngân-quỹ truyền-giáo. Nay về bất-cập như vậy là mọi sự giao-phó lại cho Bàn-Trị-Sự nơi đây tự lo lấy. </w:t>
      </w:r>
    </w:p>
    <w:p>
      <w:pPr>
        <w:pStyle w:val="NormalWeb"/>
        <w:jc w:val="both"/>
        <w:rPr/>
      </w:pPr>
      <w:r>
        <w:rPr>
          <w:color w:val="000000"/>
        </w:rPr>
        <w:t xml:space="preserve">11 g trưa Cha Hoàng-Quỳnh bàn tính với ĐỨC NGÀI về công-cuộc sắp đặt thi-hành trước tình-thế biến chuyển, có điện-thoại từ Cannes cho hay rằng ĐỨC QUỐC-TRƯỞNG sẽ tiếp ĐỨC HỘ-PHÁP sáng mai, 15 Juillet 1954, đồng thời tối mai các bạn Đạo thỉnh ĐỨC HỘ-PHÁP nhập-môn cho nhóm Chabrol và Mathelin. ĐỨC NGÀI, sau khi bàn tính, định chiều nay đi Cannes ngủ đêm, sáng gặp ĐỨC QUỐC-TRƯỞNG rồi đi chuyến máy bay 3 g 30 chiều trở về Paris cho kịp, quyết-định xong ĐỨC NGÀI cho lịnh đi lấy giấy máy bay liền....???? Ông lại cho hay rằng chỉ lấy đặng hai cái giấy thôi vì hết chỗ. ĐỨC NGÀI liền định cậu MINH đi theo. </w:t>
      </w:r>
    </w:p>
    <w:p>
      <w:pPr>
        <w:pStyle w:val="NormalWeb"/>
        <w:jc w:val="both"/>
        <w:rPr/>
      </w:pPr>
      <w:r>
        <w:rPr>
          <w:color w:val="000000"/>
        </w:rPr>
        <w:t xml:space="preserve">7 g 30 chiều Chiếc máy bay đi Cannes sẽ cất cánh tại phi-trường Orly đúng 9 giờ, Ông Trần-Vinh và Ông Tấn theo đưa, đúng giờ ĐỨC HỘ-PHÁP và Ông Minh lên phi-cơ. </w:t>
      </w:r>
    </w:p>
    <w:p>
      <w:pPr>
        <w:pStyle w:val="NormalWeb"/>
        <w:jc w:val="both"/>
        <w:rPr/>
      </w:pPr>
      <w:r>
        <w:rPr>
          <w:color w:val="000000"/>
        </w:rPr>
        <w:t xml:space="preserve">Chiều nay là 14 Juillet, người ta đi chơi tấp-nập, đèn đuốc sáng choang, Nam thanh Nữ tú cặp nhau nhảy đầm cùng đường, mấy Ông công-viên công-sở làm việc suốt nửa đêm. </w:t>
      </w:r>
    </w:p>
    <w:p>
      <w:pPr>
        <w:pStyle w:val="Heading2"/>
        <w:rPr/>
      </w:pPr>
      <w:r>
        <w:rPr>
          <w:color w:val="000000"/>
          <w:sz w:val="24"/>
          <w:szCs w:val="24"/>
        </w:rPr>
        <w:t>Ngày 16 tháng 6 năm Giáp-Ngọ (15 Juillet 1954):</w:t>
      </w:r>
    </w:p>
    <w:p>
      <w:pPr>
        <w:pStyle w:val="Normal"/>
        <w:jc w:val="both"/>
        <w:rPr/>
      </w:pPr>
      <w:r>
        <w:rPr>
          <w:color w:val="000000"/>
        </w:rPr>
        <w:t xml:space="preserve">9 g sáng Ông Đỗ-Hữu-Tấn cùng tôi dạo chơi Châu-Thành Paris và đi Métro. Tưởng Métro là gì, té ra là xe lửa điển chạy dưới đất châu-thành Paris, trên mặt đất đường sá, xe cộ chạy tấp-nập còn dưới đất lại có cả một châu-thành khác đào hang chạy luôn luôn chẳng khác nào hang chuột, chỗ nào trên có đường là ở dưới có đường hầm cho xe điển Métro chạy. Đất bên ấy cũng chắc, mới làm đường hầm ở dưới được, có nhiều chỗ hai ba lớp đường hầm, đường này chạy luôn dưới đít đường kia lại còn có những đường đào chun ngang qua đáy sông Seine, trên thì nước sông còn dưới là đường xe điển chạy, 5 phút là có một chuyến xe chạy. Dưới hầm đặt hai đường rầy, cứ theo phía thuận là xe cứ chạy khỏi phải tránh nhau. Xe ngừng thì tự-nhiên cửa điển mở ra cho hành-khách lên xuống, xe khởi chạy là cửa tự nhiên đóng lại không ai có thể nào vô ra trong lúc xe chạy. </w:t>
      </w:r>
    </w:p>
    <w:p>
      <w:pPr>
        <w:pStyle w:val="NormalWeb"/>
        <w:jc w:val="both"/>
        <w:rPr/>
      </w:pPr>
      <w:r>
        <w:rPr>
          <w:color w:val="000000"/>
        </w:rPr>
        <w:t xml:space="preserve">12 g trưa Gần 12 giờ trưa, sau khi dùng cơm xong chúng tôi lại nhà thương La ennec (??) Salle Pozzi để thăm một nạn nhân vì quá khổ mà phải quyên-sinh, Cô Jocelyne Gauthier. Trước khi đi Cannes, ĐỨC HỘ-PHÁP có đọc báo thấy đặng tin này, cô thất-nghiệp mà chẳng ai giúp-đỡ, khổ quá đành phải tự-tử, song căn phần chưa mãn, cô được chở vào nhà thương điều-trị. ĐỨC NGÀI động lòng cho chạy hỏi thăm đến phòng co,â thì có lịnh Bác-sĩ cấm không cho ai vào thăm, chúng tôi đành phải để lại cho Cô một bức thư an ủi với một số tiền là mười ngàn quan (1.000$ Đông Dương). </w:t>
      </w:r>
    </w:p>
    <w:p>
      <w:pPr>
        <w:pStyle w:val="NormalWeb"/>
        <w:jc w:val="both"/>
        <w:rPr/>
      </w:pPr>
      <w:r>
        <w:rPr>
          <w:color w:val="000000"/>
        </w:rPr>
        <w:t xml:space="preserve">2 g chiều Chúng tôi sửa soạn ra phi-trường đón chuyến máy bay 3 g 30 để rước ĐỨC HỘ-PHÁP. Không dè đặng tin điện-thoại từ Cannes kêu về cho hay rằng lấy chỗ chuyến bay này không đặng nên phải chờ chuyến tới, 8g30 cất cánh tại Nice và đến hơn 10 g mới về tới phi-trường Orly. Tôi lật-đật gọi điện-thoại cho phái-đoàn hay, nhưng mấy Ông đều vắng mặt cả. Tôi liền kêu mấy bạn xin nhập-môn tối nay sẽ hội-họp tại nhà Bà Baus đúng 9 giờ, phải kêu từ người cho biết sự bất-trắc thình-lình này. Vì giờ đó cũng khuya tôi yêu-cầu có ai đón trước cửa để dẫn đường dùm. Các anh em thảy đều vui lòng chờ đợi và Bà Baus hứa sẽ đón chúng tôi. </w:t>
      </w:r>
    </w:p>
    <w:p>
      <w:pPr>
        <w:pStyle w:val="NormalWeb"/>
        <w:jc w:val="both"/>
        <w:rPr/>
      </w:pPr>
      <w:r>
        <w:rPr>
          <w:color w:val="000000"/>
        </w:rPr>
        <w:t xml:space="preserve">3 g 30 chiều Ông Thái ở Phi-Trường Orly cho hay vì đi dùng cơm phải vắng mặt. </w:t>
      </w:r>
    </w:p>
    <w:p>
      <w:pPr>
        <w:pStyle w:val="NormalWeb"/>
        <w:jc w:val="both"/>
        <w:rPr/>
      </w:pPr>
      <w:r>
        <w:rPr>
          <w:color w:val="000000"/>
        </w:rPr>
        <w:t xml:space="preserve">4 g chiều Ông Đỗ-Hữu-Tấn cùng chúng tôi đi viếng Musée Grévin, số 10 Boulevard Montmartre. Nơi đây người ta cố-gắng diễn-tả những nhân-vật xưa và nay bằng hình sáp, thì mình tưởng là hình sống thiệt. Bước vô là gặp phòng để kiếng rọi mặt. Mỗi người đi ngang qua dòm vào trong ấy, bắt tức cười nôn ruột, khi dòm vô trong mỗi cái kiếng mình thấy mình ốm nhách cao thườn-thượt hoặc lùn sủng hoặc tròn như trái banh, mặt bự như cái mâm, nhứt là mấy cô đầm và mấy cậu nhỏ lại xem cười nhào lăn. </w:t>
      </w:r>
    </w:p>
    <w:p>
      <w:pPr>
        <w:pStyle w:val="NormalWeb"/>
        <w:jc w:val="both"/>
        <w:rPr/>
      </w:pPr>
      <w:r>
        <w:rPr>
          <w:color w:val="000000"/>
        </w:rPr>
        <w:t xml:space="preserve">Qua khỏi đó, đến một căn phòng chia từng căn, mỗi căn chưng bày nhiều nhân vật khác nhau, kẻ đứng người ngồi coi như sống. Tôi nhận thấy có các vị Tổng-Thống Eisenhower, Winston Churchill, Vincent Auriol, Chủ-Tịch Nga Malenkov, các tướng Pháp như: Lecler, De Lattre de Tassigny, P. Thierry d 'Argenlieu, De Castrie, Juin v.v... Có hình ĐỨC GIÁO HOÀNG Pie 12 đang tiếp Ông Tisserand Feltin, Công-Tước Wladimir d 'Ormesson và Chanoine Kir, Đốc-lý thành Dijon. Gần đó có hình nắn Bà Hoàng Elizabeth ngồi trên ngai, bên cạnh có Ông chồng là Đức d'Édinbourg đứng. Bà Hoàng-Hậu nước Hollande với Đức Vua nước Belgique. Đến chỗ phòng của 'Victor Hugo' Nguyệt-Tâm Chơn-Nhơn (bức hình tặng Ông Grévin) </w:t>
      </w:r>
    </w:p>
    <w:p>
      <w:pPr>
        <w:pStyle w:val="NormalWeb"/>
        <w:jc w:val="both"/>
        <w:rPr/>
      </w:pPr>
      <w:r>
        <w:rPr>
          <w:color w:val="000000"/>
        </w:rPr>
        <w:t xml:space="preserve">Nơi phòng khiêu-vũ có hình của Serge Lifar là người đã có gặp chúng tôi nơi phòng thuyết-đạo Musée Social hình-dạng thiệt là giống. Những kép chánh nơi rạp hát Opéra cũng có hình nắn để đầy, rắn mắt hơn hết là họ nắn hình của một cô đầm để ngồi trên một cái băng màhai bên lại có hai cô đầm thiệt làm cho khách đi xem không phân biệt đặng người nào thiệt, giả. Ta ngắm xem cử-động mới biết đặng. </w:t>
      </w:r>
    </w:p>
    <w:p>
      <w:pPr>
        <w:pStyle w:val="NormalWeb"/>
        <w:jc w:val="both"/>
        <w:rPr/>
      </w:pPr>
      <w:r>
        <w:rPr>
          <w:color w:val="000000"/>
        </w:rPr>
        <w:t xml:space="preserve">Chúng tôi tiếp-tục đi xuống từng dưới hầm, nơi đây chưng bày hình ảnh về lịch-sử nước Pháp trong thời-kỳ cách-mạng thế vương quyền, lập chánh-phủ chánh-chung với nhà cách-mạng Mirabeau, Danton, Camille, Desmoulins, Robespièrre, nhà cách-mạng Marat bị Cô Charlotte Corday ám-sát trong lúc đang tắm, gần đó là một tòa-án cách-mạng, hồi buổi đó xử bà Rolani với Ông Herman, Chánh-Án và hai Ông Sellier và Foucaud phó án. </w:t>
      </w:r>
    </w:p>
    <w:p>
      <w:pPr>
        <w:pStyle w:val="NormalWeb"/>
        <w:jc w:val="both"/>
        <w:rPr/>
      </w:pPr>
      <w:r>
        <w:rPr>
          <w:color w:val="000000"/>
        </w:rPr>
        <w:t xml:space="preserve">Theo đây còn những cảnh nhà Vua bị giam ngục, thắp đèn leo lét và những cảnh các cao-trào Vua trong thời kỳ oanh-liệt như cảnh Louis thứ 13 và vua Louis thứ 14 với tất cả triều-thần. </w:t>
      </w:r>
    </w:p>
    <w:p>
      <w:pPr>
        <w:pStyle w:val="NormalWeb"/>
        <w:jc w:val="both"/>
        <w:rPr/>
      </w:pPr>
      <w:r>
        <w:rPr>
          <w:color w:val="000000"/>
        </w:rPr>
        <w:t xml:space="preserve">Đi vòng qua bên kia, những cảnh tả đời sống của Chúa Jésus từ khi sanh trong máng cỏ và cảnh thành Jérusalem, cảnh Chúa bị đóng đinh và cảnh đem chôn. Ngang đó cảnh tả đời sống của Bà Thánh Jeanne d'Arc từ lúc ở Dorémy nghe tiếng gọi của Thiêng-Liêng dạy ra giúp nước, trận đánh giải cứu thành Orléans, cuộc lễ tôn-vương cho vua Charles thứ 17, lúc bà bị bắt giam ngục và lúc bị thiêu trên giàn-hỏa. Chót hết chưng cảnh Napoléon Bonaparte tiếp khách tại điện La Malmaison. Cảnh này tới 48 nhân-vật làm toàn bằng sáp coi như sống. </w:t>
      </w:r>
    </w:p>
    <w:p>
      <w:pPr>
        <w:pStyle w:val="NormalWeb"/>
        <w:jc w:val="both"/>
        <w:rPr/>
      </w:pPr>
      <w:r>
        <w:rPr>
          <w:color w:val="000000"/>
        </w:rPr>
        <w:t xml:space="preserve">Trở lại thang lên từng lầu trên vào một phòng ảo-thuật, người ta diễn nhiều trò thiệt hay. Qua xem Đền Kiếng, đây là phòng hình bát giác, vách 8 phía đều bằng kiếng rọi mặt. Khi vào trong cửa đóng lại. Đèn tắt, một cảnh hiện ra cực-kỳ xinh-đẹp, một đền-đài rộng-lớn nhờ những bóng trong kiếng rọi qua rọi lại làm cho mình có một cảm-tưởng một đền đài vô tận. Mỗi khi chớp đèn là đổi một cảnh mới của Đền đài. Xem mãn nhãn thì tắt đèn thiệt tối. Trong lúc đó mình nghe tiếng máy quay rồ-rồ rột-rột, không đầy 3 phút là bực đèn lại biến thành một khu rừng huyền-bí bao la. Mình biết đây là đổi cảnh cũng nhờ vách kiếng rọi qua rọi lại, thấy xa mút con mắt. Trên trần khi ấy tỏa xuống một đàn bươm bướm không biết bao nhiêu mà kể, bay liệng trên không trung. Sự thật thì có lối 4 hay 5 ngàn bướm có đèn chiếu sáng rồi nhờ vách kiếng rọi ra, nên thấy hằng hà sa số. </w:t>
      </w:r>
    </w:p>
    <w:p>
      <w:pPr>
        <w:pStyle w:val="NormalWeb"/>
        <w:jc w:val="both"/>
        <w:rPr/>
      </w:pPr>
      <w:r>
        <w:rPr>
          <w:color w:val="000000"/>
        </w:rPr>
        <w:t xml:space="preserve">Mãn cảnh này thì lại tắt đèn tối om, đổi một cảnh mới hiện ra một cuộc lễ lớn ở Điện Alhambra bên xứ Ai-Cập, thắp đèn màu trông mút mắt một cảnh cực-kỳ hoa-lệ. Ra về 6 giờ chúng tôi sửa soạn đi ra phi-trường đón ĐỨC HỘ-PHÁP. </w:t>
      </w:r>
    </w:p>
    <w:p>
      <w:pPr>
        <w:pStyle w:val="NormalWeb"/>
        <w:jc w:val="both"/>
        <w:rPr/>
      </w:pPr>
      <w:r>
        <w:rPr>
          <w:color w:val="000000"/>
        </w:rPr>
        <w:t xml:space="preserve">10g30 tối Đáng lẽ chiếc máy bay đến phi-trường Orly 10 giờ, song nó trễ tới 10 g 30. Chúng tôi rước ĐỨC HỘ-PHÁP đi luôn qua Yssyles-moulineux rồi đến đường Henri Tarel nhầm. </w:t>
      </w:r>
    </w:p>
    <w:p>
      <w:pPr>
        <w:pStyle w:val="NormalWeb"/>
        <w:jc w:val="both"/>
        <w:rPr/>
      </w:pPr>
      <w:r>
        <w:rPr>
          <w:color w:val="000000"/>
        </w:rPr>
        <w:t xml:space="preserve">11 g đêm Xa xa thấy bóng người đứng dựa lề đường, đó là Mẹ con Bà Baus đón từ lâu. Đêm nay trời lạnh, hai mẹ con Bà đứng chờ chúng tôi. Gặp đặng, mừng rỡ hết sức, Bà Baus dẫn đường đi trước, vì giờ đã khuya ai nấy đều lẵng-lặng đi. Khi đến nhà, Bà Baus mời chúng tôi vào phòng khách, nơi đây đã có sẵn bạn Raoul Chabrol và hai vợ chồng Alexandre Mathelin. Phòng hẹp mà chúng tôi đi đông trót 10 người. Bà Baus đã dọn sẵn một Thiên-Bàn chưng dọn trang-hoàng. ĐỨC HỘ-PHÁP và Tôi quì cầu-nguyện, ai nấy lẵng-lặng đứng hầu. Xong rồi kêu từ người vào lập thệ, Nam trước, Nữ sau. ĐỨC HỘ-PHÁP làm phép giải-oan cho từng người. Tuy là đi đường rất mệt nhọc, nhưng ĐỨC NGÀI rất vui vẻ nói Đạo cho các bạn mới nghe. Bà Baus có làm cái bánh ngon lành đãi chúng tôi, vừa xơi xong bánh vừa uống trà chuyện vãn tới hơn 1 giờ khuya. Bà vợ của Bạn Alexandre Mathelin bị cảm ho mà đêm nay cũng ráng đến xin nhập-môn. Lúc chúng tôi ra về tuy trời lạnh lắm nhưng hai mẹ con Bà Baus và Chabrol cũng đưa chúng tôi xuống tận đường. Đêm khuya đường vắng, trăng sáng. Chúng tôi chạy một đoàn xe 4 chiếc không có sự trở ngại nào. ĐỨC NGÀI vui-vẻ nói: 'như vầy nhớ hồi mới khai-đạo đi mỗi đêm im-lặng như đêm nay'. </w:t>
      </w:r>
    </w:p>
    <w:p>
      <w:pPr>
        <w:pStyle w:val="Heading2"/>
        <w:rPr/>
      </w:pPr>
      <w:r>
        <w:rPr>
          <w:color w:val="000000"/>
          <w:sz w:val="24"/>
          <w:szCs w:val="24"/>
        </w:rPr>
        <w:t xml:space="preserve">Ngày 17 tháng 6 năm Giáp-Ngọ (dl 16 Juillet 1954): </w:t>
      </w:r>
    </w:p>
    <w:p>
      <w:pPr>
        <w:pStyle w:val="Normal"/>
        <w:jc w:val="both"/>
        <w:rPr/>
      </w:pPr>
      <w:r>
        <w:rPr>
          <w:color w:val="000000"/>
        </w:rPr>
        <w:t xml:space="preserve">9 g sáng Ông Cựu Tổng-Trưởng Trần-Văn-Văn và Ông Du đến thăm ĐỨC HỘ- PHÁP, bàn về tình-thế hội-nghị Génève và thái-độ của phái-đoàn Việt Nam trước sự ký-kết đình-chiến mà chẵng có sự ưng-thuận của phái-đoàn chánh-phủ Việt Nam. Vì ĐỨC NGÀI phải trở về xứ gắp, không thể theo dõi công cuộc đàm-phán, nên ủy-quyền cho Ông Trần-Văn-Văn sang Génève để xem xét tình-hình. </w:t>
      </w:r>
    </w:p>
    <w:p>
      <w:pPr>
        <w:pStyle w:val="NormalWeb"/>
        <w:jc w:val="both"/>
        <w:rPr/>
      </w:pPr>
      <w:r>
        <w:rPr>
          <w:color w:val="000000"/>
        </w:rPr>
        <w:t xml:space="preserve">10 g trưa Ông Phạm-Lê-Bông đến ra mắt ĐỨC NGÀI và bàn về vụ ĐỨC NGÀI đã gặp Ông Guy La Chambre (Tổng-Trưởng Bộ Liên-Quốc). Ông này có hứa với ĐỨC NGÀI sẽ võ-trang cho các cơ-quan quân-sự của các đoàn-thể Tôn-Giáo Quốc-Gia, nhưng nay ĐỨC NGÀI lại phải về xứ gắp nên ủy-quyền lại cho Ông Phạm Lê Bông thay mặt ĐỨC NGÀI và Mặt-Trận Quốc-Gia Cứu Quốc để theo dõi vụ này. Ông Surleau là bạn của Thủ-Tướng Nguyễn Văn Tâm đến ra mắt ĐỨC NGÀI. Ông này khi xưa có làm Tham-biện bên Việt Nam, nhưng vì thích chơi với người Việt, nên chánh-phủ không bằng lòng và cho lịnh Ông phải về Pháp. Dứt câu chuyện, ĐỨC NGÀI còn dặn Ông Surleau 6 giờ chiều đến dự cuộc nhóm họp đặng lập-thành liên-đoàn ủng-hộ Liên-Hiệp-Pháp. </w:t>
      </w:r>
    </w:p>
    <w:p>
      <w:pPr>
        <w:pStyle w:val="NormalWeb"/>
        <w:jc w:val="both"/>
        <w:rPr/>
      </w:pPr>
      <w:r>
        <w:rPr>
          <w:color w:val="000000"/>
        </w:rPr>
        <w:t xml:space="preserve">3 g chiều ĐỨC HỘ-PHÁP và Tôi đến viếng thăm Ông Général De Latour. Ông này có than rằng: 'Vì chánh-phủ Pháp không chịu nghe lời ông, nên ngày nay mới ra cớ sự. ĐỨC HỘ-PHÁP hỏi ông coi còn trở qua Việt Nam nữa không, thì Ông trả lời rằng: 'Người ta không muốn Ông trở qua Việt Nam nữa vì Ông có cảm tình với Cao-Đài nhiều quá . . . . '. </w:t>
      </w:r>
    </w:p>
    <w:p>
      <w:pPr>
        <w:pStyle w:val="NormalWeb"/>
        <w:jc w:val="both"/>
        <w:rPr/>
      </w:pPr>
      <w:r>
        <w:rPr>
          <w:color w:val="000000"/>
        </w:rPr>
        <w:t xml:space="preserve">6 g chiều Theo như thơ mời mấy ông sau đây lần lượt đến tại phòng Hotel George 5 đặng bàn-luận về việc thành-lập Liên-Đoàn ủng-hộ Liên-Hiệp-Pháp. Có mặt Ông Max André (cựu chủ-tịch hội-đàm tại Fontainebleau với phái-đoàn Việt-Minh hồi năm 1946), Ông Tòa Weil, Ông Marie Piétri (anh em với Ông Tổng-Trưởng André Piétri), Đại-Tá Sorin, Ông Surleau, Ông Grand, phóng-viên báo A.F.P., Ông Đỗ Hữu Tấn, Bà Lucise Weiss với ĐỨC HỘ-PHÁP và Tôi. Ông Phạm Lê Bông có đến nhưng gắp đi Cannes, nên cáo-từ không có dự hội. Mấy vị khác vì bận việc nên cáo-từ. Sau khi bàn cãi và thảo-luận về vấn-đề này, hội-nhóm cử một ủy-ban lâm-thời đặt dưới quyền chủ-tịch của Ông Max André. Ông Surleau làm Tổng-Thư-Ký, Ông Tòa Weil, Đại-Tá Sorin và Bà Lucise Weiss làm Cố-vấn. Ông Surleau sẽ thảo vi-bằng cuộc hội-nhóm hôm nay và thảo luôn bản điều lệ trình lên Ông Chủ-tịch xem rồi sẽ mời Đại-Hội xem và chấp-thuận rồi mới dâng lên hầu-phê xin phép Chánh-phủ. . . </w:t>
      </w:r>
    </w:p>
    <w:p>
      <w:pPr>
        <w:pStyle w:val="NormalWeb"/>
        <w:jc w:val="both"/>
        <w:rPr/>
      </w:pPr>
      <w:r>
        <w:rPr>
          <w:color w:val="000000"/>
        </w:rPr>
        <w:t xml:space="preserve">8 g chiều ĐỨC HỘ-PHÁP mời mấy vị Hội-Viên 'hôm nay' xuống Hotel George 5 dùng một bữa cơm thân-mật, đến 10 giờ giải-tán. </w:t>
      </w:r>
    </w:p>
    <w:p>
      <w:pPr>
        <w:pStyle w:val="Heading2"/>
        <w:rPr/>
      </w:pPr>
      <w:r>
        <w:rPr>
          <w:color w:val="000000"/>
          <w:sz w:val="24"/>
          <w:szCs w:val="24"/>
        </w:rPr>
        <w:t>Ngày 18 tháng 6 năm Giáp-Ngọ (17 Juillet 1954):</w:t>
      </w:r>
    </w:p>
    <w:p>
      <w:pPr>
        <w:pStyle w:val="Normal"/>
        <w:jc w:val="both"/>
        <w:rPr/>
      </w:pPr>
      <w:r>
        <w:rPr>
          <w:color w:val="000000"/>
        </w:rPr>
        <w:t xml:space="preserve">Điện-thoại của bạn Raoul Chabrol cho hay, có Ông Raoul Follereau là Chủ-Tịch của Ordre de Charité xin đến ra mắt ĐỨC HỘ-PHÁP. Ông này chuyên-môn săn-sóc bịnh phong-đơn. Ông đã châu-lưu nhiều xứ điều-tra và làm thống-kê trên 10 triệu người mắc phải bịnh cùi. Nay Ông nghe tin ĐỨC HỘ-PHÁP có quen với Bác-Sĩ Bửu-Hội, người mới tìm đặng thứ thuốc trị bịnh cùi rất thần-hiệu. Ông xin ra mắt ĐỨC NGÀI trước đặng biết mối Đạo Cao-Đài, sau xin ĐỨC NGÀI viết thơ giới-thiệu với nhà Bác-Học này để giao tiếp nhau tìm phương cứu bịnh nói trên. ĐỨC NGÀI nhận tiếp Ông Follereau vào khoản 11 giờ. </w:t>
      </w:r>
    </w:p>
    <w:p>
      <w:pPr>
        <w:pStyle w:val="NormalWeb"/>
        <w:jc w:val="both"/>
        <w:rPr/>
      </w:pPr>
      <w:r>
        <w:rPr>
          <w:color w:val="000000"/>
        </w:rPr>
        <w:t xml:space="preserve">11 g trưa ĐỨC HỘ-PHÁP tiếp Ông Follereau và giải-thích mục đích từ-bi bác-ái của Đạo. Ông nghe rất thích. Hơn nửa giờ sau ĐỨC HỘ-PHÁP tặng cho Ông cuốn Pháp-Chánh-Truyền dịch ra tiếng Pháp và cuốn Lịch-Sử và Triết-Lý Đạo Cao-Đài (Histoire et Philosophie du Cao-Daisme) của Gabriel Gobron. Về bức thư giới-thiệu ĐỨC NGÀI hẹn sẽ viết và gởi sau (Ông Raoul Follereau có biên địa-chỉ của Ông). </w:t>
      </w:r>
    </w:p>
    <w:p>
      <w:pPr>
        <w:pStyle w:val="NormalWeb"/>
        <w:jc w:val="both"/>
        <w:rPr/>
      </w:pPr>
      <w:r>
        <w:rPr>
          <w:color w:val="000000"/>
        </w:rPr>
        <w:t xml:space="preserve">12 g trưa Gần 12 giờ Ông Tòa Weil đến, hiệp với ĐỨC HỘ-PHÁP và Tôi đi lại thăm Lãnh-Sự Tàu về vấn-đề Tưởng Tổng-Tài mời ĐỨC NGÀI sang Đài-Loan, Ông Phó Lãnh-Sự đón rước ĐỨC NGÀI vào phòng khách. Ông Lãnh-Sự ở phòng bên cạnh, bước qua chào hỏi ĐỨC NGÀI và Tôi. Câu-chuyện thân-mật. Ông cho biết Tưởng Tổng-Tài ngưởng mộ danh-tiếng ĐỨC NGÀI nên có điện qua Paris dạy Ông thỉnh ĐỨC NGÀI sang Đài-Loan một chuyến. ĐỨC NGÀI vui lòng chấp-thuận, câu chuyện kéo dài gần 1 giờ. ĐỨC NGÀI kiếu từ. </w:t>
      </w:r>
    </w:p>
    <w:p>
      <w:pPr>
        <w:pStyle w:val="NormalWeb"/>
        <w:jc w:val="both"/>
        <w:rPr/>
      </w:pPr>
      <w:r>
        <w:rPr>
          <w:color w:val="000000"/>
        </w:rPr>
        <w:t xml:space="preserve">1 g trưa Công việc loay hoay như chong-chóng. Tôi phải lo viết thơ 'từ-giã' và cám ơn các Bạn Đạo, các nhân-vật ân-nhân, lớp viết thơ giới-thiệu Ông Follereau, để lại văn-kiện cho Ông Đỗ Hữu Tấn và các bạn khác tiếp-tục việc truyền giáo v.v..... </w:t>
      </w:r>
    </w:p>
    <w:p>
      <w:pPr>
        <w:pStyle w:val="NormalWeb"/>
        <w:jc w:val="both"/>
        <w:rPr/>
      </w:pPr>
      <w:r>
        <w:rPr>
          <w:color w:val="000000"/>
        </w:rPr>
        <w:t xml:space="preserve">8 g tối Ông Raphael Leygues kỳ trước mời ĐỨC HỘ-PHÁP dùng cơm, nhưng bị đi Génève thình-lình về vụ Hội-Nghị Tôn-Giáo, nay mời ĐỨC NGÀI dự tiệc buổi chiều này. Đúng giờ, các khách-quan khác đến đông, trong số có vợ chồng nhà Bác-Sĩ Bửu-Hội. Ông là người rất hiền lành. Tuy Ông thuộc Hoàng-Tộc và lại là nhà thông-thái liệt vào hạng Quốc-Tế (savant international) có dự vào các ủy-ban nghiên-cứu nguyên-tử-lực nhưng Ông rất nhỏ-nhẹ khiêm-tốn. Đứng nói chuyện với Tôi Ông cũng giữ le,ã làm cho mình mến phục tài đức của Ông. Mới đây Ông tìm ra một thứ thuốc rất thần-hiệu chữa bịnh cùi làm cho thinh-danh càng cao. Thế thường khi một nhà thông-thái tìm ra một thứ thuốc quí để độc-quyền hốt của, nhưng trái lại Ông hiến phương thuốc ấy cho Chánh-Phủ loan rộng ra để cứu-khổ bịnh nhơn không màng đến lợi to-tát. Hỏi Ông thì Ông trả lời một cách thản-nhiên rằng: 'Ông là người của xã-hội, đã ăn hưởng của xã-hội rất nhiều nay Ông tìm ra điều chi hay, thì của đó là của xã-hội. Đã vậy trong lúc ông làm việc thì ông đã có ăn lương tức là tiền của nhơn-sanh xã-hội gom góp lại tức-nhiên bổn-phận ông là phải làm việc cho xã-hội. Dân-tộc Việt Nam ngày nay có một nhân-vật như vậy, đứng vào hàng ân-nhân của nhân-loại, đi đến nước nào cũng đều đặng tôn-kính đặc-biệt thì hẵn cũng là một sự vinh-hạnh cho giống-nòi. </w:t>
      </w:r>
    </w:p>
    <w:p>
      <w:pPr>
        <w:pStyle w:val="NormalWeb"/>
        <w:jc w:val="both"/>
        <w:rPr/>
      </w:pPr>
      <w:r>
        <w:rPr>
          <w:color w:val="000000"/>
        </w:rPr>
        <w:t xml:space="preserve">Sau bữa tiệc các quan-khách đều tựu lên phòng khách để đàm luận, có nhiều vị muốn vấn Đạo. Lại một phen nữa đưa đến, ĐỨC HỘ-PHÁP trổ tài thuyết-đạo cho giới Thượng-Lưu Pháp nghe. Ban đầu còn kẻ đứng người ngồi, nhưng khi nghe thắm-thía, tất cả xúm quanh ĐỨC HỘ-PHÁP để nghe giáo-lý. Vì nhà không có dự-định chỗ ngồi đủ nên họ ráp nhau ngồi bẹp xuống ván lầu mà nghe. Nghe ĐỨC NGÀI đưa ra tôn-chỉ và giáo-lý của Đạo Cao-Đài mọi người thảy đều hoan-nghinh nhiệt-liệt. </w:t>
      </w:r>
    </w:p>
    <w:p>
      <w:pPr>
        <w:pStyle w:val="NormalWeb"/>
        <w:jc w:val="both"/>
        <w:rPr/>
      </w:pPr>
      <w:r>
        <w:rPr>
          <w:color w:val="000000"/>
        </w:rPr>
        <w:t xml:space="preserve">Đến 12 giờ đêm, từ giã ra về. Tội-nghiệp Ông Raphael Leygues và nhiều nhân-vật tỏ vẻ quyến-luyến đặc-biệt. </w:t>
      </w:r>
    </w:p>
    <w:p>
      <w:pPr>
        <w:pStyle w:val="Heading2"/>
        <w:jc w:val="both"/>
        <w:rPr/>
      </w:pPr>
      <w:r>
        <w:rPr>
          <w:color w:val="000000"/>
          <w:sz w:val="24"/>
          <w:szCs w:val="24"/>
        </w:rPr>
        <w:t>19 tháng 6 năm Giáp-Ngọ (18 Juillet 1954):</w:t>
      </w:r>
    </w:p>
    <w:p>
      <w:pPr>
        <w:pStyle w:val="Normal"/>
        <w:jc w:val="both"/>
        <w:rPr/>
      </w:pPr>
      <w:r>
        <w:rPr>
          <w:color w:val="000000"/>
        </w:rPr>
        <w:t xml:space="preserve">Ban đầu tưởng máy bay cất cánh 9 giờ tối như thường lệ ĐỨC NGÀI dạy mời mấy vị Tân Đạo-Hữu đến dự với ĐỨC NGÀI bữa cơm thân-mật vào 5 giờ chiều, nhưng giờ chót đặng tin máy bay cất cánh tại phi-trường Orly vào khoảng 6 giơ,ø nên ĐỨC NGÀI sửa lại đãi cơm trưa. </w:t>
      </w:r>
    </w:p>
    <w:p>
      <w:pPr>
        <w:pStyle w:val="NormalWeb"/>
        <w:jc w:val="both"/>
        <w:rPr>
          <w:color w:val="000000"/>
        </w:rPr>
      </w:pPr>
      <w:r>
        <w:rPr>
          <w:color w:val="000000"/>
        </w:rPr>
        <w:t xml:space="preserve">11 g trưa Đúng 11 giơ,ø có mặt bạn Raoul Chabrol, Bà Baus, Thân Mẫu và Con gái Bà, hai vợ chồng Ông Mathelin Alexandre, Đỗ Hữu Tấn, Ngô Khai Minh v.v..... ĐỨC NGÀI cho chiếu Film, mấy người xem xong là nhập tiệc. Bữa cơm rất vui vẻ, nhân dịp tôi cho mọi người ký-tên vào tờ lập-thệ và phát giấy chứng nhập-môn. Sau bữa cơm, ĐỨC NGÀI gọi Raoul Chabrol vào phòng trong khai khiếu cho y, để đặng sáng suốt tiếp điển Thiêng-Liêng. Không hiểu khi thọ pháp khai khiếu, bạn Raoul cảm giác thế nào mà ôm tay ĐỨC NGÀI nói rằng: </w:t>
      </w:r>
      <w:r>
        <w:rPr>
          <w:i/>
          <w:iCs/>
          <w:color w:val="000000"/>
        </w:rPr>
        <w:t xml:space="preserve">'Trong đời sống của Tôi không có giờ phút nào tôi đặng hạnh-phúc hơn lúc này'. </w:t>
      </w:r>
    </w:p>
    <w:p>
      <w:pPr>
        <w:pStyle w:val="NormalWeb"/>
        <w:jc w:val="both"/>
        <w:rPr/>
      </w:pPr>
      <w:r>
        <w:rPr>
          <w:color w:val="000000"/>
        </w:rPr>
        <w:t xml:space="preserve">Nói đến Raoul Chabrol, tôi lại nhớ đến cuộc gặp-gỡ ly kỳ giữa Chabrol, Regnault và chúng tôi. </w:t>
      </w:r>
    </w:p>
    <w:p>
      <w:pPr>
        <w:pStyle w:val="NormalWeb"/>
        <w:jc w:val="both"/>
        <w:rPr/>
      </w:pPr>
      <w:r>
        <w:rPr>
          <w:color w:val="000000"/>
        </w:rPr>
        <w:t xml:space="preserve">Trước kia Ông Chabrol là hội-viên hội Thần-Linh-Học (Société Spirite) cùng hành sự với Ông Regnault. Song ít lúc sau, Ông Regnault nghiêng về vật-thể khảo-cứu ngoại-dung, thiếu tin tưởng, ít chịu nghiên-cứu. . . Còn Chabrol vừa là đồng-tử vừa là nhơn-viên hoạt động hay tìm kiếm, cố đi sâu vào Thần-Học. Vì hai quan-niệm bất đồng này gây chia rẽ. Ông Chabrol đứng ra sáng lập 'Hội bạn Thần-Linh' (Les Amis Spirites) lập trụ sở nhiều nơi, mỗi tuần mỗi diễn-thuyết, thu-hút hội-viên rất đông, còn Ông Regnault chỉ giữ một số hội-viên cũ và tùy phương-tiện mà hoạt động. Đôi bên cách nhau 15 năm, một hôm Cha Pierre về (vị Thiêng-Liêng đỡ đầu) bảo Ông Chabrol hãy đến nhà Ông Regnault gắp sẽ gặp "dịp may vĩ-đại", một âm-chất hiếm có, nhân sanh nhờ đấy mà hưởng nhiều hồng-ân (lời dặn chỉ có bấy nhiêu). </w:t>
      </w:r>
    </w:p>
    <w:p>
      <w:pPr>
        <w:pStyle w:val="NormalWeb"/>
        <w:jc w:val="both"/>
        <w:rPr/>
      </w:pPr>
      <w:r>
        <w:rPr>
          <w:color w:val="000000"/>
        </w:rPr>
        <w:t xml:space="preserve">Ông Chabrol nghe lời đến nhà Regnault thì may gặp dịp Ông Regnault đang cố tìm một đồng-tử mà chưa được (vì Ông đã hứa lỡ với ĐỨC HỘ-PHÁP rồi). Cuộc gặp gỡ đột ngột làm Ông Regnault mừng rỡ qua,ù bèn ngỏ ý nhờ Ông Chabrol. Ông này chấp-thuận liền. Ông Chabrol thuở nay chỉ là một đồng-tử tầm thường nhưng sau khi ĐỨC HỘ-PHÁP chứng đàn, ông trở nên đồng-tử xuất-sắc và sau khi khai đàn 3 lần, số hội-viên nhập-môn tăng-gia rất đông mà Cha Pierre là vị có công nhứt trong vụ huấn-giáo xác-thực về giáo-lý. </w:t>
      </w:r>
    </w:p>
    <w:p>
      <w:pPr>
        <w:pStyle w:val="NormalWeb"/>
        <w:jc w:val="both"/>
        <w:rPr/>
      </w:pPr>
      <w:r>
        <w:rPr>
          <w:color w:val="000000"/>
        </w:rPr>
        <w:t xml:space="preserve">3 g 30 chiều Anh em họp đủ mặt tại Hotel George 5, rồi ra phi-trường, nhiều bạn tân Đạo-hữu theo xe nội-đoàn đưa ĐỨC NGÀI. Tới phi-trường nhiều nhân-vật tiễn đưa rất đông. ĐỨC HỘ-PHÁP và nội đoàn được mời vào nghỉ chơn tại salon phi-trường. Nơi đây có Ông và Bà Hoàng Cao-Miên Moniret và mấy người con cũng về một chuyến máy bay với ĐỨC NGÀI. Gặp nhau chào hỏi mừng rỡ chuyện-vãn rất thân-mật. Đến 6 giờ chiều máy bay mới cất cánh. Anh em dụm ba dụm bảy chuyện-trò đầy vẻ thân-mật, cảm-động nhứt là các đạo-hữu người Pháp quyến-luyến chúng tôi. </w:t>
      </w:r>
    </w:p>
    <w:p>
      <w:pPr>
        <w:pStyle w:val="NormalWeb"/>
        <w:jc w:val="both"/>
        <w:rPr/>
      </w:pPr>
      <w:r>
        <w:rPr>
          <w:color w:val="000000"/>
        </w:rPr>
        <w:t xml:space="preserve">5 g rưởi chiều Đài vô-tuyến kêu các hành-khách lên máy bay. Phút cảm-động đến nơi kẻ đi người ở. Các bạn Đạo ôm ĐỨC NGÀI và Tôi vừa hun vừa khóc làm cho chúng tôi không khỏi sụt-sùi. Tiếng giục-thúc lần chót, thôi đành chia tay, chúng tôi lên máy bay. Đến mút cầu thang, ngó lại thấy anh em đứng từng chòm không ngớt ngoắt theo. Tôi ngoắt lại đến khi cửa đóng. Động-cơ bắt đầu chạy đều đều và máy bay từ từ chạy lấy trớn cất cánh đi . . . Mấy phút sau máy bay lên cao, nhìn xem một lần chót kinh-thành Paris trong bụng bùi-ngùi không biết đến ngày nào có dịp trở lại đây. </w:t>
      </w:r>
    </w:p>
    <w:p>
      <w:pPr>
        <w:pStyle w:val="NormalWeb"/>
        <w:jc w:val="both"/>
        <w:rPr/>
      </w:pPr>
      <w:r>
        <w:rPr>
          <w:color w:val="000000"/>
        </w:rPr>
        <w:t xml:space="preserve">7 g chiều Trời trong tốt lắm, dòm xuống thấy dãy núi Alpes ngổn-ngang gò-nỗng, dãy núi cao nhứt thuộc biên-giới Pháp và Ý, trên cao dòm xuống thấy lục cục chẳng khác nào những gò đất trẻ con đắp chơi. Có một con sông rộng lớn, một lằn trắng quanh co theo kẹt núi, đây là con sông Rhône từ trong núi Alpes chạy ra và đổ xuống biển Marseille. Qua hết các dãy núi thì đến Địa-Trung-Hải (Mer Méditerrannée). </w:t>
      </w:r>
    </w:p>
    <w:p>
      <w:pPr>
        <w:pStyle w:val="NormalWeb"/>
        <w:jc w:val="both"/>
        <w:rPr/>
      </w:pPr>
      <w:r>
        <w:rPr>
          <w:color w:val="000000"/>
        </w:rPr>
        <w:t xml:space="preserve">8 g chiều Trên phi-cơ ĐỨC HỘ-PHÁP dùng bữa rồi xem sách, phần tôi trí vẩn-vơ nhớ những hình-ảnh thân-mến lúc anh em đưa đón nồng-nàn. Viết đến đây tôi nhắm mắt lại mấy phút để nhìn lại hình ảnh những người thân mến . . . . . Máy bay bay cao 5.600 thước, tốc độ 400 cây số một giờ. Bên ngoài chắc là lạnh lắm nhưng bên trong vẫn mát mẻ như thường. </w:t>
      </w:r>
    </w:p>
    <w:p>
      <w:pPr>
        <w:pStyle w:val="NormalWeb"/>
        <w:jc w:val="both"/>
        <w:rPr/>
      </w:pPr>
      <w:r>
        <w:rPr>
          <w:color w:val="000000"/>
        </w:rPr>
        <w:t xml:space="preserve">Mấy ngày cuối ở Paris, quá sức lao lực mệt-nhọc, ai nấy đều ngon giấc chừng nghe máy bay hạ xuống mấy từng mây và lắc chuyển mới thức giấc, hỏi ra là đến Beyrouth. Dòm xuống thấy đèn đuốc sáng choang, mấy phút sau máy bay hạ cánh theo giờ Paris thì 2 giờ 10 còn giờ địa-phương ở Beyrouth là 4 giờ 10. Máy bay nghỉ lấy xăng, tất cả hành-khách đều xuống trình giấy rồi đi luôn lên lầu của nhà hàng phi-trường mà xơi bánh ngọt, uống café . . . Nghỉ một hồi lâu, hành-khách được mời trở ra máy bay. Đi qua sở cảnh-sát lãnh giấy thông-hành Passeport. Lúc này trời cũng hừng sáng rồi. Máy bay cất cánh 3g20 phút theo giờ Paris và 5g20 theo giờ địa-phương. Nhắm Karachi dung ruổi. Máy bay lên cao 5.800 thước, khỏi các lớp mây chúng ta thường thấy, chừng trời sáng nhận ra đây là vùng sa mạc. </w:t>
      </w:r>
    </w:p>
    <w:p>
      <w:pPr>
        <w:pStyle w:val="NormalWeb"/>
        <w:jc w:val="both"/>
        <w:rPr/>
      </w:pPr>
      <w:r>
        <w:rPr>
          <w:color w:val="000000"/>
        </w:rPr>
        <w:t xml:space="preserve">12 g trưa Paris 4 giờ chiều địa-phương. Máy bay đến Karachi từ từ hạ xuống. Đây thuộc quyền chánh-phủ Hồi-Giáo Pakistan. Xứ này không biết sanh sống bằng nghề gì, chớ thấy mút con mắt toàn là sa mạc, nhà cửa cất toàn nóc bằng. Từ trên dòm xuống chẳng khác những cái hộp vuông úp dưới đất. Hành-khách đều xuống nghỉ và trình giấy, có xe của hãng Air France rước lại nhà hàng của Hãng. Nơi đây theo Đạo Hồi-Giáo, không ăn mỡ nên gặp ĐỨC HỘ-PHÁP và Tôi coi bộ họ để ý và làm cơm chay. Cơm nước xong, hành-khách trở ra phi-trường. Nơi đây, tất cả nhơn-viên từ phi-công cho tới những người phục-dịch đều đổi hết. Nhân-viên đi từ Paris qua đây lại sang chiếc máy bay khác trở về, còn nhơn-viên bên Sài-gòn qua thì lại đổi chiếc máy bay chúng tôi đi trở về Saigon. Phi-cơ cất cánh (1g30 chiều) theo giờ Paris đi luôn Saigon chớ không ghé Calcutta. Vì khoảng đường này xa bằng hai, máy bay đi thiệt cao gần 7000 thước. Bên ngoài ánh-trăng vằng-vặc soi. Tôi thao-thức và ĐỨC NGÀI cũng vậy. Thỉnh-thoảng thấy nơi xa xa có ánh sáng ửng hồng, mới biết đó là đô-thị, nhưng không biết đô-thị nào. </w:t>
      </w:r>
    </w:p>
    <w:p>
      <w:pPr>
        <w:pStyle w:val="Heading2"/>
        <w:jc w:val="both"/>
        <w:rPr/>
      </w:pPr>
      <w:r>
        <w:rPr>
          <w:color w:val="000000"/>
          <w:sz w:val="24"/>
          <w:szCs w:val="24"/>
        </w:rPr>
        <w:t>Ngày 21 tháng 6 năm Giáp-Ngọ (20 Juillet 1954):</w:t>
      </w:r>
    </w:p>
    <w:p>
      <w:pPr>
        <w:pStyle w:val="Normal"/>
        <w:jc w:val="both"/>
        <w:rPr/>
      </w:pPr>
      <w:r>
        <w:rPr>
          <w:color w:val="000000"/>
        </w:rPr>
        <w:t xml:space="preserve">6 g sáng Trời vừa sáng, máy bay đi suốt không ghé Vọng-Các (Bangkok) một giờ sau chúng tôi thấy đô-thị Saigon. </w:t>
      </w:r>
    </w:p>
    <w:p>
      <w:pPr>
        <w:pStyle w:val="Normal"/>
        <w:jc w:val="both"/>
        <w:rPr>
          <w:color w:val="000000"/>
        </w:rPr>
      </w:pPr>
      <w:r>
        <w:rPr>
          <w:color w:val="000000"/>
        </w:rPr>
      </w:r>
    </w:p>
    <w:p>
      <w:pPr>
        <w:pStyle w:val="Normal"/>
        <w:jc w:val="both"/>
        <w:rPr/>
      </w:pPr>
      <w:r>
        <w:rPr>
          <w:color w:val="000000"/>
        </w:rPr>
        <w:t>7 g sáng địa-phương Phi-cơ đáp xuống, nhân-viên sở Vệ-Sinh lên xịt thuốc muỗi rồi mời hành-khách xuống. ĐỨC NGÀI đi xuống một mình, tới cầu thang thì có kèn thổi chào mừng. Thiên-hạ đón rước đông không thể tin đặng. ĐỨC NGÀI không có tuyên-bố gì thêm chỉ nhắc-nhở đồng-bào về vấn-đề đoàn-kết . . .</w:t>
      </w:r>
    </w:p>
    <w:p>
      <w:pPr>
        <w:pStyle w:val="Normal"/>
        <w:jc w:val="center"/>
        <w:rPr>
          <w:color w:val="000000"/>
        </w:rPr>
      </w:pPr>
      <w:r>
        <w:rPr>
          <w:color w:val="000000"/>
        </w:rPr>
      </w:r>
    </w:p>
    <w:tbl>
      <w:tblPr>
        <w:tblW w:w="9262" w:type="dxa"/>
        <w:jc w:val="left"/>
        <w:tblInd w:w="-70" w:type="dxa"/>
        <w:tblLayout w:type="fixed"/>
        <w:tblCellMar>
          <w:top w:w="0" w:type="dxa"/>
          <w:left w:w="70" w:type="dxa"/>
          <w:bottom w:w="0" w:type="dxa"/>
          <w:right w:w="70" w:type="dxa"/>
        </w:tblCellMar>
      </w:tblPr>
      <w:tblGrid>
        <w:gridCol w:w="2770"/>
        <w:gridCol w:w="6492"/>
      </w:tblGrid>
      <w:tr>
        <w:trPr/>
        <w:tc>
          <w:tcPr>
            <w:tcW w:w="2770" w:type="dxa"/>
            <w:tcBorders/>
          </w:tcPr>
          <w:p>
            <w:pPr>
              <w:pStyle w:val="Normal"/>
              <w:rPr>
                <w:color w:val="000000"/>
              </w:rPr>
            </w:pPr>
            <w:r>
              <w:rPr>
                <w:color w:val="000000"/>
              </w:rPr>
              <w:drawing>
                <wp:inline distT="0" distB="0" distL="0" distR="0">
                  <wp:extent cx="1561465" cy="22720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8" t="-13" r="-18" b="-13"/>
                          <a:stretch>
                            <a:fillRect/>
                          </a:stretch>
                        </pic:blipFill>
                        <pic:spPr bwMode="auto">
                          <a:xfrm>
                            <a:off x="0" y="0"/>
                            <a:ext cx="1561465" cy="2272030"/>
                          </a:xfrm>
                          <a:prstGeom prst="rect">
                            <a:avLst/>
                          </a:prstGeom>
                        </pic:spPr>
                      </pic:pic>
                    </a:graphicData>
                  </a:graphic>
                </wp:inline>
              </w:drawing>
            </w:r>
          </w:p>
          <w:p>
            <w:pPr>
              <w:pStyle w:val="NormalWeb"/>
              <w:spacing w:before="0" w:after="0"/>
              <w:jc w:val="center"/>
              <w:rPr/>
            </w:pPr>
            <w:r>
              <w:rPr>
                <w:color w:val="000000"/>
              </w:rPr>
              <w:t>Ngài Cố Bảo Đạo Hồ Tấn Khoa</w:t>
            </w:r>
          </w:p>
        </w:tc>
        <w:tc>
          <w:tcPr>
            <w:tcW w:w="6492" w:type="dxa"/>
            <w:tcBorders/>
          </w:tcPr>
          <w:p>
            <w:pPr>
              <w:pStyle w:val="NormalWeb"/>
              <w:spacing w:before="0" w:after="0"/>
              <w:jc w:val="both"/>
              <w:rPr/>
            </w:pPr>
            <w:r>
              <w:rPr>
                <w:color w:val="000000"/>
              </w:rPr>
              <w:t xml:space="preserve">Xong ĐỨC NGÀI lên xe về trụ-sở Hành-Chánh, 107 đường Trần Hưng Đạo. Một lúc sau, Tôi về đến thấy nhiều nhân-vật đến thăm đen nghẹt. ĐỨC NGÀI đi đường mệt nhọc nhưng cũng ráng tuyên-bố mấy lời cho vui lòng anh-em. </w:t>
            </w:r>
          </w:p>
          <w:p>
            <w:pPr>
              <w:pStyle w:val="NormalWeb"/>
              <w:spacing w:before="0" w:after="0"/>
              <w:jc w:val="both"/>
              <w:rPr/>
            </w:pPr>
            <w:r>
              <w:rPr>
                <w:color w:val="000000"/>
              </w:rPr>
              <w:t xml:space="preserve">Cuộc Pháp-Du của ĐỨC HỘ-PHÁP đến đây chấm-dứt, Tôi vì muốn đền đáp tấm lòng quí mến của toàn Đạo, hằng ngày cầu nguyện ĐỨC NGÀI đặng đầy đủ sức khỏe, làm tròn sứ-mạng, mới có mấy dòng thô-sơ ghi chép hành-trình của ĐỨC NGÀI để làm kỷ-niệm, chớ chẵng phải văn-nhân đẽo-gọt từng câu thanh-nhã, nên có điều chi thô-sơ, chư vị tha-thứ. </w:t>
            </w:r>
          </w:p>
          <w:p>
            <w:pPr>
              <w:pStyle w:val="Normal"/>
              <w:jc w:val="center"/>
              <w:rPr/>
            </w:pPr>
            <w:r>
              <w:rPr>
                <w:i/>
                <w:iCs/>
                <w:color w:val="000000"/>
              </w:rPr>
              <w:t>Viết xong đoạn chót tại Văn-Phòng Hiệp-Thiên-Đài.</w:t>
            </w:r>
          </w:p>
          <w:p>
            <w:pPr>
              <w:pStyle w:val="Normal"/>
              <w:jc w:val="center"/>
              <w:rPr/>
            </w:pPr>
            <w:r>
              <w:rPr>
                <w:i/>
                <w:iCs/>
                <w:color w:val="000000"/>
              </w:rPr>
              <w:br/>
              <w:t>Ngày 29 tháng 7 năm 1954</w:t>
            </w:r>
          </w:p>
          <w:p>
            <w:pPr>
              <w:pStyle w:val="NormalWeb"/>
              <w:spacing w:before="0" w:after="0"/>
              <w:jc w:val="center"/>
              <w:rPr>
                <w:color w:val="000000"/>
              </w:rPr>
            </w:pPr>
            <w:r>
              <w:rPr>
                <w:i/>
                <w:iCs/>
                <w:color w:val="000000"/>
              </w:rPr>
              <w:t>Bảo-Đạo - HỒ-TẤN-KHOA</w:t>
            </w:r>
          </w:p>
        </w:tc>
      </w:tr>
    </w:tbl>
    <w:p>
      <w:pPr>
        <w:pStyle w:val="Heading2"/>
        <w:jc w:val="both"/>
        <w:rPr/>
      </w:pPr>
      <w:r>
        <w:rPr>
          <w:color w:val="000000"/>
          <w:sz w:val="24"/>
          <w:szCs w:val="24"/>
        </w:rPr>
        <w:t xml:space="preserve">LỜI TUYÊN-BỐ CỦA ĐỨC GIÁO-CHỦ ĐẠO CAO-ĐÀI </w:t>
      </w:r>
    </w:p>
    <w:p>
      <w:pPr>
        <w:pStyle w:val="Normal"/>
        <w:jc w:val="both"/>
        <w:rPr/>
      </w:pPr>
      <w:r>
        <w:rPr>
          <w:i/>
          <w:iCs/>
          <w:color w:val="000000"/>
        </w:rPr>
        <w:t>(với báo-chí Pháp tại Hotel George 5) do Ông Ngô-Khai-Minh thay mặt đọc.</w:t>
      </w:r>
      <w:r>
        <w:rPr>
          <w:color w:val="000000"/>
        </w:rPr>
        <w:t xml:space="preserve"> Balê, 21-5-1954 </w:t>
      </w:r>
    </w:p>
    <w:p>
      <w:pPr>
        <w:pStyle w:val="NormalWeb"/>
        <w:jc w:val="both"/>
        <w:rPr/>
      </w:pPr>
      <w:r>
        <w:rPr>
          <w:color w:val="000000"/>
        </w:rPr>
        <w:t xml:space="preserve">Từ sáng nay, Bần-đạo đã được mục-kích tinh-hoa của hai chục thế-kỷ lịch-sử. Bần-Đạo hiện đương ở tại Thủ-đô mà Goethe, nhà văn-hào Đức và Montaigne, Triết-học-gia Pháp đã ca-tụng uy-thế. Bần-Đạo đến đây với tinh-thần cao-cả của toàn cỏi Á-đông. Cảm-giác của Bần-Đạo phát sanh do cảnh-sắc thiên-nhiên của dãy Hi-Mã Lạp Sơn, đối tượng với những ngọn đồi tốt-đẹp mà Đấng Tạo-Hóa đã ban cho nước Pháp sự hoan-lạc. </w:t>
      </w:r>
    </w:p>
    <w:p>
      <w:pPr>
        <w:pStyle w:val="NormalWeb"/>
        <w:jc w:val="both"/>
        <w:rPr/>
      </w:pPr>
      <w:r>
        <w:rPr>
          <w:color w:val="000000"/>
        </w:rPr>
        <w:t xml:space="preserve">Công-trình vĩ-đại của Đấng Tạo-Hóa thật vô-biên, sự vô-biên ấy đã hiển-nhiên trước muôn vàn hiện-tượng kỳ-lạ trên hoàn-vũ. Nhưng đây có phải là lúc để trầm-ngâm thưởng-thức những cảnh nhiệm-mầu tuyệt-mỹ ấy chăng? Hay chỉ là ão-ảnh trong khi chiến-tranh đang dày-xéo, tàn-phá đất nước của Bần-Đạo? Nhân-danh một nhà đạo-đức mà muôn ngàn tin-tưởng của những kẻ đang đau-khổ hi-vọng nơi vị Giáo-Chủ Đạo Cao-Đài. Bần-Đạo chỉ tịnh-tâm nhập định giữ chay lạt và cầu-nguyện Đức Thượng-Đế thương-xót đến đám người đau khổ ấy. Hằng triệu tín đồ Cao-Đài cũng đương cầu nguyện trong lúc bao nhiêu chiến-sĩ bỏ mình để đem lại nền hòa-bình trong tình bác-ái đại-đồng. </w:t>
      </w:r>
    </w:p>
    <w:p>
      <w:pPr>
        <w:pStyle w:val="NormalWeb"/>
        <w:jc w:val="both"/>
        <w:rPr/>
      </w:pPr>
      <w:r>
        <w:rPr>
          <w:color w:val="000000"/>
        </w:rPr>
        <w:t xml:space="preserve">Đức-tin của Bần-Đạo trụ-vững nơi sự tưởng-niệm thường nhựt ở Á-Đông và nhờ ân-huệ của Thiêng-Liêng có thể giải-quyết những oán-ghét thù-hận như núi Thái-Sơn đặng. </w:t>
      </w:r>
    </w:p>
    <w:p>
      <w:pPr>
        <w:pStyle w:val="NormalWeb"/>
        <w:jc w:val="both"/>
        <w:rPr/>
      </w:pPr>
      <w:r>
        <w:rPr>
          <w:color w:val="000000"/>
        </w:rPr>
        <w:t xml:space="preserve">Nhưng Bần-Đạo cũng nhận thấy sự cần-yếu của những nhận-thức xác-thực rất thích-hợp ở Âu-Châu. Bởi thế cuộc 'Du-Hành' của Bần-Đạo chỉ là cuộc du-lịch và tín-ngưỡng, lần theo ánh-sáng Thiêng-Liêng. Còn sự kết-quả phải nhờ THƯỢNG-ĐẾ. </w:t>
      </w:r>
    </w:p>
    <w:p>
      <w:pPr>
        <w:pStyle w:val="Heading2"/>
        <w:jc w:val="both"/>
        <w:rPr/>
      </w:pPr>
      <w:r>
        <w:rPr>
          <w:color w:val="000000"/>
          <w:sz w:val="24"/>
          <w:szCs w:val="24"/>
        </w:rPr>
        <w:t xml:space="preserve">TUYÊN-NGÔN CỦA ĐỨC HỘ-PHÁP PHẠM-CÔNG-TẮC GIÁO CHỦ CAO-ĐÀI TÂY-NINH </w:t>
      </w:r>
    </w:p>
    <w:p>
      <w:pPr>
        <w:pStyle w:val="Normal"/>
        <w:jc w:val="both"/>
        <w:rPr>
          <w:color w:val="000000"/>
        </w:rPr>
      </w:pPr>
      <w:r>
        <w:rPr>
          <w:i/>
          <w:iCs/>
          <w:color w:val="000000"/>
        </w:rPr>
        <w:t xml:space="preserve">(Trao cho Hội-Nghị Tôn-Giáo Quốc-Tế tại Montreux - Thụy-Sĩ) </w:t>
      </w:r>
    </w:p>
    <w:p>
      <w:pPr>
        <w:pStyle w:val="NormalWeb"/>
        <w:jc w:val="both"/>
        <w:rPr/>
      </w:pPr>
      <w:r>
        <w:rPr>
          <w:b/>
          <w:bCs/>
          <w:i/>
          <w:iCs/>
          <w:color w:val="000000"/>
        </w:rPr>
        <w:t xml:space="preserve">Ngày 12-7-1954 </w:t>
      </w:r>
    </w:p>
    <w:p>
      <w:pPr>
        <w:pStyle w:val="NormalWeb"/>
        <w:jc w:val="both"/>
        <w:rPr/>
      </w:pPr>
      <w:r>
        <w:rPr>
          <w:b/>
          <w:bCs/>
          <w:i/>
          <w:iCs/>
          <w:color w:val="000000"/>
        </w:rPr>
        <w:t xml:space="preserve">Các Huynh Đệ, </w:t>
      </w:r>
    </w:p>
    <w:p>
      <w:pPr>
        <w:pStyle w:val="NormalWeb"/>
        <w:jc w:val="both"/>
        <w:rPr/>
      </w:pPr>
      <w:r>
        <w:rPr>
          <w:b/>
          <w:bCs/>
          <w:i/>
          <w:iCs/>
          <w:color w:val="000000"/>
        </w:rPr>
        <w:t xml:space="preserve">Chúng tôi từ xa đến rất hân-hạnh đặng dự vào không-khí thần-diệu này. Để ghi lại một kỷ-niệm cùng các Bạn trong khi đi ngang đây, xin tặng bổn Thánh-Giáo của ĐỨC CHÍ-TÔN. </w:t>
      </w:r>
    </w:p>
    <w:p>
      <w:pPr>
        <w:pStyle w:val="NormalWeb"/>
        <w:jc w:val="both"/>
        <w:rPr/>
      </w:pPr>
      <w:r>
        <w:rPr>
          <w:b/>
          <w:bCs/>
          <w:i/>
          <w:iCs/>
          <w:color w:val="000000"/>
        </w:rPr>
        <w:t xml:space="preserve">Nhân-Loại đang khủng-hoảng tinh-thần. Tất cả các Quốc-Gia đang sống trong cảnh lo-âu đang tầm-kiếm một con đường cứu rổi trong hòa-bình, đã hứa hẹn cho những người có thiện ý. </w:t>
      </w:r>
    </w:p>
    <w:p>
      <w:pPr>
        <w:pStyle w:val="NormalWeb"/>
        <w:jc w:val="both"/>
        <w:rPr/>
      </w:pPr>
      <w:r>
        <w:rPr>
          <w:b/>
          <w:bCs/>
          <w:i/>
          <w:iCs/>
          <w:color w:val="000000"/>
        </w:rPr>
        <w:t xml:space="preserve">Duy-vật đã lấn át duy-tâm và sức mạnh ép-đè lợi-quyền, chiến-tranh đang đe-dọa và đâu đâu cũng lấy sức mạnh chống sức mạnh. Đây là một lỗi-lầm lớn đưa Thế-Giới đến cảnh tiêu-diệt. </w:t>
      </w:r>
    </w:p>
    <w:p>
      <w:pPr>
        <w:pStyle w:val="NormalWeb"/>
        <w:jc w:val="both"/>
        <w:rPr/>
      </w:pPr>
      <w:r>
        <w:rPr>
          <w:b/>
          <w:bCs/>
          <w:i/>
          <w:iCs/>
          <w:color w:val="000000"/>
        </w:rPr>
        <w:t xml:space="preserve">Chỉ tinh-thần cao-cả của duy-tâm mới đánh bại được lý-tưởng duy vật, nhưng các Đạo-Giáo hiện hữu vẫn còn lẻ-loi hình như bất-lực trước sự tàn-nhẫn và thù-hận. </w:t>
      </w:r>
    </w:p>
    <w:p>
      <w:pPr>
        <w:pStyle w:val="NormalWeb"/>
        <w:jc w:val="both"/>
        <w:rPr/>
      </w:pPr>
      <w:r>
        <w:rPr>
          <w:b/>
          <w:bCs/>
          <w:i/>
          <w:iCs/>
          <w:color w:val="000000"/>
        </w:rPr>
        <w:t xml:space="preserve">Tôi tin chắc rằng trong lúc này tư-tưởng chúng ta chỉ nhằm vào một mục-đích là điều-hòa các lập-trường Tôn-Giáo làm một khối duy nhứt, tin tưởng Thượng-Đế và Tạo-Vật. </w:t>
      </w:r>
    </w:p>
    <w:p>
      <w:pPr>
        <w:pStyle w:val="NormalWeb"/>
        <w:jc w:val="both"/>
        <w:rPr/>
      </w:pPr>
      <w:r>
        <w:rPr>
          <w:b/>
          <w:bCs/>
          <w:i/>
          <w:iCs/>
          <w:color w:val="000000"/>
        </w:rPr>
        <w:t xml:space="preserve">Đó là mục-đích mà một nền 'Tân Tôn-Giáo" (Đạo Cao-Đài) đã được thành-lập từ năm 1925 tại Việt Nam do Thánh-Giáo chỉ dạy. </w:t>
      </w:r>
    </w:p>
    <w:p>
      <w:pPr>
        <w:pStyle w:val="NormalWeb"/>
        <w:jc w:val="both"/>
        <w:rPr/>
      </w:pPr>
      <w:r>
        <w:rPr>
          <w:b/>
          <w:bCs/>
          <w:i/>
          <w:iCs/>
          <w:color w:val="000000"/>
        </w:rPr>
        <w:t xml:space="preserve">Bởi sự đại khoan-dung, Đạo Cao-Đài không thừa nhận lý-thuyết phân-hóa. Nhờ nó các Tôn-Giáo sẽ gặp nhau và hiệp làm một nền Đạo duy-nhứt, một Đại-Đạo để đi tới con đường bác-ái đại-đồng. </w:t>
      </w:r>
    </w:p>
    <w:p>
      <w:pPr>
        <w:pStyle w:val="NormalWeb"/>
        <w:jc w:val="both"/>
        <w:rPr/>
      </w:pPr>
      <w:r>
        <w:rPr>
          <w:b/>
          <w:bCs/>
          <w:i/>
          <w:iCs/>
          <w:color w:val="000000"/>
        </w:rPr>
        <w:t xml:space="preserve">Đạo Cao-Đài cũng như các Đạo-Giáo khác có học-thuyết công-truyền và bí-truyền. Công-truyền là tín-điều của Tình-thương Đại-đồng, còn Bí-Truyền là thụ-giáo theo đẳng-cấp. Nhân-loại có một nguồn-gốc duy-nhứt, tín-ngưỡng của con người lúc ban-sơ hướng về Đấng Tạo-Đoan. Vì các sắc dân mỗi ngày mỗi tăng-gia nên sự tín-ngưỡng trở nên phức-tạp. </w:t>
      </w:r>
    </w:p>
    <w:p>
      <w:pPr>
        <w:pStyle w:val="NormalWeb"/>
        <w:jc w:val="both"/>
        <w:rPr/>
      </w:pPr>
      <w:r>
        <w:rPr>
          <w:b/>
          <w:bCs/>
          <w:i/>
          <w:iCs/>
          <w:color w:val="000000"/>
        </w:rPr>
        <w:t xml:space="preserve">Muốn thống-nhứt nhơn-tâm cần phải dẫn-dắt các Tín-Ngưỡng trở về nguyên-thủy: sự thờ-phượng THƯỢNG-ĐẾ và NHÂN-LOẠI. </w:t>
      </w:r>
    </w:p>
    <w:p>
      <w:pPr>
        <w:pStyle w:val="NormalWeb"/>
        <w:jc w:val="both"/>
        <w:rPr/>
      </w:pPr>
      <w:r>
        <w:rPr>
          <w:b/>
          <w:bCs/>
          <w:i/>
          <w:iCs/>
          <w:color w:val="000000"/>
        </w:rPr>
        <w:t xml:space="preserve">THỐNG-NHỨT và HÒA-BÌNH là hai danh-từ mà Thế-Giới hiện nay đang mong-mỏi. Đấy là lời vàng-ngọc mà THẦY để vào tâm của mỗi người. Chính sự đoàn-kết tạo ra Hòa-Bình giữa xã-hội và giữa các Quốc-Gia, sự đoàn-kết là gương chói-lọi thúc-đẩy loài người sống trong tình Huynh-Đệ Đại-Đồng. </w:t>
      </w:r>
    </w:p>
    <w:p>
      <w:pPr>
        <w:pStyle w:val="NormalWeb"/>
        <w:jc w:val="both"/>
        <w:rPr/>
      </w:pPr>
      <w:r>
        <w:rPr>
          <w:b/>
          <w:bCs/>
          <w:i/>
          <w:iCs/>
        </w:rPr>
        <w:t>Như thế Hòa-Bình chỉ thực-hiện bằng cách tập trung các Tín-Ngưỡõng Đạo-Giáo, sự tầm-kiếm của quí vị là chánh đáng. Bắt đầu ngày nay, chúng ta phải hợp nhau, đặt hết cố gắng quanh phướn hiệu của một Đấng Chí-Tôn, ráng sức nâng cao khắp thế-gian hội-giáo 'CAO-ĐÀI' để làm cây đuốc-huệ dẫn-dắt nhân-sanh trên đường HÒA-BÌNH và HÒA NHỊP.</w:t>
      </w:r>
    </w:p>
    <w:p>
      <w:pPr>
        <w:pStyle w:val="NormalWeb"/>
        <w:jc w:val="both"/>
        <w:rPr/>
      </w:pPr>
      <w:r>
        <w:rPr>
          <w:b/>
          <w:bCs/>
          <w:i/>
          <w:iCs/>
        </w:rPr>
        <w:t xml:space="preserve"> </w:t>
      </w:r>
      <w:r>
        <w:rPr>
          <w:i/>
          <w:iCs/>
        </w:rPr>
        <w:t>(Bản dịch của CHÂU-HUỆ)</w:t>
      </w:r>
    </w:p>
    <w:p>
      <w:pPr>
        <w:pStyle w:val="NormalWeb"/>
        <w:pBdr>
          <w:bottom w:val="single" w:sz="12" w:space="1" w:color="000000"/>
        </w:pBdr>
        <w:rPr>
          <w:color w:val="000000"/>
        </w:rPr>
      </w:pPr>
      <w:r>
        <w:rPr>
          <w:color w:val="000000"/>
        </w:rPr>
      </w:r>
    </w:p>
    <w:p>
      <w:pPr>
        <w:pStyle w:val="NormalWeb"/>
        <w:pBdr>
          <w:bottom w:val="single" w:sz="12" w:space="1" w:color="000000"/>
        </w:pBdr>
        <w:rPr>
          <w:color w:val="000000"/>
        </w:rPr>
      </w:pPr>
      <w:r>
        <w:rPr>
          <w:color w:val="000000"/>
        </w:rPr>
      </w:r>
    </w:p>
    <w:p>
      <w:pPr>
        <w:pStyle w:val="NormalWeb"/>
        <w:spacing w:before="0" w:after="0"/>
        <w:jc w:val="center"/>
        <w:rPr/>
      </w:pPr>
      <w:r>
        <w:rPr>
          <w:color w:val="000000"/>
        </w:rPr>
        <w:t>Tài liệu do Cơ Quan Truyền Giáo Cao Đài Hải Ngoại sao lục, sửa chữa, bổ túc thêm hình ảnh… và trình bày ( Mai/2002 – NTT)</w:t>
      </w:r>
    </w:p>
    <w:sectPr>
      <w:type w:val="continuous"/>
      <w:pgSz w:w="12240" w:h="15840"/>
      <w:pgMar w:left="1418" w:right="1418" w:gutter="0" w:header="567" w:top="1418" w:footer="567"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NI-Time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6"/>
      </w:rPr>
      <w:t xml:space="preserve">trang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9</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rPr>
    </w:pPr>
    <w:r>
      <w:rPr>
        <w:rFonts w:cs="Arial" w:ascii="Arial" w:hAnsi="Arial"/>
        <w:sz w:val="16"/>
      </w:rPr>
      <w:t>Âu du ký (đức Hộ Pháp Phạm Công Tắc)</w:t>
    </w:r>
  </w:p>
  <w:p>
    <w:pPr>
      <w:pStyle w:val="Header"/>
      <w:jc w:val="cent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fr-F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Symbol" w:hAnsi="Symbol"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986800"/>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I-Times" w:hAnsi="VNI-Times" w:cs="VNI-Times"/>
      <w:i/>
      <w:iCs/>
      <w:color w:val="00009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rpsdetexte2">
    <w:name w:val="Corps de texte 2"/>
    <w:basedOn w:val="Normal"/>
    <w:qFormat/>
    <w:pPr/>
    <w:rPr>
      <w:rFonts w:ascii="VNI-Times" w:hAnsi="VNI-Times" w:cs="VNI-Times"/>
      <w:color w:val="000000"/>
    </w:rPr>
  </w:style>
  <w:style w:type="paragraph" w:styleId="TextBodyIndent">
    <w:name w:val="Body Text Indent"/>
    <w:basedOn w:val="Normal"/>
    <w:pPr>
      <w:ind w:left="720" w:hanging="0"/>
    </w:pPr>
    <w:rPr>
      <w:rFonts w:ascii="VNI-Times" w:hAnsi="VNI-Times" w:cs="VNI-Times"/>
      <w:color w:val="000000"/>
    </w:rPr>
  </w:style>
  <w:style w:type="paragraph" w:styleId="Corpsdetexte3">
    <w:name w:val="Corps de texte 3"/>
    <w:basedOn w:val="Normal"/>
    <w:qFormat/>
    <w:pPr>
      <w:jc w:val="both"/>
    </w:pPr>
    <w:rPr>
      <w:rFonts w:ascii="VNI-Times" w:hAnsi="VNI-Times" w:cs="VNI-Time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18:47:00Z</dcterms:created>
  <dc:creator>NTT</dc:creator>
  <dc:description/>
  <dc:language>en-US</dc:language>
  <cp:lastModifiedBy>NTT</cp:lastModifiedBy>
  <dcterms:modified xsi:type="dcterms:W3CDTF">2003-07-25T18:47:00Z</dcterms:modified>
  <cp:revision>2</cp:revision>
  <dc:subject/>
  <dc:title>Au Du Ky / Bao-Dao Ho Tan Khoa</dc:title>
</cp:coreProperties>
</file>