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szCs w:val="28"/>
        </w:rPr>
      </w:pPr>
      <w:r>
        <w:rPr>
          <w:sz w:val="28"/>
          <w:szCs w:val="28"/>
        </w:rPr>
        <w:t>Quyễn 4</w:t>
      </w:r>
    </w:p>
    <w:p>
      <w:pPr>
        <w:pStyle w:val="NormalWeb"/>
        <w:jc w:val="center"/>
        <w:rPr>
          <w:sz w:val="28"/>
          <w:szCs w:val="28"/>
        </w:rPr>
      </w:pPr>
      <w:r>
        <w:rPr>
          <w:sz w:val="28"/>
          <w:szCs w:val="28"/>
        </w:rPr>
      </w:r>
    </w:p>
    <w:p>
      <w:pPr>
        <w:pStyle w:val="NormalWeb"/>
        <w:jc w:val="center"/>
        <w:rPr>
          <w:sz w:val="28"/>
          <w:szCs w:val="28"/>
        </w:rPr>
      </w:pPr>
      <w:r>
        <w:rPr>
          <w:sz w:val="28"/>
          <w:szCs w:val="28"/>
        </w:rPr>
      </w:r>
    </w:p>
    <w:p>
      <w:pPr>
        <w:pStyle w:val="NormalWeb"/>
        <w:jc w:val="center"/>
        <w:rPr>
          <w:sz w:val="28"/>
          <w:szCs w:val="28"/>
        </w:rPr>
      </w:pPr>
      <w:r>
        <w:rPr>
          <w:sz w:val="28"/>
          <w:szCs w:val="28"/>
        </w:rPr>
      </w:r>
    </w:p>
    <w:p>
      <w:pPr>
        <w:pStyle w:val="NormalWeb"/>
        <w:jc w:val="center"/>
        <w:rPr>
          <w:sz w:val="28"/>
          <w:szCs w:val="28"/>
        </w:rPr>
      </w:pPr>
      <w:r>
        <w:rPr>
          <w:sz w:val="28"/>
          <w:szCs w:val="28"/>
        </w:rPr>
      </w:r>
    </w:p>
    <w:p>
      <w:pPr>
        <w:pStyle w:val="NormalWeb"/>
        <w:jc w:val="center"/>
        <w:rPr>
          <w:sz w:val="28"/>
          <w:szCs w:val="28"/>
        </w:rPr>
      </w:pPr>
      <w:r>
        <w:rPr>
          <w:sz w:val="28"/>
          <w:szCs w:val="28"/>
        </w:rPr>
      </w:r>
    </w:p>
    <w:p>
      <w:pPr>
        <w:pStyle w:val="NormalWeb"/>
        <w:spacing w:lineRule="auto" w:line="360"/>
        <w:jc w:val="center"/>
        <w:rPr>
          <w:sz w:val="28"/>
          <w:szCs w:val="28"/>
        </w:rPr>
      </w:pPr>
      <w:r>
        <w:rPr>
          <w:sz w:val="28"/>
          <w:szCs w:val="28"/>
        </w:rPr>
      </w:r>
    </w:p>
    <w:p>
      <w:pPr>
        <w:pStyle w:val="NormalWeb"/>
        <w:spacing w:lineRule="auto" w:line="360"/>
        <w:jc w:val="center"/>
        <w:rPr/>
      </w:pPr>
      <w:r>
        <w:rPr>
          <w:sz w:val="28"/>
          <w:szCs w:val="28"/>
        </w:rPr>
        <w:drawing>
          <wp:inline distT="0" distB="0" distL="0" distR="0">
            <wp:extent cx="57150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715000" cy="952500"/>
                    </a:xfrm>
                    <a:prstGeom prst="rect">
                      <a:avLst/>
                    </a:prstGeom>
                  </pic:spPr>
                </pic:pic>
              </a:graphicData>
            </a:graphic>
          </wp:inline>
        </w:drawing>
      </w:r>
      <w:r>
        <w:rPr/>
        <w:t>(Năm thứ 45)</w:t>
      </w:r>
    </w:p>
    <w:p>
      <w:pPr>
        <w:pStyle w:val="NormalWeb"/>
        <w:spacing w:lineRule="auto" w:line="360"/>
        <w:jc w:val="center"/>
        <w:rPr/>
      </w:pPr>
      <w:r>
        <w:rPr/>
      </w:r>
    </w:p>
    <w:p>
      <w:pPr>
        <w:pStyle w:val="NormalWeb"/>
        <w:spacing w:lineRule="auto" w:line="360"/>
        <w:jc w:val="center"/>
        <w:rPr/>
      </w:pPr>
      <w:r>
        <w:rPr/>
      </w:r>
    </w:p>
    <w:p>
      <w:pPr>
        <w:pStyle w:val="NormalWeb"/>
        <w:spacing w:lineRule="auto" w:line="360"/>
        <w:jc w:val="center"/>
        <w:rPr/>
      </w:pPr>
      <w:r>
        <w:rPr/>
      </w:r>
    </w:p>
    <w:p>
      <w:pPr>
        <w:pStyle w:val="NormalWeb"/>
        <w:spacing w:lineRule="auto" w:line="360"/>
        <w:jc w:val="center"/>
        <w:rPr/>
      </w:pPr>
      <w:r>
        <w:rPr/>
      </w:r>
    </w:p>
    <w:p>
      <w:pPr>
        <w:pStyle w:val="NormalWeb"/>
        <w:spacing w:lineRule="auto" w:line="360"/>
        <w:jc w:val="center"/>
        <w:rPr/>
      </w:pPr>
      <w:r>
        <w:rPr/>
      </w:r>
    </w:p>
    <w:p>
      <w:pPr>
        <w:pStyle w:val="NormalWeb"/>
        <w:spacing w:lineRule="auto" w:line="360"/>
        <w:jc w:val="center"/>
        <w:rPr>
          <w:rFonts w:ascii="Tahoma" w:hAnsi="Tahoma" w:cs="Tahoma"/>
          <w:b/>
          <w:b/>
          <w:bCs/>
          <w:sz w:val="48"/>
          <w:szCs w:val="48"/>
        </w:rPr>
      </w:pPr>
      <w:r>
        <w:rPr>
          <w:rFonts w:cs="Tahoma" w:ascii="Tahoma" w:hAnsi="Tahoma"/>
          <w:b/>
          <w:bCs/>
          <w:sz w:val="48"/>
          <w:szCs w:val="48"/>
        </w:rPr>
      </w:r>
    </w:p>
    <w:p>
      <w:pPr>
        <w:pStyle w:val="NormalWeb"/>
        <w:spacing w:lineRule="auto" w:line="360"/>
        <w:jc w:val="center"/>
        <w:rPr>
          <w:rFonts w:ascii="Tahoma" w:hAnsi="Tahoma" w:cs="Tahoma"/>
          <w:sz w:val="27"/>
          <w:szCs w:val="27"/>
        </w:rPr>
      </w:pPr>
      <w:r>
        <w:rPr>
          <w:rFonts w:cs="Tahoma" w:ascii="Tahoma" w:hAnsi="Tahoma"/>
          <w:sz w:val="27"/>
          <w:szCs w:val="27"/>
        </w:rPr>
        <w:t>Trần Văn Rạng</w:t>
      </w:r>
    </w:p>
    <w:p>
      <w:pPr>
        <w:pStyle w:val="NormalWeb"/>
        <w:spacing w:lineRule="auto" w:line="360" w:before="0" w:after="0"/>
        <w:jc w:val="center"/>
        <w:rPr>
          <w:rFonts w:ascii="Arial" w:hAnsi="Arial" w:cs="Arial"/>
          <w:b/>
          <w:b/>
          <w:bCs/>
          <w:sz w:val="20"/>
          <w:szCs w:val="20"/>
        </w:rPr>
      </w:pPr>
      <w:r>
        <w:rPr>
          <w:rFonts w:cs="Arial" w:ascii="Arial" w:hAnsi="Arial"/>
          <w:b/>
          <w:bCs/>
          <w:sz w:val="20"/>
          <w:szCs w:val="20"/>
        </w:rPr>
        <w:t>Hiệu Trưởng Trung học Phú Khương</w:t>
      </w:r>
    </w:p>
    <w:p>
      <w:pPr>
        <w:pStyle w:val="NormalWeb"/>
        <w:spacing w:lineRule="auto" w:line="360" w:before="0" w:after="0"/>
        <w:jc w:val="center"/>
        <w:rPr>
          <w:rFonts w:ascii="Arial" w:hAnsi="Arial" w:cs="Arial"/>
          <w:b/>
          <w:b/>
          <w:bCs/>
          <w:sz w:val="20"/>
          <w:szCs w:val="20"/>
        </w:rPr>
      </w:pPr>
      <w:r>
        <w:rPr>
          <w:rFonts w:cs="Arial" w:ascii="Arial" w:hAnsi="Arial"/>
          <w:b/>
          <w:bCs/>
          <w:sz w:val="20"/>
          <w:szCs w:val="20"/>
        </w:rPr>
        <w:t>Hiền Tài Trưởng Nhiệm Văn Hóa Ban Thế Đạo.</w:t>
      </w:r>
    </w:p>
    <w:p>
      <w:pPr>
        <w:pStyle w:val="NormalWeb"/>
        <w:spacing w:lineRule="auto" w:line="360" w:before="0" w:after="0"/>
        <w:jc w:val="center"/>
        <w:rPr/>
      </w:pPr>
      <w:r>
        <w:rPr/>
      </w:r>
    </w:p>
    <w:p>
      <w:pPr>
        <w:pStyle w:val="NormalWeb"/>
        <w:spacing w:lineRule="auto" w:line="360" w:before="0" w:after="0"/>
        <w:jc w:val="center"/>
        <w:rPr>
          <w:sz w:val="20"/>
          <w:szCs w:val="20"/>
        </w:rPr>
      </w:pPr>
      <w:r>
        <w:rPr>
          <w:sz w:val="20"/>
          <w:szCs w:val="20"/>
        </w:rPr>
        <w:t>Tác gỉa giữ bản quyền</w:t>
      </w:r>
    </w:p>
    <w:p>
      <w:pPr>
        <w:pStyle w:val="NormalWeb"/>
        <w:spacing w:lineRule="auto" w:line="360" w:before="0" w:after="0"/>
        <w:jc w:val="center"/>
        <w:rPr>
          <w:sz w:val="20"/>
          <w:szCs w:val="20"/>
        </w:rPr>
      </w:pPr>
      <w:r>
        <w:rPr>
          <w:sz w:val="20"/>
          <w:szCs w:val="20"/>
        </w:rPr>
        <w:t>Một chín bảy không</w:t>
      </w:r>
    </w:p>
    <w:p>
      <w:pPr>
        <w:pStyle w:val="NormalWeb"/>
        <w:jc w:val="both"/>
        <w:rPr/>
      </w:pPr>
      <w:r>
        <w:rPr/>
        <w:t> </w:t>
      </w:r>
    </w:p>
    <w:p>
      <w:pPr>
        <w:pStyle w:val="NormalWeb"/>
        <w:jc w:val="center"/>
        <w:rPr>
          <w:sz w:val="27"/>
          <w:szCs w:val="27"/>
        </w:rPr>
      </w:pPr>
      <w:r>
        <w:rPr>
          <w:sz w:val="27"/>
          <w:szCs w:val="27"/>
        </w:rPr>
        <w:t>PHẦN THỨ NĂM</w:t>
      </w:r>
    </w:p>
    <w:p>
      <w:pPr>
        <w:pStyle w:val="Heading3"/>
        <w:jc w:val="center"/>
        <w:rPr/>
      </w:pPr>
      <w:r>
        <w:rPr/>
        <w:t xml:space="preserve">THỜI HIẾN PHÁP </w:t>
        <w:br/>
        <w:t>( 1971 - 1975 )</w:t>
      </w:r>
    </w:p>
    <w:p>
      <w:pPr>
        <w:pStyle w:val="Heading2"/>
        <w:jc w:val="center"/>
        <w:rPr>
          <w:sz w:val="27"/>
          <w:szCs w:val="27"/>
        </w:rPr>
      </w:pPr>
      <w:r>
        <w:rPr>
          <w:sz w:val="27"/>
          <w:szCs w:val="27"/>
        </w:rPr>
        <w:t>CHƯƠNG I</w:t>
      </w:r>
    </w:p>
    <w:p>
      <w:pPr>
        <w:pStyle w:val="NormalWeb"/>
        <w:jc w:val="center"/>
        <w:rPr>
          <w:b/>
          <w:b/>
          <w:bCs/>
        </w:rPr>
      </w:pPr>
      <w:r>
        <w:rPr>
          <w:b/>
          <w:bCs/>
        </w:rPr>
        <w:t xml:space="preserve">HIẾN PHÁP </w:t>
        <w:br/>
        <w:t>TÂN CHƯỞNG QUẢN HIỆP THIÊN ĐÀI</w:t>
      </w:r>
    </w:p>
    <w:p>
      <w:pPr>
        <w:pStyle w:val="NormalWeb"/>
        <w:ind w:left="720" w:hanging="0"/>
        <w:jc w:val="both"/>
        <w:rPr/>
      </w:pPr>
      <w:r>
        <w:rPr/>
        <w:t xml:space="preserve">  </w:t>
      </w:r>
    </w:p>
    <w:p>
      <w:pPr>
        <w:pStyle w:val="Heading3"/>
        <w:spacing w:lineRule="auto" w:line="360"/>
        <w:jc w:val="both"/>
        <w:rPr>
          <w:sz w:val="24"/>
          <w:szCs w:val="24"/>
        </w:rPr>
      </w:pPr>
      <w:bookmarkStart w:id="0" w:name="cI1"/>
      <w:r>
        <w:rPr>
          <w:sz w:val="24"/>
          <w:szCs w:val="24"/>
        </w:rPr>
        <w:t xml:space="preserve">1. Lễ tấn phong quyền chưởng quản Hiệp Thiên Đài </w:t>
      </w:r>
      <w:bookmarkEnd w:id="0"/>
    </w:p>
    <w:p>
      <w:pPr>
        <w:pStyle w:val="NormalWeb"/>
        <w:spacing w:lineRule="auto" w:line="360"/>
        <w:jc w:val="both"/>
        <w:rPr/>
      </w:pPr>
      <w:r>
        <w:rPr/>
        <w:t xml:space="preserve">Sau khi, Đức Thượng Sanh qui tiên (21-1971), đàn cơ nơi cung Đạo Đền Thánh, đêm mồng 6 tháng 5 Tân Hợi (dl 29-5-1971), Đức Chí Tôn giáng dạy : </w:t>
      </w:r>
    </w:p>
    <w:p>
      <w:pPr>
        <w:pStyle w:val="NormalWeb"/>
        <w:spacing w:lineRule="auto" w:line="360"/>
        <w:jc w:val="both"/>
        <w:rPr>
          <w:i/>
          <w:i/>
          <w:iCs/>
        </w:rPr>
      </w:pPr>
      <w:r>
        <w:rPr>
          <w:i/>
          <w:iCs/>
        </w:rPr>
        <w:t xml:space="preserve">"Thầy đến khuyên các con nên để hết tâm lực vào sự xây dựng nền đạo cho kịp thời, kẻo tội nghiệp cho nhơn sanh. Nay ba vị tướng sóai lớn đã về thiêng liêng. Đó cũng là vì thiêng liêng định đặng coi thử các con có làm nên trò gì chăng? </w:t>
      </w:r>
    </w:p>
    <w:p>
      <w:pPr>
        <w:pStyle w:val="NormalWeb"/>
        <w:spacing w:lineRule="auto" w:line="360"/>
        <w:jc w:val="both"/>
        <w:rPr>
          <w:i/>
          <w:i/>
          <w:iCs/>
        </w:rPr>
      </w:pPr>
      <w:r>
        <w:rPr>
          <w:i/>
          <w:iCs/>
        </w:rPr>
        <w:t xml:space="preserve">"Thượng Sanh có sứ mạng về để độ những bạc Thượng Sanh tại thế, rồi đây các con sẽ thấy nhiều trang trí thức đến với Đạo. </w:t>
      </w:r>
    </w:p>
    <w:p>
      <w:pPr>
        <w:pStyle w:val="NormalWeb"/>
        <w:spacing w:lineRule="auto" w:line="360"/>
        <w:jc w:val="both"/>
        <w:rPr>
          <w:i/>
          <w:i/>
          <w:iCs/>
          <w:lang w:val="en-GB"/>
        </w:rPr>
      </w:pPr>
      <w:r>
        <w:rPr>
          <w:i/>
          <w:iCs/>
          <w:lang w:val="en-GB"/>
        </w:rPr>
        <w:t xml:space="preserve">"Thầy ban ơn các con" </w:t>
      </w:r>
    </w:p>
    <w:p>
      <w:pPr>
        <w:pStyle w:val="NormalWeb"/>
        <w:spacing w:lineRule="auto" w:line="360"/>
        <w:jc w:val="both"/>
        <w:rPr>
          <w:i/>
          <w:i/>
          <w:iCs/>
          <w:lang w:val="en-GB"/>
        </w:rPr>
      </w:pPr>
      <w:r>
        <w:rPr>
          <w:i/>
          <w:iCs/>
          <w:lang w:val="en-GB"/>
        </w:rPr>
        <w:t xml:space="preserve">Khi tái cầu, Đức Hộ Pháp giáng dạy :"Việc của chúng ta phải làm hôm nay là việc tấn phong vị quyền Chưởng Quản Hiệp Thiên Đài . </w:t>
      </w:r>
    </w:p>
    <w:p>
      <w:pPr>
        <w:pStyle w:val="NormalWeb"/>
        <w:spacing w:lineRule="auto" w:line="360"/>
        <w:jc w:val="both"/>
        <w:rPr>
          <w:i/>
          <w:i/>
          <w:iCs/>
          <w:lang w:val="en-GB"/>
        </w:rPr>
      </w:pPr>
      <w:r>
        <w:rPr>
          <w:i/>
          <w:iCs/>
          <w:lang w:val="en-GB"/>
        </w:rPr>
        <w:t xml:space="preserve">"Các bạn cần hỏi điều chi ? </w:t>
      </w:r>
    </w:p>
    <w:p>
      <w:pPr>
        <w:pStyle w:val="NormalWeb"/>
        <w:spacing w:lineRule="auto" w:line="360"/>
        <w:jc w:val="both"/>
        <w:rPr>
          <w:i/>
          <w:i/>
          <w:iCs/>
          <w:lang w:val="en-GB"/>
        </w:rPr>
      </w:pPr>
      <w:r>
        <w:rPr>
          <w:i/>
          <w:iCs/>
          <w:lang w:val="en-GB"/>
        </w:rPr>
        <w:t xml:space="preserve">Ngài Khai đạo bạch : Cầu xin Đức Ngài chỉ giáo việc tấn phong Ngài Hiến Pháp Quyền Chưởng quản HTĐ. </w:t>
      </w:r>
    </w:p>
    <w:p>
      <w:pPr>
        <w:pStyle w:val="NormalWeb"/>
        <w:spacing w:lineRule="auto" w:line="360"/>
        <w:jc w:val="both"/>
        <w:rPr>
          <w:i/>
          <w:i/>
          <w:iCs/>
          <w:lang w:val="en-GB"/>
        </w:rPr>
      </w:pPr>
      <w:r>
        <w:rPr>
          <w:i/>
          <w:iCs/>
          <w:lang w:val="en-GB"/>
        </w:rPr>
        <w:t xml:space="preserve">"Bần đạo đã chỉ rõ cách tấn phong rồi, cứ theo đó thi hành, còn việc chống nhận vị tân phong thì bần đạo đồng ý, vì ý người cũng là ý trời. </w:t>
      </w:r>
    </w:p>
    <w:p>
      <w:pPr>
        <w:pStyle w:val="NormalWeb"/>
        <w:spacing w:lineRule="auto" w:line="360"/>
        <w:jc w:val="both"/>
        <w:rPr>
          <w:i/>
          <w:i/>
          <w:iCs/>
          <w:lang w:val="en-GB"/>
        </w:rPr>
      </w:pPr>
      <w:r>
        <w:rPr>
          <w:i/>
          <w:iCs/>
          <w:lang w:val="en-GB"/>
        </w:rPr>
        <w:t xml:space="preserve">"Bạn Hiến Pháp nên lo việc cầu thăng và cầu phong cho chư chức sắc, chẳng những Hiệp Thiên mà luôn cả Cửu Trùng và Phước Thiện … </w:t>
      </w:r>
    </w:p>
    <w:p>
      <w:pPr>
        <w:pStyle w:val="NormalWeb"/>
        <w:spacing w:lineRule="auto" w:line="360"/>
        <w:jc w:val="both"/>
        <w:rPr>
          <w:i/>
          <w:i/>
          <w:iCs/>
          <w:lang w:val="en-GB"/>
        </w:rPr>
      </w:pPr>
      <w:r>
        <w:rPr>
          <w:i/>
          <w:iCs/>
          <w:lang w:val="en-GB"/>
        </w:rPr>
        <w:t xml:space="preserve">"Bần Đạo ban phép lành cho tòan đạo" (Thông tin số 29 trang 11) tháng 4-Quí Sửu (1973) Đức Lý Giáo Tông và Đức Phạm Hộ Pháp đồng ý thăng nhiệm Ngài Hiến Pháp chính thức Chưởng quản HTĐ. Theo lịnh Đức Hộ Pháp, cuộc tấn phong cử hành tốt đẹp, Ngài Hiến Pháp viết thư cám ơn : "Cuộc lễ tấn phong quyền Chưởng Quản HTĐ được cử hành ngày 21 tháng 5 Tân Hợi (dl 13-6-1971) một cách nghiêm trang, trọng thể và diễn tiến trong vòng trật tự làm tăng thêm uy tín của Hội Thánh … </w:t>
      </w:r>
    </w:p>
    <w:p>
      <w:pPr>
        <w:pStyle w:val="NormalWeb"/>
        <w:spacing w:lineRule="auto" w:line="360"/>
        <w:jc w:val="both"/>
        <w:rPr>
          <w:i/>
          <w:i/>
          <w:iCs/>
          <w:lang w:val="en-GB"/>
        </w:rPr>
      </w:pPr>
      <w:r>
        <w:rPr>
          <w:i/>
          <w:iCs/>
          <w:lang w:val="en-GB"/>
        </w:rPr>
        <w:t xml:space="preserve">"Tôi xin chân thành cám tạ Hội Thánh Hiệp Thiên Đài, Cửu Trùng Đài, Phước Thiện cùng chư chức sắc , chức việc , bổn đạo nam nữ torng các cơ quan, các ban bộ, cơ Thánh vệ và Bảo Thể tại Nội Ô Tòa Thánh và khắp Châu Thành Thánh Địa. </w:t>
      </w:r>
    </w:p>
    <w:p>
      <w:pPr>
        <w:pStyle w:val="NormalWeb"/>
        <w:spacing w:lineRule="auto" w:line="360"/>
        <w:jc w:val="both"/>
        <w:rPr>
          <w:i/>
          <w:i/>
          <w:iCs/>
          <w:lang w:val="en-GB"/>
        </w:rPr>
      </w:pPr>
      <w:r>
        <w:rPr>
          <w:i/>
          <w:iCs/>
          <w:lang w:val="en-GB"/>
        </w:rPr>
        <w:t xml:space="preserve">"Tôi cầu nguyện ơn trên ban phước lành cho tất cả chư quí liệt vị" (Thông tin số 32 trang 1) </w:t>
      </w:r>
    </w:p>
    <w:p>
      <w:pPr>
        <w:pStyle w:val="NormalWeb"/>
        <w:spacing w:lineRule="auto" w:line="360"/>
        <w:jc w:val="both"/>
        <w:rPr>
          <w:i/>
          <w:i/>
          <w:iCs/>
          <w:lang w:val="en-GB"/>
        </w:rPr>
      </w:pPr>
      <w:r>
        <w:rPr>
          <w:i/>
          <w:iCs/>
          <w:lang w:val="en-GB"/>
        </w:rPr>
        <w:t xml:space="preserve">Sau đó, ngày 28-6-1971, Ngài Hiến Pháp trao quyền Chưởng quản Bộ Pháp chánh lại cho Ngài Khai Đạo. Trong buổi tiễn đưa Ngài Cải Trạng HTĐ đọc diễn văn : "Nhơn buổi tiễn Ngài Hiến Pháp rời Bộ Pháp Chánh, đảm nhận trách vụ cao trọng hơn, chúng tôi xin lược kể vài nét chính hơn bảy năm cầm quyền chưởng quản Bộ Pháp Chánh, Ngài Hiến Pháp đã ghi đậm trong tâm chúng tôi về đức độ, về uy quyền và tinh thần phục vụ. </w:t>
      </w:r>
    </w:p>
    <w:p>
      <w:pPr>
        <w:pStyle w:val="NormalWeb"/>
        <w:spacing w:lineRule="auto" w:line="360"/>
        <w:jc w:val="both"/>
        <w:rPr>
          <w:i/>
          <w:i/>
          <w:iCs/>
          <w:lang w:val="en-GB"/>
        </w:rPr>
      </w:pPr>
      <w:r>
        <w:rPr>
          <w:i/>
          <w:iCs/>
          <w:lang w:val="en-GB"/>
        </w:rPr>
        <w:t xml:space="preserve">Ngài Hiến Pháp không thích phô trương, nhưng sở hành trang sứ mạng nẻ mực cầm cân tại Bộ Pháp Chánh đã làm sáng tỏ câu liễn Pháp Chánh : </w:t>
      </w:r>
    </w:p>
    <w:p>
      <w:pPr>
        <w:pStyle w:val="NormalWeb"/>
        <w:spacing w:lineRule="auto" w:line="360"/>
        <w:ind w:left="708" w:hanging="0"/>
        <w:rPr>
          <w:i/>
          <w:i/>
          <w:iCs/>
          <w:lang w:val="en-GB"/>
        </w:rPr>
      </w:pPr>
      <w:r>
        <w:rPr>
          <w:i/>
          <w:iCs/>
          <w:lang w:val="en-GB"/>
        </w:rPr>
        <w:t>PHÁP luật vô tư, đạo giáo từ oai tùng lý,</w:t>
        <w:br/>
        <w:t>CHÁNH tông bất dịch chơn truyền thiện ác tùy hình</w:t>
      </w:r>
    </w:p>
    <w:p>
      <w:pPr>
        <w:pStyle w:val="NormalWeb"/>
        <w:spacing w:lineRule="auto" w:line="360"/>
        <w:jc w:val="both"/>
        <w:rPr>
          <w:i/>
          <w:i/>
          <w:iCs/>
          <w:lang w:val="en-GB"/>
        </w:rPr>
      </w:pPr>
      <w:r>
        <w:rPr>
          <w:i/>
          <w:iCs/>
          <w:lang w:val="en-GB"/>
        </w:rPr>
        <w:t xml:space="preserve">Cầm cân, không luận vật đặt lên cân giá trị thấp cao, chỉ biết trọng lượng để định mức thăng bằng. </w:t>
      </w:r>
    </w:p>
    <w:p>
      <w:pPr>
        <w:pStyle w:val="NormalWeb"/>
        <w:spacing w:lineRule="auto" w:line="360"/>
        <w:jc w:val="both"/>
        <w:rPr>
          <w:i/>
          <w:i/>
          <w:iCs/>
          <w:lang w:val="en-GB"/>
        </w:rPr>
      </w:pPr>
      <w:r>
        <w:rPr>
          <w:i/>
          <w:iCs/>
          <w:lang w:val="en-GB"/>
        </w:rPr>
        <w:t xml:space="preserve">"Nẻ mực, không vì lọai gỗ đắc giá mà nuông chìu, uốn cong đường mực. </w:t>
      </w:r>
    </w:p>
    <w:p>
      <w:pPr>
        <w:pStyle w:val="NormalWeb"/>
        <w:spacing w:lineRule="auto" w:line="360"/>
        <w:jc w:val="both"/>
        <w:rPr>
          <w:i/>
          <w:i/>
          <w:iCs/>
          <w:lang w:val="en-GB"/>
        </w:rPr>
      </w:pPr>
      <w:r>
        <w:rPr>
          <w:i/>
          <w:iCs/>
          <w:lang w:val="en-GB"/>
        </w:rPr>
        <w:t xml:space="preserve">Chấp quyền có qui cũ, có chuẩn thằng, những phán quyết của Ngài vừa biểu lộ lòng bác ái , vừa chứng minh luật công bình. Những án lịnh, những bút phê của Ngài trên các văn tự gởi cho chúng tôi hình dung lại phương lược cầm quyền của Đức Hộ Pháp tự thuở nào. </w:t>
      </w:r>
    </w:p>
    <w:p>
      <w:pPr>
        <w:pStyle w:val="NormalWeb"/>
        <w:spacing w:lineRule="auto" w:line="360"/>
        <w:jc w:val="both"/>
        <w:rPr>
          <w:i/>
          <w:i/>
          <w:iCs/>
          <w:lang w:val="en-GB"/>
        </w:rPr>
      </w:pPr>
      <w:r>
        <w:rPr>
          <w:i/>
          <w:iCs/>
          <w:lang w:val="en-GB"/>
        </w:rPr>
        <w:t xml:space="preserve">"Hôm nay, Ngài phải tiếp nhận sứ mạng mới, chúng tôi nghĩ rằng đối với đức độ tài ba sẵn có, không phải đòi hỏi nơi Ngài sự cố gắng nào hơn. Tuy nhiên, chúng tôi cầu nguyện cho Ngài, dồi dào sức khỏe, mẫn tuệ tinh thần, thi thố vai tuồng chưởng quản HTĐ được lưu lại nét son trong Đạo sử" (Thông tin 32, trang 3,4). </w:t>
      </w:r>
    </w:p>
    <w:p>
      <w:pPr>
        <w:pStyle w:val="NormalWeb"/>
        <w:spacing w:lineRule="auto" w:line="360"/>
        <w:jc w:val="both"/>
        <w:rPr>
          <w:i/>
          <w:i/>
          <w:iCs/>
          <w:lang w:val="en-GB"/>
        </w:rPr>
      </w:pPr>
      <w:r>
        <w:rPr>
          <w:i/>
          <w:iCs/>
          <w:lang w:val="en-GB"/>
        </w:rPr>
        <w:t xml:space="preserve">Chiều cùng ngày, Ban Đạo Sử làm lễ tiễn đưa Ngài Hiến Pháp, giáo sư Thượng Cảnh Thanh, đại diện Ban Đạo Sử đọc bản công trạng Ngài như sau : "Thời gian qua chúng tôi may duyên trực tiếp dưới quyền Ngài (Hiến Pháp) lãnh đạo, nhận thức Ngài là bậc lão thành kỳ cựu trong cửa Đạo, một bậc Đại Thiên Phong có độ lượng khoan dung tài trí và đã từng chịu bao phen gian lao khổ nhọc thăng trầm của Đạo mà Ngài vẫn kiên tâm bền chí, vẫn hăng hái trên đường nhiệm vụ. </w:t>
      </w:r>
    </w:p>
    <w:p>
      <w:pPr>
        <w:pStyle w:val="NormalWeb"/>
        <w:spacing w:lineRule="auto" w:line="360"/>
        <w:jc w:val="both"/>
        <w:rPr>
          <w:i/>
          <w:i/>
          <w:iCs/>
          <w:lang w:val="en-GB"/>
        </w:rPr>
      </w:pPr>
      <w:r>
        <w:rPr>
          <w:i/>
          <w:iCs/>
          <w:lang w:val="en-GB"/>
        </w:rPr>
        <w:t xml:space="preserve">Nhớ lại năm 1968, Ngài có sáng kiến thành lập Ban Đạo sử thu thập bao nhiêu tài liệu lịch sử đã thất lạc vì biến cố và biên sọan thêm những việc quan trọng xảy ra hàng ngày; còn sưu tập tài liệu công nghiệp những bậc hy sinh vì đạo để kết thúc thành pho sử lưu lại cho ngàn sau noi dấu. </w:t>
      </w:r>
    </w:p>
    <w:p>
      <w:pPr>
        <w:pStyle w:val="NormalWeb"/>
        <w:spacing w:lineRule="auto" w:line="360"/>
        <w:jc w:val="both"/>
        <w:rPr>
          <w:i/>
          <w:i/>
          <w:iCs/>
          <w:lang w:val="en-GB"/>
        </w:rPr>
      </w:pPr>
      <w:r>
        <w:rPr>
          <w:i/>
          <w:iCs/>
          <w:lang w:val="en-GB"/>
        </w:rPr>
        <w:t xml:space="preserve">Năm 1970, Ngài Hiến Pháp chủ tọa phiên họp gồm nhơn viên Ban Đạo sử lập thành thư viện, đặng nhiều vị hảo tâm hiến tặng nhiều lọai sách đáng giá … </w:t>
      </w:r>
    </w:p>
    <w:p>
      <w:pPr>
        <w:pStyle w:val="NormalWeb"/>
        <w:spacing w:lineRule="auto" w:line="360"/>
        <w:jc w:val="both"/>
        <w:rPr>
          <w:i/>
          <w:i/>
          <w:iCs/>
          <w:lang w:val="en-GB"/>
        </w:rPr>
      </w:pPr>
      <w:r>
        <w:rPr>
          <w:i/>
          <w:iCs/>
          <w:lang w:val="en-GB"/>
        </w:rPr>
        <w:t xml:space="preserve">Ngài là tướng sóai Thầy ban, đủ công bình, bác ái, nay qua cầu cầm cân công lý hầu dìu dắt Đạo thấy cảnh bình minh xán lạn. </w:t>
      </w:r>
    </w:p>
    <w:p>
      <w:pPr>
        <w:pStyle w:val="NormalWeb"/>
        <w:spacing w:lineRule="auto" w:line="360"/>
        <w:jc w:val="both"/>
        <w:rPr>
          <w:i/>
          <w:i/>
          <w:iCs/>
          <w:lang w:val="en-GB"/>
        </w:rPr>
      </w:pPr>
      <w:r>
        <w:rPr>
          <w:i/>
          <w:iCs/>
          <w:lang w:val="en-GB"/>
        </w:rPr>
        <w:t xml:space="preserve">Cầu nguyện ơn trêm ban hồng ân cho Ngài". </w:t>
      </w:r>
    </w:p>
    <w:p>
      <w:pPr>
        <w:pStyle w:val="NormalWeb"/>
        <w:spacing w:lineRule="auto" w:line="360"/>
        <w:ind w:left="708" w:hanging="0"/>
        <w:rPr>
          <w:i/>
          <w:i/>
          <w:iCs/>
          <w:lang w:val="en-GB"/>
        </w:rPr>
      </w:pPr>
      <w:r>
        <w:rPr>
          <w:i/>
          <w:iCs/>
          <w:lang w:val="en-GB"/>
        </w:rPr>
        <w:t xml:space="preserve">MỪNG NGÀI HIẾN PHÁP </w:t>
        <w:br/>
        <w:t>Mừng Ngài Hiến Pháp đặng vinh thăng</w:t>
        <w:br/>
        <w:t>Chưởng quản Hiệp Thiên vững Đạo hằng</w:t>
        <w:br/>
        <w:t>Dụng đức thi ân bền chí cả</w:t>
        <w:br/>
        <w:t>Đem tài tế thế đủ quyền năng</w:t>
        <w:br/>
        <w:t>Công bình cửa thánh là tiêu biểu</w:t>
        <w:br/>
        <w:t>Hòa ái nền nhân vẹn chuẩn thằng</w:t>
        <w:br/>
        <w:t>Nắng hạ trời dành chan thụy vũ</w:t>
        <w:br/>
        <w:t>Sanh linh cộng hưởng phước gia tăng</w:t>
      </w:r>
    </w:p>
    <w:p>
      <w:pPr>
        <w:pStyle w:val="NormalWeb"/>
        <w:spacing w:lineRule="auto" w:line="360"/>
        <w:ind w:left="708" w:hanging="0"/>
        <w:rPr>
          <w:i/>
          <w:i/>
          <w:iCs/>
          <w:lang w:val="en-GB"/>
        </w:rPr>
      </w:pPr>
      <w:r>
        <w:rPr>
          <w:i/>
          <w:iCs/>
          <w:lang w:val="en-GB"/>
        </w:rPr>
        <w:t>THƯỢNG CẢNH THANH</w:t>
      </w:r>
    </w:p>
    <w:p>
      <w:pPr>
        <w:pStyle w:val="NormalWeb"/>
        <w:spacing w:lineRule="auto" w:line="360"/>
        <w:ind w:left="708" w:hanging="0"/>
        <w:rPr>
          <w:i/>
          <w:i/>
          <w:iCs/>
          <w:lang w:val="en-GB"/>
        </w:rPr>
      </w:pPr>
      <w:r>
        <w:rPr>
          <w:i/>
          <w:iCs/>
          <w:lang w:val="en-GB"/>
        </w:rPr>
        <w:br/>
        <w:t>BÀI HỌA</w:t>
        <w:br/>
        <w:t>Kính mừng Lão Bối được cao thăng</w:t>
        <w:br/>
        <w:t>Thập Nhị Thời Quân thuận lẽ hằng</w:t>
        <w:br/>
        <w:t>Lắm lúc nâng đời nên chí khí</w:t>
        <w:br/>
        <w:t xml:space="preserve">Bao phen giúp Đạo tỏ tài năng. </w:t>
        <w:br/>
        <w:t xml:space="preserve">Công bình cân nhắc tâm trung chính, </w:t>
        <w:br/>
        <w:t>Bác ái đong đo chuẩn xích thằng</w:t>
        <w:br/>
        <w:t>Lạy tạ ân sư, dìu dắt trẻ</w:t>
        <w:br/>
        <w:t xml:space="preserve">Đường Tiên nhẹ bước, chức càng tăng </w:t>
      </w:r>
    </w:p>
    <w:p>
      <w:pPr>
        <w:pStyle w:val="NormalWeb"/>
        <w:spacing w:lineRule="auto" w:line="360"/>
        <w:ind w:left="708" w:hanging="0"/>
        <w:rPr>
          <w:i/>
          <w:i/>
          <w:iCs/>
          <w:lang w:val="en-GB"/>
        </w:rPr>
      </w:pPr>
      <w:r>
        <w:rPr>
          <w:i/>
          <w:iCs/>
          <w:lang w:val="en-GB"/>
        </w:rPr>
        <w:t>VÂN ĐẰNG</w:t>
      </w:r>
    </w:p>
    <w:p>
      <w:pPr>
        <w:pStyle w:val="NormalWeb"/>
        <w:spacing w:lineRule="auto" w:line="360"/>
        <w:jc w:val="both"/>
        <w:rPr>
          <w:i/>
          <w:i/>
          <w:iCs/>
          <w:lang w:val="en-GB"/>
        </w:rPr>
      </w:pPr>
      <w:r>
        <w:rPr>
          <w:i/>
          <w:iCs/>
          <w:lang w:val="en-GB"/>
        </w:rPr>
        <w:t xml:space="preserve">Kế đến, Ngài khai Đạo, Tân trưởng Ban Đạo sử đọc diễn từ như sau : "Đại đạo khai, mở đến nay là 46 năm, thì Bộ Pháp Chánh chỉ có chi pháp nắm quyền chưởng quản. Đến ngày nay, chức sắc Thập Nhị Thời Quân chỉ còn năm vị : Chi thế, chi pháp còn mỗi chi một vị. Hôm nay, Hiền Huynh Hiến Pháp lên cầm quyền Chưởng Quản HTĐ, nên chi pháp không còn vị nào nữa. Chi Đạo còn ba vị, nhưng tôi có lẽ vì lãnh chức khai đạo tức khai đường mở nẻo, nên quí vị mới giao Bộ Pháp Chánh cho tôi đảm nhiệm, kiêm trưởng Ban Đạo sử. </w:t>
      </w:r>
    </w:p>
    <w:p>
      <w:pPr>
        <w:pStyle w:val="NormalWeb"/>
        <w:spacing w:lineRule="auto" w:line="360"/>
        <w:jc w:val="both"/>
        <w:rPr>
          <w:i/>
          <w:i/>
          <w:iCs/>
          <w:lang w:val="en-GB"/>
        </w:rPr>
      </w:pPr>
      <w:r>
        <w:rPr>
          <w:i/>
          <w:iCs/>
          <w:lang w:val="en-GB"/>
        </w:rPr>
        <w:t xml:space="preserve">"Đây là một việc tình cờ đầu tiên không đóan trước được. Đó là thiên ý muôn việc đều qui về cửa đạo định phận". (TT.32, tr 13) </w:t>
      </w:r>
    </w:p>
    <w:p>
      <w:pPr>
        <w:pStyle w:val="NormalWeb"/>
        <w:spacing w:lineRule="auto" w:line="360"/>
        <w:jc w:val="both"/>
        <w:rPr>
          <w:i/>
          <w:i/>
          <w:iCs/>
          <w:lang w:val="en-GB"/>
        </w:rPr>
      </w:pPr>
      <w:r>
        <w:rPr>
          <w:i/>
          <w:iCs/>
          <w:lang w:val="en-GB"/>
        </w:rPr>
        <w:t xml:space="preserve">Sau khi bàn giao chức vụ trưởng Ban Đạo sử, Ngài Hiến Pháp đáp từ như sau : "Tôi xin nói đôi lời vắng tắt. Tôi rất hân hoan được chư vị thời quân đưa lên chấp chánh cầm quyền Chưởng quản Hiệp Thiên Đài. Sau được Đức Hộ Pháp chấp thuận và phê rằng :"Ý người cũng là ý trời". Chư chức sắc Hiệp Thiên Đài đồng ý thì Đức Hộ Pháp cũng đồng ý vậy. </w:t>
      </w:r>
    </w:p>
    <w:p>
      <w:pPr>
        <w:pStyle w:val="NormalWeb"/>
        <w:spacing w:lineRule="auto" w:line="360"/>
        <w:jc w:val="both"/>
        <w:rPr>
          <w:i/>
          <w:i/>
          <w:iCs/>
          <w:lang w:val="en-GB"/>
        </w:rPr>
      </w:pPr>
      <w:r>
        <w:rPr>
          <w:i/>
          <w:iCs/>
          <w:lang w:val="en-GB"/>
        </w:rPr>
        <w:t xml:space="preserve">Đó là sự vinh hạnh rất lớn cho tôi, chẳng phải vì quyền quí, nhưng đó là cơ hội làm cho đạo trở nên đại nghiệp sau này, chẳng những cho bổn đạo chúng ta mà cho khắp cả thế giới đại đồng. </w:t>
      </w:r>
    </w:p>
    <w:p>
      <w:pPr>
        <w:pStyle w:val="NormalWeb"/>
        <w:spacing w:lineRule="auto" w:line="360"/>
        <w:jc w:val="both"/>
        <w:rPr>
          <w:i/>
          <w:i/>
          <w:iCs/>
          <w:lang w:val="en-GB"/>
        </w:rPr>
      </w:pPr>
      <w:r>
        <w:rPr>
          <w:i/>
          <w:iCs/>
          <w:lang w:val="en-GB"/>
        </w:rPr>
        <w:t xml:space="preserve">Chúng ta là người tiền phong trong cửa Đạo, chúng ta phải làm thế nào. Bởi lẽ, mối Đạo sẽ truyền bá khắp thế giới. Rồi đây những người trí thức, những người minh triết ở các nước đến … cho nên tôi yêu cầu, tòan thể anh em trong đạo phải tận tâm làm cho Đạo trở nên một nền Đạo Đại Đồng. </w:t>
      </w:r>
    </w:p>
    <w:p>
      <w:pPr>
        <w:pStyle w:val="NormalWeb"/>
        <w:spacing w:lineRule="auto" w:line="360"/>
        <w:jc w:val="both"/>
        <w:rPr/>
      </w:pPr>
      <w:r>
        <w:rPr>
          <w:i/>
          <w:iCs/>
          <w:lang w:val="en-GB"/>
        </w:rPr>
        <w:t xml:space="preserve">Tôi đã tuyên bố trước công chúng : mỗi người Đạo Cao Đài đều có sứ mạng. Dầu không tài đi nữa, mình đã có Đạo cứ nhắm theo Đạo mà đi … Muôn người như một, đòan kết nhau thành đòan thể thì việc khó đến đâu chúng ta cũng đủ sức vượt qua". (TT.32, tr 14, 15) </w:t>
      </w:r>
    </w:p>
    <w:p>
      <w:pPr>
        <w:pStyle w:val="NormalWeb"/>
        <w:spacing w:lineRule="auto" w:line="360"/>
        <w:jc w:val="both"/>
        <w:rPr>
          <w:i/>
          <w:i/>
          <w:iCs/>
          <w:lang w:val="en-GB"/>
        </w:rPr>
      </w:pPr>
      <w:r>
        <w:rPr>
          <w:i/>
          <w:iCs/>
          <w:lang w:val="en-GB"/>
        </w:rPr>
        <w:t xml:space="preserve">Xem thế, sau khi Đức Cao Thượng Sanh qui tiên, chư vị thời quân họp bầu cử, rồi mới đưa lên quyền thiêng liêng định đọat. </w:t>
      </w:r>
    </w:p>
    <w:p>
      <w:pPr>
        <w:pStyle w:val="Heading3"/>
        <w:spacing w:lineRule="auto" w:line="360"/>
        <w:jc w:val="both"/>
        <w:rPr>
          <w:i/>
          <w:i/>
          <w:iCs/>
          <w:lang w:val="en-GB"/>
        </w:rPr>
      </w:pPr>
      <w:r>
        <w:rPr>
          <w:i/>
          <w:iCs/>
          <w:sz w:val="24"/>
          <w:szCs w:val="24"/>
          <w:lang w:val="en-GB"/>
        </w:rPr>
        <w:t xml:space="preserve">2. Củng cố các cơ quan trực thuộc Hiệp Thiên Đài </w:t>
      </w:r>
    </w:p>
    <w:p>
      <w:pPr>
        <w:pStyle w:val="NormalWeb"/>
        <w:spacing w:lineRule="auto" w:line="360"/>
        <w:jc w:val="both"/>
        <w:rPr>
          <w:i/>
          <w:i/>
          <w:iCs/>
          <w:lang w:val="en-GB"/>
        </w:rPr>
      </w:pPr>
      <w:r>
        <w:rPr>
          <w:i/>
          <w:iCs/>
          <w:lang w:val="en-GB"/>
        </w:rPr>
        <w:t xml:space="preserve">Thể theo Thánh ý của Đức Hộ Pháp, Ngài Hiến Pháp quyền Chưởng Quản HTĐ ban hành một lọat các Thánh Lịnh cải tổ và củng cố lại nền hành chánh Đạo cho vững mạnh. </w:t>
      </w:r>
    </w:p>
    <w:p>
      <w:pPr>
        <w:pStyle w:val="NormalWeb"/>
        <w:spacing w:lineRule="auto" w:line="360"/>
        <w:jc w:val="both"/>
        <w:rPr>
          <w:i/>
          <w:i/>
          <w:iCs/>
          <w:lang w:val="en-GB"/>
        </w:rPr>
      </w:pPr>
      <w:r>
        <w:rPr>
          <w:i/>
          <w:iCs/>
          <w:lang w:val="en-GB"/>
        </w:rPr>
        <w:t xml:space="preserve">Theo Thánh lịnh số 7 TL ngày 20 tháng 12 Canh Tuất ( dl 16-1-1971) của Đức Thượng Sanh giao cho Ngài Thời quân Bảo đạo nhiệm vụ : 1). Chủ tọa Tòa Hiệp Thiên Đài; 2). Trưởng Ban hổn hợp kiểm sóat tài sản của Đạo; 3). Tổng Giám Đốc Hạnh Đường. </w:t>
      </w:r>
    </w:p>
    <w:p>
      <w:pPr>
        <w:pStyle w:val="NormalWeb"/>
        <w:spacing w:lineRule="auto" w:line="360"/>
        <w:jc w:val="both"/>
        <w:rPr>
          <w:i/>
          <w:i/>
          <w:iCs/>
          <w:lang w:val="en-GB"/>
        </w:rPr>
      </w:pPr>
      <w:r>
        <w:rPr>
          <w:i/>
          <w:iCs/>
          <w:lang w:val="en-GB"/>
        </w:rPr>
        <w:t xml:space="preserve">Theo Thánh lịnh số 01 TL ngày 26-5 -Tân Hợi (dl 18-6-1971) của Ngài Hiến Pháp giao thêm Ngài Bảo Đạo kiêm nhiệm : 1). Thống quản Trí Giác Cung, 2). Ngọai giao, liên lạc với chi phái Đạo, tôn giáo bạn và tôn giáo thế giới; 3). Trưởng ban kiểm duyệt kinh sách Đạo; 4). Đại Diên Cao cấp trong Hội Đồng Tôn Giáo. </w:t>
      </w:r>
    </w:p>
    <w:p>
      <w:pPr>
        <w:pStyle w:val="NormalWeb"/>
        <w:spacing w:lineRule="auto" w:line="360"/>
        <w:jc w:val="both"/>
        <w:rPr>
          <w:i/>
          <w:i/>
          <w:iCs/>
          <w:lang w:val="en-GB"/>
        </w:rPr>
      </w:pPr>
      <w:r>
        <w:rPr>
          <w:i/>
          <w:iCs/>
          <w:lang w:val="en-GB"/>
        </w:rPr>
        <w:t xml:space="preserve">Theo Thánh lịnh số 02 TL ngày 26-5- Tân Hợi (dl 18-6-1971) của Ngài quyền Chưởng Quản HTĐ giao cho Ngài Thời Quân Hiến Đạo các nhiệm vụ sau : </w:t>
      </w:r>
    </w:p>
    <w:p>
      <w:pPr>
        <w:pStyle w:val="NormalWeb"/>
        <w:spacing w:lineRule="auto" w:line="360"/>
        <w:jc w:val="both"/>
        <w:rPr>
          <w:i/>
          <w:i/>
          <w:iCs/>
          <w:lang w:val="en-GB"/>
        </w:rPr>
      </w:pPr>
      <w:r>
        <w:rPr>
          <w:i/>
          <w:iCs/>
          <w:lang w:val="en-GB"/>
        </w:rPr>
        <w:t xml:space="preserve">1). Thống quản Hội thánh phước thiện; 2). Thống quản các cơ quan Tang, Tế, Sư, Nhạc, Giáo Nhi, Đồng nhi, Ban Tổng Trạo và Ban thuyền Bát Nhã; 3). Thống quản Trí huệ Cung; 4). Trưởng Ban Cứu Thương và Ban Phòng Hỏa. </w:t>
      </w:r>
    </w:p>
    <w:p>
      <w:pPr>
        <w:pStyle w:val="NormalWeb"/>
        <w:spacing w:lineRule="auto" w:line="360"/>
        <w:jc w:val="both"/>
        <w:rPr>
          <w:i/>
          <w:i/>
          <w:iCs/>
          <w:lang w:val="en-GB"/>
        </w:rPr>
      </w:pPr>
      <w:r>
        <w:rPr>
          <w:i/>
          <w:iCs/>
          <w:lang w:val="en-GB"/>
        </w:rPr>
        <w:t xml:space="preserve">Theo Thánh lịnh số 03TL ngày 26-5-Tân Hợi (dl 18-6-1971) của Ngài Hiến Pháp, quyền Chưởng Quản HTĐ giao cho Thời quân Khai Đạo các nhiệm sau : </w:t>
      </w:r>
    </w:p>
    <w:p>
      <w:pPr>
        <w:pStyle w:val="NormalWeb"/>
        <w:spacing w:lineRule="auto" w:line="360"/>
        <w:jc w:val="both"/>
        <w:rPr>
          <w:i/>
          <w:i/>
          <w:iCs/>
          <w:lang w:val="en-GB"/>
        </w:rPr>
      </w:pPr>
      <w:r>
        <w:rPr>
          <w:i/>
          <w:iCs/>
          <w:lang w:val="en-GB"/>
        </w:rPr>
        <w:t xml:space="preserve">1). Chưởng Quản Bộ Pháp Chánh; 2). Giám Đốc cơ quan phát thanh; 3). Trưởng Ban nghiên cứu kế hoạch xây cất đạo đức học đường và trưởng ban quản trị Đại Học; 4). Thống quản Vạn Pháp Cung ; 5). Trưởng ban Đạo sử và thư viện. </w:t>
      </w:r>
    </w:p>
    <w:p>
      <w:pPr>
        <w:pStyle w:val="NormalWeb"/>
        <w:spacing w:lineRule="auto" w:line="360"/>
        <w:jc w:val="both"/>
        <w:rPr>
          <w:i/>
          <w:i/>
          <w:iCs/>
          <w:lang w:val="en-GB"/>
        </w:rPr>
      </w:pPr>
      <w:r>
        <w:rPr>
          <w:i/>
          <w:iCs/>
          <w:lang w:val="en-GB"/>
        </w:rPr>
        <w:t xml:space="preserve">Ngày 15 tháng 11 Tân Hợi (dl 1-1-1971), tại cung đạo Đền thánh, Đức Hộ Pháp tấn phong 3 Bảo Quân : 1). BS. Trương Kế An Bảo Y Quân; 2). TS. Nguyễn Văn Lộc Bảo Học Quân; 3). Kỷ sư Đặng Văn Dắn Bảo Nông Quân. </w:t>
      </w:r>
    </w:p>
    <w:p>
      <w:pPr>
        <w:pStyle w:val="Heading3"/>
        <w:spacing w:lineRule="auto" w:line="360"/>
        <w:jc w:val="both"/>
        <w:rPr>
          <w:i/>
          <w:i/>
          <w:iCs/>
          <w:lang w:val="en-GB"/>
        </w:rPr>
      </w:pPr>
      <w:r>
        <w:rPr>
          <w:i/>
          <w:iCs/>
          <w:sz w:val="24"/>
          <w:szCs w:val="24"/>
          <w:lang w:val="en-GB"/>
        </w:rPr>
        <w:t xml:space="preserve">3. Nâng cao hiệu suất Hành Chánh Đạo Cửu Trùng Đài </w:t>
      </w:r>
    </w:p>
    <w:p>
      <w:pPr>
        <w:pStyle w:val="NormalWeb"/>
        <w:spacing w:lineRule="auto" w:line="360"/>
        <w:jc w:val="both"/>
        <w:rPr>
          <w:i/>
          <w:i/>
          <w:iCs/>
          <w:lang w:val="en-GB"/>
        </w:rPr>
      </w:pPr>
      <w:r>
        <w:rPr>
          <w:i/>
          <w:iCs/>
          <w:lang w:val="en-GB"/>
        </w:rPr>
        <w:t xml:space="preserve">Để kiện tòan nền hành chánh Đạo, ngày 30-1972, lễ tấn phong chư chức sắc Hiệp Thiên Đài, Cửu Trùng Đài và Phước Thiện tại Đền Thánh, Ngài Hiến Pháp, quyền Chưởng quản HTĐ đã huấn từ : </w:t>
      </w:r>
    </w:p>
    <w:p>
      <w:pPr>
        <w:pStyle w:val="NormalWeb"/>
        <w:spacing w:lineRule="auto" w:line="360"/>
        <w:jc w:val="both"/>
        <w:rPr>
          <w:i/>
          <w:i/>
          <w:iCs/>
          <w:lang w:val="en-GB"/>
        </w:rPr>
      </w:pPr>
      <w:r>
        <w:rPr>
          <w:i/>
          <w:iCs/>
          <w:lang w:val="en-GB"/>
        </w:rPr>
        <w:t xml:space="preserve">"Những lời minh thệ mà quí vị vừa thốt ra trước Bàn Ngũ Lôi và bàn Đức Hộ Pháp là những lời tuyên bố long trọng … </w:t>
      </w:r>
    </w:p>
    <w:p>
      <w:pPr>
        <w:pStyle w:val="NormalWeb"/>
        <w:spacing w:lineRule="auto" w:line="360"/>
        <w:jc w:val="both"/>
        <w:rPr>
          <w:i/>
          <w:i/>
          <w:iCs/>
          <w:lang w:val="en-GB"/>
        </w:rPr>
      </w:pPr>
      <w:r>
        <w:rPr>
          <w:i/>
          <w:iCs/>
          <w:lang w:val="en-GB"/>
        </w:rPr>
        <w:t xml:space="preserve">" Tôi ứơc mong rằng lời tuyên thệ ấy được tôn trọng và giữ vẹn mãi mãi quí vị là chức sắc thiên phong trong hàng thánh thể, thể thiên hành hóa, nên phải nêu gương tốt đẹp trong cửa đạo … Đạo nên hư phần lớn do chức sắc Thiên phong biết tự trọng hay không trong hành vi của mình" (TT 46, tr.1). </w:t>
      </w:r>
    </w:p>
    <w:p>
      <w:pPr>
        <w:pStyle w:val="NormalWeb"/>
        <w:spacing w:lineRule="auto" w:line="360"/>
        <w:jc w:val="both"/>
        <w:rPr>
          <w:i/>
          <w:i/>
          <w:iCs/>
          <w:lang w:val="en-GB"/>
        </w:rPr>
      </w:pPr>
      <w:r>
        <w:rPr>
          <w:i/>
          <w:iCs/>
          <w:lang w:val="en-GB"/>
        </w:rPr>
        <w:t xml:space="preserve">Các vị sau đây được tân phong vượt cấp : Quyền Thái Chánh phối sư Thái Hiểu Thanh, quyền Nữ Chánh Phối Sư Hương Tiếu. </w:t>
      </w:r>
    </w:p>
    <w:p>
      <w:pPr>
        <w:pStyle w:val="NormalWeb"/>
        <w:spacing w:lineRule="auto" w:line="360"/>
        <w:jc w:val="both"/>
        <w:rPr>
          <w:i/>
          <w:i/>
          <w:iCs/>
          <w:lang w:val="en-GB"/>
        </w:rPr>
      </w:pPr>
      <w:r>
        <w:rPr>
          <w:i/>
          <w:iCs/>
          <w:lang w:val="en-GB"/>
        </w:rPr>
        <w:t xml:space="preserve">Trước đó, để hạ tầng cơ sở vững mạnh, Hội Thánh mở khóa thi đầu phòng văn khoa mục, ngày 20-4-1971 thí sinh qua 2 đợt thi : 1). Thi viết (chính tả, tóan, phúc trình; 2). Thi vấn đáp (Tân Luật, Pháp Chánh Truyền, Đạo Luật) có 74 thí sinh trúng tuyển trong đó có 2 nữ. Và thi tuyển khoa mục đầu phòng văn khóa Tân Hợi (9-1971) mở tại HaÏnh Đường, có 59 thí sinh trúng tuyển, cuộc thi diễn tiến torng 3 ngày. </w:t>
      </w:r>
    </w:p>
    <w:p>
      <w:pPr>
        <w:pStyle w:val="NormalWeb"/>
        <w:spacing w:lineRule="auto" w:line="360"/>
        <w:jc w:val="both"/>
        <w:rPr>
          <w:i/>
          <w:i/>
          <w:iCs/>
          <w:lang w:val="en-GB"/>
        </w:rPr>
      </w:pPr>
      <w:r>
        <w:rPr>
          <w:i/>
          <w:iCs/>
          <w:lang w:val="en-GB"/>
        </w:rPr>
        <w:t xml:space="preserve">Nhằm củng cố bộ máy hành chánh cho vững mạnh, Ngài Hiến Pháp quyền Chưởng Quản HTĐ ký Thánh lịnh số 17 TL ngày 24-9-Tân Hợi (dl 11-11-1971) cho tái thành lập Hội Thánh Hàm phong Cửu Trùng Đài với nội dung như sau : </w:t>
      </w:r>
    </w:p>
    <w:p>
      <w:pPr>
        <w:pStyle w:val="NormalWeb"/>
        <w:spacing w:lineRule="auto" w:line="360"/>
        <w:jc w:val="both"/>
        <w:rPr>
          <w:i/>
          <w:i/>
          <w:iCs/>
          <w:lang w:val="en-GB"/>
        </w:rPr>
      </w:pPr>
      <w:r>
        <w:rPr>
          <w:i/>
          <w:iCs/>
          <w:lang w:val="en-GB"/>
        </w:rPr>
        <w:t xml:space="preserve">"Theo lời dạy của Đức Hộ Pháp, kêu gọi trong hàng chức sắc trên 61 tuổi tự định phận xin qua hàm phẩm. Mặt khác, Hội Thánh kiểm sóat lại những vị chức sắc vào mặc dầu trên hay dưới 61 tuổi mà bất lực và thiếu khả năng phục vụ, nhưng họ không tự định phận thì Hội Thánh đương nhiên đưa họ ra hàm phẩm, để khỏi chóan chỗ cho bậc nhân tài". Đồng thời Hội Thánh khai giảng khóa Hạnh Đường năm Tân Hợi huấn luyện lễ sanh để thay người cũ qua hàm phong. Đây quả là một quyết định cứng rắn, xây dựng lại bộ máy hành chánh cho hữu hiệu trong những ngày sắp tới. </w:t>
      </w:r>
    </w:p>
    <w:p>
      <w:pPr>
        <w:pStyle w:val="Heading3"/>
        <w:spacing w:lineRule="auto" w:line="360"/>
        <w:jc w:val="both"/>
        <w:rPr>
          <w:i/>
          <w:i/>
          <w:iCs/>
          <w:lang w:val="en-GB"/>
        </w:rPr>
      </w:pPr>
      <w:r>
        <w:rPr>
          <w:i/>
          <w:iCs/>
          <w:sz w:val="24"/>
          <w:szCs w:val="24"/>
          <w:lang w:val="en-GB"/>
        </w:rPr>
        <w:t xml:space="preserve">4. Thương tiếc Bà Nữ Đầu Sư Hương Hiếu </w:t>
      </w:r>
    </w:p>
    <w:p>
      <w:pPr>
        <w:pStyle w:val="NormalWeb"/>
        <w:spacing w:lineRule="auto" w:line="360"/>
        <w:jc w:val="both"/>
        <w:rPr>
          <w:i/>
          <w:i/>
          <w:iCs/>
          <w:lang w:val="en-GB"/>
        </w:rPr>
      </w:pPr>
      <w:r>
        <w:rPr>
          <w:i/>
          <w:iCs/>
          <w:lang w:val="en-GB"/>
        </w:rPr>
        <w:t xml:space="preserve">Hội Thánh quan tâm nhiều đến các vị chức sắc vì thời cuộc bỏ mình nơi xa mà không đem về táng nơi thánh địa. Ngài Hiến Pháp khởi đầu cho cải táng phần mộ của Ngài Bảo Pháp Nguyễn Trung Hậu về đất dành cho Hiệp Thiên Đài ở Ao Hồ. </w:t>
      </w:r>
    </w:p>
    <w:p>
      <w:pPr>
        <w:pStyle w:val="NormalWeb"/>
        <w:spacing w:lineRule="auto" w:line="360"/>
        <w:jc w:val="both"/>
        <w:rPr>
          <w:i/>
          <w:i/>
          <w:iCs/>
          <w:lang w:val="en-GB"/>
        </w:rPr>
      </w:pPr>
      <w:r>
        <w:rPr>
          <w:i/>
          <w:iCs/>
          <w:lang w:val="en-GB"/>
        </w:rPr>
        <w:t xml:space="preserve">Ngày 28-10-1971, Ngài cho làm lễ đại tường của Ngài cố Hiến Thế HTĐ Nguyễn Văn Mạnh tại Nữ đầu Sư Đường. Nhất là đối với bà Nữ Đầu Sư Hương Hiếu. Ngài nói : "Đức Nữ Đầu Sư Hương Hiếu đã qui thiên ngày 11 tháng 5 nhuần, năm Tân Hợi (3-7-1971) hồi 14 giờ tại Nữ đầu Sư Đường, hưởng thọ 85 tuổi, sau một thời gian trọng bịnh tại bệnh viện Đồn Đất (Grall) Sài Gòn … </w:t>
      </w:r>
    </w:p>
    <w:p>
      <w:pPr>
        <w:pStyle w:val="NormalWeb"/>
        <w:spacing w:lineRule="auto" w:line="360"/>
        <w:jc w:val="both"/>
        <w:rPr>
          <w:i/>
          <w:i/>
          <w:iCs/>
          <w:lang w:val="en-GB"/>
        </w:rPr>
      </w:pPr>
      <w:r>
        <w:rPr>
          <w:i/>
          <w:iCs/>
          <w:lang w:val="en-GB"/>
        </w:rPr>
        <w:t xml:space="preserve">Do đàn cơ ngày 24 tháng 10 năm Bính dần (1926), Đức Chí Tôn giáng dạy bà Hiếu phải dọn về Tây Ninh để chung lo việc đạo cùng Cư, Tắc. Phải chịu khổ cực cùng Thầy vì việc Đạo là trọng. Từ ấy, bà nghe theo Thánh giáo về hành đạo tại Tây Ninh. </w:t>
      </w:r>
    </w:p>
    <w:p>
      <w:pPr>
        <w:pStyle w:val="NormalWeb"/>
        <w:spacing w:lineRule="auto" w:line="360"/>
        <w:jc w:val="both"/>
        <w:rPr>
          <w:i/>
          <w:i/>
          <w:iCs/>
          <w:lang w:val="en-GB"/>
        </w:rPr>
      </w:pPr>
      <w:r>
        <w:rPr>
          <w:i/>
          <w:iCs/>
          <w:lang w:val="en-GB"/>
        </w:rPr>
        <w:t xml:space="preserve">Ngày khai Đại Đạo Tam Kỳ Phổ Độ nhằm 14 tháng 10 năm Bính Dần tại chùa Từ Lâm Tự (Gò Kén) Tây Ninh, cả thảy chức sắc Hiệp Thiên Đài, Cửu Trùng Đài đều về chúa Gò Kén, bà đồng đi một lượt để làm công quả. Ban ngày. bà lo tiếp đãi chức sắc, bổn đạo và quan khách ngoài đời, vì lúc sơ khai không có công quả hiến thân nên bà lo đi chợ, nấu, đải ăn, 5 giờ chiều lo viết sớ cho nữ phải nhập môn, dạy 5 câu nguyện cho thuộc, để đến giờ tý tiến dẫn nhập môn và hầu Đức Lý Giáo Tông. </w:t>
      </w:r>
    </w:p>
    <w:p>
      <w:pPr>
        <w:pStyle w:val="NormalWeb"/>
        <w:spacing w:lineRule="auto" w:line="360"/>
        <w:jc w:val="both"/>
        <w:rPr>
          <w:i/>
          <w:i/>
          <w:iCs/>
          <w:lang w:val="en-GB"/>
        </w:rPr>
      </w:pPr>
      <w:r>
        <w:rPr>
          <w:i/>
          <w:iCs/>
          <w:lang w:val="en-GB"/>
        </w:rPr>
        <w:t xml:space="preserve">Vì buổi sơ khai chưa có đồng nhi, ba phải làm đồng nhi đọc kinh cúng tứ Thời và đọc kinh khi cầu cơ, suốt ba tháng mỗi đêm đều như vậy. Bà lại còn may thiên phục cho chức sắc, chức việc tại chùa Gò Kén …. </w:t>
      </w:r>
    </w:p>
    <w:p>
      <w:pPr>
        <w:pStyle w:val="NormalWeb"/>
        <w:spacing w:lineRule="auto" w:line="360"/>
        <w:jc w:val="both"/>
        <w:rPr>
          <w:i/>
          <w:i/>
          <w:iCs/>
          <w:lang w:val="en-GB"/>
        </w:rPr>
      </w:pPr>
      <w:r>
        <w:rPr>
          <w:i/>
          <w:iCs/>
          <w:lang w:val="en-GB"/>
        </w:rPr>
        <w:t xml:space="preserve">Đến năm Mậu Thân (1968), Thánh lịnh số 01/TL ngày 24-10-Mậu Thân (13-12-1968) bà được thăng phẩm Đầu Sư chánh vị, cầm quyền Chưởng quản Cửu Trùng Đài Nữ cho đến ngày qui vị" (TT số 33, tr 3,4) . </w:t>
      </w:r>
    </w:p>
    <w:p>
      <w:pPr>
        <w:pStyle w:val="NormalWeb"/>
        <w:spacing w:lineRule="auto" w:line="360"/>
        <w:jc w:val="both"/>
        <w:rPr>
          <w:i/>
          <w:i/>
          <w:iCs/>
          <w:lang w:val="en-GB"/>
        </w:rPr>
      </w:pPr>
      <w:r>
        <w:rPr>
          <w:i/>
          <w:iCs/>
          <w:lang w:val="en-GB"/>
        </w:rPr>
      </w:r>
    </w:p>
    <w:p>
      <w:pPr>
        <w:pStyle w:val="NormalWeb"/>
        <w:spacing w:lineRule="auto" w:line="360"/>
        <w:jc w:val="both"/>
        <w:rPr>
          <w:i/>
          <w:i/>
          <w:iCs/>
          <w:lang w:val="en-GB"/>
        </w:rPr>
      </w:pPr>
      <w:r>
        <w:rPr>
          <w:i/>
          <w:iCs/>
          <w:lang w:val="en-GB"/>
        </w:rPr>
      </w:r>
    </w:p>
    <w:p>
      <w:pPr>
        <w:pStyle w:val="Heading2"/>
        <w:spacing w:lineRule="auto" w:line="360" w:before="0" w:after="0"/>
        <w:jc w:val="center"/>
        <w:rPr>
          <w:i/>
          <w:i/>
          <w:iCs/>
          <w:lang w:val="en-GB"/>
        </w:rPr>
      </w:pPr>
      <w:r>
        <w:rPr>
          <w:i/>
          <w:iCs/>
          <w:sz w:val="27"/>
          <w:szCs w:val="27"/>
          <w:lang w:val="en-GB"/>
        </w:rPr>
        <w:t>CHƯƠNG II</w:t>
      </w:r>
    </w:p>
    <w:p>
      <w:pPr>
        <w:pStyle w:val="NormalWeb"/>
        <w:spacing w:lineRule="auto" w:line="360" w:before="0" w:after="0"/>
        <w:jc w:val="center"/>
        <w:rPr>
          <w:b/>
          <w:b/>
          <w:bCs/>
          <w:i/>
          <w:i/>
          <w:iCs/>
          <w:lang w:val="en-GB"/>
        </w:rPr>
      </w:pPr>
      <w:r>
        <w:rPr>
          <w:b/>
          <w:bCs/>
          <w:i/>
          <w:iCs/>
          <w:lang w:val="en-GB"/>
        </w:rPr>
        <w:t>TIẾP TỤC XÂY DỰNG CƠ SỞ ĐẠO</w:t>
      </w:r>
    </w:p>
    <w:p>
      <w:pPr>
        <w:pStyle w:val="NormalWeb"/>
        <w:spacing w:lineRule="auto" w:line="360" w:before="0" w:after="0"/>
        <w:jc w:val="center"/>
        <w:rPr>
          <w:b/>
          <w:b/>
          <w:bCs/>
          <w:i/>
          <w:i/>
          <w:iCs/>
          <w:lang w:val="en-GB"/>
        </w:rPr>
      </w:pPr>
      <w:r>
        <w:rPr>
          <w:b/>
          <w:bCs/>
          <w:i/>
          <w:iCs/>
          <w:lang w:val="en-GB"/>
        </w:rPr>
      </w:r>
    </w:p>
    <w:p>
      <w:pPr>
        <w:pStyle w:val="Heading3"/>
        <w:spacing w:lineRule="auto" w:line="360"/>
        <w:jc w:val="both"/>
        <w:rPr>
          <w:i/>
          <w:i/>
          <w:iCs/>
          <w:lang w:val="en-GB"/>
        </w:rPr>
      </w:pPr>
      <w:r>
        <w:rPr>
          <w:i/>
          <w:iCs/>
          <w:sz w:val="24"/>
          <w:szCs w:val="24"/>
          <w:lang w:val="en-GB"/>
        </w:rPr>
        <w:t xml:space="preserve">1. Xây cất Bảo Cô Viện ở Trí Huệ cung </w:t>
      </w:r>
    </w:p>
    <w:p>
      <w:pPr>
        <w:pStyle w:val="NormalWeb"/>
        <w:spacing w:lineRule="auto" w:line="360"/>
        <w:jc w:val="both"/>
        <w:rPr>
          <w:i/>
          <w:i/>
          <w:iCs/>
          <w:lang w:val="en-GB"/>
        </w:rPr>
      </w:pPr>
      <w:r>
        <w:rPr>
          <w:i/>
          <w:iCs/>
          <w:lang w:val="en-GB"/>
        </w:rPr>
        <w:t xml:space="preserve">Việc cứu nhân độ thế và từ thiện là nhiệm vụ hàng đầu của đạo để giúp nhân sanh bớt khổ ải. Thế nên, vào ngày 19 tháng 7 Tân Hợi ( dl 8-9-1971), Ban kỳ Lão Phạm Môn khởi công cử hành lễ xây cất Bảo Cô Viện ở Trí Huệ cung dưới sự quyền chủ tọa của ngài Hiến Đạo HTĐ. ( TT 36, tr 24) </w:t>
      </w:r>
    </w:p>
    <w:p>
      <w:pPr>
        <w:pStyle w:val="NormalWeb"/>
        <w:spacing w:lineRule="auto" w:line="360"/>
        <w:jc w:val="both"/>
        <w:rPr>
          <w:i/>
          <w:i/>
          <w:iCs/>
          <w:lang w:val="en-GB"/>
        </w:rPr>
      </w:pPr>
      <w:r>
        <w:rPr>
          <w:i/>
          <w:iCs/>
          <w:lang w:val="en-GB"/>
        </w:rPr>
        <w:t xml:space="preserve">Ngài Hiến Đạo ban huấn từ và nói lên ý chí quyết theo tuổi công tác từ thiện của Đạo. </w:t>
      </w:r>
    </w:p>
    <w:p>
      <w:pPr>
        <w:pStyle w:val="NormalWeb"/>
        <w:spacing w:lineRule="auto" w:line="360"/>
        <w:jc w:val="both"/>
        <w:rPr>
          <w:i/>
          <w:i/>
          <w:iCs/>
          <w:lang w:val="en-GB"/>
        </w:rPr>
      </w:pPr>
      <w:r>
        <w:rPr>
          <w:i/>
          <w:iCs/>
          <w:lang w:val="en-GB"/>
        </w:rPr>
        <w:t xml:space="preserve">Tiếng lành đồn xa, ngày 15-10-1971, Bác Sĩ Tổng Trưởng Xã Hội hướng dẫn phái đòan Từ Thiện Quốc Tế gồm các ông Brucc Bailey (Social Work-Cords Sài Gòn), R.G Trott (Care, Inc Sài Gòn) là Giám Đốc cơ quan cứu trợ Care. </w:t>
      </w:r>
    </w:p>
    <w:p>
      <w:pPr>
        <w:pStyle w:val="NormalWeb"/>
        <w:spacing w:lineRule="auto" w:line="360"/>
        <w:jc w:val="both"/>
        <w:rPr>
          <w:i/>
          <w:i/>
          <w:iCs/>
          <w:lang w:val="en-GB"/>
        </w:rPr>
      </w:pPr>
      <w:r>
        <w:rPr>
          <w:i/>
          <w:iCs/>
          <w:lang w:val="en-GB"/>
        </w:rPr>
        <w:t xml:space="preserve">Bác Sĩ Tổng Trưởng cho biết là phái đoàn trước viếng Tòa Thánh, Sau muốn biết rõ sinh hoạt xã hội của Hội Thánh để trong tương lai Bộ Xã Hội và Từ Thiện Quốc Tế giúp đỡ. Bác Sĩ tỏ lời cám ơn Hội Thánh đã tích cực nơi ăn chốn ở cho Kiều bào ở campuchia hồi hương, cũng như các đồng bào tị nạn chiến tranh. (TT 39, tr 20) </w:t>
      </w:r>
    </w:p>
    <w:p>
      <w:pPr>
        <w:pStyle w:val="Heading3"/>
        <w:spacing w:lineRule="auto" w:line="360"/>
        <w:jc w:val="both"/>
        <w:rPr>
          <w:i/>
          <w:i/>
          <w:iCs/>
          <w:lang w:val="en-GB"/>
        </w:rPr>
      </w:pPr>
      <w:r>
        <w:rPr>
          <w:i/>
          <w:iCs/>
          <w:sz w:val="24"/>
          <w:szCs w:val="24"/>
          <w:lang w:val="en-GB"/>
        </w:rPr>
        <w:t xml:space="preserve">2. Tiếp tục Xây cất các phủ từ </w:t>
      </w:r>
    </w:p>
    <w:p>
      <w:pPr>
        <w:pStyle w:val="NormalWeb"/>
        <w:spacing w:lineRule="auto" w:line="360"/>
        <w:jc w:val="both"/>
        <w:rPr>
          <w:i/>
          <w:i/>
          <w:iCs/>
          <w:lang w:val="en-GB"/>
        </w:rPr>
      </w:pPr>
      <w:r>
        <w:rPr>
          <w:i/>
          <w:iCs/>
          <w:lang w:val="en-GB"/>
        </w:rPr>
        <w:t>Các phủ từ về mặt thể pháp, các tông đường về mặt bí pháp Thiêng Liêng. Các phủ từ tập hợp tộc họ được xây cất rải rác từ thời Đức Phạm Hộ Pháp, Cao Thượng Sanh như Lê Phủ Từ ở Dưỡng lão, Phan Phủ Từ ở đầu đường Phổ đà sơn, Văn Phủ Từ ở ngã tư ao Hồ, Hùynh Phủ từ ở Ngã Năm, Trần Phủ Từ ở cực Lạc mới, đường Ca Bảo Đạo v.v…</w:t>
      </w:r>
    </w:p>
    <w:p>
      <w:pPr>
        <w:pStyle w:val="NormalWeb"/>
        <w:spacing w:lineRule="auto" w:line="360"/>
        <w:jc w:val="both"/>
        <w:rPr>
          <w:i/>
          <w:i/>
          <w:iCs/>
          <w:lang w:val="en-GB"/>
        </w:rPr>
      </w:pPr>
      <w:r>
        <w:rPr>
          <w:i/>
          <w:iCs/>
          <w:lang w:val="en-GB"/>
        </w:rPr>
        <w:t xml:space="preserve">Vào ngày 15 tháng 11 Tân Hợi (dl 2-1-1972), tông đường Võ tộc thiết lễ đặt viên đá đầu tiên xây cất Võ Phủ Từ ở Hương Đạo Trường Giang, phận đạo thập ngũ. </w:t>
      </w:r>
    </w:p>
    <w:p>
      <w:pPr>
        <w:pStyle w:val="NormalWeb"/>
        <w:spacing w:lineRule="auto" w:line="360"/>
        <w:jc w:val="both"/>
        <w:rPr>
          <w:i/>
          <w:i/>
          <w:iCs/>
          <w:lang w:val="en-GB"/>
        </w:rPr>
      </w:pPr>
      <w:r>
        <w:rPr>
          <w:i/>
          <w:iCs/>
          <w:lang w:val="en-GB"/>
        </w:rPr>
        <w:t xml:space="preserve">Hội Thánh ban huấn từ khen ngợi Võ Tông đòan kết xây cất Phủ từ để thờ phượng tổ tiên, tưởng niệm các bậc tiền nhân trong tộc họ. Anh em phải tương thân tương ái, giúp đỡ nhau để phục vụ cho Đạo và cho chúng sanh. </w:t>
      </w:r>
    </w:p>
    <w:p>
      <w:pPr>
        <w:pStyle w:val="Heading3"/>
        <w:spacing w:lineRule="auto" w:line="360"/>
        <w:jc w:val="both"/>
        <w:rPr>
          <w:i/>
          <w:i/>
          <w:iCs/>
          <w:lang w:val="en-GB"/>
        </w:rPr>
      </w:pPr>
      <w:r>
        <w:rPr>
          <w:i/>
          <w:iCs/>
          <w:sz w:val="24"/>
          <w:szCs w:val="24"/>
          <w:lang w:val="en-GB"/>
        </w:rPr>
        <w:t xml:space="preserve">3. Xây cất Điện Thờ và Thánh Thất ở địa phương </w:t>
      </w:r>
    </w:p>
    <w:p>
      <w:pPr>
        <w:pStyle w:val="NormalWeb"/>
        <w:spacing w:lineRule="auto" w:line="360"/>
        <w:jc w:val="both"/>
        <w:rPr>
          <w:i/>
          <w:i/>
          <w:iCs/>
          <w:lang w:val="en-GB"/>
        </w:rPr>
      </w:pPr>
      <w:r>
        <w:rPr>
          <w:i/>
          <w:iCs/>
          <w:lang w:val="en-GB"/>
        </w:rPr>
        <w:t xml:space="preserve">Hội Thánh thông tư cho các châu tộc đạo biết về việc xây cất trùng tư Điện Thờ Phật Mẫu, Thánh Thất phải theo các mẫu số 1, 2, 3. Tùy số tín đồ, tùy ngân khỏan, tùy hòan cảnh mà tu sửa lại ngôi thờ cho khang trang. </w:t>
      </w:r>
    </w:p>
    <w:p>
      <w:pPr>
        <w:pStyle w:val="NormalWeb"/>
        <w:spacing w:lineRule="auto" w:line="360"/>
        <w:jc w:val="both"/>
        <w:rPr>
          <w:i/>
          <w:i/>
          <w:iCs/>
          <w:lang w:val="en-GB"/>
        </w:rPr>
      </w:pPr>
      <w:r>
        <w:rPr>
          <w:i/>
          <w:iCs/>
          <w:lang w:val="en-GB"/>
        </w:rPr>
        <w:t xml:space="preserve">Vào ngày 30-6-1971, tộc đạo Hồng Ngự cử hành lễ khánh thành Điện Thờ Phật Mẫu hương đạo Long Khánh, châu đạo Kiên Giang. Ngài Hiến Đạo HTĐ chủ tọa buổi lễ để lời khen ngợi chư chức sắc và tín đồ sở tại. </w:t>
      </w:r>
    </w:p>
    <w:p>
      <w:pPr>
        <w:pStyle w:val="NormalWeb"/>
        <w:spacing w:lineRule="auto" w:line="360"/>
        <w:jc w:val="both"/>
        <w:rPr>
          <w:i/>
          <w:i/>
          <w:iCs/>
          <w:lang w:val="en-GB"/>
        </w:rPr>
      </w:pPr>
      <w:r>
        <w:rPr>
          <w:i/>
          <w:iCs/>
          <w:lang w:val="en-GB"/>
        </w:rPr>
        <w:t xml:space="preserve">Sau bữa tiệc chay, toàn đạo dự giờ cúng đàn Phật Mẫu, rồi cúng Cửu Huyền Thất Tổ và truy điệu vong linh tử sĩ có Tổng trạo chèo hầu. </w:t>
      </w:r>
    </w:p>
    <w:p>
      <w:pPr>
        <w:pStyle w:val="NormalWeb"/>
        <w:spacing w:lineRule="auto" w:line="360"/>
        <w:jc w:val="both"/>
        <w:rPr>
          <w:i/>
          <w:i/>
          <w:iCs/>
          <w:lang w:val="en-GB"/>
        </w:rPr>
      </w:pPr>
      <w:r>
        <w:rPr>
          <w:i/>
          <w:iCs/>
          <w:lang w:val="en-GB"/>
        </w:rPr>
        <w:t xml:space="preserve">Vào ngày 2, 3, 4 tháng 4 năm 1972, tộc đạo Cần Giuộc (Long An) cử hành lễ khánh thành Thánh Thất Cần Giuộc. Thánh Thất khởi công xây cất vào ngày 10 tháng 10 Đinh Mùi (1967) đến ngày 27 tháng 1 Nhâm Tý thì hòan tất, kéo dài trong 4 năm 2 tháng 17 ngày, tổn phí lên tới mười triệu đồng. </w:t>
      </w:r>
    </w:p>
    <w:p>
      <w:pPr>
        <w:pStyle w:val="NormalWeb"/>
        <w:spacing w:lineRule="auto" w:line="360"/>
        <w:jc w:val="both"/>
        <w:rPr>
          <w:i/>
          <w:i/>
          <w:iCs/>
          <w:lang w:val="en-GB"/>
        </w:rPr>
      </w:pPr>
      <w:r>
        <w:rPr>
          <w:i/>
          <w:iCs/>
          <w:lang w:val="en-GB"/>
        </w:rPr>
        <w:t xml:space="preserve">Ngài Hiến Đạo HTĐ ban huấn từ cho cả châu đạo như sau :"Trong tình hình hiện nay, vượt mọi nỗi khó khăn, quí vị xây cất được một ngôi thờ Đức Chí Tôn trang nghiêm và tráng lệ. Thật là công trình kể biết mấy mươi. </w:t>
      </w:r>
    </w:p>
    <w:p>
      <w:pPr>
        <w:pStyle w:val="NormalWeb"/>
        <w:spacing w:lineRule="auto" w:line="360"/>
        <w:jc w:val="both"/>
        <w:rPr>
          <w:i/>
          <w:i/>
          <w:iCs/>
          <w:lang w:val="en-GB"/>
        </w:rPr>
      </w:pPr>
      <w:r>
        <w:rPr>
          <w:i/>
          <w:iCs/>
          <w:lang w:val="en-GB"/>
        </w:rPr>
        <w:t xml:space="preserve">Vì niềm tin tưởng bền chặt, vì sự nghiệp Đạo chung lo, kẻ góp của, người góp công đã đòan kết tòan đạo bằng ngôi kiến trúc nguy nga này. Chúng tôi đại diện Hội Thánh Tòa Thánh Tây Ninh rất hài lòng. Nhân danh Hội Thánh, chúng tôi để lời khen ngợi và biết ơn chức sắc, chức việc và tín hữu nam nữ của tộc đạo Cần Giuộc" (TT. 50, trang 4) </w:t>
      </w:r>
    </w:p>
    <w:p>
      <w:pPr>
        <w:pStyle w:val="NormalWeb"/>
        <w:spacing w:lineRule="auto" w:line="360"/>
        <w:jc w:val="both"/>
        <w:rPr>
          <w:i/>
          <w:i/>
          <w:iCs/>
          <w:lang w:val="en-GB"/>
        </w:rPr>
      </w:pPr>
      <w:r>
        <w:rPr>
          <w:i/>
          <w:iCs/>
          <w:lang w:val="en-GB"/>
        </w:rPr>
        <w:t>Vào ngày 8-4-1972, lễ khánh thành Thánh Thất Kiên Giang, Ngài Hiến Đạo khen ngợi tộc đạo xây được ngôi thờ Chí Tôn nghiêm trang và đẹp đẽ. Nhân dịp, Ngài bàn về nhơn tước và Thiên tước. Ngài nói :</w:t>
      </w:r>
    </w:p>
    <w:p>
      <w:pPr>
        <w:pStyle w:val="NormalWeb"/>
        <w:spacing w:lineRule="auto" w:line="360"/>
        <w:ind w:left="1440" w:hanging="0"/>
        <w:rPr>
          <w:i/>
          <w:i/>
          <w:iCs/>
          <w:lang w:val="en-GB"/>
        </w:rPr>
      </w:pPr>
      <w:r>
        <w:rPr>
          <w:i/>
          <w:iCs/>
          <w:lang w:val="en-GB"/>
        </w:rPr>
        <w:t>"Nhơn tước vốn nơi Thiên tước định</w:t>
        <w:br/>
        <w:t>Quyền phàm là của thế phàm đưa</w:t>
      </w:r>
    </w:p>
    <w:p>
      <w:pPr>
        <w:pStyle w:val="NormalWeb"/>
        <w:spacing w:lineRule="auto" w:line="360"/>
        <w:jc w:val="both"/>
        <w:rPr>
          <w:i/>
          <w:i/>
          <w:iCs/>
          <w:lang w:val="en-GB"/>
        </w:rPr>
      </w:pPr>
      <w:r>
        <w:rPr>
          <w:i/>
          <w:iCs/>
          <w:lang w:val="en-GB"/>
        </w:rPr>
        <w:t xml:space="preserve">"Thiên tước tuy nói của Trời cho, kỳ thực là cái tính chất có sẵn nơi mình. Như nói "Thông minh vốn sẵn tính trời" hoặc "Người quốc sắc, kẻ thiên tài, thi thông minh và thiên tài là thiên tước </w:t>
      </w:r>
    </w:p>
    <w:p>
      <w:pPr>
        <w:pStyle w:val="NormalWeb"/>
        <w:spacing w:lineRule="auto" w:line="360"/>
        <w:jc w:val="both"/>
        <w:rPr>
          <w:i/>
          <w:i/>
          <w:iCs/>
          <w:lang w:val="en-GB"/>
        </w:rPr>
      </w:pPr>
      <w:r>
        <w:rPr>
          <w:i/>
          <w:iCs/>
          <w:lang w:val="en-GB"/>
        </w:rPr>
        <w:t xml:space="preserve">"Người đời nay đã lo sửa cái Thiên tước để cầu lấy cái nhơn tước. Khi đã được cái nhơn tước rồi, liền bỏ quách cái thien6 tước, thiệt là mê muội quá chừng" (TT 50, tr.14, 15). </w:t>
      </w:r>
    </w:p>
    <w:p>
      <w:pPr>
        <w:pStyle w:val="NormalWeb"/>
        <w:spacing w:lineRule="auto" w:line="360"/>
        <w:jc w:val="both"/>
        <w:rPr>
          <w:i/>
          <w:i/>
          <w:iCs/>
          <w:lang w:val="en-GB"/>
        </w:rPr>
      </w:pPr>
      <w:r>
        <w:rPr>
          <w:i/>
          <w:iCs/>
          <w:lang w:val="en-GB"/>
        </w:rPr>
        <w:t xml:space="preserve">Đến ngày 16 - 17 tháng 4 năm 1972 tộc đạo Thủ Đức, làm lễ khánh thành Thánh Thất Linh Đông chánh lễ cử hành lúc 8 giờ ngày mùng 4, đặt dưới quyền chủ tọa của Ngài Hiến Đạo HTĐ. </w:t>
      </w:r>
    </w:p>
    <w:p>
      <w:pPr>
        <w:pStyle w:val="NormalWeb"/>
        <w:spacing w:lineRule="auto" w:line="360"/>
        <w:jc w:val="both"/>
        <w:rPr>
          <w:i/>
          <w:i/>
          <w:iCs/>
          <w:lang w:val="en-GB"/>
        </w:rPr>
      </w:pPr>
      <w:r>
        <w:rPr>
          <w:i/>
          <w:iCs/>
          <w:lang w:val="en-GB"/>
        </w:rPr>
        <w:t xml:space="preserve">Vị đầu tộc Đạo trình bày công cuộc xây cất, khởi công ngày 24 tháng 8 Canh Tuất đến mồng 10 tháng 4 Canh Tuất thì hoàn thành với kinh phí chung là gần 3 triệu đồng, còn đất được tiêm cơm chay Tín Nghĩa Sài Gòn hiến tặng. </w:t>
      </w:r>
    </w:p>
    <w:p>
      <w:pPr>
        <w:pStyle w:val="NormalWeb"/>
        <w:spacing w:lineRule="auto" w:line="360"/>
        <w:jc w:val="both"/>
        <w:rPr>
          <w:i/>
          <w:i/>
          <w:iCs/>
          <w:lang w:val="en-GB"/>
        </w:rPr>
      </w:pPr>
      <w:r>
        <w:rPr>
          <w:i/>
          <w:iCs/>
          <w:lang w:val="en-GB"/>
        </w:rPr>
        <w:t xml:space="preserve">Cùng ngày 17 tháng tư, tại Châu thành thánh địa cũng cử hành lễ khánh thành Hương Đạo Từ Phước, dưới quyền chủ tọa của vị giáo sư Khâm Thành Thánh Địa. </w:t>
      </w:r>
    </w:p>
    <w:p>
      <w:pPr>
        <w:pStyle w:val="NormalWeb"/>
        <w:spacing w:lineRule="auto" w:line="360"/>
        <w:jc w:val="both"/>
        <w:rPr>
          <w:i/>
          <w:i/>
          <w:iCs/>
          <w:lang w:val="en-GB"/>
        </w:rPr>
      </w:pPr>
      <w:r>
        <w:rPr>
          <w:i/>
          <w:iCs/>
          <w:lang w:val="en-GB"/>
        </w:rPr>
        <w:t xml:space="preserve">Có thể xem đây là thời phục hưng của Đạo dưới sự dìu dắt mới của Ngài Quyền Chưởng Quản HTĐ. </w:t>
      </w:r>
    </w:p>
    <w:p>
      <w:pPr>
        <w:pStyle w:val="Heading3"/>
        <w:spacing w:lineRule="auto" w:line="360"/>
        <w:jc w:val="both"/>
        <w:rPr>
          <w:i/>
          <w:i/>
          <w:iCs/>
          <w:lang w:val="en-GB"/>
        </w:rPr>
      </w:pPr>
      <w:r>
        <w:rPr>
          <w:i/>
          <w:iCs/>
          <w:sz w:val="24"/>
          <w:szCs w:val="24"/>
          <w:lang w:val="en-GB"/>
        </w:rPr>
        <w:t xml:space="preserve">4. Việc xây cất Viện Đại Học Cao Đài </w:t>
      </w:r>
    </w:p>
    <w:p>
      <w:pPr>
        <w:pStyle w:val="NormalWeb"/>
        <w:spacing w:lineRule="auto" w:line="360"/>
        <w:jc w:val="both"/>
        <w:rPr>
          <w:i/>
          <w:i/>
          <w:iCs/>
          <w:lang w:val="en-GB"/>
        </w:rPr>
      </w:pPr>
      <w:r>
        <w:rPr>
          <w:i/>
          <w:iCs/>
          <w:lang w:val="en-GB"/>
        </w:rPr>
        <w:t xml:space="preserve">Thuở còn sinh tiền, hòai bão của Đức Phạm Hộ Pháp thật cao vời, chí ít đồng liêu hay môn đồ nào theo được. Trong Thập Nhị Thời sát cánh bên Ngài đếm chưa đầy đầu ngón tay. </w:t>
      </w:r>
    </w:p>
    <w:p>
      <w:pPr>
        <w:pStyle w:val="NormalWeb"/>
        <w:spacing w:lineRule="auto" w:line="360"/>
        <w:jc w:val="both"/>
        <w:rPr>
          <w:i/>
          <w:i/>
          <w:iCs/>
          <w:lang w:val="en-GB"/>
        </w:rPr>
      </w:pPr>
      <w:r>
        <w:rPr>
          <w:i/>
          <w:iCs/>
          <w:lang w:val="en-GB"/>
        </w:rPr>
        <w:t xml:space="preserve">Khởi tiên là Ngài Khai pháp Trần Duy Nghĩa làm việc với Ngài từ buổi đầu, rồi bị đi đày ở Madagascar, trở về Thánh địa Ngài thể hiện ý muốn của Đức Hộ Pháp và còn lưu lại mai sau là quyền "Nền tảng chánh trị Đạo". Song song với Ngài khai Pháp là Ngài Tiếp Đạo Cao Đức Trọng. Lúc ở Campuchia, Ngài Tiếp Đạo cùng Đức Hộ Pháp phò loan, còn lưu lại "Les Messages Spirites". </w:t>
      </w:r>
    </w:p>
    <w:p>
      <w:pPr>
        <w:pStyle w:val="NormalWeb"/>
        <w:spacing w:lineRule="auto" w:line="360"/>
        <w:jc w:val="both"/>
        <w:rPr>
          <w:i/>
          <w:i/>
          <w:iCs/>
          <w:lang w:val="en-GB"/>
        </w:rPr>
      </w:pPr>
      <w:r>
        <w:rPr>
          <w:i/>
          <w:iCs/>
          <w:lang w:val="en-GB"/>
        </w:rPr>
        <w:t xml:space="preserve">Vị thời quân thứ ba phải kể đó là Ngài Hiến Pháp Trương Hữu Đức. Người đã lao tâm tiêu sức vì nền Đạo, bị pháp nghi ngờ rồi bị chính quyền Ngô Đình Diệm buộc cư trú chỉ định ở Thánh Thất Đô Thành không cho về Tòa Thánh. </w:t>
      </w:r>
    </w:p>
    <w:p>
      <w:pPr>
        <w:pStyle w:val="NormalWeb"/>
        <w:spacing w:lineRule="auto" w:line="360"/>
        <w:jc w:val="both"/>
        <w:rPr>
          <w:i/>
          <w:i/>
          <w:iCs/>
          <w:lang w:val="en-GB"/>
        </w:rPr>
      </w:pPr>
      <w:r>
        <w:rPr>
          <w:i/>
          <w:iCs/>
          <w:lang w:val="en-GB"/>
        </w:rPr>
        <w:t xml:space="preserve">Trong buổi tiễn đưa Ngài Hiến Pháp lên cầm quyền Chưởng quản HTĐ, ông cải trạng Nguyễn Văn Hội phát biểu là Ngài Hiến Pháp trong thời làm chung nơi Bộ Pháp Chánh, có những sáng kiến, những quyết định và những cư xử với đồng đạo phảng phất bóng dáng của Đức Hộ Pháp. </w:t>
      </w:r>
    </w:p>
    <w:p>
      <w:pPr>
        <w:pStyle w:val="NormalWeb"/>
        <w:spacing w:lineRule="auto" w:line="360"/>
        <w:jc w:val="both"/>
        <w:rPr>
          <w:i/>
          <w:i/>
          <w:iCs/>
          <w:lang w:val="en-GB"/>
        </w:rPr>
      </w:pPr>
      <w:r>
        <w:rPr>
          <w:i/>
          <w:iCs/>
          <w:lang w:val="en-GB"/>
        </w:rPr>
        <w:t xml:space="preserve">Có lẽ vì thế mà Ngài Hiến Pháp lần lượt thi hành những đồ bản di chúc mà Đức Hộ Pháp để lại. Nhất là việc xây cất và việc thành lập Viện Đại Học Cao Đài trên phần đất mà Đức Hộ Pháp qui định nơi đường đi Ao Hồ. </w:t>
      </w:r>
    </w:p>
    <w:p>
      <w:pPr>
        <w:pStyle w:val="NormalWeb"/>
        <w:spacing w:lineRule="auto" w:line="360"/>
        <w:jc w:val="both"/>
        <w:rPr>
          <w:i/>
          <w:i/>
          <w:iCs/>
          <w:lang w:val="en-GB"/>
        </w:rPr>
      </w:pPr>
      <w:r>
        <w:rPr>
          <w:i/>
          <w:iCs/>
          <w:lang w:val="en-GB"/>
        </w:rPr>
        <w:t xml:space="preserve">Khu đất có diện tích 7 mẫu 82 sào, khu xây viện chiếm 19.500 mét vuông, cửa chánh quay ra đường Ca Bảo Đạo, cửa phụ ở đường Phạm Ngọc Trấn. Khởi công xây cất ngày 9-1-Nhâm Tý (dl 23-2-1972). </w:t>
      </w:r>
    </w:p>
    <w:p>
      <w:pPr>
        <w:pStyle w:val="NormalWeb"/>
        <w:spacing w:lineRule="auto" w:line="360"/>
        <w:jc w:val="both"/>
        <w:rPr>
          <w:i/>
          <w:i/>
          <w:iCs/>
          <w:lang w:val="en-GB"/>
        </w:rPr>
      </w:pPr>
      <w:r>
        <w:rPr>
          <w:i/>
          <w:iCs/>
          <w:lang w:val="en-GB"/>
        </w:rPr>
        <w:t xml:space="preserve">Để kịp khai giảng năm học 1971-1972, Hội Thánh quyết định thiết kế nhà Hội Vạn Linh tạm làm Viện Đại Học Cao Đài </w:t>
      </w:r>
    </w:p>
    <w:p>
      <w:pPr>
        <w:pStyle w:val="NormalWeb"/>
        <w:spacing w:lineRule="auto" w:line="360"/>
        <w:jc w:val="both"/>
        <w:rPr>
          <w:i/>
          <w:i/>
          <w:iCs/>
          <w:lang w:val="en-GB"/>
        </w:rPr>
      </w:pPr>
      <w:r>
        <w:rPr>
          <w:i/>
          <w:iCs/>
          <w:lang w:val="en-GB"/>
        </w:rPr>
        <w:t xml:space="preserve">Ngày 30-9-1971, ông Tổng Trưởng Bộ Giáo Dục lên Tòa Thánh Tây Ninh trao nghị định thành lập Viện Đại Học Cao Đài đủ tính chất pháp lý. Ông Tổng Trưởng nói rõ về việc thành lập trong giai đoạn đầu chỉ có 2 phân khoa : Nông Lâm Mục và Thần Học Cao Đài Giáo. </w:t>
      </w:r>
    </w:p>
    <w:p>
      <w:pPr>
        <w:pStyle w:val="NormalWeb"/>
        <w:spacing w:lineRule="auto" w:line="360"/>
        <w:jc w:val="both"/>
        <w:rPr>
          <w:i/>
          <w:i/>
          <w:iCs/>
          <w:lang w:val="en-GB"/>
        </w:rPr>
      </w:pPr>
      <w:r>
        <w:rPr>
          <w:i/>
          <w:iCs/>
          <w:lang w:val="en-GB"/>
        </w:rPr>
        <w:t xml:space="preserve">Ông Tổng Trưởng trao cho Hội Thánh giấy phép số 7999/GD/VP ngày 29-9-1971 của Bộ Giáo Dục, sau lập thêm phân khoa sư phạm gồm 2 ngành : Văn khoa và khoa học. Giấy phép bổ túc số 9335 /GD ngày 24-11-1971 </w:t>
      </w:r>
    </w:p>
    <w:p>
      <w:pPr>
        <w:pStyle w:val="NormalWeb"/>
        <w:spacing w:lineRule="auto" w:line="360"/>
        <w:rPr/>
      </w:pPr>
      <w:r>
        <w:rPr>
          <w:b/>
          <w:bCs/>
          <w:i/>
          <w:iCs/>
          <w:lang w:val="en-GB"/>
        </w:rPr>
        <w:t>1.PHÂN KHOA NÔNG LÂM MỤC</w:t>
      </w:r>
      <w:r>
        <w:rPr>
          <w:i/>
          <w:iCs/>
          <w:lang w:val="en-GB"/>
        </w:rPr>
        <w:br/>
        <w:t xml:space="preserve">Phân khoa Nông Lâm Mục gồm có 2 cấp : </w:t>
      </w:r>
    </w:p>
    <w:p>
      <w:pPr>
        <w:pStyle w:val="NormalWeb"/>
        <w:spacing w:lineRule="auto" w:line="360"/>
        <w:jc w:val="both"/>
        <w:rPr>
          <w:i/>
          <w:i/>
          <w:iCs/>
          <w:lang w:val="en-GB"/>
        </w:rPr>
      </w:pPr>
      <w:r>
        <w:rPr>
          <w:i/>
          <w:iCs/>
          <w:lang w:val="en-GB"/>
        </w:rPr>
        <w:t xml:space="preserve">Cấp I : Học trình 2 năm : Sinh viên tốt nghiệp sẽ được cấp văn bằng cán sự Nông Lâm mục. </w:t>
      </w:r>
    </w:p>
    <w:p>
      <w:pPr>
        <w:pStyle w:val="NormalWeb"/>
        <w:spacing w:lineRule="auto" w:line="360"/>
        <w:jc w:val="both"/>
        <w:rPr>
          <w:i/>
          <w:i/>
          <w:iCs/>
          <w:lang w:val="en-GB"/>
        </w:rPr>
      </w:pPr>
      <w:r>
        <w:rPr>
          <w:i/>
          <w:iCs/>
          <w:lang w:val="en-GB"/>
        </w:rPr>
        <w:t xml:space="preserve">Cấp II : Học trình 4 năm : Sinh viên có khả năng chuyên môn và có phương tiện tiếp tục học thêm 2 năm, khi tốt nghiệp sẽ được cấp bằng kỷ sư Nông Lâm Mục. </w:t>
      </w:r>
    </w:p>
    <w:p>
      <w:pPr>
        <w:pStyle w:val="NormalWeb"/>
        <w:spacing w:lineRule="auto" w:line="360"/>
        <w:jc w:val="both"/>
        <w:rPr>
          <w:i/>
          <w:i/>
          <w:iCs/>
          <w:lang w:val="en-GB"/>
        </w:rPr>
      </w:pPr>
      <w:r>
        <w:rPr>
          <w:i/>
          <w:iCs/>
          <w:lang w:val="en-GB"/>
        </w:rPr>
        <w:t xml:space="preserve">Dù ở cấp I, cấp II, cuối năm thứ hai và năm thứ tư sinh viên phải đệ trình một tiểu luận, ít nhất 30 trang đánh máy về một đề tài với sự chấp thuận của một trong các giáo sự đang giảng dạy. </w:t>
      </w:r>
    </w:p>
    <w:p>
      <w:pPr>
        <w:pStyle w:val="NormalWeb"/>
        <w:spacing w:lineRule="auto" w:line="360"/>
        <w:rPr/>
      </w:pPr>
      <w:r>
        <w:rPr>
          <w:b/>
          <w:bCs/>
          <w:i/>
          <w:iCs/>
          <w:lang w:val="en-GB"/>
        </w:rPr>
        <w:t xml:space="preserve">2. PHÂN KHOA SƯ PHẠM </w:t>
      </w:r>
      <w:r>
        <w:rPr>
          <w:i/>
          <w:iCs/>
          <w:lang w:val="en-GB"/>
        </w:rPr>
        <w:br/>
        <w:t xml:space="preserve">Phân khoa sư phạm gồm 2 cấp. </w:t>
      </w:r>
    </w:p>
    <w:p>
      <w:pPr>
        <w:pStyle w:val="NormalWeb"/>
        <w:spacing w:lineRule="auto" w:line="360"/>
        <w:jc w:val="both"/>
        <w:rPr>
          <w:i/>
          <w:i/>
          <w:iCs/>
          <w:lang w:val="en-GB"/>
        </w:rPr>
      </w:pPr>
      <w:r>
        <w:rPr>
          <w:i/>
          <w:iCs/>
          <w:lang w:val="en-GB"/>
        </w:rPr>
        <w:t xml:space="preserve">Cấp I : Học trình 2 năm : Sinh viên tốt nghiệp sẽ được cấp văn bằng Cao Đẳng Sư Phạm. </w:t>
      </w:r>
    </w:p>
    <w:p>
      <w:pPr>
        <w:pStyle w:val="NormalWeb"/>
        <w:spacing w:lineRule="auto" w:line="360"/>
        <w:jc w:val="both"/>
        <w:rPr>
          <w:i/>
          <w:i/>
          <w:iCs/>
          <w:lang w:val="en-GB"/>
        </w:rPr>
      </w:pPr>
      <w:r>
        <w:rPr>
          <w:i/>
          <w:iCs/>
          <w:lang w:val="en-GB"/>
        </w:rPr>
        <w:t xml:space="preserve">Cấp II : Học trình 4 năm : Các sinh viên có khả năng chuyên môn và có phương tiện có thể tiếp tục học thêm 2 năm nữa để lấy văn bằng cử nhân sư phạm có ghi ban ngành. </w:t>
      </w:r>
    </w:p>
    <w:p>
      <w:pPr>
        <w:pStyle w:val="NormalWeb"/>
        <w:spacing w:lineRule="auto" w:line="360"/>
        <w:jc w:val="both"/>
        <w:rPr>
          <w:i/>
          <w:i/>
          <w:iCs/>
          <w:lang w:val="en-GB"/>
        </w:rPr>
      </w:pPr>
      <w:r>
        <w:rPr>
          <w:i/>
          <w:iCs/>
          <w:lang w:val="en-GB"/>
        </w:rPr>
        <w:t xml:space="preserve">Xem thế, học trình của Viện Đại Học Cao Đài là một điều mới lạ trong nền Đại Học Việt Nam lúc bấy giờ vì chương trình học gồm có hai cấp bậc. </w:t>
      </w:r>
    </w:p>
    <w:p>
      <w:pPr>
        <w:pStyle w:val="NormalWeb"/>
        <w:spacing w:lineRule="auto" w:line="360"/>
        <w:jc w:val="both"/>
        <w:rPr>
          <w:i/>
          <w:i/>
          <w:iCs/>
          <w:lang w:val="en-GB"/>
        </w:rPr>
      </w:pPr>
      <w:r>
        <w:rPr>
          <w:i/>
          <w:iCs/>
          <w:lang w:val="en-GB"/>
        </w:rPr>
        <w:t xml:space="preserve">Cấp bậc thứ nhứt gồm 2 năm đầu áp dụng tinh thần Đại Học Công Đồng (Private Junior College) mới được phát triển một số nước trên thế giới, nhằm đào tạo cán bộ trung cấp với một chương trình Đại Học chuyên khoa ngắn hạn, có đủ kiến thức tổng quát và thực dụng phù hợp với nhu cầu trong nước. Chương trình học này tác dụng đại chúng hóa nền Đại Học (Viện Đại Học Cao Đài, chỉ dẫn 1971, tr.32, 33) </w:t>
      </w:r>
    </w:p>
    <w:p>
      <w:pPr>
        <w:pStyle w:val="NormalWeb"/>
        <w:spacing w:lineRule="auto" w:line="360"/>
        <w:jc w:val="both"/>
        <w:rPr>
          <w:i/>
          <w:i/>
          <w:iCs/>
          <w:lang w:val="en-GB"/>
        </w:rPr>
      </w:pPr>
      <w:r>
        <w:rPr>
          <w:i/>
          <w:iCs/>
          <w:lang w:val="en-GB"/>
        </w:rPr>
        <w:t xml:space="preserve">1). Số thí sinh kỳ thi tuyển ngày 20-12-1971 gồm có : </w:t>
      </w:r>
    </w:p>
    <w:p>
      <w:pPr>
        <w:pStyle w:val="NormalWeb"/>
        <w:spacing w:lineRule="auto" w:line="360"/>
        <w:ind w:left="720" w:hanging="0"/>
        <w:jc w:val="both"/>
        <w:rPr>
          <w:i/>
          <w:i/>
          <w:iCs/>
          <w:lang w:val="en-GB"/>
        </w:rPr>
      </w:pPr>
      <w:r>
        <w:rPr>
          <w:i/>
          <w:iCs/>
          <w:lang w:val="en-GB"/>
        </w:rPr>
        <w:t>- Phân khoa Nông Lâm Mục : 159 thí sinh</w:t>
      </w:r>
    </w:p>
    <w:p>
      <w:pPr>
        <w:pStyle w:val="NormalWeb"/>
        <w:spacing w:lineRule="auto" w:line="360"/>
        <w:ind w:left="720" w:hanging="0"/>
        <w:jc w:val="both"/>
        <w:rPr>
          <w:i/>
          <w:i/>
          <w:iCs/>
          <w:lang w:val="en-GB"/>
        </w:rPr>
      </w:pPr>
      <w:r>
        <w:rPr>
          <w:i/>
          <w:iCs/>
          <w:lang w:val="en-GB"/>
        </w:rPr>
        <w:t xml:space="preserve">- Phân khoa sư phạm : </w:t>
      </w:r>
    </w:p>
    <w:p>
      <w:pPr>
        <w:pStyle w:val="NormalWeb"/>
        <w:numPr>
          <w:ilvl w:val="0"/>
          <w:numId w:val="7"/>
        </w:numPr>
        <w:spacing w:lineRule="auto" w:line="360" w:before="280" w:after="0"/>
        <w:rPr>
          <w:i/>
          <w:i/>
          <w:iCs/>
          <w:lang w:val="en-GB"/>
        </w:rPr>
      </w:pPr>
      <w:r>
        <w:rPr>
          <w:i/>
          <w:iCs/>
          <w:lang w:val="en-GB"/>
        </w:rPr>
        <w:t>Ban khoa học : 128 thí sinh</w:t>
      </w:r>
    </w:p>
    <w:p>
      <w:pPr>
        <w:pStyle w:val="NormalWeb"/>
        <w:numPr>
          <w:ilvl w:val="0"/>
          <w:numId w:val="7"/>
        </w:numPr>
        <w:spacing w:lineRule="auto" w:line="360" w:before="0" w:after="280"/>
        <w:rPr>
          <w:i/>
          <w:i/>
          <w:iCs/>
          <w:lang w:val="en-GB"/>
        </w:rPr>
      </w:pPr>
      <w:r>
        <w:rPr>
          <w:i/>
          <w:iCs/>
          <w:lang w:val="en-GB"/>
        </w:rPr>
        <w:t>Ban văn khoa : 125 thí sinh</w:t>
      </w:r>
    </w:p>
    <w:p>
      <w:pPr>
        <w:pStyle w:val="NormalWeb"/>
        <w:spacing w:lineRule="auto" w:line="360"/>
        <w:ind w:left="720" w:hanging="0"/>
        <w:jc w:val="both"/>
        <w:rPr>
          <w:i/>
          <w:i/>
          <w:iCs/>
          <w:lang w:val="en-GB"/>
        </w:rPr>
      </w:pPr>
      <w:r>
        <w:rPr>
          <w:i/>
          <w:iCs/>
          <w:lang w:val="en-GB"/>
        </w:rPr>
        <w:t xml:space="preserve">Cộng chung : 412 thí sinh </w:t>
      </w:r>
    </w:p>
    <w:p>
      <w:pPr>
        <w:pStyle w:val="NormalWeb"/>
        <w:spacing w:lineRule="auto" w:line="360"/>
        <w:jc w:val="both"/>
        <w:rPr>
          <w:i/>
          <w:i/>
          <w:iCs/>
          <w:lang w:val="en-GB"/>
        </w:rPr>
      </w:pPr>
      <w:r>
        <w:rPr>
          <w:i/>
          <w:iCs/>
          <w:lang w:val="en-GB"/>
        </w:rPr>
        <w:t xml:space="preserve">2). Số thí sinh trúng tuyển nhập học ngày 28-12-1971 như sau : </w:t>
      </w:r>
    </w:p>
    <w:p>
      <w:pPr>
        <w:pStyle w:val="NormalWeb"/>
        <w:spacing w:lineRule="auto" w:line="360"/>
        <w:ind w:left="720" w:hanging="0"/>
        <w:jc w:val="both"/>
        <w:rPr>
          <w:i/>
          <w:i/>
          <w:iCs/>
          <w:lang w:val="en-GB"/>
        </w:rPr>
      </w:pPr>
      <w:r>
        <w:rPr>
          <w:i/>
          <w:iCs/>
          <w:lang w:val="en-GB"/>
        </w:rPr>
        <w:t xml:space="preserve">- Phân khoa sư phạm : </w:t>
      </w:r>
    </w:p>
    <w:p>
      <w:pPr>
        <w:pStyle w:val="NormalWeb"/>
        <w:numPr>
          <w:ilvl w:val="0"/>
          <w:numId w:val="3"/>
        </w:numPr>
        <w:spacing w:lineRule="auto" w:line="360" w:before="280" w:after="0"/>
        <w:jc w:val="both"/>
        <w:rPr/>
      </w:pPr>
      <w:r>
        <w:rPr>
          <w:i/>
          <w:iCs/>
          <w:lang w:val="en-GB"/>
        </w:rPr>
        <w:t>Ban khoa học : 105 thí sinh.</w:t>
      </w:r>
    </w:p>
    <w:p>
      <w:pPr>
        <w:pStyle w:val="NormalWeb"/>
        <w:numPr>
          <w:ilvl w:val="0"/>
          <w:numId w:val="3"/>
        </w:numPr>
        <w:spacing w:lineRule="auto" w:line="360" w:before="0" w:after="280"/>
        <w:jc w:val="both"/>
        <w:rPr>
          <w:i/>
          <w:i/>
          <w:iCs/>
          <w:lang w:val="en-GB"/>
        </w:rPr>
      </w:pPr>
      <w:r>
        <w:rPr>
          <w:i/>
          <w:iCs/>
          <w:lang w:val="en-GB"/>
        </w:rPr>
        <w:t>Ban văn khoa : 107 thí sinh</w:t>
      </w:r>
    </w:p>
    <w:p>
      <w:pPr>
        <w:pStyle w:val="NormalWeb"/>
        <w:spacing w:lineRule="auto" w:line="360"/>
        <w:ind w:left="720" w:hanging="0"/>
        <w:jc w:val="both"/>
        <w:rPr>
          <w:i/>
          <w:i/>
          <w:iCs/>
          <w:lang w:val="en-GB"/>
        </w:rPr>
      </w:pPr>
      <w:r>
        <w:rPr>
          <w:i/>
          <w:iCs/>
          <w:lang w:val="en-GB"/>
        </w:rPr>
        <w:t xml:space="preserve">- Phân khoa Nông Lâm Mục : 139 thí sinh </w:t>
      </w:r>
    </w:p>
    <w:p>
      <w:pPr>
        <w:pStyle w:val="NormalWeb"/>
        <w:spacing w:lineRule="auto" w:line="360"/>
        <w:ind w:left="720" w:hanging="0"/>
        <w:jc w:val="both"/>
        <w:rPr>
          <w:i/>
          <w:i/>
          <w:iCs/>
          <w:lang w:val="en-GB"/>
        </w:rPr>
      </w:pPr>
      <w:r>
        <w:rPr>
          <w:i/>
          <w:iCs/>
          <w:lang w:val="en-GB"/>
        </w:rPr>
        <w:t xml:space="preserve">Cộng chung : 351 sinh viên </w:t>
      </w:r>
    </w:p>
    <w:p>
      <w:pPr>
        <w:pStyle w:val="NormalWeb"/>
        <w:spacing w:lineRule="auto" w:line="360"/>
        <w:jc w:val="both"/>
        <w:rPr>
          <w:i/>
          <w:i/>
          <w:iCs/>
          <w:lang w:val="en-GB"/>
        </w:rPr>
      </w:pPr>
      <w:r>
        <w:rPr>
          <w:i/>
          <w:iCs/>
          <w:lang w:val="en-GB"/>
        </w:rPr>
        <w:t xml:space="preserve">Vào lúc 08 giờ ngày 11 tháng 11 Tân Hợi (dl 28-12-1971), Hội đồng Quản Trị Viện Đại Học Cao Đài đã tổ chức lễ nhập học cho sinh viên tại Viện Đại Học Cao Đài (tạm đặt nơi nhà Hội Vạn Linh). Buổi lễ đặt dưới quyền chủ tọa của Ngài Hiến Pháp quyền Chưởng quản Hiệp Thiên Đài. </w:t>
      </w:r>
    </w:p>
    <w:p>
      <w:pPr>
        <w:pStyle w:val="NormalWeb"/>
        <w:spacing w:lineRule="auto" w:line="360"/>
        <w:jc w:val="both"/>
        <w:rPr>
          <w:i/>
          <w:i/>
          <w:iCs/>
          <w:lang w:val="en-GB"/>
        </w:rPr>
      </w:pPr>
      <w:r>
        <w:rPr>
          <w:i/>
          <w:iCs/>
          <w:lang w:val="en-GB"/>
        </w:rPr>
        <w:t xml:space="preserve">Trước đó, Ngài Hiến Pháp đã ban hành Thánh lịnh 19/TL/HP.QCH ngày 10-10- Tân Hợi thành lập Hội Đồng Quản Trị gồm có : </w:t>
      </w:r>
    </w:p>
    <w:p>
      <w:pPr>
        <w:pStyle w:val="NormalWeb"/>
        <w:spacing w:lineRule="auto" w:line="360"/>
        <w:ind w:left="720" w:hanging="0"/>
        <w:jc w:val="both"/>
        <w:rPr>
          <w:i/>
          <w:i/>
          <w:iCs/>
          <w:lang w:val="en-GB"/>
        </w:rPr>
      </w:pPr>
      <w:r>
        <w:rPr>
          <w:i/>
          <w:iCs/>
          <w:lang w:val="en-GB"/>
        </w:rPr>
        <w:t>- Thời quân Khai Đạo Phạm Tấn Đãi - Chủ tịch - Giáo sư Đại Học Trần Văn Tấn - P. chủ tịch - Thời quân Bảo Đạo Hồ Tấn Khoa - Hội viên - Thời quân Hiến đạo Phạm Văn Tươi - Hội viên - Thượng Đầu Sư Trần Ngọc Sáng - Hội viên - Viện trưởng Viện Đại Học Cao Đài - Hội viên , không biểu quyết.</w:t>
      </w:r>
    </w:p>
    <w:p>
      <w:pPr>
        <w:pStyle w:val="NormalWeb"/>
        <w:spacing w:lineRule="auto" w:line="360"/>
        <w:jc w:val="both"/>
        <w:rPr>
          <w:i/>
          <w:i/>
          <w:iCs/>
          <w:lang w:val="en-GB"/>
        </w:rPr>
      </w:pPr>
      <w:r>
        <w:rPr>
          <w:i/>
          <w:iCs/>
          <w:lang w:val="en-GB"/>
        </w:rPr>
        <w:t xml:space="preserve">Vị Thời quân Khai Đạo, Chủ Tịch Hội Đồng Quản Trị đã trần tình như sau ; nhân ngày Bác Sĩ Lê Văn Hoạch, Bảo Sanh Quân HTĐ nhận chức Viện trưởng : "Suốt gần hai niên khóa 1971-1972 và 1972-1973, với tư cách Q. Viện Trưởng, tôi xin xác nhận thành quả tốt đẹp của viện, một phần lớn công do Luật Sư Nguyễn Văn Lộc, Bảo Học Quan, nhị vị khoa trưởng là Tiến Sĩ Lê Trọng Vinh và Kỷ Sư Đòan Minh Quan đảm nhận điều hành giảng huấn … </w:t>
      </w:r>
    </w:p>
    <w:p>
      <w:pPr>
        <w:pStyle w:val="NormalWeb"/>
        <w:spacing w:lineRule="auto" w:line="360"/>
        <w:jc w:val="both"/>
        <w:rPr>
          <w:i/>
          <w:i/>
          <w:iCs/>
          <w:lang w:val="en-GB"/>
        </w:rPr>
      </w:pPr>
      <w:r>
        <w:rPr>
          <w:i/>
          <w:iCs/>
          <w:lang w:val="en-GB"/>
        </w:rPr>
        <w:t xml:space="preserve">Song song với việc điều hành Viện, Hội Đồng Quản Trị chúng tôi đặt nặng trọng tâm xúc tiến công tác xây cất viện trên phần đất 7 mẫu do cố Hộ Pháp đã chỉ định tại chợ Long Hoa. Hội Đồng quản Trị bằng mọi cách phải hòan thành việc xây cất khu C để đưa một số sinh viên về học trong niên khóa 1973-1974. </w:t>
      </w:r>
    </w:p>
    <w:p>
      <w:pPr>
        <w:pStyle w:val="NormalWeb"/>
        <w:spacing w:lineRule="auto" w:line="360"/>
        <w:jc w:val="both"/>
        <w:rPr>
          <w:i/>
          <w:i/>
          <w:iCs/>
          <w:lang w:val="en-GB"/>
        </w:rPr>
      </w:pPr>
      <w:r>
        <w:rPr>
          <w:i/>
          <w:iCs/>
          <w:lang w:val="en-GB"/>
        </w:rPr>
        <w:t xml:space="preserve">Với ngân khỏan 400 triệu dự trù xây cất, Viện Đại Học Cao Đài, Hội Đồng Quản Trị tin tưởng vào sự bảo trợ của Hội Thánh, sự yểm trợ của chính quyền và lòng hảo tâm của chư tín hữu Cao Đài trên toàn quốc, nhất định Viện Đại Học Cao Đài sẽ được hòan thành". Vừa làm Chủ Tịch Hội Đồng Quản Trị, vừa kiêm nhiệm quyền Viện Trưởng nên đông việc gặp nhiều khó khăn, Ngài Khai Đạo xin Hội Thánh mời Bác Sĩ Lê Văn Họach từ Cần Thơ về Tòa Thánh đảm nhận chức Viện Trưởng vào ngày 17-4-1973. Ngài Bảo Sanh Quân phát biểu : "Trên phương tiện cứu nhơn độ thế, Đại Đạo chủ trương tận lực giáo dân qui thiện, chuyển đọa vi thăng, tiêu trừ nghiệp chướng. Nhờ đó, Đạo phát triển mạnh không ngừng. Trong tòan quốc tỉnh nào cũng có Thánh Thất và hiện nay có trên 2 triệu tín đồ … </w:t>
      </w:r>
    </w:p>
    <w:p>
      <w:pPr>
        <w:pStyle w:val="NormalWeb"/>
        <w:spacing w:lineRule="auto" w:line="360"/>
        <w:jc w:val="both"/>
        <w:rPr>
          <w:i/>
          <w:i/>
          <w:iCs/>
          <w:lang w:val="en-GB"/>
        </w:rPr>
      </w:pPr>
      <w:r>
        <w:rPr>
          <w:i/>
          <w:iCs/>
          <w:lang w:val="en-GB"/>
        </w:rPr>
        <w:t xml:space="preserve">Viện Đại Học Cao Đài cũng là môi trường huấn luyện giáo đồ trở nên Chức sắ Thiên phong hầu thực hiện mối Đạo cho Đời noi theo. </w:t>
      </w:r>
    </w:p>
    <w:p>
      <w:pPr>
        <w:pStyle w:val="NormalWeb"/>
        <w:spacing w:lineRule="auto" w:line="360"/>
        <w:jc w:val="both"/>
        <w:rPr>
          <w:i/>
          <w:i/>
          <w:iCs/>
          <w:lang w:val="en-GB"/>
        </w:rPr>
      </w:pPr>
      <w:r>
        <w:rPr>
          <w:i/>
          <w:iCs/>
          <w:lang w:val="en-GB"/>
        </w:rPr>
        <w:t xml:space="preserve">Thành lập Viện Đại Học Cao Đài là việc khó, mời giáo sư hữu danh tham gia công tác là một việc khó, chọn lọc sinh viên có tinh thần đạo đức lại càng khó; nhưng tất cả cái khó đó Hội Thánh đã vượt qua, sau nhiều năm cố gắng không ngừng. Còn một cái khó rất tế nhị là làm sao giữ được Viện Đại Học Cao Đài miên trường với nền Đại Đạo. Trong miên trường thanh danh của Đại Đạo, uy tín của Viện Đại học phải càng ngày thêm sáng chói." (TT 75, tr.8-11) </w:t>
      </w:r>
    </w:p>
    <w:p>
      <w:pPr>
        <w:pStyle w:val="NormalWeb"/>
        <w:spacing w:lineRule="auto" w:line="360"/>
        <w:jc w:val="both"/>
        <w:rPr>
          <w:i/>
          <w:i/>
          <w:iCs/>
          <w:lang w:val="en-GB"/>
        </w:rPr>
      </w:pPr>
      <w:r>
        <w:rPr>
          <w:i/>
          <w:iCs/>
          <w:lang w:val="en-GB"/>
        </w:rPr>
        <w:t xml:space="preserve">Giữ chức vụ Viện Trưởng khỏang hai tháng thì Ngài Bảo Sanh Quân bị bệnh phải nhường cho Giáo Sư Nguyễn Văn Trường (cựu Tổng Trưởng Giáo Dục) làm Viện Trưởng. </w:t>
      </w:r>
    </w:p>
    <w:p>
      <w:pPr>
        <w:pStyle w:val="NormalWeb"/>
        <w:spacing w:lineRule="auto" w:line="360"/>
        <w:jc w:val="both"/>
        <w:rPr>
          <w:i/>
          <w:i/>
          <w:iCs/>
          <w:lang w:val="en-GB"/>
        </w:rPr>
      </w:pPr>
      <w:r>
        <w:rPr>
          <w:i/>
          <w:iCs/>
          <w:lang w:val="en-GB"/>
        </w:rPr>
        <w:t xml:space="preserve">Đến ngày 25-7-Giáp Dần (11-9-1974), Bộ Giáo Dục chịu ký nhận cho Bảo Học Quân Nguyễn Văn Lộc làm Viện Trưởng, nên Giáo Sư Nguyễn Văn Trường bàn giao lại cho người có giáo phẩm trong Đạo. </w:t>
      </w:r>
    </w:p>
    <w:p>
      <w:pPr>
        <w:pStyle w:val="NormalWeb"/>
        <w:spacing w:lineRule="auto" w:line="360"/>
        <w:jc w:val="both"/>
        <w:rPr>
          <w:i/>
          <w:i/>
          <w:iCs/>
          <w:lang w:val="en-GB"/>
        </w:rPr>
      </w:pPr>
      <w:r>
        <w:rPr>
          <w:i/>
          <w:iCs/>
          <w:lang w:val="en-GB"/>
        </w:rPr>
        <w:t xml:space="preserve">Về tổ chức, Viện Đại Học Cao Đài gồm có Hội Đồng Quản Trị, Ban Bảo Trợ và Ban Giám Đốc, điều khiển Viện gồm có Viện Trưởng và hai Khoa Trưởng : Khoa Nông Lâm Mục và khoa Sư Phạm </w:t>
      </w:r>
    </w:p>
    <w:p>
      <w:pPr>
        <w:pStyle w:val="NormalWeb"/>
        <w:spacing w:lineRule="auto" w:line="360"/>
        <w:jc w:val="both"/>
        <w:rPr>
          <w:i/>
          <w:i/>
          <w:iCs/>
          <w:lang w:val="en-GB"/>
        </w:rPr>
      </w:pPr>
      <w:r>
        <w:rPr>
          <w:i/>
          <w:iCs/>
          <w:lang w:val="en-GB"/>
        </w:rPr>
        <w:t xml:space="preserve">Đến ngày 24 tháng 7 quí sửu (dl 22-8-1973), phái đòan Viện Trưởng liên viên gồm quí ông Thích Minh Châu viện trưởng viện đại học Vạn Hạnh ,Ông Lê Văn Lý viện trường viện đại học Đà Lạt ,ÔngNguyễn Văn Thính phó viện trưởng viện đại học Minh Đức, ôâng Đoàn Viết Hoạt phụ tá viện trưởng viện Đại Học Vạn Hạnh, Ông Lê Tường Khánh khoa trưởng phân khoa quản trị đại học Hòa Hảo đến viếng Tòa Thánh và viện đại học Cao Đài. Tại viện phái đòan hội thảo với viện trưởng viện đại học Cao Đài về giáo dục đại học . </w:t>
      </w:r>
    </w:p>
    <w:p>
      <w:pPr>
        <w:pStyle w:val="NormalWeb"/>
        <w:spacing w:lineRule="auto" w:line="360"/>
        <w:jc w:val="both"/>
        <w:rPr>
          <w:i/>
          <w:i/>
          <w:iCs/>
          <w:lang w:val="en-GB"/>
        </w:rPr>
      </w:pPr>
      <w:r>
        <w:rPr>
          <w:i/>
          <w:iCs/>
          <w:lang w:val="en-GB"/>
        </w:rPr>
        <w:t xml:space="preserve">Vào ngày 7 tháng 11 giáp dần (dl 20-12 -1974) Ngài hiến pháp chủ tọa lễ kỉ niệm đệ III chu niên ngày thành lập Viện đại học Cao Đài. Ông Bảo học quân Viẹân trưởng Viện đại học Cao Đài cho biết, Viện đại học Cao Đài khai giảng vào 20-12-1971 tính đến hôm nay vừa tròn 3 năm dự trù năm tới viện sẽ mở thêm phân khoa kinh tế thương mại. . </w:t>
      </w:r>
    </w:p>
    <w:p>
      <w:pPr>
        <w:pStyle w:val="Normal"/>
        <w:jc w:val="both"/>
        <w:rPr>
          <w:i/>
          <w:i/>
          <w:iCs/>
          <w:lang w:val="en-GB"/>
        </w:rPr>
      </w:pPr>
      <w:r>
        <w:rPr>
          <w:i/>
          <w:iCs/>
          <w:lang w:val="en-GB"/>
        </w:rPr>
        <w:t>Niên khóa 1974-1975 viện đại học Cao Đài đã cấp nhiều bằng cử nhân sư phạm và kỹ sư nông lâm mục cho các sinh viên.</w:t>
      </w:r>
    </w:p>
    <w:p>
      <w:pPr>
        <w:pStyle w:val="Normal"/>
        <w:jc w:val="both"/>
        <w:rPr>
          <w:i/>
          <w:i/>
          <w:iCs/>
          <w:lang w:val="en-GB"/>
        </w:rPr>
      </w:pPr>
      <w:r>
        <w:rPr>
          <w:i/>
          <w:iCs/>
          <w:lang w:val="en-GB"/>
        </w:rPr>
      </w:r>
    </w:p>
    <w:p>
      <w:pPr>
        <w:pStyle w:val="Normal"/>
        <w:jc w:val="both"/>
        <w:rPr>
          <w:i/>
          <w:i/>
          <w:iCs/>
          <w:lang w:val="en-GB"/>
        </w:rPr>
      </w:pPr>
      <w:r>
        <w:rPr>
          <w:i/>
          <w:iCs/>
          <w:lang w:val="en-GB"/>
        </w:rPr>
      </w:r>
    </w:p>
    <w:p>
      <w:pPr>
        <w:pStyle w:val="Normal"/>
        <w:jc w:val="both"/>
        <w:rPr>
          <w:i/>
          <w:i/>
          <w:iCs/>
          <w:lang w:val="en-GB"/>
        </w:rPr>
      </w:pPr>
      <w:r>
        <w:rPr>
          <w:i/>
          <w:iCs/>
          <w:lang w:val="en-GB"/>
        </w:rPr>
      </w:r>
    </w:p>
    <w:p>
      <w:pPr>
        <w:pStyle w:val="Normal"/>
        <w:jc w:val="both"/>
        <w:rPr>
          <w:i/>
          <w:i/>
          <w:iCs/>
          <w:lang w:val="en-GB"/>
        </w:rPr>
      </w:pPr>
      <w:r>
        <w:rPr>
          <w:i/>
          <w:iCs/>
          <w:lang w:val="en-GB"/>
        </w:rPr>
      </w:r>
    </w:p>
    <w:p>
      <w:pPr>
        <w:pStyle w:val="Normal"/>
        <w:jc w:val="both"/>
        <w:rPr>
          <w:i/>
          <w:i/>
          <w:iCs/>
          <w:lang w:val="en-GB"/>
        </w:rPr>
      </w:pPr>
      <w:r>
        <w:rPr>
          <w:i/>
          <w:iCs/>
          <w:lang w:val="en-GB"/>
        </w:rPr>
      </w:r>
    </w:p>
    <w:p>
      <w:pPr>
        <w:pStyle w:val="Normal"/>
        <w:jc w:val="both"/>
        <w:rPr>
          <w:i/>
          <w:i/>
          <w:iCs/>
          <w:lang w:val="en-GB"/>
        </w:rPr>
      </w:pPr>
      <w:r>
        <w:rPr>
          <w:i/>
          <w:iCs/>
          <w:lang w:val="en-GB"/>
        </w:rPr>
      </w:r>
    </w:p>
    <w:p>
      <w:pPr>
        <w:pStyle w:val="Normal"/>
        <w:jc w:val="both"/>
        <w:rPr>
          <w:i/>
          <w:i/>
          <w:iCs/>
          <w:lang w:val="en-GB"/>
        </w:rPr>
      </w:pPr>
      <w:r>
        <w:rPr>
          <w:i/>
          <w:iCs/>
          <w:lang w:val="en-GB"/>
        </w:rPr>
      </w:r>
    </w:p>
    <w:p>
      <w:pPr>
        <w:pStyle w:val="Normal"/>
        <w:jc w:val="both"/>
        <w:rPr>
          <w:i/>
          <w:i/>
          <w:iCs/>
          <w:lang w:val="en-GB"/>
        </w:rPr>
      </w:pPr>
      <w:r>
        <w:rPr>
          <w:i/>
          <w:iCs/>
          <w:lang w:val="en-GB"/>
        </w:rPr>
      </w:r>
    </w:p>
    <w:p>
      <w:pPr>
        <w:pStyle w:val="Normal"/>
        <w:jc w:val="both"/>
        <w:rPr>
          <w:i/>
          <w:i/>
          <w:iCs/>
          <w:lang w:val="en-GB"/>
        </w:rPr>
      </w:pPr>
      <w:r>
        <w:rPr>
          <w:i/>
          <w:iCs/>
          <w:lang w:val="en-GB"/>
        </w:rPr>
      </w:r>
    </w:p>
    <w:p>
      <w:pPr>
        <w:pStyle w:val="Normal"/>
        <w:jc w:val="both"/>
        <w:rPr>
          <w:i/>
          <w:i/>
          <w:iCs/>
          <w:lang w:val="en-GB"/>
        </w:rPr>
      </w:pPr>
      <w:r>
        <w:rPr>
          <w:i/>
          <w:iCs/>
          <w:lang w:val="en-GB"/>
        </w:rPr>
      </w:r>
    </w:p>
    <w:p>
      <w:pPr>
        <w:pStyle w:val="Normal"/>
        <w:jc w:val="both"/>
        <w:rPr>
          <w:i/>
          <w:i/>
          <w:iCs/>
          <w:lang w:val="en-GB"/>
        </w:rPr>
      </w:pPr>
      <w:r>
        <w:rPr>
          <w:i/>
          <w:iCs/>
          <w:lang w:val="en-GB"/>
        </w:rPr>
      </w:r>
    </w:p>
    <w:p>
      <w:pPr>
        <w:pStyle w:val="Heading2"/>
        <w:jc w:val="center"/>
        <w:rPr>
          <w:lang w:val="en-GB"/>
        </w:rPr>
      </w:pPr>
      <w:r>
        <w:rPr>
          <w:sz w:val="27"/>
          <w:szCs w:val="27"/>
          <w:lang w:val="en-GB"/>
        </w:rPr>
        <w:t>CHƯƠNG III</w:t>
      </w:r>
    </w:p>
    <w:p>
      <w:pPr>
        <w:pStyle w:val="NormalWeb"/>
        <w:spacing w:lineRule="auto" w:line="360"/>
        <w:jc w:val="center"/>
        <w:rPr>
          <w:lang w:val="en-GB"/>
        </w:rPr>
      </w:pPr>
      <w:r>
        <w:rPr>
          <w:b/>
          <w:bCs/>
          <w:lang w:val="en-GB"/>
        </w:rPr>
        <w:t xml:space="preserve">ĐẠI LỄ HỘI YẾN DIÊU TRÌ CUNG </w:t>
        <w:br/>
        <w:t>ĐẠI LỄ VÍA ĐỨC CHÍ TÔN</w:t>
        <w:br/>
        <w:t>THỜI HIẾN PHÁP</w:t>
      </w:r>
    </w:p>
    <w:p>
      <w:pPr>
        <w:pStyle w:val="NormalWeb"/>
        <w:spacing w:lineRule="auto" w:line="360"/>
        <w:jc w:val="both"/>
        <w:rPr>
          <w:lang w:val="en-GB"/>
        </w:rPr>
      </w:pPr>
      <w:r>
        <w:rPr>
          <w:lang w:val="en-GB"/>
        </w:rPr>
        <w:t xml:space="preserve">  </w:t>
      </w:r>
    </w:p>
    <w:p>
      <w:pPr>
        <w:pStyle w:val="Heading3"/>
        <w:spacing w:lineRule="auto" w:line="360"/>
        <w:jc w:val="both"/>
        <w:rPr>
          <w:lang w:val="en-GB"/>
        </w:rPr>
      </w:pPr>
      <w:r>
        <w:rPr>
          <w:sz w:val="24"/>
          <w:szCs w:val="24"/>
          <w:lang w:val="en-GB"/>
        </w:rPr>
        <w:t xml:space="preserve">1. Đại lễ Hội Yến Diêu Trì Cung </w:t>
      </w:r>
    </w:p>
    <w:p>
      <w:pPr>
        <w:pStyle w:val="NormalWeb"/>
        <w:spacing w:lineRule="auto" w:line="360"/>
        <w:jc w:val="both"/>
        <w:rPr>
          <w:lang w:val="en-GB"/>
        </w:rPr>
      </w:pPr>
      <w:r>
        <w:rPr>
          <w:lang w:val="en-GB"/>
        </w:rPr>
        <w:t xml:space="preserve">Hội yến diêu trì cung khởi đầu từ 15 tháng 8 kỷ sửu (1925) để ba vị thiên sứ tạ ơn đức Phật Mẫu và cửu vị Tiên Nương sau khi ba vị này qui thì Hiệp Thiên Đài chủ tế. Như thế, lễ này chỉ có ở Tòa Thánh còn các họ Đạo các nơi phải về Tòa Thánh Tây Ninh dự lễ . </w:t>
      </w:r>
    </w:p>
    <w:p>
      <w:pPr>
        <w:pStyle w:val="NormalWeb"/>
        <w:spacing w:lineRule="auto" w:line="360"/>
        <w:jc w:val="both"/>
        <w:rPr>
          <w:lang w:val="en-GB"/>
        </w:rPr>
      </w:pPr>
      <w:r>
        <w:rPr>
          <w:lang w:val="en-GB"/>
        </w:rPr>
        <w:t xml:space="preserve">Đức Phật Mẫu trong tâm linh nhân loại là người mẹ hiền, nhân hậu, rộng lượng và đảm đang, đức mẹ là biểu tượng cho đời sống cần lao và nguồn vui cho tòan đạo . </w:t>
      </w:r>
    </w:p>
    <w:p>
      <w:pPr>
        <w:pStyle w:val="NormalWeb"/>
        <w:spacing w:lineRule="auto" w:line="360"/>
        <w:jc w:val="both"/>
        <w:rPr>
          <w:lang w:val="en-GB"/>
        </w:rPr>
      </w:pPr>
      <w:r>
        <w:rPr>
          <w:lang w:val="en-GB"/>
        </w:rPr>
        <w:t xml:space="preserve">Ngày 15 tháng8 Tân Hợi (3-10-1971) là ngày vía mẹ đầu tiên từ khi Ngài Hiến Pháp lên nắm quyền Chưởng Quản HTĐ, nên Ngài chỉ thị phải tổ chức cho chu đáo và trọng thể . </w:t>
      </w:r>
    </w:p>
    <w:p>
      <w:pPr>
        <w:pStyle w:val="NormalWeb"/>
        <w:spacing w:lineRule="auto" w:line="360"/>
        <w:jc w:val="both"/>
        <w:rPr>
          <w:lang w:val="en-GB"/>
        </w:rPr>
      </w:pPr>
      <w:r>
        <w:rPr>
          <w:lang w:val="en-GB"/>
        </w:rPr>
        <w:t xml:space="preserve">Do đó rạp lễ năm này được trang trí vô cùng công phu, và tuyệt mỹ đủ màu sắc, tranh cảnh nổi, với các bức rèm nylon tam mảnh. Hàng mấy trăm bàn tay của các nghệ nhân để tạo khung cảnh huy hòang của các rạp lễ. </w:t>
      </w:r>
    </w:p>
    <w:p>
      <w:pPr>
        <w:pStyle w:val="NormalWeb"/>
        <w:spacing w:lineRule="auto" w:line="360"/>
        <w:jc w:val="both"/>
        <w:rPr>
          <w:lang w:val="en-GB"/>
        </w:rPr>
      </w:pPr>
      <w:r>
        <w:rPr>
          <w:lang w:val="en-GB"/>
        </w:rPr>
        <w:t xml:space="preserve">Theo chương trình lễ cộ bông đức Phật Mẫu kỵ Thanh Loan, do Công viện Phước Thiện đảm trách. Ban nhà thuyền kiếu tạo và múa tứ linh, Ban tổng trạo tập dượt Ngọc Kỳ Lân, học sinh Đạo đức học đường làm các lọai đèn trung thu cầm tay, để diểu hành vào các đêm Hội Yến . </w:t>
      </w:r>
    </w:p>
    <w:p>
      <w:pPr>
        <w:pStyle w:val="NormalWeb"/>
        <w:spacing w:lineRule="auto" w:line="360"/>
        <w:jc w:val="both"/>
        <w:rPr>
          <w:lang w:val="en-GB"/>
        </w:rPr>
      </w:pPr>
      <w:r>
        <w:rPr>
          <w:lang w:val="en-GB"/>
        </w:rPr>
        <w:t xml:space="preserve">Các cơ quan và 19 phần đạo thuộc Châu Thành Thánh Địa, hiệp cùng các châu tộc đạo lo, trưng bày các mâm quả phẩm trên các dãy bàn và phần điện Báo Aân Từ </w:t>
      </w:r>
    </w:p>
    <w:p>
      <w:pPr>
        <w:pStyle w:val="NormalWeb"/>
        <w:spacing w:lineRule="auto" w:line="360"/>
        <w:jc w:val="both"/>
        <w:rPr>
          <w:lang w:val="en-GB"/>
        </w:rPr>
      </w:pPr>
      <w:r>
        <w:rPr>
          <w:lang w:val="en-GB"/>
        </w:rPr>
        <w:t xml:space="preserve">Vào ngọ thời 15-8-Tân Hợi (3-10-1971) Hội Thánh cử hành lễ cúng Tiểu Đài tại đền Thánh, chính ngài Hiến Pháp dâng sớ cầu nguyện bá tánh an khang . </w:t>
      </w:r>
    </w:p>
    <w:p>
      <w:pPr>
        <w:pStyle w:val="NormalWeb"/>
        <w:spacing w:lineRule="auto" w:line="360"/>
        <w:jc w:val="both"/>
        <w:rPr>
          <w:lang w:val="en-GB"/>
        </w:rPr>
      </w:pPr>
      <w:r>
        <w:rPr>
          <w:lang w:val="en-GB"/>
        </w:rPr>
        <w:t xml:space="preserve">Cũng vào ngọ thời này Hội Thánh cử hành Đại Đàn tại đền thờ Phật Mẫu do Ngài hiến đạo dâng sớ cầu nguyện . </w:t>
      </w:r>
    </w:p>
    <w:p>
      <w:pPr>
        <w:pStyle w:val="NormalWeb"/>
        <w:spacing w:lineRule="auto" w:line="360"/>
        <w:jc w:val="both"/>
        <w:rPr>
          <w:lang w:val="en-GB"/>
        </w:rPr>
      </w:pPr>
      <w:r>
        <w:rPr>
          <w:lang w:val="en-GB"/>
        </w:rPr>
        <w:t xml:space="preserve">Lúc 17 giờ cùng ngày Hội Thánh và quan khách duyệt qua các quả phẩm hiến dâng đức phật mẫu trên 500 dãy bàn được trưng bày tuyệt hảo . </w:t>
      </w:r>
    </w:p>
    <w:p>
      <w:pPr>
        <w:pStyle w:val="NormalWeb"/>
        <w:spacing w:lineRule="auto" w:line="360"/>
        <w:jc w:val="both"/>
        <w:rPr>
          <w:lang w:val="en-GB"/>
        </w:rPr>
      </w:pPr>
      <w:r>
        <w:rPr>
          <w:lang w:val="en-GB"/>
        </w:rPr>
        <w:t xml:space="preserve">Đến 19 giờ, trên đại lộ Phạm Hộ Pháp, trước sân lễ Báo Ân Từ các lớp sóng người kéo về dự lễ mỗi lúc một đông, chen chân không lọt, các tín hữu chỉ đẩy mau từng bước. Đây là năm số du khách và đồng đạo về dự lễ hội đông gấp10 lần các năm qua . </w:t>
      </w:r>
    </w:p>
    <w:p>
      <w:pPr>
        <w:pStyle w:val="NormalWeb"/>
        <w:spacing w:lineRule="auto" w:line="360"/>
        <w:jc w:val="both"/>
        <w:rPr>
          <w:lang w:val="en-GB"/>
        </w:rPr>
      </w:pPr>
      <w:r>
        <w:rPr>
          <w:lang w:val="en-GB"/>
        </w:rPr>
        <w:t xml:space="preserve">Trước ngôi thờ Phật Mẫu, một cảnh tượng chưa từng thấy từ trước, đông đảo người đời người đạo chen chúc ,ngày đêm cầu nguyện, xin đức Phật Mẫu ban cho quẻ xâm tốt. </w:t>
      </w:r>
    </w:p>
    <w:p>
      <w:pPr>
        <w:pStyle w:val="NormalWeb"/>
        <w:spacing w:lineRule="auto" w:line="360"/>
        <w:jc w:val="both"/>
        <w:rPr>
          <w:lang w:val="en-GB"/>
        </w:rPr>
      </w:pPr>
      <w:r>
        <w:rPr>
          <w:lang w:val="en-GB"/>
        </w:rPr>
        <w:t xml:space="preserve">Bao năm qua mới có ngày trọng thể và đông đảo như thời Đức Hộ Pháp còn sanh tiền. Đó là nhờ Ngài Hiến Pháp Quyền Chưởng Quản HTĐ quyết tâm thực hiện theo chủ trương của Đức Hộ Pháp . </w:t>
      </w:r>
    </w:p>
    <w:p>
      <w:pPr>
        <w:pStyle w:val="NormalWeb"/>
        <w:spacing w:lineRule="auto" w:line="360"/>
        <w:jc w:val="both"/>
        <w:rPr>
          <w:lang w:val="en-GB"/>
        </w:rPr>
      </w:pPr>
      <w:r>
        <w:rPr>
          <w:lang w:val="en-GB"/>
        </w:rPr>
        <w:t xml:space="preserve">Đến 19,45 giờ đòan diển hành bắt đầu chuyển mình Đại đội thanh niên hội, Hướng đạo đòan Đại Đạo Trung Học Lê Văn Trung, Đạo Đức Học Đường siết tay nối hàng dài làm rào trật tự </w:t>
      </w:r>
    </w:p>
    <w:p>
      <w:pPr>
        <w:pStyle w:val="NormalWeb"/>
        <w:spacing w:lineRule="auto" w:line="360"/>
        <w:jc w:val="both"/>
        <w:rPr>
          <w:lang w:val="en-GB"/>
        </w:rPr>
      </w:pPr>
      <w:r>
        <w:rPr>
          <w:lang w:val="en-GB"/>
        </w:rPr>
        <w:t xml:space="preserve">Năm phút sau Cờ Đạo bảng Đạo và Long Mã tiến đến sân lễ Báo Aân Từ. Long Mã vũ lông những đường múa thật uyển chuyển, nhẹ nhàng theo nhịp trống thúc giục. </w:t>
      </w:r>
    </w:p>
    <w:p>
      <w:pPr>
        <w:pStyle w:val="NormalWeb"/>
        <w:spacing w:lineRule="auto" w:line="360"/>
        <w:jc w:val="both"/>
        <w:rPr>
          <w:lang w:val="en-GB"/>
        </w:rPr>
      </w:pPr>
      <w:r>
        <w:rPr>
          <w:lang w:val="en-GB"/>
        </w:rPr>
        <w:t xml:space="preserve">Xa xa cộ bông (vân xa) Đức Phật Mẫu Kỵ Thanh Loan có 9 vị nữ Phật phò tá và bốn vị Tiên Nương hầu cận , từ từ vào sân lễ, quanh cộ bông các tràng pháo được đốt cháy sáng muôn ngàn ánh lửa tạo ra muôn màu sáng rực rơi rơi xuống đất. </w:t>
      </w:r>
    </w:p>
    <w:p>
      <w:pPr>
        <w:pStyle w:val="NormalWeb"/>
        <w:spacing w:lineRule="auto" w:line="360"/>
        <w:jc w:val="both"/>
        <w:rPr>
          <w:lang w:val="en-GB"/>
        </w:rPr>
      </w:pPr>
      <w:r>
        <w:rPr>
          <w:lang w:val="en-GB"/>
        </w:rPr>
        <w:t xml:space="preserve">Năm phút sau rồng nhang dài 36 thước , từ ngòai bay là đà vào sân lễ ,uốn khúc, vẫy đuôi, trườn mình, đầu cất cao há miệng phun lửa đỏ trời, bỗng đâu Ngọc Kỳ Lân xuất hiện lượn đùa với Rồng Nhang. Nhịp trống thúc múa hòa lẫn các tiếng hô vang rập rình khiến cho rừng người hai bên đường hoan hô nhiệt liệt . </w:t>
      </w:r>
    </w:p>
    <w:p>
      <w:pPr>
        <w:pStyle w:val="NormalWeb"/>
        <w:spacing w:lineRule="auto" w:line="360"/>
        <w:jc w:val="both"/>
        <w:rPr>
          <w:lang w:val="en-GB"/>
        </w:rPr>
      </w:pPr>
      <w:r>
        <w:rPr>
          <w:lang w:val="en-GB"/>
        </w:rPr>
        <w:t xml:space="preserve">Rồng nhang vừa bay đi Linh qui, Phượng Hoàng tiến vào Linh qui dài độ 2m rộng 1,2m đầu to há miệng xịt khói đen mờ mịt. Phượng Hoàng xòe cánh rộng 3m bay lượn vô cùng ngoạn mục, các linh thú hiển pháp thần thông khói lửa mờ mờ ảo ảo làm hồn người lâng lâng bay cao . </w:t>
      </w:r>
    </w:p>
    <w:p>
      <w:pPr>
        <w:pStyle w:val="NormalWeb"/>
        <w:spacing w:lineRule="auto" w:line="360"/>
        <w:jc w:val="both"/>
        <w:rPr>
          <w:lang w:val="en-GB"/>
        </w:rPr>
      </w:pPr>
      <w:r>
        <w:rPr>
          <w:lang w:val="en-GB"/>
        </w:rPr>
        <w:t xml:space="preserve">Sau khi biểu diễn trước sân lễ Báo Ân Từ, cộ hoa tứ linh đèn lồng và rừng người nối đuôi nhau qua Hộ Pháp đường, Giáo tông và Đền Thánh . Tại sân đền Thánh rộng rãi nên tấc cả linh thú : Rồng nhang, Ngọc Kỳ Lân, Qui, Phụng , tất cả cùng biểu diễn một lượt xoắn xít lấy nhau tha hồ ra sức thần thông ... </w:t>
      </w:r>
    </w:p>
    <w:p>
      <w:pPr>
        <w:pStyle w:val="NormalWeb"/>
        <w:spacing w:lineRule="auto" w:line="360"/>
        <w:jc w:val="both"/>
        <w:rPr>
          <w:lang w:val="en-GB"/>
        </w:rPr>
      </w:pPr>
      <w:r>
        <w:rPr>
          <w:lang w:val="en-GB"/>
        </w:rPr>
        <w:t xml:space="preserve">Tiếng trầm trồ chỉ chỏ hoan hô, vang dậy cả một góc trời đồng thời tại Đại Đồng xã, cơ quan Phát thanh Phổ thông giáo lý chiếu các phim lễ Thánh tang đức Thượng sanh, lễ đạo tang bà nữ Đầu Sư Hương Hiếu, lễ tấn phong quyền Chưởng quản HTĐ Đức Hộ Pháp lên núi chọn đất xây Vạn Pháp Cung v..v....số người xem ngồi đứng chật ních hai khán đài và sân Đại Đồng xã kể tới trăm ngàn người . </w:t>
      </w:r>
    </w:p>
    <w:p>
      <w:pPr>
        <w:pStyle w:val="NormalWeb"/>
        <w:spacing w:lineRule="auto" w:line="360"/>
        <w:jc w:val="both"/>
        <w:rPr>
          <w:lang w:val="en-GB"/>
        </w:rPr>
      </w:pPr>
      <w:r>
        <w:rPr>
          <w:lang w:val="en-GB"/>
        </w:rPr>
        <w:t xml:space="preserve">Vào 20,30, giờ Bộ nhạc trung ương hòa tấu cổ nhạc, nơi vị trí bồi tửu đã thấy Ngài Hiến Pháp Quyền Chưởng Quản HTĐ và các vị Thời Quân ,Bảo Quân ... </w:t>
      </w:r>
    </w:p>
    <w:p>
      <w:pPr>
        <w:pStyle w:val="NormalWeb"/>
        <w:spacing w:lineRule="auto" w:line="360"/>
        <w:jc w:val="both"/>
        <w:rPr>
          <w:lang w:val="en-GB"/>
        </w:rPr>
      </w:pPr>
      <w:r>
        <w:rPr>
          <w:lang w:val="en-GB"/>
        </w:rPr>
        <w:t xml:space="preserve">Lúc 21 giờ đại lễ hội yến bắt đầu, các giáo nhi khởi bài "cửu kiếp..." và 12 bài khác đủ ba lần, giọng thài phù trầm rồi cao vút như đưa ta vào cảnh giới huyền diệu (xem Công đức Phật Mẫu) </w:t>
      </w:r>
    </w:p>
    <w:p>
      <w:pPr>
        <w:pStyle w:val="NormalWeb"/>
        <w:spacing w:lineRule="auto" w:line="360"/>
        <w:jc w:val="both"/>
        <w:rPr>
          <w:lang w:val="en-GB"/>
        </w:rPr>
      </w:pPr>
      <w:r>
        <w:rPr>
          <w:lang w:val="en-GB"/>
        </w:rPr>
        <w:t xml:space="preserve">Ngoài nội điện ,hậu điện nơi các dãy nhà rạp lễ các bàn quả phẩm lần lượt lên nhang đèn hiến lễ, mọi người đều thành kính khoanh tay hầu lễ còn bên trong Báo Ân Từ thiện nam tín nữ ngồi kiết trường ngưỡng vọng đức Phật Mẫu và cửu vị Nữ Phật trầm tư đưa hồn vào Bát Cảnh Cung. </w:t>
      </w:r>
    </w:p>
    <w:p>
      <w:pPr>
        <w:pStyle w:val="NormalWeb"/>
        <w:spacing w:lineRule="auto" w:line="360"/>
        <w:jc w:val="both"/>
        <w:rPr>
          <w:lang w:val="en-GB"/>
        </w:rPr>
      </w:pPr>
      <w:r>
        <w:rPr>
          <w:lang w:val="en-GB"/>
        </w:rPr>
        <w:t xml:space="preserve">Ngày 16 tháng 8 tân hợi (dl 4-10-1971), lúc 7.30 giờ Hội Thánh phát quà ân huệ của đức Phật Mẫu tại Báo Aân Từ . </w:t>
      </w:r>
    </w:p>
    <w:p>
      <w:pPr>
        <w:pStyle w:val="NormalWeb"/>
        <w:spacing w:lineRule="auto" w:line="360"/>
        <w:jc w:val="both"/>
        <w:rPr>
          <w:lang w:val="en-GB"/>
        </w:rPr>
      </w:pPr>
      <w:r>
        <w:rPr>
          <w:lang w:val="en-GB"/>
        </w:rPr>
        <w:t xml:space="preserve">Lúc 8 giờ tại Đền Thánh Ngài Hiến Pháp cùng các hội Thánh Hiệp Thiên Đài Cửu Trùng Đài và Phước Thiện cử hành lễ cầu an cho nhi đồng thế giới . </w:t>
      </w:r>
    </w:p>
    <w:p>
      <w:pPr>
        <w:pStyle w:val="NormalWeb"/>
        <w:spacing w:lineRule="auto" w:line="360"/>
        <w:jc w:val="both"/>
        <w:rPr>
          <w:lang w:val="en-GB"/>
        </w:rPr>
      </w:pPr>
      <w:r>
        <w:rPr>
          <w:lang w:val="en-GB"/>
        </w:rPr>
        <w:t xml:space="preserve">Lúc 19 giờ 30 tại Trại Đường Hội Thánh hành lễ cúng Cửu Huyền Thất Tổ, Thần hoàng Bổn cảnh, chư chơn linh tiền vãng hậu vãng và các tu sĩ vị quốc vong thân … </w:t>
      </w:r>
    </w:p>
    <w:p>
      <w:pPr>
        <w:pStyle w:val="NormalWeb"/>
        <w:spacing w:lineRule="auto" w:line="360"/>
        <w:jc w:val="both"/>
        <w:rPr>
          <w:lang w:val="en-GB"/>
        </w:rPr>
      </w:pPr>
      <w:r>
        <w:rPr>
          <w:lang w:val="en-GB"/>
        </w:rPr>
        <w:t xml:space="preserve">Sau đó Tết Trung Thu, 19 phận đạo đãi trái cây đã cúng lễ cho các nhi đồng trong Châu Thành Thánh Địa </w:t>
      </w:r>
    </w:p>
    <w:p>
      <w:pPr>
        <w:pStyle w:val="NormalWeb"/>
        <w:spacing w:lineRule="auto" w:line="360"/>
        <w:jc w:val="both"/>
        <w:rPr>
          <w:lang w:val="en-GB"/>
        </w:rPr>
      </w:pPr>
      <w:r>
        <w:rPr>
          <w:lang w:val="en-GB"/>
        </w:rPr>
        <w:t xml:space="preserve">Cùng ngày hôm đó Hội Thánh cử các phái đòan đi trao quà ân huệ của Đức Phật Mẫu cho trung tâm cải huấn Tây Ninh, Y Viện, Dưỡng Lão đường Hành Chánh Phước Thiện và Cô Nhi Viện Tây Ninh </w:t>
      </w:r>
    </w:p>
    <w:p>
      <w:pPr>
        <w:pStyle w:val="NormalWeb"/>
        <w:spacing w:lineRule="auto" w:line="360"/>
        <w:jc w:val="both"/>
        <w:rPr>
          <w:lang w:val="en-GB"/>
        </w:rPr>
      </w:pPr>
      <w:r>
        <w:rPr>
          <w:lang w:val="en-GB"/>
        </w:rPr>
        <w:t xml:space="preserve">Đại lễ hội Yến Diêu Trì Cung năm 1971 đánh dấu sự phucï hưng của nền Đạo. </w:t>
      </w:r>
    </w:p>
    <w:p>
      <w:pPr>
        <w:pStyle w:val="Heading3"/>
        <w:spacing w:lineRule="auto" w:line="360"/>
        <w:jc w:val="both"/>
        <w:rPr>
          <w:lang w:val="en-GB"/>
        </w:rPr>
      </w:pPr>
      <w:r>
        <w:rPr>
          <w:sz w:val="24"/>
          <w:szCs w:val="24"/>
          <w:lang w:val="en-GB"/>
        </w:rPr>
        <w:t xml:space="preserve">2. Đại Lễ Vía Đức Chí Tôn </w:t>
      </w:r>
    </w:p>
    <w:p>
      <w:pPr>
        <w:pStyle w:val="NormalWeb"/>
        <w:spacing w:lineRule="auto" w:line="360"/>
        <w:jc w:val="both"/>
        <w:rPr>
          <w:lang w:val="en-GB"/>
        </w:rPr>
      </w:pPr>
      <w:r>
        <w:rPr>
          <w:lang w:val="en-GB"/>
        </w:rPr>
        <w:t xml:space="preserve">Đại Lễ Vía Đức Chí Tôn năm này được cử hành vô cùng trọng thể. Ngài Hiến Pháp cho lên chương trình lễ trong 3 ngày (7, 8 và 9 tháng 1 Nhâm Tý). </w:t>
      </w:r>
    </w:p>
    <w:p>
      <w:pPr>
        <w:pStyle w:val="NormalWeb"/>
        <w:spacing w:lineRule="auto" w:line="360"/>
        <w:jc w:val="both"/>
        <w:rPr>
          <w:lang w:val="en-GB"/>
        </w:rPr>
      </w:pPr>
      <w:r>
        <w:rPr>
          <w:lang w:val="en-GB"/>
        </w:rPr>
        <w:t xml:space="preserve">Ngày mồng 7, Đại Đạo Thanh Niên Hội, đòan Hướng Đạo Đại Đạo đã tổ chức cuộc cắm trại tại sân Đại Đồng Xã mừng Đại Lễ Vía Đức Chí Tôn. Đại trại khai mạc lúc 16 giờ dưới sự chủ tọa của Ngài Hiến Pháp quyền chưởng quản HTĐ. Ngài phủ dụ thanh niên thi hành Đạo pháp cho xứng đáng là đội ngũ kế thừa của Đạo. </w:t>
      </w:r>
    </w:p>
    <w:p>
      <w:pPr>
        <w:pStyle w:val="NormalWeb"/>
        <w:spacing w:lineRule="auto" w:line="360"/>
        <w:jc w:val="both"/>
        <w:rPr>
          <w:lang w:val="en-GB"/>
        </w:rPr>
      </w:pPr>
      <w:r>
        <w:rPr>
          <w:lang w:val="en-GB"/>
        </w:rPr>
        <w:t xml:space="preserve">Vào lúc 20 giờ cùng ngày, cơ quan phát thanh đã chiếu các phim về đạo sự tại sân Đại Đồng Xã cho bổn Đạo xem. Hết chiếu phim, các trại sinh đốt lửa trại giúp vui. </w:t>
      </w:r>
    </w:p>
    <w:p>
      <w:pPr>
        <w:pStyle w:val="NormalWeb"/>
        <w:spacing w:lineRule="auto" w:line="360"/>
        <w:jc w:val="both"/>
        <w:rPr>
          <w:lang w:val="en-GB"/>
        </w:rPr>
      </w:pPr>
      <w:r>
        <w:rPr>
          <w:lang w:val="en-GB"/>
        </w:rPr>
        <w:t xml:space="preserve">Ngày mồng 8, lúc 19 giờ 30 dưng cộ đèn mừng Đại Lễ, dẫn đầu là cờ Đạo, bảng Đạo, Long Mã, rồng nhang, tứ linh, ngọc Kỳ Lân của Ban tổng trạo, lân và địa của Hội Thánh Đường Nhơn sau cùng là lồng đèn của học sinh Trung Học Lê Văn Trung và Đạo Đức Học Đường. </w:t>
      </w:r>
    </w:p>
    <w:p>
      <w:pPr>
        <w:pStyle w:val="NormalWeb"/>
        <w:spacing w:lineRule="auto" w:line="360"/>
        <w:jc w:val="both"/>
        <w:rPr>
          <w:lang w:val="en-GB"/>
        </w:rPr>
      </w:pPr>
      <w:r>
        <w:rPr>
          <w:lang w:val="en-GB"/>
        </w:rPr>
        <w:t xml:space="preserve">Ngòai ra còn có nhạc dân tộc, nhạc Tần, nhạc Tiều đồng khởi diễn đi từ Khách Đình qua đại lộ Oai Linh Tiên, quẹo qua đại lộ Phạm Hộ Pháp, đến trước Đền Phật Mậu, Hộ Pháp Đường, Giáo Tông Đường. Tới Đền Thánh các linh thú thi nhau nhảy múa, vũ lộng. Người người hân hoan xem lễ, xem múa. Đòan cộ đèn vòng qua Tây khán đài di chuyển trước ba bửu tháp trên lộ Cao Thượng Phẩm rồi đến khách Đình giải tán. </w:t>
      </w:r>
    </w:p>
    <w:p>
      <w:pPr>
        <w:pStyle w:val="NormalWeb"/>
        <w:spacing w:lineRule="auto" w:line="360"/>
        <w:jc w:val="both"/>
        <w:rPr>
          <w:lang w:val="en-GB"/>
        </w:rPr>
      </w:pPr>
      <w:r>
        <w:rPr>
          <w:lang w:val="en-GB"/>
        </w:rPr>
        <w:t xml:space="preserve">Đại Lễ Vía Đức Tôn đúng 0 giờ ngày mùng 9 âm lịch. Đây là buỗi lễ nghiêm trang nhất, tất cả mọi sinh hoạt vui chơi đều im lặng, nhường cho tiếng trống, tiếng chuông. </w:t>
      </w:r>
    </w:p>
    <w:p>
      <w:pPr>
        <w:pStyle w:val="NormalWeb"/>
        <w:spacing w:lineRule="auto" w:line="360"/>
        <w:jc w:val="both"/>
        <w:rPr>
          <w:lang w:val="en-GB"/>
        </w:rPr>
      </w:pPr>
      <w:r>
        <w:rPr>
          <w:lang w:val="en-GB"/>
        </w:rPr>
        <w:t xml:space="preserve">Sau khi Lôi Aâm cổ (trống) dứt hai hồi, vị Tả Phan Quân cầm phướn Thượng Sanh hướng dẫn các phẩm Lễ Sanh, Giáo Thiện lên lan can lầu Đền Thánh, nam tả nữ hữu vào hầu Bát Quái Đài. </w:t>
      </w:r>
    </w:p>
    <w:p>
      <w:pPr>
        <w:pStyle w:val="NormalWeb"/>
        <w:spacing w:lineRule="auto" w:line="360"/>
        <w:jc w:val="both"/>
        <w:rPr>
          <w:lang w:val="en-GB"/>
        </w:rPr>
      </w:pPr>
      <w:r>
        <w:rPr>
          <w:lang w:val="en-GB"/>
        </w:rPr>
        <w:t xml:space="preserve">Khởi Bạch Ngọc Chung (chuông), vị Hộ Đàn Pháp Quân cầm cờ Tam Thanh (cờ Đạo) và vị Hữu Phan quân cầm phướn Thượng Phẩm hướng dẫn chư chức sắc Hiệp Thiên, Cửu Trùng và Phước Thiện vào Đền Thánh (Hoán đàn). Hai bên chức việc, Đạo hữu nam nữ cũng đi vào hoán đàn. Các vị Chánh Phối Sư vào Nội Nghi. Một vị Phối sư ở Ngọai Nghi. </w:t>
      </w:r>
    </w:p>
    <w:p>
      <w:pPr>
        <w:pStyle w:val="NormalWeb"/>
        <w:spacing w:lineRule="auto" w:line="360"/>
        <w:jc w:val="both"/>
        <w:rPr>
          <w:lang w:val="en-GB"/>
        </w:rPr>
      </w:pPr>
      <w:r>
        <w:rPr>
          <w:lang w:val="en-GB"/>
        </w:rPr>
        <w:t xml:space="preserve">Tiếp Lễ Nhạc Quân lên giảng đài nữ cầm hiệu. Một vị Giáo Sư phái Ngọc lên Giảng đài nam xướng lễ. </w:t>
      </w:r>
    </w:p>
    <w:p>
      <w:pPr>
        <w:pStyle w:val="NormalWeb"/>
        <w:spacing w:lineRule="auto" w:line="360"/>
        <w:jc w:val="both"/>
        <w:rPr>
          <w:lang w:val="en-GB"/>
        </w:rPr>
      </w:pPr>
      <w:r>
        <w:rPr>
          <w:lang w:val="en-GB"/>
        </w:rPr>
        <w:t xml:space="preserve">Dứt chuông, Hộ Đàn Pháp Quân ra cờ lịnh nhập đàn. </w:t>
      </w:r>
    </w:p>
    <w:p>
      <w:pPr>
        <w:pStyle w:val="NormalWeb"/>
        <w:spacing w:lineRule="auto" w:line="360"/>
        <w:jc w:val="both"/>
        <w:rPr>
          <w:lang w:val="en-GB"/>
        </w:rPr>
      </w:pPr>
      <w:r>
        <w:rPr>
          <w:lang w:val="en-GB"/>
        </w:rPr>
        <w:t xml:space="preserve">Vị giáo Sư phái Ngọc xướng : </w:t>
      </w:r>
    </w:p>
    <w:p>
      <w:pPr>
        <w:pStyle w:val="NormalWeb"/>
        <w:spacing w:lineRule="auto" w:line="360"/>
        <w:rPr>
          <w:lang w:val="en-GB"/>
        </w:rPr>
      </w:pPr>
      <w:r>
        <w:rPr>
          <w:lang w:val="en-GB"/>
        </w:rPr>
        <w:t xml:space="preserve">1/. Nội Nghi, Ngọai Nghi tựu vị. </w:t>
        <w:br/>
        <w:t xml:space="preserve">2/. Thiên phong dĩ hạ các tư kỳ vị. </w:t>
        <w:br/>
        <w:t xml:space="preserve">3/. Nhạc tấu Huân Thiên : Nhạc đờn 7 bài. </w:t>
      </w:r>
    </w:p>
    <w:p>
      <w:pPr>
        <w:pStyle w:val="NormalWeb"/>
        <w:spacing w:lineRule="auto" w:line="360"/>
        <w:ind w:left="708" w:hanging="0"/>
        <w:rPr>
          <w:lang w:val="en-GB"/>
        </w:rPr>
      </w:pPr>
      <w:r>
        <w:rPr>
          <w:lang w:val="en-GB"/>
        </w:rPr>
        <w:t xml:space="preserve">a/. Xàng xê : Nghĩa là đưa qua trộn lại, biểu tượng cho thời kỳ hỗn độn sơ khai. </w:t>
        <w:br/>
        <w:t xml:space="preserve">b/. Ngũ đối thượng : là năm từng trên Trời tức khí thanh bay lên làm bầu trời. </w:t>
        <w:br/>
        <w:t>c/. Ngũ đối hạ : là năm từng xuống Đất, tức khí trược hạ làm Đất đá</w:t>
        <w:br/>
        <w:t>d/. Long đăng : là rồng bay lên, tượng trưng cho Dương, dịch lý</w:t>
        <w:br/>
        <w:t xml:space="preserve">e/. Long ngâm : là rồng xuống, tượng trưng cho Aâm. Nhứt Aâm, nhứt dương chi vị Đạo. </w:t>
        <w:br/>
        <w:t xml:space="preserve">g/. Vạn giá : là muôn việc đã định an, muôn loài vạn vật điều có tên . </w:t>
        <w:br/>
        <w:t>h/. Tiểu khúc : là sự nhỏ ngắn trong Trời Đất đều có tên</w:t>
      </w:r>
    </w:p>
    <w:p>
      <w:pPr>
        <w:pStyle w:val="NormalWeb"/>
        <w:spacing w:lineRule="auto" w:line="360"/>
        <w:rPr>
          <w:lang w:val="en-GB"/>
        </w:rPr>
      </w:pPr>
      <w:r>
        <w:rPr>
          <w:lang w:val="en-GB"/>
        </w:rPr>
        <w:t xml:space="preserve">4/. Chỉnh sát cúng phẩm : Chức sắc Hiệp Thiên Đài lên lầu khán Tam Bửu. </w:t>
        <w:br/>
        <w:t xml:space="preserve">5/. Nghệ Hương án tiền. </w:t>
        <w:br/>
        <w:t>6/. Giai quì</w:t>
        <w:br/>
        <w:t xml:space="preserve">7/. Phần hương. </w:t>
        <w:br/>
        <w:t xml:space="preserve">8/. Điện hương. </w:t>
        <w:br/>
        <w:t xml:space="preserve">9/. Quì (Niệm Phật, Pháp, Tăng) </w:t>
        <w:br/>
        <w:t xml:space="preserve">10/. Thành kỉnh tụng Niệm Hương Chú. </w:t>
        <w:br/>
        <w:t xml:space="preserve">11/. Thượng hương. </w:t>
        <w:br/>
        <w:t>12/. Cúc cung bái</w:t>
      </w:r>
    </w:p>
    <w:p>
      <w:pPr>
        <w:pStyle w:val="NormalWeb"/>
        <w:spacing w:lineRule="auto" w:line="360"/>
        <w:jc w:val="both"/>
        <w:rPr>
          <w:lang w:val="en-GB"/>
        </w:rPr>
      </w:pPr>
      <w:r>
        <w:rPr>
          <w:lang w:val="en-GB"/>
        </w:rPr>
        <w:t xml:space="preserve">Từ 13 đến 21, đọc các bài kinh : Khai kinh, Ngọc Hoàng kinh, Phật giáo, Tiên giáo, Thánh giáo Tâm Kinh. </w:t>
      </w:r>
    </w:p>
    <w:p>
      <w:pPr>
        <w:pStyle w:val="NormalWeb"/>
        <w:spacing w:lineRule="auto" w:line="360"/>
        <w:jc w:val="both"/>
        <w:rPr>
          <w:lang w:val="en-GB"/>
        </w:rPr>
      </w:pPr>
      <w:r>
        <w:rPr>
          <w:lang w:val="en-GB"/>
        </w:rPr>
        <w:t xml:space="preserve">Từ 22 đến 42, dâng Tam Bửu, rồi Ngũ Nguyện </w:t>
      </w:r>
    </w:p>
    <w:p>
      <w:pPr>
        <w:pStyle w:val="NormalWeb"/>
        <w:spacing w:lineRule="auto" w:line="360"/>
        <w:jc w:val="both"/>
        <w:rPr>
          <w:lang w:val="en-GB"/>
        </w:rPr>
      </w:pPr>
      <w:r>
        <w:rPr>
          <w:lang w:val="en-GB"/>
        </w:rPr>
        <w:t xml:space="preserve">Cuối cùng chư chức sắc Hiệp Thiên Đài nhập nội nghi bái lễ Đức Chí Tôn. Chuông bãi đàn. </w:t>
      </w:r>
    </w:p>
    <w:p>
      <w:pPr>
        <w:pStyle w:val="NormalWeb"/>
        <w:spacing w:lineRule="auto" w:line="360"/>
        <w:jc w:val="both"/>
        <w:rPr>
          <w:lang w:val="en-GB"/>
        </w:rPr>
      </w:pPr>
      <w:r>
        <w:rPr>
          <w:lang w:val="en-GB"/>
        </w:rPr>
        <w:t xml:space="preserve">Ngày mùng 9 lúc 9 giờ 20 (dl 23-2-1972). Hội Thánh tiếp rước ông Tổng Trưởng Giáo dục đại diện Tổng Thống bằng nghi lễ trọng thể dành cho thương khách. </w:t>
      </w:r>
    </w:p>
    <w:p>
      <w:pPr>
        <w:pStyle w:val="NormalWeb"/>
        <w:spacing w:lineRule="auto" w:line="360"/>
        <w:jc w:val="both"/>
        <w:rPr>
          <w:lang w:val="en-GB"/>
        </w:rPr>
      </w:pPr>
      <w:r>
        <w:rPr>
          <w:lang w:val="en-GB"/>
        </w:rPr>
        <w:t xml:space="preserve">Sau khi đảnh lễ Đức Chí Tôn, Hội Thánh đưa ông Tổng Trưởng và phái đoàn đến nơi xây cất Viện Đại Học Cao Đài. Ông Tổng Trưởng và Ngài Hiến Pháp nguyện hương trước bàn vong Thiên, rồi cả hai đồng nâng viên đá đặt vào vị trí định sẵn. Ông Tổng Trưởng ký vào sổ vàng với mười triệu đồng để giúp xây dựng Viện Đại Học Cao Đài và phủ dụ. "Nhơn đây, tôi có lời khen ngợi các chức sắc đã cố gắng thành lập một Viện Đại Học để phục vụ giáo dân và các sinh viên ngọai Đạo. </w:t>
      </w:r>
    </w:p>
    <w:p>
      <w:pPr>
        <w:pStyle w:val="NormalWeb"/>
        <w:spacing w:lineRule="auto" w:line="360"/>
        <w:jc w:val="both"/>
        <w:rPr>
          <w:lang w:val="en-GB"/>
        </w:rPr>
      </w:pPr>
      <w:r>
        <w:rPr>
          <w:lang w:val="en-GB"/>
        </w:rPr>
        <w:t xml:space="preserve">Đạo Cao Đài là Đạo dung hợp các Đạo hiện hữu. Vì lẽ đó, Viện Đại Học Cao Đài cũng có tinh thần khai phóng để thâu nhận tất cả tinh hoa văn hóa khoa học thế giới, đúc kết thành một mô thức phù hợp với hòan cảnh Việt Nam hầu phụng sự hữu hiệu cho bổn Đạo nói riêng và cho đất nước nói chung" (TT 46, tr.13) </w:t>
      </w:r>
    </w:p>
    <w:p>
      <w:pPr>
        <w:pStyle w:val="NormalWeb"/>
        <w:spacing w:lineRule="auto" w:line="360"/>
        <w:jc w:val="both"/>
        <w:rPr>
          <w:lang w:val="en-GB"/>
        </w:rPr>
      </w:pPr>
      <w:r>
        <w:rPr>
          <w:lang w:val="en-GB"/>
        </w:rPr>
        <w:t xml:space="preserve">Kế đến là huấn từ của Ngài Hiến Pháp, có đọan viết :"Nhơn danh Giáo Hội Cao Đài Tây Ninh, tôi xin chân thành cảm tạ ông Tổng Trưởng đại diện Tổng Thống đến dự lễ đặt viên đá đều tiên. Sự hiện diện của quí vị hôm nay đã nói lên niềm ưu ái nồng hậu và là sự khích lệ lớn lao hy hữu của quí vị đối với Hội Thánh chúng tôi làm cho chúng tôi thêm phần phấn khởi. </w:t>
      </w:r>
    </w:p>
    <w:p>
      <w:pPr>
        <w:pStyle w:val="NormalWeb"/>
        <w:spacing w:lineRule="auto" w:line="360"/>
        <w:jc w:val="both"/>
        <w:rPr>
          <w:lang w:val="en-GB"/>
        </w:rPr>
      </w:pPr>
      <w:r>
        <w:rPr>
          <w:lang w:val="en-GB"/>
        </w:rPr>
        <w:t xml:space="preserve">Nhân danh Hội Thánh, tôi xin tri ân nồng hậu ông Tổng Trưởng " (TT 46, tr.11) </w:t>
      </w:r>
    </w:p>
    <w:p>
      <w:pPr>
        <w:pStyle w:val="NormalWeb"/>
        <w:spacing w:lineRule="auto" w:line="360"/>
        <w:jc w:val="both"/>
        <w:rPr>
          <w:lang w:val="en-GB"/>
        </w:rPr>
      </w:pPr>
      <w:r>
        <w:rPr>
          <w:lang w:val="en-GB"/>
        </w:rPr>
        <w:t xml:space="preserve">Tóm lại, một hội đoàn, một tôn giáo chịu ảnh hưởng rất lớn của giai tầng lãnh đạo. Sau khi chỉ đạo cử hành Đại Lễ Hội Yến Diêu Trì Cung một cách trọng thể, to lớn gấp mười lần trong những năm trước, Ngài Hiến Pháp quyền chưởng Quản HTĐ ra Thông Tri kỷ niệm Đại Lễ Vía Đức Chí Tôn cũng hoành tráng, như Đại Lễ Hội Yến. Ngài đã nhìn thấy trước viễn cảnh tốt đẹp của ngày Vía Trời nên phấn khởi khai bút : </w:t>
      </w:r>
    </w:p>
    <w:p>
      <w:pPr>
        <w:pStyle w:val="NormalWeb"/>
        <w:spacing w:lineRule="auto" w:line="360"/>
        <w:ind w:left="708" w:hanging="0"/>
        <w:rPr>
          <w:lang w:val="en-GB"/>
        </w:rPr>
      </w:pPr>
      <w:r>
        <w:rPr>
          <w:b/>
          <w:bCs/>
          <w:lang w:val="en-GB"/>
        </w:rPr>
        <w:t xml:space="preserve">TÂN XUÂN KHAI BÚT </w:t>
      </w:r>
    </w:p>
    <w:p>
      <w:pPr>
        <w:pStyle w:val="NormalWeb"/>
        <w:spacing w:lineRule="auto" w:line="360"/>
        <w:ind w:left="708" w:hanging="0"/>
        <w:rPr>
          <w:lang w:val="en-GB"/>
        </w:rPr>
      </w:pPr>
      <w:r>
        <w:rPr>
          <w:lang w:val="en-GB"/>
        </w:rPr>
        <w:t xml:space="preserve">Tân Xuân khai bút, bút đơm hoa, </w:t>
        <w:br/>
        <w:t xml:space="preserve">Tô điểm non sông nét đậm đà. </w:t>
        <w:br/>
        <w:t>Thống nhứt toàn cầu gồm một mối</w:t>
        <w:br/>
        <w:t>Tóm thâu thiên hạ sống chung nhà</w:t>
        <w:br/>
        <w:t xml:space="preserve">Đạo dìu đổi lập thuần phong hóa, </w:t>
        <w:br/>
        <w:t>Đời giúp Đạo khai hưởng thái hòa</w:t>
        <w:br/>
        <w:t>Thần bút linh thây khêu đuốc tuệ</w:t>
        <w:br/>
        <w:t>Sóng soi bốn biểu khắp gần xa</w:t>
        <w:br/>
        <w:t xml:space="preserve">THÂN DÂN </w:t>
      </w:r>
    </w:p>
    <w:p>
      <w:pPr>
        <w:pStyle w:val="NormalWeb"/>
        <w:spacing w:lineRule="auto" w:line="360" w:before="0" w:after="0"/>
        <w:ind w:left="708" w:hanging="0"/>
        <w:rPr/>
      </w:pPr>
      <w:r>
        <w:rPr>
          <w:lang w:val="en-GB"/>
        </w:rPr>
        <w:br/>
      </w:r>
      <w:r>
        <w:rPr>
          <w:b/>
          <w:bCs/>
        </w:rPr>
        <w:t>PHỤNG HỌA</w:t>
      </w:r>
      <w:r>
        <w:rPr/>
        <w:t xml:space="preserve"> </w:t>
      </w:r>
    </w:p>
    <w:p>
      <w:pPr>
        <w:pStyle w:val="Normal"/>
        <w:spacing w:lineRule="auto" w:line="360"/>
        <w:ind w:left="708" w:hanging="0"/>
        <w:rPr/>
      </w:pPr>
      <w:r>
        <w:rPr/>
        <w:t xml:space="preserve">Xuân mới khoe màu muôn sắc, </w:t>
        <w:br/>
        <w:t xml:space="preserve">Gió vờn ngàn nụ phẩy la đà. </w:t>
        <w:br/>
        <w:t>Cảnh đời nhộn nhịp theo nhiều lối</w:t>
        <w:br/>
        <w:t>Cửa Đạo thương yêu hiệp một nhà</w:t>
        <w:br/>
        <w:t>Nam Bắc đồng tôn, vui thống nhất</w:t>
        <w:br/>
        <w:t>Đông Tây dị chủng sống an hòa</w:t>
        <w:br/>
        <w:t xml:space="preserve">Dụng văn khai bút khơi mầm mới, </w:t>
        <w:br/>
        <w:t>Mừng Tết Đoàn viên, đâu thấy xa.</w:t>
        <w:br/>
        <w:t>VÂN ĐẰ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pPr>
      <w:r>
        <w:rPr/>
        <w:t>CHƯƠNG IV</w:t>
      </w:r>
    </w:p>
    <w:p>
      <w:pPr>
        <w:pStyle w:val="NormalWeb"/>
        <w:jc w:val="center"/>
        <w:rPr>
          <w:b/>
          <w:b/>
          <w:bCs/>
        </w:rPr>
      </w:pPr>
      <w:r>
        <w:rPr>
          <w:b/>
          <w:bCs/>
        </w:rPr>
        <w:t>VIỆC PHÁT TRIỂN CÁC NGÔI THỜ Ở CÁC NƠI</w:t>
      </w:r>
    </w:p>
    <w:p>
      <w:pPr>
        <w:pStyle w:val="NormalWeb"/>
        <w:jc w:val="both"/>
        <w:rPr/>
      </w:pPr>
      <w:r>
        <w:rPr/>
        <w:t xml:space="preserve">  </w:t>
      </w:r>
    </w:p>
    <w:p>
      <w:pPr>
        <w:pStyle w:val="Heading3"/>
        <w:spacing w:lineRule="auto" w:line="360"/>
        <w:jc w:val="both"/>
        <w:rPr>
          <w:sz w:val="24"/>
          <w:szCs w:val="24"/>
        </w:rPr>
      </w:pPr>
      <w:r>
        <w:rPr>
          <w:sz w:val="24"/>
          <w:szCs w:val="24"/>
        </w:rPr>
        <w:t xml:space="preserve">1. Lễ khánh thành Thánh Thất Gia Bình, Tộc Đạo Trảng Bàng </w:t>
      </w:r>
    </w:p>
    <w:p>
      <w:pPr>
        <w:pStyle w:val="NormalWeb"/>
        <w:spacing w:lineRule="auto" w:line="360"/>
        <w:jc w:val="both"/>
        <w:rPr/>
      </w:pPr>
      <w:r>
        <w:rPr/>
        <w:t xml:space="preserve">Ngày mồng 8 tháng 3 Nhâm Tý (dl 21-4-1972), lễ khánh thành Thánh Thất Gia Bình, ông quyền Thượng Chánh Phối Sư thay mặt Hội thánh để lời khen ngợi ban tổ chức và đồng đạo ông nói : </w:t>
      </w:r>
    </w:p>
    <w:p>
      <w:pPr>
        <w:pStyle w:val="NormalWeb"/>
        <w:spacing w:lineRule="auto" w:line="360"/>
        <w:jc w:val="both"/>
        <w:rPr/>
      </w:pPr>
      <w:r>
        <w:rPr/>
        <w:t xml:space="preserve">"Sự kiến tạo Thánh Thất được hoàn toàn tốt đẹp là một kỳ công của toàn Đạo, Hội Thánh để lời ban khen chung cho toàn Đạo và quí vị Mạnh Thường quân đã hổ trợ tinh thần lẫn vật chất trong việc xây cất Thánh Thất Gia Bình này. </w:t>
      </w:r>
    </w:p>
    <w:p>
      <w:pPr>
        <w:pStyle w:val="NormalWeb"/>
        <w:spacing w:lineRule="auto" w:line="360"/>
        <w:jc w:val="both"/>
        <w:rPr/>
      </w:pPr>
      <w:r>
        <w:rPr/>
        <w:t xml:space="preserve">Thánh Thất hôm nay được Ngài Hiến Đạo HTĐ, cắt băng khánh thành và trấn thần Thánh tượng Thiên Nhãn, mục đích là cầu xin chư Thần, Thánh, Tiên Phật luôn luôn hộ trì và giáng điển lành ban cho nhơn sanh. </w:t>
      </w:r>
    </w:p>
    <w:p>
      <w:pPr>
        <w:pStyle w:val="NormalWeb"/>
        <w:spacing w:lineRule="auto" w:line="360"/>
        <w:jc w:val="both"/>
        <w:rPr/>
      </w:pPr>
      <w:r>
        <w:rPr/>
        <w:t xml:space="preserve">Hội Thánh ứơc mong quí vị nên theo gương các bậc tiền bối mà phụng sự cho nhơn lọai, cho Đạo, đừng mơ hồ mà uổng một kiếp sanh trong thời kỳ đại ân xá này. </w:t>
      </w:r>
    </w:p>
    <w:p>
      <w:pPr>
        <w:pStyle w:val="NormalWeb"/>
        <w:spacing w:lineRule="auto" w:line="360"/>
        <w:jc w:val="both"/>
        <w:rPr/>
      </w:pPr>
      <w:r>
        <w:rPr/>
        <w:t xml:space="preserve">Đức Chí Tôn đã dạy :"Đạo phát trễ một ngày là một ngày hại cho nhơn sanh". Chúng tôi phải phổ truyền Đạo Cao Đài đặng nhơn sanh sớm biết Đạo Trời để thực hiện tình thương Đại Đồng huynh đệ mà tạo đời Thánh Đức" (TT.51, tr 10-11) </w:t>
      </w:r>
    </w:p>
    <w:p>
      <w:pPr>
        <w:pStyle w:val="NormalWeb"/>
        <w:spacing w:lineRule="auto" w:line="360"/>
        <w:jc w:val="both"/>
        <w:rPr/>
      </w:pPr>
      <w:r>
        <w:rPr/>
        <w:t xml:space="preserve">Kế đến, Ngài Hiến Đạo HTĐ ban huấn từ, có đọan như sau : "Đức Chí Tôn vì đức háo sanh, muốn tận độ chúng sanh nên tất cả đều được gội nhuần ân vũ lộ … </w:t>
      </w:r>
    </w:p>
    <w:p>
      <w:pPr>
        <w:pStyle w:val="NormalWeb"/>
        <w:spacing w:lineRule="auto" w:line="360"/>
        <w:jc w:val="both"/>
        <w:rPr/>
      </w:pPr>
      <w:r>
        <w:rPr/>
        <w:t xml:space="preserve">Trong những ngừơi tu theo Đại Đạo Tam Kỳ Phổ Độ, ắt phải có người đắc Đạo tại thế, không phải chờ ở kiếp sau vì kỳ khia đạo lần này là kỳ đặc biệt, là kỳ đại ân xá. </w:t>
      </w:r>
    </w:p>
    <w:p>
      <w:pPr>
        <w:pStyle w:val="NormalWeb"/>
        <w:spacing w:lineRule="auto" w:line="360"/>
        <w:jc w:val="both"/>
        <w:rPr/>
      </w:pPr>
      <w:r>
        <w:rPr/>
        <w:t>Thánh giáo đã dạy :</w:t>
      </w:r>
      <w:r>
        <w:rPr>
          <w:b/>
          <w:bCs/>
        </w:rPr>
        <w:t>"Nếu các con đợi đến buổi chung qui mới thấy cơ mầu nhiệm thì chừng ấy đã muộn rồi ".</w:t>
      </w:r>
      <w:r>
        <w:rPr/>
        <w:t xml:space="preserve"> Có nghĩa là người tu phải thấy đặng cơ mầu nhiệm ngay ở kiếp sống này"(TT.5, tr 13, 14). </w:t>
      </w:r>
    </w:p>
    <w:p>
      <w:pPr>
        <w:pStyle w:val="Heading3"/>
        <w:spacing w:lineRule="auto" w:line="360"/>
        <w:jc w:val="both"/>
        <w:rPr>
          <w:sz w:val="24"/>
          <w:szCs w:val="24"/>
        </w:rPr>
      </w:pPr>
      <w:r>
        <w:rPr>
          <w:sz w:val="24"/>
          <w:szCs w:val="24"/>
        </w:rPr>
        <w:t xml:space="preserve">2- Lễ Khánh Thành Thánh Thất Châu Thành Vĩnh Long </w:t>
      </w:r>
    </w:p>
    <w:p>
      <w:pPr>
        <w:pStyle w:val="NormalWeb"/>
        <w:spacing w:lineRule="auto" w:line="360"/>
        <w:jc w:val="both"/>
        <w:rPr/>
      </w:pPr>
      <w:r>
        <w:rPr/>
        <w:t xml:space="preserve">Lễ khánh thành kéo dài trong 2 ngày, từ 16, 17 tháng 3 Nhâm Tý (dl 29 và 30-4-1972) tại Thánh Thất Châu Thành Vĩnh Long. </w:t>
      </w:r>
    </w:p>
    <w:p>
      <w:pPr>
        <w:pStyle w:val="NormalWeb"/>
        <w:spacing w:lineRule="auto" w:line="360"/>
        <w:jc w:val="both"/>
        <w:rPr/>
      </w:pPr>
      <w:r>
        <w:rPr/>
        <w:t xml:space="preserve">Chánh lễ cử hành vào lúc 8 giờ ngày 17 và đặt dưới quyền chủ tọa của Ngài Hiến Đạo HTĐ. Hiện diện có chức sắc HTĐ, Cửu Trùng Đài và Phước Thiện cùng quan khách trong tỉnh với các phái đoàn Phật giáo Hòa Hảo, Hội Thánh Di Lạc, Họ Đạo Công Giáo, Hội Thánh Tin Lành, Phật Giáo Tứ Aân, Tịnh độ cư sĩ, Cao Đài Tiên Thiên, Ban chỉnh Đạo Bến Tre ứơc độ 2.500 người. </w:t>
      </w:r>
    </w:p>
    <w:p>
      <w:pPr>
        <w:pStyle w:val="NormalWeb"/>
        <w:spacing w:lineRule="auto" w:line="360"/>
        <w:jc w:val="both"/>
        <w:rPr/>
      </w:pPr>
      <w:r>
        <w:rPr/>
        <w:t xml:space="preserve">Sau lễ chào Quốc Kỳ và Đạo kỳ, Ngài Hiến đạo HTĐ cắt băng khánh thành, trấn thần an vị Thánh tượng. Buổi chiều cử hành lễ cúng Cửu Huyền Thất Tổ, tế chiếu sĩ trận vong và đồng bào tử nạn vì chiến cuộc. </w:t>
      </w:r>
    </w:p>
    <w:p>
      <w:pPr>
        <w:pStyle w:val="Heading3"/>
        <w:spacing w:lineRule="auto" w:line="360"/>
        <w:jc w:val="both"/>
        <w:rPr>
          <w:sz w:val="24"/>
          <w:szCs w:val="24"/>
        </w:rPr>
      </w:pPr>
      <w:r>
        <w:rPr>
          <w:sz w:val="24"/>
          <w:szCs w:val="24"/>
        </w:rPr>
        <w:t xml:space="preserve">3. Lễ An Vị Thánh Tượng Thánh Thất Tộc Đạo Vũng Tàu </w:t>
      </w:r>
    </w:p>
    <w:p>
      <w:pPr>
        <w:pStyle w:val="NormalWeb"/>
        <w:spacing w:lineRule="auto" w:line="360"/>
        <w:jc w:val="both"/>
        <w:rPr/>
      </w:pPr>
      <w:r>
        <w:rPr/>
        <w:t xml:space="preserve">Vào ngày 28 tháng 10 Nhâm Tý (dl 3-12-1972), tộc Đạo Vũng Tàu làm lễ an vị Thánh Tượng Thánh Thất, ông quyền Thượng Chánh Phối Sư thay mặt Hội Thánh ban huấn từ như sau : </w:t>
      </w:r>
    </w:p>
    <w:p>
      <w:pPr>
        <w:pStyle w:val="NormalWeb"/>
        <w:spacing w:lineRule="auto" w:line="360"/>
        <w:jc w:val="both"/>
        <w:rPr/>
      </w:pPr>
      <w:r>
        <w:rPr/>
        <w:t xml:space="preserve">"Đức Chí Tôn đã dùng huyền diệu cơ bút mở Đạo Cao Đài 47 năm qua, mục đích giáo dân qui thiên và cho biết rằng cơ chuyển thế phải đến chỗ sàng sãy lọc lừa để lập đời Thánh Đức. Nhưng tiếc thay ! Nhân lọai mãi đua tranh không nghe lời vàng ngọc của Đức Chí Tôn, nên trường đời xảy ra nhiều cảnh đau thương hãi hùng …. </w:t>
      </w:r>
    </w:p>
    <w:p>
      <w:pPr>
        <w:pStyle w:val="NormalWeb"/>
        <w:spacing w:lineRule="auto" w:line="360"/>
        <w:jc w:val="both"/>
        <w:rPr/>
      </w:pPr>
      <w:r>
        <w:rPr/>
        <w:t xml:space="preserve">Rất may duyên cho chúng ta sớm làm môn đệ của Đức Chí Tôn, thực hiện lời giáo hóa thương yêu của Đức Ngài, cầm đuốc soi đường cho người khác noi theo. </w:t>
      </w:r>
    </w:p>
    <w:p>
      <w:pPr>
        <w:pStyle w:val="NormalWeb"/>
        <w:spacing w:lineRule="auto" w:line="360"/>
        <w:jc w:val="both"/>
        <w:rPr/>
      </w:pPr>
      <w:r>
        <w:rPr/>
        <w:t xml:space="preserve">Nhờ tinh thần đạo đức và sự tín ngưỡng mạnh mẽ nơi Đức Chí Tôn mà quí vị đã tạo nên một Thánh Thất đồ sộ, trang nghiêm thờ Đức Chí Tôn và các đấng thiêng liêng để nhơn sanh sùng bái nói lên tinh thần hiếu đạo cao độ" (TT. 62, tr 4,5) </w:t>
      </w:r>
    </w:p>
    <w:p>
      <w:pPr>
        <w:pStyle w:val="Heading3"/>
        <w:spacing w:lineRule="auto" w:line="360"/>
        <w:jc w:val="both"/>
        <w:rPr>
          <w:sz w:val="24"/>
          <w:szCs w:val="24"/>
        </w:rPr>
      </w:pPr>
      <w:r>
        <w:rPr>
          <w:sz w:val="24"/>
          <w:szCs w:val="24"/>
        </w:rPr>
        <w:t xml:space="preserve">4. Lễ khánh thành Thánh Thất Gò Dầu Hạ </w:t>
      </w:r>
    </w:p>
    <w:p>
      <w:pPr>
        <w:pStyle w:val="NormalWeb"/>
        <w:spacing w:lineRule="auto" w:line="360"/>
        <w:jc w:val="both"/>
        <w:rPr/>
      </w:pPr>
      <w:r>
        <w:rPr/>
        <w:t>Vào 9 giờ ngày 12 tháng 2 Quí Sửu (dl 16-3-1973), Tộc Đạo đã cử hành lễ khánh thành Thánh Thất Gò Dầu Hạ. Buổi lễ đặt dưới quyền chủ tọa của Ngài Hiến Đạo HTĐ</w:t>
      </w:r>
    </w:p>
    <w:p>
      <w:pPr>
        <w:pStyle w:val="NormalWeb"/>
        <w:spacing w:lineRule="auto" w:line="360"/>
        <w:jc w:val="both"/>
        <w:rPr/>
      </w:pPr>
      <w:r>
        <w:rPr/>
        <w:t xml:space="preserve">Mở đầu buổi lễ, Ngài Hiến Đạo HTĐ cắt băng khánh thành và trấn thần Thánh tượng Thiên Nhãn. Kế đến, vị đầu tộc Hiếu thiện đọc diễn văn khia mạc, tường trình công cuộc kiến tạo Thánh Thất với kinh phí hơn sáu triệu đồng. </w:t>
      </w:r>
    </w:p>
    <w:p>
      <w:pPr>
        <w:pStyle w:val="NormalWeb"/>
        <w:spacing w:lineRule="auto" w:line="360"/>
        <w:jc w:val="both"/>
        <w:rPr/>
      </w:pPr>
      <w:r>
        <w:rPr/>
        <w:t>Sau cùng, Ngài Hiến đạo HTĐ ban huấn từ"Thưa quí Đạo hữu thân mến,</w:t>
        <w:br/>
        <w:t xml:space="preserve">Theo Thánh giáo, vấn đề tôi đem nói với quí đạo hữu hôm nay là sự tham gian. </w:t>
      </w:r>
    </w:p>
    <w:p>
      <w:pPr>
        <w:pStyle w:val="NormalWeb"/>
        <w:spacing w:lineRule="auto" w:line="360"/>
        <w:rPr/>
      </w:pPr>
      <w:r>
        <w:rPr/>
        <w:t>Chí Tôn đã dạy :</w:t>
      </w:r>
    </w:p>
    <w:p>
      <w:pPr>
        <w:pStyle w:val="NormalWeb"/>
        <w:spacing w:lineRule="auto" w:line="360"/>
        <w:rPr/>
      </w:pPr>
      <w:r>
        <w:rPr>
          <w:b/>
          <w:bCs/>
        </w:rPr>
        <w:t xml:space="preserve">"Gian tham thâm nhập vào lòng, thì lòng hết đạo đức. </w:t>
        <w:br/>
        <w:t>"Tham gian nhập vào nước nhà, thì nhà không chánh giáo.</w:t>
        <w:br/>
        <w:t>Tham gian nhập vào nước thì nước hết chơn trị.</w:t>
        <w:br/>
        <w:t>Tham gian đã rộng lớn toàn thế giới thì thế giới hết Thánh Thần.</w:t>
      </w:r>
      <w:r>
        <w:rPr/>
        <w:t xml:space="preserve"> </w:t>
      </w:r>
    </w:p>
    <w:p>
      <w:pPr>
        <w:pStyle w:val="NormalWeb"/>
        <w:spacing w:lineRule="auto" w:line="360"/>
        <w:jc w:val="both"/>
        <w:rPr/>
      </w:pPr>
      <w:r>
        <w:rPr/>
        <w:t xml:space="preserve">Lòng mất hết đạo đức là con người đi đến chổ mất thiên tính, mất nhân phẩm. </w:t>
      </w:r>
    </w:p>
    <w:p>
      <w:pPr>
        <w:pStyle w:val="NormalWeb"/>
        <w:spacing w:lineRule="auto" w:line="360"/>
        <w:jc w:val="both"/>
        <w:rPr/>
      </w:pPr>
      <w:r>
        <w:rPr/>
        <w:t xml:space="preserve">Nhà không chánh giáo là nhà mất nề nếp gia phong, mất cội nguồn dân tộc. </w:t>
      </w:r>
    </w:p>
    <w:p>
      <w:pPr>
        <w:pStyle w:val="NormalWeb"/>
        <w:spacing w:lineRule="auto" w:line="360"/>
        <w:jc w:val="both"/>
        <w:rPr/>
      </w:pPr>
      <w:r>
        <w:rPr/>
        <w:t xml:space="preserve">Nước hết chơn trị là nước lọan. Từ trên xuống dưới ai cũng lo tư lợi. Trên dưới lo giành nhau phần lợi còn ai lo trộm cướp lộng hành. </w:t>
      </w:r>
    </w:p>
    <w:p>
      <w:pPr>
        <w:pStyle w:val="NormalWeb"/>
        <w:spacing w:lineRule="auto" w:line="360"/>
        <w:jc w:val="both"/>
        <w:rPr/>
      </w:pPr>
      <w:r>
        <w:rPr/>
        <w:t xml:space="preserve">Thế giới hết Thánh Thần. Nếu cả thế gian đầy dẫy phường gian manh, xảo trá, tham lam thì xã hội thành một trường hỗn lọan, làm sao phân biệt ai Thần, ai Thánh </w:t>
      </w:r>
    </w:p>
    <w:p>
      <w:pPr>
        <w:pStyle w:val="NormalWeb"/>
        <w:spacing w:lineRule="auto" w:line="360"/>
        <w:jc w:val="both"/>
        <w:rPr/>
      </w:pPr>
      <w:r>
        <w:rPr/>
        <w:t xml:space="preserve">Thầy Mạnh Tử đến yết kiến vua Lương Huệ Vương chỉ vì mục đích khuyên vua từ bỏ cái tư lợi mà nghĩ đến cái công lợi. </w:t>
      </w:r>
    </w:p>
    <w:p>
      <w:pPr>
        <w:pStyle w:val="NormalWeb"/>
        <w:spacing w:lineRule="auto" w:line="360"/>
        <w:jc w:val="both"/>
        <w:rPr/>
      </w:pPr>
      <w:r>
        <w:rPr/>
        <w:t xml:space="preserve">Nước là của nhân dân. Nhà vua nên lo cái lo của nhân dân thì nhân dân mới lo cái lo của nước. Nhưng lời nói phải vua nào có nghe nên mới mất nước" (TT.72, tr.7,8) </w:t>
      </w:r>
    </w:p>
    <w:p>
      <w:pPr>
        <w:pStyle w:val="Heading3"/>
        <w:spacing w:lineRule="auto" w:line="360"/>
        <w:jc w:val="both"/>
        <w:rPr>
          <w:sz w:val="24"/>
          <w:szCs w:val="24"/>
        </w:rPr>
      </w:pPr>
      <w:r>
        <w:rPr>
          <w:sz w:val="24"/>
          <w:szCs w:val="24"/>
        </w:rPr>
        <w:t xml:space="preserve">5. Lễ An Vị Thánh Tượng thuộc Thánh Thất Châu Thành An Giang </w:t>
      </w:r>
    </w:p>
    <w:p>
      <w:pPr>
        <w:pStyle w:val="NormalWeb"/>
        <w:spacing w:lineRule="auto" w:line="360"/>
        <w:jc w:val="both"/>
        <w:rPr/>
      </w:pPr>
      <w:r>
        <w:rPr/>
        <w:t xml:space="preserve">Vào lúc 9giờ 15 ngày 29 tháng 3 Quí Sửu (dl 1-5-1973) ông quyền Thượng Chánh Phối Sư chủ tọa lễ an vị Thánh Tượng Thiên Nhãn tại Thánh Thất Châu thành An Giang. </w:t>
      </w:r>
    </w:p>
    <w:p>
      <w:pPr>
        <w:pStyle w:val="NormalWeb"/>
        <w:spacing w:lineRule="auto" w:line="360"/>
        <w:jc w:val="both"/>
        <w:rPr/>
      </w:pPr>
      <w:r>
        <w:rPr/>
        <w:t xml:space="preserve">Sau khi cử hành nghi lễ, vị Đầu Tộc Đạo Châu Thành đọc diễn văn khai mạc. Ông báo cáo kinh phí xây cất đến gần mười triệu, 2.000 ngày công thợ và 3.200 ngày công nhân. </w:t>
      </w:r>
    </w:p>
    <w:p>
      <w:pPr>
        <w:pStyle w:val="NormalWeb"/>
        <w:spacing w:lineRule="auto" w:line="360"/>
        <w:jc w:val="both"/>
        <w:rPr/>
      </w:pPr>
      <w:r>
        <w:rPr/>
        <w:t xml:space="preserve">Lần lượt, Ban trị sự Phật giáo Hòa Hảo, đại diện chi phái Bến Tre phát biểu cảm tưởng. Ông khâm châu đạo an Giang đáp từ và Hội Thánh ban huấn từ. </w:t>
      </w:r>
    </w:p>
    <w:p>
      <w:pPr>
        <w:pStyle w:val="NormalWeb"/>
        <w:spacing w:lineRule="auto" w:line="360"/>
        <w:jc w:val="both"/>
        <w:rPr/>
      </w:pPr>
      <w:r>
        <w:rPr/>
        <w:t xml:space="preserve">Suốt buổi chiều 27 và trọn ngày 28 và trong buổi lễ quan phát thanh đã truyền thanh phổ biến rộng rãi giáo lý và triển lãm tranh ảnh (TT số 75, tr.18) </w:t>
      </w:r>
    </w:p>
    <w:p>
      <w:pPr>
        <w:pStyle w:val="Heading3"/>
        <w:spacing w:lineRule="auto" w:line="360"/>
        <w:jc w:val="both"/>
        <w:rPr>
          <w:sz w:val="24"/>
          <w:szCs w:val="24"/>
        </w:rPr>
      </w:pPr>
      <w:r>
        <w:rPr>
          <w:sz w:val="24"/>
          <w:szCs w:val="24"/>
        </w:rPr>
        <w:t xml:space="preserve">6. Lễ An Vị Thánh Tượng thuộc Thánh Thất Châu Thành Sa Đéc </w:t>
      </w:r>
    </w:p>
    <w:p>
      <w:pPr>
        <w:pStyle w:val="NormalWeb"/>
        <w:spacing w:lineRule="auto" w:line="360"/>
        <w:jc w:val="both"/>
        <w:rPr/>
      </w:pPr>
      <w:r>
        <w:rPr/>
        <w:t xml:space="preserve">Vào ngày 28 tháng 4 Quí Sửu (dl 30-6-1973), tộc đạo Đức Thịnh Sa Đéc cử hành lễ an vị Thánh Tượng Thiên Nhãn. Ông quyền Thượng Chánh Phối Sư đến chủ tọa và phát biểu : </w:t>
      </w:r>
    </w:p>
    <w:p>
      <w:pPr>
        <w:pStyle w:val="NormalWeb"/>
        <w:spacing w:lineRule="auto" w:line="360"/>
        <w:jc w:val="both"/>
        <w:rPr/>
      </w:pPr>
      <w:r>
        <w:rPr/>
        <w:t xml:space="preserve">" Sự kiến tạo Thánh Thất Châu Thành Sa Đéc là một kỳ công của nhơn sanh ở địa phương trãi qua bao trào Bàn trị sự, Đầu Tộc, Khâm Châu. Cần phải xây thêm chánh môn, đông Tây Lang, hậu điện nữa. Hội thánh mong toàn đạo, quí Mạnh Thường Quân và các công thợ hổ trợ công của để việc xây cất mau hoàn thành. </w:t>
      </w:r>
    </w:p>
    <w:p>
      <w:pPr>
        <w:pStyle w:val="NormalWeb"/>
        <w:spacing w:lineRule="auto" w:line="360"/>
        <w:jc w:val="both"/>
        <w:rPr/>
      </w:pPr>
      <w:r>
        <w:rPr/>
        <w:t xml:space="preserve">Trong giờ phút thiêng liêng cử hành lễ an vị Thánh Tượng, tôi tin có Đức Chí Tôn, các Đấng thiêng liêng chứng giám lòng thành của chúng ta. Chúng ta cầu nguyện các đấng tối cao ấy phò trì cho dân tộc Việt Nam sớm chấm dứt nạn đạo binh khói lửa" (TT 78, tr7-10) </w:t>
      </w:r>
    </w:p>
    <w:p>
      <w:pPr>
        <w:pStyle w:val="Heading3"/>
        <w:spacing w:lineRule="auto" w:line="360"/>
        <w:jc w:val="both"/>
        <w:rPr>
          <w:sz w:val="24"/>
          <w:szCs w:val="24"/>
        </w:rPr>
      </w:pPr>
      <w:r>
        <w:rPr>
          <w:sz w:val="24"/>
          <w:szCs w:val="24"/>
        </w:rPr>
        <w:t xml:space="preserve">7. Lễ Khánh Thành Thánh Thất Cẩm Giang Phú Khương </w:t>
      </w:r>
    </w:p>
    <w:p>
      <w:pPr>
        <w:pStyle w:val="NormalWeb"/>
        <w:spacing w:lineRule="auto" w:line="360"/>
        <w:jc w:val="both"/>
        <w:rPr/>
      </w:pPr>
      <w:r>
        <w:rPr/>
        <w:t xml:space="preserve">Vào ngày 19 tháng 6 Quí Sưủ (dl 18-7-1973), Tộc Đạo Phú Khương cử hành lễ khánh thành và an vị Thánh Tượng tại hậu điện Thánh Thất Cẩm Giang. Ông quyền Thượng Chánh Phối sư đến chủ tọa buổi lễ và phát biểu : "Trong khung cảnh chật hẹp này, buổi lễ an vị tuy đơn giản mà tôn nghiêm, vô cùng quan trọng vì nó đánh dấu một bước tăng tiến về tinh thần đạo đức của toàn thể bổn đạo địa phương. </w:t>
      </w:r>
    </w:p>
    <w:p>
      <w:pPr>
        <w:pStyle w:val="NormalWeb"/>
        <w:spacing w:lineRule="auto" w:line="360"/>
        <w:jc w:val="both"/>
        <w:rPr/>
      </w:pPr>
      <w:r>
        <w:rPr/>
        <w:t xml:space="preserve">"Hương Đạo Cẩm Giang được tạo lập trong thời kỳ lọan lạc, do số đông tín hữu chạy nạn từ các nơi qui tụ về đây, được sự hợp sức của bổn đạo địa phương, nhất là sự hỗ trợ của cố Giáo hữu Ngọc Quới Thanh. </w:t>
      </w:r>
    </w:p>
    <w:p>
      <w:pPr>
        <w:pStyle w:val="NormalWeb"/>
        <w:spacing w:lineRule="auto" w:line="360"/>
        <w:jc w:val="both"/>
        <w:rPr/>
      </w:pPr>
      <w:r>
        <w:rPr/>
        <w:t xml:space="preserve">"Với đức hy sinh cao cả ấy, Hội Thánh ứơc mong chư tín hữu càng vững mạnh để hòan tất phần kiến tạo Thánh Thất còn dở dang "(TT 81, tr4,5) </w:t>
      </w:r>
    </w:p>
    <w:p>
      <w:pPr>
        <w:pStyle w:val="Heading3"/>
        <w:spacing w:lineRule="auto" w:line="360"/>
        <w:jc w:val="both"/>
        <w:rPr>
          <w:sz w:val="24"/>
          <w:szCs w:val="24"/>
        </w:rPr>
      </w:pPr>
      <w:r>
        <w:rPr>
          <w:sz w:val="24"/>
          <w:szCs w:val="24"/>
        </w:rPr>
        <w:t xml:space="preserve">8. Lễ an vị linh vị Phật Mẫu Hương đạo Mỹ Điền </w:t>
      </w:r>
    </w:p>
    <w:p>
      <w:pPr>
        <w:pStyle w:val="NormalWeb"/>
        <w:spacing w:lineRule="auto" w:line="360"/>
        <w:jc w:val="both"/>
        <w:rPr/>
      </w:pPr>
      <w:r>
        <w:rPr/>
        <w:t xml:space="preserve">Vào hai ngày 7 và 8 tháng 3 Giáp Dần (dl 30 và 31 -3 -1974) Tộc Đạo Tuy Phước, Châu Đạo Bình Định cử hành lễ an vị Linh vị Phật Mẫu cho Hương Đạo Mỹ Điền. </w:t>
      </w:r>
    </w:p>
    <w:p>
      <w:pPr>
        <w:pStyle w:val="NormalWeb"/>
        <w:spacing w:lineRule="auto" w:line="360"/>
        <w:jc w:val="both"/>
        <w:rPr/>
      </w:pPr>
      <w:r>
        <w:rPr/>
        <w:t xml:space="preserve">Ngài khai Đạo HTĐ chủ tọa buổi lễ ban huấn từ như sau :"Chúng tôi rất hân hạnh mừng vui thấy nơi đây đông đủ quí vị quan viên công chức, chức sắc chức việc cùng bổn đạo nam nữ đến dự lễ thật là long trọng. </w:t>
      </w:r>
    </w:p>
    <w:p>
      <w:pPr>
        <w:pStyle w:val="NormalWeb"/>
        <w:spacing w:lineRule="auto" w:line="360"/>
        <w:jc w:val="both"/>
        <w:rPr/>
      </w:pPr>
      <w:r>
        <w:rPr/>
        <w:t xml:space="preserve">Bổn Đạo nơi đây hiệp nhau xây dựng Điện Thờ Đức Diêu Trì Kim Mẫu. Đó là lòng hiếu kỉnh của quí vị đối với các Đấng thiêng liêng… </w:t>
      </w:r>
    </w:p>
    <w:p>
      <w:pPr>
        <w:pStyle w:val="NormalWeb"/>
        <w:spacing w:lineRule="auto" w:line="360"/>
        <w:jc w:val="both"/>
        <w:rPr/>
      </w:pPr>
      <w:r>
        <w:rPr/>
        <w:t xml:space="preserve">Trong cửa Đạo Tam Kỳ, mối dây thân ái đã buộc chặt bạn đồng môn đi trên đường giải khổ, thì sự thương yêu vui buồn chia sớt là điều quí báu nhất" (TT 99, tr 5, 6) </w:t>
      </w:r>
    </w:p>
    <w:p>
      <w:pPr>
        <w:pStyle w:val="Heading3"/>
        <w:spacing w:lineRule="auto" w:line="360"/>
        <w:jc w:val="both"/>
        <w:rPr>
          <w:sz w:val="24"/>
          <w:szCs w:val="24"/>
        </w:rPr>
      </w:pPr>
      <w:r>
        <w:rPr>
          <w:sz w:val="24"/>
          <w:szCs w:val="24"/>
        </w:rPr>
        <w:t xml:space="preserve">9. Lễ khánh thành Thánh Thất Hưng Thuận, Định Tường </w:t>
      </w:r>
    </w:p>
    <w:p>
      <w:pPr>
        <w:pStyle w:val="NormalWeb"/>
        <w:spacing w:lineRule="auto" w:line="360"/>
        <w:jc w:val="both"/>
        <w:rPr/>
      </w:pPr>
      <w:r>
        <w:rPr/>
        <w:t xml:space="preserve">Vào ngày 21 tháng 4 Giáp Dần (dl 12-5-1974), Tộc Đạo giáo đức, Châu Đạo Định Tường cử hành lễ khánh thành Thánh Thất Hưng Thuận. </w:t>
      </w:r>
    </w:p>
    <w:p>
      <w:pPr>
        <w:pStyle w:val="NormalWeb"/>
        <w:spacing w:lineRule="auto" w:line="360"/>
        <w:jc w:val="both"/>
        <w:rPr/>
      </w:pPr>
      <w:r>
        <w:rPr/>
        <w:t xml:space="preserve">Ông quyền Thượng Chánh Phối đến chủ tọa buổi lễ và giảng giải về ý nghĩa lịch sử và tôn chỉ của Đại Đạo Tam Kỳ Phổ Độ như sau : "Đạo Tam Kỳ Phổ Độ hay là Đại Ân xá kỳ ba của Trời được gọi là Đạo Cao Đài, là một nền tôn giáo mới, dung hòa triết lý Tam Giáo : Nho, Thích, Đạo do Đức Ngọc Hòang Thượng Đế lập ra. </w:t>
      </w:r>
    </w:p>
    <w:p>
      <w:pPr>
        <w:pStyle w:val="NormalWeb"/>
        <w:spacing w:lineRule="auto" w:line="360"/>
        <w:jc w:val="both"/>
        <w:rPr/>
      </w:pPr>
      <w:r>
        <w:rPr/>
        <w:t xml:space="preserve">Hai chữ có nghĩa là cái đài cao nhứt, là Bạch Ngọc Kinh do Đức Ngọc Hoàng Thượng đế chấp chưởng, thống ngự vạn vật trên cõi thương giới …. </w:t>
      </w:r>
    </w:p>
    <w:p>
      <w:pPr>
        <w:pStyle w:val="NormalWeb"/>
        <w:spacing w:lineRule="auto" w:line="360"/>
        <w:jc w:val="both"/>
        <w:rPr/>
      </w:pPr>
      <w:r>
        <w:rPr/>
        <w:t xml:space="preserve">Quan niệm của người Đạo Cao Đài bao giờ cũng chỉ biết trên có Trời tức là Thiên Thượng, còn dưới có nhân lòai tức Thiên hạ. Bởi lý ấy, Đạo tôn trọng quyền Vạn Linh đối với quyền Chí Linh, nói cách khác :"Ý dân là ý Trời". (TT.100, tr 3-9) </w:t>
      </w:r>
    </w:p>
    <w:p>
      <w:pPr>
        <w:pStyle w:val="Heading3"/>
        <w:spacing w:lineRule="auto" w:line="360"/>
        <w:jc w:val="both"/>
        <w:rPr>
          <w:sz w:val="24"/>
          <w:szCs w:val="24"/>
        </w:rPr>
      </w:pPr>
      <w:r>
        <w:rPr>
          <w:sz w:val="24"/>
          <w:szCs w:val="24"/>
        </w:rPr>
        <w:t xml:space="preserve">10. Lễ an vị Thánh Tượng Thiên Nhãn Thánh Thất Tiên Thuận - Bến Cầu </w:t>
      </w:r>
    </w:p>
    <w:p>
      <w:pPr>
        <w:pStyle w:val="NormalWeb"/>
        <w:spacing w:lineRule="auto" w:line="360"/>
        <w:jc w:val="both"/>
        <w:rPr/>
      </w:pPr>
      <w:r>
        <w:rPr/>
        <w:t xml:space="preserve">Vào hai ngày 10 tháng 11 tháng 5 Giáp Dần (dl 30-6 và 1-7-1974) Tộc Đạo cử hành lễ an vị Thánh Tựơng tại Thánh Thất Tiên Thuận. </w:t>
      </w:r>
    </w:p>
    <w:p>
      <w:pPr>
        <w:pStyle w:val="NormalWeb"/>
        <w:spacing w:lineRule="auto" w:line="360"/>
        <w:jc w:val="both"/>
        <w:rPr/>
      </w:pPr>
      <w:r>
        <w:rPr/>
        <w:t xml:space="preserve">Lúc 9 giờ 30 toàn Đạo cung nghinh Hội Thánh có ngọc kỳ lân và lân múa rước. </w:t>
      </w:r>
    </w:p>
    <w:p>
      <w:pPr>
        <w:pStyle w:val="NormalWeb"/>
        <w:spacing w:lineRule="auto" w:line="360"/>
        <w:jc w:val="both"/>
        <w:rPr/>
      </w:pPr>
      <w:r>
        <w:rPr/>
        <w:t xml:space="preserve">Ông quyền Thượng Chánh Phối Sư chủ tọa ban huấn từ có đọan như sau : "Một điều quan trọng, tôi muốn nhắn nhủ chư tín hữu là cố gắng giữ gìn thế luật cho vẹn toàn, nhứt là Ngũ giới cấm và Tứ đại điều quí. Được vậy mới mong đứng vào hàng Thượng Thừa, mới xứng đáng là bậc chơn nhơn Thánh đức, nêu gương sáng cho đời. </w:t>
      </w:r>
    </w:p>
    <w:p>
      <w:pPr>
        <w:pStyle w:val="NormalWeb"/>
        <w:spacing w:lineRule="auto" w:line="360"/>
        <w:jc w:val="both"/>
        <w:rPr/>
      </w:pPr>
      <w:r>
        <w:rPr/>
        <w:t xml:space="preserve">Phải làm tròn nhơn đạo mới mong bước qua Thiên Đạo là cơ siêu phàm nhập Thánh mà cầm đuốc huệ quang dìu độ chúng sanh, nên phải giữ thanh danh và phẩm giá con người để lập lại đời Thánh Đức" (TT 102, tr 3-4) </w:t>
      </w:r>
    </w:p>
    <w:p>
      <w:pPr>
        <w:pStyle w:val="Heading3"/>
        <w:spacing w:lineRule="auto" w:line="360"/>
        <w:jc w:val="both"/>
        <w:rPr>
          <w:sz w:val="24"/>
          <w:szCs w:val="24"/>
        </w:rPr>
      </w:pPr>
      <w:r>
        <w:rPr>
          <w:sz w:val="24"/>
          <w:szCs w:val="24"/>
        </w:rPr>
        <w:t xml:space="preserve">11. Lễ An Vị Thánh Tượng Thánh Thất phận Đạo đệ thập tứ </w:t>
      </w:r>
    </w:p>
    <w:p>
      <w:pPr>
        <w:pStyle w:val="NormalWeb"/>
        <w:spacing w:lineRule="auto" w:line="360"/>
        <w:jc w:val="both"/>
        <w:rPr/>
      </w:pPr>
      <w:r>
        <w:rPr/>
        <w:t xml:space="preserve">Vào ngày 24 tháng 9 Giáp Dần (dl 7-11-1974), Phận Đạo Thập tứ cử hành lễ an vị Thánh Tượng </w:t>
      </w:r>
    </w:p>
    <w:p>
      <w:pPr>
        <w:pStyle w:val="NormalWeb"/>
        <w:spacing w:lineRule="auto" w:line="360"/>
        <w:jc w:val="both"/>
        <w:rPr/>
      </w:pPr>
      <w:r>
        <w:rPr/>
        <w:t xml:space="preserve">Ông quyền Thượng Chánh Phối chủ tọa buổi lễ ban huấn từ có đọan viết : "Nhân danh quyền Thượng Chánh phối sư, tôi ban khen toàn đạo và thành thật tri ân chư vị Mạnh Thường Quân. </w:t>
      </w:r>
    </w:p>
    <w:p>
      <w:pPr>
        <w:pStyle w:val="NormalWeb"/>
        <w:spacing w:lineRule="auto" w:line="360"/>
        <w:jc w:val="both"/>
        <w:rPr/>
      </w:pPr>
      <w:r>
        <w:rPr/>
        <w:t xml:space="preserve">Từ đây, trong Châu Thành Thánh Địa có thêm một ngôi thờ khang trang tráng lệ, có nơi cho nhơn sanh sùng bái Đức Chí Tôn. Nhất là tạo cho vùng Thánh Địa trở thành một thị trấn tôn giáo to lớn, uy nghiêm và duy nhất trên Miền Nam nước Việt, khiến cho các du khách trong và ngòai nước, mỗi khi đến vùng Thánh Địa Tây Ninh đều ngợi khen các công trình kiến thiết của Đạo, dưới sự hướng dẫn của một nhà thiết thị đại tài (ĐHP) đã biến bốn lô rừng cấm 2.355 mẫu đất hoang thành khu Thánh Địa trù phú. </w:t>
      </w:r>
    </w:p>
    <w:p>
      <w:pPr>
        <w:pStyle w:val="NormalWeb"/>
        <w:spacing w:lineRule="auto" w:line="360"/>
        <w:jc w:val="both"/>
        <w:rPr/>
      </w:pPr>
      <w:r>
        <w:rPr/>
        <w:t xml:space="preserve">Ngày nay, chúng ta hiện sống trên mảnh đất do kỳ công sáng tạo của một bậc vĩ nhân của thế kỷ XX thành lập . Tôi muốn nhắc đến Đức Phạm Hộ Pháp … </w:t>
      </w:r>
    </w:p>
    <w:p>
      <w:pPr>
        <w:pStyle w:val="NormalWeb"/>
        <w:spacing w:lineRule="auto" w:line="360"/>
        <w:jc w:val="both"/>
        <w:rPr/>
      </w:pPr>
      <w:r>
        <w:rPr/>
        <w:t xml:space="preserve">Ngày nay, Thánh Địa tuy chưa hòan thành như kỳ vọng của Ngài, nhưng đã dần dần thành hình. Thiết hưởng nơi cõi thiêng liêng, chắc Đức Ngài có phần hài lòng, vì con đường Đức Ngài vạch ra vẫn được Hội thánh và nhơn sanh tiếp nối " (TT.11, tr 8-9) Cùng hôm đó, Phận Đạo Đệ Thập Tứ đã cử hành lễ an vị Thánh Thất Long Bình. </w:t>
      </w:r>
    </w:p>
    <w:p>
      <w:pPr>
        <w:pStyle w:val="Heading3"/>
        <w:spacing w:lineRule="auto" w:line="360"/>
        <w:jc w:val="both"/>
        <w:rPr>
          <w:sz w:val="24"/>
          <w:szCs w:val="24"/>
        </w:rPr>
      </w:pPr>
      <w:r>
        <w:rPr>
          <w:sz w:val="24"/>
          <w:szCs w:val="24"/>
        </w:rPr>
        <w:t xml:space="preserve">12. Lễ An Vị Thánh Tượng Thánh Thất Vĩnh Phú Bình Dương </w:t>
      </w:r>
    </w:p>
    <w:p>
      <w:pPr>
        <w:pStyle w:val="NormalWeb"/>
        <w:spacing w:lineRule="auto" w:line="360"/>
        <w:jc w:val="both"/>
        <w:rPr/>
      </w:pPr>
      <w:r>
        <w:rPr/>
        <w:t xml:space="preserve">Vào hai ngày 30-10 và 1-11 Giáp Dần (dl 13 và 14 -12-1974) Tộc Đạo Lái Thiêu thuộc Châu Đạo Bình Dương đã tổ chức lễ an vị Thánh Tượng Thánh Thất Vĩnh Phú dưới quyền chủ tọa của vị giáo sư Khâm Trấn Đạo Biên Hòa, đại diện Hội Thánh. </w:t>
      </w:r>
    </w:p>
    <w:p>
      <w:pPr>
        <w:pStyle w:val="NormalWeb"/>
        <w:spacing w:lineRule="auto" w:line="360"/>
        <w:jc w:val="both"/>
        <w:rPr/>
      </w:pPr>
      <w:r>
        <w:rPr/>
        <w:t xml:space="preserve">Trong buổi lễ có sự tham dự chư đại diện Giáo Hội phật giáo thống nhất, Nữ Chung Hòa, Thánh Tịnh Bồng Lai, Ngọc Chiếu Đàn, như ý Linh Thần Đài … </w:t>
      </w:r>
    </w:p>
    <w:p>
      <w:pPr>
        <w:pStyle w:val="NormalWeb"/>
        <w:spacing w:lineRule="auto" w:line="360"/>
        <w:jc w:val="both"/>
        <w:rPr/>
      </w:pPr>
      <w:r>
        <w:rPr/>
        <w:t xml:space="preserve">Sau khi làm mọi nghi lễ, đúng ngọ thời, thiết lễ cúng tiểu đàn an vị Thánh Tượng. Kế đến cúng Cửu Huyền Thất tổ và cầu siêu chiến sĩ vị quốc vong thân. Chiều tổ chức chèo thuyền cầu siêu cho đồng đạo. </w:t>
      </w:r>
    </w:p>
    <w:p>
      <w:pPr>
        <w:pStyle w:val="Heading3"/>
        <w:spacing w:lineRule="auto" w:line="360"/>
        <w:jc w:val="both"/>
        <w:rPr>
          <w:sz w:val="24"/>
          <w:szCs w:val="24"/>
        </w:rPr>
      </w:pPr>
      <w:r>
        <w:rPr>
          <w:sz w:val="24"/>
          <w:szCs w:val="24"/>
        </w:rPr>
        <w:t xml:space="preserve">13. Lễ Khánh Thành Thánh Thất Cao Lãnh Kiến Phong </w:t>
      </w:r>
    </w:p>
    <w:p>
      <w:pPr>
        <w:pStyle w:val="NormalWeb"/>
        <w:spacing w:lineRule="auto" w:line="360"/>
        <w:jc w:val="both"/>
        <w:rPr/>
      </w:pPr>
      <w:r>
        <w:rPr/>
        <w:t xml:space="preserve">Vào ngày mồng 9 và 10 tháng 2 Ất Mão (dl 21 và 22 -3 -1975), ban tổ chức cử hành lễ khánh thành Thánh Thất Cao Lãnh thuộc Châu Đạo Kiến Phong. </w:t>
      </w:r>
    </w:p>
    <w:p>
      <w:pPr>
        <w:pStyle w:val="NormalWeb"/>
        <w:spacing w:lineRule="auto" w:line="360"/>
        <w:jc w:val="both"/>
        <w:rPr/>
      </w:pPr>
      <w:r>
        <w:rPr/>
        <w:t xml:space="preserve">Lúc 8 giờ ngày mùng 9, giáo sư Khâm Trấn Đạo An Giang đến khai mạc trại mừng lễ khánh thành do Đại Đạo Thanh Niên Hội tỉnh Kiến Phong và các tỉnh lân cận tham dự, gồm 11 tiểu trại với trên hai ngàn trại sinh. Ông khuyên các thanh niên nên hướng về đạo hạnh, xa lánh ăn chơi trụy lạc để xứng đáng là thanh niên Đại Đạo. </w:t>
      </w:r>
    </w:p>
    <w:p>
      <w:pPr>
        <w:pStyle w:val="NormalWeb"/>
        <w:spacing w:lineRule="auto" w:line="360"/>
        <w:jc w:val="both"/>
        <w:rPr/>
      </w:pPr>
      <w:r>
        <w:rPr/>
        <w:t xml:space="preserve">Ngọ thời cầu nguyện quốc thái dân an. Đến 19 giờ, cộ đèn, rồng nhang, múa lân diễu hành trong Châu Thành Cao Lãnh. Tối cơ quan phát thanh chiếu phim về Đạo sự thu hút trên vạn người. </w:t>
      </w:r>
    </w:p>
    <w:p>
      <w:pPr>
        <w:pStyle w:val="NormalWeb"/>
        <w:spacing w:lineRule="auto" w:line="360"/>
        <w:jc w:val="both"/>
        <w:rPr/>
      </w:pPr>
      <w:r>
        <w:rPr/>
        <w:t xml:space="preserve">Ngày mùng 10, chánh lễ khánh thành Thánh Thất. Từ mờ sáng, toàn đạo xếp hàng dài 300 mét chờ rước phái đoàn Hội Thánh. Về phía khách mời có nhiều quan viên công chức, các đại diện tôn giáo như Phật giáo Hòa Hảo, Phật giáo Tứ Ân , phật giáo Cổ Truyền, tịnh xá Ngọc Linh, Tin Lành và các vị thân hào nhân sĩ. </w:t>
      </w:r>
    </w:p>
    <w:p>
      <w:pPr>
        <w:pStyle w:val="NormalWeb"/>
        <w:spacing w:lineRule="auto" w:line="360"/>
        <w:jc w:val="both"/>
        <w:rPr/>
      </w:pPr>
      <w:r>
        <w:rPr/>
        <w:t xml:space="preserve">Ngày Khai Đạo HTĐ đến chủ tọa buổi lễ và ban huấn từ có đoạn viết : "Tôn giáo Cao Đài khai đến nay đã được năm mươi năm, chư bổn đạo đã tạo hơn mấy ngàn Thánh Thất. Đó là nhờ chư bạn đạo trong và ngòai nước cùng nhau đồng tâm chung lo bòn âm chất, lập công quả. Đó là nghĩa cử quí báu hiến dâng lên Đức Chí Tôn, Phật Mẫu và các Đấng Thiêng Liêng … </w:t>
      </w:r>
    </w:p>
    <w:p>
      <w:pPr>
        <w:pStyle w:val="NormalWeb"/>
        <w:spacing w:lineRule="auto" w:line="360"/>
        <w:jc w:val="both"/>
        <w:rPr/>
      </w:pPr>
      <w:r>
        <w:rPr/>
        <w:t xml:space="preserve">Hôm nay, thấy tinh thần đòan kết của quí vị được siết chặt, nó phải được nới rộng đoàn kết tới khắp nơi trong nước Việt Nam, sau lan tới đại gia đình của Đức Chí Tôn toàn thế giới" (TT. 113, tr 11-13) </w:t>
      </w:r>
    </w:p>
    <w:p>
      <w:pPr>
        <w:pStyle w:val="Heading3"/>
        <w:spacing w:lineRule="auto" w:line="360"/>
        <w:jc w:val="both"/>
        <w:rPr>
          <w:sz w:val="24"/>
          <w:szCs w:val="24"/>
        </w:rPr>
      </w:pPr>
      <w:r>
        <w:rPr>
          <w:sz w:val="24"/>
          <w:szCs w:val="24"/>
        </w:rPr>
        <w:t xml:space="preserve">14. Lễ Khánh Thành văn phòng Đệ Thất phận Đạo </w:t>
      </w:r>
    </w:p>
    <w:p>
      <w:pPr>
        <w:pStyle w:val="NormalWeb"/>
        <w:spacing w:lineRule="auto" w:line="360"/>
        <w:jc w:val="both"/>
        <w:rPr/>
      </w:pPr>
      <w:r>
        <w:rPr/>
        <w:t xml:space="preserve">Vào lúc 8 giờ ngày 11 tháng 1 Quí Sửu (dl 13-2-1973), ban tổ chức đã cử hành lễ khánh thành văn phòng Đệ Thất phận Đạo buổi lễ đặt dưới quyền chủ của Ngài Hiến Đạo HTĐ. </w:t>
      </w:r>
    </w:p>
    <w:p>
      <w:pPr>
        <w:pStyle w:val="NormalWeb"/>
        <w:spacing w:lineRule="auto" w:line="360"/>
        <w:jc w:val="both"/>
        <w:rPr/>
      </w:pPr>
      <w:r>
        <w:rPr/>
        <w:t xml:space="preserve">Mở đầu buổi lễ, Ngài Hiến đạo cắt băng khánh thành rồi bái lễ Đức Chí Tôn. Kế đến, vị phó Khâm Thành đọc diễn văn khai mạc. Vị đầu phận đạo Đệ Thất tường trình công tác kiến tạo văn phòng với kinh phí trên 6 triệu đồng. </w:t>
      </w:r>
    </w:p>
    <w:p>
      <w:pPr>
        <w:pStyle w:val="NormalWeb"/>
        <w:spacing w:lineRule="auto" w:line="360"/>
        <w:jc w:val="both"/>
        <w:rPr/>
      </w:pPr>
      <w:r>
        <w:rPr/>
        <w:t xml:space="preserve">Ngài Hiến đạo chào mừng quan khách và giải nghĩa "Tam tụ Lục hòa", tóm lược như sau : </w:t>
      </w:r>
    </w:p>
    <w:p>
      <w:pPr>
        <w:pStyle w:val="NormalWeb"/>
        <w:spacing w:lineRule="auto" w:line="360"/>
        <w:jc w:val="both"/>
        <w:rPr/>
      </w:pPr>
      <w:r>
        <w:rPr>
          <w:b/>
          <w:bCs/>
        </w:rPr>
        <w:t>Tam tụ</w:t>
      </w:r>
      <w:r>
        <w:rPr/>
        <w:t xml:space="preserve"> : 1) dứt các điều ác, 2) làm các điều hành, 3) phải thương xót và tìm mọi phương tiện cứu độ chúng sanh, </w:t>
      </w:r>
    </w:p>
    <w:p>
      <w:pPr>
        <w:pStyle w:val="NormalWeb"/>
        <w:spacing w:lineRule="auto" w:line="360"/>
        <w:jc w:val="both"/>
        <w:rPr/>
      </w:pPr>
      <w:r>
        <w:rPr>
          <w:b/>
          <w:bCs/>
        </w:rPr>
        <w:t>Lục hòa</w:t>
      </w:r>
      <w:r>
        <w:rPr/>
        <w:t xml:space="preserve"> :1) thân hòa đồng trụ, 2) khẩu hòa vô tranh, 3) Ý hòa đồng duyệt, 4) Giới hòa đồng tu, 5) Kiến hòa đồng giải, 6) lợi hòa đồng quân. Nghĩa là mọi quyền lợi chia nhau cho đồng đều, không nên tham lam, ích kỷ chỉ lo riêng cho mình" </w:t>
      </w:r>
    </w:p>
    <w:p>
      <w:pPr>
        <w:pStyle w:val="NormalWeb"/>
        <w:spacing w:lineRule="auto" w:line="360"/>
        <w:jc w:val="both"/>
        <w:rPr/>
      </w:pPr>
      <w:r>
        <w:rPr/>
        <w:t xml:space="preserve">Lễ khánh thành văn phòng Đệ Thất phận đạo tiêu biểu cho 18 phận Đạo còn lại, cũng như lễ khánh thành Thánh Thất, điện thờ các nơi kể trên chỉ tường thuật lại một số. Sở dĩ, các nơi làm lễ an vị (chỉ trùng tu) và khánh thành (hòan tất xây cất) nở rộ vì hai yếu tố. </w:t>
      </w:r>
    </w:p>
    <w:p>
      <w:pPr>
        <w:pStyle w:val="NormalWeb"/>
        <w:spacing w:lineRule="auto" w:line="360"/>
        <w:jc w:val="both"/>
        <w:rPr/>
      </w:pPr>
      <w:r>
        <w:rPr/>
        <w:t xml:space="preserve">1). Bên ngòai : chính phủ đã ban hành tư cách pháp nhân cho Đại Đạo Tam Kỳ Phổ Độ, dành mọi sự dễ dàng cho Đạo </w:t>
      </w:r>
    </w:p>
    <w:p>
      <w:pPr>
        <w:pStyle w:val="Normal"/>
        <w:spacing w:lineRule="auto" w:line="360"/>
        <w:jc w:val="both"/>
        <w:rPr/>
      </w:pPr>
      <w:r>
        <w:rPr/>
        <w:t>2) Bên trong : Vị quyền Chưởng Quản HTĐ mới tựu chức, khuyến khích các địa phương như Châu thành Thánh Địa trùng tu xây cất mới nơi thờ phượng cho tôn nghiêm và khang trang để phát triển việc phổ độ chúng san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pPr>
      <w:r>
        <w:rPr/>
        <w:t>CHƯƠNG V</w:t>
      </w:r>
    </w:p>
    <w:p>
      <w:pPr>
        <w:pStyle w:val="NormalWeb"/>
        <w:jc w:val="center"/>
        <w:rPr>
          <w:b/>
          <w:b/>
          <w:bCs/>
          <w:i/>
          <w:i/>
          <w:iCs/>
        </w:rPr>
      </w:pPr>
      <w:r>
        <w:rPr>
          <w:b/>
          <w:bCs/>
        </w:rPr>
        <w:t>CÁC CƠ QUAN TRONG NỘI Ô TOÀ THÁNH</w:t>
      </w:r>
    </w:p>
    <w:p>
      <w:pPr>
        <w:pStyle w:val="NormalWeb"/>
        <w:jc w:val="both"/>
        <w:rPr>
          <w:i/>
          <w:i/>
          <w:iCs/>
        </w:rPr>
      </w:pPr>
      <w:r>
        <w:rPr>
          <w:i/>
          <w:iCs/>
        </w:rPr>
        <w:t xml:space="preserve">  </w:t>
      </w:r>
    </w:p>
    <w:p>
      <w:pPr>
        <w:pStyle w:val="NormalWeb"/>
        <w:jc w:val="both"/>
        <w:rPr>
          <w:i/>
          <w:i/>
          <w:iCs/>
        </w:rPr>
      </w:pPr>
      <w:r>
        <w:rPr>
          <w:i/>
          <w:iCs/>
        </w:rPr>
      </w:r>
    </w:p>
    <w:p>
      <w:pPr>
        <w:pStyle w:val="Heading3"/>
        <w:spacing w:lineRule="auto" w:line="360"/>
        <w:jc w:val="both"/>
        <w:rPr>
          <w:sz w:val="24"/>
          <w:szCs w:val="24"/>
        </w:rPr>
      </w:pPr>
      <w:r>
        <w:rPr>
          <w:sz w:val="24"/>
          <w:szCs w:val="24"/>
        </w:rPr>
        <w:t xml:space="preserve">1. Khái quát về hành chánh Đạo đương thời </w:t>
      </w:r>
    </w:p>
    <w:p>
      <w:pPr>
        <w:pStyle w:val="NormalWeb"/>
        <w:spacing w:lineRule="auto" w:line="360"/>
        <w:jc w:val="both"/>
        <w:rPr/>
      </w:pPr>
      <w:r>
        <w:rPr/>
        <w:t xml:space="preserve">Vùng Thánh Địa Cao Đài đã được toàn Đạo khai hoang từ năm 1927. Mãi đến ngày 19-8-1966, chính phủ mới ký nghị định số 1500 NĐ/CN cấp không cho Đạo Cao Đài 2.355 ha đất thuộc khu rừng 55,56,176 và 316 tức là vùng Thánh địa hiện nay. </w:t>
      </w:r>
    </w:p>
    <w:p>
      <w:pPr>
        <w:pStyle w:val="NormalWeb"/>
        <w:spacing w:lineRule="auto" w:line="360"/>
        <w:jc w:val="both"/>
        <w:rPr/>
      </w:pPr>
      <w:r>
        <w:rPr/>
        <w:t xml:space="preserve">Vùng Thánh Địa gồm có 2 khu : nội ô và ngoại ô. Ngoại ô gọi là châu thành Thánh Địa, đứng đầu là vị Khâm Thành Thánh Địa; dưới có 19 phận đạo, đứng đầu là vị Đầu phận Đạo. Mỗi phận Đạo thiết lập 1 văn phòng, 1 Thánh Thất và 1 điện thờ ( do Phước Thiện cai quản). </w:t>
      </w:r>
    </w:p>
    <w:p>
      <w:pPr>
        <w:pStyle w:val="NormalWeb"/>
        <w:spacing w:lineRule="auto" w:line="360"/>
        <w:jc w:val="both"/>
        <w:rPr/>
      </w:pPr>
      <w:r>
        <w:rPr/>
        <w:t xml:space="preserve">Nội ô gần hình vuông, diện tích gần 1km vuông, có 3 Hội Thánh và các cơ quan đầu não. </w:t>
      </w:r>
    </w:p>
    <w:p>
      <w:pPr>
        <w:pStyle w:val="NormalWeb"/>
        <w:spacing w:lineRule="auto" w:line="360"/>
        <w:jc w:val="both"/>
        <w:rPr/>
      </w:pPr>
      <w:r>
        <w:rPr/>
        <w:t xml:space="preserve">Hội Thánh Hiệp Thiên Đài, vị Thời quân Hiến Pháp Chưởng quản, dưới có Bộ Pháp Chánh, Toà Hiệp Thiên Đài và các chức sắc HTĐ cấp dưới Thời quân. </w:t>
      </w:r>
    </w:p>
    <w:p>
      <w:pPr>
        <w:pStyle w:val="NormalWeb"/>
        <w:spacing w:lineRule="auto" w:line="360"/>
        <w:jc w:val="both"/>
        <w:rPr/>
      </w:pPr>
      <w:r>
        <w:rPr/>
        <w:t xml:space="preserve">Hội Thánh Hiệp Thiên Đài, vị Thượng Đầu Sư chưởng quản dưới có 3 vị Chánh Phối Sư, giúp việc có Cửu Viện và các chức Cửu Trùng Đài. </w:t>
      </w:r>
    </w:p>
    <w:p>
      <w:pPr>
        <w:pStyle w:val="NormalWeb"/>
        <w:spacing w:lineRule="auto" w:line="360"/>
        <w:jc w:val="both"/>
        <w:rPr/>
      </w:pPr>
      <w:r>
        <w:rPr/>
        <w:t xml:space="preserve">Hội Thánh Phước Thiện, vị Hiền Nhơn chưởng quản, dưới cũng có Cửu Viện và các chức sắc Phước Thiện. Trên còn có vị thời quân Hiến Đạo thống quản nhặt giữ luật pháp. </w:t>
      </w:r>
    </w:p>
    <w:p>
      <w:pPr>
        <w:pStyle w:val="NormalWeb"/>
        <w:spacing w:lineRule="auto" w:line="360"/>
        <w:jc w:val="both"/>
        <w:rPr/>
      </w:pPr>
      <w:r>
        <w:rPr/>
        <w:t xml:space="preserve">Đồ án xây dựng Châu Thành Thánh Địa, nhất là việc thiết kế nội ô của Đức Hộ Pháp rất rõ ràng, người sau chỉ việc theo đó mà xây cất. Trong bài này, chúng tôi đề cập nhiều đến các cơ quan dọc theo lộ Oai Linh Tiên. </w:t>
      </w:r>
    </w:p>
    <w:p>
      <w:pPr>
        <w:pStyle w:val="NormalWeb"/>
        <w:spacing w:lineRule="auto" w:line="360"/>
        <w:jc w:val="both"/>
        <w:rPr/>
      </w:pPr>
      <w:r>
        <w:rPr/>
        <w:t xml:space="preserve">Lộ Oai Linh Tiên từ cửa số 4 nội ô đi vào Toà Thánh có các cơ quan sau đây : </w:t>
      </w:r>
    </w:p>
    <w:p>
      <w:pPr>
        <w:pStyle w:val="NormalWeb"/>
        <w:spacing w:lineRule="auto" w:line="360"/>
        <w:jc w:val="both"/>
        <w:rPr/>
      </w:pPr>
      <w:r>
        <w:rPr/>
        <w:t xml:space="preserve">Bên phải : Tông đạo Đường Nhơn, Bắc Tông đạo, Trung Tông đạo, trụ sở Đại Đạo Thanh Niên Hội, Ban Thế Đạo, Y viện Hành chánh, cơ quan Phát thanh và phổ thông giáo lý. </w:t>
      </w:r>
    </w:p>
    <w:p>
      <w:pPr>
        <w:pStyle w:val="NormalWeb"/>
        <w:spacing w:lineRule="auto" w:line="360"/>
        <w:jc w:val="both"/>
        <w:rPr/>
      </w:pPr>
      <w:r>
        <w:rPr/>
        <w:t xml:space="preserve">Bên trái : Sân vận động, Bộ Nhạc lễ, cư xá Đồng Nhi, Khách Đình, nhà thuyền Bát Nhã, Tông Đạo Kiêm Biên, Tông Đạo Tần Nhơn, Hội Thánh Ngoại Giáo (tạm đặt Viện Đại Học Cao Đài), Nam Đầu Sư Đường. </w:t>
      </w:r>
    </w:p>
    <w:p>
      <w:pPr>
        <w:pStyle w:val="Heading3"/>
        <w:spacing w:lineRule="auto" w:line="360"/>
        <w:jc w:val="both"/>
        <w:rPr>
          <w:sz w:val="24"/>
          <w:szCs w:val="24"/>
        </w:rPr>
      </w:pPr>
      <w:r>
        <w:rPr>
          <w:sz w:val="24"/>
          <w:szCs w:val="24"/>
        </w:rPr>
        <w:t xml:space="preserve">2. Lễ khánh thành văn phòng Kiêm Biên Tông Đạo </w:t>
      </w:r>
    </w:p>
    <w:p>
      <w:pPr>
        <w:pStyle w:val="NormalWeb"/>
        <w:spacing w:lineRule="auto" w:line="360"/>
        <w:jc w:val="both"/>
        <w:rPr/>
      </w:pPr>
      <w:r>
        <w:rPr/>
        <w:t xml:space="preserve">Vào lúc 8 giờ ngày mùng 2 tháng 4 Nhâm Tý (dl 14-5-1972), Giáo sư Khâm Trấn Đạo Kiêm Biên và Ban Tổ Chức cử hành lễ khánh thành văn phòng Trấn Đạo Kiêm Biên. </w:t>
      </w:r>
    </w:p>
    <w:p>
      <w:pPr>
        <w:pStyle w:val="NormalWeb"/>
        <w:spacing w:lineRule="auto" w:line="360"/>
        <w:jc w:val="both"/>
        <w:rPr/>
      </w:pPr>
      <w:r>
        <w:rPr/>
        <w:t xml:space="preserve">Buổi lễ đặt dưới quyền chủ toạ của Ngài Hiến Pháp, quyền Chưởng Quản HTĐ. Khởi đầu hành lễ, Ngài Hiến Pháp cắt băng khánh thành và mở cửa, vào bái lễ Đức Chưởng Đạo Nguyệt Tâm chơn nhơn (nên nhớ : các cơ quan trong nội ô không được thiết Thiên bàn thờ Thánh Tượng Thiên Nhãn). Toàn đạo đứng nghiêm tưởng niệm Đức Nguyệt Tâm và cầu nguyện hoà bình thế giới. </w:t>
      </w:r>
    </w:p>
    <w:p>
      <w:pPr>
        <w:pStyle w:val="NormalWeb"/>
        <w:spacing w:lineRule="auto" w:line="360"/>
        <w:jc w:val="both"/>
        <w:rPr/>
      </w:pPr>
      <w:r>
        <w:rPr/>
        <w:t xml:space="preserve">Giáo sư Khâm Trấn Đạo đọc diễn văn bày tỏ. Cách đây 46 năm Đức Hộ Pháp đến Campuchia khai đạo đêm 27-7-1927. Đức Chí Tôn phong cho 6 đệ tử đầu tiên và lập Hội Thánh ngoại Giáo tại Thánh Thất Nam Vang. </w:t>
      </w:r>
    </w:p>
    <w:p>
      <w:pPr>
        <w:pStyle w:val="NormalWeb"/>
        <w:spacing w:lineRule="auto" w:line="360"/>
        <w:jc w:val="both"/>
        <w:rPr/>
      </w:pPr>
      <w:r>
        <w:rPr/>
        <w:t xml:space="preserve">Sau đó, Ngài Hiến Pháp ban huấn từ có đoạn viết : " Nói đến bổn đạo Tần Nhơn, tôi hồi tưởng lại lúc đầu mới khai đạo, đa số người Miên đều qui tụ về Toà Thánh để hiến dâng công quả, phá rừng khai thác vùng Thánh Địa để xây dựng Đền Thánh. </w:t>
      </w:r>
    </w:p>
    <w:p>
      <w:pPr>
        <w:pStyle w:val="NormalWeb"/>
        <w:spacing w:lineRule="auto" w:line="360"/>
        <w:jc w:val="both"/>
        <w:rPr/>
      </w:pPr>
      <w:r>
        <w:rPr/>
        <w:t xml:space="preserve">" Toàn đạo đều sùng ngưỡng công lao ấy….tôi tin chắc rằng Đức Chí Tôn không bao giờ bỏ rơi đám con đáng thương ấy. Rồi đây dù thế nào, họ cũng sẽ tìm phương thế trở về Đạo gốc mà họ đã thâm nhiễm từ lâu." ( TT52, tr.15). </w:t>
      </w:r>
    </w:p>
    <w:p>
      <w:pPr>
        <w:pStyle w:val="Heading3"/>
        <w:spacing w:lineRule="auto" w:line="360"/>
        <w:jc w:val="both"/>
        <w:rPr>
          <w:sz w:val="24"/>
          <w:szCs w:val="24"/>
        </w:rPr>
      </w:pPr>
      <w:r>
        <w:rPr>
          <w:sz w:val="24"/>
          <w:szCs w:val="24"/>
        </w:rPr>
        <w:t xml:space="preserve">3. Tấn phong Hiền Tài và bầu cử Ban Quản Nhiệm Trung Ương Ban Thế Đạo </w:t>
      </w:r>
    </w:p>
    <w:p>
      <w:pPr>
        <w:pStyle w:val="NormalWeb"/>
        <w:spacing w:lineRule="auto" w:line="360"/>
        <w:jc w:val="both"/>
        <w:rPr/>
      </w:pPr>
      <w:r>
        <w:rPr/>
        <w:t xml:space="preserve">Vào lúc 9 giờ ngày mùng 9 tháng 4 Nhâm Tý (dl 21-5-1972) Hội Thánh đã cử hành lễ tấn phong cho chư vị Hiền Tài khoá 4 tại Đền Thánh. Buổi lễ được đặt dưới quyền chủ toạ của Ngài Hiến Pháp, quyền Chưởng quản HTĐ. </w:t>
      </w:r>
    </w:p>
    <w:p>
      <w:pPr>
        <w:pStyle w:val="NormalWeb"/>
        <w:spacing w:lineRule="auto" w:line="360"/>
        <w:jc w:val="both"/>
        <w:rPr/>
      </w:pPr>
      <w:r>
        <w:rPr/>
        <w:t xml:space="preserve">Khởi đầu buổi lễ, Ngài Thời Quân Khai Đạo trấn thần lễ phục Hiền Tài. Sau khi trấn thần, các tân Hiền Tài mặc lễ phục hành lễ. Kế đến, Ngài Thời Quân, Bảo Thế, Chưởng Quản Ban Thế Đạo đọc diễn văn khai mạc, nhắc nhở bổn phận của Hiền Tài là phải hành sử thế nào cho xứng danh bậc Hiền Tài trong Đạo và trong Thiên hạ. </w:t>
      </w:r>
    </w:p>
    <w:p>
      <w:pPr>
        <w:pStyle w:val="NormalWeb"/>
        <w:spacing w:lineRule="auto" w:line="360"/>
        <w:jc w:val="both"/>
        <w:rPr/>
      </w:pPr>
      <w:r>
        <w:rPr/>
        <w:t xml:space="preserve">Lễ tuyên đọc Thánh lịnh và ban phù hiệu cho 146 vị Hiền Tài có mặt, trong số 162 vị có tên trong danh sách. Tất cả Hiền Tài quì lạy tạ Đức Chí Tôn và các đấng. Một vị Hiền Tài thay mặt cho các Hiền Tài tân phong đọc lời tri ân Hội Thánh và khắc ghi lời dạy của Ngài Bảo Thế. </w:t>
      </w:r>
    </w:p>
    <w:p>
      <w:pPr>
        <w:pStyle w:val="NormalWeb"/>
        <w:spacing w:lineRule="auto" w:line="360"/>
        <w:jc w:val="both"/>
        <w:rPr/>
      </w:pPr>
      <w:r>
        <w:rPr/>
        <w:t xml:space="preserve">Sau cùng, Ngài Hiến Pháp, quyền Chưởng Quản HTĐ ban huấn từ, nhấn mạnh sứ mạng thiêng liêng của bậc Hiền Tài. </w:t>
      </w:r>
    </w:p>
    <w:p>
      <w:pPr>
        <w:pStyle w:val="NormalWeb"/>
        <w:spacing w:lineRule="auto" w:line="360"/>
        <w:jc w:val="both"/>
        <w:rPr/>
      </w:pPr>
      <w:r>
        <w:rPr/>
        <w:t xml:space="preserve">"Điều đáng mừng hơn hết là số Hiền Tài nghe theo tiếng gọi Thiêng liêng về với Đạo càng ngày càng gia tăng, làm cho chúng ta có thể tin tưởng rằng anh em trí thức trong nước không quên nguồn cội tinh thần…Tương lai của Đạo thuộc về thanh niên, trí thức, tương lai còn dài, họ sẽ có đủ thời gian tô điểm thêm cho Đạo trở thành nền Quốc Đạo. Chính họ sẽ là những tay rường cột tiếp nối bồi đắp đại nghiệp Đạo." </w:t>
      </w:r>
    </w:p>
    <w:p>
      <w:pPr>
        <w:pStyle w:val="NormalWeb"/>
        <w:spacing w:lineRule="auto" w:line="360"/>
        <w:jc w:val="both"/>
        <w:rPr/>
      </w:pPr>
      <w:r>
        <w:rPr/>
        <w:t xml:space="preserve">Sau buổi lễ, lẽ ra bầu cử Ban Quản Nhiệm Trung Ương nhiệm kỳ II, nhưng vì không đủ túc số 2/3 có mặt nên phải hoãn lại. </w:t>
      </w:r>
    </w:p>
    <w:p>
      <w:pPr>
        <w:pStyle w:val="NormalWeb"/>
        <w:spacing w:lineRule="auto" w:line="360"/>
        <w:jc w:val="both"/>
        <w:rPr/>
      </w:pPr>
      <w:r>
        <w:rPr/>
        <w:t xml:space="preserve">Vào lúc 9 giờ ngày 8 tháng 5 Nhâm Tuất (15-6-1972) Đại Hội bầu cử Ban Quản Nhiệm Trung Ương Ban Thế Đạo được cử hành tại văn phòng Ban Thế Đạo, dưới quyền chủ toạ danh dự của Ngài Hiến Pháp và chủ toạ bầu cử của Ngài Bảo Thế. </w:t>
      </w:r>
    </w:p>
    <w:p>
      <w:pPr>
        <w:pStyle w:val="NormalWeb"/>
        <w:spacing w:lineRule="auto" w:line="360"/>
        <w:jc w:val="both"/>
        <w:rPr/>
      </w:pPr>
      <w:r>
        <w:rPr/>
        <w:t xml:space="preserve">Đại Hội có mặt các chức sắc lưỡng đài, quí vị chức sắc cố vấn và 126 vị Hiền Tài. Sau khi đồng nhi đọc kinh Nhập hội, Ngài Hiến Pháp nhân danh Hội Thánh đọc diễn văn khai mạc và nhắn nhủ đại hội rồi ra về. </w:t>
      </w:r>
    </w:p>
    <w:p>
      <w:pPr>
        <w:pStyle w:val="NormalWeb"/>
        <w:spacing w:lineRule="auto" w:line="360"/>
        <w:jc w:val="both"/>
        <w:rPr/>
      </w:pPr>
      <w:r>
        <w:rPr/>
        <w:t xml:space="preserve">Tiếp tục, Ngài Bảo Thế chủ toạ tiến hành bầu cử. Kết quả là Hiền Tài Phạm Tấn Xuân đắc cử Tổng Quản Nhiệm Ban Thế Đạo Trung Ương, nhiệm kỳ thứ hai (1972-1977). </w:t>
      </w:r>
    </w:p>
    <w:p>
      <w:pPr>
        <w:pStyle w:val="NormalWeb"/>
        <w:spacing w:lineRule="auto" w:line="360"/>
        <w:jc w:val="both"/>
        <w:rPr/>
      </w:pPr>
      <w:r>
        <w:rPr/>
        <w:t xml:space="preserve">Đến ngày 13 tháng 8 Qúi Sửu (dl 23-2-1973), Ban Thế Đạo tổ chức đại hội thường niên thật trọng thể, đặt dưới quyền chủ toạ của Ngài Hiến Pháp, Chưởng quản HTĐ. </w:t>
      </w:r>
    </w:p>
    <w:p>
      <w:pPr>
        <w:pStyle w:val="NormalWeb"/>
        <w:spacing w:lineRule="auto" w:line="360"/>
        <w:jc w:val="both"/>
        <w:rPr/>
      </w:pPr>
      <w:r>
        <w:rPr/>
        <w:t xml:space="preserve">Mở đầu buổi lễ, Ngài Bảo Thế Chưởng Quản Ban Thế Đạo đọc diễn văn khai mạc. Kế tiếp vị Hiền Tài Tổng Quản Nhiệm tường trình thành quả hoạt động của Ban Thế Đạo. Sau cùng Ngài Hiến Pháp ban huấn từ. "Tôi lấy làm hài lòng vì nhận thấy quí vị Hiền Tài gồm các thành phần ưu tú trong cộng đồng xã hội, đã nghe theo tiếng gọi thiêng liêng. Lần lượt gia nhập Ban Thế Đạo về với gia đình Đại Đạo, ngày càng gia tăng. Điều đó chứng tỏ toàn thể các giới nhân sĩ và trí thức đã quyết tâm tiếp tay với Hội Thánh chung lo bảo vệ đại nghiệp Đạo và tích cực vun bồi nền Quốc Đạo… </w:t>
      </w:r>
    </w:p>
    <w:p>
      <w:pPr>
        <w:pStyle w:val="NormalWeb"/>
        <w:spacing w:lineRule="auto" w:line="360"/>
        <w:jc w:val="both"/>
        <w:rPr/>
      </w:pPr>
      <w:r>
        <w:rPr/>
        <w:t xml:space="preserve">Tôi tin chắc rằng, với tài đức sẵn có của quí vị sẽ đủ sức điểm tô và xây dựng Ban Thế Đạo ra thiệt tướng; nghĩa là làm gạch nối liền cho Đạo đời tương đắc và chu toàn nhiệm vụ độ đời nâng Đạo. </w:t>
      </w:r>
    </w:p>
    <w:p>
      <w:pPr>
        <w:pStyle w:val="NormalWeb"/>
        <w:spacing w:lineRule="auto" w:line="360"/>
        <w:jc w:val="both"/>
        <w:rPr/>
      </w:pPr>
      <w:r>
        <w:rPr/>
        <w:t xml:space="preserve">"Hội Thánh lúc nào cũng hoan hỉ và sẵn sàng mở rộng cửa tiếp đón các bậc nhân tài vào Ban Thế Đạo" (TT.116, tr.9). </w:t>
      </w:r>
    </w:p>
    <w:p>
      <w:pPr>
        <w:pStyle w:val="Heading3"/>
        <w:spacing w:lineRule="auto" w:line="360"/>
        <w:jc w:val="both"/>
        <w:rPr>
          <w:sz w:val="24"/>
          <w:szCs w:val="24"/>
        </w:rPr>
      </w:pPr>
      <w:r>
        <w:rPr>
          <w:sz w:val="24"/>
          <w:szCs w:val="24"/>
        </w:rPr>
        <w:t xml:space="preserve">4. Lễ phát thưởng cho học sinh trường Đạo Đức và Lê Văn Trung </w:t>
      </w:r>
    </w:p>
    <w:p>
      <w:pPr>
        <w:pStyle w:val="NormalWeb"/>
        <w:spacing w:lineRule="auto" w:line="360"/>
        <w:jc w:val="both"/>
        <w:rPr/>
      </w:pPr>
      <w:r>
        <w:rPr/>
        <w:t xml:space="preserve">Vào ngày 15 tháng 4 Nhâm Tý (dl 27-5-1972), Ban Giám Đốc Đạo Đức Học Đường làm lễ phát thưởng cho các học sinh ưu tú năm học 1971-1972. </w:t>
      </w:r>
    </w:p>
    <w:p>
      <w:pPr>
        <w:pStyle w:val="NormalWeb"/>
        <w:spacing w:lineRule="auto" w:line="360"/>
        <w:jc w:val="both"/>
        <w:rPr/>
      </w:pPr>
      <w:r>
        <w:rPr/>
        <w:t xml:space="preserve">Ông quyền Thượng Chánh Phối Sư đến chủ toạ buổi lễ và ban huấn từ, có đoạn viết : "Niên học vừa mãn đã đem lại kết quả tốt đẹp cho trường là một kỳ công. Hội Thánh để lời ban khen chung, ước mong thành quả này được nhân lên mãi mãi để xứng đáng tên trường Đạo Đức Học Đường mà Hội Thánh đã dày công sáng lập… </w:t>
      </w:r>
    </w:p>
    <w:p>
      <w:pPr>
        <w:pStyle w:val="NormalWeb"/>
        <w:spacing w:lineRule="auto" w:line="360"/>
        <w:jc w:val="both"/>
        <w:rPr/>
      </w:pPr>
      <w:r>
        <w:rPr/>
        <w:t xml:space="preserve">"Hội Thánh hoan hỉ đặt niềm tin nơi quí vị Hiệu Trưởng, qúi Giáo Sư, giáo viên đã đem tài năng tô điểm văn hoá và đạo pháp, giáo hoá con em Đạo trở thành nhân tài cho Đạo và xã hội". </w:t>
      </w:r>
    </w:p>
    <w:p>
      <w:pPr>
        <w:pStyle w:val="NormalWeb"/>
        <w:spacing w:lineRule="auto" w:line="360"/>
        <w:jc w:val="both"/>
        <w:rPr/>
      </w:pPr>
      <w:r>
        <w:rPr/>
        <w:t xml:space="preserve">Hôm sau, ngày 16 tháng 4 Nhâm Tý (dl 28-5-1972), Ban Giám Đốc trường trung tiểu học Lê Văn Trung làm lễ phát thưởng cho các học sinh ưu tú năm học 1971-1972. </w:t>
      </w:r>
    </w:p>
    <w:p>
      <w:pPr>
        <w:pStyle w:val="NormalWeb"/>
        <w:spacing w:lineRule="auto" w:line="360"/>
        <w:jc w:val="both"/>
        <w:rPr/>
      </w:pPr>
      <w:r>
        <w:rPr/>
        <w:t xml:space="preserve">Ông quyền Thượng Chánh Phối Sư đến chủ toạ buổi lễ và ban huấn dụ, có đoạn viết : "Hội tưởng lại những năm khổ cực….Hội Thánh đã tạo nên ngôi trường Trung Học Lê Văn Trung này để tiếp tục học hành, khỏi bị gián đoạn vì chi phí và trường xa… </w:t>
      </w:r>
    </w:p>
    <w:p>
      <w:pPr>
        <w:pStyle w:val="NormalWeb"/>
        <w:spacing w:lineRule="auto" w:line="360"/>
        <w:jc w:val="both"/>
        <w:rPr/>
      </w:pPr>
      <w:r>
        <w:rPr/>
        <w:t xml:space="preserve">Nhờ Ban Giám Đốc, quí Giáo Sư, giáo viên nam nữ gắng công đào tạo học sinh Trung Học Lê Văn Trung tiến triển tốt đẹp. Mỗi năm đều có một số thành tài giữ cương vị quan trọng trong xã hội….Giá trị là điều hãnh diện cho Hội Thánh, cho phụ huynh học sinh" (TT53, tr.7-8). </w:t>
      </w:r>
    </w:p>
    <w:p>
      <w:pPr>
        <w:pStyle w:val="NormalWeb"/>
        <w:spacing w:lineRule="auto" w:line="360"/>
        <w:jc w:val="both"/>
        <w:rPr/>
      </w:pPr>
      <w:r>
        <w:rPr/>
        <w:t xml:space="preserve">Nhớ lại ngày mồng 3 tháng 5 Aát Mùi, Đức Hộ Pháp đến dự lễ phát thưởng và ban lới huấn dụ cho ban Giáo chức Đạo Đức Học Đường như sau : "Phương pháp hay hơn hết là nơi các con làm thế nào dung hoà hai nền văn minh ấy (tức Aâu - Á). </w:t>
      </w:r>
    </w:p>
    <w:p>
      <w:pPr>
        <w:pStyle w:val="NormalWeb"/>
        <w:spacing w:lineRule="auto" w:line="360"/>
        <w:jc w:val="both"/>
        <w:rPr/>
      </w:pPr>
      <w:r>
        <w:rPr/>
        <w:t xml:space="preserve">Bần Đạo đi quan sát ở Đài Loan, ở Nhật, ở Triều Tiên rồi, mới cân coi phương pháp họ đã cải tổ nền văn minh của họ thế nào và họ đã dìu đường cho hàng thanh niên của họ về phương pháp học thức thế nào. Bần Đạo ngó thấy cái hay của họ là những điều chi ở ngoài họ để ngoài, với hàng rào kín đáo; cái chi ở trong giữ gìn đáo để kỷ lưỡng ở trong… </w:t>
      </w:r>
    </w:p>
    <w:p>
      <w:pPr>
        <w:pStyle w:val="NormalWeb"/>
        <w:spacing w:lineRule="auto" w:line="360"/>
        <w:jc w:val="both"/>
        <w:rPr/>
      </w:pPr>
      <w:r>
        <w:rPr/>
        <w:t xml:space="preserve">Duy có một điều quý hoá hơn hết mà Bần Đạo lấy làm sung sướng thấy đặng là </w:t>
      </w:r>
      <w:r>
        <w:rPr>
          <w:b/>
          <w:bCs/>
        </w:rPr>
        <w:t>cả phong hoá văn hiến cổ truyền họ vẫn giữ. Họ bảo thủ nó tồn tại, hiển nhiên không cho ngoại lai xâm phạm"</w:t>
      </w:r>
      <w:r>
        <w:rPr/>
        <w:t xml:space="preserve"> (TT99, tr.2-3). </w:t>
      </w:r>
    </w:p>
    <w:p>
      <w:pPr>
        <w:pStyle w:val="Heading3"/>
        <w:spacing w:lineRule="auto" w:line="360"/>
        <w:jc w:val="both"/>
        <w:rPr>
          <w:sz w:val="24"/>
          <w:szCs w:val="24"/>
        </w:rPr>
      </w:pPr>
      <w:r>
        <w:rPr>
          <w:sz w:val="24"/>
          <w:szCs w:val="24"/>
        </w:rPr>
        <w:t xml:space="preserve">5. Lễ Đệ ngũ chu niên Cơ Quan Phát Thanh &amp; Phổ Thông Giáo Lý </w:t>
      </w:r>
    </w:p>
    <w:p>
      <w:pPr>
        <w:pStyle w:val="NormalWeb"/>
        <w:spacing w:lineRule="auto" w:line="360"/>
        <w:jc w:val="both"/>
        <w:rPr/>
      </w:pPr>
      <w:r>
        <w:rPr/>
        <w:t xml:space="preserve">Vào mồng 5 tháng 5 Nhâm Tuất (1972), Ban Giám Đốc cơ quan phát thanh phổ thông Giáo Lý đã tổ chức lễ kỷ niệm đệ ngũ chu niên. Trước cảm tạ Hội Thánh đã ra sức dìu dẫn, sau cảm ơn quí vị ân nhân hỗ trợ tài vật suốt thời gian qua. Vị phó Giám Đốc phát biểu : </w:t>
      </w:r>
    </w:p>
    <w:p>
      <w:pPr>
        <w:pStyle w:val="NormalWeb"/>
        <w:spacing w:lineRule="auto" w:line="360"/>
        <w:jc w:val="both"/>
        <w:rPr/>
      </w:pPr>
      <w:r>
        <w:rPr/>
        <w:t xml:space="preserve">" Ngảnh lại đoạn đường đã trải qua, đã 5 năm dài đăng đẳng. Chúng tôi không khỏi ngậm ngùi tưởng nhớ các bậc tiền nhân trong Đại Đạo, nhứt là Đức Hộ Pháp, Đức Quyền Giáo Tông và Đức Cao Thượng Sanh. </w:t>
      </w:r>
    </w:p>
    <w:p>
      <w:pPr>
        <w:pStyle w:val="NormalWeb"/>
        <w:spacing w:lineRule="auto" w:line="360"/>
        <w:jc w:val="both"/>
        <w:rPr/>
      </w:pPr>
      <w:r>
        <w:rPr/>
        <w:t xml:space="preserve">Chúng tôi xin mạn phép nêu ra đây vài hoài bảo của Đức Hộ Pháp : </w:t>
      </w:r>
    </w:p>
    <w:p>
      <w:pPr>
        <w:pStyle w:val="NormalWeb"/>
        <w:spacing w:lineRule="auto" w:line="360"/>
        <w:jc w:val="both"/>
        <w:rPr/>
      </w:pPr>
      <w:r>
        <w:rPr>
          <w:b/>
          <w:bCs/>
        </w:rPr>
        <w:t>Thứ nhứt :</w:t>
      </w:r>
      <w:r>
        <w:rPr/>
        <w:t xml:space="preserve"> Khi tạo Đền Thánh, khi làm đến Nghinh Phong Đài, Đức Hộ Pháp dạy chừa mấy cái lỗ để sau này đặt loa hay phát thanh vào đó. </w:t>
      </w:r>
    </w:p>
    <w:p>
      <w:pPr>
        <w:pStyle w:val="NormalWeb"/>
        <w:spacing w:lineRule="auto" w:line="360"/>
        <w:jc w:val="both"/>
        <w:rPr/>
      </w:pPr>
      <w:r>
        <w:rPr>
          <w:b/>
          <w:bCs/>
        </w:rPr>
        <w:t>Thứ hai :</w:t>
      </w:r>
      <w:r>
        <w:rPr/>
        <w:t xml:space="preserve"> Lúc Đức Hộ Pháp hạ bút ghi vào hoạ đồ của Nội Ô Thánh Địa, qui định rõ nơi nào phải cất cơ quan gì. Đức Hộ Pháp ghi rành hai mẫu đất gần cửa số 8 là để cất Đài phát thanh. </w:t>
      </w:r>
    </w:p>
    <w:p>
      <w:pPr>
        <w:pStyle w:val="NormalWeb"/>
        <w:spacing w:lineRule="auto" w:line="360"/>
        <w:jc w:val="both"/>
        <w:rPr/>
      </w:pPr>
      <w:r>
        <w:rPr/>
        <w:t xml:space="preserve">Cơ quan hình thành và được phát thanh lần đầu tiên vào ngày mùng 5 tháng 5 Đinh Mùi (1967), tính đến nay được 5 năm chẵn… </w:t>
      </w:r>
    </w:p>
    <w:p>
      <w:pPr>
        <w:pStyle w:val="NormalWeb"/>
        <w:spacing w:lineRule="auto" w:line="360"/>
        <w:jc w:val="both"/>
        <w:rPr/>
      </w:pPr>
      <w:r>
        <w:rPr/>
        <w:t xml:space="preserve">Hơn hai năm qua, tờ THÔNG TIN đã được ấn hành liên tục không nghỉ để cho Hội Thánh phát hành đến các Châu, Tộc Đạo trên toàn quốc….Ngoài ra để thi hành Thánh Lịnh của Đức Hộ Pháp chúng tôi đã mở lớp dạy nghề như vô tuyến điện, sửa động cơ máy móc, dạy nghề mộc, nghề in gạch….". </w:t>
      </w:r>
    </w:p>
    <w:p>
      <w:pPr>
        <w:pStyle w:val="NormalWeb"/>
        <w:spacing w:lineRule="auto" w:line="360"/>
        <w:jc w:val="both"/>
        <w:rPr/>
      </w:pPr>
      <w:r>
        <w:rPr/>
        <w:t xml:space="preserve">Vào ngày 15-6-Nhâm Tý (dl 25-7-1972), Ban Giám Đốc tổ chức lễ khai giảng khoá vô tuyến điện miễn phí với 100 học viên. Hôm sau mở khoá kế toán thực hành. Ngài Bảo Đạo đến chủ toạ và phát biểu : Ngài rất mừng cho sự hình thành các khoá học này, sẽ giúp đỡ cho con em trong Đạo có nghề. </w:t>
      </w:r>
    </w:p>
    <w:p>
      <w:pPr>
        <w:pStyle w:val="Heading3"/>
        <w:spacing w:lineRule="auto" w:line="360"/>
        <w:jc w:val="both"/>
        <w:rPr>
          <w:sz w:val="24"/>
          <w:szCs w:val="24"/>
        </w:rPr>
      </w:pPr>
      <w:r>
        <w:rPr>
          <w:sz w:val="24"/>
          <w:szCs w:val="24"/>
        </w:rPr>
        <w:t xml:space="preserve">6. Lễ khánh thành văn phòng Cơ Bảo Thể </w:t>
      </w:r>
    </w:p>
    <w:p>
      <w:pPr>
        <w:pStyle w:val="NormalWeb"/>
        <w:spacing w:lineRule="auto" w:line="360"/>
        <w:jc w:val="both"/>
        <w:rPr/>
      </w:pPr>
      <w:r>
        <w:rPr/>
        <w:t xml:space="preserve">Vào lúc 9 giờ ngày 28 tháng 4 Quí Sử (dl 30-5-1973), Ban tổ chức rước Ngài Hiến Pháp, Chưởng quản HTĐ đến chủ toạ lễ khánh thành văn phòng Cơ Bảo Thể. </w:t>
      </w:r>
    </w:p>
    <w:p>
      <w:pPr>
        <w:pStyle w:val="NormalWeb"/>
        <w:spacing w:lineRule="auto" w:line="360"/>
        <w:jc w:val="both"/>
        <w:rPr/>
      </w:pPr>
      <w:r>
        <w:rPr/>
        <w:t xml:space="preserve">Sau khi Ngài Hiến Pháp cắt băng khánh thành, vị Giáo hữu thủ lãnh Cơ Bảo Thể đọc diễn văn khai mạc. Vị thủ lãnh cho biết vị trí văn phòng Cơ Bảo Thể nằm đối diện Toà Nội Chánh (nơi đặt Cửu Viện) và cách cửa Hoà Viện khoảng 60 mét về hướng Đông Bắc, bắt đầu xây cất 1971 đến 1973 hoàn tất với kinh phí hơn năm triệu. </w:t>
      </w:r>
    </w:p>
    <w:p>
      <w:pPr>
        <w:pStyle w:val="NormalWeb"/>
        <w:spacing w:lineRule="auto" w:line="360"/>
        <w:jc w:val="both"/>
        <w:rPr/>
      </w:pPr>
      <w:r>
        <w:rPr/>
        <w:t xml:space="preserve">Tiếp theo buổi lễ, ông Ngọc Chánh Phối Sư ban huấn dụ có đoạn như sau : " Cơ quan Bảo Thể được Đức Hộ Pháp và Hội Thánh thành lập từ buổi khai Đạo, nhằm bảo trọng Thánh Thể, gìn giữ an ninh trật tự nơi Đền Thánh và dinh thự các cơ quan của Đạo… </w:t>
      </w:r>
    </w:p>
    <w:p>
      <w:pPr>
        <w:pStyle w:val="NormalWeb"/>
        <w:spacing w:lineRule="auto" w:line="360"/>
        <w:jc w:val="both"/>
        <w:rPr/>
      </w:pPr>
      <w:r>
        <w:rPr/>
        <w:t xml:space="preserve">"Trãi qua những cơn thử thách, những bước thăng trầm của Đạo, các Bảo Thể quân biểu dương lòng trung kiên, ý chí hy sinh, thể hiện bằng hành động can trực để bảo vệ thánh thể Đức Chí Tôn, gìn giữ Tổ Đình và sản nghiệp Đạo mà các bậc tiền bối đã dày công xây dựng. </w:t>
      </w:r>
    </w:p>
    <w:p>
      <w:pPr>
        <w:pStyle w:val="NormalWeb"/>
        <w:spacing w:lineRule="auto" w:line="360"/>
        <w:jc w:val="both"/>
        <w:rPr/>
      </w:pPr>
      <w:r>
        <w:rPr/>
        <w:t xml:space="preserve">"Nhìn qua công trình vĩ đại của cơ quan này, dù Hội Thánh không hỗ trợ tài chính, nhưng nhờ Ban Kiến Trúc giúp công quả thờ hồ, một số nhà đạo tâm giúp vật liệu. Cơ quan Bảo Thể chỉ có trên 300 em tự tục đã hoàn thành được một công nghiệp phi thường trong thời gian ngắn. Đó là do sự đoàn kết nhất trí, đồng lao công tác trăm người cũng như một và áp dụng thuật "bắt gió nắn hình" là kế hoạch sáng tạo của Đức Hộ Pháp lưu lại, nên thành công rất vẻ vang đáng được Hội Thánh ban khen đại công…. </w:t>
      </w:r>
    </w:p>
    <w:p>
      <w:pPr>
        <w:pStyle w:val="NormalWeb"/>
        <w:spacing w:lineRule="auto" w:line="360"/>
        <w:jc w:val="both"/>
        <w:rPr/>
      </w:pPr>
      <w:r>
        <w:rPr/>
        <w:t xml:space="preserve">"Trước khi, nơi đây là rừng thiêng nước độc mà ngày nay trở thành Thánh thị phồn vinh, dân cư đông đúc. Đền Thánh rực rỡ uy nghi, được liệt vào kỳ quan của nước Việt. Đó là nhờ các bậc tiền bối đã dày công khai đường mở nẻo lưu lại một sự nghiệp cho toàn thể con cái cuả Đức Chí Tôn đến thất ức niên" (TT.77, tr.17-18). </w:t>
      </w:r>
    </w:p>
    <w:p>
      <w:pPr>
        <w:pStyle w:val="Heading3"/>
        <w:spacing w:lineRule="auto" w:line="360"/>
        <w:jc w:val="both"/>
        <w:rPr>
          <w:sz w:val="24"/>
          <w:szCs w:val="24"/>
        </w:rPr>
      </w:pPr>
      <w:r>
        <w:rPr>
          <w:sz w:val="24"/>
          <w:szCs w:val="24"/>
        </w:rPr>
        <w:t xml:space="preserve">7. Lễ khánh thành văn phòng Ban Đạo Sử </w:t>
      </w:r>
    </w:p>
    <w:p>
      <w:pPr>
        <w:pStyle w:val="NormalWeb"/>
        <w:spacing w:lineRule="auto" w:line="360"/>
        <w:jc w:val="both"/>
        <w:rPr/>
      </w:pPr>
      <w:r>
        <w:rPr/>
        <w:t xml:space="preserve">Vào ngày 17 tháng 8 Nhâm Tý (dl 24-9-1972), văn phòng Ban Đạo Sử đã được khánh thành, dưới quyền chủ toạ của Ngài Hiến Pháp, Quyền Chưởng Quản HTĐ với sự chứng kiến của Hội Thánh lưỡng đài. </w:t>
      </w:r>
    </w:p>
    <w:p>
      <w:pPr>
        <w:pStyle w:val="NormalWeb"/>
        <w:spacing w:lineRule="auto" w:line="360"/>
        <w:jc w:val="both"/>
        <w:rPr/>
      </w:pPr>
      <w:r>
        <w:rPr/>
        <w:t xml:space="preserve">Sau phút mặc niệm các bậc tiền bối, Ngài Hiến Pháp cắt băng khánh thành và Ngài Khai Đạo, Trưởng Ban Đạo Sử đọc diễn văn khai mạc, có đoạn viết : </w:t>
      </w:r>
    </w:p>
    <w:p>
      <w:pPr>
        <w:pStyle w:val="NormalWeb"/>
        <w:spacing w:lineRule="auto" w:line="360"/>
        <w:jc w:val="both"/>
        <w:rPr/>
      </w:pPr>
      <w:r>
        <w:rPr/>
        <w:t xml:space="preserve">"Nhắc lại, Ban Đạo Sử được thành lập năm 1962, Ngài Hiến Pháp lãnh nhiệm vụ Trưởng Ban. Văn phòng đặt tại một căn phòng của Toà Hiệp Thiên Đài. Năm 1964 dời qua nhà Hội Quyền Vạn Linh. Đến năm 1968, Ban Đạo Sử hoạt động khả quan hơn, nhân viên được tăng cường nhờ chức sắc các cơ quan được bổ đến, đồng thời một số tín hữu tình nguyện góp công". </w:t>
      </w:r>
    </w:p>
    <w:p>
      <w:pPr>
        <w:pStyle w:val="NormalWeb"/>
        <w:spacing w:lineRule="auto" w:line="360"/>
        <w:jc w:val="both"/>
        <w:rPr/>
      </w:pPr>
      <w:r>
        <w:rPr/>
        <w:t xml:space="preserve">Kế tiếp, vị Giáo Sư Phó Trưởng Ban Đạo Sử trình bày diễn tiến việc xây cất Ban Đạo Sử ông nói : </w:t>
      </w:r>
    </w:p>
    <w:p>
      <w:pPr>
        <w:pStyle w:val="NormalWeb"/>
        <w:spacing w:lineRule="auto" w:line="360"/>
        <w:jc w:val="both"/>
        <w:rPr/>
      </w:pPr>
      <w:r>
        <w:rPr/>
        <w:t xml:space="preserve">"Tin kiến thiết văn phòng Ban Đạo Sử ban ra, đã được chức sắc, chức việc và toàn đạo hoan nghinh nồng nhiệt. Kinh phí xây cất tất cả hơn hai triệu đồng, tổng cộng hơn sáu ngàn ngày công thợ của Ban Kiến Trúc". </w:t>
      </w:r>
    </w:p>
    <w:p>
      <w:pPr>
        <w:pStyle w:val="NormalWeb"/>
        <w:spacing w:lineRule="auto" w:line="360"/>
        <w:jc w:val="both"/>
        <w:rPr/>
      </w:pPr>
      <w:r>
        <w:rPr/>
        <w:t xml:space="preserve">Kế đến là phát biểu của ông quyền Thượng Chánh Phối Sư như vầy : "Văn phòng tạm của Ban Đạo Sử đã hoàn thành, bên trong có thư viện cho độc giả có nơi tham khảo nghiên cứu học tập giáo lý của Đại Đạo và của các tôn giáo trên thế giới… </w:t>
      </w:r>
    </w:p>
    <w:p>
      <w:pPr>
        <w:pStyle w:val="NormalWeb"/>
        <w:spacing w:lineRule="auto" w:line="360"/>
        <w:jc w:val="both"/>
        <w:rPr/>
      </w:pPr>
      <w:r>
        <w:rPr/>
        <w:t xml:space="preserve">"Nhà triết học Tây phương Alain đã nói : " Xã hội loài người sẽ tuyệt diệu biết bao , nếu ai cũng đem củi của mình đun vào ngọn lửa chung, chớ không ngồi khóc bên đống tro tàn". Ngọn lửa đó, chúng ta đã thấy ánh sáng tỏ rạng trong buổi lễ khánh thành Ban Đạo Sử. Ngọn lửa đó đã nung đúc những người tín hữu lúc nào cũng đầy lòng nhiệt quyết, phục vụ hy sinh cho lý tưởng cao siêu của Đức Chí Tôn". </w:t>
      </w:r>
    </w:p>
    <w:p>
      <w:pPr>
        <w:pStyle w:val="NormalWeb"/>
        <w:spacing w:lineRule="auto" w:line="360"/>
        <w:jc w:val="both"/>
        <w:rPr/>
      </w:pPr>
      <w:r>
        <w:rPr/>
        <w:t xml:space="preserve">Cuối cùng, Ngài Hiến Pháp ban huấn từ, có những nhận định sau : " Đạo đã thành lập được Ban Đạo Sử gồm nhiều nhân vật có đủ khả năng và tinh thần phục vụ. Trong một thời gian ngắn </w:t>
      </w:r>
      <w:r>
        <w:rPr>
          <w:b/>
          <w:bCs/>
        </w:rPr>
        <w:t>cuốn Đạo Sử đầu tiên sẽ chào đời</w:t>
      </w:r>
      <w:r>
        <w:rPr/>
        <w:t xml:space="preserve"> để đính chánh những trang sách gọi là </w:t>
      </w:r>
      <w:r>
        <w:rPr>
          <w:b/>
          <w:bCs/>
        </w:rPr>
        <w:t>Đạo Sử do người ngoại đạo xuất bản,</w:t>
      </w:r>
      <w:r>
        <w:rPr/>
        <w:t xml:space="preserve"> có nhiều đoạn </w:t>
      </w:r>
      <w:r>
        <w:rPr>
          <w:b/>
          <w:bCs/>
        </w:rPr>
        <w:t>đã không đúng sự thật, lại còn mỉa mai và có thành kiến cá nhân.</w:t>
      </w:r>
      <w:r>
        <w:rPr/>
        <w:t xml:space="preserve"> </w:t>
      </w:r>
    </w:p>
    <w:p>
      <w:pPr>
        <w:pStyle w:val="NormalWeb"/>
        <w:spacing w:lineRule="auto" w:line="360"/>
        <w:jc w:val="both"/>
        <w:rPr/>
      </w:pPr>
      <w:r>
        <w:rPr/>
        <w:t xml:space="preserve">"Cuốn sử Đạo chánh thức do Hội Thánh Toà Thánh Tây Ninh xuất bản sau nầy sẽ tự đính chính những điều xuyên tạc và sai sự thật của các tác phẩm do nguời ngoại đạo soạn. Chúng ta không cần đính chính ngay những sai lầm của họ, mà độc giả sẽ tự nhiên nhận thấy sự sai lầm đó khi xem qua Đạo Sử chánh thức của Đạo vì cuốn Đạo Sử của Hội Thánh sẽ ghi toàn sự thật" ( TT. 61, tr. 12-15). </w:t>
      </w:r>
    </w:p>
    <w:p>
      <w:pPr>
        <w:pStyle w:val="NormalWeb"/>
        <w:spacing w:lineRule="auto" w:line="360"/>
        <w:jc w:val="both"/>
        <w:rPr/>
      </w:pPr>
      <w:r>
        <w:rPr/>
        <w:t xml:space="preserve">Ngài Hiến Pháp dã lên án gay gắt " Đạo Sử do người ngoại Đạo xuất bản, không đúng sự thật, lại còn mỉa mai và có thành kiến cá nhân". </w:t>
      </w:r>
    </w:p>
    <w:p>
      <w:pPr>
        <w:pStyle w:val="NormalWeb"/>
        <w:spacing w:lineRule="auto" w:line="360"/>
        <w:jc w:val="both"/>
        <w:rPr/>
      </w:pPr>
      <w:r>
        <w:rPr/>
        <w:t>"Người ngoại Đạo" ở đây chỉ ông Đồng Tân viết cuốn "Lịch sử Đạo Cao Đài", viết " không đúng sự thật" vì nói Toà Thánh Tây Ninh không có Tịnh Thất cho chức sắc, bởi lẽ ông chưa hiểu hết lý về tu tịnh ( Xem Đại Đạo Giáo Lý và Triết Lý cùng người viết sẽ rõ), "lại còn mỉa mai" Đức Quyền Giáo Tông Lê Văn Trung và có</w:t>
      </w:r>
      <w:r>
        <w:rPr>
          <w:b/>
          <w:bCs/>
        </w:rPr>
        <w:t xml:space="preserve"> thành kiến cá nhân</w:t>
      </w:r>
      <w:r>
        <w:rPr/>
        <w:t xml:space="preserve"> với Đức Phạm Hộ Pháp, cho Đức Ngài vi luật, độc tài. </w:t>
      </w:r>
    </w:p>
    <w:p>
      <w:pPr>
        <w:pStyle w:val="NormalWeb"/>
        <w:spacing w:lineRule="auto" w:line="360"/>
        <w:jc w:val="both"/>
        <w:rPr/>
      </w:pPr>
      <w:r>
        <w:rPr/>
        <w:t xml:space="preserve">Thế nên, vào 1969 ông Truyền Trạng Lê Minh Khuyên đưa Ngài Hiến Pháp đến nhà riêng của tôi ở Thị xã. Tôi quá đổi ngạc nhiên, một vị trong 12 tông đồ đầu tiên của Đức Chí Tôn đến viếng nhà, chắc có điều gì quan trọng lắm. Ngài Hiến Pháp có lẽ đọc được ý nghĩ của tôi, nên Ngài nói : " Hễ gặp kẻ an bang tế thế, quì mà dâng lấy lễ đãi người". </w:t>
      </w:r>
    </w:p>
    <w:p>
      <w:pPr>
        <w:pStyle w:val="NormalWeb"/>
        <w:spacing w:lineRule="auto" w:line="360"/>
        <w:jc w:val="both"/>
        <w:rPr/>
      </w:pPr>
      <w:r>
        <w:rPr/>
        <w:t xml:space="preserve">Ngài tiếp : " Qua biết em là Hiền Tài Trưởng Nhiệm Văn Hoá Ban Thế Đạo, Hiệu Trưởng Trường Học Phú Khương kiêm Giáo sư Sử học, nắm vững về phương pháp chép sử. Qua mời em vào cộng tác với Ban Đạo Sử". </w:t>
      </w:r>
    </w:p>
    <w:p>
      <w:pPr>
        <w:pStyle w:val="NormalWeb"/>
        <w:spacing w:lineRule="auto" w:line="360"/>
        <w:jc w:val="both"/>
        <w:rPr/>
      </w:pPr>
      <w:r>
        <w:rPr/>
        <w:t xml:space="preserve">Sau đó, tôi vào Bộ Pháp Chánh gặp Ngài Hiến Pháp. Ngài đưa tôi bài Thánh giáo có nội dung như sau : </w:t>
      </w:r>
    </w:p>
    <w:p>
      <w:pPr>
        <w:pStyle w:val="NormalWeb"/>
        <w:spacing w:lineRule="auto" w:line="360"/>
        <w:ind w:left="1440" w:hanging="0"/>
        <w:rPr/>
      </w:pPr>
      <w:r>
        <w:rPr/>
        <w:t>Bảo trọng Sử Cương Rạng chủ biên,</w:t>
        <w:br/>
        <w:t>Sĩ nhân tâm đạo hữu căn duyên.</w:t>
        <w:br/>
        <w:t>Quân năng trước tác danh lưu thế</w:t>
        <w:br/>
        <w:t>Cung Đạo bái sư thọ sắc Thiên.</w:t>
      </w:r>
    </w:p>
    <w:p>
      <w:pPr>
        <w:pStyle w:val="NormalWeb"/>
        <w:spacing w:lineRule="auto" w:line="360"/>
        <w:jc w:val="both"/>
        <w:rPr/>
      </w:pPr>
      <w:r>
        <w:rPr/>
        <w:t xml:space="preserve">Ngài nói :" Đức Hộ Pháp đã dạy viết nhan đề quyển sử là "Đại Đạo Sử Cương". Qua trao cho em quyển "Đạo Sử" chính tay qua viết có Đức Thượng Sanh phê (xem trang đầu của quyển Đạo Sử), coi theo đó mà viết. Khi nào em viết xong đưa qua kiểm duyệt và nhân danh Trưởng Ban Đạo Sử của Hội Thánh qua giới thiệu cho toàn Đạo và độc giả bốn phương". </w:t>
      </w:r>
    </w:p>
    <w:p>
      <w:pPr>
        <w:pStyle w:val="NormalWeb"/>
        <w:spacing w:lineRule="auto" w:line="360"/>
        <w:jc w:val="both"/>
        <w:rPr/>
      </w:pPr>
      <w:r>
        <w:rPr/>
        <w:t xml:space="preserve">Bộ "Đại Đạo Sử Cương" do tôi viết gồm 4 quyển đã đính chính sự sai lầm của ông Đồng Tân, những chánh ý như sau : </w:t>
      </w:r>
    </w:p>
    <w:p>
      <w:pPr>
        <w:pStyle w:val="NormalWeb"/>
        <w:spacing w:lineRule="auto" w:line="360"/>
        <w:jc w:val="both"/>
        <w:rPr/>
      </w:pPr>
      <w:r>
        <w:rPr>
          <w:b/>
          <w:bCs/>
        </w:rPr>
        <w:t>1. Lời tựa :</w:t>
      </w:r>
      <w:r>
        <w:rPr/>
        <w:t xml:space="preserve"> Ngài Bảo Pháp viết 1961 về "Lịch Sử Đạo Cao Đài" Đồng Tân in 1972 có thêm nhiều tài liệu mà Hiền Tài Nguyễn Trung Ngôn (Trưởng Nam của Ngài Bảo Pháp) viết cho Nhiệm Giáo Lý: " Mười năm sau phụ thân tôi đề tựa, Đồng Tân đã tăng số trang lên gấp đôi". </w:t>
      </w:r>
    </w:p>
    <w:p>
      <w:pPr>
        <w:pStyle w:val="NormalWeb"/>
        <w:spacing w:lineRule="auto" w:line="360"/>
        <w:jc w:val="both"/>
        <w:rPr/>
      </w:pPr>
      <w:r>
        <w:rPr/>
        <w:t xml:space="preserve">Trong khi đó,"Đại Đạo Sử Cương" do chính danh Trưởng Ban Đạo Sử Hội Thánh đề tựa. </w:t>
      </w:r>
    </w:p>
    <w:p>
      <w:pPr>
        <w:pStyle w:val="NormalWeb"/>
        <w:spacing w:lineRule="auto" w:line="360"/>
        <w:jc w:val="both"/>
        <w:rPr/>
      </w:pPr>
      <w:r>
        <w:rPr>
          <w:b/>
          <w:bCs/>
        </w:rPr>
        <w:t>2. Sơ đồ :</w:t>
      </w:r>
      <w:r>
        <w:rPr/>
        <w:t xml:space="preserve"> Trong LSĐCĐ trang 437, ĐT coi phái Chiếu Minh là gốc Đạo. ĐĐSC quyển 2 trang 30 coi phái CM là một phái Đạo. </w:t>
      </w:r>
    </w:p>
    <w:p>
      <w:pPr>
        <w:pStyle w:val="NormalWeb"/>
        <w:spacing w:lineRule="auto" w:line="360"/>
        <w:jc w:val="both"/>
        <w:rPr/>
      </w:pPr>
      <w:r>
        <w:rPr>
          <w:b/>
          <w:bCs/>
        </w:rPr>
        <w:t>3. "Hộ Pháp không hoàn toàn</w:t>
      </w:r>
      <w:r>
        <w:rPr/>
        <w:t xml:space="preserve"> , các chi phái không tôn thờ PHP", LSĐCĐ trang 402. ĐĐSC quyển 2 trang 9 viết " Hộ Pháp là chánh vị được thế giới kính trọng, đồng tử S.Barthel cho biết ngày giờ Ngài qui thiên. Ông ĐT không hiểu chữ </w:t>
      </w:r>
      <w:r>
        <w:rPr>
          <w:b/>
          <w:bCs/>
        </w:rPr>
        <w:t>Vi Hộ Pháp</w:t>
      </w:r>
      <w:r>
        <w:rPr/>
        <w:t xml:space="preserve"> là gì nên bỏ hẳn chữ Vi ( xem chân dung Đức Phạm Hộ Pháp cùng người viết thì rõ). </w:t>
      </w:r>
    </w:p>
    <w:p>
      <w:pPr>
        <w:pStyle w:val="NormalWeb"/>
        <w:spacing w:lineRule="auto" w:line="360"/>
        <w:jc w:val="both"/>
        <w:rPr/>
      </w:pPr>
      <w:r>
        <w:rPr>
          <w:b/>
          <w:bCs/>
        </w:rPr>
        <w:t>4. "Đức Quyền Giáo Tông không chánh vị đưa đến đổ vỡ",</w:t>
      </w:r>
      <w:r>
        <w:rPr/>
        <w:t xml:space="preserve"> LSĐCĐ trang 350. ĐĐSC quyển 2, trang 39 viết "rất xứng đáng". ĐT cũng thừa nhận, không phải ông Lê Văn Trung thì Đạo Cao Đài không thể khai đạo được. </w:t>
      </w:r>
    </w:p>
    <w:p>
      <w:pPr>
        <w:pStyle w:val="NormalWeb"/>
        <w:spacing w:lineRule="auto" w:line="360"/>
        <w:jc w:val="both"/>
        <w:rPr/>
      </w:pPr>
      <w:r>
        <w:rPr>
          <w:b/>
          <w:bCs/>
        </w:rPr>
        <w:t>5. Đức Cao Thượng Sanh</w:t>
      </w:r>
      <w:r>
        <w:rPr/>
        <w:t xml:space="preserve"> không thừa nhận Hộ Pháp qua tờ kính cáo năm 1937 tại Từ Vân, LSĐCĐ trang 402. ĐĐSC quyển 3 trang 8 viết : Vì muốn ngăn chặn sự chia rẻ thêm, nên Đức Cao Thượng Sanh mới viết tờ kính cáo ( xem Thượng Sanh Cao Hoài Sang cùng người viết sẽ rõ). </w:t>
      </w:r>
    </w:p>
    <w:p>
      <w:pPr>
        <w:pStyle w:val="NormalWeb"/>
        <w:spacing w:lineRule="auto" w:line="360"/>
        <w:jc w:val="both"/>
        <w:rPr/>
      </w:pPr>
      <w:r>
        <w:rPr>
          <w:b/>
          <w:bCs/>
        </w:rPr>
        <w:t>6. "Tây Ninh không có Tịnh Thất"</w:t>
      </w:r>
      <w:r>
        <w:rPr/>
        <w:t xml:space="preserve"> , LSĐCĐ trang 402, chứng tỏ ông ĐT không hiểu gì về việc Đạo ở Toà Thánh. ĐĐSC quyển 2, trang 72 xác nhận có Tịnh Thất, có phép Tịnh luyện, ĐĐSC quyển 3 trang 25 đến trang 43 chỉ rõ về phép tu tịnh. </w:t>
      </w:r>
    </w:p>
    <w:p>
      <w:pPr>
        <w:pStyle w:val="NormalWeb"/>
        <w:spacing w:lineRule="auto" w:line="360"/>
        <w:jc w:val="both"/>
        <w:rPr/>
      </w:pPr>
      <w:r>
        <w:rPr/>
        <w:t xml:space="preserve">Chính ông ĐT trong LSĐCĐ quyển 2, trang 109 và 113 xác nhận rằng "Một Thánh Thất thuộc phần Phổ Độ để các môn đệ bên Vô Vi ngữa vâng Thánh ý truyền bí pháp", ông lại thêm " nhiều sự bí nhiệm phát xuất từ Vô Vi lại được khải ngộ trong phần Phổ Độ như Kinh Đại Thừa chơn giáo". </w:t>
      </w:r>
    </w:p>
    <w:p>
      <w:pPr>
        <w:pStyle w:val="NormalWeb"/>
        <w:spacing w:lineRule="auto" w:line="360"/>
        <w:jc w:val="both"/>
        <w:rPr/>
      </w:pPr>
      <w:r>
        <w:rPr/>
        <w:t xml:space="preserve">Ông Đồng Tân có miệng lưỡi uốn dẻo đến dễ sợ (?) " Một Thánh Thất thuộc phần Phổ Độ" tức Trước Lý Minh Đài. Môn đệ bên Vô Vi ngửa vâng Thánh ý truyền pháp" tức Trần Văn Tạ đứng đầu. Và kinh " Đại Thừa chơn giáo" đâu phải ban cho Ngài Ngô Minh Chiêu (?). </w:t>
      </w:r>
    </w:p>
    <w:p>
      <w:pPr>
        <w:pStyle w:val="NormalWeb"/>
        <w:spacing w:lineRule="auto" w:line="360"/>
        <w:jc w:val="both"/>
        <w:rPr/>
      </w:pPr>
      <w:r>
        <w:rPr/>
        <w:t xml:space="preserve">Chuyện như vầy, vào năm 1926, ông Nguyễn Phát Trước nhập môn theo đạo mới tại Thánh Thất Cầu Kho. Đức Quyền Giáo Tông khuyên ông nên lấy tầng lầu nhà ông làm Thánh Thất và được Đức Chí Tôn giáng cho tên là "Trước Lý Minh Đài", ông thọ phong Lễ Sanh một lượt với ông Trần Văn Tạ, sau thăng chức Chưởng Nghiêm Pháp Quân (Hương Hiếu, Đạo Sử, quyển 2, trang 12 và 56) và ông Trần Văn Tạ chức Hộ Đàn Pháp Quân. </w:t>
      </w:r>
    </w:p>
    <w:p>
      <w:pPr>
        <w:pStyle w:val="Normal"/>
        <w:spacing w:lineRule="auto" w:line="360"/>
        <w:jc w:val="both"/>
        <w:rPr/>
      </w:pPr>
      <w:r>
        <w:rPr/>
        <w:t>Khi ông mất, ông Tạ tiếp tục cai quản Thánh Thất trước Lý Minh Đài. Năm 1935, do mong muốn của nhiều đạo hữu, ông Tạ xin ơn trên ban cho bí pháp, tập hợp thành quyển "Đại Thừa Chơn Giáo" sau này. Ông Tạ về Toà Thánh trình lên Đức Hộ Pháp. Vì cơn khủng hoảng kinh tế (1929-1933), vì sự phân chia chi phái nên chưa thể thực hiện tu tịnh trong thời gian đó. Đức Hộ Pháp khuyên ông Tạ phế đời về Toà Thánh hành Đạ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pPr>
      <w:r>
        <w:rPr/>
        <w:t>CHƯƠNG VI</w:t>
      </w:r>
    </w:p>
    <w:p>
      <w:pPr>
        <w:pStyle w:val="NormalWeb"/>
        <w:jc w:val="center"/>
        <w:rPr/>
      </w:pPr>
      <w:r>
        <w:rPr/>
      </w:r>
    </w:p>
    <w:p>
      <w:pPr>
        <w:pStyle w:val="NormalWeb"/>
        <w:spacing w:lineRule="auto" w:line="360"/>
        <w:jc w:val="center"/>
        <w:rPr>
          <w:b/>
          <w:b/>
          <w:bCs/>
        </w:rPr>
      </w:pPr>
      <w:r>
        <w:rPr>
          <w:b/>
          <w:bCs/>
        </w:rPr>
        <w:t>CÁC ĐẠI HỘI HỘI THÁNH</w:t>
        <w:br/>
        <w:t>CỬU TRÙNG ĐÀI VÀ PHƯỚC THIỆN</w:t>
      </w:r>
    </w:p>
    <w:p>
      <w:pPr>
        <w:pStyle w:val="NormalWeb"/>
        <w:spacing w:lineRule="auto" w:line="360"/>
        <w:jc w:val="center"/>
        <w:rPr>
          <w:b/>
          <w:b/>
          <w:bCs/>
          <w:sz w:val="27"/>
          <w:szCs w:val="27"/>
        </w:rPr>
      </w:pPr>
      <w:r>
        <w:rPr>
          <w:b/>
          <w:bCs/>
          <w:sz w:val="27"/>
          <w:szCs w:val="27"/>
        </w:rPr>
        <w:t>* * *</w:t>
      </w:r>
    </w:p>
    <w:p>
      <w:pPr>
        <w:pStyle w:val="Heading3"/>
        <w:spacing w:lineRule="auto" w:line="360"/>
        <w:jc w:val="both"/>
        <w:rPr>
          <w:sz w:val="24"/>
          <w:szCs w:val="24"/>
        </w:rPr>
      </w:pPr>
      <w:r>
        <w:rPr>
          <w:sz w:val="24"/>
          <w:szCs w:val="24"/>
        </w:rPr>
        <w:t xml:space="preserve">1. Lần đầu tiên ba Đầu Sư cùng hành Đạo tại Toà Thánh </w:t>
      </w:r>
    </w:p>
    <w:p>
      <w:pPr>
        <w:pStyle w:val="NormalWeb"/>
        <w:spacing w:lineRule="auto" w:line="360"/>
        <w:jc w:val="both"/>
        <w:rPr/>
      </w:pPr>
      <w:r>
        <w:rPr/>
        <w:t xml:space="preserve">Thánh giáo tại cung Đạo Đền Thánh đêm mùng 1 tháng 12 Nhâm Tý (dl 4-1-1973), Đức Lý Nhứt Trấn oai nghiêm Kiêm Giáo Tông thăng thưởng hai vị Chánh Phối Sư Thái Bộ Thanh lên phẩm Đầu Sư , nhưng phải giữ Thánh danh Thái Bộ Thanh. Chánh Phối Sư Ngọc Nhượn Thanh lên phẩm Đầu Sư, cũng giữ Thánh danh cũ và kiêm nhiệm chức Chánh Phối Sư Phái Ngọc cho đến khi có người thay thế. </w:t>
      </w:r>
    </w:p>
    <w:p>
      <w:pPr>
        <w:pStyle w:val="NormalWeb"/>
        <w:spacing w:lineRule="auto" w:line="360"/>
        <w:jc w:val="both"/>
        <w:rPr/>
      </w:pPr>
      <w:r>
        <w:rPr/>
        <w:t xml:space="preserve">Điều đó phù hợp với Pháp Chánh Truyền, đời Lý Giáo Tông có tịch đạo Thanh Hương. Một chi phái không thông luật pháp, 3 phẩm Đầu Sư có danh Nhựt Nguyệt Tinh như buổi đầu Đức Chí Tôn ân phong cho 3 Đầu Sư Thượng Trung Nhựt, Ngọc Lịch Nguyệt, Thái Minh Tinh. Ba Thánh danh đều có ý nghĩa cao siêu. Chớ đâu có chuyện Đầu Sư Thái Ca Nhựt,nghe kỳ kỳ làm sao(!). </w:t>
      </w:r>
    </w:p>
    <w:p>
      <w:pPr>
        <w:pStyle w:val="NormalWeb"/>
        <w:spacing w:lineRule="auto" w:line="360"/>
        <w:jc w:val="both"/>
        <w:rPr/>
      </w:pPr>
      <w:r>
        <w:rPr/>
        <w:t xml:space="preserve">Đây là lần đầu tiên trong lịch sử Đạo Cao Đài, ba Đầu Sư ân phong đều làm việc chung tại Toà Thánh (Đầu Sư Thượng Sáng Thanh đã được ân phong trước). </w:t>
      </w:r>
    </w:p>
    <w:p>
      <w:pPr>
        <w:pStyle w:val="Heading3"/>
        <w:spacing w:lineRule="auto" w:line="360"/>
        <w:jc w:val="both"/>
        <w:rPr>
          <w:sz w:val="24"/>
          <w:szCs w:val="24"/>
        </w:rPr>
      </w:pPr>
      <w:r>
        <w:rPr>
          <w:sz w:val="24"/>
          <w:szCs w:val="24"/>
        </w:rPr>
        <w:t xml:space="preserve">2. Các chức sắc được ân phong, ân thăng </w:t>
      </w:r>
    </w:p>
    <w:p>
      <w:pPr>
        <w:pStyle w:val="NormalWeb"/>
        <w:spacing w:lineRule="auto" w:line="360"/>
        <w:jc w:val="both"/>
        <w:rPr/>
      </w:pPr>
      <w:r>
        <w:rPr/>
        <w:t xml:space="preserve">Cũng đàn đêm mồng 1 tháng 4 Nhâm Tý, Đức Lý chấp nhận danh sách 74 vị Giáo Sư Nam phái đủ điều kiện cầu thăng phẩm Phối Sư. Ngài Hiến Pháp Quyền Chưởng Quản HTĐ hợp thức hoá bằng Thánh Lịnh số 21 TL ký ngày 8-12-Nhâm Tý (dl 11-1-1973). </w:t>
      </w:r>
    </w:p>
    <w:p>
      <w:pPr>
        <w:pStyle w:val="NormalWeb"/>
        <w:spacing w:lineRule="auto" w:line="360"/>
        <w:jc w:val="both"/>
        <w:rPr/>
      </w:pPr>
      <w:r>
        <w:rPr/>
        <w:t xml:space="preserve">Thánh Lịnh số 22 TL ký ngày 8-12-Nhâm Tý (dl 11-1-1973) của Ngài Hiến Pháp Chưởng Quản HTĐ chấp nhận 79 vị Giáo sư Nam phái được thăng Phối Sư hàm phẩm. </w:t>
      </w:r>
    </w:p>
    <w:p>
      <w:pPr>
        <w:pStyle w:val="NormalWeb"/>
        <w:spacing w:lineRule="auto" w:line="360"/>
        <w:jc w:val="both"/>
        <w:rPr/>
      </w:pPr>
      <w:r>
        <w:rPr/>
        <w:t xml:space="preserve">Chiếu Thánh Lịnh số 6 TL ký ngày 8-12-Nhâm Tý (dl 11-1-1973 ) của Ngài Hiến Pháp chấp thuận 20 vị Luật Sư HTĐ thăng lên Sĩ Tải kể từ đêm mùng 1 tháng 12 Nhâm Tý (dl 4-3-1973). </w:t>
      </w:r>
    </w:p>
    <w:p>
      <w:pPr>
        <w:pStyle w:val="NormalWeb"/>
        <w:spacing w:lineRule="auto" w:line="360"/>
        <w:jc w:val="both"/>
        <w:rPr/>
      </w:pPr>
      <w:r>
        <w:rPr/>
        <w:t xml:space="preserve">Theo Thánh Giáo của Đức Hộ Pháp và Đức Lý Nhứt Trấn Oai Nghiêm cầu cơ tại cung Đạo Đền Thánh đêm 16 và 17 tháng 4 Quí Sửu (dl 18 và 19-5-1973) được thăng thưởng như sau : </w:t>
      </w:r>
    </w:p>
    <w:p>
      <w:pPr>
        <w:pStyle w:val="NormalWeb"/>
        <w:spacing w:lineRule="auto" w:line="360"/>
        <w:jc w:val="both"/>
        <w:rPr>
          <w:b/>
          <w:b/>
          <w:bCs/>
        </w:rPr>
      </w:pPr>
      <w:r>
        <w:rPr>
          <w:b/>
          <w:bCs/>
        </w:rPr>
        <w:t xml:space="preserve">a. Phước Thiện </w:t>
      </w:r>
    </w:p>
    <w:p>
      <w:pPr>
        <w:pStyle w:val="NormalWeb"/>
        <w:spacing w:lineRule="auto" w:line="360"/>
        <w:ind w:left="708" w:hanging="0"/>
        <w:rPr/>
      </w:pPr>
      <w:r>
        <w:rPr/>
        <w:t xml:space="preserve">- Chí Thiện cầu thăng Đạo Nhơn - 01 vị </w:t>
        <w:br/>
        <w:t xml:space="preserve">- Chức việc Nam phái cầu thăng Giáo Thiện - 451 vị </w:t>
        <w:br/>
        <w:t>----- //------ Nữ phái -----// ----- hàm phong - 05 vị</w:t>
        <w:br/>
        <w:t xml:space="preserve">----- //----- Nữ phái -----// ----- ân phong - 463 vị </w:t>
        <w:br/>
        <w:t>----- //------ Nữ phái ----// ----- hàm phong - 02 vị</w:t>
        <w:br/>
        <w:t xml:space="preserve">- Đặc biệt Diệu Minh Võ Duy Nhứt được Đức Hộ Pháp đặc cách phong chức Đạo Nhơn Phước Thiện. </w:t>
      </w:r>
    </w:p>
    <w:p>
      <w:pPr>
        <w:pStyle w:val="NormalWeb"/>
        <w:spacing w:lineRule="auto" w:line="360"/>
        <w:jc w:val="both"/>
        <w:rPr/>
      </w:pPr>
      <w:r>
        <w:rPr>
          <w:b/>
          <w:bCs/>
        </w:rPr>
        <w:t>b. Cửu Trùng Đài</w:t>
      </w:r>
      <w:r>
        <w:rPr/>
        <w:t xml:space="preserve"> </w:t>
      </w:r>
    </w:p>
    <w:p>
      <w:pPr>
        <w:pStyle w:val="NormalWeb"/>
        <w:spacing w:lineRule="auto" w:line="360"/>
        <w:ind w:left="708" w:hanging="0"/>
        <w:rPr/>
      </w:pPr>
      <w:r>
        <w:rPr/>
        <w:t xml:space="preserve">- Giáo sư cầu thăng Phối Sư (nam, nữ ) 2 vị </w:t>
        <w:br/>
        <w:t xml:space="preserve">- Giáo Hữu cầu thăng Giáo Sư : ân phong 59 vị; hàm phong 73 vị. </w:t>
        <w:br/>
        <w:t xml:space="preserve">- Lễ sanh cầu thăng Giáo hữu : ân phong 157 vị; hàm phong 86 vị. </w:t>
        <w:br/>
        <w:t xml:space="preserve">- Chức việc nữ cầu thăng Lễ Sanh : ân phong 205 vị; hàm phong 417 vị. </w:t>
        <w:br/>
        <w:t xml:space="preserve">- 12 vị Hiền Tài ân thăng Giáo Hữu. </w:t>
        <w:br/>
        <w:t xml:space="preserve">- 01 vị Thượng Toạ ân thăng Giáo Hữu. </w:t>
        <w:br/>
        <w:t xml:space="preserve">- 12 vị chi phái ân thăng Lễ Sanh : 11 vị , đình 01 vị. </w:t>
      </w:r>
    </w:p>
    <w:p>
      <w:pPr>
        <w:pStyle w:val="NormalWeb"/>
        <w:spacing w:lineRule="auto" w:line="360"/>
        <w:jc w:val="both"/>
        <w:rPr/>
      </w:pPr>
      <w:r>
        <w:rPr/>
        <w:t xml:space="preserve">Vào Tý thời ngày mùng 1 tháng 6 Qúi Sửu (30-6-1973), Ngài Khai Đạo HTĐ trấn thần thiên phục chức sắc vừa được tân phong, tân thăng tại Đền Thánh. </w:t>
      </w:r>
    </w:p>
    <w:p>
      <w:pPr>
        <w:pStyle w:val="NormalWeb"/>
        <w:spacing w:lineRule="auto" w:line="360"/>
        <w:jc w:val="both"/>
        <w:rPr/>
      </w:pPr>
      <w:r>
        <w:rPr/>
        <w:t xml:space="preserve">Lúc 9 gờ ngày hôm sau tại Đền Thánh, Ngài Hiến Pháp trao Thiên phục, Thánh lịnh và ấn tín cho 2 vị tân Đầu Sư Thái và Ngọc. Kế đến, ba vị Đầu Sư vào Cung Đạo bái lễ tạ ơn Đức Chí Tôn. </w:t>
      </w:r>
    </w:p>
    <w:p>
      <w:pPr>
        <w:pStyle w:val="NormalWeb"/>
        <w:spacing w:lineRule="auto" w:line="360"/>
        <w:jc w:val="both"/>
        <w:rPr/>
      </w:pPr>
      <w:r>
        <w:rPr/>
        <w:t xml:space="preserve">Sau đó, hai vị Tân Đầu Sư lập thệ trước bàn Ngũ lôi và bàn Vi Hộ Pháp, rồi trở về chỗ ngai Đầu Sư ngó ra Hiệp Thiên Đài cho chức sắc Cửu Trung Đài kỉnh 3 xá. Sau khi đọc Thánh Lịnh, chư chức sắc Cửu Trùng Đài và Phước Thiện tuỳ theo phẩm cấp lần lượt lập thệ và hướng vào Bát Quái đài bái lễ tạ ơn các Đấng. </w:t>
      </w:r>
    </w:p>
    <w:p>
      <w:pPr>
        <w:pStyle w:val="NormalWeb"/>
        <w:spacing w:lineRule="auto" w:line="360"/>
        <w:jc w:val="both"/>
        <w:rPr/>
      </w:pPr>
      <w:r>
        <w:rPr/>
        <w:t xml:space="preserve">Tiếp đến, Tân Đầu Sư Thái Bộ Thanh đọc lời cảm tạ : " Việc thăng thưởng của Đức Lý vừa qua, đủ nói lên sự công minh vô đối của Đức ngài. Đồng thời cũng là niềm khích lệ vô biên, dục tấn chức sắc luôn luôn quên mình vì nghĩa vụ. </w:t>
      </w:r>
    </w:p>
    <w:p>
      <w:pPr>
        <w:pStyle w:val="NormalWeb"/>
        <w:spacing w:lineRule="auto" w:line="360"/>
        <w:jc w:val="both"/>
        <w:rPr/>
      </w:pPr>
      <w:r>
        <w:rPr/>
        <w:t xml:space="preserve">Trên đường công quả, là chức sắc thiên phong, chúng tôi đều có lập thệ rằng chết với đời, sống với đạo, chẳng thiết gì danh lợi. Sự thăng thưởng giúp chúng tôi có môi trường thuận lợi để tạo công lập vị. Chính ngôi vị thiêng liêng mới thật trường tồn vĩnh cửu vì của thế gian đều giả tạm. Chúng tôi không dấu nỗi lo âu vì phẩm vị càng cao thì trách nhiệm càng nặng. Chúng tôi gánh chịu cùng Hội Thánh việc nên hư của cơ Đạo trong những ngày sẽ tới" ( TT 79, tr.4) </w:t>
      </w:r>
    </w:p>
    <w:p>
      <w:pPr>
        <w:pStyle w:val="NormalWeb"/>
        <w:spacing w:lineRule="auto" w:line="360"/>
        <w:jc w:val="both"/>
        <w:rPr/>
      </w:pPr>
      <w:r>
        <w:rPr/>
        <w:t xml:space="preserve">Sau cùng, Ngài Hiến Pháp Chưởng quản HTĐ ban huấn từ, trong có đoạn viết:" Sự cầu thăng cầu phong chức sắc tại Toà Thánh Tây Ninh được tuyển chọn rất kỹ nên sự thăng thưởng rất khó. Chức sắc phải hội đủ điều kiện thâm niên mới được thăng cấp… </w:t>
      </w:r>
    </w:p>
    <w:p>
      <w:pPr>
        <w:pStyle w:val="NormalWeb"/>
        <w:spacing w:lineRule="auto" w:line="360"/>
        <w:jc w:val="both"/>
        <w:rPr/>
      </w:pPr>
      <w:r>
        <w:rPr/>
        <w:t xml:space="preserve">" Hôm nay, Đạo đã có 3 vị Đầu Sư và nhiều chức sắc cao cấp, tôi ước mong toàn thể chức sắc Thiên phong nên đem hết khả năng và thiện chí sẵn có của mình mà giúp hay cho Đạo để bảo tồn đại nghiệp đạo mà các bậc tiền bối đã dày công sáng tạo" (TT. 79, tr 8-12). </w:t>
      </w:r>
    </w:p>
    <w:p>
      <w:pPr>
        <w:pStyle w:val="Heading3"/>
        <w:spacing w:lineRule="auto" w:line="360"/>
        <w:jc w:val="both"/>
        <w:rPr>
          <w:sz w:val="24"/>
          <w:szCs w:val="24"/>
        </w:rPr>
      </w:pPr>
      <w:r>
        <w:rPr>
          <w:sz w:val="24"/>
          <w:szCs w:val="24"/>
        </w:rPr>
        <w:t xml:space="preserve">3. Đại hội Hội Thánh Hàm Phong </w:t>
      </w:r>
    </w:p>
    <w:p>
      <w:pPr>
        <w:pStyle w:val="NormalWeb"/>
        <w:spacing w:lineRule="auto" w:line="360"/>
        <w:jc w:val="both"/>
        <w:rPr/>
      </w:pPr>
      <w:r>
        <w:rPr/>
        <w:t xml:space="preserve">Vào ngày mùng 3 tháng 6 Quí Sửu (dl 2-7-1973), Ngài Ngọc Đầu Sư đã đến Hạnh Đường chủ toạ Đại hội Hội Thánh Hàm phong. </w:t>
      </w:r>
    </w:p>
    <w:p>
      <w:pPr>
        <w:pStyle w:val="NormalWeb"/>
        <w:spacing w:lineRule="auto" w:line="360"/>
        <w:jc w:val="both"/>
        <w:rPr/>
      </w:pPr>
      <w:r>
        <w:rPr/>
        <w:t xml:space="preserve">Đại hội có mặt các vị chức sắc lưỡng đài và 783 vị chức sắc hàm phẩm từ Phối Sư xuống Lễ Sanh. </w:t>
      </w:r>
    </w:p>
    <w:p>
      <w:pPr>
        <w:pStyle w:val="NormalWeb"/>
        <w:spacing w:lineRule="auto" w:line="360"/>
        <w:jc w:val="both"/>
        <w:rPr/>
      </w:pPr>
      <w:r>
        <w:rPr/>
        <w:t>Ngài Ngọc Đầu Sư tuyên bố lý do khai mạc với đại ý :</w:t>
      </w:r>
    </w:p>
    <w:p>
      <w:pPr>
        <w:pStyle w:val="NormalWeb"/>
        <w:spacing w:lineRule="auto" w:line="360"/>
        <w:jc w:val="both"/>
        <w:rPr/>
      </w:pPr>
      <w:r>
        <w:rPr/>
        <w:t xml:space="preserve">Ngài hân hạnh được vị chủ trưởng Hội Thánh Hàm Phong đến chủ toạ phiên nhóm để bầu cử các vị lãnh đạo Hội Thánh Hàm Phong. Ngài nhắc lại, Hội Thánh Hàm Phong được Đức Hộ Pháp cho thành lập từ buổi đầu nhưng phải đình đốn hơn 30 năm qua vì thời cuộc… </w:t>
      </w:r>
    </w:p>
    <w:p>
      <w:pPr>
        <w:pStyle w:val="NormalWeb"/>
        <w:spacing w:lineRule="auto" w:line="360"/>
        <w:jc w:val="both"/>
        <w:rPr/>
      </w:pPr>
      <w:r>
        <w:rPr/>
        <w:t xml:space="preserve">Ngài cũng cho biết, Hội Thánh Hàm Phong sẽ được tái lập ở các Châu Tộc Đạo. Những chức sắc Hàm Phong hữu công vẫn được đem vào sổ cầu phong, cầu thăng của Hội Thánh. </w:t>
      </w:r>
    </w:p>
    <w:p>
      <w:pPr>
        <w:pStyle w:val="NormalWeb"/>
        <w:spacing w:lineRule="auto" w:line="360"/>
        <w:jc w:val="both"/>
        <w:rPr/>
      </w:pPr>
      <w:r>
        <w:rPr/>
        <w:t xml:space="preserve">Sau khi bàn thảo,toàn hội biểu quyết đồng ý lưu nhiệm Nguyên Chủ Trưởng Hội Thánh Hàm Phong Phối Sư Thượng Tửng Thanh. Ngài Ngọc Đầu Sư trao lại quyền chủ toạ cho vị Chủ Trưởng và từ biệt. </w:t>
      </w:r>
    </w:p>
    <w:p>
      <w:pPr>
        <w:pStyle w:val="NormalWeb"/>
        <w:spacing w:lineRule="auto" w:line="360"/>
        <w:jc w:val="both"/>
        <w:rPr/>
      </w:pPr>
      <w:r>
        <w:rPr/>
        <w:t xml:space="preserve">Kế tiếp,vị Chủ Trưởng tiến hành công cử Ban Điều hành Hội Thánh Hàm Phong, kết quả như sau : </w:t>
      </w:r>
    </w:p>
    <w:p>
      <w:pPr>
        <w:pStyle w:val="NormalWeb"/>
        <w:spacing w:lineRule="auto" w:line="360"/>
        <w:ind w:left="708" w:hanging="0"/>
        <w:rPr/>
      </w:pPr>
      <w:r>
        <w:rPr/>
        <w:t xml:space="preserve">- Chủ Trưởng HT.HP Phối Sư Thượng Tửng Thanh </w:t>
        <w:br/>
        <w:t xml:space="preserve">- Đệ I Phó Chủ Trường // …………… Ngọc Mỹ Thanh </w:t>
        <w:br/>
        <w:t xml:space="preserve">- Đệ II /………………………………………// ………….. Hương Cúc </w:t>
        <w:br/>
        <w:t xml:space="preserve">- Quản lý Nội viện Giáo sư Thượng Thời Thanh </w:t>
        <w:br/>
        <w:t xml:space="preserve">- Phó // // …………….. Hương Liễn </w:t>
        <w:br/>
        <w:br/>
        <w:t xml:space="preserve">- Đệ I quản lý giáo Huấn Phối Sư Thái Ngỡ Thanh - Đệ II // ( Chọn nữ sau) </w:t>
        <w:br/>
        <w:t xml:space="preserve">- Tổng Quản văn phòng Giáo sư Ngọc Thiệt Thanh </w:t>
        <w:br/>
        <w:t xml:space="preserve">- Quản văn phòng // …………… Ngọc Thế Thanh </w:t>
      </w:r>
    </w:p>
    <w:p>
      <w:pPr>
        <w:pStyle w:val="NormalWeb"/>
        <w:spacing w:lineRule="auto" w:line="360"/>
        <w:jc w:val="both"/>
        <w:rPr/>
      </w:pPr>
      <w:r>
        <w:rPr/>
        <w:t xml:space="preserve">Sau đó, toàn hội biểu quyết phải hoàn thành văn phòng Hội Thánh Hàm Phong trong năm. Nhiều vị xung phong đóng góp lên tới 300 ngàn đồng. </w:t>
      </w:r>
    </w:p>
    <w:p>
      <w:pPr>
        <w:pStyle w:val="NormalWeb"/>
        <w:spacing w:lineRule="auto" w:line="360"/>
        <w:jc w:val="both"/>
        <w:rPr/>
      </w:pPr>
      <w:r>
        <w:rPr/>
        <w:t xml:space="preserve">Vào sáng ngày 20 tháng 1 Giáp Dần (dl 11-2-1974), lễ đặt viên đá đầu tiên xây cất văn phòng Hàm Phong được cử hành dưới sự chủ toạ của Ngài Hiến Pháp Chưởng Quản HTĐ. </w:t>
      </w:r>
    </w:p>
    <w:p>
      <w:pPr>
        <w:pStyle w:val="NormalWeb"/>
        <w:spacing w:lineRule="auto" w:line="360"/>
        <w:jc w:val="both"/>
        <w:rPr/>
      </w:pPr>
      <w:r>
        <w:rPr/>
        <w:t xml:space="preserve">Sau đó, Phối Sư Chủ Trưởng Hội Thánh Hàm Phong ban hành văn thư gởi Hội Thánh và toàn đạo, nội dung như sau : (?????) </w:t>
      </w:r>
    </w:p>
    <w:p>
      <w:pPr>
        <w:pStyle w:val="NormalWeb"/>
        <w:spacing w:lineRule="auto" w:line="360"/>
        <w:jc w:val="both"/>
        <w:rPr/>
      </w:pPr>
      <w:r>
        <w:rPr/>
        <w:t xml:space="preserve">1/ Tổng số chức sắc Hàm phong nam nữ </w:t>
      </w:r>
    </w:p>
    <w:p>
      <w:pPr>
        <w:pStyle w:val="NormalWeb"/>
        <w:spacing w:lineRule="auto" w:line="360"/>
        <w:ind w:left="708" w:hanging="0"/>
        <w:rPr/>
      </w:pPr>
      <w:r>
        <w:rPr/>
        <w:t xml:space="preserve">- Phối Sư : Nam 16 vị ; nữ : 8 vị </w:t>
        <w:br/>
        <w:t>- Giáo Sư : Nam 73 vị; nữ : 2 vị</w:t>
        <w:br/>
        <w:t>- Giáo Hữu : Nam 118 vị; nữ:61 vị</w:t>
        <w:br/>
        <w:t xml:space="preserve">- Lễ Sanh : Nam 754 vị; nữ : 465 vị </w:t>
      </w:r>
    </w:p>
    <w:p>
      <w:pPr>
        <w:pStyle w:val="NormalWeb"/>
        <w:spacing w:lineRule="auto" w:line="360"/>
        <w:jc w:val="both"/>
        <w:rPr/>
      </w:pPr>
      <w:r>
        <w:rPr/>
        <w:t xml:space="preserve">2/ Chức sắc Hàm phong tùng sự tại Trung Ương 74 vị. </w:t>
      </w:r>
    </w:p>
    <w:p>
      <w:pPr>
        <w:pStyle w:val="NormalWeb"/>
        <w:spacing w:lineRule="auto" w:line="360"/>
        <w:ind w:left="720" w:hanging="0"/>
        <w:rPr/>
      </w:pPr>
      <w:r>
        <w:rPr/>
        <w:t xml:space="preserve">- Phối Sư : Nam 8 vị; Nữ : 1 vị </w:t>
        <w:br/>
        <w:t xml:space="preserve">- Giáo Sư : Nam 6 vị; nữ : 2 vị </w:t>
        <w:br/>
        <w:t xml:space="preserve">- Giáo Hữu : Nam 9 vị; nữ : 5 vị </w:t>
        <w:br/>
        <w:t xml:space="preserve">- Lễ Sanh : Nam 14 vị ; nữ : 5 vị </w:t>
      </w:r>
    </w:p>
    <w:p>
      <w:pPr>
        <w:pStyle w:val="NormalWeb"/>
        <w:spacing w:lineRule="auto" w:line="360"/>
        <w:jc w:val="both"/>
        <w:rPr/>
      </w:pPr>
      <w:r>
        <w:rPr/>
        <w:t xml:space="preserve">3/ Chức sắc Hàm phong tình nguyện hành đạo địa phương : </w:t>
      </w:r>
    </w:p>
    <w:p>
      <w:pPr>
        <w:pStyle w:val="NormalWeb"/>
        <w:spacing w:lineRule="auto" w:line="360"/>
        <w:ind w:left="720" w:hanging="0"/>
        <w:rPr/>
      </w:pPr>
      <w:r>
        <w:rPr/>
        <w:t xml:space="preserve">- Giáo Sư : Nam 16 vị; Nữ : 1 vị </w:t>
        <w:br/>
        <w:t xml:space="preserve">- Giáo Hữu : Nam 00 vị; Nữ : 2 vị </w:t>
        <w:br/>
        <w:t xml:space="preserve">- Lễ Sanh : Nam 00 vị; Nữ : 22 vị </w:t>
      </w:r>
    </w:p>
    <w:p>
      <w:pPr>
        <w:pStyle w:val="NormalWeb"/>
        <w:spacing w:lineRule="auto" w:line="360"/>
        <w:jc w:val="both"/>
        <w:rPr/>
      </w:pPr>
      <w:r>
        <w:rPr/>
        <w:t xml:space="preserve">4/ Ban chức sắc Hàm phong địa phương tổ chức được 28 ban : </w:t>
      </w:r>
    </w:p>
    <w:p>
      <w:pPr>
        <w:pStyle w:val="NormalWeb"/>
        <w:spacing w:lineRule="auto" w:line="360"/>
        <w:ind w:left="720" w:hanging="0"/>
        <w:rPr/>
      </w:pPr>
      <w:r>
        <w:rPr/>
        <w:t xml:space="preserve">- Giáo Sư : Nam 16 vị; Nữ : 0 vị </w:t>
        <w:br/>
        <w:t xml:space="preserve">- Giáo Hữu : Nam 7 vị; Nữ : 2 vị </w:t>
        <w:br/>
        <w:t xml:space="preserve">- Lễ Sanh : Nam 125 vị; Nữ : 20 vị </w:t>
      </w:r>
    </w:p>
    <w:p>
      <w:pPr>
        <w:pStyle w:val="NormalWeb"/>
        <w:spacing w:lineRule="auto" w:line="360"/>
        <w:jc w:val="both"/>
        <w:rPr/>
      </w:pPr>
      <w:r>
        <w:rPr/>
        <w:t xml:space="preserve">5/ Tổng số chức sắc Hàm phong đang phục vụ 318 vị : </w:t>
      </w:r>
    </w:p>
    <w:p>
      <w:pPr>
        <w:pStyle w:val="NormalWeb"/>
        <w:spacing w:lineRule="auto" w:line="360"/>
        <w:ind w:left="720" w:hanging="0"/>
        <w:rPr/>
      </w:pPr>
      <w:r>
        <w:rPr/>
        <w:t>- Phối Sư : Nam 8 vị; Nữ : 1 vị</w:t>
        <w:br/>
        <w:t xml:space="preserve">- Giáo Sư : Nam 48 vị; Nữ : 4 vị - Giáo Hữu : Nam 82 vị; Nữ : 9 vị </w:t>
        <w:br/>
        <w:t>- Lễ Sanh : Nam 139 vị; Nữ : 27 vị</w:t>
      </w:r>
    </w:p>
    <w:p>
      <w:pPr>
        <w:pStyle w:val="NormalWeb"/>
        <w:spacing w:lineRule="auto" w:line="360"/>
        <w:jc w:val="both"/>
        <w:rPr/>
      </w:pPr>
      <w:r>
        <w:rPr/>
        <w:t xml:space="preserve">Sau ngày Khai Đạo là Đại Hội Hội Thánh Hàm Phong hợp vào ngày 20-10-Giáp Dần (dl 3-12-1974). </w:t>
      </w:r>
    </w:p>
    <w:p>
      <w:pPr>
        <w:pStyle w:val="NormalWeb"/>
        <w:spacing w:lineRule="auto" w:line="360"/>
        <w:jc w:val="both"/>
        <w:rPr/>
      </w:pPr>
      <w:r>
        <w:rPr/>
        <w:t xml:space="preserve">Ông Phối Sư chủ trưởng Hội Thánh Hàm Phong đọc diễn văn có đoạn viết :"Tôi xin có đôi lời nhắc nhở chung chư chức sắc Hàm Phong lão thành lưỡng phái trên bước đường tu thân phải xứng đáng là những đứa con hiếu hạnh của Đức Chí Tôn và Đức Phật Mẫu. </w:t>
      </w:r>
    </w:p>
    <w:p>
      <w:pPr>
        <w:pStyle w:val="NormalWeb"/>
        <w:spacing w:lineRule="auto" w:line="360" w:before="0" w:after="0"/>
        <w:jc w:val="both"/>
        <w:rPr/>
      </w:pPr>
      <w:r>
        <w:rPr>
          <w:b/>
          <w:bCs/>
        </w:rPr>
        <w:t>Điều thứ nhứt :</w:t>
      </w:r>
      <w:r>
        <w:rPr/>
        <w:t xml:space="preserve">Tôn trọng luật pháp Đạo, tôn trọng bản điều lệ, nội qui của Hội Thánh Hàm Phong… </w:t>
      </w:r>
    </w:p>
    <w:p>
      <w:pPr>
        <w:pStyle w:val="NormalWeb"/>
        <w:spacing w:lineRule="auto" w:line="360" w:before="0" w:after="0"/>
        <w:jc w:val="both"/>
        <w:rPr/>
      </w:pPr>
      <w:r>
        <w:rPr>
          <w:b/>
          <w:bCs/>
        </w:rPr>
        <w:t>Điều thứ hai :</w:t>
      </w:r>
      <w:r>
        <w:rPr/>
        <w:t xml:space="preserve"> Trọn gìn Thánh Đức…. </w:t>
      </w:r>
    </w:p>
    <w:p>
      <w:pPr>
        <w:pStyle w:val="NormalWeb"/>
        <w:spacing w:lineRule="auto" w:line="360" w:before="0" w:after="0"/>
        <w:jc w:val="both"/>
        <w:rPr/>
      </w:pPr>
      <w:r>
        <w:rPr>
          <w:b/>
          <w:bCs/>
        </w:rPr>
        <w:t>Điều thứ ba :</w:t>
      </w:r>
      <w:r>
        <w:rPr/>
        <w:t xml:space="preserve"> Trụ vững đức tin …. </w:t>
      </w:r>
    </w:p>
    <w:p>
      <w:pPr>
        <w:pStyle w:val="NormalWeb"/>
        <w:spacing w:lineRule="auto" w:line="360"/>
        <w:jc w:val="both"/>
        <w:rPr/>
      </w:pPr>
      <w:r>
        <w:rPr/>
        <w:t xml:space="preserve">Để kết luận, tôi xin đọc lại ít đoạn huấn từ của Đức Hộ Pháp trong ngày thành lập Hội Thánh Hàm Phong mồng 5 tháng 5 Kỹ Mão (1939). </w:t>
      </w:r>
    </w:p>
    <w:p>
      <w:pPr>
        <w:pStyle w:val="NormalWeb"/>
        <w:spacing w:lineRule="auto" w:line="360"/>
        <w:jc w:val="both"/>
        <w:rPr/>
      </w:pPr>
      <w:r>
        <w:rPr/>
        <w:t xml:space="preserve">Trước khi mở hội, Bần Đạo xin để lời tâm huyết nói cùng chư chức sắc Hàm Phong. Những điều làm cho Chí Tôn vui lòng hơn hết. Hội Thánh vì công nghiệp nên cho những chức sắc niên kỷ quá lục tuần vào phẩm Hàm Phong hầu an dưỡng và tuỳ phương lập công đức. </w:t>
      </w:r>
    </w:p>
    <w:p>
      <w:pPr>
        <w:pStyle w:val="NormalWeb"/>
        <w:spacing w:lineRule="auto" w:line="360"/>
        <w:jc w:val="both"/>
        <w:rPr/>
      </w:pPr>
      <w:r>
        <w:rPr/>
        <w:t xml:space="preserve">Trót 13 năm trường, Chí Tôn chọn lựa mấy vị niên kỳ cao khổ não với Đạo mà cho vào Hàm Phong….Đức Chí Tôn đến tạo Đạo còn lựa mấy đấng chơn linh tối cổ để giao mối chơn truyền, chẳng khác chi một tân quan phải nhờ mấy ông kỳ lão mới rõ thông xứ trấn nhậm, thì có đâu Hội Thánh lại chẳng coi hạng kỳ lão là trọng. </w:t>
      </w:r>
    </w:p>
    <w:p>
      <w:pPr>
        <w:pStyle w:val="NormalWeb"/>
        <w:spacing w:lineRule="auto" w:line="360"/>
        <w:jc w:val="both"/>
        <w:rPr/>
      </w:pPr>
      <w:r>
        <w:rPr/>
        <w:t xml:space="preserve">Mấy anh mấy chị ngó xem đoàn hậu tấn, thì thấytrí não của nó điên đảo hết rồi. Hình xác Việt Nam mà đầu óc chẳng còn mảy mún chi Việt Nam nữa. Vậy Đạo nên chăng, thiệt tướng hay chăng, chẳng nhờ nơi đám tân thời mà do nơi mấy anh chị… </w:t>
      </w:r>
    </w:p>
    <w:p>
      <w:pPr>
        <w:pStyle w:val="NormalWeb"/>
        <w:spacing w:lineRule="auto" w:line="360"/>
        <w:jc w:val="both"/>
        <w:rPr/>
      </w:pPr>
      <w:r>
        <w:rPr/>
        <w:t xml:space="preserve">Vậy nơi nào có chức sắc Hàm Phong, dầu Hộ Pháp hay Giáo Tông mà thất Đạo, nghịch chơn truyền thì phần trách cứ ấy thuộc về mấy anh mấy chị chịu. Nếu mình biết coi trọng đạo nghiệp nước nhà mà người nào sấn tay tàn phá, làm rẻ rúng nó, thì có lý đâu, mình lại điềm nhiên toạ thị" (TT. 113, tr. 9-13). </w:t>
      </w:r>
    </w:p>
    <w:p>
      <w:pPr>
        <w:pStyle w:val="Heading3"/>
        <w:spacing w:lineRule="auto" w:line="360"/>
        <w:jc w:val="both"/>
        <w:rPr>
          <w:sz w:val="24"/>
          <w:szCs w:val="24"/>
        </w:rPr>
      </w:pPr>
      <w:r>
        <w:rPr>
          <w:sz w:val="24"/>
          <w:szCs w:val="24"/>
        </w:rPr>
        <w:t xml:space="preserve">4. Đại Hội Nhơn Sanh năm Giáp Dần </w:t>
      </w:r>
    </w:p>
    <w:p>
      <w:pPr>
        <w:pStyle w:val="NormalWeb"/>
        <w:spacing w:lineRule="auto" w:line="360"/>
        <w:jc w:val="both"/>
        <w:rPr/>
      </w:pPr>
      <w:r>
        <w:rPr/>
        <w:t xml:space="preserve">Sau ngày lễ Khai Đạo , ngày 16 tháng 10 năm Giáp Dần (dl 29-11-1974), Hội Thánh cử hành lễ khai mạc Đại hội nhơn sanh năm Giáp Dần (1974). </w:t>
      </w:r>
    </w:p>
    <w:p>
      <w:pPr>
        <w:pStyle w:val="NormalWeb"/>
        <w:spacing w:lineRule="auto" w:line="360"/>
        <w:jc w:val="both"/>
        <w:rPr/>
      </w:pPr>
      <w:r>
        <w:rPr/>
        <w:t xml:space="preserve">Lễ viện rước Hội Thánh lưỡng đài theo nghi lễ Đạo. đến chứng kiến lễ khai mạc gồm có chư vị Thời Quân Hiến Pháp, Bảo Đạo, Khai Đạo, Bảo Học Quân, ba vị Đầu Sư thái Thượng Ngọc… </w:t>
      </w:r>
    </w:p>
    <w:p>
      <w:pPr>
        <w:pStyle w:val="NormalWeb"/>
        <w:spacing w:lineRule="auto" w:line="360"/>
        <w:jc w:val="both"/>
        <w:rPr/>
      </w:pPr>
      <w:r>
        <w:rPr/>
        <w:t xml:space="preserve">Trước tiên, Ngài Khai Đạo Chưởng Quản Bộ Pháp Chánh ban dây sắc lịnh cho vị Lễ Sanh Trưởng Ban trật tự trong suốt thời gian hội. </w:t>
      </w:r>
    </w:p>
    <w:p>
      <w:pPr>
        <w:pStyle w:val="NormalWeb"/>
        <w:spacing w:lineRule="auto" w:line="360"/>
        <w:jc w:val="both"/>
        <w:rPr/>
      </w:pPr>
      <w:r>
        <w:rPr/>
        <w:t xml:space="preserve">Kế tiếp, Hội Thánh và toàn hội đứng lên cầu nguyện và đọc như đọc kinh nhập hội. </w:t>
      </w:r>
    </w:p>
    <w:p>
      <w:pPr>
        <w:pStyle w:val="NormalWeb"/>
        <w:spacing w:lineRule="auto" w:line="360"/>
        <w:jc w:val="both"/>
        <w:rPr/>
      </w:pPr>
      <w:r>
        <w:rPr/>
        <w:t xml:space="preserve">Sau diễn văn khai mạc của Ngài Thái Đầu Sư là diễn văn của quyền Thượng Chánh Phối Sư. Ông nói : </w:t>
      </w:r>
      <w:r>
        <w:rPr>
          <w:i/>
          <w:iCs/>
        </w:rPr>
        <w:t xml:space="preserve">"Nhơn danh quyền Thượng Chánh Phối Sư, Nghị trường Hội Nghị Nhơn Sanh, tiệm mình kính lời chào và tri ân quí Ngài đã huệ cố đến chủ toạ chứng lễ và ban huấn từ cho Đại Hội. Rồi đây , trong sử đạo được ghi thêm ngày 16 tháng 10 Giáp Dần " Ngài khai mạc Đại Hội Nhơn Sanh" có tiếng nói của Vạn Linh để xây dựng đại nghiệp Đạo. </w:t>
      </w:r>
    </w:p>
    <w:p>
      <w:pPr>
        <w:pStyle w:val="NormalWeb"/>
        <w:spacing w:lineRule="auto" w:line="360"/>
        <w:jc w:val="both"/>
        <w:rPr>
          <w:i/>
          <w:i/>
          <w:iCs/>
        </w:rPr>
      </w:pPr>
      <w:r>
        <w:rPr>
          <w:i/>
          <w:iCs/>
        </w:rPr>
        <w:t xml:space="preserve">Với tinh thần cao cả thuần tuý về tôn giáo, quí chức sắc Nghị viện, Phái viên nam nữ trong toàn quốc về Tổ Đình đông đủ dự Đại Hội, là điều Hội Thánh hết sức vui mừng. Quí vị vì đạo mà thay mặt cho nhơn sanh ở địa phương đồng tâm về Toà Thánh dự Đại Hội với những tháng ngày dài đăng đẳng là một cử chỉ cao thượng vô đối". </w:t>
      </w:r>
    </w:p>
    <w:p>
      <w:pPr>
        <w:pStyle w:val="NormalWeb"/>
        <w:spacing w:lineRule="auto" w:line="360"/>
        <w:jc w:val="both"/>
        <w:rPr/>
      </w:pPr>
      <w:r>
        <w:rPr/>
        <w:t xml:space="preserve">Sau hết Ngài Hiến Pháp Chưởng Quản HTĐ ban huấn từ trong đó xác nhận lập trường của tôn giáo Cao Đài như sau : "Hội Thánh vẫn giữ lập trường tôn giáo thuần tuý và chủ trương Đạo đời tương đắc, đúng theo đường lối của Đức Chí Tôn và các Đấng thiêng liêng chỉ giáo. Nhờ đó, thanh danh của Đạo ngày càng thanh cao. Chức sắc Hội Thánh mời giữ được tiết tháo của bậc tu hành, được mọi người và mọi giới kính nể. </w:t>
      </w:r>
    </w:p>
    <w:p>
      <w:pPr>
        <w:pStyle w:val="NormalWeb"/>
        <w:spacing w:lineRule="auto" w:line="360"/>
        <w:jc w:val="both"/>
        <w:rPr/>
      </w:pPr>
      <w:r>
        <w:rPr/>
        <w:t xml:space="preserve">Đồng thời, Hội Thánh vẫn hợp tác với tôn giáo bạn trong nước, qua Hội đồng tôn giáo Việt Nam tại Sài Gòn, trong tinh thần bình đẳng, để thực thi chủ trương nêu trên, ngõ hầu tìm phương phục vụ đắc lực cho nhơn sanh trong thời kỳ nhiễu nhương, mạt pháp này" (TT.112, tr 9-15). </w:t>
      </w:r>
    </w:p>
    <w:p>
      <w:pPr>
        <w:pStyle w:val="NormalWeb"/>
        <w:spacing w:lineRule="auto" w:line="360"/>
        <w:jc w:val="both"/>
        <w:rPr/>
      </w:pPr>
      <w:r>
        <w:rPr/>
        <w:t xml:space="preserve">Đại Hội Nhơn Sanh là đại hội quan trọng nhất trong ba đại hội : Thượng Hội, Hội Thánh, Hội Nhơn Sanh. Bởi lẽ, hội này gồm Nghị viên, Phái viên là chức việc, đạo hữu, nên bàn cải sôi nổi vì có nhiều vấn đề nóng bỏng. </w:t>
      </w:r>
    </w:p>
    <w:p>
      <w:pPr>
        <w:pStyle w:val="NormalWeb"/>
        <w:spacing w:lineRule="auto" w:line="360"/>
        <w:jc w:val="both"/>
        <w:rPr/>
      </w:pPr>
      <w:r>
        <w:rPr/>
        <w:t xml:space="preserve">Sau kỳ Đại Hội Nhơn Sanh năm Đinh Mùi (1967) đến nay, đáng lẽ triệu tập đại hội sớm hơn. Nhưng vì tình hình chiến sự trong nước ảnh hưởng đến nhiều Châu Tộc, đến nay mới khai mở. Đó là những lý do đại hội kéo dài gần một tháng rưỡi, dài thời gian nhất từ trước tới nay. </w:t>
      </w:r>
    </w:p>
    <w:p>
      <w:pPr>
        <w:pStyle w:val="Heading3"/>
        <w:spacing w:lineRule="auto" w:line="360"/>
        <w:jc w:val="both"/>
        <w:rPr>
          <w:sz w:val="24"/>
          <w:szCs w:val="24"/>
        </w:rPr>
      </w:pPr>
      <w:r>
        <w:rPr>
          <w:sz w:val="24"/>
          <w:szCs w:val="24"/>
        </w:rPr>
        <w:t xml:space="preserve">5. Đại hội Phước Thiện năm Giáp Dần (1974) </w:t>
      </w:r>
    </w:p>
    <w:p>
      <w:pPr>
        <w:pStyle w:val="NormalWeb"/>
        <w:spacing w:lineRule="auto" w:line="360"/>
        <w:jc w:val="both"/>
        <w:rPr/>
      </w:pPr>
      <w:r>
        <w:rPr/>
        <w:t xml:space="preserve">Vào ngày 21 tháng 10 Giáp Dần (1974), Hội Thánh Phước Thiện khai mạc đại hội thường niên. Ngài Hiến Pháp Chưởng Quản HTĐ đến chứng kiến và ban huấn từ:"Kỳ đại hội Phước Thiện năm Tân Mão (1951), Đức Hộ Pháp có dạy về phương pháp hành thiện như vầy : </w:t>
      </w:r>
      <w:r>
        <w:rPr>
          <w:b/>
          <w:bCs/>
        </w:rPr>
        <w:t>" Chơn pháp bên Phước Thiện có điều trọng yếu hơn hết, bậc Hành thiện muốn lên Giáo thiện phải tạo nghiệp cho đủ 12 gia đình".</w:t>
      </w:r>
    </w:p>
    <w:p>
      <w:pPr>
        <w:pStyle w:val="NormalWeb"/>
        <w:spacing w:lineRule="auto" w:line="360"/>
        <w:jc w:val="both"/>
        <w:rPr/>
      </w:pPr>
      <w:r>
        <w:rPr/>
        <w:t>Tiếp theo Thánh giáo đêm 16 tháng 1 Aát Tỵ (8-12-1956), Đức Hộ Pháp có dạy về phương pháp hành thiện như vầy :</w:t>
      </w:r>
      <w:r>
        <w:rPr>
          <w:b/>
          <w:bCs/>
        </w:rPr>
        <w:t xml:space="preserve"> "Bần Đạo vì thương tình các em chức sắc nhỏ vì hoàn cảnh phức tạp không thể nuôi 12 gia tộc nên mới chế giảm luật ấy. Nhưng cứ thi hành như thế mãi sẽ mất ý nghĩa của nó. Thế nên Bần Đạo buộc trở lại chế độ cũ là phải nuôi 12 gia tộc".</w:t>
      </w:r>
      <w:r>
        <w:rPr/>
        <w:t xml:space="preserve"> </w:t>
      </w:r>
    </w:p>
    <w:p>
      <w:pPr>
        <w:pStyle w:val="NormalWeb"/>
        <w:spacing w:lineRule="auto" w:line="360"/>
        <w:jc w:val="both"/>
        <w:rPr/>
      </w:pPr>
      <w:r>
        <w:rPr/>
        <w:t xml:space="preserve">Tôi ước mong vị Hiền Nhơn Chưởng Quản Phước Thiện đem hết thiện chí phục vụ, khuếch trương kinh tế, khai mở lương điền, công nghệ giúp cho chư vị Hành thiện lập công xứng đáng" (TT.113, tr.7). </w:t>
      </w:r>
    </w:p>
    <w:p>
      <w:pPr>
        <w:pStyle w:val="NormalWeb"/>
        <w:spacing w:lineRule="auto" w:line="360"/>
        <w:jc w:val="both"/>
        <w:rPr/>
      </w:pPr>
      <w:r>
        <w:rPr/>
        <w:t xml:space="preserve">Đại hội Phước Thiện, sau 40 ngày hội thảo đã bế mạc vào ngày 29 tháng 11 Giáp Dần. Đại Hội ngoài việc cứu xét công nghiệp cầu phong, cầu thăng và một số việc sau đây bàn cải rất sôi nổi. </w:t>
      </w:r>
    </w:p>
    <w:p>
      <w:pPr>
        <w:pStyle w:val="NormalWeb"/>
        <w:spacing w:lineRule="auto" w:line="360"/>
        <w:jc w:val="both"/>
        <w:rPr/>
      </w:pPr>
      <w:r>
        <w:rPr/>
        <w:t xml:space="preserve">1/ Nguyện vọng của Ban Kỳ Lão Phạm Môn xin tái thiết nhà hình Xuân dung và 20 cái bars tại chợ Long Hoa theo lời dạy của Đức Hộ Pháp trước kia. </w:t>
      </w:r>
    </w:p>
    <w:p>
      <w:pPr>
        <w:pStyle w:val="NormalWeb"/>
        <w:spacing w:lineRule="auto" w:line="360"/>
        <w:jc w:val="both"/>
        <w:rPr/>
      </w:pPr>
      <w:r>
        <w:rPr/>
        <w:t xml:space="preserve">2/ Xin phục hồi lễ sinh nhật của Đức Hộ Pháp vào ngày mồng 5 tháng 5 Âm lịch. </w:t>
      </w:r>
    </w:p>
    <w:p>
      <w:pPr>
        <w:pStyle w:val="NormalWeb"/>
        <w:spacing w:lineRule="auto" w:line="360"/>
        <w:jc w:val="both"/>
        <w:rPr/>
      </w:pPr>
      <w:r>
        <w:rPr/>
        <w:t xml:space="preserve">3/ Xin tạo tác Đền thờ Phật Mẫu trên khu đất 9 mẫu mà Đức Hộ Pháp và Hội Thánh lưỡng đài đã dành sẵn nơi phận Đạo Đệ Thất ( xóm TàMun). </w:t>
      </w:r>
    </w:p>
    <w:p>
      <w:pPr>
        <w:pStyle w:val="NormalWeb"/>
        <w:spacing w:lineRule="auto" w:line="360"/>
        <w:jc w:val="both"/>
        <w:rPr/>
      </w:pPr>
      <w:r>
        <w:rPr/>
        <w:t xml:space="preserve">Ba nguyện vọng nói trên đã được đại hội biểu quyết tán thánh và đệ trình lên Hội Thánh HTĐ. </w:t>
      </w:r>
    </w:p>
    <w:p>
      <w:pPr>
        <w:pStyle w:val="NormalWeb"/>
        <w:spacing w:lineRule="auto" w:line="360"/>
        <w:jc w:val="both"/>
        <w:rPr/>
      </w:pPr>
      <w:r>
        <w:rPr/>
        <w:t xml:space="preserve">Ngày 11-1-1975, sau 40 ngày làm việc cật lực, Đại hội Phước Thiện bế mạc. Trước khi thiết tiệc khoản đãi chư Nghị viên Phái viên trở về địa phương, Ngài Hiến Đạo Thống quản Phước Thiện hiểu dụ rằng : "Người Phước Thiện lo làm việc thiện, dù nhỏ dù lớn, dù khó khăn cực nhọc đến đâu, cũng phải rán làm cho được, không kể công, miễn là đem ích lợi cho quần sanh… </w:t>
      </w:r>
    </w:p>
    <w:p>
      <w:pPr>
        <w:pStyle w:val="NormalWeb"/>
        <w:spacing w:lineRule="auto" w:line="360"/>
        <w:jc w:val="both"/>
        <w:rPr/>
      </w:pPr>
      <w:r>
        <w:rPr/>
        <w:t xml:space="preserve">"Người Đạo Cao Đài hành Đạo nhứt thiết theo giới luật Đạo, giữ Đạo thuần tuý, không tham gia chính trị, không xu hướng nịnh bợ, không tham gia nhóm tôn giáo nào làm sai lạc tôn chỉ nền Đại Đạo"(TT.X.75,tr.37-38). </w:t>
      </w:r>
    </w:p>
    <w:p>
      <w:pPr>
        <w:pStyle w:val="Heading3"/>
        <w:spacing w:lineRule="auto" w:line="360"/>
        <w:jc w:val="both"/>
        <w:rPr>
          <w:sz w:val="24"/>
          <w:szCs w:val="24"/>
        </w:rPr>
      </w:pPr>
      <w:r>
        <w:rPr>
          <w:sz w:val="24"/>
          <w:szCs w:val="24"/>
        </w:rPr>
        <w:t xml:space="preserve">6. Đại hội thường niên Thượng, Hạ bán niên </w:t>
      </w:r>
    </w:p>
    <w:p>
      <w:pPr>
        <w:pStyle w:val="NormalWeb"/>
        <w:spacing w:lineRule="auto" w:line="360"/>
        <w:jc w:val="both"/>
        <w:rPr/>
      </w:pPr>
      <w:r>
        <w:rPr/>
        <w:t xml:space="preserve">Hằng năm, Hội Thánh có 2 kỳ hội : Thượng Bán niên sau lễ vía Đức Chí Tôn. Hạ Bán Niên sau lễ Hội Yến, để kiểm điểm việc hành Đạo trong 6 tháng qua dưới sự chủ trì của Ngọc Đầu Sư. Ngài nói : </w:t>
      </w:r>
    </w:p>
    <w:p>
      <w:pPr>
        <w:pStyle w:val="NormalWeb"/>
        <w:spacing w:lineRule="auto" w:line="360"/>
        <w:jc w:val="both"/>
        <w:rPr/>
      </w:pPr>
      <w:r>
        <w:rPr>
          <w:i/>
          <w:iCs/>
        </w:rPr>
        <w:t>" Sau khi hiến dâng lên Đức Mẹ lòng hiểu kính trong lễ Hội Yến Diêu Trì Cung , Hội Thánh và chư chức sắc họp phiên đại hội Hạ bán niên Giáp Dần (1974) để cùng nhau kiểm điểm Đạo sự từ trung ương đến địa phương hầu rút ưu khuyết điểm để tìm phương xây dựng và tô điểm đại nghiệp Đạo".</w:t>
      </w:r>
      <w:r>
        <w:rPr/>
        <w:t xml:space="preserve"> </w:t>
      </w:r>
    </w:p>
    <w:p>
      <w:pPr>
        <w:pStyle w:val="NormalWeb"/>
        <w:spacing w:lineRule="auto" w:line="360"/>
        <w:jc w:val="both"/>
        <w:rPr/>
      </w:pPr>
      <w:r>
        <w:rPr/>
        <w:t xml:space="preserve">Đến ngày 2 tháng 1 Aát Mão (3-3-1975) lễ khai mạc Đại hội Thượng Bán Niên tại Hạnh Đường Toà Thánh. Ngài Ngọc Đầu Sư đến chủ toạ và ban huấn từ. "Mỗi độ xuân về là một dịp chúng ta hội hiệp nơi Tổ đình. Trước dự lễ vía Đức Chí Tôn, sau họp Đại hội Thượng Bán Niên, trao đổi kinh nghiệm trên bước đường phục vụ Đạo pháp, thực thi Thiên trách hầu rút ưu khuyết điểm để chuẩn bị cho cuộc hành trình tới chu đáo hơn, đáp ứng hữu hiệu các nhu cầu và nguyện vọng của Nhơn sanh… </w:t>
      </w:r>
    </w:p>
    <w:p>
      <w:pPr>
        <w:pStyle w:val="NormalWeb"/>
        <w:spacing w:lineRule="auto" w:line="360"/>
        <w:jc w:val="both"/>
        <w:rPr/>
      </w:pPr>
      <w:r>
        <w:rPr/>
        <w:t xml:space="preserve">Vì cớ, Hội Thánh Cửu Trùng Đài là một cơ cấu tối quan trọng với 2 nhiệm vụ. </w:t>
      </w:r>
    </w:p>
    <w:p>
      <w:pPr>
        <w:pStyle w:val="NormalWeb"/>
        <w:spacing w:lineRule="auto" w:line="360"/>
        <w:jc w:val="both"/>
        <w:rPr/>
      </w:pPr>
      <w:r>
        <w:rPr/>
        <w:t xml:space="preserve">1/ Nhiệm vụ trong yếu là </w:t>
      </w:r>
      <w:r>
        <w:rPr>
          <w:b/>
          <w:bCs/>
        </w:rPr>
        <w:t xml:space="preserve">giáo hoá </w:t>
      </w:r>
      <w:r>
        <w:rPr/>
        <w:t xml:space="preserve">dẫn dắt nhơn sanh vào nẻo thiện. </w:t>
      </w:r>
    </w:p>
    <w:p>
      <w:pPr>
        <w:pStyle w:val="NormalWeb"/>
        <w:spacing w:lineRule="auto" w:line="360"/>
        <w:jc w:val="both"/>
        <w:rPr/>
      </w:pPr>
      <w:r>
        <w:rPr/>
        <w:t xml:space="preserve">2/ Nhiệm vụ </w:t>
      </w:r>
      <w:r>
        <w:rPr>
          <w:b/>
          <w:bCs/>
        </w:rPr>
        <w:t xml:space="preserve">phổ độ </w:t>
      </w:r>
      <w:r>
        <w:rPr/>
        <w:t xml:space="preserve">là kêu gọi nhơn sanh thức tỉnh vào nương bóng Từ phụ mà tu hành hầu trở lại cõi thiêng liêng hằng sống…. </w:t>
      </w:r>
    </w:p>
    <w:p>
      <w:pPr>
        <w:pStyle w:val="Normal"/>
        <w:spacing w:lineRule="auto" w:line="360"/>
        <w:jc w:val="both"/>
        <w:rPr/>
      </w:pPr>
      <w:r>
        <w:rPr/>
        <w:t>Muốn như vậy thì hành quyền, quyền đây là quyền công chánh của luật thương yêu theo Thánh ý của Đức Chí Tôn" . ( TT. 117, tr.8-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jc w:val="center"/>
        <w:rPr/>
      </w:pPr>
      <w:r>
        <w:rPr/>
        <w:t>CHƯƠNG VII</w:t>
      </w:r>
    </w:p>
    <w:p>
      <w:pPr>
        <w:pStyle w:val="NormalWeb"/>
        <w:spacing w:lineRule="auto" w:line="360"/>
        <w:jc w:val="center"/>
        <w:rPr>
          <w:b/>
          <w:b/>
          <w:bCs/>
        </w:rPr>
      </w:pPr>
      <w:r>
        <w:rPr>
          <w:b/>
          <w:bCs/>
        </w:rPr>
        <w:t>VIỆC THỐNG NHẤT CÁC PHÁI ĐẠO</w:t>
        <w:br/>
        <w:t>VỀ TOÀ THÁNH TÂY NINH</w:t>
      </w:r>
    </w:p>
    <w:p>
      <w:pPr>
        <w:pStyle w:val="NormalWeb"/>
        <w:spacing w:lineRule="auto" w:line="360"/>
        <w:jc w:val="center"/>
        <w:rPr>
          <w:b/>
          <w:b/>
          <w:bCs/>
        </w:rPr>
      </w:pPr>
      <w:r>
        <w:rPr>
          <w:b/>
          <w:bCs/>
        </w:rPr>
        <w:t>* * *</w:t>
      </w:r>
    </w:p>
    <w:p>
      <w:pPr>
        <w:pStyle w:val="NormalWeb"/>
        <w:spacing w:lineRule="auto" w:line="360"/>
        <w:jc w:val="center"/>
        <w:rPr>
          <w:b/>
          <w:b/>
          <w:bCs/>
        </w:rPr>
      </w:pPr>
      <w:r>
        <w:rPr>
          <w:b/>
          <w:bCs/>
        </w:rPr>
      </w:r>
    </w:p>
    <w:p>
      <w:pPr>
        <w:pStyle w:val="Heading3"/>
        <w:spacing w:lineRule="auto" w:line="360"/>
        <w:jc w:val="both"/>
        <w:rPr>
          <w:sz w:val="24"/>
          <w:szCs w:val="24"/>
        </w:rPr>
      </w:pPr>
      <w:r>
        <w:rPr>
          <w:sz w:val="24"/>
          <w:szCs w:val="24"/>
        </w:rPr>
        <w:t xml:space="preserve">1. Các chi phái về viếng Tổ đình Toà Thánh </w:t>
      </w:r>
    </w:p>
    <w:p>
      <w:pPr>
        <w:pStyle w:val="NormalWeb"/>
        <w:spacing w:lineRule="auto" w:line="360"/>
        <w:jc w:val="both"/>
        <w:rPr/>
      </w:pPr>
      <w:r>
        <w:rPr/>
        <w:t xml:space="preserve">Với chủ trương rộng rãi, Ngài Hiến Pháp quyền Chưởng quản HTĐ coi các phái Đạo Cao Đài có cùng chung một cội. Thế nên, ngày 14-1-1974 phái đoàn Vạn Quốc Tự đô thành do Ni trưởng Diệu Minh Võ Duy Nhứt hướng dẫn về viếng Toà Thánh. Đặc biệt Ni trưởng Diệu Minh được Đức Hộ Pháp giáng cơ đặc cách phong Đạo Nhơn Phước Thiện (1973). </w:t>
      </w:r>
    </w:p>
    <w:p>
      <w:pPr>
        <w:pStyle w:val="NormalWeb"/>
        <w:spacing w:lineRule="auto" w:line="360"/>
        <w:jc w:val="both"/>
        <w:rPr/>
      </w:pPr>
      <w:r>
        <w:rPr/>
        <w:t xml:space="preserve">Ni trưởng Diệu Minh trước tu ở Thánh địa, có soạn quyển "Giải nghĩa Kinh Tứ Thời" thật chi tiết. </w:t>
      </w:r>
    </w:p>
    <w:p>
      <w:pPr>
        <w:pStyle w:val="NormalWeb"/>
        <w:spacing w:lineRule="auto" w:line="360"/>
        <w:jc w:val="both"/>
        <w:rPr/>
      </w:pPr>
      <w:r>
        <w:rPr/>
        <w:t xml:space="preserve">Trước đó, ngày 29-4-1971 Giáo Hội Cao Đài Thống Nhất Trung Ương và đại diện Hội Thánh Tiên Thiên (Châu Minh) về Toà Thánh đảnh lễ Đức Chí Tôn. </w:t>
      </w:r>
    </w:p>
    <w:p>
      <w:pPr>
        <w:pStyle w:val="NormalWeb"/>
        <w:spacing w:lineRule="auto" w:line="360"/>
        <w:jc w:val="both"/>
        <w:rPr/>
      </w:pPr>
      <w:r>
        <w:rPr/>
        <w:t xml:space="preserve">Ngày 7-4-1972, Hội Thánh Bến Tre do Giáo Sư Ngọc Kẹt Thanh ( Nguyễn Văn Kẹt) hướng dẫn 50 chức sắc và đạo hữu về Toà Thánh bái lễ Đức Chí Tôn và tham quan vùng Thánh địa. </w:t>
      </w:r>
    </w:p>
    <w:p>
      <w:pPr>
        <w:pStyle w:val="Heading3"/>
        <w:spacing w:lineRule="auto" w:line="360"/>
        <w:jc w:val="both"/>
        <w:rPr>
          <w:sz w:val="24"/>
          <w:szCs w:val="24"/>
        </w:rPr>
      </w:pPr>
      <w:r>
        <w:rPr>
          <w:sz w:val="24"/>
          <w:szCs w:val="24"/>
        </w:rPr>
        <w:t xml:space="preserve">2. Lễ tiếp nhận phái Đạo Từ Vân qui về Toà Thánh Tây Ninh </w:t>
      </w:r>
    </w:p>
    <w:p>
      <w:pPr>
        <w:pStyle w:val="NormalWeb"/>
        <w:spacing w:lineRule="auto" w:line="360"/>
        <w:jc w:val="both"/>
        <w:rPr/>
      </w:pPr>
      <w:r>
        <w:rPr/>
        <w:t xml:space="preserve">Vào ngày 22 tháng 4 Nhâm Tý (dl 3-5-1972), Tộc Đạo Tân Bình châu đạo Gia Định đã tổ chức lễ tiếp nhận phái Đạo Từ Vân qui về Toà Thánh Tây Ninh. </w:t>
      </w:r>
    </w:p>
    <w:p>
      <w:pPr>
        <w:pStyle w:val="NormalWeb"/>
        <w:spacing w:lineRule="auto" w:line="360"/>
        <w:jc w:val="both"/>
        <w:rPr/>
      </w:pPr>
      <w:r>
        <w:rPr/>
        <w:t xml:space="preserve">Sau phần nghi lễ, vị Đầu Tộc Đạo Tân Bình đọc diễn văn khai mạc, nêu các văn kiện pháp lý sau : </w:t>
      </w:r>
    </w:p>
    <w:p>
      <w:pPr>
        <w:pStyle w:val="NormalWeb"/>
        <w:spacing w:lineRule="auto" w:line="360"/>
        <w:jc w:val="both"/>
        <w:rPr/>
      </w:pPr>
      <w:r>
        <w:rPr/>
        <w:t xml:space="preserve">1/ Hai biên bản số 7 đề ngày 27 tháng 9 Tân Hợi (dl 14-11-1971) và số 11 đề ngày 2 tháng 11 Tân Hợi (dl 19-12-1971), toàn hội quyết nghị ký tên qui về Toà Thánh Tây Ninh. </w:t>
      </w:r>
    </w:p>
    <w:p>
      <w:pPr>
        <w:pStyle w:val="NormalWeb"/>
        <w:spacing w:lineRule="auto" w:line="360"/>
        <w:jc w:val="both"/>
        <w:rPr/>
      </w:pPr>
      <w:r>
        <w:rPr/>
        <w:t xml:space="preserve">2/ Chiếu vi bằng phiên họp bất thường tại văn phòng Khâm Châu Đạo Gia Định đề nghị Hội Thánh cho chức sắc, chức việc được lập hồ sơ cầu phong. Hội Thánh đã chấp thuận. </w:t>
      </w:r>
    </w:p>
    <w:p>
      <w:pPr>
        <w:pStyle w:val="NormalWeb"/>
        <w:spacing w:lineRule="auto" w:line="360"/>
        <w:jc w:val="both"/>
        <w:rPr/>
      </w:pPr>
      <w:r>
        <w:rPr/>
        <w:t xml:space="preserve">3/ Toàn Đạo Từ Vân hiến bốn cuốn bộ tài sản gồm ngôi Thánh Thất, Hậu đường, bộ Từ Khí……Đạo hữu Trần Văn Thoại hiến đất và tài sản. Cộng chung lên tới trên 68 triệu đồng. </w:t>
      </w:r>
    </w:p>
    <w:p>
      <w:pPr>
        <w:pStyle w:val="NormalWeb"/>
        <w:spacing w:lineRule="auto" w:line="360"/>
        <w:jc w:val="both"/>
        <w:rPr/>
      </w:pPr>
      <w:r>
        <w:rPr/>
        <w:t xml:space="preserve">Tiếp đó, đại diện phái đạo Từ Vân trình bày ước nguyện qui về Toà Thánh Tây Ninh. Bài phát biểu có đoạn viết : </w:t>
      </w:r>
    </w:p>
    <w:p>
      <w:pPr>
        <w:pStyle w:val="NormalWeb"/>
        <w:spacing w:lineRule="auto" w:line="360"/>
        <w:jc w:val="both"/>
        <w:rPr/>
      </w:pPr>
      <w:r>
        <w:rPr>
          <w:i/>
          <w:iCs/>
        </w:rPr>
        <w:t>" Vào năm 1937, trong lúc bước Đạo tiêu trầm, quí Ngài Thời Quân tản mạn về Đô Thành. Cha mẹ và chúng tôi hiến dâng ruộng đất và ngôi chùa cho Hội Thánh. Buổi ấy, do Đức Cố Thượng Sanh thay mặt Hội Thánh ký tên nhận lãnh và làm chủ ngôi chùa Từ Vân. Chính quí vị tiền bối đã đặt tên Thánh Thất Từ Vân thay vì Từ Vân Tự".</w:t>
      </w:r>
      <w:r>
        <w:rPr/>
        <w:t xml:space="preserve"> </w:t>
      </w:r>
    </w:p>
    <w:p>
      <w:pPr>
        <w:pStyle w:val="NormalWeb"/>
        <w:spacing w:lineRule="auto" w:line="360"/>
        <w:jc w:val="both"/>
        <w:rPr/>
      </w:pPr>
      <w:r>
        <w:rPr/>
        <w:t xml:space="preserve">Sau cùng, Ngài Bảo Đạo HTĐ ban huấn từ, có đoạn viết : " Với chánh sách cổ truyền" chia để trị", Tà quyền Pháp buổi ấy gây ra phong trào tuyên truyền xuyên tạc nói xấu các vị lãnh đạo tinh thần buổi ấy và hăm doạ rằng ai muốn yên thân tu hành thì phải tách rời Toà Thánh Tây Ninh ra, nếu không có ngày ắt phải bị bắt bới tù đày. </w:t>
      </w:r>
    </w:p>
    <w:p>
      <w:pPr>
        <w:pStyle w:val="NormalWeb"/>
        <w:spacing w:lineRule="auto" w:line="360"/>
        <w:jc w:val="both"/>
        <w:rPr/>
      </w:pPr>
      <w:r>
        <w:rPr/>
        <w:t xml:space="preserve">Vì đó mới phát sinh ra những phái đạo do Đại Đạo Tam Kỳ làm gốc. Do nơi tà quyền Pháp âm mưu lũng đoạn nội bộ của Toà Thánh và có thể đưa đến chỗ sụp đỗ toàn diện. </w:t>
      </w:r>
    </w:p>
    <w:p>
      <w:pPr>
        <w:pStyle w:val="NormalWeb"/>
        <w:spacing w:lineRule="auto" w:line="360"/>
        <w:jc w:val="both"/>
        <w:rPr/>
      </w:pPr>
      <w:r>
        <w:rPr/>
        <w:t xml:space="preserve">Trước cảnh nguy cơ đó, quyền thiêng liêng không thể ngồi nhìn nên Đức Lý Đại Tiên Trưởng ban hành tám Đạo Nghị định gọi là "Bát Đạo Nghị định" để kềm vững đức tin của toàn đạo, chấn chỉnh nội bộ và gìn giữ nghiệp đạo được bền vững nơi Toà Thánh Tây Ninh… </w:t>
      </w:r>
    </w:p>
    <w:p>
      <w:pPr>
        <w:pStyle w:val="NormalWeb"/>
        <w:spacing w:lineRule="auto" w:line="360"/>
        <w:jc w:val="both"/>
        <w:rPr/>
      </w:pPr>
      <w:r>
        <w:rPr/>
        <w:t xml:space="preserve">Đến ngày hôm nay, quyền Thiêng liêng chuyển qua giai đoạn thứ nhì, tức nhiên là giai đoạn "Vạn thù qui nhứt bổn". Do đó, khiến cho nhơn tâm đều chuyển hướng về cơ qui hiệp thống nhất " (TT.54, tr.6-10). </w:t>
      </w:r>
    </w:p>
    <w:p>
      <w:pPr>
        <w:pStyle w:val="Heading3"/>
        <w:spacing w:lineRule="auto" w:line="360"/>
        <w:jc w:val="both"/>
        <w:rPr>
          <w:sz w:val="24"/>
          <w:szCs w:val="24"/>
        </w:rPr>
      </w:pPr>
      <w:r>
        <w:rPr>
          <w:sz w:val="24"/>
          <w:szCs w:val="24"/>
        </w:rPr>
        <w:t xml:space="preserve">3. Lễ tiếp nhận Thánh Thất Mỹ Hiệp thuộc Bến Tre qui về Toà Thánh </w:t>
      </w:r>
    </w:p>
    <w:p>
      <w:pPr>
        <w:pStyle w:val="NormalWeb"/>
        <w:spacing w:lineRule="auto" w:line="360"/>
        <w:jc w:val="both"/>
        <w:rPr/>
      </w:pPr>
      <w:r>
        <w:rPr/>
        <w:t xml:space="preserve">Vào ngày 11 tháng 2 Aát Mão (dl 23-3-1975) , lễ tiếp nhận Thánh Thất Mỹ Hiệp do ông Lưu Thanh Hoá đại diện Ban Chỉnh Đạo (Bến Tre) hiến về Hội Thánh Tây Ninh. </w:t>
      </w:r>
    </w:p>
    <w:p>
      <w:pPr>
        <w:pStyle w:val="NormalWeb"/>
        <w:spacing w:lineRule="auto" w:line="360"/>
        <w:jc w:val="both"/>
        <w:rPr/>
      </w:pPr>
      <w:r>
        <w:rPr/>
        <w:t xml:space="preserve">Trong buổi lễ tiếp nhận, quyền Thượng Chánh Phối Sư nhấn mạnh : "Hôm nay, toàn Đạo nơi Mỹ Hiệp tổ chức buổi lễ để ông Lưu Thanh Hoá đại diện Ban Chỉnh Đạo hiến tài sản về Hội Thánh Tây Ninh là một đại công mà ông cùng đồng đạo Ban Chỉnh Đạo đã lập được để dâng hiến lên Đức Chí Tôn, Đức Phật Mẫu. Ông và đồng Đạo chỉ biết mình là môn đệ của Đức Chí Tôn cùng chung một gốc, theo cơ đã giáng dạy "Chi chi cũng nơi Toà Thánh Tây Ninh". </w:t>
      </w:r>
    </w:p>
    <w:p>
      <w:pPr>
        <w:pStyle w:val="NormalWeb"/>
        <w:spacing w:lineRule="auto" w:line="360"/>
        <w:jc w:val="both"/>
        <w:rPr/>
      </w:pPr>
      <w:r>
        <w:rPr/>
        <w:t xml:space="preserve">"Nhân danh quyền Thượng Chánh Phối Sư, tôi thay mặt Hội Thánh xin tiếp nhận tài sản này và thành thật cám ơn ông Liêu Thanh Hoá và tất cả huynh, tỉ, đệ, muội trong phái Ban Chỉnh Đạo. Với công đức này, Sử Đạo sẽ ghi một điểmson tốt đẹp cho quí vị" (TT.119, tr 5-6) </w:t>
      </w:r>
    </w:p>
    <w:p>
      <w:pPr>
        <w:pStyle w:val="Heading3"/>
        <w:spacing w:lineRule="auto" w:line="360"/>
        <w:jc w:val="both"/>
        <w:rPr>
          <w:sz w:val="24"/>
          <w:szCs w:val="24"/>
        </w:rPr>
      </w:pPr>
      <w:r>
        <w:rPr>
          <w:sz w:val="24"/>
          <w:szCs w:val="24"/>
        </w:rPr>
        <w:t xml:space="preserve">4. Việc vận động thống nhất các phái Đạo </w:t>
      </w:r>
    </w:p>
    <w:p>
      <w:pPr>
        <w:pStyle w:val="NormalWeb"/>
        <w:spacing w:lineRule="auto" w:line="360"/>
        <w:jc w:val="both"/>
        <w:rPr/>
      </w:pPr>
      <w:r>
        <w:rPr/>
        <w:t xml:space="preserve">Việc thống nhất các phái Đạo là nỗi ưu tư lớn nhất của các nhà lãnh đạo. Thống nhất về thờ phượng, nghi lễ hay thống nhất về tổ chức giáo hội. Những vấn đề thật khó nan giải. Hội Thánh Tây Ninh đã cử Ngài Bảo Đạo HTĐ đặc trách về việc thống nhất các chi phái và đứng đầu trong cơ quan Truyền Giáo. </w:t>
      </w:r>
    </w:p>
    <w:p>
      <w:pPr>
        <w:pStyle w:val="NormalWeb"/>
        <w:spacing w:lineRule="auto" w:line="360"/>
        <w:jc w:val="both"/>
        <w:rPr/>
      </w:pPr>
      <w:r>
        <w:rPr/>
        <w:t xml:space="preserve">Ngài Bảo Đạo tự tìm mọi giải pháp để nhà Đạo được trong ấm ngoài êm. Ngài bắt đầu viếng thăm Giáo Hội Cao Đài thống nhất ở bến Vân Đồn, Thánh Thất Minh Tân Sài Gòn. </w:t>
      </w:r>
    </w:p>
    <w:p>
      <w:pPr>
        <w:pStyle w:val="NormalWeb"/>
        <w:spacing w:lineRule="auto" w:line="360"/>
        <w:jc w:val="both"/>
        <w:rPr/>
      </w:pPr>
      <w:r>
        <w:rPr/>
        <w:t xml:space="preserve">Sau đó, Hội đồng vận động thống nhất chi phái gồm các Giáo Hội : Hội Thánh Cao Đài Truyền Giáo, Hội Thánh Tiền Giang, Giáo Hội Cao Đài thống nhất, Hội Thánh Minh Chơn Đạo, cơ quan phổ thông Giáo Lý, cử Ngài Bảo Đạo làm trưởng phái đoàn. </w:t>
      </w:r>
    </w:p>
    <w:p>
      <w:pPr>
        <w:pStyle w:val="Normal"/>
        <w:spacing w:lineRule="auto" w:line="360"/>
        <w:jc w:val="both"/>
        <w:rPr/>
      </w:pPr>
      <w:r>
        <w:rPr/>
        <w:t>Trước hết đến viếng Thánh Thất Ban Chỉnh Đạo (Chợ Lớn) và Hội Thánh Ban Chỉnh Đạo tại An Hội (Bến Tre), Phái Tiên Thiên Sóc Sãi và Phái Tiên Thiên Mỹ Tho trong hai ngày 28 và 29 tháng 1 Qúi Sửu (dl 2 và 3 -3-1973), Phái đoàn trình bày mục đích của cuộc viếng thăm và trao đổi quan điểm về cuộc vận động thống nhất các chi phái. Mọi người đều hoan hỉ đường lối của Hội Đồng đề 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jc w:val="center"/>
        <w:rPr/>
      </w:pPr>
      <w:r>
        <w:rPr/>
        <w:t>CHƯƠNG VIII</w:t>
      </w:r>
    </w:p>
    <w:p>
      <w:pPr>
        <w:pStyle w:val="NormalWeb"/>
        <w:spacing w:lineRule="auto" w:line="360"/>
        <w:jc w:val="center"/>
        <w:rPr>
          <w:b/>
          <w:b/>
          <w:bCs/>
        </w:rPr>
      </w:pPr>
      <w:r>
        <w:rPr>
          <w:b/>
          <w:bCs/>
        </w:rPr>
        <w:t>CÁC PHÁI ĐOÀN TÔN GIÁO NHẬT</w:t>
        <w:br/>
        <w:t>VIẾNG TOÀ THÁNH</w:t>
      </w:r>
    </w:p>
    <w:p>
      <w:pPr>
        <w:pStyle w:val="NormalWeb"/>
        <w:spacing w:lineRule="auto" w:line="360"/>
        <w:jc w:val="both"/>
        <w:rPr/>
      </w:pPr>
      <w:r>
        <w:rPr/>
        <w:t xml:space="preserve">  </w:t>
      </w:r>
    </w:p>
    <w:p>
      <w:pPr>
        <w:pStyle w:val="Heading3"/>
        <w:spacing w:lineRule="auto" w:line="360"/>
        <w:jc w:val="both"/>
        <w:rPr>
          <w:sz w:val="24"/>
          <w:szCs w:val="24"/>
        </w:rPr>
      </w:pPr>
      <w:r>
        <w:rPr>
          <w:sz w:val="24"/>
          <w:szCs w:val="24"/>
        </w:rPr>
        <w:t xml:space="preserve">1. Phái đoàn liên hiệp tôn giáo Nhật viếng Toà Thánh </w:t>
      </w:r>
    </w:p>
    <w:p>
      <w:pPr>
        <w:pStyle w:val="NormalWeb"/>
        <w:spacing w:lineRule="auto" w:line="360"/>
        <w:jc w:val="both"/>
        <w:rPr/>
      </w:pPr>
      <w:r>
        <w:rPr/>
        <w:t xml:space="preserve">Phái đoàn Nhật Bản do Ông Tamamitsu Fujinomya, chủ tịch liên hiệp tôn giáo Hinomoto Mahashira hướng dẫn qua thăm Hội Thánh Cao Đài vào ngày 20 tháng 1 Quí Sửu (dl 22-2-1973). </w:t>
      </w:r>
    </w:p>
    <w:p>
      <w:pPr>
        <w:pStyle w:val="NormalWeb"/>
        <w:spacing w:lineRule="auto" w:line="360"/>
        <w:jc w:val="both"/>
        <w:rPr/>
      </w:pPr>
      <w:r>
        <w:rPr/>
        <w:t xml:space="preserve">Cả phái đoàn đồng quì trước đại diện Đền Thánh bái lễ và đọc kinh cầu nguyện hoà bình. Sau đó, phái đoàn đến Giaó Tông Đường chào mừng Hội Thánh, được Ngài Hiến Pháp và chư chức sắc cao cấp đàm đạo rất thân mật. </w:t>
      </w:r>
    </w:p>
    <w:p>
      <w:pPr>
        <w:pStyle w:val="NormalWeb"/>
        <w:spacing w:lineRule="auto" w:line="360"/>
        <w:jc w:val="both"/>
        <w:rPr/>
      </w:pPr>
      <w:r>
        <w:rPr/>
        <w:t xml:space="preserve">Ngài Hiến Pháp trao tặng ông Trưởng phái đoàn những kinh sách về giaó lý Đạo Cao Đài. Sau đó, phái đoàn thăm Viện Đại Học Cao Đài, trường Đạo Đức Học Đường, Cô Nhi Viện, Trí Giác Cung, Trí Huệ Cung ... vì mục đích của phái đoàn là nghiên cứu về giaó lý Đạo Cao Đài. </w:t>
      </w:r>
    </w:p>
    <w:p>
      <w:pPr>
        <w:pStyle w:val="Heading3"/>
        <w:spacing w:lineRule="auto" w:line="360"/>
        <w:jc w:val="both"/>
        <w:rPr>
          <w:sz w:val="24"/>
          <w:szCs w:val="24"/>
        </w:rPr>
      </w:pPr>
      <w:r>
        <w:rPr>
          <w:sz w:val="24"/>
          <w:szCs w:val="24"/>
        </w:rPr>
        <w:t xml:space="preserve">2. Phái đoàn Phật giaó Nhật Bản viếng Toà Thánh </w:t>
      </w:r>
    </w:p>
    <w:p>
      <w:pPr>
        <w:pStyle w:val="NormalWeb"/>
        <w:spacing w:lineRule="auto" w:line="360"/>
        <w:jc w:val="both"/>
        <w:rPr/>
      </w:pPr>
      <w:r>
        <w:rPr/>
        <w:t xml:space="preserve">Ngày 30 tháng 9 Quí Sửu (dl 25-10-1973) Phái đoàn Phật giáo Nagono Nhật Bản do thượng tọa Yosheka Toichi, trưởng phái đoàn (gồm 18 vị) đến viếng Toà Thánh. </w:t>
      </w:r>
    </w:p>
    <w:p>
      <w:pPr>
        <w:pStyle w:val="NormalWeb"/>
        <w:spacing w:lineRule="auto" w:line="360"/>
        <w:jc w:val="both"/>
        <w:rPr/>
      </w:pPr>
      <w:r>
        <w:rPr/>
        <w:t xml:space="preserve">Phái đoàn vào nội nghi tụng kinh cầu nguyện và bái lễ Đức Chí Tôn cùng tìm hiểu thể pháp nơi Đền Thánh. Phái đoàn đến thăm Ngài Hiến Pháp HTĐ được trao tặng 1 tấm sơn mài ï hình Đền Thánh và các sách Đạo. Phái đoàn tặng lại Ngài Hiến Pháp một cây quạt, một xâu chuổi 108 hạt bồ đề. </w:t>
      </w:r>
    </w:p>
    <w:p>
      <w:pPr>
        <w:pStyle w:val="NormalWeb"/>
        <w:spacing w:lineRule="auto" w:line="360"/>
        <w:jc w:val="both"/>
        <w:rPr/>
      </w:pPr>
      <w:r>
        <w:rPr/>
        <w:t xml:space="preserve">Phái đoàn tiếp tục thăm trại tiếp cư Ninh Thọ, ngoại ô Thánh Địa để phát một số tặng phẩm cho dân đạo. </w:t>
      </w:r>
    </w:p>
    <w:p>
      <w:pPr>
        <w:pStyle w:val="Heading3"/>
        <w:spacing w:lineRule="auto" w:line="360"/>
        <w:jc w:val="both"/>
        <w:rPr>
          <w:sz w:val="24"/>
          <w:szCs w:val="24"/>
        </w:rPr>
      </w:pPr>
      <w:r>
        <w:rPr>
          <w:sz w:val="24"/>
          <w:szCs w:val="24"/>
        </w:rPr>
        <w:t xml:space="preserve">3. Phái đoàn Giáo Hội Oomoto giáo viếng Tòa Thánh </w:t>
      </w:r>
    </w:p>
    <w:p>
      <w:pPr>
        <w:pStyle w:val="NormalWeb"/>
        <w:spacing w:lineRule="auto" w:line="360"/>
        <w:jc w:val="both"/>
        <w:rPr/>
      </w:pPr>
      <w:r>
        <w:rPr/>
        <w:t>Vào ngày 30 tháng 9 Giáp Dần (dl 13-11-1974), phái đoàn Oomoto giáo do ông Kuhawara đến Tòa Thánh</w:t>
      </w:r>
    </w:p>
    <w:p>
      <w:pPr>
        <w:pStyle w:val="NormalWeb"/>
        <w:spacing w:lineRule="auto" w:line="360"/>
        <w:jc w:val="both"/>
        <w:rPr/>
      </w:pPr>
      <w:r>
        <w:rPr/>
        <w:t>Ông Kuhawara ngỏ lời cảm ơn Hội Thánh, ông nói :</w:t>
      </w:r>
      <w:r>
        <w:rPr>
          <w:i/>
          <w:iCs/>
        </w:rPr>
        <w:t xml:space="preserve"> trải qua 48 năm giao hảo giữa Giáo Hội Cao Đài với Oomoto giaó ngày càng bền chặt. Trưởng phái đoàn mời Hội Thánh Toà Thánh Tây Ninh cử đại diện qua tham dự đại hội liên minh tôn giáo thế giới do Oomoto giáo tổ chức vào tháng 6 năm 1975, mục đích tìm giải pháp xây dựng hòa bình thế giới.</w:t>
      </w:r>
      <w:r>
        <w:rPr/>
        <w:t xml:space="preserve"> </w:t>
      </w:r>
    </w:p>
    <w:p>
      <w:pPr>
        <w:pStyle w:val="NormalWeb"/>
        <w:spacing w:lineRule="auto" w:line="360"/>
        <w:jc w:val="both"/>
        <w:rPr/>
      </w:pPr>
      <w:r>
        <w:rPr/>
        <w:t xml:space="preserve">Ngài Hiến Pháp HTĐ đáp từ; Ngài hứa sẽ cử hành tham dự Đại Hội liên minh các tôn giáo thế giới để mưu tìm hoà bình cho nhơn loại. Rồi Ngài trao tặng phái đoàn một số sách giáo lý về Đạo Cao Đài. </w:t>
      </w:r>
    </w:p>
    <w:p>
      <w:pPr>
        <w:pStyle w:val="NormalWeb"/>
        <w:spacing w:lineRule="auto" w:line="360"/>
        <w:jc w:val="both"/>
        <w:rPr/>
      </w:pPr>
      <w:r>
        <w:rPr/>
        <w:t>Ông Hitaka, giáo sư triết học về tôn giáo các trường Đại Học ở Nhật phát biểu trước sinh viên đại học Cao Đài như sau:</w:t>
      </w:r>
      <w:r>
        <w:rPr>
          <w:i/>
          <w:iCs/>
        </w:rPr>
        <w:t xml:space="preserve">"Tôi tin tưởng và quả quyết rằng Cao Đài giáo là trụ cột hòa bình thế giới mà trước hết là thành trì hòa bình ở VN . Qua bao năm chinh chiến , Đạo Cao Đài càng chứng tỏ lập trường hòa bình căn bản của mình ". </w:t>
      </w:r>
    </w:p>
    <w:p>
      <w:pPr>
        <w:pStyle w:val="NormalWeb"/>
        <w:spacing w:lineRule="auto" w:line="360"/>
        <w:jc w:val="both"/>
        <w:rPr>
          <w:i/>
          <w:i/>
          <w:iCs/>
        </w:rPr>
      </w:pPr>
      <w:r>
        <w:rPr>
          <w:i/>
          <w:iCs/>
        </w:rPr>
        <w:t xml:space="preserve">Không phải lần này đến đây tôi mới xác định như vậy, chính tôi đã nhận định từ 20 năm trước.Khi tôi có cơ hội sát cánh với phái đoàn đại biểu Cao Đài giáo tại hôi nghị Tôn giáo quốc tế lần thứ 5 tại Tokyo Nhật Bản.Tôi đã nhận thức được tôn chỉ và mục đích của Đạo Cao Đài cũng như giáo lý Đạo Cao Đài ... </w:t>
      </w:r>
    </w:p>
    <w:p>
      <w:pPr>
        <w:pStyle w:val="NormalWeb"/>
        <w:spacing w:lineRule="auto" w:line="360"/>
        <w:jc w:val="both"/>
        <w:rPr>
          <w:i/>
          <w:i/>
          <w:iCs/>
        </w:rPr>
      </w:pPr>
      <w:r>
        <w:rPr>
          <w:i/>
          <w:iCs/>
        </w:rPr>
        <w:t xml:space="preserve">"Sự đoàn kết tôn giáo của Việt Nam sẽ đem lại sức mạnh tinh thần tái lập và bảo thủ hòa bình. Cái hình thức đoàn kết và liên hiệp Tôn Giáo đó nên đem trải rộng ra khắp thế giới nhân loại thấy rõ lập trường hòa bình của Đạo Cao Đài. Một lập trường đã trở thành nguyên tắc kiến tạo nền hòa bình Đại đồng nhân loại. </w:t>
      </w:r>
    </w:p>
    <w:p>
      <w:pPr>
        <w:pStyle w:val="NormalWeb"/>
        <w:spacing w:lineRule="auto" w:line="360"/>
        <w:jc w:val="both"/>
        <w:rPr/>
      </w:pPr>
      <w:r>
        <w:rPr>
          <w:i/>
          <w:iCs/>
        </w:rPr>
        <w:t>"Vậy sự xác định của tôi về đức tin trọn vẹn nơi Đạo Cao Đài là trụ cột hòa bình của thế giới đã được chứng minh cụ thể ".</w:t>
      </w:r>
      <w:r>
        <w:rPr/>
        <w:t xml:space="preserve"> </w:t>
      </w:r>
    </w:p>
    <w:p>
      <w:pPr>
        <w:pStyle w:val="NormalWeb"/>
        <w:spacing w:lineRule="auto" w:line="360"/>
        <w:jc w:val="both"/>
        <w:rPr/>
      </w:pPr>
      <w:r>
        <w:rPr/>
        <w:t xml:space="preserve">Để kết thúc câu chuyện, giáo sư HiTaKa đã khuyến khích sinh viên nam nữ nên đặt trọn đức tin cho giáo lý Cao Đài vì đó là tương lai hạnh phúc sống còn của nhân loại. Ông tiếp: </w:t>
      </w:r>
      <w:r>
        <w:rPr>
          <w:i/>
          <w:iCs/>
        </w:rPr>
        <w:t>"Chúng tôi đã cùng với các bậc phụ huynh các bạn sinh viên đi cùng khắp phương trời để gieo hạt giống hòa bình và phát triển tinh thần thương yêu tôn giáo. Việc vun tưới cho cây hòa bình chóng nở hoa thơm, đó là sứ mạng tương lai của các bạn. Tôi ước ao ngày mai đây , do sứ mạng của các bạn, hòa bình sẽ mở rộng khắp nơi, vườn hoa Cao Đài lan tràn cả thế giới. Chừng đó tôi sẽ trở lại thăm các bạn. Xin đa tạ các bạn đã giành cho tôi những phút giây vinh dự. "</w:t>
      </w:r>
      <w:r>
        <w:rPr/>
        <w:t xml:space="preserve">(TTXuân Tân Mão.tr 27-28) </w:t>
      </w:r>
    </w:p>
    <w:p>
      <w:pPr>
        <w:pStyle w:val="Heading3"/>
        <w:spacing w:lineRule="auto" w:line="360"/>
        <w:jc w:val="both"/>
        <w:rPr>
          <w:sz w:val="24"/>
          <w:szCs w:val="24"/>
        </w:rPr>
      </w:pPr>
      <w:r>
        <w:rPr>
          <w:sz w:val="24"/>
          <w:szCs w:val="24"/>
        </w:rPr>
        <w:t xml:space="preserve">4. Phái đoàn Thiên Lý Giáo Nhật viếng Tòa Thánh </w:t>
      </w:r>
    </w:p>
    <w:p>
      <w:pPr>
        <w:pStyle w:val="NormalWeb"/>
        <w:spacing w:lineRule="auto" w:line="360"/>
        <w:jc w:val="both"/>
        <w:rPr/>
      </w:pPr>
      <w:r>
        <w:rPr/>
        <w:t xml:space="preserve">Ngày 14 tháng 8 Quí Sửu (dl 10-9-1973), ông Sơn Hải Lý Nhứt, Trưởng phái đoàn Thiên lý giáo Nhật gồm 8 người qua viếng Tòa Thánh. </w:t>
      </w:r>
    </w:p>
    <w:p>
      <w:pPr>
        <w:pStyle w:val="NormalWeb"/>
        <w:spacing w:lineRule="auto" w:line="360"/>
        <w:jc w:val="both"/>
        <w:rPr/>
      </w:pPr>
      <w:r>
        <w:rPr/>
        <w:t xml:space="preserve">Phái đoàn vào đại diện bái lễ Đức Chí Tôn, rồi quan sát tìm hiểu cách bày trí thờ phượng của Đạo Cao Đài. Sau khi ký sổ vàng, phái đoàn đến Giáo Tông đường được Hội Thánh và Ngài Bảo Đạo HTĐ tiếp kiến. </w:t>
      </w:r>
    </w:p>
    <w:p>
      <w:pPr>
        <w:pStyle w:val="NormalWeb"/>
        <w:spacing w:lineRule="auto" w:line="360"/>
        <w:jc w:val="both"/>
        <w:rPr/>
      </w:pPr>
      <w:r>
        <w:rPr/>
        <w:t xml:space="preserve">Ngài BaÛo Đạo giải thích những thắc mắc về giáo lý Cao Đài do phái đoàn nêu ra, sau khi tham quan Đền Thánh. Ngài Bảo Đạo gởi tặng phái đoàn một số sách Đạo. Phái đoàn trở lại Đền Thánh để quan sát thời cúng trưa (lễ ngọ). Sau đó tặng quà dưỡng đường Phước Thiện và viếng Viện Đại Học Cao Đài. </w:t>
      </w:r>
    </w:p>
    <w:p>
      <w:pPr>
        <w:pStyle w:val="Heading3"/>
        <w:spacing w:lineRule="auto" w:line="360"/>
        <w:jc w:val="both"/>
        <w:rPr>
          <w:sz w:val="24"/>
          <w:szCs w:val="24"/>
        </w:rPr>
      </w:pPr>
      <w:r>
        <w:rPr>
          <w:sz w:val="24"/>
          <w:szCs w:val="24"/>
        </w:rPr>
        <w:t xml:space="preserve">5. Lễ tiếp nhận nông cơ do giáo hội Oomoto tặng </w:t>
      </w:r>
    </w:p>
    <w:p>
      <w:pPr>
        <w:pStyle w:val="NormalWeb"/>
        <w:spacing w:lineRule="auto" w:line="360"/>
        <w:jc w:val="both"/>
        <w:rPr/>
      </w:pPr>
      <w:r>
        <w:rPr/>
        <w:t xml:space="preserve">Ngày 14-8 Giáp Dần (dl 9-9-1974), phái đoàn giaó hội Oomoto từ Nhật sang dự lễ Hội Yến Diêu Trì Cung tại Toà Thánh, gồm có ông Hase Gawa Akihiro, kỷ sư trưởng phái đoàn nông nghiệp, ông Huruta Teruaki, đại diện cơ quan Ái Thiện hội và ông Hase Gawa Tatsuo trưởng biên tập viên của cơ quan ngôn luận nhân loại Ái Thiện Hội (tờ Nhân Ái TÂn Văn) và một số người tháp tùng. </w:t>
      </w:r>
    </w:p>
    <w:p>
      <w:pPr>
        <w:pStyle w:val="NormalWeb"/>
        <w:spacing w:lineRule="auto" w:line="360"/>
        <w:jc w:val="both"/>
        <w:rPr/>
      </w:pPr>
      <w:r>
        <w:rPr/>
        <w:t xml:space="preserve">Sau cuộc đón tiếp với nghi lễ đạo, Hội Thánh và Ngài Hiến Pháp HTĐ hướng dẫn phái đoàn đến Hạnh Đường, chánh thức hành lễ trao tặng Nông cơ do giáo hội Oomoto hiến. Ông quyền Thượng Chánh Phối sư tiếp nhận hai máy cày và nói : </w:t>
      </w:r>
    </w:p>
    <w:p>
      <w:pPr>
        <w:pStyle w:val="NormalWeb"/>
        <w:spacing w:lineRule="auto" w:line="360"/>
        <w:jc w:val="both"/>
        <w:rPr/>
      </w:pPr>
      <w:r>
        <w:rPr>
          <w:i/>
          <w:iCs/>
        </w:rPr>
        <w:t>"Cách đây hơn một năm, quí phát đoàn, Nhân loại Ái Thiện hội đã đến viếng Toà Thánh ngày 18-8-1973, Ngài Tổng vụ Trưởng có nhã ý về sự hợp tác giữa hai giáo hội để phục vụ nhân loại về mặt Đạo pháp và xã hội mà chương trình phát triển nông nghiệp là một trong những mục tiêu đã được đề ra".</w:t>
      </w:r>
      <w:r>
        <w:rPr/>
        <w:t xml:space="preserve"> </w:t>
      </w:r>
    </w:p>
    <w:p>
      <w:pPr>
        <w:pStyle w:val="NormalWeb"/>
        <w:spacing w:lineRule="auto" w:line="360"/>
        <w:jc w:val="both"/>
        <w:rPr/>
      </w:pPr>
      <w:r>
        <w:rPr/>
        <w:t xml:space="preserve">Sau đó, ông Tổng Vụ Trưởng, đại idện Giáo Hội Oomoto và Nhân Loại Ái Thiện hội đọc bức thư của giáo chủ Oomoto gởi cho Ngài Hiến Pháp Trương Hữu Đức, Chưởng Quản HTĐ, có đoạn như sau : "Vào tháng 8 năm trước đây, phái đoàn của giáo Hội chúng tôi được cử sang Toà Thánh để viếng Hội Thánh và tỏ nguyện vọng cho phép Nhân Loại Ái Thiện hội được trợ giúp quí giáo hội bằng số tiền nhỏ. Số tiền quyên góp trong giáo hội chúng tôi. </w:t>
      </w:r>
    </w:p>
    <w:p>
      <w:pPr>
        <w:pStyle w:val="NormalWeb"/>
        <w:spacing w:lineRule="auto" w:line="360"/>
        <w:jc w:val="both"/>
        <w:rPr/>
      </w:pPr>
      <w:r>
        <w:rPr/>
        <w:t xml:space="preserve">Hôm nay, chúng tôi đem hiến cho quí Giáo Hội hai chiếc máy cày. Đây là món quà nhỏ, nhưng là tất cả tấm lòng của vị giáo chủ tối cao của chúng tôi. Chúng tôi vô cùng hân hạnh được cơ hội giúp cho sự phát triển nông nghiệp Việt Nam. </w:t>
      </w:r>
    </w:p>
    <w:p>
      <w:pPr>
        <w:pStyle w:val="NormalWeb"/>
        <w:spacing w:lineRule="auto" w:line="360"/>
        <w:jc w:val="both"/>
        <w:rPr/>
      </w:pPr>
      <w:r>
        <w:rPr/>
        <w:t xml:space="preserve">"Sang năm tới đây, Nhân Loại Ái Thiện hội sẽ kỷ niệm năm thứ 50 ngày thành lập. Vào đúng ngày mùng 9 tháng 6 sang năm tại Tòa Thánh Trung Ương của chúng tôi mở Đại Hội Tôn Giáo thế giới liên bang hòa bình lần thứ bảy .... Cuộc đại hội đó sẽ chủ trương mời tất cả các tôn giáo trong vùng Á Châu" (TT.108, tr.6-7) </w:t>
      </w:r>
    </w:p>
    <w:p>
      <w:pPr>
        <w:pStyle w:val="NormalWeb"/>
        <w:spacing w:lineRule="auto" w:line="360"/>
        <w:jc w:val="both"/>
        <w:rPr/>
      </w:pPr>
      <w:r>
        <w:rPr/>
        <w:t xml:space="preserve">Sau cùng, Ngài Hiến Pháp HTĐ đáp từ. Nhân danh Hội Thánh, Ngài kính lời chào mừng phái đoàn và cám ơn Giáo Hội Oomoto gởi tặng hai máy cày. Ngài trao tặng tấm sơn mài hình Tòa Thánh để phái đoàn kỷ niệm. </w:t>
      </w:r>
    </w:p>
    <w:p>
      <w:pPr>
        <w:pStyle w:val="NormalWeb"/>
        <w:spacing w:lineRule="auto" w:line="360"/>
        <w:jc w:val="both"/>
        <w:rPr/>
      </w:pPr>
      <w:r>
        <w:rPr/>
        <w:t xml:space="preserve">Theo chương trình, phái đoàn còn đến thăm và tặng quà cho y viện Hành Chánh. Đến thăm cơ quan phát thanh, phái đoàn tặng một máy quay phim do phụ nữ Nhật đóng góp, mộ máy quay phim do thanh niên hội góp và hai cuộn phim về sinh hoạt Giáo Hội và phong cảnh ở Nhật. Ngài Khai Đạo tặng lại phái đoàn một cuộn băng ghi âm bảy bản nhạc cổ truyền Việt Nam. </w:t>
      </w:r>
    </w:p>
    <w:p>
      <w:pPr>
        <w:pStyle w:val="NormalWeb"/>
        <w:spacing w:lineRule="auto" w:line="360"/>
        <w:jc w:val="both"/>
        <w:rPr/>
      </w:pPr>
      <w:r>
        <w:rPr/>
        <w:t xml:space="preserve">Phái đoàn còn đi thăm Viện Đại Học Cao Đài, Sở Nông Viện Cửu Trùng Đài và tối rằm phái đoàn tham dự đại lễ Hội Yến tại Báo Ân Từ. </w:t>
      </w:r>
    </w:p>
    <w:p>
      <w:pPr>
        <w:pStyle w:val="Heading3"/>
        <w:spacing w:lineRule="auto" w:line="360"/>
        <w:jc w:val="both"/>
        <w:rPr>
          <w:sz w:val="24"/>
          <w:szCs w:val="24"/>
        </w:rPr>
      </w:pPr>
      <w:r>
        <w:rPr>
          <w:sz w:val="24"/>
          <w:szCs w:val="24"/>
        </w:rPr>
        <w:t xml:space="preserve">6. Thơ viếng Thánh Địa Cao Đài </w:t>
      </w:r>
    </w:p>
    <w:p>
      <w:pPr>
        <w:pStyle w:val="NormalWeb"/>
        <w:spacing w:lineRule="auto" w:line="360"/>
        <w:jc w:val="both"/>
        <w:rPr/>
      </w:pPr>
      <w:r>
        <w:rPr/>
        <w:t xml:space="preserve">Sau đây là bài thơ cảm tác của Fujino Miya Tamamitsu, chủ trưởng Hội Thánh Hinomoto giáo Nhật do Lễ Sanh Ngọc Hòa Thanh dịch. </w:t>
      </w:r>
    </w:p>
    <w:p>
      <w:pPr>
        <w:pStyle w:val="NormalWeb"/>
        <w:spacing w:lineRule="auto" w:line="360"/>
        <w:jc w:val="both"/>
        <w:rPr/>
      </w:pPr>
      <w:r>
        <w:rPr>
          <w:b/>
          <w:bCs/>
        </w:rPr>
        <w:t>VIẾNG THÁNH ĐỊA CAO ĐÀ</w:t>
      </w:r>
      <w:r>
        <w:rPr/>
        <w:t>I</w:t>
      </w:r>
    </w:p>
    <w:p>
      <w:pPr>
        <w:pStyle w:val="NormalWeb"/>
        <w:spacing w:lineRule="auto" w:line="360"/>
        <w:ind w:left="708" w:hanging="0"/>
        <w:rPr>
          <w:i/>
          <w:i/>
          <w:iCs/>
        </w:rPr>
      </w:pPr>
      <w:r>
        <w:rPr>
          <w:i/>
          <w:iCs/>
        </w:rPr>
        <w:t>Từ Cung Ngọc Nam Thiên trổi bước</w:t>
        <w:br/>
        <w:t>Đài Cửu Long hồng phước đẹp xinh</w:t>
        <w:br/>
        <w:t>Giáng lâm cứu rỗi công trình</w:t>
        <w:br/>
        <w:t xml:space="preserve">Rõ ràng Từ Phụ Chí Linh khởi điềm. </w:t>
        <w:br/>
        <w:t xml:space="preserve">Thương nhơn loại đắm chìm nặng nghiệp, </w:t>
        <w:br/>
        <w:t xml:space="preserve">Nương Phạm Công tái kiếp cứu nâu. </w:t>
        <w:br/>
        <w:t xml:space="preserve">Gồm thâu vạn giáo nhứt tràng, </w:t>
        <w:br/>
        <w:t xml:space="preserve">Chí Tôn nắm phép bảo toàn quần sanh. </w:t>
        <w:br/>
        <w:t>Liên hoa Cao Đài danh rỡ rỡ</w:t>
        <w:br/>
        <w:t xml:space="preserve">Cảnh Thần Tiên hiện rõ khó ngờ. </w:t>
        <w:br/>
        <w:t xml:space="preserve">Phá rừng tạo dựng cơ đồ, </w:t>
        <w:br/>
        <w:t xml:space="preserve">Nam Bang chiếu diệu kinh đô cửa Trời. </w:t>
        <w:br/>
        <w:t xml:space="preserve">Chớ lấp lửng oai trời tưởng dễ, </w:t>
        <w:br/>
        <w:t xml:space="preserve">Đã là con Thượng Đế hỡi ai ! </w:t>
        <w:br/>
        <w:t xml:space="preserve">Bão bùng nhân thế chớ nài, </w:t>
        <w:br/>
        <w:t>Gầm vang tiếng sấm đừng sai tấc lòng</w:t>
        <w:br/>
        <w:t xml:space="preserve">Gắng giữ luật thiên công vẹn triệt, </w:t>
        <w:br/>
        <w:t xml:space="preserve">Đợi đến ngày phán xét mới an. </w:t>
        <w:br/>
        <w:t xml:space="preserve">Diệu mầu thay, ánh hào quang, </w:t>
        <w:br/>
        <w:t xml:space="preserve">Đó đậy gợn sóng tràn lan điển lành. </w:t>
        <w:br/>
        <w:t>Từ Cung Khuyết non linh Bắc Đẩu</w:t>
        <w:br/>
        <w:t xml:space="preserve">Phú Sĩ nay tìm dấu Chí Linh. </w:t>
        <w:br/>
        <w:t>Cung Rồng ! Mong được an bình</w:t>
        <w:br/>
        <w:t>Cựu quê- Phật Mẫu đền, xin giã từ</w:t>
        <w:br/>
        <w:t xml:space="preserve">Những mong tái ngộ đề thư. </w:t>
      </w:r>
    </w:p>
    <w:p>
      <w:pPr>
        <w:pStyle w:val="Heading3"/>
        <w:spacing w:lineRule="auto" w:line="360"/>
        <w:jc w:val="both"/>
        <w:rPr>
          <w:sz w:val="24"/>
          <w:szCs w:val="24"/>
        </w:rPr>
      </w:pPr>
      <w:bookmarkStart w:id="1" w:name="cVIII7"/>
      <w:r>
        <w:rPr>
          <w:sz w:val="24"/>
          <w:szCs w:val="24"/>
        </w:rPr>
        <w:t xml:space="preserve">7. Bản dịch bức thơ của Đức Ngài chủ trưởng Hội Thánh Oomoto giáo </w:t>
      </w:r>
      <w:bookmarkEnd w:id="1"/>
    </w:p>
    <w:p>
      <w:pPr>
        <w:pStyle w:val="NormalWeb"/>
        <w:spacing w:lineRule="auto" w:line="360"/>
        <w:jc w:val="both"/>
        <w:rPr>
          <w:b/>
          <w:b/>
          <w:bCs/>
        </w:rPr>
      </w:pPr>
      <w:r>
        <w:rPr>
          <w:b/>
          <w:bCs/>
        </w:rPr>
        <w:t>KÍNH GỞI HỘI THÁNH CAO ĐÀI TOÀ THÁNH TÂY NINH</w:t>
      </w:r>
    </w:p>
    <w:p>
      <w:pPr>
        <w:pStyle w:val="NormalWeb"/>
        <w:spacing w:lineRule="auto" w:line="360"/>
        <w:jc w:val="both"/>
        <w:rPr/>
      </w:pPr>
      <w:r>
        <w:rPr/>
        <w:t xml:space="preserve">Kính HỘI THÁNH, </w:t>
      </w:r>
    </w:p>
    <w:p>
      <w:pPr>
        <w:pStyle w:val="NormalWeb"/>
        <w:spacing w:lineRule="auto" w:line="360"/>
        <w:jc w:val="both"/>
        <w:rPr/>
      </w:pPr>
      <w:r>
        <w:rPr/>
        <w:t xml:space="preserve">Nhân dịp ông TÉRU-AKI FURUTA (Cổ-Điền Quang-Trạch) đại diện của Nhân loại Ái thiên hội OOMOTO giáo được phái sang quý Hội Thánh, nhơn danh CHỦ TRƯỞNG HỘI THÁNH OOMOTO giáo, chúng tôi hân hạnh gởi đến Hội thánh lời chào mừng của chúng tôi, sự viếng thăm của phái đoàn kỳ này là một cơ hội quí báu để siết chặt tình giao hảo giữa hai tôn giáo Cao Đài, OOMOTO giáo và NHÂN LOẠI ÁI THIỆN HỘI, một đoàn thể chủ trương vì THƯỢNG ĐẾ làm căn bản xen cả nhơn loại là đồng bào huynh đệ, vạn giáo đồng nguyên, làm lập trường mở rộng cánh tay nổ lực thực hiện hoà bình thế giới. </w:t>
      </w:r>
    </w:p>
    <w:p>
      <w:pPr>
        <w:pStyle w:val="NormalWeb"/>
        <w:spacing w:lineRule="auto" w:line="360"/>
        <w:jc w:val="both"/>
        <w:rPr/>
      </w:pPr>
      <w:r>
        <w:rPr/>
        <w:t xml:space="preserve">Trong hoàn cảnh vô cùng khổ đau và bi thảm của quí quốc dân bởi cuộc nội chiến, quý Hội thánh vẫn giữ vững tinh thần cố hữu của đạo Cao Đài làm nền tảng và nhất trí, nhất tâm lo cứu độ chúng dân đồng thời nổ lực lo cho tình hình chiến tranh chóng kết liễu, làm cho chúng tôi vô cùng khâm phục và cảm tạ; Là nhân loại Ái thiên hội đối với sự nổ lực của quý Hội Thánh đáng lý ra chúng tôi phải có góp sức phần nhỏ nào trong đó mới phải, nhưng vì tình thế và nhiều lẽ đã không cho phép chúng tôi có thể thực hiện và hoạt động một cách cụ thể, thật là điều đáng tiếc. Nhưng may thay hoà bình đã vãng hồi tại quí quốc, sự đi lại tương đối được dễ dàng. Nhân cơ hội này, giáo hội chúng tôi cử đại diện đến viếng quý Hội thánh và quí quốc dân để thể hiện chút ý mọn về sự hiệp tác. Sau đây, chúng tôi có một số tiền nhỏ do trước hết là vị Tổng vụ trưởng của chúng tôi- Nữ Giáo chủ DEGUCHI NACHI và kế đó là tất cả các hội viên tín đồ, mỗi người tiết kiệm một chút ít mức sinh sống của mình góp lại, dành một phần, mong có thể giúp đỡ cho quí quốc dân được phần nào thì chúng tôi vô cùng vinh hạnh. Vả lại, chúng tôi cũng mong rằng việc này sẽ cho phép chúng tôi tiếp tục thực hiện liên tục mãi mãi. Vì thế chúng tôi phái Ông TÉRU-AKI FURUTA, đại diện chúng tôi sang để được nghe ý kiến của quý Hội thánh cũng như những mong muốn của quý Hội thánh. </w:t>
      </w:r>
    </w:p>
    <w:p>
      <w:pPr>
        <w:pStyle w:val="NormalWeb"/>
        <w:spacing w:lineRule="auto" w:line="360"/>
        <w:jc w:val="both"/>
        <w:rPr/>
      </w:pPr>
      <w:r>
        <w:rPr/>
        <w:t xml:space="preserve">Chúng tôi lại được biết dường như phái đoàn đại diện của quý Hội thánh có dự định đến viếng nước Nhật chúng tôi. Vậy nếu quý Hội thánh có thể định cho chuyến đi đó đúng vào dịp đại lễ mùa thu của Giáo Hội chúng tôi vào ngày 6 và 7 tháng 11 Dương lịch đến đây, thì may mắn cho tôi vô cùng. Chúng tôi cũng xin thưa trước để Hội thánh tường là trong trường hợp này, thời gian lưu trú tại Nhật của quý phái đoàn sẽ do Giáo hội chúng tôi chịu trách nhiệm hoàn toàn. </w:t>
      </w:r>
    </w:p>
    <w:p>
      <w:pPr>
        <w:pStyle w:val="NormalWeb"/>
        <w:spacing w:lineRule="auto" w:line="360"/>
        <w:jc w:val="both"/>
        <w:rPr/>
      </w:pPr>
      <w:r>
        <w:rPr/>
        <w:t xml:space="preserve">Sau hết, chúng tôi cũng xin thưa chút việc riêng là sau ngày Thấy của chúng tôi thăng thiên, tôi được cử lên lãnh trách nhiệm thay thế quyền giáo chủ kiêm Tổng vụ trưởng Nhân loại Ái thiên hội Oomoto giáo. </w:t>
      </w:r>
    </w:p>
    <w:p>
      <w:pPr>
        <w:pStyle w:val="NormalWeb"/>
        <w:spacing w:lineRule="auto" w:line="360"/>
        <w:jc w:val="both"/>
        <w:rPr/>
      </w:pPr>
      <w:r>
        <w:rPr/>
        <w:t xml:space="preserve">Vậy dám mong quý Hội Thánh nghĩ vì tình Thầy của chúng tôi trước đây và tấm thạnh tình mà quý Hội Thánh đã dành cho tôi trong những ngày viếng thăm Thánh điạ Cao Đài và quý Hội Thánh vào năm 1969 giúp cho tôi trong sứ mạng mới này. </w:t>
      </w:r>
    </w:p>
    <w:p>
      <w:pPr>
        <w:pStyle w:val="NormalWeb"/>
        <w:spacing w:lineRule="auto" w:line="360"/>
        <w:jc w:val="both"/>
        <w:rPr/>
      </w:pPr>
      <w:r>
        <w:rPr/>
        <w:t xml:space="preserve">Xin trân trọng kính chào Hội Thánh. </w:t>
      </w:r>
    </w:p>
    <w:p>
      <w:pPr>
        <w:pStyle w:val="NormalWeb"/>
        <w:spacing w:lineRule="auto" w:line="360"/>
        <w:ind w:left="708" w:hanging="0"/>
        <w:rPr/>
      </w:pPr>
      <w:r>
        <w:rPr/>
        <w:t>Nay kính,</w:t>
        <w:br/>
        <w:t>CHỦ TRƯỞNG GIÁO HỘI OOMOTO GIÁO</w:t>
        <w:br/>
        <w:t>ITO EIJO</w:t>
      </w:r>
    </w:p>
    <w:p>
      <w:pPr>
        <w:pStyle w:val="NormalWeb"/>
        <w:spacing w:lineRule="auto" w:line="360"/>
        <w:jc w:val="both"/>
        <w:rPr>
          <w:i/>
          <w:i/>
          <w:iCs/>
        </w:rPr>
      </w:pPr>
      <w:r>
        <w:rPr>
          <w:i/>
          <w:iCs/>
        </w:rPr>
        <w:t xml:space="preserve">(Bản dịch của Lễ Sanh Ngọc Hòa Thanh) </w:t>
      </w:r>
    </w:p>
    <w:p>
      <w:pPr>
        <w:pStyle w:val="NormalWeb"/>
        <w:spacing w:lineRule="auto" w:line="360"/>
        <w:jc w:val="both"/>
        <w:rPr>
          <w:i/>
          <w:i/>
          <w:iCs/>
        </w:rPr>
      </w:pPr>
      <w:r>
        <w:rPr>
          <w:i/>
          <w:iCs/>
        </w:rPr>
      </w:r>
    </w:p>
    <w:p>
      <w:pPr>
        <w:pStyle w:val="NormalWeb"/>
        <w:spacing w:lineRule="auto" w:line="360"/>
        <w:jc w:val="both"/>
        <w:rPr>
          <w:i/>
          <w:i/>
          <w:iCs/>
        </w:rPr>
      </w:pPr>
      <w:r>
        <w:rPr>
          <w:i/>
          <w:iCs/>
        </w:rPr>
      </w:r>
    </w:p>
    <w:p>
      <w:pPr>
        <w:pStyle w:val="NormalWeb"/>
        <w:spacing w:lineRule="auto" w:line="360"/>
        <w:jc w:val="both"/>
        <w:rPr>
          <w:i/>
          <w:i/>
          <w:iCs/>
        </w:rPr>
      </w:pPr>
      <w:r>
        <w:rPr>
          <w:i/>
          <w:iCs/>
        </w:rPr>
      </w:r>
    </w:p>
    <w:p>
      <w:pPr>
        <w:pStyle w:val="NormalWeb"/>
        <w:spacing w:lineRule="auto" w:line="360"/>
        <w:jc w:val="both"/>
        <w:rPr>
          <w:i/>
          <w:i/>
          <w:iCs/>
        </w:rPr>
      </w:pPr>
      <w:r>
        <w:rPr>
          <w:i/>
          <w:iCs/>
        </w:rPr>
      </w:r>
    </w:p>
    <w:p>
      <w:pPr>
        <w:pStyle w:val="NormalWeb"/>
        <w:spacing w:lineRule="auto" w:line="360"/>
        <w:jc w:val="both"/>
        <w:rPr>
          <w:i/>
          <w:i/>
          <w:iCs/>
        </w:rPr>
      </w:pPr>
      <w:r>
        <w:rPr>
          <w:i/>
          <w:iCs/>
        </w:rPr>
      </w:r>
    </w:p>
    <w:p>
      <w:pPr>
        <w:pStyle w:val="NormalWeb"/>
        <w:spacing w:lineRule="auto" w:line="360"/>
        <w:jc w:val="both"/>
        <w:rPr>
          <w:i/>
          <w:i/>
          <w:iCs/>
        </w:rPr>
      </w:pPr>
      <w:r>
        <w:rPr>
          <w:i/>
          <w:iCs/>
        </w:rPr>
      </w:r>
    </w:p>
    <w:p>
      <w:pPr>
        <w:pStyle w:val="NormalWeb"/>
        <w:spacing w:lineRule="auto" w:line="360"/>
        <w:jc w:val="both"/>
        <w:rPr>
          <w:i/>
          <w:i/>
          <w:iCs/>
        </w:rPr>
      </w:pPr>
      <w:r>
        <w:rPr>
          <w:i/>
          <w:iCs/>
        </w:rPr>
      </w:r>
    </w:p>
    <w:p>
      <w:pPr>
        <w:pStyle w:val="NormalWeb"/>
        <w:spacing w:lineRule="auto" w:line="360"/>
        <w:jc w:val="both"/>
        <w:rPr>
          <w:i/>
          <w:i/>
          <w:iCs/>
        </w:rPr>
      </w:pPr>
      <w:r>
        <w:rPr>
          <w:i/>
          <w:iCs/>
        </w:rPr>
      </w:r>
    </w:p>
    <w:p>
      <w:pPr>
        <w:pStyle w:val="NormalWeb"/>
        <w:spacing w:lineRule="auto" w:line="360"/>
        <w:jc w:val="both"/>
        <w:rPr>
          <w:i/>
          <w:i/>
          <w:iCs/>
        </w:rPr>
      </w:pPr>
      <w:r>
        <w:rPr>
          <w:i/>
          <w:iCs/>
        </w:rPr>
      </w:r>
    </w:p>
    <w:p>
      <w:pPr>
        <w:pStyle w:val="NormalWeb"/>
        <w:spacing w:lineRule="auto" w:line="360"/>
        <w:jc w:val="both"/>
        <w:rPr>
          <w:i/>
          <w:i/>
          <w:iCs/>
        </w:rPr>
      </w:pPr>
      <w:r>
        <w:rPr>
          <w:i/>
          <w:iCs/>
        </w:rPr>
      </w:r>
    </w:p>
    <w:p>
      <w:pPr>
        <w:pStyle w:val="NormalWeb"/>
        <w:spacing w:lineRule="auto" w:line="360"/>
        <w:jc w:val="both"/>
        <w:rPr>
          <w:i/>
          <w:i/>
          <w:iCs/>
        </w:rPr>
      </w:pPr>
      <w:r>
        <w:rPr>
          <w:i/>
          <w:iCs/>
        </w:rPr>
      </w:r>
    </w:p>
    <w:p>
      <w:pPr>
        <w:pStyle w:val="NormalWeb"/>
        <w:spacing w:lineRule="auto" w:line="360"/>
        <w:jc w:val="both"/>
        <w:rPr>
          <w:i/>
          <w:i/>
          <w:iCs/>
        </w:rPr>
      </w:pPr>
      <w:r>
        <w:rPr>
          <w:i/>
          <w:iCs/>
        </w:rPr>
      </w:r>
    </w:p>
    <w:p>
      <w:pPr>
        <w:pStyle w:val="NormalWeb"/>
        <w:spacing w:lineRule="auto" w:line="360"/>
        <w:jc w:val="both"/>
        <w:rPr>
          <w:i/>
          <w:i/>
          <w:iCs/>
        </w:rPr>
      </w:pPr>
      <w:r>
        <w:rPr>
          <w:i/>
          <w:iCs/>
        </w:rPr>
      </w:r>
    </w:p>
    <w:p>
      <w:pPr>
        <w:pStyle w:val="NormalWeb"/>
        <w:spacing w:lineRule="auto" w:line="360"/>
        <w:jc w:val="both"/>
        <w:rPr>
          <w:i/>
          <w:i/>
          <w:iCs/>
        </w:rPr>
      </w:pPr>
      <w:r>
        <w:rPr>
          <w:i/>
          <w:iCs/>
        </w:rPr>
      </w:r>
    </w:p>
    <w:p>
      <w:pPr>
        <w:pStyle w:val="NormalWeb"/>
        <w:spacing w:lineRule="auto" w:line="360"/>
        <w:jc w:val="both"/>
        <w:rPr>
          <w:i/>
          <w:i/>
          <w:iCs/>
        </w:rPr>
      </w:pPr>
      <w:r>
        <w:rPr>
          <w:i/>
          <w:iCs/>
        </w:rPr>
      </w:r>
    </w:p>
    <w:p>
      <w:pPr>
        <w:pStyle w:val="NormalWeb"/>
        <w:spacing w:lineRule="auto" w:line="360"/>
        <w:jc w:val="both"/>
        <w:rPr>
          <w:i/>
          <w:i/>
          <w:iCs/>
        </w:rPr>
      </w:pPr>
      <w:r>
        <w:rPr>
          <w:i/>
          <w:iCs/>
        </w:rPr>
      </w:r>
    </w:p>
    <w:p>
      <w:pPr>
        <w:pStyle w:val="NormalWeb"/>
        <w:spacing w:lineRule="auto" w:line="360"/>
        <w:jc w:val="both"/>
        <w:rPr>
          <w:i/>
          <w:i/>
          <w:iCs/>
        </w:rPr>
      </w:pPr>
      <w:r>
        <w:rPr>
          <w:i/>
          <w:iCs/>
        </w:rPr>
      </w:r>
    </w:p>
    <w:p>
      <w:pPr>
        <w:pStyle w:val="Heading2"/>
        <w:spacing w:lineRule="auto" w:line="360"/>
        <w:jc w:val="center"/>
        <w:rPr/>
      </w:pPr>
      <w:r>
        <w:rPr/>
        <w:t>CHƯƠNG IX</w:t>
      </w:r>
    </w:p>
    <w:p>
      <w:pPr>
        <w:pStyle w:val="NormalWeb"/>
        <w:spacing w:lineRule="auto" w:line="360"/>
        <w:jc w:val="center"/>
        <w:rPr>
          <w:b/>
          <w:b/>
          <w:bCs/>
        </w:rPr>
      </w:pPr>
      <w:r>
        <w:rPr>
          <w:b/>
          <w:bCs/>
        </w:rPr>
        <w:t>NHỮNG VIỆC ĐẠO TIÊU BIỂU</w:t>
      </w:r>
    </w:p>
    <w:p>
      <w:pPr>
        <w:pStyle w:val="NormalWeb"/>
        <w:spacing w:lineRule="auto" w:line="360"/>
        <w:jc w:val="center"/>
        <w:rPr/>
      </w:pPr>
      <w:r>
        <w:rPr/>
      </w:r>
    </w:p>
    <w:p>
      <w:pPr>
        <w:pStyle w:val="NormalWeb"/>
        <w:spacing w:lineRule="auto" w:line="360"/>
        <w:jc w:val="center"/>
        <w:rPr>
          <w:sz w:val="27"/>
          <w:szCs w:val="27"/>
        </w:rPr>
      </w:pPr>
      <w:r>
        <w:rPr>
          <w:sz w:val="27"/>
          <w:szCs w:val="27"/>
        </w:rPr>
        <w:t>* * *</w:t>
      </w:r>
    </w:p>
    <w:p>
      <w:pPr>
        <w:pStyle w:val="Heading3"/>
        <w:spacing w:lineRule="auto" w:line="360"/>
        <w:jc w:val="both"/>
        <w:rPr>
          <w:sz w:val="24"/>
          <w:szCs w:val="24"/>
        </w:rPr>
      </w:pPr>
      <w:r>
        <w:rPr>
          <w:sz w:val="24"/>
          <w:szCs w:val="24"/>
        </w:rPr>
        <w:t xml:space="preserve">1. Lễ khai giảng HẠNH ĐƯỜNG khóa lễ Sanh năm Quí Sửu </w:t>
      </w:r>
    </w:p>
    <w:p>
      <w:pPr>
        <w:pStyle w:val="NormalWeb"/>
        <w:spacing w:lineRule="auto" w:line="360"/>
        <w:jc w:val="both"/>
        <w:rPr/>
      </w:pPr>
      <w:r>
        <w:rPr/>
        <w:t xml:space="preserve">Vào ngày 19-6-Quí Sửu (dl 18-7-1973), toàn thể Lễ sanh tân phong tề tựu tại Hạnh Đường dự lễ khai giảng Hạnh Đường về hành chánh đạo dành cho phẩm Lễ Sanh, đặt dưới quyền chủ tọa của Ngài Hiến Pháp HTĐ. </w:t>
      </w:r>
    </w:p>
    <w:p>
      <w:pPr>
        <w:pStyle w:val="NormalWeb"/>
        <w:spacing w:lineRule="auto" w:line="360"/>
        <w:jc w:val="both"/>
        <w:rPr/>
      </w:pPr>
      <w:r>
        <w:rPr/>
        <w:t xml:space="preserve">Khởi đầu buổi lễ, Ngài Hiến Pháp và chư chức sắc cao cấp bái lễ trước bàn thờ Đức Khổng Tử, lần lượt tới giảng viên, học viên. Ông Quyền Thượng Chánh Phối Sư đọc diễn văn khai mạc xác nhận. Khoá có 569 học viên gồm 464 nam và 105 nữ, được phân làm hia lớp chiều và sáng. Thời gian học là 6 tháng. </w:t>
      </w:r>
    </w:p>
    <w:p>
      <w:pPr>
        <w:pStyle w:val="NormalWeb"/>
        <w:spacing w:lineRule="auto" w:line="360"/>
        <w:jc w:val="both"/>
        <w:rPr/>
      </w:pPr>
      <w:r>
        <w:rPr/>
        <w:t xml:space="preserve">Sau đó, Ngài Hiến Pháp HTĐ ban huấn từ có đoạn viết: "Trước hết chức sắc đàn anh cần phải nêu gương tốt cho lời nói đi đôi với việc làm. </w:t>
      </w:r>
    </w:p>
    <w:p>
      <w:pPr>
        <w:pStyle w:val="NormalWeb"/>
        <w:spacing w:lineRule="auto" w:line="360"/>
        <w:jc w:val="both"/>
        <w:rPr/>
      </w:pPr>
      <w:r>
        <w:rPr/>
        <w:t xml:space="preserve">"Tôn chỉ của Đại Đạo là qui tam giáo hiệp ngũ chi, nên chúng ta không kỳ thị tôn giáo nào cả. Nhờ đó, sự thống nhất các tôn giáo và chi phái sẽ không gặp điều trở ngại sau này. </w:t>
      </w:r>
    </w:p>
    <w:p>
      <w:pPr>
        <w:pStyle w:val="NormalWeb"/>
        <w:spacing w:lineRule="auto" w:line="360"/>
        <w:jc w:val="both"/>
        <w:rPr/>
      </w:pPr>
      <w:r>
        <w:rPr/>
        <w:t xml:space="preserve">"Tôi rất vui mừng được tin Đạo Oomoto mời Đạo Cao Đài sang Nhật dự đại hội .... Trong lúc người ngoại quốc hướng về Đạo ta thì chúng ta phải có thái độ như thế nào để xứng đáng với câu "Danh bất hư truyền". (Huấn từ của Ngài Hiến Pháp HTĐ TT.8, tr.7) </w:t>
      </w:r>
    </w:p>
    <w:p>
      <w:pPr>
        <w:pStyle w:val="Heading3"/>
        <w:spacing w:lineRule="auto" w:line="360"/>
        <w:jc w:val="both"/>
        <w:rPr>
          <w:sz w:val="24"/>
          <w:szCs w:val="24"/>
        </w:rPr>
      </w:pPr>
      <w:r>
        <w:rPr>
          <w:sz w:val="24"/>
          <w:szCs w:val="24"/>
        </w:rPr>
        <w:t xml:space="preserve">2. Lễ khai giảng khoá Cao Đẳng Hạnh Đường Giáo Hữu năm Giáp Dần </w:t>
      </w:r>
    </w:p>
    <w:p>
      <w:pPr>
        <w:pStyle w:val="NormalWeb"/>
        <w:spacing w:lineRule="auto" w:line="360"/>
        <w:jc w:val="both"/>
        <w:rPr/>
      </w:pPr>
      <w:r>
        <w:rPr/>
        <w:t xml:space="preserve">Vào ngày 17 tháng 4 Giáp Dần (dl 8-5-1974), toàn thể Giáo Hửu cựu và tân phong tề tựu tại Hạnh Đường dự lễ khai giảng khoá Cao Đẳng HaÏnh Đường dưới quyền chủ tọa của Ngài Hiến Pháp HTĐ. </w:t>
      </w:r>
    </w:p>
    <w:p>
      <w:pPr>
        <w:pStyle w:val="NormalWeb"/>
        <w:spacing w:lineRule="auto" w:line="360"/>
        <w:jc w:val="both"/>
        <w:rPr/>
      </w:pPr>
      <w:r>
        <w:rPr/>
        <w:t xml:space="preserve">Sau nghi lễ, ông Giáo Sư quyền giám đốc Hạnh Đường đọc diễn văn cho biết có 6 giảng viên và 262 học viên nam nữ chia ra làm hai : </w:t>
      </w:r>
    </w:p>
    <w:p>
      <w:pPr>
        <w:pStyle w:val="NormalWeb"/>
        <w:spacing w:lineRule="auto" w:line="360"/>
        <w:ind w:left="708" w:hanging="0"/>
        <w:rPr/>
      </w:pPr>
      <w:r>
        <w:rPr/>
        <w:t>- Học chính thức : nam 153, nữ 6</w:t>
        <w:br/>
        <w:t xml:space="preserve">- Học hàm thụ : nam 71, nữ 32 </w:t>
      </w:r>
    </w:p>
    <w:p>
      <w:pPr>
        <w:pStyle w:val="NormalWeb"/>
        <w:spacing w:lineRule="auto" w:line="360"/>
        <w:jc w:val="both"/>
        <w:rPr/>
      </w:pPr>
      <w:r>
        <w:rPr/>
        <w:t xml:space="preserve">Sau đó, Ngài Hiến Pháp HTĐ ban huấn từ, có đoạn viết </w:t>
      </w:r>
    </w:p>
    <w:p>
      <w:pPr>
        <w:pStyle w:val="NormalWeb"/>
        <w:spacing w:lineRule="auto" w:line="360"/>
        <w:jc w:val="both"/>
        <w:rPr/>
      </w:pPr>
      <w:r>
        <w:rPr>
          <w:i/>
          <w:iCs/>
        </w:rPr>
        <w:t>"Tôi rất hài lòng nhận thấy hàng năm Hội Thánh đều mở khoá Hạnh Đường, lo đào tạo chức sắc ưu tú, có năng lực phục vụ Đạo pháp đắc lực để phổ htông chơn đạo khắp nơi, ngõ hầu nhân sanh hướng về tình thương bao la, mầu nhiệm của Đức Thượng Đế"</w:t>
      </w:r>
      <w:r>
        <w:rPr/>
        <w:t xml:space="preserve"> Đến ngày 17 tháng 9 Giáp Dần (dl 31-10-1974), Ban Giám Đốc Hạnh Đường đã làm lễ bãi khoá hàng phẩm Giáo Hữu. </w:t>
      </w:r>
    </w:p>
    <w:p>
      <w:pPr>
        <w:pStyle w:val="NormalWeb"/>
        <w:spacing w:lineRule="auto" w:line="360"/>
        <w:jc w:val="both"/>
        <w:rPr/>
      </w:pPr>
      <w:r>
        <w:rPr/>
        <w:t xml:space="preserve">Sau khi Hội Thánh nguyện hương trước bàn thờ Khổng Thánh, vị Giáo Sư quyền giám đốc Hạnh Đường báo cáo kết quả khoá có 255 vị Giáo Hữu theo học, có nhiều vị đang hành đạo địa phương học hàm thụ. Nên chỉ có 194 vị dự thi cuối khoá, trong đó 182 vị đậu, tỉ lệ 93,8%. </w:t>
      </w:r>
    </w:p>
    <w:p>
      <w:pPr>
        <w:pStyle w:val="NormalWeb"/>
        <w:spacing w:lineRule="auto" w:line="360"/>
        <w:jc w:val="both"/>
        <w:rPr/>
      </w:pPr>
      <w:r>
        <w:rPr/>
        <w:t xml:space="preserve">Hội Thánh phái tượng trưng 5 chứng chỉ tốt nghiệp. Tiếp theo một học viên đọc lời tri ân Hội Thánh và các gaỉng viên. Kế đó, Ngài Bảo Đạo, Tổng Giám Đốc Hạnh Đường ban huấn từ, có đoạn viết : "Với mấy em vừa chấm đậu, tôi xin chân thành ban khen mấy em có trình độ khá vững đủ sức để đảm đương những trách vụ nặng nề mà Hội Thánh sẽ giao phó. Tôi ước mong sẽ thi hành trách vụ, làm vui lòng Hội Thánh và được mọi người kính mến. </w:t>
      </w:r>
    </w:p>
    <w:p>
      <w:pPr>
        <w:pStyle w:val="NormalWeb"/>
        <w:spacing w:lineRule="auto" w:line="360"/>
        <w:jc w:val="both"/>
        <w:rPr/>
      </w:pPr>
      <w:r>
        <w:rPr/>
        <w:t xml:space="preserve">"Mấy em nên nhớ rằng mấy em vừa được ban cấp bằng Hạnh Đường thì nên rán cư xử sao cho ra hạnh người ta. Vì lẽ ấy muốn giữ giá trị một chức sắc cần phải giữ hạnh nết cho đoan trang mới đặng mọi người kính nể" (TT.110 tr.10-11). </w:t>
      </w:r>
    </w:p>
    <w:p>
      <w:pPr>
        <w:pStyle w:val="Heading3"/>
        <w:spacing w:lineRule="auto" w:line="360"/>
        <w:jc w:val="both"/>
        <w:rPr>
          <w:sz w:val="24"/>
          <w:szCs w:val="24"/>
        </w:rPr>
      </w:pPr>
      <w:r>
        <w:rPr>
          <w:sz w:val="24"/>
          <w:szCs w:val="24"/>
        </w:rPr>
        <w:t xml:space="preserve">3. Tái lập khảo cứu vụ tại Tòa Thánh </w:t>
      </w:r>
    </w:p>
    <w:p>
      <w:pPr>
        <w:pStyle w:val="NormalWeb"/>
        <w:spacing w:lineRule="auto" w:line="360"/>
        <w:jc w:val="both"/>
        <w:rPr/>
      </w:pPr>
      <w:r>
        <w:rPr/>
        <w:t xml:space="preserve">Theo Thánh Lịnh số 53TL đề ngày 4 tháng 5 Nhâm Tý (dl 14-6-1972) do Ngài Hiến Pháp Chưởng Quản HTĐ ký thì </w:t>
      </w:r>
      <w:r>
        <w:rPr>
          <w:i/>
          <w:iCs/>
        </w:rPr>
        <w:t>"Nay tái lập Khảo Cứu Vụ tại Tòa Thánh để sưu tập Thánh Ngôn, Thánh Giáo Kinh Điển và tìm hiểu giáo lý của các tôn giáo đặng nghiên cứu phổ htông triết lý Đại Đạo khắp ngũ châu hầu cứu rỗi nhân loại".</w:t>
      </w:r>
    </w:p>
    <w:p>
      <w:pPr>
        <w:pStyle w:val="NormalWeb"/>
        <w:spacing w:lineRule="auto" w:line="360"/>
        <w:jc w:val="both"/>
        <w:rPr/>
      </w:pPr>
      <w:r>
        <w:rPr/>
        <w:t xml:space="preserve">Thánh Lịnh giao cho vị Thời Quân BaÛo Đạo HTĐ nghiên vụ tổ chức và điều hành Ban Khảo Cứu Vụ. </w:t>
      </w:r>
    </w:p>
    <w:p>
      <w:pPr>
        <w:pStyle w:val="NormalWeb"/>
        <w:spacing w:lineRule="auto" w:line="360"/>
        <w:jc w:val="both"/>
        <w:rPr/>
      </w:pPr>
      <w:r>
        <w:rPr/>
        <w:t xml:space="preserve">Nhắc lại, cách đây 24 năm vào ngày 15 tháng 12 Đinh Hợi (1948) Đức Phạm Hộ Pháp đã ký Thánh Lịnh thành lập Khảo Cứu Vụ. Theo Thánh lịnh này, các cơ quan chánh trị Đạo lúc bấy giờ còn phải thi hành các điều sau đây : </w:t>
      </w:r>
    </w:p>
    <w:p>
      <w:pPr>
        <w:pStyle w:val="NormalWeb"/>
        <w:spacing w:lineRule="auto" w:line="360" w:before="0" w:after="0"/>
        <w:ind w:left="708" w:hanging="0"/>
        <w:jc w:val="both"/>
        <w:rPr/>
      </w:pPr>
      <w:r>
        <w:rPr/>
        <w:t xml:space="preserve">- Tổ chức giảng đạo tại Tòa Thánh và các châu Đạo phổ thông triết lý Đại Đạo và ngũ giáo. </w:t>
      </w:r>
    </w:p>
    <w:p>
      <w:pPr>
        <w:pStyle w:val="NormalWeb"/>
        <w:spacing w:lineRule="auto" w:line="360" w:before="0" w:after="0"/>
        <w:ind w:left="708" w:hanging="0"/>
        <w:jc w:val="both"/>
        <w:rPr/>
      </w:pPr>
      <w:r>
        <w:rPr/>
        <w:t xml:space="preserve">- Tổ chức các lớp huấn luyện chức sắc và chức việc để đủ tài liệu truyền giáo </w:t>
      </w:r>
    </w:p>
    <w:p>
      <w:pPr>
        <w:pStyle w:val="NormalWeb"/>
        <w:spacing w:lineRule="auto" w:line="360" w:before="0" w:after="0"/>
        <w:ind w:left="708" w:hanging="0"/>
        <w:jc w:val="both"/>
        <w:rPr/>
      </w:pPr>
      <w:r>
        <w:rPr/>
        <w:t xml:space="preserve">- Xuất bản báo chí để phổ thông chơn đạo </w:t>
      </w:r>
    </w:p>
    <w:p>
      <w:pPr>
        <w:pStyle w:val="NormalWeb"/>
        <w:spacing w:lineRule="auto" w:line="360"/>
        <w:jc w:val="both"/>
        <w:rPr/>
      </w:pPr>
      <w:r>
        <w:rPr/>
        <w:t xml:space="preserve">Thánh Lịnh còn chỉ rõ phương pháp làm việc, lề lối tổ chức. Riêng phép tịnh luyện và tham thiều nhập định thuộc về bí pháp Thánh Lịnh có ghi rõ nhưng thuộc Hiệp Thiên Đài hành sử. </w:t>
      </w:r>
    </w:p>
    <w:p>
      <w:pPr>
        <w:pStyle w:val="NormalWeb"/>
        <w:spacing w:lineRule="auto" w:line="360"/>
        <w:jc w:val="both"/>
        <w:rPr/>
      </w:pPr>
      <w:r>
        <w:rPr/>
        <w:t>Đêm mùng 5 tháng 2 Mậu Tý (1948), Đức Hộ Pháp đã thuyết rằng :</w:t>
      </w:r>
      <w:r>
        <w:rPr>
          <w:i/>
          <w:iCs/>
        </w:rPr>
        <w:t xml:space="preserve"> "Tội nghiệp thay Thánh Thể của Đức Chí Tôn, mấy anh chị lớn già yếu, giải thể về thiêng liêng không được gì hết. Hiện thời, bí pháp ảnh hưởng đến tương lai nền Đạo, ta có được việc nào chưa ? Thí dụ, Hiệp Thiên Đài phải lấy bí pháp tạo huyền linh đài của chư Thần Thánh Tiên Phật và Chí Tôn. Ngoài ra còn phải quan sát giáo lý của các tôn giáo khác đặng tạo"Tân sấm truyền Đại Đạo". </w:t>
      </w:r>
    </w:p>
    <w:p>
      <w:pPr>
        <w:pStyle w:val="NormalWeb"/>
        <w:spacing w:lineRule="auto" w:line="360"/>
        <w:jc w:val="both"/>
        <w:rPr/>
      </w:pPr>
      <w:r>
        <w:rPr/>
        <w:t xml:space="preserve">Cũng theo lời Đức Hộ Pháp, Thập Nhị Bảo Quân là Hàn Lâm Viện nhưng hiện nay chưa đủ số. Công cuộc khảo cứu lại đòi hỏi nhiều khả năng chuyên môn và sự hiểu biết sâu rộng về nhiều mặt khoa học, triết lý, giáo lý. Thời gian cứ trôi, xét lại trong Đại Đạo có bao nhiêu nhà nghiên cứu về giáo lý, về đạo pháp các tôn giáo khác? </w:t>
      </w:r>
    </w:p>
    <w:p>
      <w:pPr>
        <w:pStyle w:val="Heading3"/>
        <w:spacing w:lineRule="auto" w:line="360"/>
        <w:jc w:val="both"/>
        <w:rPr>
          <w:sz w:val="24"/>
          <w:szCs w:val="24"/>
        </w:rPr>
      </w:pPr>
      <w:r>
        <w:rPr>
          <w:sz w:val="24"/>
          <w:szCs w:val="24"/>
        </w:rPr>
        <w:t xml:space="preserve">4. Lễ giổ tổ Hùng Vương tại Báo Quốc Từ </w:t>
      </w:r>
    </w:p>
    <w:p>
      <w:pPr>
        <w:pStyle w:val="NormalWeb"/>
        <w:spacing w:lineRule="auto" w:line="360"/>
        <w:jc w:val="both"/>
        <w:rPr/>
      </w:pPr>
      <w:r>
        <w:rPr/>
        <w:t xml:space="preserve">Hằng năm, vào mùng 10 tháng 3 Âm lịch, Hội Thánh Cao Đài đều thiết lễ giổ tổ Hùng Vương tại Báo Quốc Từ. </w:t>
      </w:r>
    </w:p>
    <w:p>
      <w:pPr>
        <w:pStyle w:val="NormalWeb"/>
        <w:spacing w:lineRule="auto" w:line="360"/>
        <w:jc w:val="both"/>
        <w:rPr/>
      </w:pPr>
      <w:r>
        <w:rPr/>
        <w:t xml:space="preserve">Sau nghi lễtiếp rước Hội Thánh, chánh quyền sở tại. Ngài Hiến Pháp HTĐ đến nguyện hương tại BaØn thờ Đức Quốc Tổ và chư vị tiên vương xong. Bắt đầu lễ tế điện, kéo dài trong tiếng rưỡi đồng hồ. </w:t>
      </w:r>
    </w:p>
    <w:p>
      <w:pPr>
        <w:pStyle w:val="NormalWeb"/>
        <w:spacing w:lineRule="auto" w:line="360"/>
        <w:jc w:val="both"/>
        <w:rPr/>
      </w:pPr>
      <w:r>
        <w:rPr/>
        <w:t xml:space="preserve">Sau cùng, vị Khâm Thành Thánh Địa thay mặt Ban Tổ Chức đọc diễn văn, có đoạn viết : "Trên bốn ngàn năm văn hiến với công lao lập quốc và kiến quốc vô cùng vĩ đại mà người thừa hưởng là chúng ta, con cháu Lạc Hồng. Đức Tổ Hùng Vương lưu truyền qua nhiều thời đại Đinh, Lê, Lý, Trần ... </w:t>
      </w:r>
    </w:p>
    <w:p>
      <w:pPr>
        <w:pStyle w:val="NormalWeb"/>
        <w:spacing w:lineRule="auto" w:line="360"/>
        <w:jc w:val="both"/>
        <w:rPr/>
      </w:pPr>
      <w:r>
        <w:rPr/>
        <w:t xml:space="preserve">"Trước bàn thờ Quốc Tổ uy nghiêm, trầm hương nghi ngút di ảnh của Đức Hàm Nghi, Thành Thái, Duy Tân, Cường Để đã gợi lại những gương anh hùng liệt sĩ vô cùng cao cả". (TT.74, tr.20-21). </w:t>
      </w:r>
    </w:p>
    <w:p>
      <w:pPr>
        <w:pStyle w:val="Heading3"/>
        <w:spacing w:lineRule="auto" w:line="360"/>
        <w:jc w:val="both"/>
        <w:rPr>
          <w:sz w:val="24"/>
          <w:szCs w:val="24"/>
        </w:rPr>
      </w:pPr>
      <w:r>
        <w:rPr>
          <w:sz w:val="24"/>
          <w:szCs w:val="24"/>
        </w:rPr>
        <w:t xml:space="preserve">5. Lễ Trung Ngươn và các Thánh Tử Đạo </w:t>
      </w:r>
    </w:p>
    <w:p>
      <w:pPr>
        <w:pStyle w:val="NormalWeb"/>
        <w:spacing w:lineRule="auto" w:line="360"/>
        <w:jc w:val="both"/>
        <w:rPr/>
      </w:pPr>
      <w:r>
        <w:rPr/>
        <w:t xml:space="preserve">Phong tục thờ cha (Đại Từ Phụ) thờ Mẹ (Đại Từ Mẫu) là truyền thống của dân tộc Việt. Hằng năm, Hội Thánh cử hành 2 đại lễ Vía Đức Chí Tôn (Cha) và Đức Phật Mẫu (Mẹ) rất lớn. Ngoài ra còn lễ các Thánh Thượng Ngươn (Rằm tháng giêng) và Hạ Ngươn (Rằm tháng mười). </w:t>
      </w:r>
    </w:p>
    <w:p>
      <w:pPr>
        <w:pStyle w:val="NormalWeb"/>
        <w:spacing w:lineRule="auto" w:line="360"/>
        <w:jc w:val="both"/>
        <w:rPr/>
      </w:pPr>
      <w:r>
        <w:rPr/>
        <w:t xml:space="preserve">Theo Thánh Lịnh số 60TL ngày 11 tháng 7 Nhâm Tý (19-8-1972) do Ngài Hiến Pháp Quyền Chưởng Quản HTĐ ký ban hành. Thánh Lịnh viết : </w:t>
      </w:r>
    </w:p>
    <w:p>
      <w:pPr>
        <w:pStyle w:val="NormalWeb"/>
        <w:spacing w:lineRule="auto" w:line="360"/>
        <w:jc w:val="both"/>
        <w:rPr/>
      </w:pPr>
      <w:r>
        <w:rPr/>
        <w:t xml:space="preserve">Chấp thuận hành lễ thống nhứt các ngày kỷ niệm của chư chức sắc trong hàng Thánh nam nữ thi hành kể từ năm Quí Sửu (1973) như sau : </w:t>
      </w:r>
    </w:p>
    <w:p>
      <w:pPr>
        <w:pStyle w:val="NormalWeb"/>
        <w:spacing w:lineRule="auto" w:line="360"/>
        <w:ind w:left="708" w:hanging="0"/>
        <w:jc w:val="both"/>
        <w:rPr/>
      </w:pPr>
      <w:r>
        <w:rPr/>
        <w:t xml:space="preserve">1/. Các ngày lễ kỷ niệm qui thiên Đức Quyền Giáo Tông, Đức Hộ Pháp, Đức Cao Thượng Phẩm và Đức Cao Thượng Sanh vẫn hành lễ vào ngày qui thiên của mỗi vị. </w:t>
      </w:r>
    </w:p>
    <w:p>
      <w:pPr>
        <w:pStyle w:val="NormalWeb"/>
        <w:spacing w:lineRule="auto" w:line="360"/>
        <w:ind w:left="708" w:hanging="0"/>
        <w:jc w:val="both"/>
        <w:rPr/>
      </w:pPr>
      <w:r>
        <w:rPr/>
        <w:t xml:space="preserve">2/. Lễ kỷ niệm ngày qui vị của các phẩm đối hàm hàng Thánh nam nữ HTĐ và CTĐ sẽ hành lễ thống nhất vào ngày Rằm tháng 7 âm lịch. </w:t>
      </w:r>
    </w:p>
    <w:p>
      <w:pPr>
        <w:pStyle w:val="NormalWeb"/>
        <w:spacing w:lineRule="auto" w:line="360"/>
        <w:jc w:val="both"/>
        <w:rPr/>
      </w:pPr>
      <w:r>
        <w:rPr/>
        <w:t xml:space="preserve">Xem như thế lễ Thượng Ngươn gần nhằm vào đại lễ vía Đức Chí Tôn, lễ Hạ Ngươn nhằm lễ viá chư vị Thời Quân và Lễ Trung Ngươn nhằm vào lễ các Thánh. </w:t>
      </w:r>
    </w:p>
    <w:p>
      <w:pPr>
        <w:pStyle w:val="NormalWeb"/>
        <w:spacing w:lineRule="auto" w:line="360"/>
        <w:jc w:val="both"/>
        <w:rPr/>
      </w:pPr>
      <w:r>
        <w:rPr/>
        <w:t xml:space="preserve">Thế nên, đêm 14 rạng rằm tháng 7 Giáp Dần (dl 31-8-1974) vào Tý thời , Hội Thánh cử hành Đại lễ Trung Ngươn, cập lễ kỷ niệm chư Thánh HTĐ, CTĐ và Chư Thánh Tử Đạo tại Đền Thánh. </w:t>
      </w:r>
    </w:p>
    <w:p>
      <w:pPr>
        <w:pStyle w:val="NormalWeb"/>
        <w:spacing w:lineRule="auto" w:line="360" w:before="0" w:after="0"/>
        <w:jc w:val="both"/>
        <w:rPr/>
      </w:pPr>
      <w:r>
        <w:rPr/>
        <w:t xml:space="preserve">Sáng Rằm, Hội Thánh rước linh vị các Thánh từ Đền Thánh đến Báo Ân Từ hành lễ tế điện. </w:t>
      </w:r>
    </w:p>
    <w:p>
      <w:pPr>
        <w:pStyle w:val="NormalWeb"/>
        <w:spacing w:lineRule="auto" w:line="360" w:before="0" w:after="0"/>
        <w:jc w:val="both"/>
        <w:rPr/>
      </w:pPr>
      <w:r>
        <w:rPr/>
        <w:t xml:space="preserve">Chiều Rằm, Hội Thánh thiết lễ cúng ông bà chung, chư chơn linh tiền vãng, chiến sĩ vị quốc vong thân, đồng bào tử nạn tại Trai Đường. </w:t>
      </w:r>
    </w:p>
    <w:p>
      <w:pPr>
        <w:pStyle w:val="NormalWeb"/>
        <w:spacing w:lineRule="auto" w:line="360"/>
        <w:jc w:val="both"/>
        <w:rPr/>
      </w:pPr>
      <w:r>
        <w:rPr/>
        <w:t xml:space="preserve">Trong hai ngày 14 còn rằm Trung Ngươn, đồng đạo đến Đền Thánh và Báo Ân Từ trì tụng Di lạc Chơn Kinh và kinh cứu khổ để cầu nguyện cho Cửu Huyền Thất tổ đồng thời, tại các Đền, Điện, Thất dọng chuông U Minh mồng 1 tháng 7 cho qua ngày rằm Trung Ngươn để cầu nguyện các Đấng ban hồng ân cho chư chơn linh tiền vãng. </w:t>
      </w:r>
    </w:p>
    <w:p>
      <w:pPr>
        <w:pStyle w:val="Heading3"/>
        <w:spacing w:lineRule="auto" w:line="360"/>
        <w:jc w:val="both"/>
        <w:rPr>
          <w:lang w:val="en-GB"/>
        </w:rPr>
      </w:pPr>
      <w:r>
        <w:rPr>
          <w:sz w:val="24"/>
          <w:szCs w:val="24"/>
          <w:lang w:val="en-GB"/>
        </w:rPr>
        <w:t xml:space="preserve">6. Lễ bàn giao cánh chợ Bắc Long Hoa </w:t>
      </w:r>
    </w:p>
    <w:p>
      <w:pPr>
        <w:pStyle w:val="NormalWeb"/>
        <w:spacing w:lineRule="auto" w:line="360"/>
        <w:jc w:val="both"/>
        <w:rPr>
          <w:lang w:val="en-GB"/>
        </w:rPr>
      </w:pPr>
      <w:r>
        <w:rPr>
          <w:lang w:val="en-GB"/>
        </w:rPr>
        <w:t xml:space="preserve">Lễ khai thị chợ Long Hoa ngày mùng 2 tháng 5 Tân Mão (dl 5-6-1951), Đức Hộ Pháp đến chủ tọa và nói </w:t>
      </w:r>
    </w:p>
    <w:p>
      <w:pPr>
        <w:pStyle w:val="NormalWeb"/>
        <w:spacing w:lineRule="auto" w:line="360"/>
        <w:jc w:val="both"/>
        <w:rPr>
          <w:i/>
          <w:i/>
          <w:iCs/>
          <w:lang w:val="en-GB"/>
        </w:rPr>
      </w:pPr>
      <w:r>
        <w:rPr>
          <w:i/>
          <w:iCs/>
          <w:lang w:val="en-GB"/>
        </w:rPr>
        <w:t xml:space="preserve">"Các cơ chuyển thế đã tới ngày hiệp nhứt đạo giáo, khiến toàn thể con cái Đức Chí Tôn quay về một mối, sống dưới cờ nhân nghĩa của Đạo Cao Đài. Vì thế nguồn sinh sống ngày càng nghẹt, nên bần Đạo cho lập gấp cái chợ này. </w:t>
      </w:r>
    </w:p>
    <w:p>
      <w:pPr>
        <w:pStyle w:val="NormalWeb"/>
        <w:spacing w:lineRule="auto" w:line="360"/>
        <w:jc w:val="both"/>
        <w:rPr/>
      </w:pPr>
      <w:r>
        <w:rPr>
          <w:i/>
          <w:iCs/>
          <w:lang w:val="en-GB"/>
        </w:rPr>
        <w:t>"Ngày giờ này, tuy là cái chợ thô sơ, rồi đây nó sẽ bành trướng rộng rãi hơn, long trọng hơn. Con cái của Đức Chí Tôn không bao giờ ngờ như thế, nhưng bần Đạo dám quả quyết nó phải có và nhứt định có như thế. Vì cái chợ chuyển thế và huyền diệu thiêng liêng của Đức Chí Tôn đã định vậy".</w:t>
      </w:r>
      <w:r>
        <w:rPr>
          <w:lang w:val="en-GB"/>
        </w:rPr>
        <w:t xml:space="preserve"> </w:t>
      </w:r>
    </w:p>
    <w:p>
      <w:pPr>
        <w:pStyle w:val="NormalWeb"/>
        <w:spacing w:lineRule="auto" w:line="360"/>
        <w:jc w:val="both"/>
        <w:rPr>
          <w:lang w:val="en-GB"/>
        </w:rPr>
      </w:pPr>
      <w:r>
        <w:rPr>
          <w:lang w:val="en-GB"/>
        </w:rPr>
        <w:t xml:space="preserve">Đến nay, ngày 26 tháng 7 Quí Sửu (dl 24-8-1973), ông quyền Thái Chánh Phối Sư đến chủ tọa lễ bàn giao cánh Bắc chợ Long Hoa do ban kiến trúc công viện tái thiết vì hoả hoạn ngày 13-4-1971. </w:t>
      </w:r>
    </w:p>
    <w:p>
      <w:pPr>
        <w:pStyle w:val="NormalWeb"/>
        <w:spacing w:lineRule="auto" w:line="360"/>
        <w:jc w:val="both"/>
        <w:rPr>
          <w:lang w:val="en-GB"/>
        </w:rPr>
      </w:pPr>
      <w:r>
        <w:rPr>
          <w:lang w:val="en-GB"/>
        </w:rPr>
        <w:t xml:space="preserve">Khởi đầu buổi lễ, Hội Thánh nguyện hương tại bàn thờ Thần hoàng bổn cảnh và chư chức sắc đạo hữu có công với Đạo. Kế tiếp phụ thống Công viện tường trình công việc tái thiết gồm 8 cửa và dãy nhà lồng cánh Bắc, khởi công từ ngày 16 tháng 10 Canh Tuất (1970) đến ngày 25 tháng 7 Quí Sửu (1973) mới hoàn thành. </w:t>
      </w:r>
    </w:p>
    <w:p>
      <w:pPr>
        <w:pStyle w:val="NormalWeb"/>
        <w:spacing w:lineRule="auto" w:line="360"/>
        <w:jc w:val="both"/>
        <w:rPr>
          <w:lang w:val="en-GB"/>
        </w:rPr>
      </w:pPr>
      <w:r>
        <w:rPr>
          <w:lang w:val="en-GB"/>
        </w:rPr>
        <w:t xml:space="preserve">Ông Quyền Thái Chánh Phối Sư ban huấn từ, đại ý như sau : "Hội Thánh muốn sớm hoàn thành chương trình chỉnh trang chợ Long Hoa cho đúng với bản đồ của Đức Hộ Pháp, nên gấp rút tái thiết cho xong cánh chợ cháy ... </w:t>
      </w:r>
    </w:p>
    <w:p>
      <w:pPr>
        <w:pStyle w:val="NormalWeb"/>
        <w:spacing w:lineRule="auto" w:line="360"/>
        <w:jc w:val="both"/>
        <w:rPr>
          <w:lang w:val="en-GB"/>
        </w:rPr>
      </w:pPr>
      <w:r>
        <w:rPr>
          <w:lang w:val="en-GB"/>
        </w:rPr>
        <w:t xml:space="preserve">"Long Hoa chính là tên của hội kỳ trường khảo dượt trong Tam Kỳ. Thế nên, được ở vào vòng Long Hoa Thị, quí vị nên tự xét mình có xứng đáng dự vào bộ sổ Long Hoa chưa?. Đức Hộ Pháp đã từng nói : cái Bát Quái đồ thiên này nó thường biến nó lại biến theo nhân tâm ở đây. Đó là điều tiên tri rất nên hệ trọng" (TT 83, tr 5-7) </w:t>
      </w:r>
    </w:p>
    <w:p>
      <w:pPr>
        <w:pStyle w:val="Heading3"/>
        <w:spacing w:lineRule="auto" w:line="360"/>
        <w:jc w:val="both"/>
        <w:rPr>
          <w:lang w:val="en-GB"/>
        </w:rPr>
      </w:pPr>
      <w:r>
        <w:rPr>
          <w:sz w:val="24"/>
          <w:szCs w:val="24"/>
          <w:lang w:val="en-GB"/>
        </w:rPr>
        <w:t xml:space="preserve">7. Lễ cung nghinh bửu tượng Thánh Mẫu Fatima </w:t>
      </w:r>
    </w:p>
    <w:p>
      <w:pPr>
        <w:pStyle w:val="NormalWeb"/>
        <w:spacing w:lineRule="auto" w:line="360"/>
        <w:jc w:val="both"/>
        <w:rPr>
          <w:lang w:val="en-GB"/>
        </w:rPr>
      </w:pPr>
      <w:r>
        <w:rPr>
          <w:lang w:val="en-GB"/>
        </w:rPr>
        <w:t xml:space="preserve">Ngày 11 tháng 1 Giáp Dần (dl 2-2-1974), từ sáng sớm, chức sắc chức việc đạo hữu, học sinh các trường Đạo Đức Học Đường, Lê Văn Trung toàn thể mặc bạch y qui tụ tại sân lễ Đại Đồng Xã dự lễ cung nghinh bửu tượng Thánh Mẫu Fatima, Nữ Vương hoà bình . </w:t>
      </w:r>
    </w:p>
    <w:p>
      <w:pPr>
        <w:pStyle w:val="NormalWeb"/>
        <w:spacing w:lineRule="auto" w:line="360"/>
        <w:jc w:val="both"/>
        <w:rPr>
          <w:lang w:val="en-GB"/>
        </w:rPr>
      </w:pPr>
      <w:r>
        <w:rPr>
          <w:lang w:val="en-GB"/>
        </w:rPr>
        <w:t xml:space="preserve">Hai chiếc trực thăng chở Thánh Tượng Fatima và quan khách đáp xuống trước đại lộ Chánh Môn Tòa Thánh. Ông quyền Thượng Chánh Phối Sư ra rước đoàn và đưa tượng Nữ Vương kên cộ hoa. Cộ hoa tượng hình một trái núi dài 6 mét, cao 4 mét, ngang 3,5 mét. Phía trước cộ, một bàn hương án một tàng xanh, hai lông vàng có 2 vị Lễ Sanh Nữ Phái đứng hầu, phía sau nơi đặt bửu tượng cũng có 2 vị Lễ Sanh đứng hầu. </w:t>
      </w:r>
    </w:p>
    <w:p>
      <w:pPr>
        <w:pStyle w:val="NormalWeb"/>
        <w:spacing w:lineRule="auto" w:line="360"/>
        <w:jc w:val="both"/>
        <w:rPr>
          <w:lang w:val="en-GB"/>
        </w:rPr>
      </w:pPr>
      <w:r>
        <w:rPr>
          <w:lang w:val="en-GB"/>
        </w:rPr>
        <w:t xml:space="preserve">Cộ hoa đến cửa Hòa Viện thì nhạc đạo nổi lên nghinh tiếp với nghi lễ tôn giáo Cao đài. Cộ hoa di chuyển trên đại lộ Phạm Hộ Pháp, hàng rào danh dự hai bên rợp ánh đạo kỳ. Cộ hao dừng trước Tòa Thánh chuông trống đánh vang rền nghinh tiếp. Phái đoàn đạo binh xanh được Ngài Hiến Pháp HTĐ tiếp đón vào nội điện Tòa Thánh. </w:t>
      </w:r>
    </w:p>
    <w:p>
      <w:pPr>
        <w:pStyle w:val="NormalWeb"/>
        <w:spacing w:lineRule="auto" w:line="360"/>
        <w:jc w:val="both"/>
        <w:rPr>
          <w:lang w:val="en-GB"/>
        </w:rPr>
      </w:pPr>
      <w:r>
        <w:rPr>
          <w:lang w:val="en-GB"/>
        </w:rPr>
        <w:t xml:space="preserve">Cộ hoa tiếp tục đến Báo Ân Từ làm lễ rồi trở ra Đại Đồng Xã làm lễ chính thức. Ông Haffert, đại diện Đạo binh xanh quốc tế Trưởng phái đoàn trình bày về việc Đức Mẹ Fatima hiện ra trên cây sồi ở Fatima (Bồ Đào Nha) và ý nghĩa chuyến thánh du hành hương cầu nguyện hoà bình. Rồi ông trao bửu tượng cho Ngài Hiến Pháp HTĐ để lưu niệm. </w:t>
      </w:r>
    </w:p>
    <w:p>
      <w:pPr>
        <w:pStyle w:val="NormalWeb"/>
        <w:spacing w:lineRule="auto" w:line="360"/>
        <w:jc w:val="both"/>
        <w:rPr/>
      </w:pPr>
      <w:r>
        <w:rPr>
          <w:lang w:val="en-GB"/>
        </w:rPr>
        <w:t>Ông chủ tịch Đạo Binh xanh Việt Nam giải thích :</w:t>
      </w:r>
      <w:r>
        <w:rPr>
          <w:i/>
          <w:iCs/>
          <w:lang w:val="en-GB"/>
        </w:rPr>
        <w:t>"Bửu tượng này được điêu khắc bởi thợ tạo hình xứ Fatima bằng gỗ, chính cây sồi mà Đức Mẹ đã hiện ra vào ngày 13-11-1917.</w:t>
      </w:r>
      <w:r>
        <w:rPr>
          <w:lang w:val="en-GB"/>
        </w:rPr>
        <w:t xml:space="preserve"> </w:t>
      </w:r>
    </w:p>
    <w:p>
      <w:pPr>
        <w:pStyle w:val="NormalWeb"/>
        <w:spacing w:lineRule="auto" w:line="360"/>
        <w:jc w:val="both"/>
        <w:rPr>
          <w:lang w:val="en-GB"/>
        </w:rPr>
      </w:pPr>
      <w:r>
        <w:rPr>
          <w:rStyle w:val="StrongEmphasis"/>
          <w:lang w:val="en-GB"/>
        </w:rPr>
        <w:t xml:space="preserve">8. Đại hội bầu cử Ban Chấp Hành Đại Đạo Thanh Niên Hội </w:t>
      </w:r>
    </w:p>
    <w:p>
      <w:pPr>
        <w:pStyle w:val="NormalWeb"/>
        <w:spacing w:lineRule="auto" w:line="360"/>
        <w:jc w:val="both"/>
        <w:rPr>
          <w:lang w:val="en-GB"/>
        </w:rPr>
      </w:pPr>
      <w:r>
        <w:rPr>
          <w:lang w:val="en-GB"/>
        </w:rPr>
        <w:t xml:space="preserve">Vào ngày mồng 4 tháng 5 Giáp Dần (dl 23-6-1974), đại hội bầu cử Ban chấp Hành Trương Ương Đại Đạo Thanh Niên hội nhiệm kỳ 1974-1976 tại Đạo Đức Học Đường, gồm có đại châu thành Thánh Địa, các Châu Tộc Đạo của các địa phương về tham dự đông đủ. </w:t>
      </w:r>
    </w:p>
    <w:p>
      <w:pPr>
        <w:pStyle w:val="NormalWeb"/>
        <w:spacing w:lineRule="auto" w:line="360"/>
        <w:jc w:val="both"/>
        <w:rPr>
          <w:lang w:val="en-GB"/>
        </w:rPr>
      </w:pPr>
      <w:r>
        <w:rPr>
          <w:lang w:val="en-GB"/>
        </w:rPr>
        <w:t xml:space="preserve">Khởi đầu, ông Hội trưởng BCH Trung Ương ĐĐTNH đọc diễn văn khai mạc và vị Tổng Thư ký tường trình về mọi sinh họat của Hội trong nhiệm kỳ vừa qua. Ông Quyền Thượng Chánh Phối Sư ban huấn từ đại ý. </w:t>
      </w:r>
    </w:p>
    <w:p>
      <w:pPr>
        <w:pStyle w:val="NormalWeb"/>
        <w:spacing w:lineRule="auto" w:line="360"/>
        <w:jc w:val="both"/>
        <w:rPr>
          <w:lang w:val="en-GB"/>
        </w:rPr>
      </w:pPr>
      <w:r>
        <w:rPr>
          <w:lang w:val="en-GB"/>
        </w:rPr>
        <w:t xml:space="preserve">Sự hiện diện đông đủ của các cấp Hội giúp buổi lễ thêm long trọng và được quí vị Thời Quân, quí Ngài Đầu Sư đến dự và đồng chủ tọa để khuyến khích nung chí trên bước đường hoạt động thanh niên, bồi đắp tương lai hậu tấn cho Giáo Hội. </w:t>
      </w:r>
    </w:p>
    <w:p>
      <w:pPr>
        <w:pStyle w:val="NormalWeb"/>
        <w:spacing w:lineRule="auto" w:line="360"/>
        <w:jc w:val="both"/>
        <w:rPr/>
      </w:pPr>
      <w:r>
        <w:rPr>
          <w:lang w:val="en-GB"/>
        </w:rPr>
        <w:t>Nhân dịp Đại Hội, ông nhắn nhủ với các hội viên. Điều thứ nhứt của Đạo Lịnh thành lập Đại Đạo Thanh Niên Hội có ghi :</w:t>
      </w:r>
      <w:r>
        <w:rPr>
          <w:i/>
          <w:iCs/>
          <w:lang w:val="en-GB"/>
        </w:rPr>
        <w:t xml:space="preserve"> "Hội Thánh công nhận ĐĐTNH là một cơ quan để tiếp sức với Hội Thánh trong việc thi hành thế luật của Đạo cho được đắc lực".</w:t>
      </w:r>
      <w:r>
        <w:rPr>
          <w:lang w:val="en-GB"/>
        </w:rPr>
        <w:t xml:space="preserve"> </w:t>
      </w:r>
    </w:p>
    <w:p>
      <w:pPr>
        <w:pStyle w:val="NormalWeb"/>
        <w:spacing w:lineRule="auto" w:line="360"/>
        <w:jc w:val="both"/>
        <w:rPr/>
      </w:pPr>
      <w:r>
        <w:rPr>
          <w:lang w:val="en-GB"/>
        </w:rPr>
        <w:t>Điều thứ ba của bản điều lệ cũng ghi :</w:t>
      </w:r>
      <w:r>
        <w:rPr>
          <w:i/>
          <w:iCs/>
          <w:lang w:val="en-GB"/>
        </w:rPr>
        <w:t>"ĐĐTNH thành lập nhằm mục đích đoàn kết chặt chẽ các tầng lớp thanh niên con em của Đạo thành một khối vững chắc để phục vụ Hội Thánh. Gây tình tương thân tương ái giữa các đoàn thể thanh niên đào tạo nhân tài cho xã hội. Quyết tâm giữ vững nền Tân pháp của ĐĐTKPĐ".</w:t>
      </w:r>
      <w:r>
        <w:rPr>
          <w:lang w:val="en-GB"/>
        </w:rPr>
        <w:t xml:space="preserve"> </w:t>
      </w:r>
    </w:p>
    <w:p>
      <w:pPr>
        <w:pStyle w:val="NormalWeb"/>
        <w:spacing w:lineRule="auto" w:line="360"/>
        <w:jc w:val="both"/>
        <w:rPr/>
      </w:pPr>
      <w:r>
        <w:rPr>
          <w:lang w:val="en-GB"/>
        </w:rPr>
        <w:t>Song song với các điều trên, người thanh niên Đại Đạo đặt tình thương nhân loại lên trên hết, chống mọi tư tưởng sa đà thoái hóa. Như thế, nhiệm vụ bức thiết của ĐĐTNH trong lúc này là</w:t>
      </w:r>
      <w:r>
        <w:rPr>
          <w:i/>
          <w:iCs/>
          <w:lang w:val="en-GB"/>
        </w:rPr>
        <w:t xml:space="preserve"> "Xây dựng một xã hội mới đặt trên nguyên tắc công bằng, bác ái và tự do dân chủ.</w:t>
      </w:r>
      <w:r>
        <w:rPr>
          <w:lang w:val="en-GB"/>
        </w:rPr>
        <w:t xml:space="preserve"> Muốn thế, người thanh niên Đạo bắt đầu phải tự xây dựng bản thân bằng những điều căn bản sau : </w:t>
      </w:r>
    </w:p>
    <w:p>
      <w:pPr>
        <w:pStyle w:val="NormalWeb"/>
        <w:spacing w:lineRule="auto" w:line="360" w:before="0" w:after="0"/>
        <w:ind w:left="720" w:hanging="0"/>
        <w:jc w:val="both"/>
        <w:rPr>
          <w:lang w:val="en-GB"/>
        </w:rPr>
      </w:pPr>
      <w:r>
        <w:rPr>
          <w:lang w:val="en-GB"/>
        </w:rPr>
        <w:t>- Xây dựng một cơ thể lành mạnh trong xác thân khang kiện</w:t>
      </w:r>
    </w:p>
    <w:p>
      <w:pPr>
        <w:pStyle w:val="NormalWeb"/>
        <w:spacing w:lineRule="auto" w:line="360" w:before="0" w:after="0"/>
        <w:ind w:left="720" w:hanging="0"/>
        <w:jc w:val="both"/>
        <w:rPr>
          <w:lang w:val="en-GB"/>
        </w:rPr>
      </w:pPr>
      <w:r>
        <w:rPr>
          <w:lang w:val="en-GB"/>
        </w:rPr>
        <w:t xml:space="preserve">- Xây dựng nếp sống đạo đức vị tha </w:t>
      </w:r>
    </w:p>
    <w:p>
      <w:pPr>
        <w:pStyle w:val="NormalWeb"/>
        <w:spacing w:lineRule="auto" w:line="360" w:before="0" w:after="0"/>
        <w:ind w:left="720" w:hanging="0"/>
        <w:jc w:val="both"/>
        <w:rPr>
          <w:lang w:val="en-GB"/>
        </w:rPr>
      </w:pPr>
      <w:r>
        <w:rPr>
          <w:lang w:val="en-GB"/>
        </w:rPr>
        <w:t xml:space="preserve">- Xây dựng tư cách làm người. Trọng tín nghĩa, thờ danh dự, ham tự chủ, giàu hy sinh và tinh thần phục vụ cao. </w:t>
      </w:r>
    </w:p>
    <w:p>
      <w:pPr>
        <w:pStyle w:val="NormalWeb"/>
        <w:spacing w:lineRule="auto" w:line="360"/>
        <w:jc w:val="both"/>
        <w:rPr>
          <w:lang w:val="en-GB"/>
        </w:rPr>
      </w:pPr>
      <w:r>
        <w:rPr>
          <w:lang w:val="en-GB"/>
        </w:rPr>
        <w:t xml:space="preserve">Đó chính là những mục tiêu tối thượng của phong trào thanh niên Đại Đạo, trong sứ mạng tiếp sức với Hội Thánh thi hành thế luật của Đạo cho ra thiệt tướng. </w:t>
      </w:r>
    </w:p>
    <w:p>
      <w:pPr>
        <w:pStyle w:val="Heading3"/>
        <w:spacing w:lineRule="auto" w:line="360"/>
        <w:jc w:val="both"/>
        <w:rPr>
          <w:lang w:val="en-GB"/>
        </w:rPr>
      </w:pPr>
      <w:r>
        <w:rPr>
          <w:sz w:val="24"/>
          <w:szCs w:val="24"/>
          <w:lang w:val="en-GB"/>
        </w:rPr>
        <w:t xml:space="preserve">9. Lễ Thánh táng Bà Nữ Đầu Sư hàm phong Hồ Hương Lự </w:t>
      </w:r>
    </w:p>
    <w:p>
      <w:pPr>
        <w:pStyle w:val="NormalWeb"/>
        <w:spacing w:lineRule="auto" w:line="360"/>
        <w:jc w:val="both"/>
        <w:rPr>
          <w:lang w:val="en-GB"/>
        </w:rPr>
      </w:pPr>
      <w:r>
        <w:rPr>
          <w:lang w:val="en-GB"/>
        </w:rPr>
        <w:t xml:space="preserve">Bà Nữ Đầu Sư Hồ Hương Lự qui thiên ngày 22 tháng 11 Nhâm Tý (dl 27-12-1972) tại Nữ Đầu Sư Đường, thọ 95 tuổi (Thân mẫu ông Cao Hoài Sang). </w:t>
      </w:r>
    </w:p>
    <w:p>
      <w:pPr>
        <w:pStyle w:val="NormalWeb"/>
        <w:spacing w:lineRule="auto" w:line="360"/>
        <w:jc w:val="both"/>
        <w:rPr>
          <w:lang w:val="en-GB"/>
        </w:rPr>
      </w:pPr>
      <w:r>
        <w:rPr>
          <w:lang w:val="en-GB"/>
        </w:rPr>
        <w:t xml:space="preserve">Liên đài của Bà Kỵ Long mã đến quàng tại Báo Ân Từ, hôm sau đưa đến Đền Thánh. Lúc 8,30 giờ ngày 25 cung nghinh liên đài ra Cửu Trùng Thiên. </w:t>
      </w:r>
    </w:p>
    <w:p>
      <w:pPr>
        <w:pStyle w:val="NormalWeb"/>
        <w:spacing w:lineRule="auto" w:line="360"/>
        <w:jc w:val="both"/>
        <w:rPr>
          <w:lang w:val="en-GB"/>
        </w:rPr>
      </w:pPr>
      <w:r>
        <w:rPr>
          <w:lang w:val="en-GB"/>
        </w:rPr>
        <w:t xml:space="preserve">Nhân viên Ban Nhà Thuyền cung nghinh liên đài từ lưng Long Mã (cộ bông) lướt qua mình Long Mã múa và đưa lên mặt Cửu Trùng Thiên, thật ngoạn mục thật kỹ thuật. Đạo tỳ phía trước phải quì mọp xuống mà di chuyển, lớp phiá sau hai người chồng lên nhau để thế đòn khiên được thăng bằng. Cứ như thế họ di chuyển từ từ rất khổ luyện, rất nhịp nhàng đưa liên đài lên an vị. </w:t>
      </w:r>
    </w:p>
    <w:p>
      <w:pPr>
        <w:pStyle w:val="NormalWeb"/>
        <w:spacing w:lineRule="auto" w:line="360"/>
        <w:jc w:val="both"/>
        <w:rPr/>
      </w:pPr>
      <w:r>
        <w:rPr>
          <w:lang w:val="en-GB"/>
        </w:rPr>
        <w:t xml:space="preserve">Mặt liên đài bà Nữ Đầu Sư hướng về Đền Thánh, đối chiếu với cung Bát Quái Cửu Trùng Thiên thì liên đài tọa ngay cung Chấn thuộc mộc. Sau khi liên đài an vị, tang gia cử hành lễ triêu điện châm chước. </w:t>
      </w:r>
      <w:r>
        <w:rPr/>
        <w:t xml:space="preserve">Chư đồng đạo lần lượt vào bái lễ. </w:t>
      </w:r>
    </w:p>
    <w:p>
      <w:pPr>
        <w:pStyle w:val="NormalWeb"/>
        <w:spacing w:lineRule="auto" w:line="360"/>
        <w:jc w:val="both"/>
        <w:rPr/>
      </w:pPr>
      <w:r>
        <w:rPr/>
        <w:t xml:space="preserve">Sau đó, lễ điếu của các đoàn thể đời Đạo tấp nập đến tưởng niệm trước liên đài. Các phái đoàn của các chi phái về dự lễ tang gồm có : </w:t>
      </w:r>
    </w:p>
    <w:p>
      <w:pPr>
        <w:pStyle w:val="NormalWeb"/>
        <w:spacing w:lineRule="auto" w:line="360"/>
        <w:ind w:left="720" w:hanging="0"/>
        <w:rPr/>
      </w:pPr>
      <w:r>
        <w:rPr/>
        <w:t xml:space="preserve">- Giáo Hội Cao Đài thống nhất </w:t>
        <w:br/>
        <w:t>- Hội Thánh Hậu Giang Minh chơn Đạo, Cao Đài Cứu Thế</w:t>
        <w:br/>
        <w:t>- Hội Thánh truyền giáo Đà Nẵng</w:t>
        <w:br/>
        <w:t>- Cao Đài Chiếu Minh</w:t>
        <w:br/>
        <w:t xml:space="preserve">- Hội Thánh Trung Ương Trung Việt (Tam Quan) </w:t>
        <w:br/>
        <w:t>- Hội Thánh Cao Đài Thượng Đế</w:t>
        <w:br/>
        <w:t>- Hội Thánh Tiền Giang</w:t>
        <w:br/>
        <w:t>- Cơ quan Phổ Thông Giáo Lý</w:t>
        <w:br/>
        <w:t>- Thánh Thất Tây Thiều - Cần Thơ</w:t>
        <w:br/>
        <w:t>- Tịnh đàn Xích Long - Sóc Trăng</w:t>
      </w:r>
    </w:p>
    <w:p>
      <w:pPr>
        <w:pStyle w:val="Normal"/>
        <w:spacing w:lineRule="auto" w:line="360"/>
        <w:jc w:val="both"/>
        <w:rPr/>
      </w:pPr>
      <w:r>
        <w:rPr/>
        <w:t>Vào 8 giờ ngày 26 tháng 11 Nhâm Tý (dl 31-12-1972), liên đài Kỵ Long Mã nhập Bửu Tháp nằm bên Tây Lan Đền Thánh. Thánh tang của Bà Nữ Đầu Sư cử lễ trong 5 ngày vô cùng trọng th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360"/>
        <w:jc w:val="center"/>
        <w:rPr/>
      </w:pPr>
      <w:r>
        <w:rPr/>
        <w:t>CHƯƠNG X</w:t>
      </w:r>
    </w:p>
    <w:p>
      <w:pPr>
        <w:pStyle w:val="NormalWeb"/>
        <w:spacing w:lineRule="auto" w:line="360"/>
        <w:jc w:val="center"/>
        <w:rPr>
          <w:b/>
          <w:b/>
          <w:bCs/>
        </w:rPr>
      </w:pPr>
      <w:r>
        <w:rPr>
          <w:b/>
          <w:bCs/>
        </w:rPr>
        <w:t>CỨU TRỢ NẠN NHÂN CHIẾN CUỘC</w:t>
        <w:br/>
        <w:t>TOÀN ĐẠO CẦU NGUYỆN HOÀ BÌNH</w:t>
      </w:r>
    </w:p>
    <w:p>
      <w:pPr>
        <w:pStyle w:val="NormalWeb"/>
        <w:spacing w:lineRule="auto" w:line="360"/>
        <w:jc w:val="center"/>
        <w:rPr/>
      </w:pPr>
      <w:r>
        <w:rPr>
          <w:sz w:val="27"/>
          <w:szCs w:val="27"/>
        </w:rPr>
        <w:t>* * *</w:t>
      </w:r>
    </w:p>
    <w:p>
      <w:pPr>
        <w:pStyle w:val="NormalWeb"/>
        <w:spacing w:lineRule="auto" w:line="360"/>
        <w:jc w:val="both"/>
        <w:rPr/>
      </w:pPr>
      <w:r>
        <w:rPr/>
        <w:t xml:space="preserve">Khi chiến sự Miền Nam đến hồi quyết liệt, Hội Thánh chỉ thị số 52-NCPS/VT/LV ngày 5 tháng 4 Nhâm Tý (1972) thông báo cho Khâm Thành, Khâm Trấn, Khâm Châu, Đầu phận và Đầu Tộc Đạo. </w:t>
      </w:r>
    </w:p>
    <w:p>
      <w:pPr>
        <w:pStyle w:val="NormalWeb"/>
        <w:spacing w:lineRule="auto" w:line="360"/>
        <w:jc w:val="both"/>
        <w:rPr/>
      </w:pPr>
      <w:r>
        <w:rPr/>
        <w:t xml:space="preserve">"Để làm tròn sứ mạng thiêng liêng của một chức sắc thay mặt Hội Thánh nơi địa phương, giữa tình hình chiến cuộc hiện nay, quí hiền cần ý thức phận sự mình để hoàn thành nhiệm vụ. </w:t>
      </w:r>
    </w:p>
    <w:p>
      <w:pPr>
        <w:pStyle w:val="NormalWeb"/>
        <w:spacing w:lineRule="auto" w:line="360"/>
        <w:jc w:val="both"/>
        <w:rPr/>
      </w:pPr>
      <w:r>
        <w:rPr/>
        <w:t xml:space="preserve">Nếu gặp chiến cuộc gây ảnh hưởng đến tánh mạng và tài sản đồng bào cũng như đồng đạo, chức sắc cầm quyền phải vận dựng mọi khả năng dìu dẫn đàn em trong cơn khói lửa, phải chung chịu khổ đau cùng bổn đạo". (TT.55, tr.5). </w:t>
      </w:r>
    </w:p>
    <w:p>
      <w:pPr>
        <w:pStyle w:val="Heading3"/>
        <w:spacing w:lineRule="auto" w:line="360"/>
        <w:jc w:val="both"/>
        <w:rPr/>
      </w:pPr>
      <w:r>
        <w:rPr/>
        <w:t xml:space="preserve">I. CỨU TRỢ NẠN NHÂN CHIẾN CUỘC </w:t>
      </w:r>
    </w:p>
    <w:p>
      <w:pPr>
        <w:pStyle w:val="Heading3"/>
        <w:spacing w:lineRule="auto" w:line="360"/>
        <w:jc w:val="both"/>
        <w:rPr>
          <w:sz w:val="24"/>
          <w:szCs w:val="24"/>
        </w:rPr>
      </w:pPr>
      <w:r>
        <w:rPr>
          <w:sz w:val="24"/>
          <w:szCs w:val="24"/>
        </w:rPr>
        <w:t xml:space="preserve">1. Cứu trợ các phận đạo </w:t>
      </w:r>
    </w:p>
    <w:p>
      <w:pPr>
        <w:pStyle w:val="NormalWeb"/>
        <w:spacing w:lineRule="auto" w:line="360"/>
        <w:jc w:val="both"/>
        <w:rPr/>
      </w:pPr>
      <w:r>
        <w:rPr/>
        <w:t xml:space="preserve">Vào đêm 24 tháng 12 Nhâm Tý (dl 27-1-1973) chiến tranh xảy ra khốc liệt thuộc vùng ngoại ô Châu Thành Thánh Địa, kéo dài đến chiều ngày 30 mới lắng dịu. </w:t>
      </w:r>
    </w:p>
    <w:p>
      <w:pPr>
        <w:pStyle w:val="NormalWeb"/>
        <w:spacing w:lineRule="auto" w:line="360"/>
        <w:jc w:val="both"/>
        <w:rPr/>
      </w:pPr>
      <w:r>
        <w:rPr/>
        <w:t xml:space="preserve">Hàng ngàn đạo hữu đổ xô vào nội ô Tòa Thánh để tránh những trận mưa bom ác liệt. Họ phải lấy mái hiên, bóng cây vì các dinh thự chật ních, làm nơi trú ẩn. Bởi lẽ, họ tin tưởng nơi Đức Chí Tôn sẽ che chở cho họ. </w:t>
      </w:r>
    </w:p>
    <w:p>
      <w:pPr>
        <w:pStyle w:val="NormalWeb"/>
        <w:spacing w:lineRule="auto" w:line="360"/>
        <w:jc w:val="both"/>
        <w:rPr/>
      </w:pPr>
      <w:r>
        <w:rPr/>
        <w:t xml:space="preserve">Sự thiệt hại thật vô cùng thảm thiết : </w:t>
      </w:r>
    </w:p>
    <w:p>
      <w:pPr>
        <w:pStyle w:val="NormalWeb"/>
        <w:spacing w:lineRule="auto" w:line="360" w:before="0" w:after="0"/>
        <w:ind w:left="708" w:hanging="0"/>
        <w:jc w:val="both"/>
        <w:rPr/>
      </w:pPr>
      <w:r>
        <w:rPr/>
        <w:t xml:space="preserve">- Phận đạo đệ ngũ : Nhà cháy 240 cái, hư 172 cái, 21 người chết, 11 người bị thương </w:t>
      </w:r>
    </w:p>
    <w:p>
      <w:pPr>
        <w:pStyle w:val="NormalWeb"/>
        <w:spacing w:lineRule="auto" w:line="360" w:before="0" w:after="0"/>
        <w:ind w:left="708" w:hanging="0"/>
        <w:jc w:val="both"/>
        <w:rPr/>
      </w:pPr>
      <w:r>
        <w:rPr/>
        <w:t xml:space="preserve">- Phận đạo đệ lục : Nhà cháy 151 cái, nhà hư 250 cái, 10 (1?) người chết, 9 người bị thương </w:t>
      </w:r>
    </w:p>
    <w:p>
      <w:pPr>
        <w:pStyle w:val="NormalWeb"/>
        <w:spacing w:lineRule="auto" w:line="360" w:before="0" w:after="0"/>
        <w:ind w:left="708" w:hanging="0"/>
        <w:jc w:val="both"/>
        <w:rPr/>
      </w:pPr>
      <w:r>
        <w:rPr/>
        <w:t xml:space="preserve">- Phận đạo đệ bát : Nhà cháy 9 cái </w:t>
      </w:r>
    </w:p>
    <w:p>
      <w:pPr>
        <w:pStyle w:val="NormalWeb"/>
        <w:spacing w:lineRule="auto" w:line="360" w:before="0" w:after="0"/>
        <w:ind w:left="708" w:hanging="0"/>
        <w:jc w:val="both"/>
        <w:rPr/>
      </w:pPr>
      <w:r>
        <w:rPr/>
        <w:t xml:space="preserve">- Phận đạo đệ cửu: Nhà cháy 300 cái, hư 200 cái, 10 người chết </w:t>
      </w:r>
    </w:p>
    <w:p>
      <w:pPr>
        <w:pStyle w:val="NormalWeb"/>
        <w:spacing w:lineRule="auto" w:line="360" w:before="0" w:after="0"/>
        <w:ind w:left="708" w:hanging="0"/>
        <w:jc w:val="both"/>
        <w:rPr/>
      </w:pPr>
      <w:r>
        <w:rPr/>
        <w:t xml:space="preserve">- Phận đạo thập nhứt : Nhà cháy 96 cái, nhà hư 127 cái </w:t>
      </w:r>
    </w:p>
    <w:p>
      <w:pPr>
        <w:pStyle w:val="NormalWeb"/>
        <w:spacing w:lineRule="auto" w:line="360" w:before="0" w:after="0"/>
        <w:ind w:left="708" w:hanging="0"/>
        <w:jc w:val="both"/>
        <w:rPr/>
      </w:pPr>
      <w:r>
        <w:rPr/>
        <w:t xml:space="preserve">- Phận đạo thập nhị : Nhà cháy 13, hư 42 cái </w:t>
      </w:r>
    </w:p>
    <w:p>
      <w:pPr>
        <w:pStyle w:val="NormalWeb"/>
        <w:spacing w:lineRule="auto" w:line="360" w:before="0" w:after="0"/>
        <w:ind w:left="708" w:hanging="0"/>
        <w:jc w:val="both"/>
        <w:rPr/>
      </w:pPr>
      <w:r>
        <w:rPr/>
        <w:t xml:space="preserve">- Phận đạo thập tứ : Nhà cháy 122 cái, hư 242 cái, 7 người chết, 5 người bị thương </w:t>
      </w:r>
    </w:p>
    <w:p>
      <w:pPr>
        <w:pStyle w:val="NormalWeb"/>
        <w:spacing w:lineRule="auto" w:line="360" w:before="0" w:after="0"/>
        <w:ind w:left="708" w:hanging="0"/>
        <w:jc w:val="both"/>
        <w:rPr/>
      </w:pPr>
      <w:r>
        <w:rPr/>
        <w:t xml:space="preserve">- Phận đạo thập ngũ : Nhà cháy 200 cái, hư 150 cái </w:t>
      </w:r>
    </w:p>
    <w:p>
      <w:pPr>
        <w:pStyle w:val="NormalWeb"/>
        <w:spacing w:lineRule="auto" w:line="360" w:before="0" w:after="0"/>
        <w:ind w:left="708" w:hanging="0"/>
        <w:jc w:val="both"/>
        <w:rPr/>
      </w:pPr>
      <w:r>
        <w:rPr/>
        <w:t xml:space="preserve">- Phận đạo thập lục : Nhà cháy 2 cái, hư 2 cái </w:t>
      </w:r>
    </w:p>
    <w:p>
      <w:pPr>
        <w:pStyle w:val="NormalWeb"/>
        <w:spacing w:lineRule="auto" w:line="360"/>
        <w:jc w:val="both"/>
        <w:rPr/>
      </w:pPr>
      <w:r>
        <w:rPr/>
        <w:t xml:space="preserve">Tổng cộng : 1.133 nhà cháy, 1185 nhà hư, 39 người chết và 25 người bị thương. Hội Thánh tức tốc đem chăn mùng, gạo thức ăn cứu trợ đồng đạo. </w:t>
      </w:r>
    </w:p>
    <w:p>
      <w:pPr>
        <w:pStyle w:val="NormalWeb"/>
        <w:spacing w:lineRule="auto" w:line="360"/>
        <w:jc w:val="both"/>
        <w:rPr/>
      </w:pPr>
      <w:r>
        <w:rPr/>
        <w:t xml:space="preserve">Đến ngày 28 tháng 12 Quí Sửu, Hội Thánh đến cưú trợ 40 gia đình gồm 35 gia đình Tà Mun và 5 gia đình người Kinh. Phái đoàn do Ngài Thượng Đầu Sư phát tiền và phẩm vật sau Hậu Điện Thánh Thất Đệ Thập Nhị gồm có 41.750 đồng, 108 kg gạo, 80 hộp cá mòi, 80 gói quần áo cũ. </w:t>
      </w:r>
    </w:p>
    <w:p>
      <w:pPr>
        <w:pStyle w:val="NormalWeb"/>
        <w:spacing w:lineRule="auto" w:line="360"/>
        <w:jc w:val="both"/>
        <w:rPr/>
      </w:pPr>
      <w:r>
        <w:rPr/>
        <w:t xml:space="preserve">Ngài Thượng Đầu Sư để lời an ủi các gia đình nạn nhân chiến cuộc : </w:t>
      </w:r>
    </w:p>
    <w:p>
      <w:pPr>
        <w:pStyle w:val="NormalWeb"/>
        <w:spacing w:lineRule="auto" w:line="360"/>
        <w:jc w:val="both"/>
        <w:rPr/>
      </w:pPr>
      <w:r>
        <w:rPr>
          <w:i/>
          <w:iCs/>
        </w:rPr>
        <w:t>"Hội Thánh được tin buồn là cuộc chiến xảy ra nơi ngoại ô, khiến cho đồng bào bổn đạo lâm nạn tiêu tan tài sản và bao sanh mạng. Hội Thánh lấy làm đau đớn, nên cử phái đoàn đến đây viếng thăm và an ủi các nạn nhân kém phần may mắn trước ngày xuân Giáp Dần"</w:t>
      </w:r>
      <w:r>
        <w:rPr/>
        <w:t xml:space="preserve"> (TT 92, tr.27) </w:t>
      </w:r>
    </w:p>
    <w:p>
      <w:pPr>
        <w:pStyle w:val="Heading3"/>
        <w:spacing w:lineRule="auto" w:line="360"/>
        <w:jc w:val="both"/>
        <w:rPr>
          <w:sz w:val="24"/>
          <w:szCs w:val="24"/>
        </w:rPr>
      </w:pPr>
      <w:r>
        <w:rPr>
          <w:sz w:val="24"/>
          <w:szCs w:val="24"/>
        </w:rPr>
        <w:t xml:space="preserve">2. Hội Thánh cứu trợ đồng bào Suối Đá, Phước Tân, Ninh Điền </w:t>
      </w:r>
    </w:p>
    <w:p>
      <w:pPr>
        <w:pStyle w:val="NormalWeb"/>
        <w:spacing w:lineRule="auto" w:line="360"/>
        <w:jc w:val="both"/>
        <w:rPr/>
      </w:pPr>
      <w:r>
        <w:rPr/>
        <w:t xml:space="preserve">Ngày 21 tháng 7 Giáp Dần (dl 7-9-1974), phái đoàn Hội Thánh đến Suối Đá để viếng an, cứu trợ đồng bào nạn nhân chiến cuộc. </w:t>
      </w:r>
    </w:p>
    <w:p>
      <w:pPr>
        <w:pStyle w:val="NormalWeb"/>
        <w:spacing w:lineRule="auto" w:line="360"/>
        <w:jc w:val="both"/>
        <w:rPr/>
      </w:pPr>
      <w:r>
        <w:rPr/>
        <w:t xml:space="preserve">Tổng số quà gồm có 1.000kg gạo trắng, 150kg muối, 880 hộp thực phẩm, 880 cục xà bông, 220 tuí vải trắng, khăn tắm 50 cái và một số quần áo cũ cho người Tần, Tà Mun . </w:t>
      </w:r>
    </w:p>
    <w:p>
      <w:pPr>
        <w:pStyle w:val="NormalWeb"/>
        <w:spacing w:lineRule="auto" w:line="360"/>
        <w:jc w:val="both"/>
        <w:rPr/>
      </w:pPr>
      <w:r>
        <w:rPr/>
        <w:t xml:space="preserve">Ngày 4 tháng 8 Giáp Dần (dl 19-9-1974) phái đoàn Hội Thánh do Ngài Khai Đạo hướng dẫn đến Hậu điện Thánh Thất Trí Bình cứu trợ cho đồng bào chiến cuộc tại xã Phước Tân, Ninh Điền. </w:t>
      </w:r>
    </w:p>
    <w:p>
      <w:pPr>
        <w:pStyle w:val="NormalWeb"/>
        <w:spacing w:lineRule="auto" w:line="360"/>
        <w:jc w:val="both"/>
        <w:rPr/>
      </w:pPr>
      <w:r>
        <w:rPr/>
        <w:t xml:space="preserve">Ngài Khai Đạo vỗ về an ủi đồng đạo và đồng bào và cho sinh viên ĐHCĐ phân phát 1.000kg gạo trắng, 325 lít nước tương, 384 hộp thực phẩm, 660 cục xà bông. </w:t>
      </w:r>
    </w:p>
    <w:p>
      <w:pPr>
        <w:pStyle w:val="Heading3"/>
        <w:spacing w:lineRule="auto" w:line="360"/>
        <w:jc w:val="both"/>
        <w:rPr>
          <w:sz w:val="24"/>
          <w:szCs w:val="24"/>
        </w:rPr>
      </w:pPr>
      <w:r>
        <w:rPr>
          <w:sz w:val="24"/>
          <w:szCs w:val="24"/>
        </w:rPr>
        <w:t xml:space="preserve">3. Cứu trợ đồng bào, đồng đạo Chà Là, Trường Lưu </w:t>
      </w:r>
    </w:p>
    <w:p>
      <w:pPr>
        <w:pStyle w:val="NormalWeb"/>
        <w:spacing w:lineRule="auto" w:line="360"/>
        <w:jc w:val="both"/>
        <w:rPr/>
      </w:pPr>
      <w:r>
        <w:rPr/>
        <w:t xml:space="preserve">Khắp Châu Thành Thánh Địa chiến cuộc lan rộng và kéo dài nhiều ngày từ 09 đến ngày 11 tháng 12-1974, sự thiệt hại về vật chất và sinh mạng như sau : </w:t>
      </w:r>
    </w:p>
    <w:p>
      <w:pPr>
        <w:pStyle w:val="NormalWeb"/>
        <w:spacing w:lineRule="auto" w:line="360" w:before="0" w:after="0"/>
        <w:ind w:left="708" w:hanging="0"/>
        <w:jc w:val="both"/>
        <w:rPr/>
      </w:pPr>
      <w:r>
        <w:rPr/>
        <w:t>- Phận đạo đệ lục : 01 bị thương, 2 nhà cháy</w:t>
      </w:r>
    </w:p>
    <w:p>
      <w:pPr>
        <w:pStyle w:val="NormalWeb"/>
        <w:spacing w:lineRule="auto" w:line="360" w:before="0" w:after="0"/>
        <w:ind w:left="708" w:hanging="0"/>
        <w:jc w:val="both"/>
        <w:rPr/>
      </w:pPr>
      <w:r>
        <w:rPr/>
        <w:t>- Phận đạo đệ thất : 6 bị thương, 2 tử thương</w:t>
      </w:r>
    </w:p>
    <w:p>
      <w:pPr>
        <w:pStyle w:val="NormalWeb"/>
        <w:spacing w:lineRule="auto" w:line="360" w:before="0" w:after="0"/>
        <w:ind w:left="708" w:hanging="0"/>
        <w:jc w:val="both"/>
        <w:rPr/>
      </w:pPr>
      <w:r>
        <w:rPr/>
        <w:t>- Phận đạo đệ nhị : 1 bị thương, 1 tử thương, 5 nhà hư</w:t>
      </w:r>
    </w:p>
    <w:p>
      <w:pPr>
        <w:pStyle w:val="NormalWeb"/>
        <w:spacing w:lineRule="auto" w:line="360" w:before="0" w:after="0"/>
        <w:ind w:left="708" w:hanging="0"/>
        <w:jc w:val="both"/>
        <w:rPr/>
      </w:pPr>
      <w:r>
        <w:rPr/>
        <w:t xml:space="preserve">- Phận đạo thập nhị : 3 bị thương, 2 tử thương, 80 nhà hư (Chà Là) </w:t>
      </w:r>
    </w:p>
    <w:p>
      <w:pPr>
        <w:pStyle w:val="NormalWeb"/>
        <w:spacing w:lineRule="auto" w:line="360" w:before="0" w:after="0"/>
        <w:ind w:left="708" w:hanging="0"/>
        <w:jc w:val="both"/>
        <w:rPr/>
      </w:pPr>
      <w:r>
        <w:rPr/>
        <w:t xml:space="preserve">- Phận đạo thập lục : 18 bị thương, 5 tử thương, 6 nhà cháy (Trường Lưu) </w:t>
      </w:r>
    </w:p>
    <w:p>
      <w:pPr>
        <w:pStyle w:val="NormalWeb"/>
        <w:spacing w:lineRule="auto" w:line="360"/>
        <w:jc w:val="both"/>
        <w:rPr/>
      </w:pPr>
      <w:r>
        <w:rPr/>
        <w:t xml:space="preserve">Trong lúc xảy ra chiến cuộc, đồng bào và đồng đạo tản cư về cư ngụ ở các Thánh Thất địa phương. Hội Thánh kêu gọi lòng từ tâm của bổn đạo giúp đỡ các gia đình nạn nhân chiến cuộc để Hội Thánh phát quà cho đồng bào. </w:t>
      </w:r>
    </w:p>
    <w:p>
      <w:pPr>
        <w:pStyle w:val="Heading3"/>
        <w:spacing w:lineRule="auto" w:line="360"/>
        <w:jc w:val="both"/>
        <w:rPr>
          <w:lang w:val="en-GB"/>
        </w:rPr>
      </w:pPr>
      <w:r>
        <w:rPr>
          <w:sz w:val="24"/>
          <w:szCs w:val="24"/>
          <w:lang w:val="en-GB"/>
        </w:rPr>
        <w:t xml:space="preserve">4. Trại tạm cư vùng chợ Long Hoa </w:t>
      </w:r>
    </w:p>
    <w:p>
      <w:pPr>
        <w:pStyle w:val="NormalWeb"/>
        <w:spacing w:lineRule="auto" w:line="360"/>
        <w:jc w:val="both"/>
        <w:rPr>
          <w:lang w:val="en-GB"/>
        </w:rPr>
      </w:pPr>
      <w:r>
        <w:rPr>
          <w:lang w:val="en-GB"/>
        </w:rPr>
        <w:t xml:space="preserve">Ngày mùng 1 tháng 2 Ất Mão (dl 13-3-1975), Hội Thánh quyết định lập trại tạm cứ đồng bào chiến nạn tại sân vận động Long Hoa. </w:t>
      </w:r>
    </w:p>
    <w:p>
      <w:pPr>
        <w:pStyle w:val="NormalWeb"/>
        <w:spacing w:lineRule="auto" w:line="360"/>
        <w:jc w:val="both"/>
        <w:rPr>
          <w:lang w:val="en-GB"/>
        </w:rPr>
      </w:pPr>
      <w:r>
        <w:rPr>
          <w:lang w:val="en-GB"/>
        </w:rPr>
        <w:t xml:space="preserve">Các đồng bào, đồng đạo tân cư đến đây đều ở xa như Bến Cầu, Bến Mương, Cẩm Giang, Trường Đức, Trường Phú,... </w:t>
      </w:r>
    </w:p>
    <w:p>
      <w:pPr>
        <w:pStyle w:val="NormalWeb"/>
        <w:spacing w:lineRule="auto" w:line="360"/>
        <w:jc w:val="both"/>
        <w:rPr>
          <w:lang w:val="en-GB"/>
        </w:rPr>
      </w:pPr>
      <w:r>
        <w:rPr>
          <w:lang w:val="en-GB"/>
        </w:rPr>
        <w:t xml:space="preserve">Các trại tạm cư được phân bố như sau : </w:t>
      </w:r>
    </w:p>
    <w:p>
      <w:pPr>
        <w:pStyle w:val="NormalWeb"/>
        <w:spacing w:lineRule="auto" w:line="360" w:before="0" w:after="0"/>
        <w:ind w:left="708" w:hanging="0"/>
        <w:jc w:val="both"/>
        <w:rPr>
          <w:lang w:val="en-GB"/>
        </w:rPr>
      </w:pPr>
      <w:r>
        <w:rPr>
          <w:lang w:val="en-GB"/>
        </w:rPr>
        <w:t xml:space="preserve">- Trường Cộng Đồng LH : 1632 gia đình gồm 10.780 người </w:t>
      </w:r>
    </w:p>
    <w:p>
      <w:pPr>
        <w:pStyle w:val="NormalWeb"/>
        <w:spacing w:lineRule="auto" w:line="360" w:before="0" w:after="0"/>
        <w:ind w:left="708" w:hanging="0"/>
        <w:jc w:val="both"/>
        <w:rPr>
          <w:lang w:val="en-GB"/>
        </w:rPr>
      </w:pPr>
      <w:r>
        <w:rPr>
          <w:lang w:val="en-GB"/>
        </w:rPr>
        <w:t xml:space="preserve">- Trường TH Phú Khương : 276 gia đình gồm 2.516 người </w:t>
      </w:r>
    </w:p>
    <w:p>
      <w:pPr>
        <w:pStyle w:val="NormalWeb"/>
        <w:spacing w:lineRule="auto" w:line="360" w:before="0" w:after="0"/>
        <w:ind w:left="708" w:hanging="0"/>
        <w:jc w:val="both"/>
        <w:rPr>
          <w:lang w:val="en-GB"/>
        </w:rPr>
      </w:pPr>
      <w:r>
        <w:rPr>
          <w:lang w:val="en-GB"/>
        </w:rPr>
        <w:t xml:space="preserve">- Sân vận động Long Hoa : 510 gia đình gồm 3.702 người </w:t>
      </w:r>
    </w:p>
    <w:p>
      <w:pPr>
        <w:pStyle w:val="NormalWeb"/>
        <w:spacing w:lineRule="auto" w:line="360" w:before="0" w:after="0"/>
        <w:ind w:left="708" w:hanging="0"/>
        <w:jc w:val="both"/>
        <w:rPr>
          <w:lang w:val="en-GB"/>
        </w:rPr>
      </w:pPr>
      <w:r>
        <w:rPr>
          <w:lang w:val="en-GB"/>
        </w:rPr>
        <w:t xml:space="preserve">- Chợ Long Hải (Miên) : 100 gia đình gồm 1.000 người </w:t>
      </w:r>
    </w:p>
    <w:p>
      <w:pPr>
        <w:pStyle w:val="NormalWeb"/>
        <w:spacing w:lineRule="auto" w:line="360"/>
        <w:jc w:val="both"/>
        <w:rPr>
          <w:lang w:val="en-GB"/>
        </w:rPr>
      </w:pPr>
      <w:r>
        <w:rPr>
          <w:lang w:val="en-GB"/>
        </w:rPr>
        <w:t xml:space="preserve">Hội Thánh kêu gọi đồng đạo thuộc 7 phận đạo không bị chiến cuộc, kẻ công, người của tận tâm giúp đở những người tản cư trong cơn khốn khó. </w:t>
      </w:r>
    </w:p>
    <w:p>
      <w:pPr>
        <w:pStyle w:val="NormalWeb"/>
        <w:spacing w:lineRule="auto" w:line="360"/>
        <w:jc w:val="both"/>
        <w:rPr>
          <w:lang w:val="en-GB"/>
        </w:rPr>
      </w:pPr>
      <w:r>
        <w:rPr>
          <w:lang w:val="en-GB"/>
        </w:rPr>
        <w:t xml:space="preserve">Từ ngày 17 đến 20 tháng 2 Ất Mão, y viện hành chánh của Đạo phối hợp với các y bác sĩ, Hiền Tài Ban Thế Đạo đã đến khám bệnh và phát thuốc cho nạn nhân chiến cuộc ở 4 địa điểm : Sân vận động Long Hoa, Đại lộ Chánh Môn, trường cộng đồng Long Hoa và trường trung học Phú Khương. </w:t>
      </w:r>
    </w:p>
    <w:p>
      <w:pPr>
        <w:pStyle w:val="NormalWeb"/>
        <w:spacing w:lineRule="auto" w:line="360"/>
        <w:jc w:val="both"/>
        <w:rPr>
          <w:lang w:val="en-GB"/>
        </w:rPr>
      </w:pPr>
      <w:r>
        <w:rPr>
          <w:lang w:val="en-GB"/>
        </w:rPr>
        <w:t xml:space="preserve">Số nạn nhân chiến cuộc gần 30.000 người, chưa kể các nơi khác trong tỉnh có thêm 20.000 người nữa. Tại 4 địa điểm trên đây, phái đoàn đã khám bệnh và phát thuốc cho 2.385 người và tiêm ngừa dịch cho 1.320 người. Số tiền thuốc lên tới một triệu bạc (theo thời giá). </w:t>
      </w:r>
    </w:p>
    <w:p>
      <w:pPr>
        <w:pStyle w:val="NormalWeb"/>
        <w:spacing w:lineRule="auto" w:line="360"/>
        <w:jc w:val="both"/>
        <w:rPr>
          <w:lang w:val="en-GB"/>
        </w:rPr>
      </w:pPr>
      <w:r>
        <w:rPr>
          <w:lang w:val="en-GB"/>
        </w:rPr>
        <w:t xml:space="preserve">Nạn nhân chiến cuộc torng tỉnh Tây Ninh nói chung, nhẹ hơn các nơi khác. Đó là nhờ sự che chở của ơn trên. </w:t>
      </w:r>
    </w:p>
    <w:p>
      <w:pPr>
        <w:pStyle w:val="Heading3"/>
        <w:spacing w:lineRule="auto" w:line="360"/>
        <w:jc w:val="both"/>
        <w:rPr>
          <w:lang w:val="en-GB"/>
        </w:rPr>
      </w:pPr>
      <w:r>
        <w:rPr>
          <w:lang w:val="en-GB"/>
        </w:rPr>
        <w:t xml:space="preserve">II. TOÀN ĐẠO CẦU NGUYỆN HÒA BÌNH </w:t>
      </w:r>
    </w:p>
    <w:p>
      <w:pPr>
        <w:pStyle w:val="Heading3"/>
        <w:spacing w:lineRule="auto" w:line="360"/>
        <w:jc w:val="both"/>
        <w:rPr>
          <w:lang w:val="en-GB"/>
        </w:rPr>
      </w:pPr>
      <w:r>
        <w:rPr>
          <w:sz w:val="24"/>
          <w:szCs w:val="24"/>
          <w:lang w:val="en-GB"/>
        </w:rPr>
        <w:t xml:space="preserve">1. Hội Thánh thông tri toàn đạo cầu nguyện Hòa Bình </w:t>
      </w:r>
    </w:p>
    <w:p>
      <w:pPr>
        <w:pStyle w:val="NormalWeb"/>
        <w:spacing w:lineRule="auto" w:line="360"/>
        <w:jc w:val="both"/>
        <w:rPr>
          <w:lang w:val="en-GB"/>
        </w:rPr>
      </w:pPr>
      <w:r>
        <w:rPr>
          <w:lang w:val="en-GB"/>
        </w:rPr>
        <w:t xml:space="preserve">Thông Tri số 02 /NCPS/TT ngày 2 tháng 12 Giáp Dần (dl 13-1-1975), Hội Thánh Tòa Thánh Tây Ninh gởicho toàn đạo, đại ý như sau : </w:t>
      </w:r>
    </w:p>
    <w:p>
      <w:pPr>
        <w:pStyle w:val="NormalWeb"/>
        <w:spacing w:lineRule="auto" w:line="360"/>
        <w:jc w:val="both"/>
        <w:rPr>
          <w:lang w:val="en-GB"/>
        </w:rPr>
      </w:pPr>
      <w:r>
        <w:rPr>
          <w:lang w:val="en-GB"/>
        </w:rPr>
        <w:t xml:space="preserve">"Nghĩ vì đất nước Việt Nam trải qua 30 năm chiến tranh tang tóc. Nhơn sanh chết chóc, khổ đau quá nhiều mà hôm nay vẫn còn tiếp diễn ngày cáng ác liệt ... </w:t>
      </w:r>
    </w:p>
    <w:p>
      <w:pPr>
        <w:pStyle w:val="NormalWeb"/>
        <w:spacing w:lineRule="auto" w:line="360"/>
        <w:jc w:val="both"/>
        <w:rPr>
          <w:lang w:val="en-GB"/>
        </w:rPr>
      </w:pPr>
      <w:r>
        <w:rPr>
          <w:lang w:val="en-GB"/>
        </w:rPr>
        <w:t xml:space="preserve">Hội Thánh ra Thông Tri ban hành cho toàn Đạo từ Trung Ương đến địa phương trên toàn quốc hằng đêm phải trì tụng "Di lạc chơn kinh" để trọn tâm cầu nguyện và trụ cả đức tin thành kính dâng lên Đức Đại Từ Phụ, Đại Từ Mẫu và các Đấng Liêng Thiêng cầu xin từ bi ân xá cho dân tộc Việt Nam tránh khỏi nạn lửa binh, chiến tranh sớm chấm dứt để nhơn sanh thanh bình, an cư lạc nghiệp. </w:t>
      </w:r>
    </w:p>
    <w:p>
      <w:pPr>
        <w:pStyle w:val="NormalWeb"/>
        <w:spacing w:lineRule="auto" w:line="360"/>
        <w:jc w:val="both"/>
        <w:rPr>
          <w:lang w:val="en-GB"/>
        </w:rPr>
      </w:pPr>
      <w:r>
        <w:rPr>
          <w:lang w:val="en-GB"/>
        </w:rPr>
        <w:t xml:space="preserve">Tại Tòa Thánh, mỗi đêm sau khi cúng thời Dậu tại Đền Thánh hoặc Đền Thờ Phật Mẫu, các chức sắc chức việc tụng "Di lạc chơn kinh" để cầu nguyện từ đây cho đến ngày rằm tháng giêng Ất Mão thì dứt. </w:t>
      </w:r>
    </w:p>
    <w:p>
      <w:pPr>
        <w:pStyle w:val="NormalWeb"/>
        <w:spacing w:lineRule="auto" w:line="360"/>
        <w:jc w:val="both"/>
        <w:rPr>
          <w:lang w:val="en-GB"/>
        </w:rPr>
      </w:pPr>
      <w:r>
        <w:rPr>
          <w:lang w:val="en-GB"/>
        </w:rPr>
        <w:t xml:space="preserve">Ở địa phương, tụng kinh cầu nguyện tại Thánh Thất hoặc Điện Thờ Phật Mẫu. </w:t>
      </w:r>
    </w:p>
    <w:p>
      <w:pPr>
        <w:pStyle w:val="NormalWeb"/>
        <w:spacing w:lineRule="auto" w:line="360"/>
        <w:jc w:val="both"/>
        <w:rPr>
          <w:lang w:val="en-GB"/>
        </w:rPr>
      </w:pPr>
      <w:r>
        <w:rPr>
          <w:lang w:val="en-GB"/>
        </w:rPr>
        <w:t xml:space="preserve">Chư bổn đạo ở xa Đền Thánh, Thánh Thất hoặc Điện Thờ Phật Mẫu thì tụng nguyên tại tư gia. </w:t>
      </w:r>
    </w:p>
    <w:p>
      <w:pPr>
        <w:pStyle w:val="NormalWeb"/>
        <w:spacing w:lineRule="auto" w:line="360"/>
        <w:jc w:val="both"/>
        <w:rPr>
          <w:lang w:val="en-GB"/>
        </w:rPr>
      </w:pPr>
      <w:r>
        <w:rPr>
          <w:lang w:val="en-GB"/>
        </w:rPr>
        <w:t xml:space="preserve">Sự cầu nguyện thiết tha và chơn thành của toàn đạo sẽ hoán cãi được tai ách khổ nạn cho dân tộc Việt Nam" Đây là phong trào cầu nguyện Hòa Bình lớn nhất từ trước đến nay. Từ trung ương tới địa phương, từ thành thị đến nông thôn, nơi nào có thiên bàn thờ Thiên Nhãn là nơi đó có tiếng chuông mõ trì kinh Di Lạc và kinh cứu khổ. </w:t>
      </w:r>
    </w:p>
    <w:p>
      <w:pPr>
        <w:pStyle w:val="Heading3"/>
        <w:spacing w:lineRule="auto" w:line="360"/>
        <w:jc w:val="both"/>
        <w:rPr>
          <w:lang w:val="en-GB"/>
        </w:rPr>
      </w:pPr>
      <w:r>
        <w:rPr>
          <w:sz w:val="24"/>
          <w:szCs w:val="24"/>
          <w:lang w:val="en-GB"/>
        </w:rPr>
        <w:t xml:space="preserve">2. Lời kêu gọi Hòa Bình Việt Nam </w:t>
      </w:r>
    </w:p>
    <w:p>
      <w:pPr>
        <w:pStyle w:val="NormalWeb"/>
        <w:spacing w:lineRule="auto" w:line="360"/>
        <w:jc w:val="both"/>
        <w:rPr>
          <w:lang w:val="en-GB"/>
        </w:rPr>
      </w:pPr>
      <w:r>
        <w:rPr>
          <w:lang w:val="en-GB"/>
        </w:rPr>
        <w:t xml:space="preserve">Trong lúc chiến tranh ngày càng ác liệt, tốn hao nhiều sinh mạng cả đôi bên lâm chiến. Đứng trên bình diện tôn giáo, Hội Thánh Cao Đài ban hành lời kêu gọi Hòa Bình gởi đến chánh phủ 2 miền. Tổng thư ký Liên Hợp Quốc, chủ tịch Ủy Ban kiểm soát quốc tế đình chiến tại Việt Nam và các quốc gia trong Liên Hợp Quốc. </w:t>
      </w:r>
    </w:p>
    <w:p>
      <w:pPr>
        <w:pStyle w:val="NormalWeb"/>
        <w:spacing w:lineRule="auto" w:line="360"/>
        <w:jc w:val="both"/>
        <w:rPr>
          <w:lang w:val="en-GB"/>
        </w:rPr>
      </w:pPr>
      <w:r>
        <w:rPr>
          <w:lang w:val="en-GB"/>
        </w:rPr>
        <w:t xml:space="preserve">Thông điệp ban hành ngày 4-2-Giáp Dần (dl 15-1-1975) có đoạn viết : "Nghĩ vì Hiệp định Paris ngày 27-01-1972 qui định cuộc đình chiến ở Việt Nam đã quá đau khổ vì nạn chiến tranh, nay mong được thấy Hòa Bình lập lại. </w:t>
      </w:r>
    </w:p>
    <w:p>
      <w:pPr>
        <w:pStyle w:val="NormalWeb"/>
        <w:spacing w:lineRule="auto" w:line="360"/>
        <w:jc w:val="both"/>
        <w:rPr>
          <w:lang w:val="en-GB"/>
        </w:rPr>
      </w:pPr>
      <w:r>
        <w:rPr>
          <w:lang w:val="en-GB"/>
        </w:rPr>
        <w:t xml:space="preserve">Trước cảnh đau thương tang tóc của dân làng. Hội Thánh và toàn thể tín hữu Cao Đài luôn luôn giữ vững tôn chỉ công yêu hòa ái của một nền tôn giáo đại đồng và trung thành với đường lối Hòa Bình chung sống của Đức Hộ Pháp Phạm Công Tắc, chủ trương hòa giải dân tộc. </w:t>
      </w:r>
    </w:p>
    <w:p>
      <w:pPr>
        <w:pStyle w:val="NormalWeb"/>
        <w:spacing w:lineRule="auto" w:line="360"/>
        <w:jc w:val="both"/>
        <w:rPr>
          <w:lang w:val="en-GB"/>
        </w:rPr>
      </w:pPr>
      <w:r>
        <w:rPr>
          <w:lang w:val="en-GB"/>
        </w:rPr>
        <w:t xml:space="preserve">Nên thiết tha kêu gọi quí vị lãnh tụ các bên lâm chiến : </w:t>
      </w:r>
    </w:p>
    <w:p>
      <w:pPr>
        <w:pStyle w:val="NormalWeb"/>
        <w:spacing w:lineRule="auto" w:line="360"/>
        <w:jc w:val="both"/>
        <w:rPr>
          <w:lang w:val="en-GB"/>
        </w:rPr>
      </w:pPr>
      <w:r>
        <w:rPr>
          <w:lang w:val="en-GB"/>
        </w:rPr>
        <w:t xml:space="preserve">1/. Xin mở lòng thương xót đồng bào ruột thịt của chúng ta, sớm ngồi lại tự giải quyết vấn đề nội bộ giữa người Việt với nhau trong tình huynh đệ tương thân tương ái, tương nhượng hầu chấm dứt chiến tranh tàn khốc </w:t>
      </w:r>
    </w:p>
    <w:p>
      <w:pPr>
        <w:pStyle w:val="NormalWeb"/>
        <w:spacing w:lineRule="auto" w:line="360"/>
        <w:jc w:val="both"/>
        <w:rPr>
          <w:lang w:val="en-GB"/>
        </w:rPr>
      </w:pPr>
      <w:r>
        <w:rPr>
          <w:lang w:val="en-GB"/>
        </w:rPr>
        <w:t xml:space="preserve">2/. Xin lưu tâm đến Tổ Đình Tòa Thánh Tây Ninh và cả vùng Thánh Địa gồm 19 phận Đạo, là nơi tôn nghiêm sùng bái của tòan thể tín hữu Cao Đài và cũng là nơi gần nửa triệu dân lành chỉ biết tu hiền, sống đông đúc nơi đây được đôi bên đặt ngoài vòng chiến để tránh khích động đến lòng tín ngưỡng của mấy triệu tín đồ trong toàn quốc. </w:t>
      </w:r>
    </w:p>
    <w:p>
      <w:pPr>
        <w:pStyle w:val="NormalWeb"/>
        <w:spacing w:lineRule="auto" w:line="360"/>
        <w:jc w:val="both"/>
        <w:rPr>
          <w:lang w:val="en-GB"/>
        </w:rPr>
      </w:pPr>
      <w:r>
        <w:rPr>
          <w:lang w:val="en-GB"/>
        </w:rPr>
        <w:t xml:space="preserve">Hội Thánh chúng tôi cũng htiết tha kêu gọi các cường quốc và tất cả hội viên Liên Hợp Quốc và toàn thể nhân dân yêu chuộng hòa bình trên thế giới chứng nhận và ủng hộ lời kêu gọi này" (TT xuân, tr 9-10). </w:t>
      </w:r>
    </w:p>
    <w:p>
      <w:pPr>
        <w:pStyle w:val="Heading3"/>
        <w:spacing w:lineRule="auto" w:line="360"/>
        <w:jc w:val="both"/>
        <w:rPr>
          <w:lang w:val="en-GB"/>
        </w:rPr>
      </w:pPr>
      <w:r>
        <w:rPr>
          <w:sz w:val="24"/>
          <w:szCs w:val="24"/>
          <w:lang w:val="en-GB"/>
        </w:rPr>
        <w:t xml:space="preserve">3. Bảo Thế Cứu Đạo </w:t>
      </w:r>
    </w:p>
    <w:p>
      <w:pPr>
        <w:pStyle w:val="NormalWeb"/>
        <w:spacing w:lineRule="auto" w:line="360"/>
        <w:jc w:val="both"/>
        <w:rPr>
          <w:lang w:val="en-GB"/>
        </w:rPr>
      </w:pPr>
      <w:r>
        <w:rPr>
          <w:lang w:val="en-GB"/>
        </w:rPr>
        <w:t xml:space="preserve">Vào lúc 6,30 giờ ngày 17 tháng 3 Ất Mão (dl 28-4-1975), Ngài Bảo Thế Lê Thiện Phước qui thiên, thọ 81 tuổi. </w:t>
      </w:r>
    </w:p>
    <w:p>
      <w:pPr>
        <w:pStyle w:val="NormalWeb"/>
        <w:spacing w:lineRule="auto" w:line="360"/>
        <w:jc w:val="both"/>
        <w:rPr>
          <w:lang w:val="en-GB"/>
        </w:rPr>
      </w:pPr>
      <w:r>
        <w:rPr>
          <w:lang w:val="en-GB"/>
        </w:rPr>
        <w:t xml:space="preserve">Chiều cùng ngày, Hội Thánh cử hành lễ nhập mạch theo nghi lễ Đạo. Thánh hài được an vị trong liên đài và được quàng tại văn phòng Bảo Thế, trong khuôn viên Hiệp Thiên Đài. </w:t>
      </w:r>
    </w:p>
    <w:p>
      <w:pPr>
        <w:pStyle w:val="NormalWeb"/>
        <w:spacing w:lineRule="auto" w:line="360"/>
        <w:jc w:val="both"/>
        <w:rPr>
          <w:lang w:val="en-GB"/>
        </w:rPr>
      </w:pPr>
      <w:r>
        <w:rPr>
          <w:lang w:val="en-GB"/>
        </w:rPr>
        <w:t xml:space="preserve">Sau giờ dậu, Hội Thánh thiết đàn cầu cơ tại cung Đạo Đền Thánh. Đức Hộ Pháp giáng cơ cho bài thài cúng lễ tế điện. Đức Hộ Pháp cho phép lấy bài thài mà cách đây 15 năm, Đức Ngài đã tặng Ngài Bảo Thế trong lúc chấp chưởng quyền hành. Bài thài như vầy: </w:t>
      </w:r>
    </w:p>
    <w:p>
      <w:pPr>
        <w:pStyle w:val="NormalWeb"/>
        <w:spacing w:lineRule="auto" w:line="360"/>
        <w:ind w:left="708" w:hanging="0"/>
        <w:rPr>
          <w:lang w:val="en-GB"/>
        </w:rPr>
      </w:pPr>
      <w:r>
        <w:rPr>
          <w:i/>
          <w:iCs/>
          <w:lang w:val="en-GB"/>
        </w:rPr>
        <w:t>BẢO trọng vạn linh hiệp chí linh</w:t>
        <w:br/>
        <w:t>THẾ nguy chuyển loạn lập hòa bình</w:t>
        <w:br/>
        <w:t>CỨU đời mở Đạo kinh luân sẵn</w:t>
        <w:br/>
        <w:t xml:space="preserve">NƯỚC Việt trông chờ sách cứu tinh. </w:t>
      </w:r>
    </w:p>
    <w:p>
      <w:pPr>
        <w:pStyle w:val="NormalWeb"/>
        <w:spacing w:lineRule="auto" w:line="360"/>
        <w:jc w:val="both"/>
        <w:rPr>
          <w:lang w:val="en-GB"/>
        </w:rPr>
      </w:pPr>
      <w:r>
        <w:rPr>
          <w:lang w:val="en-GB"/>
        </w:rPr>
        <w:t xml:space="preserve">Đọc quán thủ ta thấy "Bảo Thế cứu nước". Thật ra, Bảo Thế cứu Đạo chuyển loạn lập hoà bình". Theo truyền thống dân tộc Việt Nam "nghĩa tử là nghĩa tận", chết là hết. Thêm vào, bản "Thông điệp hòa bình" của Ngài Hiến Pháp. Hai yếu tố đó giúp cho sự yên tịnh vùng Thánh Địa suốt đám tang của Ngài, nói cách khác không lửa đạn hại người vùng Đạo trong những ngày cuối chiến tranh. </w:t>
      </w:r>
    </w:p>
    <w:p>
      <w:pPr>
        <w:pStyle w:val="NormalWeb"/>
        <w:spacing w:lineRule="auto" w:line="360"/>
        <w:jc w:val="both"/>
        <w:rPr>
          <w:lang w:val="en-GB"/>
        </w:rPr>
      </w:pPr>
      <w:r>
        <w:rPr>
          <w:lang w:val="en-GB"/>
        </w:rPr>
        <w:t xml:space="preserve">Sau đó, Hội Thánh cử hành lễ thành phục phát tang cho các đồng đạo và lần lượt bái lễ Ngài. </w:t>
      </w:r>
    </w:p>
    <w:p>
      <w:pPr>
        <w:pStyle w:val="NormalWeb"/>
        <w:spacing w:lineRule="auto" w:line="360"/>
        <w:jc w:val="both"/>
        <w:rPr>
          <w:lang w:val="en-GB"/>
        </w:rPr>
      </w:pPr>
      <w:r>
        <w:rPr>
          <w:lang w:val="en-GB"/>
        </w:rPr>
        <w:t xml:space="preserve">Nơi liên đài, hai vị Bảo Thể đứng hầu hương án, trước hai vị Hiền Tài, sau hai vị Luật sự đứng hầu liên đài. </w:t>
      </w:r>
    </w:p>
    <w:p>
      <w:pPr>
        <w:pStyle w:val="NormalWeb"/>
        <w:spacing w:lineRule="auto" w:line="360"/>
        <w:jc w:val="both"/>
        <w:rPr>
          <w:lang w:val="en-GB"/>
        </w:rPr>
      </w:pPr>
      <w:r>
        <w:rPr>
          <w:lang w:val="en-GB"/>
        </w:rPr>
        <w:t xml:space="preserve">Ngài 30-4-1975 Hội Thánh cung nghinh liên đài của Ngài Bảo Thế đến Báo Ân Từ. Ba hồi chuông vang rền nghinh đón liên đài trên lầu chuông của Đền Thờ Phật Mẫu. Đến 20 giờ cùng ngày, Hội Thánh cử hành lễ tế điện. Các cơ sở Đạo nội ô, các phận đạo nơi châu Thành Thánh Địa dâng các mâm tế lễ phẩm. Lễ tế điện và an táng của Ngài cố Bảo Thế được tổ chức theo nghi lễ Đạo dành cho phẩm Thời Quân Hiệp Thiên Đài. </w:t>
      </w:r>
    </w:p>
    <w:p>
      <w:pPr>
        <w:pStyle w:val="NormalWeb"/>
        <w:spacing w:lineRule="auto" w:line="360"/>
        <w:jc w:val="both"/>
        <w:rPr>
          <w:lang w:val="en-GB"/>
        </w:rPr>
      </w:pPr>
      <w:r>
        <w:rPr>
          <w:lang w:val="en-GB"/>
        </w:rPr>
        <w:t xml:space="preserve">Lúc 8 giờ, ngày 01 tháng 05 năm 1975, Hội Thánh đưa liên đài kỵ long mã đến Đền Thánh. đứng trên cao nhìn xuống, một rừng người chích khăn tang chầm chậm âm thầm tiễn đưa liên đài. Từ Lôi Aâm Cổ Đài và Bạch Ngọc chung đài ba hồi chuông trống đổ dồn. Liên đài được đưa vào an vị nơi cấp bậc Hiệp Thiên Đài trong Đền Thánh. Toàn thể chức sắc, đồng đạo hướng vào Bát Quái Đài cầu nguyện Đức Chí Tôn ban hồng ân cho Ngài Bảo Thế. </w:t>
      </w:r>
    </w:p>
    <w:p>
      <w:pPr>
        <w:pStyle w:val="NormalWeb"/>
        <w:spacing w:lineRule="auto" w:line="360"/>
        <w:jc w:val="both"/>
        <w:rPr>
          <w:lang w:val="en-GB"/>
        </w:rPr>
      </w:pPr>
      <w:r>
        <w:rPr>
          <w:lang w:val="en-GB"/>
        </w:rPr>
        <w:t xml:space="preserve">Sau đó, đồng nhi trì tụng Di lạc chơn kinh. Quan khách lần lượt đến bái lễ trước liên đài. Bỗng đâu bên hành lang Nam có tiếng người, quên là họ đang dự đám tang mà nói lới : </w:t>
      </w:r>
    </w:p>
    <w:p>
      <w:pPr>
        <w:pStyle w:val="NormalWeb"/>
        <w:spacing w:lineRule="auto" w:line="360"/>
        <w:jc w:val="both"/>
        <w:rPr>
          <w:lang w:val="en-GB"/>
        </w:rPr>
      </w:pPr>
      <w:r>
        <w:rPr>
          <w:lang w:val="en-GB"/>
        </w:rPr>
        <w:t xml:space="preserve">". . . . . . . . . . . . . . . . . . ." </w:t>
      </w:r>
    </w:p>
    <w:p>
      <w:pPr>
        <w:pStyle w:val="NormalWeb"/>
        <w:spacing w:lineRule="auto" w:line="360"/>
        <w:jc w:val="both"/>
        <w:rPr>
          <w:lang w:val="en-GB"/>
        </w:rPr>
      </w:pPr>
      <w:r>
        <w:rPr>
          <w:lang w:val="en-GB"/>
        </w:rPr>
        <w:t xml:space="preserve">Tổng tắt, giai đoạn lịch sử 1971-1975 nằm gọn trong thời Ngài Hiến Pháp Chưởng Quản HTĐ. Ngài là người có cá tính mãnh liệt mà đôn hậu quyết theo đuổi bước đường còn lại của Đức Phạm Hộ Pháp ngay cả chánh sách "Hòa Bình chung sống", tuy 1956 Ngài có lần bị bắt buộc không nhận làm đaị diện cho chính sách này. </w:t>
      </w:r>
    </w:p>
    <w:p>
      <w:pPr>
        <w:pStyle w:val="NormalWeb"/>
        <w:spacing w:lineRule="auto" w:line="360"/>
        <w:jc w:val="both"/>
        <w:rPr>
          <w:lang w:val="en-GB"/>
        </w:rPr>
      </w:pPr>
      <w:r>
        <w:rPr>
          <w:lang w:val="en-GB"/>
        </w:rPr>
        <w:t xml:space="preserve">Trong thời chưởng quản HTĐ, thực sự là nắm quyền hành cả các cơ quan hành chánh Đạo vì những Thánh Lịnh, Đạo Lịnh chỉ đạo. Ngài cho tiếp tục xây dựng Thánh Thất, Điện Thờ ở Châu Thành Thánh Địa và khắp các tỉnh. Về giáo hội, Ngài cầu xin các đấng cho ân phong lẫn hàm phong nhiều gấp đôi thời trước. Một điểm đặc biệt từ khai đạo đến đây, lần đầu tiên có đủ ba Đầu sư cùng làm việc với nhau và các Hiền Tài chung vai gánh vác việc Đạo. </w:t>
      </w:r>
    </w:p>
    <w:p>
      <w:pPr>
        <w:pStyle w:val="NormalWeb"/>
        <w:spacing w:lineRule="auto" w:line="360"/>
        <w:jc w:val="both"/>
        <w:rPr/>
      </w:pPr>
      <w:r>
        <w:rPr/>
        <w:t xml:space="preserve">Ngài làm theo ước vọng của Đức Hộ Pháp chọn nhân tài xây dựng Viện Đại Học Cao Đài. Trong thời làm Trưởng Ban Đạo Sử, Ngài chỉ đạo cho Hiền Tài Trần Văn Rạng viết bộ "Đại Đạo Sử Cương" lưu truyền vạn đại, có mặt trong các thư viện thế giới. </w:t>
      </w:r>
    </w:p>
    <w:p>
      <w:pPr>
        <w:pStyle w:val="NormalWeb"/>
        <w:spacing w:lineRule="auto" w:line="360"/>
        <w:jc w:val="both"/>
        <w:rPr/>
      </w:pPr>
      <w:r>
        <w:rPr/>
        <w:t xml:space="preserve">Trong 12 vị tông đồ đầu tiên của Đức Cao Đài thì có sáu vị cầm giềng mối đạo mà Ngài là vị thứ 6, ám chỉ lục tự Cao Đài :"Đại Đạo Tam Kỳ Phổ Độ". Đến đây, 12 môn đồ Đức Chí Tôn điểm đạo đã qui thiên, nên THỜI CHÍNH THỐNG của Đạo Cao Đài cũng chấm dứt. </w:t>
      </w:r>
    </w:p>
    <w:p>
      <w:pPr>
        <w:pStyle w:val="Normal"/>
        <w:spacing w:lineRule="auto" w:line="360"/>
        <w:jc w:val="both"/>
        <w:rPr/>
      </w:pPr>
      <w:r>
        <w:rPr/>
        <w:t>Tóm lại, Đạo Cao Đài xuất hiện (1926) như một cuộc cách mạng xã hội, nhằm xóa bỏ thang giá trị tư tưởng cũ, trật tự xã hội dưới hai tầng áp bức phong kiến và thực dân. Thế nên, mọi giáo điều cũ đều không còn hoàn toàn phù hợp, mọi cách suy nghĩ xưa đều không thể cung cấp cho các tín hữu Cao Đài cái chìa khoá vạn năng để đạo lưu truyền, tới thất ức niên. Nếu ta không có kiến thức bao dung tích hợp theo lời dạy của Đức Cao Đài, thì văn hoá Cao Đài khó đáp ứng được những đòi hỏi của nhân loại. Từ đó, ta sẽ tuột hậu trong việc phổ độ chúng sanh và không làm tròn sứ mạng tạo lập một thế giới Đại Đồng.</w:t>
      </w:r>
    </w:p>
    <w:p>
      <w:pPr>
        <w:pStyle w:val="Normal"/>
        <w:jc w:val="both"/>
        <w:rPr/>
      </w:pPr>
      <w:r>
        <w:rPr/>
      </w:r>
    </w:p>
    <w:p>
      <w:pPr>
        <w:pStyle w:val="Heading2"/>
        <w:spacing w:lineRule="auto" w:line="360"/>
        <w:jc w:val="center"/>
        <w:rPr>
          <w:sz w:val="27"/>
          <w:szCs w:val="27"/>
        </w:rPr>
      </w:pPr>
      <w:r>
        <w:rPr/>
        <w:t>TỔNG KẾT</w:t>
        <w:br/>
        <w:t xml:space="preserve">50 NĂM LỊCH SỬ ĐẠO CAO ĐÀI </w:t>
        <w:br/>
      </w:r>
      <w:r>
        <w:rPr>
          <w:sz w:val="27"/>
          <w:szCs w:val="27"/>
        </w:rPr>
        <w:t>( 1925-1975)</w:t>
      </w:r>
    </w:p>
    <w:p>
      <w:pPr>
        <w:pStyle w:val="Heading2"/>
        <w:spacing w:lineRule="auto" w:line="360"/>
        <w:jc w:val="center"/>
        <w:rPr>
          <w:sz w:val="27"/>
          <w:szCs w:val="27"/>
        </w:rPr>
      </w:pPr>
      <w:r>
        <w:rPr>
          <w:sz w:val="27"/>
          <w:szCs w:val="27"/>
        </w:rPr>
      </w:r>
    </w:p>
    <w:p>
      <w:pPr>
        <w:pStyle w:val="NormalWeb"/>
        <w:spacing w:lineRule="auto" w:line="360"/>
        <w:jc w:val="both"/>
        <w:rPr/>
      </w:pPr>
      <w:r>
        <w:rPr/>
        <w:t>Ngay từ ngày Khai Đạo (1926) nhiều người đã đến Toà Thánh tìm hiểu nền Đạo mới. Khách có nhiều khuynh hướng khác nhau : do hiếu kỳ ngoạn cảnh, do nhiệm vụ an ninh, các nhà báo, các thân hữu tín đồ…</w:t>
      </w:r>
    </w:p>
    <w:p>
      <w:pPr>
        <w:pStyle w:val="NormalWeb"/>
        <w:spacing w:lineRule="auto" w:line="360"/>
        <w:jc w:val="both"/>
        <w:rPr/>
      </w:pPr>
      <w:r>
        <w:rPr/>
        <w:t xml:space="preserve">Chúng tôi liệt kê chung tạm coi là tổng kết những nét chính mà nền Đạo mới đã tác động đến nhân quần xã hội. </w:t>
      </w:r>
    </w:p>
    <w:p>
      <w:pPr>
        <w:pStyle w:val="NormalWeb"/>
        <w:spacing w:lineRule="auto" w:line="360"/>
        <w:jc w:val="both"/>
        <w:rPr/>
      </w:pPr>
      <w:r>
        <w:rPr/>
        <w:t xml:space="preserve">Đại để phân làm bốn giai đoạn : giai đoạn đầu (1925-1941); giai đoạn hai (1941-1946); giai đoạn ba (1946-1955) và giai đoạn cuối ( từ 1956- 1975). </w:t>
      </w:r>
    </w:p>
    <w:p>
      <w:pPr>
        <w:pStyle w:val="Heading3"/>
        <w:spacing w:lineRule="auto" w:line="360"/>
        <w:jc w:val="both"/>
        <w:rPr>
          <w:sz w:val="24"/>
          <w:szCs w:val="24"/>
        </w:rPr>
      </w:pPr>
      <w:r>
        <w:rPr>
          <w:sz w:val="24"/>
          <w:szCs w:val="24"/>
        </w:rPr>
        <w:t xml:space="preserve">1. Giai đoạn 1925-1941 </w:t>
      </w:r>
    </w:p>
    <w:p>
      <w:pPr>
        <w:pStyle w:val="NormalWeb"/>
        <w:spacing w:lineRule="auto" w:line="360"/>
        <w:jc w:val="both"/>
        <w:rPr/>
      </w:pPr>
      <w:r>
        <w:rPr/>
        <w:t xml:space="preserve">Ngay buổi đầu, mấy ông xây bàn cầu cơ đã bị mật thám Pháp theo dõi ráo riết. </w:t>
      </w:r>
    </w:p>
    <w:p>
      <w:pPr>
        <w:pStyle w:val="NormalWeb"/>
        <w:spacing w:lineRule="auto" w:line="360"/>
        <w:jc w:val="both"/>
        <w:rPr/>
      </w:pPr>
      <w:r>
        <w:rPr/>
        <w:t xml:space="preserve">Dưới sự điều khiển của Louis Marty , giám đốc Sở mật thám đã kết thúc và in thành tập </w:t>
      </w:r>
      <w:r>
        <w:rPr>
          <w:b/>
          <w:bCs/>
        </w:rPr>
        <w:t>Gouvernement Général de l'Indochine, Contribution à l'histoire des mouvements politiques de l'Indochine Francaise</w:t>
      </w:r>
      <w:r>
        <w:rPr/>
        <w:t xml:space="preserve">, quyển VII, </w:t>
      </w:r>
      <w:r>
        <w:rPr>
          <w:b/>
          <w:bCs/>
        </w:rPr>
        <w:t>LE CAODAISME</w:t>
      </w:r>
      <w:r>
        <w:rPr/>
        <w:t xml:space="preserve">, Hà Nội 1934. </w:t>
      </w:r>
    </w:p>
    <w:p>
      <w:pPr>
        <w:pStyle w:val="NormalWeb"/>
        <w:spacing w:lineRule="auto" w:line="360"/>
        <w:jc w:val="both"/>
        <w:rPr/>
      </w:pPr>
      <w:r>
        <w:rPr/>
        <w:t xml:space="preserve">Cuốn này có lấy tài liệu trong tập LE CAODAISME báo cáo của Thanh tra chính trị và Cai trị Nam Kỳ ấn hành 1933 do Lalaurette và Vilmont viết. Vilmont là chủ tỉnh Tây Ninh thời đó. </w:t>
      </w:r>
    </w:p>
    <w:p>
      <w:pPr>
        <w:pStyle w:val="NormalWeb"/>
        <w:spacing w:lineRule="auto" w:line="360"/>
        <w:jc w:val="both"/>
        <w:rPr/>
      </w:pPr>
      <w:r>
        <w:rPr/>
        <w:t xml:space="preserve">Trong tờ </w:t>
      </w:r>
      <w:r>
        <w:rPr>
          <w:b/>
          <w:bCs/>
        </w:rPr>
        <w:t>SAIGON DIMANCHE</w:t>
      </w:r>
      <w:r>
        <w:rPr/>
        <w:t xml:space="preserve"> ra ngày 16-10-1932 viết một cách đứng đắn rằng :</w:t>
      </w:r>
      <w:r>
        <w:rPr>
          <w:i/>
          <w:iCs/>
        </w:rPr>
        <w:t xml:space="preserve"> " Sự truyền bá đạo ấy đã thi hành trong những điều kiện tốt nên đã thu được kết quả mỹ mãn. Chính vì đó mà ngay tại nước Pháp đã có sự sùng bái đạo này nơi những người trí thức ưu tú, sự sùng kính nhiệt thành trên mọi lãnh vực tác động vào những người có cảm tình ban sơ với nền đạo mới. Bà TOZZA, luật sư ở Paris đã lập một buổi diễn thuyết làm sáng tỏ chơn lý Đạo Cao Đài."</w:t>
      </w:r>
      <w:r>
        <w:rPr/>
        <w:t xml:space="preserve"> </w:t>
      </w:r>
    </w:p>
    <w:p>
      <w:pPr>
        <w:pStyle w:val="NormalWeb"/>
        <w:spacing w:lineRule="auto" w:line="360"/>
        <w:jc w:val="both"/>
        <w:rPr/>
      </w:pPr>
      <w:r>
        <w:rPr/>
        <w:t xml:space="preserve">Những nhân vật cũng khá nhiệt tâm. Có thể kể ông Charles Bellan và Ông Abadis de Lestrac đã hoàn toàn ngưỡng mộ nền Đạo mới ấy. Người thứ nhứt đáng được nhắc đến vì đã bắt đầu ăn chay trường như mọi tín đồ Cao Đài. </w:t>
      </w:r>
    </w:p>
    <w:p>
      <w:pPr>
        <w:pStyle w:val="NormalWeb"/>
        <w:spacing w:lineRule="auto" w:line="360"/>
        <w:jc w:val="both"/>
        <w:rPr/>
      </w:pPr>
      <w:r>
        <w:rPr/>
        <w:t xml:space="preserve">Những cách tuyên truyền, những bài báo, những buổi diễn thuyết, những ngừoi điều khiển không kể đến có bao nhiêu : dự định thiết lập một Thánh Thất Cao Đài để hoạt động cùng với số đạo hữu ở Châu âu. </w:t>
      </w:r>
    </w:p>
    <w:p>
      <w:pPr>
        <w:pStyle w:val="NormalWeb"/>
        <w:spacing w:lineRule="auto" w:line="360"/>
        <w:jc w:val="both"/>
        <w:rPr/>
      </w:pPr>
      <w:r>
        <w:rPr/>
        <w:t xml:space="preserve">Lại nữa, theo một chương trình đã soạn kỹ, các nhà truyền giáo Đạo Cao Đài sẽ mở rộng chu kỳ của họ ra khắp thế giới. </w:t>
      </w:r>
    </w:p>
    <w:p>
      <w:pPr>
        <w:pStyle w:val="NormalWeb"/>
        <w:spacing w:lineRule="auto" w:line="360"/>
        <w:jc w:val="both"/>
        <w:rPr/>
      </w:pPr>
      <w:r>
        <w:rPr/>
        <w:t xml:space="preserve">Sau nước Pháp đến nước Đức đã tiếp đón Đạo Cao Đài một cách nồng nhiệt, giáo hội </w:t>
      </w:r>
      <w:r>
        <w:rPr>
          <w:b/>
          <w:bCs/>
        </w:rPr>
        <w:t>GNOSTIQUES</w:t>
      </w:r>
      <w:r>
        <w:rPr/>
        <w:t xml:space="preserve"> rất nhiều ở Đức đã hoan hỉ hợp tác với Đạo Cao Đài vì các giáo hội đó quan niệm rằng Đạo Cao Đài có nêu lên một nền luân lý khá cao mà mục đích không khác họ mấy là làm mọi việc để xoa dịu nổi thống khổ của loài người bằng đường đại đồng tổng thể. Đó là công thức đến đúng lúc, trong khi nhiều nước đang mệt nhọc vì hiềm thù với nhau từ lâu mà chỉ muốn nói chuyện bằng súng đạn… </w:t>
      </w:r>
    </w:p>
    <w:p>
      <w:pPr>
        <w:pStyle w:val="NormalWeb"/>
        <w:spacing w:lineRule="auto" w:line="360"/>
        <w:jc w:val="both"/>
        <w:rPr/>
      </w:pPr>
      <w:r>
        <w:rPr/>
        <w:t xml:space="preserve">Tóm lại, tôn chỉ Đạo Cao Đài rất đáng được tìm hiểu suy nghiệm cho kỹ lưỡng trước khi trừng phạt do những định kiến quá giản đơn mà người ta gán ghép cho Đạo Cao Đài. </w:t>
      </w:r>
    </w:p>
    <w:p>
      <w:pPr>
        <w:pStyle w:val="NormalWeb"/>
        <w:spacing w:lineRule="auto" w:line="360"/>
        <w:jc w:val="both"/>
        <w:rPr/>
      </w:pPr>
      <w:r>
        <w:rPr/>
        <w:t xml:space="preserve">Xin nói cho rõ : Bà M.Tozza, trạng sư toà ám Paris đã tổ chức một buổi diễn tại Hội Thông Thiên Học Pháp về tôn chỉ linh thiêng của Đạo Cao Đài trước nhiều người hâm mộ. Một nhật lịnh có ghi trong tập san tháng 5 của Section du VII e Arondissement de la Ligue thì bà M.Tozza cũng đã diễn thuyết tại Hội Nhân Quyền và dân quyền tự do tín ngưỡng ở các nước Đông Dương. </w:t>
      </w:r>
    </w:p>
    <w:p>
      <w:pPr>
        <w:pStyle w:val="NormalWeb"/>
        <w:spacing w:lineRule="auto" w:line="360"/>
        <w:jc w:val="both"/>
        <w:rPr/>
      </w:pPr>
      <w:r>
        <w:rPr/>
        <w:t xml:space="preserve">Còn ông Ch.Bellan vốn là cựu Khâm Sứ ở Cam-Bốt và ông Lestrac là công chức Pháp ở Nam phần thọ phong Giáo hữu. Hai ông đều ăn chay trường như hàng giáo phẩm ngay sau khi nhập môn. </w:t>
      </w:r>
    </w:p>
    <w:p>
      <w:pPr>
        <w:pStyle w:val="NormalWeb"/>
        <w:spacing w:lineRule="auto" w:line="360"/>
        <w:jc w:val="both"/>
        <w:rPr/>
      </w:pPr>
      <w:r>
        <w:rPr/>
        <w:t xml:space="preserve">Báo </w:t>
      </w:r>
      <w:r>
        <w:rPr>
          <w:b/>
          <w:bCs/>
        </w:rPr>
        <w:t>LA PRESSE INDOCHINOISE</w:t>
      </w:r>
      <w:r>
        <w:rPr/>
        <w:t xml:space="preserve"> ra ngày 23-10-1932 đã đề cao Đạo Cao Đài như sau : </w:t>
      </w:r>
    </w:p>
    <w:p>
      <w:pPr>
        <w:pStyle w:val="NormalWeb"/>
        <w:spacing w:lineRule="auto" w:line="360"/>
        <w:jc w:val="both"/>
        <w:rPr/>
      </w:pPr>
      <w:r>
        <w:rPr/>
        <w:t xml:space="preserve">" Báo Revue Cao Đài đã ấn hành tới số 19 </w:t>
      </w:r>
      <w:r>
        <w:rPr>
          <w:i/>
          <w:iCs/>
        </w:rPr>
        <w:t>( báo này do phối sư Nguyễn Văn Ca sáng lập và bảo Pháp Nguyễn Trung Hậu làm chủ bút.)</w:t>
      </w:r>
      <w:r>
        <w:rPr/>
        <w:t xml:space="preserve">. Ta thấy trong đó rất nhiều điều hữu ích. Với sự nhẹ nhàng, Đạo Cao Đài đã hình thành đạo lý bằng sự hợp nhất các giáo thuyết Phật Giáo, Cơ Đốc Giáo, KiTô Giáo, Hồi Giáo </w:t>
      </w:r>
      <w:r>
        <w:rPr>
          <w:i/>
          <w:iCs/>
        </w:rPr>
        <w:t>( Thánh Nour ELDINH đại diện cho Hồi Giáo thờ tại Bát Quái Đài TTTN)</w:t>
      </w:r>
      <w:r>
        <w:rPr/>
        <w:t xml:space="preserve"> và rất gần gũi với Thần linh học (Tout doucement, le Cao Dai édifie sa doctrine entre un essai d'union des doctrines Bouddhiques, Chrétiennes, Catholiques. Mahométanes, déjà si voisines et une affection réelle pour le spiritisme). </w:t>
      </w:r>
    </w:p>
    <w:p>
      <w:pPr>
        <w:pStyle w:val="NormalWeb"/>
        <w:spacing w:lineRule="auto" w:line="360"/>
        <w:jc w:val="both"/>
        <w:rPr/>
      </w:pPr>
      <w:r>
        <w:rPr/>
        <w:t xml:space="preserve">Tất cả các sự kiện đó đáng được cảm tình mà không vụng về chút nào. Thật vậy, Đạo Cao Đài chắc chắn thành công trong khu vực Anglosaxons (như đã biết dân Anh rất ưa thích Thần linh học), cả những khu vực Hồi giáo v.v… và Đạo Cao Đài từ từ đi tới. Rồi đây, họ sẽ đến Paris để xây dựng một Thánh Thất Cao Đài. </w:t>
      </w:r>
    </w:p>
    <w:p>
      <w:pPr>
        <w:pStyle w:val="NormalWeb"/>
        <w:spacing w:lineRule="auto" w:line="360"/>
        <w:jc w:val="both"/>
        <w:rPr/>
      </w:pPr>
      <w:r>
        <w:rPr>
          <w:b/>
          <w:bCs/>
        </w:rPr>
        <w:t>Báo Đông Dương</w:t>
      </w:r>
      <w:r>
        <w:rPr/>
        <w:t xml:space="preserve"> (La presse Indochinoise) nhiệt tình cổ võ cho Đạo Cao Đài và tờ </w:t>
      </w:r>
      <w:r>
        <w:rPr>
          <w:b/>
          <w:bCs/>
        </w:rPr>
        <w:t>LA LIBRE OPINION</w:t>
      </w:r>
      <w:r>
        <w:rPr/>
        <w:t xml:space="preserve"> ở đất Pháp cũng đề cao Đạo mới trong số ra ngày 8-11-1931 như sau : </w:t>
      </w:r>
    </w:p>
    <w:p>
      <w:pPr>
        <w:pStyle w:val="NormalWeb"/>
        <w:spacing w:lineRule="auto" w:line="360"/>
        <w:jc w:val="both"/>
        <w:rPr/>
      </w:pPr>
      <w:r>
        <w:rPr>
          <w:i/>
          <w:iCs/>
        </w:rPr>
        <w:t>" Trong thời điểm mà toàn thế giới lan tràn một làn sóng hận thù mà hai dân tộc lới sắp sửa xâu xé nhau thì ở chân trời xa kia, ai biết Đạo Cao Đài ra đời đúng lúc".</w:t>
      </w:r>
      <w:r>
        <w:rPr/>
        <w:t xml:space="preserve"> Báo </w:t>
      </w:r>
      <w:r>
        <w:rPr>
          <w:b/>
          <w:bCs/>
        </w:rPr>
        <w:t>PROGRÈS</w:t>
      </w:r>
      <w:r>
        <w:rPr/>
        <w:t xml:space="preserve"> ra ngày 19-12-1931 thừa nhận chủ nghĩa cao thượng của Đạo Cao Đài. Báo ấy viết : </w:t>
      </w:r>
      <w:r>
        <w:rPr>
          <w:i/>
          <w:iCs/>
        </w:rPr>
        <w:t xml:space="preserve">" Ta có thể nhạo báng những bài cơ bút mà các nhà giáo lãnh của đạo ấy nhận được cho là của bà Jeanne d' Arc, Descartes, Newton, Jésus, Chateaubriand, Victor Hugo, Đức Cao Đài (l'Être Suprême). </w:t>
      </w:r>
    </w:p>
    <w:p>
      <w:pPr>
        <w:pStyle w:val="NormalWeb"/>
        <w:spacing w:lineRule="auto" w:line="360"/>
        <w:jc w:val="both"/>
        <w:rPr/>
      </w:pPr>
      <w:r>
        <w:rPr>
          <w:i/>
          <w:iCs/>
        </w:rPr>
        <w:t>Nhưng ta không thể chối rằng họ đã làm sống lại cái quyền tối thiêng liêng của tất cả mọi người với những tư tưởng rất quãng đại. Không những vô hại mà rất nhân từ…Họ tạo cho dân Đông dương một hấp lực mạnh mẽ, bởi lẽ họ đã tập hợp ở Nam Kỳ trong 5 năm qua hơn một triệu tín đồ trên ba triệu tức gần một nửa dân cư."</w:t>
      </w:r>
      <w:r>
        <w:rPr/>
        <w:t xml:space="preserve"> </w:t>
      </w:r>
    </w:p>
    <w:p>
      <w:pPr>
        <w:pStyle w:val="NormalWeb"/>
        <w:spacing w:lineRule="auto" w:line="360"/>
        <w:jc w:val="both"/>
        <w:rPr/>
      </w:pPr>
      <w:r>
        <w:rPr/>
        <w:t xml:space="preserve">Một biến cố quan trọng nhất trong việc phổ độ, nhà báo nổi tiếng của Pháp là ông Gabriel Gobron nhận Thiên Vị Tiếp Dẫn Đạo Nhơn ( Instructeur) của Toà Thánh Tây Ninh (1933) để truyền đạo. Trong các hội nghị quốc tế về tôn giáo, ông đã cực lực bênh vực lý tưởng và giáo lý Đạo Cao Đài. Năm 1949 ông cho in quyển lịch sử Đạo Cao Đài đầu tiên : </w:t>
      </w:r>
      <w:hyperlink r:id="rId3">
        <w:r>
          <w:rPr>
            <w:rStyle w:val="InternetLink"/>
            <w:color w:val="000000"/>
          </w:rPr>
          <w:t>Histoire et Philosophie du Caodaisme</w:t>
        </w:r>
      </w:hyperlink>
      <w:r>
        <w:rPr/>
        <w:t xml:space="preserve"> do nhà xuất bản Dervy ở Paris ấn hành. </w:t>
      </w:r>
    </w:p>
    <w:p>
      <w:pPr>
        <w:pStyle w:val="NormalWeb"/>
        <w:spacing w:lineRule="auto" w:line="360"/>
        <w:jc w:val="both"/>
        <w:rPr/>
      </w:pPr>
      <w:r>
        <w:rPr/>
        <w:t xml:space="preserve">Quyển sách này chứa đựng nhiều tài liệu buổi đầu đáng tin cậy. Nhất là việc ông ghi lại các phiên họp của Thần linh học quốc tế. Ta lần lược trích dẫn dưới nay: </w:t>
      </w:r>
    </w:p>
    <w:p>
      <w:pPr>
        <w:pStyle w:val="NormalWeb"/>
        <w:spacing w:lineRule="auto" w:line="360"/>
        <w:jc w:val="both"/>
        <w:rPr/>
      </w:pPr>
      <w:r>
        <w:rPr>
          <w:b/>
          <w:bCs/>
          <w:i/>
          <w:iCs/>
        </w:rPr>
        <w:t>1. Hội nghị Thần Linh Học quốc tế tại Barcelone (1934) :</w:t>
      </w:r>
      <w:r>
        <w:rPr/>
        <w:t xml:space="preserve"> </w:t>
      </w:r>
    </w:p>
    <w:p>
      <w:pPr>
        <w:pStyle w:val="NormalWeb"/>
        <w:spacing w:lineRule="auto" w:line="360"/>
        <w:jc w:val="both"/>
        <w:rPr/>
      </w:pPr>
      <w:r>
        <w:rPr/>
        <w:t xml:space="preserve">"Phong trào Cao Đài. Theo đề nghị của ông Gabriel Gobron, Tiếp Dẫn Đạo Nhơn của Đạo Cao Đài tại Pháp (hay Phật giáo chấn hưng hay Thần linh học Việt Nam). Hội nghị Thần Linh Học quốc tế họp lần thứ 5 tại Barcelone ( từ 1 đến 10-9-1934) trân trọng yêu cầu chính phủ Pháp, căn cứ vào những lời hứa long trọng vào tháng 3 năm 1933 tại Quốc Hội Pháp do chủ tịch Sarraut đương kim bộ trưởng Thuộc địa thiết lập cho Đạo Cao Đài một qui chế rộng rãi như những người Việt Nam theo Đạo Thiên Chúa đã được thừa hưởng hay như những tín đồ giáo phái đạo Phật trong toàn liên bang Đông Dương" ( Revue Spirite số tháng 10-1934, trang 505). </w:t>
      </w:r>
    </w:p>
    <w:p>
      <w:pPr>
        <w:pStyle w:val="NormalWeb"/>
        <w:spacing w:lineRule="auto" w:line="360"/>
        <w:jc w:val="both"/>
        <w:rPr/>
      </w:pPr>
      <w:r>
        <w:rPr>
          <w:b/>
          <w:bCs/>
          <w:i/>
          <w:iCs/>
        </w:rPr>
        <w:t>2. Hội nghị Tôn giáo quốc tế tại Luân Đôn 1936 :</w:t>
      </w:r>
      <w:r>
        <w:rPr/>
        <w:t xml:space="preserve"> </w:t>
      </w:r>
    </w:p>
    <w:p>
      <w:pPr>
        <w:pStyle w:val="NormalWeb"/>
        <w:spacing w:lineRule="auto" w:line="360"/>
        <w:jc w:val="both"/>
        <w:rPr/>
      </w:pPr>
      <w:r>
        <w:rPr/>
        <w:t xml:space="preserve">"Tại Hội Tôn giáo quốc tế họp ở Luân Đôn vừa qua dưới sự chủ toạ của Sir Francis Younghusband, có ông Gabriel Gobron, Tiếp Dẫn Đạo Nhơn của Đạo Cao Đài ở Pháp, đại diện Toà Thánh Tây Ninh đến dự. Đạo Cao Đài được nhìn nhận là một Đạo khoan dung nhất thế giới. Trước mặt rất đông hội viên gồm tất cả đại diện của các tôn giáo lớn trên thế giới và ký giả các báo quốc tế. Vị đại diện Cao Đài đã tuyên bố ; </w:t>
      </w:r>
    </w:p>
    <w:p>
      <w:pPr>
        <w:pStyle w:val="NormalWeb"/>
        <w:spacing w:lineRule="auto" w:line="360"/>
        <w:jc w:val="both"/>
        <w:rPr/>
      </w:pPr>
      <w:r>
        <w:rPr/>
        <w:t xml:space="preserve">" Đạo Cao Đài chính là một sự kinh nghiệm của sự hoà đồng các chủng tộc và chính sự hoà đồng đó mà quí vị tụ hội nơi đây. Đạo Cao Đài chính thật là một kinh nghiệm sống của sự qui nguyên và sự thống nhất các tôn giáo". Nhiều tràng pháo tay hoan nghênh vang dậy trong phòng họp" ( Le Cygne ra ngày 20-9-1936). </w:t>
      </w:r>
    </w:p>
    <w:p>
      <w:pPr>
        <w:pStyle w:val="NormalWeb"/>
        <w:spacing w:lineRule="auto" w:line="360"/>
        <w:jc w:val="both"/>
        <w:rPr/>
      </w:pPr>
      <w:r>
        <w:rPr>
          <w:b/>
          <w:bCs/>
          <w:i/>
          <w:iCs/>
        </w:rPr>
        <w:t>3. Hội nghị Thần Linh Học quốc tế ở Glasgow (Anh quốc) năm 1937.</w:t>
      </w:r>
      <w:r>
        <w:rPr/>
        <w:t xml:space="preserve"> </w:t>
      </w:r>
    </w:p>
    <w:p>
      <w:pPr>
        <w:pStyle w:val="NormalWeb"/>
        <w:spacing w:lineRule="auto" w:line="360"/>
        <w:jc w:val="both"/>
        <w:rPr/>
      </w:pPr>
      <w:r>
        <w:rPr/>
        <w:t xml:space="preserve">" Theo sự thỉnh cầu của ông Gabriel Gobron, Tiếp Dẫn Đạo Nhơn của Đạo Cao Đài hay Thần Linh học Việt Nam tại Pháp, hội Thần Linh học quốc tế lần thứ sáu họp ở Glasgow ( từ 3 đến 10-9-1937) tiếp theo hội nghị lần thứ 5 ở Barcelone đã chuyển lời thỉnh cầu : Thần Linh Học Việt Nam phải được hưởng trong toàn Đông Dương về tự do tư tưởng cũng như tín ngưỡng mà người Việt theo Thiên Chúa Giáo hay Đạo Tin Lành đã được hưỡng, dù họ là dân Pháp tịch, dân bảo hộ, dân lai hay dân ngoại quốc. </w:t>
      </w:r>
    </w:p>
    <w:p>
      <w:pPr>
        <w:pStyle w:val="NormalWeb"/>
        <w:spacing w:lineRule="auto" w:line="360"/>
        <w:jc w:val="both"/>
        <w:rPr/>
      </w:pPr>
      <w:r>
        <w:rPr/>
        <w:t xml:space="preserve">Lời thỉnh cầu của hội nghị Barcelone đã mở ra một thời đại tự do cho toàn thể Đạo Cao Đài. </w:t>
      </w:r>
    </w:p>
    <w:p>
      <w:pPr>
        <w:pStyle w:val="NormalWeb"/>
        <w:spacing w:lineRule="auto" w:line="360"/>
        <w:jc w:val="both"/>
        <w:rPr/>
      </w:pPr>
      <w:r>
        <w:rPr/>
        <w:t xml:space="preserve">Lời thỉnh cầu này đã thảo luận trong bàn hội nghị triết học của đại hội và trong buổi mít tinh ở vùng McLellan Galleries vào ngày 19-9-1937 đã được dân chúng hoan nghinh" (Annam Nouveau ra ngày 14-11-1937) </w:t>
      </w:r>
      <w:r>
        <w:rPr>
          <w:i/>
          <w:iCs/>
        </w:rPr>
        <w:t>( G.GOBRON, Histoire et Philosophie du Caodaisme. Paris Dervy 1949)</w:t>
      </w:r>
      <w:r>
        <w:rPr/>
        <w:t xml:space="preserve">. </w:t>
      </w:r>
    </w:p>
    <w:p>
      <w:pPr>
        <w:pStyle w:val="NormalWeb"/>
        <w:spacing w:lineRule="auto" w:line="360"/>
        <w:jc w:val="both"/>
        <w:rPr/>
      </w:pPr>
      <w:r>
        <w:rPr/>
        <w:t xml:space="preserve">Trong hội nghị thần linh học họp ở Lausanne (Thuỵ Sĩ vào năm 1948, Ông Henri Regnault phó chủ tịch Uỷ ban quốc tế của Hội có đem cuốn sách viết về Đạo Cao Đài của ông Frère Gago trình bày giữa hội nghị và nói : </w:t>
      </w:r>
    </w:p>
    <w:p>
      <w:pPr>
        <w:pStyle w:val="NormalWeb"/>
        <w:spacing w:lineRule="auto" w:line="360"/>
        <w:jc w:val="both"/>
        <w:rPr/>
      </w:pPr>
      <w:r>
        <w:rPr/>
        <w:t xml:space="preserve">"Không một hội viên nào ở đây biết về Đạo Cao Đài : Tất cả phải tìm hiểu Đạo Cao Đài vì lý tưởng quý nhất dung hoà các tôn giáo có thể đem lại hòa bình tại thế gian này, đó là mục đích chúng ta đang theo đuổi" </w:t>
      </w:r>
      <w:r>
        <w:rPr>
          <w:i/>
          <w:iCs/>
        </w:rPr>
        <w:t>( G.GOBRON, sdd, tr,78)</w:t>
      </w:r>
      <w:r>
        <w:rPr/>
        <w:t xml:space="preserve"> </w:t>
      </w:r>
    </w:p>
    <w:p>
      <w:pPr>
        <w:pStyle w:val="NormalWeb"/>
        <w:spacing w:lineRule="auto" w:line="360"/>
        <w:jc w:val="both"/>
        <w:rPr/>
      </w:pPr>
      <w:r>
        <w:rPr/>
        <w:t xml:space="preserve">Nhờ đó mà hội nghị uỷnhiệm ông Regnault tìm cách liên lạc với Đạo Cao Đài để yêu cầu gia nhập hội Thần Linh Học, sau đó không lâu Toà Thánh Tây Ninh cử ông làm đại diện Cao Đài Giáo để tham dự các hội nghị do Hội Thần Linh Học tổ chức. </w:t>
      </w:r>
    </w:p>
    <w:p>
      <w:pPr>
        <w:pStyle w:val="NormalWeb"/>
        <w:spacing w:lineRule="auto" w:line="360"/>
        <w:jc w:val="both"/>
        <w:rPr/>
      </w:pPr>
      <w:r>
        <w:rPr/>
        <w:t xml:space="preserve">Ông Henri Regnault, Vice président de L'Union Spirite Francaise, du conseil Spirituel Mondial, Trésorier adjoint du conseil suprême du C.S.M, délégué du caodaisme trong hội nghị Thần Linh Học ( Conseil spirituel Mondial) quốc tế, tập kỷ yếu" Conmment réaliser l'universalisme religieux" có đủ hình ảnh chính yếu về Đạo Cao Đài. Sau mỗi hội nghị, Ông điều báo cáo về Toà Thánh Tây Ninh </w:t>
      </w:r>
      <w:r>
        <w:rPr>
          <w:i/>
          <w:iCs/>
        </w:rPr>
        <w:t>( Xin xem Đại Đạo Sử Cương (quyển II) Tây Ninh 1970)</w:t>
      </w:r>
      <w:r>
        <w:rPr/>
        <w:t xml:space="preserve"> </w:t>
      </w:r>
    </w:p>
    <w:p>
      <w:pPr>
        <w:pStyle w:val="NormalWeb"/>
        <w:spacing w:lineRule="auto" w:line="360"/>
        <w:jc w:val="both"/>
        <w:rPr/>
      </w:pPr>
      <w:r>
        <w:rPr/>
        <w:t xml:space="preserve">Chính vì những sự phát triển ra nước ngoài mà nhà cầm quyền Pháp cảnh cáo các giới chức coi chừng một "Jérusalem mới" chổi dậy. </w:t>
      </w:r>
      <w:r>
        <w:rPr>
          <w:i/>
          <w:iCs/>
        </w:rPr>
        <w:t>( Johan Cendrieux, Une Jérusalem Nouvelle. Extrême Asie (Revue Indo-Chinoise), số (7/1928).)</w:t>
      </w:r>
      <w:r>
        <w:rPr/>
        <w:t xml:space="preserve"> </w:t>
      </w:r>
    </w:p>
    <w:p>
      <w:pPr>
        <w:pStyle w:val="NormalWeb"/>
        <w:spacing w:lineRule="auto" w:line="360"/>
        <w:jc w:val="both"/>
        <w:rPr/>
      </w:pPr>
      <w:r>
        <w:rPr/>
        <w:t xml:space="preserve">Dù gặp khó khăn những người Pháp hiến thân lo đạo như giáo sư Latapie, và dạy học như Serge Vanony vẫn ở lại Toà Thánh. </w:t>
      </w:r>
    </w:p>
    <w:p>
      <w:pPr>
        <w:pStyle w:val="NormalWeb"/>
        <w:spacing w:lineRule="auto" w:line="360"/>
        <w:jc w:val="both"/>
        <w:rPr/>
      </w:pPr>
      <w:r>
        <w:rPr/>
        <w:t xml:space="preserve">Tờ Midi colonial ra ngày 1-7-1931 nói đến một sự gian lận rộng lớn (vaste escroquerie), một mối nguy cơ thật sự cho sự trị an ở Đông Dương….Ông Ernest Outrey, nghị viện Nam Kỳ thoạt đầu rất chống đối Đạo Cao Đài đã viết ngày 18-7-1932 như sau : " Không ưa gì Đạo Cao Đài, tôi đã nghi ngờ và đố kị họ. Thật sự, tôi đã xin chính phủ kiểm soát gắt gao họ bằng đủ mọi cách, nhưng đến nay tôi có thể nói rằng những tài liệu mà tôi buộc Đạo Đạo Đại đều không đúng, nếu không nói là sai lạc thì cũng đã nói quá đáng cho họ…Đó là điều làm tôi có thái độ khoan dung để đạo Cao Đài tự do tín ngưỡng". </w:t>
      </w:r>
    </w:p>
    <w:p>
      <w:pPr>
        <w:pStyle w:val="NormalWeb"/>
        <w:spacing w:lineRule="auto" w:line="360"/>
        <w:jc w:val="both"/>
        <w:rPr/>
      </w:pPr>
      <w:r>
        <w:rPr/>
        <w:t xml:space="preserve">Những điều trích trong bài LE CAODAISME in trong "Revue des membres de La légion D'Honneur" : </w:t>
      </w:r>
      <w:r>
        <w:rPr>
          <w:b/>
          <w:bCs/>
        </w:rPr>
        <w:t>LE RUBAN ROUGE</w:t>
      </w:r>
      <w:r>
        <w:rPr/>
        <w:t xml:space="preserve">, số 6 tháng 11 năm 1960,trang 6. </w:t>
      </w:r>
    </w:p>
    <w:p>
      <w:pPr>
        <w:pStyle w:val="NormalWeb"/>
        <w:spacing w:lineRule="auto" w:line="360"/>
        <w:jc w:val="both"/>
        <w:rPr/>
      </w:pPr>
      <w:r>
        <w:rPr/>
        <w:t xml:space="preserve">Ông G.Meillon là giám đốc Học viện Pháp Việt, giáo sư trường Quốc gia sinh ngữ Đông Dương (Directeur de L' Institut Franco Vietnamien, professeur à L' Ecole Nationale des Langues Orientals Vivantes) thường về tìm hiểu đạo tại Toà Thánh Tây Ninh qua người em kết nghĩa là Phối Sư Hiển Trung, viết đều đúng sự thật. </w:t>
      </w:r>
    </w:p>
    <w:p>
      <w:pPr>
        <w:pStyle w:val="NormalWeb"/>
        <w:spacing w:lineRule="auto" w:line="360"/>
        <w:jc w:val="both"/>
        <w:rPr/>
      </w:pPr>
      <w:r>
        <w:rPr/>
        <w:t xml:space="preserve">Đây là giai đoạn phát sinh, hìnnh thành và xây dựng cơ sở Đạo tại Toà Thánh Tây Ninh và các tỉnh. Trong giai đoạn này có 3 sự kiện nổi bật. </w:t>
      </w:r>
    </w:p>
    <w:p>
      <w:pPr>
        <w:pStyle w:val="NormalWeb"/>
        <w:spacing w:lineRule="auto" w:line="360"/>
        <w:jc w:val="both"/>
        <w:rPr/>
      </w:pPr>
      <w:r>
        <w:rPr>
          <w:b/>
          <w:bCs/>
        </w:rPr>
        <w:t xml:space="preserve">Thứ nhứt </w:t>
      </w:r>
      <w:r>
        <w:rPr/>
        <w:t xml:space="preserve">"Tờ khai tịch Đạo" với nhà cầm quyền Pháp của Đức Quyền Giáo Tông Lê Văn Trung. Không phải Đức Ngài thì không ai dám ngang nhiên đưa đơn rồi mở ngày khai Đạo nơi Gò Kén. </w:t>
      </w:r>
    </w:p>
    <w:p>
      <w:pPr>
        <w:pStyle w:val="NormalWeb"/>
        <w:spacing w:lineRule="auto" w:line="360"/>
        <w:jc w:val="both"/>
        <w:rPr/>
      </w:pPr>
      <w:r>
        <w:rPr>
          <w:b/>
          <w:bCs/>
        </w:rPr>
        <w:t>Thứ hai :</w:t>
      </w:r>
      <w:r>
        <w:rPr/>
        <w:t xml:space="preserve"> việc thành lập Tân Luật và Pháp Chánh Truyền tức Hội Thánh Hiệp Thiên Đài và Cửu Trùng Đài, đặt nền tảng vững chắc cho nền Đạo. </w:t>
      </w:r>
    </w:p>
    <w:p>
      <w:pPr>
        <w:pStyle w:val="NormalWeb"/>
        <w:spacing w:lineRule="auto" w:line="360"/>
        <w:jc w:val="both"/>
        <w:rPr/>
      </w:pPr>
      <w:r>
        <w:rPr>
          <w:b/>
          <w:bCs/>
        </w:rPr>
        <w:t>Thứ ba :</w:t>
      </w:r>
      <w:r>
        <w:rPr/>
        <w:t xml:space="preserve"> là việc xây cất Toà Thánh do Đức Phạm Hộ Pháp trông coi cơ bản đã hoàn thành. </w:t>
      </w:r>
    </w:p>
    <w:p>
      <w:pPr>
        <w:pStyle w:val="Heading3"/>
        <w:spacing w:lineRule="auto" w:line="360"/>
        <w:jc w:val="both"/>
        <w:rPr>
          <w:sz w:val="24"/>
          <w:szCs w:val="24"/>
        </w:rPr>
      </w:pPr>
      <w:r>
        <w:rPr>
          <w:sz w:val="24"/>
          <w:szCs w:val="24"/>
        </w:rPr>
        <w:t xml:space="preserve">2. Giai đoạn 1941-1946 </w:t>
      </w:r>
    </w:p>
    <w:p>
      <w:pPr>
        <w:pStyle w:val="NormalWeb"/>
        <w:spacing w:lineRule="auto" w:line="360"/>
        <w:jc w:val="both"/>
        <w:rPr/>
      </w:pPr>
      <w:r>
        <w:rPr/>
        <w:t xml:space="preserve">Thế chiến thứ hai đến hồi quyết liệt. Pháp viện cớ vu vơ : </w:t>
      </w:r>
      <w:r>
        <w:rPr>
          <w:i/>
          <w:iCs/>
        </w:rPr>
        <w:t>" Trên nóc Hiệp Thiên Đài của Đền Thánh có tạc chữ Vạn, chứng tỏ Đạo Cao Đài có liên hệ với Đức Quốc Xã".</w:t>
      </w:r>
      <w:r>
        <w:rPr/>
        <w:t xml:space="preserve"> Do đó, nhà đương cuộc Pháp vào Toà Thánh bắt Đức Phạm Hộ Pháp và 5 vị chức sắc cao cấp đày sang Madagascar rồi cho quân đội vào chiếm đóng Toà Thánh , chỉ cho một mình Lễ Sanh Xường vào cúng Tứ Thời mà thôi. </w:t>
      </w:r>
    </w:p>
    <w:p>
      <w:pPr>
        <w:pStyle w:val="NormalWeb"/>
        <w:spacing w:lineRule="auto" w:line="360"/>
        <w:jc w:val="both"/>
        <w:rPr/>
      </w:pPr>
      <w:r>
        <w:rPr/>
        <w:t xml:space="preserve">Thật ra, hình tượng chữ Vạn đâu làm người Pháp nhầm lẫn như vậy. Hình tượng Vạn ( ) không phải là chữ Hán (có nghĩa là mười ngàn) mà là một biểu tượng của Aán Độ cổ thời Bà La Môn có nhiều tôn giáo đã sử dụng. </w:t>
      </w:r>
    </w:p>
    <w:p>
      <w:pPr>
        <w:pStyle w:val="NormalWeb"/>
        <w:spacing w:lineRule="auto" w:line="360"/>
        <w:jc w:val="both"/>
        <w:rPr/>
      </w:pPr>
      <w:r>
        <w:rPr/>
        <w:t xml:space="preserve">Khi đạo Phật xuất hiện, họ gọi là VẠN, còn đời Đường, thời Võ Tắc Thiên đọc là NHỰT (mặt trời) Đạo Cao Đài tôn thờ chữ NHỰT đó, nhưng đồng đạo quen gọi là chữ VẠN. </w:t>
      </w:r>
    </w:p>
    <w:p>
      <w:pPr>
        <w:pStyle w:val="NormalWeb"/>
        <w:spacing w:lineRule="auto" w:line="360"/>
        <w:jc w:val="both"/>
        <w:rPr/>
      </w:pPr>
      <w:r>
        <w:rPr/>
        <w:t xml:space="preserve">Theo "Học Phật Quần Nghi" (NXB Đông Sơn, Đài Loan 1987) thờ chữ VẠN là cầu mong "Thánh vương giáng thế ( Đạo Cao Đài chỉ Đức Di Lạc) chuyển luân cai trị thế giới". </w:t>
      </w:r>
    </w:p>
    <w:p>
      <w:pPr>
        <w:pStyle w:val="NormalWeb"/>
        <w:spacing w:lineRule="auto" w:line="360"/>
        <w:jc w:val="both"/>
        <w:rPr/>
      </w:pPr>
      <w:r>
        <w:rPr/>
        <w:t>Tác giả, Hoà Thượng Thích Thánh Nghiêm viết rõ thêm :</w:t>
      </w:r>
      <w:r>
        <w:rPr>
          <w:i/>
          <w:iCs/>
        </w:rPr>
        <w:t xml:space="preserve"> "Gần đây thỉnh thoảng có sự tranh luật về chữ VẠN ngoặc sang phải hay ngoặc sang trái…Vì trong những năm 40 của thế kỷ XX , Hitler Châu Aâu cũng dùng chữ VẠN để làm phù hiệu cho chủ nghĩa Đức Quốc Xã. Có người nói Hitler dùng chữ VẠN ngoặc bên trái, Phật giáo dùng chữ VẠN ngoặc bên phải"</w:t>
      </w:r>
      <w:r>
        <w:rPr/>
        <w:t xml:space="preserve"> (Học Phật Quần Nghi sđd trang 144). Chính vì sự hiểu lầm đó mà Toà Thánh Tây Ninh bị quân đội Pháp chiếm đóng trong suốt năm năm (1941-1945) </w:t>
      </w:r>
    </w:p>
    <w:p>
      <w:pPr>
        <w:pStyle w:val="Heading3"/>
        <w:spacing w:lineRule="auto" w:line="360"/>
        <w:jc w:val="both"/>
        <w:rPr>
          <w:sz w:val="24"/>
          <w:szCs w:val="24"/>
        </w:rPr>
      </w:pPr>
      <w:r>
        <w:rPr>
          <w:sz w:val="24"/>
          <w:szCs w:val="24"/>
        </w:rPr>
        <w:t>3. Giai đoạn 1946-1955</w:t>
      </w:r>
    </w:p>
    <w:p>
      <w:pPr>
        <w:pStyle w:val="NormalWeb"/>
        <w:spacing w:lineRule="auto" w:line="360"/>
        <w:jc w:val="both"/>
        <w:rPr/>
      </w:pPr>
      <w:r>
        <w:rPr/>
        <w:t xml:space="preserve">Đây là giai đoạn vàng son thanh bình thịnh trị của nền Đạo dưới sự lãnh đạo tài hoa và khéo léo của Đức Phạm Hộ Pháp. Từ một cơ đạo rã rời tan tác, Đức Ngài đã tái tập họp, rồi hồi sinh và phát triển vượt bậc, tạo niềm cảm mến sâu xa trong lòng tín hữu. </w:t>
      </w:r>
    </w:p>
    <w:p>
      <w:pPr>
        <w:pStyle w:val="NormalWeb"/>
        <w:spacing w:lineRule="auto" w:line="360"/>
        <w:jc w:val="both"/>
        <w:rPr/>
      </w:pPr>
      <w:r>
        <w:rPr/>
        <w:t xml:space="preserve">Giai đoạn này người Trung Hoa đến lập nghiệp tại Thánh địa Cao Đài rất đông, đứng đầu là Phối Sư Thái Khị Thanh (Lâm Tài Khị). Chính ông là người giữ vững Toà Thánh khi quân viễn chinh Pháp trở lại Đông Dương ( 1941-1945). Ông đã thừa lệnh Hội Thánh xây cất văn phòng Đường nhơn. </w:t>
      </w:r>
    </w:p>
    <w:p>
      <w:pPr>
        <w:pStyle w:val="NormalWeb"/>
        <w:spacing w:lineRule="auto" w:line="360"/>
        <w:jc w:val="both"/>
        <w:rPr/>
      </w:pPr>
      <w:r>
        <w:rPr/>
        <w:t xml:space="preserve">Tướng Lữ-Bình Mã Nguyên Lương rời Trung Hoa lục địa đến sống tại Chợ Lớn, nhưng sau khi hiểu được lý tưởng đại đồng của Đạo Cao Đài không kỳ thị chủng tộc, không phân biệt tôn giáo, ông quyết đưa cả gia quyến về Thánh địa sinh sống tại Long Thời. Ông được Đức Hộ Pháp ban cho phẩm Hiền Tài. </w:t>
      </w:r>
    </w:p>
    <w:p>
      <w:pPr>
        <w:pStyle w:val="NormalWeb"/>
        <w:spacing w:lineRule="auto" w:line="360"/>
        <w:jc w:val="both"/>
        <w:rPr/>
      </w:pPr>
      <w:r>
        <w:rPr/>
        <w:t xml:space="preserve">Khi chiến tranh Việt Pháp đến hồi quyết liệt (1953-1954) các chánh khách coi Toà Thánh là cái bóng đa lớn cho họ dung thân. từ những người khoa bảng như Trần Văn Ân, Trần Văn Quế, Vũ Tam Anh, Phan Khắc Sửu, Chu Văn Bình (Chu Tử), Trần Văn Tuyên, Phạm Xuân Thái, Hồ Hán Sơn v..v…cho đến những thanh niên tri thức trẻ. Họ được đồng hoá và gắn quân hàm từ Thiếu uý đến Đại tá để che mắt chính quyền. </w:t>
      </w:r>
    </w:p>
    <w:p>
      <w:pPr>
        <w:pStyle w:val="NormalWeb"/>
        <w:spacing w:lineRule="auto" w:line="360"/>
        <w:jc w:val="both"/>
        <w:rPr/>
      </w:pPr>
      <w:r>
        <w:rPr/>
        <w:t xml:space="preserve">Chiến tranh Điện Biên Phủ càng khốc liệt thanh niên bỏ ngũ, rời quân trường về Thánh địa Cao Đài càng gnày càng đông. Họ coi đất Thánh địa là bầu vú sữa của mẹ hiền che chở nâng niu họ. Vì lẽ đó, số tín đồ tăng lên đột ngột, năm 1953 chỉ 1 triệu rưỡi người, đến năm 1964 tăng lên 2 triệu rưỡi người. </w:t>
      </w:r>
    </w:p>
    <w:p>
      <w:pPr>
        <w:pStyle w:val="NormalWeb"/>
        <w:spacing w:lineRule="auto" w:line="360"/>
        <w:jc w:val="both"/>
        <w:rPr/>
      </w:pPr>
      <w:r>
        <w:rPr/>
        <w:t xml:space="preserve">Trong giai đoạn này có ba sự kiện cơ bản nổi lên. </w:t>
      </w:r>
    </w:p>
    <w:p>
      <w:pPr>
        <w:pStyle w:val="NormalWeb"/>
        <w:spacing w:lineRule="auto" w:line="360"/>
        <w:jc w:val="both"/>
        <w:rPr/>
      </w:pPr>
      <w:r>
        <w:rPr>
          <w:b/>
          <w:bCs/>
        </w:rPr>
        <w:t>Thứ nhứt :</w:t>
      </w:r>
      <w:r>
        <w:rPr/>
        <w:t xml:space="preserve"> Đức Phạm Hộ Pháp chỉ định Lễ Sanh Ngọc Ba Thanh ( tức hoạ đồ viên Trương Văn Ba) thiết lập bản đồ phóng đường chia lô vùng Thánh địa. Tất cả các cơ sở Đạo xây dựng hiện nay là do hoạ đồ tiền định của Đức Hộ Pháp trong thời kỳ này, bao gồm cả chợ bát quái Long Hoa. </w:t>
      </w:r>
    </w:p>
    <w:p>
      <w:pPr>
        <w:pStyle w:val="NormalWeb"/>
        <w:spacing w:lineRule="auto" w:line="360"/>
        <w:jc w:val="both"/>
        <w:rPr/>
      </w:pPr>
      <w:r>
        <w:rPr>
          <w:b/>
          <w:bCs/>
        </w:rPr>
        <w:t>Thứ hai :</w:t>
      </w:r>
      <w:r>
        <w:rPr/>
        <w:t xml:space="preserve"> là chỉnh trang tổ điểm lại Đền Thánh làm ngôi thời kiểu mẫu cho toàn sanh chúng chiêm ngưỡng. Cuộc lễ khánh thành Toà Thánh kéo dài trong 10 ngày (từ 29-01-1955 đến 8-02-1955). Quan khách đến sự gồm đủ các ngoại giao đoàn, các tôn giáo bạn. Số tín đồ từ các tỉnh về dự lễ đến một triệu lượt người và số người đến xem lễ và quan sát non một triệu người. </w:t>
      </w:r>
    </w:p>
    <w:p>
      <w:pPr>
        <w:pStyle w:val="NormalWeb"/>
        <w:spacing w:lineRule="auto" w:line="360"/>
        <w:jc w:val="both"/>
        <w:rPr/>
      </w:pPr>
      <w:r>
        <w:rPr/>
        <w:t xml:space="preserve">Lễ khánh thành đã phô trương thanh thế của Đạo Cao Đài trên bình diện quốc tế. </w:t>
      </w:r>
    </w:p>
    <w:p>
      <w:pPr>
        <w:pStyle w:val="NormalWeb"/>
        <w:spacing w:lineRule="auto" w:line="360"/>
        <w:jc w:val="both"/>
        <w:rPr/>
      </w:pPr>
      <w:r>
        <w:rPr>
          <w:b/>
          <w:bCs/>
        </w:rPr>
        <w:t>Thứ ba :</w:t>
      </w:r>
      <w:r>
        <w:rPr/>
        <w:t xml:space="preserve"> là việc quốc gia hoá quân đội Cao Đài (1955). Kế đó Ngô Đình Diệm ra lịnh cho tướng Nguyễn Thành Phương lập Ban thanh trừng giam lỏng Ngài Phạm Công Tắc tại Hộ Pháp Đường (từ 20-8-Aát Mùi đến 5-1-Bính Thân) và khủng bố những trí thức còn trung thành với Đạo phải rời bỏ Thánh địa. </w:t>
      </w:r>
    </w:p>
    <w:p>
      <w:pPr>
        <w:pStyle w:val="NormalWeb"/>
        <w:spacing w:lineRule="auto" w:line="360"/>
        <w:jc w:val="both"/>
        <w:rPr/>
      </w:pPr>
      <w:r>
        <w:rPr/>
        <w:t xml:space="preserve">Vì quá đau lòng cảnh đồng đạo tương tàn, Ngài làm chuyến đi lịch sử sang Cam Bốt. Tiếp đến là chiến dịch Trương Tấn Bửu, mục đích của Ngô Đình Diệm là diệt hết những phong trào ủng hộ Đức Hộ Pháp. </w:t>
      </w:r>
    </w:p>
    <w:p>
      <w:pPr>
        <w:pStyle w:val="NormalWeb"/>
        <w:spacing w:lineRule="auto" w:line="360"/>
        <w:jc w:val="both"/>
        <w:rPr/>
      </w:pPr>
      <w:r>
        <w:rPr/>
        <w:t xml:space="preserve">Ngày 28-2-1956 thoả ước Bính Thân ra đời tách hẳn Đạo Cao đài ra khỏi chính trị. Mọi sinh hoạt hầu như tê liệt….Các thân hữu Cao Đài im ắng, không ai dám lên tiếng. Đợi đến khi chính quyền Ngô Đình Diệm bị lật đổ (1963), các báo mới khơi lại chuyện cũ : </w:t>
      </w:r>
    </w:p>
    <w:p>
      <w:pPr>
        <w:pStyle w:val="NormalWeb"/>
        <w:spacing w:lineRule="auto" w:line="360" w:before="0" w:after="0"/>
        <w:jc w:val="both"/>
        <w:rPr/>
      </w:pPr>
      <w:r>
        <w:rPr/>
        <w:t xml:space="preserve">- "Ngô Đình Diệm ra lịnh triệt hạ Quả Càn Khôn (Sài Gòn Thời Báo số 3 ra ngày 21-11-1963). </w:t>
      </w:r>
    </w:p>
    <w:p>
      <w:pPr>
        <w:pStyle w:val="NormalWeb"/>
        <w:spacing w:lineRule="auto" w:line="360" w:before="0" w:after="0"/>
        <w:jc w:val="both"/>
        <w:rPr/>
      </w:pPr>
      <w:r>
        <w:rPr/>
        <w:t xml:space="preserve">- "Âm mưu của Diệm để đàn áp Đạo Cao Đài" (Báo Buổi Sáng số 1555 ra ngày 20-11-1963). </w:t>
      </w:r>
    </w:p>
    <w:p>
      <w:pPr>
        <w:pStyle w:val="NormalWeb"/>
        <w:spacing w:lineRule="auto" w:line="360" w:before="0" w:after="0"/>
        <w:jc w:val="both"/>
        <w:rPr/>
      </w:pPr>
      <w:r>
        <w:rPr/>
        <w:t xml:space="preserve">- Đức Hộ Pháp Phạm Công Tắc với những thăng trầm của lịch sử (Hoà Bình số 127 ra ngày 21-2-1967). </w:t>
      </w:r>
    </w:p>
    <w:p>
      <w:pPr>
        <w:pStyle w:val="NormalWeb"/>
        <w:spacing w:lineRule="auto" w:line="360" w:before="0" w:after="0"/>
        <w:jc w:val="both"/>
        <w:rPr/>
      </w:pPr>
      <w:r>
        <w:rPr/>
        <w:t xml:space="preserve">- Lý do ông Cao Hoài Sang thay thế ông Phạm Công Tắc ( Báo Mới số 498 ra ngày 19-11-1963). </w:t>
      </w:r>
    </w:p>
    <w:p>
      <w:pPr>
        <w:pStyle w:val="Heading3"/>
        <w:spacing w:lineRule="auto" w:line="360"/>
        <w:jc w:val="both"/>
        <w:rPr>
          <w:sz w:val="24"/>
          <w:szCs w:val="24"/>
        </w:rPr>
      </w:pPr>
      <w:r>
        <w:rPr>
          <w:sz w:val="24"/>
          <w:szCs w:val="24"/>
        </w:rPr>
        <w:t xml:space="preserve">4. Giai đoạn 1956 - 1975 </w:t>
      </w:r>
    </w:p>
    <w:p>
      <w:pPr>
        <w:pStyle w:val="NormalWeb"/>
        <w:spacing w:lineRule="auto" w:line="360"/>
        <w:jc w:val="both"/>
        <w:rPr/>
      </w:pPr>
      <w:r>
        <w:rPr/>
        <w:t xml:space="preserve">Sau khi Mặt trận Giải phóng Miền Nam thành lập (20-12-1960) ở trong rừng phía Bắc Tây Ninh và việc đại tá Huỳnh Thanh Mừng (Cao Đài ly khai) gia nhập quân đội giải phóng thì Cao Đài Tây Ninh được chính quyền Sài Gòn "quan tâm đặc biệt". </w:t>
      </w:r>
    </w:p>
    <w:p>
      <w:pPr>
        <w:pStyle w:val="NormalWeb"/>
        <w:spacing w:lineRule="auto" w:line="360"/>
        <w:jc w:val="both"/>
        <w:rPr/>
      </w:pPr>
      <w:r>
        <w:rPr/>
        <w:t xml:space="preserve">Hội Thánh bị thúc phược phải phong cho cựu tướng lãnh Nguyễn Văn Thành chức Tổng Thanh Tra Chính trị Đạo, ngoài qui định của Tân Luật, Pháp Chánh truyền để "coi sóc" nguời tu hành ngoài lẽ Đạo. Đến khi, chính quyền Ngô Đình Diệm sụp đổ (1963) thì Đạo Cao Đài được phát thanh trên hệ thống A của Đài Phát Thành Sài Gòn. Nhờ đó thân hữu, bầu bạn, đồng Đạo khắp nơi nghe được tiếng nói của Toà Thánh Tây Ninh. Người ta lại bắt đầu hành hương và du ngoạn về Thánh địa tấp nập mỗi ngày một đông. Khắp năm châu, không châu nào là không có người đến để tham quan hay làm giáo trình giảng dạy như Giáo sư người Anh R.B.Smith với loạt bài ; " An introduction to Caodaiism : I. -ORIGINS AND EARLY HISTORY (335-349) quyển 33, tập 2 -1970 ; II - Beliefs and organisation of the school of oriental and Africa studies University of London. </w:t>
      </w:r>
    </w:p>
    <w:p>
      <w:pPr>
        <w:pStyle w:val="NormalWeb"/>
        <w:spacing w:lineRule="auto" w:line="360"/>
        <w:jc w:val="both"/>
        <w:rPr/>
      </w:pPr>
      <w:r>
        <w:rPr/>
        <w:t xml:space="preserve">- Y Castella viết quyển Le Spiritisme (Thần linh học) trong đó từ trang 78-83 viết về LE CAODAISME, nhà xuất bản Que sais -je ? Paris 1959, 125 trang. </w:t>
      </w:r>
    </w:p>
    <w:p>
      <w:pPr>
        <w:pStyle w:val="NormalWeb"/>
        <w:spacing w:lineRule="auto" w:line="360"/>
        <w:jc w:val="both"/>
        <w:rPr/>
      </w:pPr>
      <w:r>
        <w:rPr/>
        <w:t xml:space="preserve">- Ph. Arschot viết LE CAODAISME đăng trong Message d'Extrême-Orient. Năm thứ hai 1972, số 6 ( trang 419-430). Số 8 (603-609), số 9 (715-718). </w:t>
      </w:r>
    </w:p>
    <w:p>
      <w:pPr>
        <w:pStyle w:val="NormalWeb"/>
        <w:spacing w:lineRule="auto" w:line="360"/>
        <w:jc w:val="both"/>
        <w:rPr/>
      </w:pPr>
      <w:r>
        <w:rPr/>
        <w:t xml:space="preserve">- Nguyễn Trần Huân viết về "Lịch sử một phái đạo ở Việt Nam", Histoire d'une secte religieuse : Le Caodaisme (trang 89-214), in trong Tradition et révolution au Vietnam, nhà xuất bản Anthropos, Paris 1971. </w:t>
      </w:r>
    </w:p>
    <w:p>
      <w:pPr>
        <w:pStyle w:val="NormalWeb"/>
        <w:spacing w:lineRule="auto" w:line="360"/>
        <w:jc w:val="both"/>
        <w:rPr/>
      </w:pPr>
      <w:r>
        <w:rPr/>
        <w:t xml:space="preserve">- P.Bernardini viết luận án tiến sĩ đệ tam cấp với đề tài : LE CAODAISME AU CAMBODGE ( Cao Đài Giáo tại Cam Bốt), trình ở Đại Học Paris VII, 1974 với 451 trang. </w:t>
      </w:r>
    </w:p>
    <w:p>
      <w:pPr>
        <w:pStyle w:val="NormalWeb"/>
        <w:spacing w:lineRule="auto" w:line="360"/>
        <w:jc w:val="both"/>
        <w:rPr/>
      </w:pPr>
      <w:r>
        <w:rPr/>
        <w:t xml:space="preserve">- Cô M.Verme ở Hoa Kỳ cũng đến Toà Thánh tìm tài liệu viết luận án về Đạo Cao Đài. </w:t>
      </w:r>
    </w:p>
    <w:p>
      <w:pPr>
        <w:pStyle w:val="NormalWeb"/>
        <w:spacing w:lineRule="auto" w:line="360"/>
        <w:jc w:val="both"/>
        <w:rPr/>
      </w:pPr>
      <w:r>
        <w:rPr/>
        <w:t xml:space="preserve">- Giáo sư Lê Trung Thành số 404 Neuss 16 Oyriakustrasse 62 Tây Đức viết thơ cho tôi đề ngày 17-7-1971 có câu : </w:t>
      </w:r>
      <w:r>
        <w:rPr>
          <w:i/>
          <w:iCs/>
        </w:rPr>
        <w:t xml:space="preserve">"….Tài liệu của Trần tiên sinh rất cần cho Đại học Cao Đài và cho tôi. Xin giáo sư gửi trước cho tôi một bản đánh máy để tôi học thêm và viết luận án. Nếu được nhiều tài liệu tôi sẽ lấy Thạc sĩ về tư tưởng Cao Đài. </w:t>
      </w:r>
    </w:p>
    <w:p>
      <w:pPr>
        <w:pStyle w:val="NormalWeb"/>
        <w:spacing w:lineRule="auto" w:line="360"/>
        <w:jc w:val="both"/>
        <w:rPr>
          <w:i/>
          <w:i/>
          <w:iCs/>
        </w:rPr>
      </w:pPr>
      <w:r>
        <w:rPr>
          <w:i/>
          <w:iCs/>
        </w:rPr>
        <w:t xml:space="preserve">"Tôi mừng lắm vì Viện Đại Học Cao Đài được thành lập, Cao Đài giáo là kết tinh mọi tôn giáo và triết thuyết là Le culte de Dieu et de l'Homme. Như vậy có mấy ngàn Đại học cũng chưa đủ để khai thác và xây dựng sự kết tinh của nhân loại và của lịch sử kia". </w:t>
      </w:r>
    </w:p>
    <w:p>
      <w:pPr>
        <w:pStyle w:val="NormalWeb"/>
        <w:spacing w:lineRule="auto" w:line="360"/>
        <w:jc w:val="both"/>
        <w:rPr/>
      </w:pPr>
      <w:r>
        <w:rPr/>
        <w:t xml:space="preserve">Trong nước, các Linh Mục, các Thượng toạ, các nhà tri thức đến Toà Thánh tìm hiểu và viết những bài nhận định về Đạo Cao Đài : </w:t>
      </w:r>
    </w:p>
    <w:p>
      <w:pPr>
        <w:pStyle w:val="NormalWeb"/>
        <w:spacing w:lineRule="auto" w:line="360"/>
        <w:jc w:val="both"/>
        <w:rPr/>
      </w:pPr>
      <w:r>
        <w:rPr/>
        <w:t xml:space="preserve">- Giáo sư Nguyễn Đăng Thục với bài "Cao Đài giáo với ý thức hệ dân tộc" đăng trên báo Nhân Sinh số đặc biệt 1964. </w:t>
      </w:r>
    </w:p>
    <w:p>
      <w:pPr>
        <w:pStyle w:val="NormalWeb"/>
        <w:spacing w:lineRule="auto" w:line="360"/>
        <w:jc w:val="both"/>
        <w:rPr/>
      </w:pPr>
      <w:r>
        <w:rPr/>
        <w:t xml:space="preserve">- Giáo sư Nguyễn Lương Hưng với bài "Vài nhận định về Cao Đài giáo", Sài Gòn, Đại Đạo nguyệt san số 3-1964. </w:t>
      </w:r>
    </w:p>
    <w:p>
      <w:pPr>
        <w:pStyle w:val="NormalWeb"/>
        <w:spacing w:lineRule="auto" w:line="360"/>
        <w:jc w:val="both"/>
        <w:rPr/>
      </w:pPr>
      <w:r>
        <w:rPr/>
        <w:t xml:space="preserve">- Nhà báo Nguyễn Trung Ngôn với bài "Vía Đức Hộ Pháp" Sài Gòn tờ Tiếng Việt số 147-1969 </w:t>
      </w:r>
    </w:p>
    <w:p>
      <w:pPr>
        <w:pStyle w:val="NormalWeb"/>
        <w:spacing w:lineRule="auto" w:line="360"/>
        <w:jc w:val="both"/>
        <w:rPr/>
      </w:pPr>
      <w:r>
        <w:rPr/>
        <w:t xml:space="preserve">Trên đây chỉ lược kê một số sách, một số luận văn tiêu biểu. </w:t>
      </w:r>
    </w:p>
    <w:p>
      <w:pPr>
        <w:pStyle w:val="NormalWeb"/>
        <w:spacing w:lineRule="auto" w:line="360"/>
        <w:jc w:val="both"/>
        <w:rPr/>
      </w:pPr>
      <w:r>
        <w:rPr/>
        <w:t xml:space="preserve">Dưới đây cũng xin ghi lại đại để những phái đoàn, những nhân vật quan trọng trong và ngoài nước đến thăm viếng và tìm hiểu về Đạo Cao Đài, dựa theo tờ THÔNG TIN của cơ quan Phát thanh và Phổ thông Giáo lý Cao Đài. </w:t>
      </w:r>
    </w:p>
    <w:p>
      <w:pPr>
        <w:pStyle w:val="NormalWeb"/>
        <w:spacing w:lineRule="auto" w:line="360"/>
        <w:jc w:val="both"/>
        <w:rPr/>
      </w:pPr>
      <w:r>
        <w:rPr/>
        <w:t xml:space="preserve">- Ngày 31-10-1970 phái đoàn Y tế Quốc tế gồm 12 nước có 60 vị vừa Bác sĩ, Kỹ sư và Chuyên viên đến viếng Toà Thánh. </w:t>
      </w:r>
    </w:p>
    <w:p>
      <w:pPr>
        <w:pStyle w:val="NormalWeb"/>
        <w:spacing w:lineRule="auto" w:line="360"/>
        <w:jc w:val="both"/>
        <w:rPr/>
      </w:pPr>
      <w:r>
        <w:rPr/>
        <w:t xml:space="preserve">- Ngày 9-01-1971, Nghị sĩ Huỳnh Văn Cao, Phó chủ tịch Thượng Viện và ông Trần Quốc Bửu, chủ tịch Tổng Liên đoàn lao động Việt Nam cùng phái đoàn viếng Hội Thánh Cao Đài gồm có Nghị sĩ Đặng Văn Sung (báo Chính Luận), Nghị sĩ Lê Phước Sang (đạo Hoà Hảo), bà Trần Ngọc Oành ( Phó chủ tịch Hội Phụ Nữ Việt Nam) và nhiều nhân sĩ khác. </w:t>
      </w:r>
    </w:p>
    <w:p>
      <w:pPr>
        <w:pStyle w:val="NormalWeb"/>
        <w:spacing w:lineRule="auto" w:line="360"/>
        <w:jc w:val="both"/>
        <w:rPr/>
      </w:pPr>
      <w:r>
        <w:rPr/>
        <w:t xml:space="preserve">- Ngày 10-01-1971 ông Jacques de Folin, Tổng lãnh sự Pháp tại Sài Gòn và phái đoàn viếng thăm Toà Thánh. </w:t>
      </w:r>
    </w:p>
    <w:p>
      <w:pPr>
        <w:pStyle w:val="NormalWeb"/>
        <w:spacing w:lineRule="auto" w:line="360"/>
        <w:jc w:val="both"/>
        <w:rPr/>
      </w:pPr>
      <w:r>
        <w:rPr/>
        <w:t xml:space="preserve">- Ngày 11-1-1971 ông Quốc vụ Khanh Phan Quang Đán và phái đoàn đến Giáo Tông Đường diện kiến ngài Đầu Sư. </w:t>
      </w:r>
    </w:p>
    <w:p>
      <w:pPr>
        <w:pStyle w:val="NormalWeb"/>
        <w:spacing w:lineRule="auto" w:line="360"/>
        <w:jc w:val="both"/>
        <w:rPr/>
      </w:pPr>
      <w:r>
        <w:rPr/>
        <w:t xml:space="preserve">- Ngày 10-2-1971 Trung tướng Serm Nanakorn thuộc quân lực Hoàng Gia Thái Lan cùng Đại tá Tapia người Philipine và phái đoàn viếng đền Thánh. </w:t>
      </w:r>
    </w:p>
    <w:p>
      <w:pPr>
        <w:pStyle w:val="NormalWeb"/>
        <w:spacing w:lineRule="auto" w:line="360"/>
        <w:jc w:val="both"/>
        <w:rPr/>
      </w:pPr>
      <w:r>
        <w:rPr/>
        <w:t xml:space="preserve">- Ngày 12-2-1971 Đại sứ Uùc tại Sài Gòn và phái đoàn 10 người quan sát lễ ngọ trưa. </w:t>
      </w:r>
    </w:p>
    <w:p>
      <w:pPr>
        <w:pStyle w:val="NormalWeb"/>
        <w:spacing w:lineRule="auto" w:line="360"/>
        <w:jc w:val="both"/>
        <w:rPr/>
      </w:pPr>
      <w:r>
        <w:rPr/>
        <w:t xml:space="preserve">- Cùng ngày , nhà ngoại giao người Mỹ Kenneth Young và phái đoàn được ông Lê Thiện Lộc (bào đệ của Bảo Thế Lê Thiện Phước) hướng dẫn đến Giáo Tông Đường thăm các vị Thời Quân. </w:t>
      </w:r>
    </w:p>
    <w:p>
      <w:pPr>
        <w:pStyle w:val="NormalWeb"/>
        <w:spacing w:lineRule="auto" w:line="360"/>
        <w:jc w:val="both"/>
        <w:rPr/>
      </w:pPr>
      <w:r>
        <w:rPr/>
        <w:t xml:space="preserve">- Ngày 21-2-1971, ba phái đoàn Phật giáo viếng Toà Thánh là : </w:t>
      </w:r>
    </w:p>
    <w:p>
      <w:pPr>
        <w:pStyle w:val="NormalWeb"/>
        <w:spacing w:lineRule="auto" w:line="360" w:before="0" w:after="0"/>
        <w:ind w:left="708" w:hanging="0"/>
        <w:jc w:val="both"/>
        <w:rPr/>
      </w:pPr>
      <w:r>
        <w:rPr/>
        <w:t xml:space="preserve">1/ Phái đoàn Giáo Hội Phật Giáo Thiên Thai Giáo Quán Tông gồm có 350 vị, trụ sở tại Chùa Pháp Hội Sài Gòn. </w:t>
      </w:r>
    </w:p>
    <w:p>
      <w:pPr>
        <w:pStyle w:val="NormalWeb"/>
        <w:spacing w:lineRule="auto" w:line="360" w:before="0" w:after="0"/>
        <w:ind w:left="708" w:hanging="0"/>
        <w:jc w:val="both"/>
        <w:rPr/>
      </w:pPr>
      <w:r>
        <w:rPr/>
        <w:t xml:space="preserve">2/ Phái đoàn Phật giáo Việt Nam Thống Nhứt tỉnh gồm 150 vị, thuộc Pháp Vân Tự. </w:t>
      </w:r>
    </w:p>
    <w:p>
      <w:pPr>
        <w:pStyle w:val="NormalWeb"/>
        <w:spacing w:lineRule="auto" w:line="360" w:before="0" w:after="0"/>
        <w:ind w:left="708" w:hanging="0"/>
        <w:jc w:val="both"/>
        <w:rPr/>
      </w:pPr>
      <w:r>
        <w:rPr/>
        <w:t xml:space="preserve">3/ Phái đoàn Phật giáo Long Vân Tự gồm 150 vị, thuộc quận 8 , Sài Gòn. </w:t>
      </w:r>
    </w:p>
    <w:p>
      <w:pPr>
        <w:pStyle w:val="NormalWeb"/>
        <w:spacing w:lineRule="auto" w:line="360" w:before="0" w:after="0"/>
        <w:ind w:left="708" w:hanging="0"/>
        <w:jc w:val="both"/>
        <w:rPr/>
      </w:pPr>
      <w:r>
        <w:rPr/>
        <w:t xml:space="preserve">Ba phái đoàn đều có mang lễ phẩm và cúng tiền hành hương. </w:t>
      </w:r>
    </w:p>
    <w:p>
      <w:pPr>
        <w:pStyle w:val="NormalWeb"/>
        <w:spacing w:lineRule="auto" w:line="360"/>
        <w:jc w:val="both"/>
        <w:rPr/>
      </w:pPr>
      <w:r>
        <w:rPr/>
        <w:t xml:space="preserve">- Ngày 24-3-1971 Chuẩn tướng Jew Arthur s.Hyman thuộc Quân lực Mỹ và phu nhân cùng phái đoàn đến viếng Đền Thánh. </w:t>
      </w:r>
    </w:p>
    <w:p>
      <w:pPr>
        <w:pStyle w:val="NormalWeb"/>
        <w:spacing w:lineRule="auto" w:line="360"/>
        <w:jc w:val="both"/>
        <w:rPr/>
      </w:pPr>
      <w:r>
        <w:rPr/>
        <w:t xml:space="preserve">- Ngày 30-5-1971, phái đoàn Tu sĩ Công giáo Tân Tây Lan viếng Toà Thánh, gồm Tu sĩ trưởng Giáo Hội, Tu sĩ Trưởng lão giáo hội, tu sĩ W Fond (president methodist Church of New Zealand), Tu sĩ H.Caller (Youth Officer), Tu sĩ H.W.Baines (Bishop of Wellington), Tu sĩ Kennis J.o'Canna (Giáo sư Đại học Lincoln), ông M.Ross (đệ nhứt Tham vụ Toà Đại Sứ Tân Tây Lan tại Sài Gòn) , đến viếng Đền Thánh. </w:t>
      </w:r>
    </w:p>
    <w:p>
      <w:pPr>
        <w:pStyle w:val="NormalWeb"/>
        <w:spacing w:lineRule="auto" w:line="360"/>
        <w:jc w:val="both"/>
        <w:rPr/>
      </w:pPr>
      <w:r>
        <w:rPr/>
        <w:t xml:space="preserve">Dưới thời Đức CaoThượng Sanh và Ngài Hiến Pháp, ta thấy ba sự kiện nổi bật sau đây : </w:t>
      </w:r>
    </w:p>
    <w:p>
      <w:pPr>
        <w:pStyle w:val="NormalWeb"/>
        <w:spacing w:lineRule="auto" w:line="360"/>
        <w:jc w:val="both"/>
        <w:rPr/>
      </w:pPr>
      <w:r>
        <w:rPr>
          <w:b/>
          <w:bCs/>
        </w:rPr>
        <w:t xml:space="preserve">Thứ nhứt : </w:t>
      </w:r>
      <w:r>
        <w:rPr/>
        <w:t xml:space="preserve">Vào tháng 7-1962 (5?), chính phủ Việt Nam Cộng Hoà ban hành Tư cách pháp nhân cho Đại Đạo Tam Kỳ Phổ Độ". Đến ngày 19-8-1966,chủ tịch Uỷ ban Hành Pháp ký nghị định số 1500NĐ/CN cấp không cho Đạo 2.355 ha đất, thuộc 4 khu rừng 55, 56, 176, 316. </w:t>
      </w:r>
    </w:p>
    <w:p>
      <w:pPr>
        <w:pStyle w:val="NormalWeb"/>
        <w:spacing w:lineRule="auto" w:line="360"/>
        <w:jc w:val="both"/>
        <w:rPr/>
      </w:pPr>
      <w:r>
        <w:rPr>
          <w:b/>
          <w:bCs/>
        </w:rPr>
        <w:t xml:space="preserve">Thứ hai : </w:t>
      </w:r>
      <w:r>
        <w:rPr/>
        <w:t xml:space="preserve">Đức Ngài cho phép Ban Thế Đạo đưa người ra tranh cử Hội đồng Tỉnh tại 4 quận trong tỉnh Tây Ninh, tỉnh Hậu Nghĩa, tỉnh An Giang. Tất cả đều trúng cử vẻ vang. </w:t>
      </w:r>
    </w:p>
    <w:p>
      <w:pPr>
        <w:pStyle w:val="NormalWeb"/>
        <w:spacing w:lineRule="auto" w:line="360"/>
        <w:jc w:val="both"/>
        <w:rPr/>
      </w:pPr>
      <w:r>
        <w:rPr>
          <w:b/>
          <w:bCs/>
        </w:rPr>
        <w:t xml:space="preserve">Thứ ba : </w:t>
      </w:r>
      <w:r>
        <w:rPr/>
        <w:t xml:space="preserve">Ngài Hiến Pháp Trương Hữu Đức theo di ngôn của Đức Hộ Pháp hoàn tất việc xây Viện Đại Học Cao Đài và đã cấp các bằng kỹ sư, cử nhân cho các sinh viên. </w:t>
      </w:r>
    </w:p>
    <w:p>
      <w:pPr>
        <w:pStyle w:val="NormalWeb"/>
        <w:spacing w:lineRule="auto" w:line="360"/>
        <w:jc w:val="both"/>
        <w:rPr/>
      </w:pPr>
      <w:r>
        <w:rPr/>
        <w:t xml:space="preserve">Giai đoạn 1971-1975 Ngài Hiến Pháp tiếp tục cho xây dựng các Thánh Thất và điện thờ Phật Mẫu ở địa phương. Nhất là cho kỷ niệm 2 ngày lễ lớn Đại Lễ Vía Đức Chí Tôn và lễ Hội Yến Diêu Trì Cung Phật hoành tráng và trang trọng. </w:t>
      </w:r>
    </w:p>
    <w:p>
      <w:pPr>
        <w:pStyle w:val="NormalWeb"/>
        <w:spacing w:lineRule="auto" w:line="360"/>
        <w:jc w:val="both"/>
        <w:rPr/>
      </w:pPr>
      <w:r>
        <w:rPr/>
        <w:t xml:space="preserve">- Ngày 13-6-1971 phái đoàn Tổng thống Nguyễn Văn Thiệu và phu nhân dự lễ tấn phong Quyền Chưởng Quản Hiệp Thiên Đài Trương Hữu Đức ngoài ra còn có các quan khác như : </w:t>
      </w:r>
    </w:p>
    <w:p>
      <w:pPr>
        <w:pStyle w:val="NormalWeb"/>
        <w:numPr>
          <w:ilvl w:val="0"/>
          <w:numId w:val="2"/>
        </w:numPr>
        <w:spacing w:lineRule="auto" w:line="360" w:before="280" w:after="0"/>
        <w:jc w:val="both"/>
        <w:rPr/>
      </w:pPr>
      <w:r>
        <w:rPr/>
        <w:t>Phó Thủ tướng Nguyễn Lưu Viên</w:t>
      </w:r>
    </w:p>
    <w:p>
      <w:pPr>
        <w:pStyle w:val="NormalWeb"/>
        <w:numPr>
          <w:ilvl w:val="0"/>
          <w:numId w:val="2"/>
        </w:numPr>
        <w:spacing w:lineRule="auto" w:line="360" w:before="0" w:after="280"/>
        <w:jc w:val="both"/>
        <w:rPr/>
      </w:pPr>
      <w:r>
        <w:rPr/>
        <w:t>Chủ tịch Hạ Nghị Viện</w:t>
      </w:r>
    </w:p>
    <w:p>
      <w:pPr>
        <w:pStyle w:val="NormalWeb"/>
        <w:numPr>
          <w:ilvl w:val="0"/>
          <w:numId w:val="2"/>
        </w:numPr>
        <w:spacing w:lineRule="auto" w:line="360" w:before="0" w:after="280"/>
        <w:jc w:val="both"/>
        <w:rPr/>
      </w:pPr>
      <w:r>
        <w:rPr/>
        <w:t>Hai Vị Quốc Vụ Khanh Mai Thọ Truyền và Phan Quan Đán.</w:t>
      </w:r>
    </w:p>
    <w:p>
      <w:pPr>
        <w:pStyle w:val="NormalWeb"/>
        <w:numPr>
          <w:ilvl w:val="0"/>
          <w:numId w:val="2"/>
        </w:numPr>
        <w:spacing w:lineRule="auto" w:line="360" w:before="0" w:after="280"/>
        <w:jc w:val="both"/>
        <w:rPr/>
      </w:pPr>
      <w:r>
        <w:rPr/>
        <w:t> </w:t>
      </w:r>
      <w:r>
        <w:rPr/>
        <w:t xml:space="preserve">Tổng Trưởng Quốc Phòng Nguyên Văn Vỹ </w:t>
      </w:r>
    </w:p>
    <w:p>
      <w:pPr>
        <w:pStyle w:val="NormalWeb"/>
        <w:numPr>
          <w:ilvl w:val="0"/>
          <w:numId w:val="2"/>
        </w:numPr>
        <w:spacing w:lineRule="auto" w:line="360" w:before="0" w:after="280"/>
        <w:jc w:val="both"/>
        <w:rPr/>
      </w:pPr>
      <w:r>
        <w:rPr/>
        <w:t> </w:t>
      </w:r>
      <w:r>
        <w:rPr/>
        <w:t xml:space="preserve">Tổng trưởng Thông Tin Trương Bưu Điện </w:t>
      </w:r>
    </w:p>
    <w:p>
      <w:pPr>
        <w:pStyle w:val="NormalWeb"/>
        <w:numPr>
          <w:ilvl w:val="0"/>
          <w:numId w:val="2"/>
        </w:numPr>
        <w:spacing w:lineRule="auto" w:line="360" w:before="0" w:after="280"/>
        <w:jc w:val="both"/>
        <w:rPr/>
      </w:pPr>
      <w:r>
        <w:rPr/>
        <w:t>Giám Mục Trần Thanh Khâm đại diện Đức Tổng Giám Mục Sài Gòn Nguyên Văn Bình.</w:t>
      </w:r>
    </w:p>
    <w:p>
      <w:pPr>
        <w:pStyle w:val="NormalWeb"/>
        <w:numPr>
          <w:ilvl w:val="0"/>
          <w:numId w:val="2"/>
        </w:numPr>
        <w:spacing w:lineRule="auto" w:line="360" w:before="0" w:after="280"/>
        <w:jc w:val="both"/>
        <w:rPr/>
      </w:pPr>
      <w:r>
        <w:rPr/>
        <w:t> </w:t>
      </w:r>
      <w:r>
        <w:rPr/>
        <w:t>Thượng Toạ Thích Pháp Siêu, đại diện Tổng Giáo Hội Phật Giáo Việt Nam.</w:t>
      </w:r>
    </w:p>
    <w:p>
      <w:pPr>
        <w:pStyle w:val="NormalWeb"/>
        <w:numPr>
          <w:ilvl w:val="0"/>
          <w:numId w:val="2"/>
        </w:numPr>
        <w:spacing w:lineRule="auto" w:line="360" w:before="0" w:after="280"/>
        <w:jc w:val="both"/>
        <w:rPr/>
      </w:pPr>
      <w:r>
        <w:rPr/>
        <w:t> </w:t>
      </w:r>
      <w:r>
        <w:rPr/>
        <w:t>Tu sĩ Huỳnh Văn Nhiệm, đại diện Phật Giáo Hoà Hảo.</w:t>
      </w:r>
    </w:p>
    <w:p>
      <w:pPr>
        <w:pStyle w:val="NormalWeb"/>
        <w:numPr>
          <w:ilvl w:val="0"/>
          <w:numId w:val="2"/>
        </w:numPr>
        <w:spacing w:lineRule="auto" w:line="360" w:before="0" w:after="280"/>
        <w:jc w:val="both"/>
        <w:rPr/>
      </w:pPr>
      <w:r>
        <w:rPr/>
        <w:t> </w:t>
      </w:r>
      <w:r>
        <w:rPr/>
        <w:t>Bộ Trưởng Phủ Thủ Tướng Nguyễn Văn Vàng (nguyên Tỉnh trưởng Tây Ninh)</w:t>
      </w:r>
    </w:p>
    <w:p>
      <w:pPr>
        <w:pStyle w:val="NormalWeb"/>
        <w:numPr>
          <w:ilvl w:val="0"/>
          <w:numId w:val="2"/>
        </w:numPr>
        <w:spacing w:lineRule="auto" w:line="360" w:before="0" w:after="280"/>
        <w:jc w:val="both"/>
        <w:rPr/>
      </w:pPr>
      <w:r>
        <w:rPr/>
        <w:t>Đại diện Thông Tin Hoa Kỳ : Ông Dell. Pendergrast.</w:t>
      </w:r>
    </w:p>
    <w:p>
      <w:pPr>
        <w:pStyle w:val="NormalWeb"/>
        <w:numPr>
          <w:ilvl w:val="0"/>
          <w:numId w:val="2"/>
        </w:numPr>
        <w:spacing w:lineRule="auto" w:line="360" w:before="0" w:after="280"/>
        <w:jc w:val="both"/>
        <w:rPr/>
      </w:pPr>
      <w:r>
        <w:rPr/>
        <w:t xml:space="preserve">Hội Đồng Trị sự Nguyễn Phước tộc ở Huế gồm : Bửu Oai phó chủ tịch, Tôn Thất Liệu Tổng thơ ký, Bửu Cao phó chủ tịch tương tế. </w:t>
      </w:r>
    </w:p>
    <w:p>
      <w:pPr>
        <w:pStyle w:val="NormalWeb"/>
        <w:spacing w:lineRule="auto" w:line="360"/>
        <w:jc w:val="both"/>
        <w:rPr/>
      </w:pPr>
      <w:r>
        <w:rPr/>
        <w:t xml:space="preserve">- Vào ngày 01-08-1971 phái đoàn Thương Mại Nhật Bản do ông N.Kayima hướng dẫn viếng Toà Thánh và tặng quà cho trẻ em ở cô nhi viện. </w:t>
      </w:r>
    </w:p>
    <w:p>
      <w:pPr>
        <w:pStyle w:val="NormalWeb"/>
        <w:spacing w:lineRule="auto" w:line="360"/>
        <w:jc w:val="both"/>
        <w:rPr/>
      </w:pPr>
      <w:r>
        <w:rPr/>
        <w:t xml:space="preserve">- Ngày 01-8-1971 phái đoàn giáo sư Nhựt Bổn viếng Toà Thánh, Trưởng đoàn là giáo sư Hitoo Marakawa, Giám đốc Viện bảo tàng TenriSankokan. </w:t>
      </w:r>
    </w:p>
    <w:p>
      <w:pPr>
        <w:pStyle w:val="NormalWeb"/>
        <w:spacing w:lineRule="auto" w:line="360"/>
        <w:jc w:val="both"/>
        <w:rPr/>
      </w:pPr>
      <w:r>
        <w:rPr/>
        <w:t xml:space="preserve">- Ngày 06-10-1971 phái đoàn Quân lực Hoa Kỳ do Chuẩn tướng Fohn A.Wichkham đến thăm Toà Thánh. </w:t>
      </w:r>
    </w:p>
    <w:p>
      <w:pPr>
        <w:pStyle w:val="NormalWeb"/>
        <w:spacing w:lineRule="auto" w:line="360"/>
        <w:jc w:val="both"/>
        <w:rPr/>
      </w:pPr>
      <w:r>
        <w:rPr/>
        <w:t xml:space="preserve">- Ngày 08-10-1971 ông Yang Soo Yoo, Đại sứ Đại Hàn và ông C.F.J. Woodland, Đại sứ Uùc tại Sài Gòn và phái đoàn viếng Toà Thánh và dự lễ ngọ thời. </w:t>
      </w:r>
    </w:p>
    <w:p>
      <w:pPr>
        <w:pStyle w:val="NormalWeb"/>
        <w:spacing w:lineRule="auto" w:line="360"/>
        <w:jc w:val="both"/>
        <w:rPr/>
      </w:pPr>
      <w:r>
        <w:rPr/>
        <w:t xml:space="preserve">- Ngày 7-12-1971, ông R.G.Trott Giám đốc cơ quan cứu trợ care tại Việt Nam và phái đoàn đã đến viếng Toà Thánh Tây Ninh bàn việc cứu trợ. </w:t>
      </w:r>
    </w:p>
    <w:p>
      <w:pPr>
        <w:pStyle w:val="NormalWeb"/>
        <w:spacing w:lineRule="auto" w:line="360"/>
        <w:jc w:val="both"/>
        <w:rPr/>
      </w:pPr>
      <w:r>
        <w:rPr/>
        <w:t xml:space="preserve">- Ngày 20-12-1971 Viện Đại Học Cao Đài tổ chức kỳ thi tuyển vào năm thứ nhất niên khoá 1971-1972, có 412 dự thi và 367 sinh viên trúng tuyển. </w:t>
      </w:r>
    </w:p>
    <w:p>
      <w:pPr>
        <w:pStyle w:val="NormalWeb"/>
        <w:spacing w:lineRule="auto" w:line="360"/>
        <w:jc w:val="both"/>
        <w:rPr/>
      </w:pPr>
      <w:r>
        <w:rPr/>
        <w:t xml:space="preserve">- Ngày 25-12-1971 phái đoàn Đệ nhất Tham vụ Toà Đại Sứ Tây Đức tại Sài Gòn viếng Toà Thánh. Đặc biệt phi cơ của phái đoàn đáp xuống sân vận động nội ô Toà Thánh. Đến 12 giờ phái đoàn quán dự cúng ngọ Đại Đàn, kỷ niệm đản sanh Đức Jésus Christ. </w:t>
      </w:r>
    </w:p>
    <w:p>
      <w:pPr>
        <w:pStyle w:val="NormalWeb"/>
        <w:spacing w:lineRule="auto" w:line="360"/>
        <w:jc w:val="both"/>
        <w:rPr/>
      </w:pPr>
      <w:r>
        <w:rPr/>
        <w:t xml:space="preserve">- Ngày 7-1-1972 phái đoàn Đại Sứ Uùc viếng Toà Thánh gồm các ông M.Morris, Đại sứ Uùc, ông M.Zerzavy nhà vật lý học Hoa Kỳ. Phái đoàn còn đến thăm Trí Giác Cung, Trí Huệ Cung. </w:t>
      </w:r>
    </w:p>
    <w:p>
      <w:pPr>
        <w:pStyle w:val="NormalWeb"/>
        <w:spacing w:lineRule="auto" w:line="360"/>
        <w:jc w:val="both"/>
        <w:rPr/>
      </w:pPr>
      <w:r>
        <w:rPr/>
        <w:t xml:space="preserve">- Ngày 1-3-1972 Đại hội đầu tiên của Hội Thánh Cửu Trùng Đài tại Hạnh Đường gồm có 480 nam và 132 nữ, cộng chung 612 vị. Hội kiểm điểm việc làm trong năm qua và hoạch định chương trình sắp tới, để bảo thủ chơn truyền luật pháp. </w:t>
      </w:r>
    </w:p>
    <w:p>
      <w:pPr>
        <w:pStyle w:val="NormalWeb"/>
        <w:spacing w:lineRule="auto" w:line="360"/>
        <w:jc w:val="both"/>
        <w:rPr/>
      </w:pPr>
      <w:r>
        <w:rPr/>
        <w:t>- Ngày 14-3-1973, Tam ami tsu Fujinomija, đại diện của Hinomoto gởi cho Toà Thánh bức thư có đoạn viết :</w:t>
        <w:br/>
      </w:r>
      <w:r>
        <w:rPr>
          <w:i/>
          <w:iCs/>
        </w:rPr>
        <w:t xml:space="preserve">" Vào ngày 13-12-1972 tôi có tiếp nhận một mặc khải thiêng liêng ở núi Phú Sĩ dạy rằng : Có một Thánh địa vĩ đại ở Việt Nam. Ta đã chuẩn bị nó cho ngày hôm nay. Con hãy đi tìm và liên lạc chặt chẽ với Thánh địa ấy". </w:t>
      </w:r>
    </w:p>
    <w:p>
      <w:pPr>
        <w:pStyle w:val="NormalWeb"/>
        <w:spacing w:lineRule="auto" w:line="360"/>
        <w:jc w:val="both"/>
        <w:rPr>
          <w:i/>
          <w:i/>
          <w:iCs/>
        </w:rPr>
      </w:pPr>
      <w:r>
        <w:rPr>
          <w:i/>
          <w:iCs/>
        </w:rPr>
        <w:t xml:space="preserve">Vì thế khi viếng Việt Nam, tôi nhận thấy rằng Thánh ý đã thực hiện huy hoàng tại Thánh Địa Cao Đài" </w:t>
      </w:r>
    </w:p>
    <w:p>
      <w:pPr>
        <w:pStyle w:val="NormalWeb"/>
        <w:spacing w:lineRule="auto" w:line="360"/>
        <w:jc w:val="both"/>
        <w:rPr/>
      </w:pPr>
      <w:r>
        <w:rPr/>
        <w:t xml:space="preserve">- Ngày 29-3-1972 phái đoàn nữ Bá tước chủ tịch Hội Hồng Thập Tự quốc tế viếng Toà Thánh và Cô nhi viện của Đạo. </w:t>
      </w:r>
    </w:p>
    <w:p>
      <w:pPr>
        <w:pStyle w:val="NormalWeb"/>
        <w:spacing w:lineRule="auto" w:line="360"/>
        <w:jc w:val="both"/>
        <w:rPr/>
      </w:pPr>
      <w:r>
        <w:rPr/>
        <w:t xml:space="preserve">- Ngày 21-5-1972 lễ tấn phong Hiền Tài BTĐ khoá 4 có 162 vị. Buổi chiều đại hội bầu cử Ban Quản Nhiệm Trung Ương. </w:t>
      </w:r>
    </w:p>
    <w:p>
      <w:pPr>
        <w:pStyle w:val="NormalWeb"/>
        <w:spacing w:lineRule="auto" w:line="360"/>
        <w:jc w:val="both"/>
        <w:rPr/>
      </w:pPr>
      <w:r>
        <w:rPr/>
        <w:t xml:space="preserve">- Ngày 01-9-1972 phái đoàn Thiên lý giáo Nhật do ông Sơn Hải Lý Nhất làm trưởng đoàn hướng dẫn 8 người về viếng Toà Thánh để tìm hiểu Đạo Cao Đài. Hội Thánh tặng cho phái đoàn Kinh Lễ và Tân Luật Pháp Chánh Truyền. </w:t>
      </w:r>
    </w:p>
    <w:p>
      <w:pPr>
        <w:pStyle w:val="NormalWeb"/>
        <w:spacing w:lineRule="auto" w:line="360"/>
        <w:jc w:val="both"/>
        <w:rPr/>
      </w:pPr>
      <w:r>
        <w:rPr/>
        <w:t xml:space="preserve">- Ngày 1-11-1972 nhân ngày Quốc khánh, Hội Thánh thiết lễ cúng Tiểu đàn tại Đền Thánh, cầu cho quốc thái dân an. </w:t>
      </w:r>
    </w:p>
    <w:p>
      <w:pPr>
        <w:pStyle w:val="NormalWeb"/>
        <w:spacing w:lineRule="auto" w:line="360"/>
        <w:jc w:val="both"/>
        <w:rPr/>
      </w:pPr>
      <w:r>
        <w:rPr/>
        <w:t xml:space="preserve">- Ngày 31-12-1972 Đại hội chi phái tại Hội Thánh, gồm các phái đoàn : Hội Thánh truyền giáo, Cao Đài Chiếu Minh, Hội Thánh Tiền Giang, Cơ quan phổ thông giáo lý, Minh Chơn Lý, Cao Đài thốngnhất, Cao Đài thượng đế, Cao Đài cứu thế, Cao Đài trung ương Trung Việt…..bàn việc thống nhất nền Đạo. </w:t>
      </w:r>
    </w:p>
    <w:p>
      <w:pPr>
        <w:pStyle w:val="NormalWeb"/>
        <w:spacing w:lineRule="auto" w:line="360"/>
        <w:jc w:val="both"/>
        <w:rPr/>
      </w:pPr>
      <w:r>
        <w:rPr/>
        <w:t xml:space="preserve">- Ngày 11-9-1997 ông H.R..DHARSONO, Đại sứ Indonesia tại Sài Gòn hướng dẫn phái đoàn cao cấp Nam Dương gồm 16 người về Thánh địa dự Đại Lễ Hội Yến Diêu Trì Cung cúng Phật Mẫu. Hội Thánh cũng tặng Kinh điển cho phái đoàn. </w:t>
      </w:r>
    </w:p>
    <w:p>
      <w:pPr>
        <w:pStyle w:val="NormalWeb"/>
        <w:spacing w:lineRule="auto" w:line="360"/>
        <w:jc w:val="both"/>
        <w:rPr/>
      </w:pPr>
      <w:r>
        <w:rPr/>
        <w:t xml:space="preserve">Ta hãy nghe cảm tưởng chân thành của ông Marc Linessart, chuyên gia liên hợp dược phẩm của Toà Đại Sứ Pháp ở Nam Vang ( Expert Coopération Médicale, Ambassade de France, Phnom Penh) viết trong sổ lưu niệm đặt tại Toà Thánh, khi ông đến viếng thăm : </w:t>
      </w:r>
      <w:r>
        <w:rPr>
          <w:i/>
          <w:iCs/>
        </w:rPr>
        <w:t xml:space="preserve">"Xin vui lòng cho phép tôi viết trong quyển sổ viếng thăm này tất cả điều gì tôi nghĩ và thấy sau khi viếng thăm Toà Thánh…. </w:t>
      </w:r>
    </w:p>
    <w:p>
      <w:pPr>
        <w:pStyle w:val="NormalWeb"/>
        <w:spacing w:lineRule="auto" w:line="360"/>
        <w:jc w:val="both"/>
        <w:rPr>
          <w:i/>
          <w:i/>
          <w:iCs/>
        </w:rPr>
      </w:pPr>
      <w:r>
        <w:rPr>
          <w:i/>
          <w:iCs/>
        </w:rPr>
        <w:t>1. Tôi thấy hàng chữ lớn đập vào mắt tôi như bí pháp của học thuyết Cao Đài:</w:t>
      </w:r>
    </w:p>
    <w:p>
      <w:pPr>
        <w:pStyle w:val="NormalWeb"/>
        <w:spacing w:lineRule="auto" w:line="360"/>
        <w:jc w:val="both"/>
        <w:rPr>
          <w:i/>
          <w:i/>
          <w:iCs/>
        </w:rPr>
      </w:pPr>
      <w:r>
        <w:rPr>
          <w:b/>
          <w:bCs/>
          <w:i/>
          <w:iCs/>
        </w:rPr>
        <w:t>"THIÊN THƯỢNG VÀ THIÊN HẠ BÁC ÁI VÀ CÔNG BÌNH"</w:t>
      </w:r>
    </w:p>
    <w:p>
      <w:pPr>
        <w:pStyle w:val="NormalWeb"/>
        <w:spacing w:lineRule="auto" w:line="360"/>
        <w:jc w:val="both"/>
        <w:rPr>
          <w:i/>
          <w:i/>
          <w:iCs/>
        </w:rPr>
      </w:pPr>
      <w:r>
        <w:rPr>
          <w:i/>
          <w:iCs/>
        </w:rPr>
        <w:t xml:space="preserve">Đã được phơi bày trước mặt mọi người ngay trong thềm bước vào Đền Thánh. Đó là lời kêu gọi quyết liệt mà Thượng Đế gởi đến các con ngài ở vào thời kỳ đại ân xá lần thứ 3 này. Đó là hoà ước lần thứ 3 ký giữa Thượng Đế và nhân loại đã đem bác ái và công bình đặt trên quả địa cầu này. </w:t>
      </w:r>
    </w:p>
    <w:p>
      <w:pPr>
        <w:pStyle w:val="NormalWeb"/>
        <w:spacing w:lineRule="auto" w:line="360"/>
        <w:jc w:val="both"/>
        <w:rPr>
          <w:i/>
          <w:i/>
          <w:iCs/>
        </w:rPr>
      </w:pPr>
      <w:r>
        <w:rPr>
          <w:i/>
          <w:iCs/>
        </w:rPr>
        <w:t xml:space="preserve">2. Tôi thấy ÔNG GIÀ VĨNH CỬU ngự trong Bửu điện dạy chúng ta đạt phép sinh tồn. Tôi thấy Ngài không bằng mắt mà bằng đức tin. Ngài ngự ở đó, nhưng con người tự cao, tự đại sẽ không hề thấy được ngài… </w:t>
      </w:r>
    </w:p>
    <w:p>
      <w:pPr>
        <w:pStyle w:val="NormalWeb"/>
        <w:spacing w:lineRule="auto" w:line="360"/>
        <w:jc w:val="both"/>
        <w:rPr>
          <w:i/>
          <w:i/>
          <w:iCs/>
        </w:rPr>
      </w:pPr>
      <w:r>
        <w:rPr>
          <w:i/>
          <w:iCs/>
        </w:rPr>
        <w:t xml:space="preserve">3. Tôi nghe ngài dạy : "Con người, Thượng Đế đã tạo ra con y như hình thể của Người và giống Người để con tìm cách về Người…. </w:t>
      </w:r>
    </w:p>
    <w:p>
      <w:pPr>
        <w:pStyle w:val="NormalWeb"/>
        <w:spacing w:lineRule="auto" w:line="360"/>
        <w:jc w:val="both"/>
        <w:rPr>
          <w:i/>
          <w:i/>
          <w:iCs/>
        </w:rPr>
      </w:pPr>
      <w:r>
        <w:rPr>
          <w:i/>
          <w:iCs/>
        </w:rPr>
        <w:t xml:space="preserve">Trước khi vào viếng Thầy, con hãy ăn hai trái cây này : " BÁC ÁI và CÔNG BÌNH" đã phơi bày trước mắt con. Nếu ăn được hai trái cây đó con sẽ trở thành Chân Nhân mà nhờ từ Chân Nhân ấy con sẽ thành Thầy. Đó là điều đơn giản, tuy rất khó làm, nếu con không có khả năng làm thì hãy ôm chặt Thầy thì Thầy sẽ giúp con. Ai sốngtrong tình thương sẽ sống trong Thượng Đế. Chính nhờ thế mà con đến với Thầy. Chính nhờ đó mà Thầy đến với con … </w:t>
      </w:r>
    </w:p>
    <w:p>
      <w:pPr>
        <w:pStyle w:val="NormalWeb"/>
        <w:spacing w:lineRule="auto" w:line="360"/>
        <w:jc w:val="both"/>
        <w:rPr>
          <w:i/>
          <w:i/>
          <w:iCs/>
        </w:rPr>
      </w:pPr>
      <w:r>
        <w:rPr>
          <w:i/>
          <w:iCs/>
        </w:rPr>
        <w:t xml:space="preserve">Hỡi các con thân yêu. Các con hãy nếm hai trái cây ấy đi, ăn say mê, càng ăn được nhiều thì THIÊN ĐÀNG TẠI THẾ sẽ hiện lên trước mặt các con. Ngày mà các con trở về với Thầy chỉ còn một bước mà thôi… </w:t>
      </w:r>
    </w:p>
    <w:p>
      <w:pPr>
        <w:pStyle w:val="NormalWeb"/>
        <w:spacing w:lineRule="auto" w:line="360"/>
        <w:jc w:val="both"/>
        <w:rPr>
          <w:i/>
          <w:i/>
          <w:iCs/>
        </w:rPr>
      </w:pPr>
      <w:r>
        <w:rPr>
          <w:i/>
          <w:iCs/>
        </w:rPr>
        <w:t xml:space="preserve">Bạch Đại Từ Phụ, con xin dâng hiến tất cả hình hài của con cho Thầy để đền đáp lại những gì mà Thầy đã ban cho con. </w:t>
      </w:r>
    </w:p>
    <w:p>
      <w:pPr>
        <w:pStyle w:val="NormalWeb"/>
        <w:spacing w:lineRule="auto" w:line="360"/>
        <w:jc w:val="both"/>
        <w:rPr>
          <w:i/>
          <w:i/>
          <w:iCs/>
        </w:rPr>
      </w:pPr>
      <w:r>
        <w:rPr>
          <w:i/>
          <w:iCs/>
        </w:rPr>
        <w:t xml:space="preserve">Bạch Đức Chí Tôn, nếu phải cảm ơn Thầy thì con không thể nói cạn lời được. Bao nhiêu tình thương mà con dâng lên Thasày, con vẫn chưa vừa lòng. Quả là tình thương ấy còn tầm thường và phàm tục". </w:t>
      </w:r>
    </w:p>
    <w:p>
      <w:pPr>
        <w:pStyle w:val="NormalWeb"/>
        <w:spacing w:lineRule="auto" w:line="360"/>
        <w:jc w:val="both"/>
        <w:rPr/>
      </w:pPr>
      <w:r>
        <w:rPr/>
        <w:t xml:space="preserve">Tóm lại, Đạo Cao Đài dưới mắt người đời biến thiên qua mọi thời đại. Tiên khởi, người ta có đôi mắt nghi ngờ, có kẻ chế nhạo "Cái án Cao Đài". Họ cho việc tập hợp các tôn giáo cùng một Thiên Bàn là không tưởng, khó làm được. Một nhân sĩ bất bình "Cãi án Cao Đài" giải rõ những điều mà người ta xuyên tạc. Nhờ đó, người ta bước sang thời kỳ tìm hiểu Đạo Cao Đài. Ngay cả chính quyền Pháp không còn hiểu lầm "Đại Đạo Tam Kỳ Phổ Độ" là "Đạo lớn cứu vớt ba kỳ" (Bắc, Trung, Nam) nữa. Một Linh Mục phải thốt lên : Đạo Cao Đài là một mãnh vỡ của nền văn hoá truyền thống Việt Nam. </w:t>
      </w:r>
      <w:r>
        <w:rPr>
          <w:i/>
          <w:iCs/>
          <w:sz w:val="20"/>
          <w:szCs w:val="20"/>
        </w:rPr>
        <w:t>( LM.KIM ĐỊNH, căn bản triết lý Văn hoá VN, Sài gòn 1967)</w:t>
      </w:r>
      <w:r>
        <w:rPr/>
        <w:t xml:space="preserve"> Dần dần người ta thấy rằng Đạo Cao Đài phù hợp với xu thế chung của thời đại là không kỳ thị tôn giáo, không kỳ thị chủng tộc vì lý tưởng cuối cùng của Đạo Cao Đài là đại đồng huynh đệ thế giới, coi mọi sắc tộc có cùng chung một gốc, coi các lãnh tụ tôn giáo đều do một Đấng duy nhứt tạo thành. Như thế, uy tín Đạo Cao Đài mỗi ngày mỗi được nâng lên trên đường quốc tế. </w:t>
      </w:r>
    </w:p>
    <w:p>
      <w:pPr>
        <w:pStyle w:val="NormalWeb"/>
        <w:spacing w:lineRule="auto" w:line="360"/>
        <w:jc w:val="both"/>
        <w:rPr/>
      </w:pPr>
      <w:r>
        <w:rPr/>
        <w:t xml:space="preserve">Thêm vào đó, vào nửa đầu thế kỷ XX, đạo Cao Đài đã khai mở tại Tây Ninh, là một biến cố quan trọng trong xã hội và lịch sử Việt Nam. Sự hiện diện của Đạo Cao Đài rất phù hợp với Thiên thời, Địa lợi, Nhân hoà. </w:t>
      </w:r>
    </w:p>
    <w:p>
      <w:pPr>
        <w:pStyle w:val="NormalWeb"/>
        <w:spacing w:lineRule="auto" w:line="360"/>
        <w:jc w:val="both"/>
        <w:rPr/>
      </w:pPr>
      <w:r>
        <w:rPr>
          <w:b/>
          <w:bCs/>
        </w:rPr>
        <w:t>THIÊN THỜI :</w:t>
      </w:r>
      <w:r>
        <w:rPr/>
        <w:t xml:space="preserve"> nhờ Đức Chí Tôn khai sáng mối Đạo Trời. Nói riêng bản địa Tây Ninh,có đủ tam giáo để đạo qui nguyên. Trước khi Đạo khai , đất Tây Ninh đã có sự hiện diện của Đạo Bà La Môn. Các nhà khảo cổ khai quật ở Cổ Lâm tự tìm thấy tượng đá của Thần Vishnou, chỗ khắc linh vật Linga. Đạo Phật là núi Bà Linh Sơn Thánh Mẫu, miếu bà Cửu Thiên Huyền Nữ tại chợi Tỉnh lỵ. Miếu Quan Thánh, miếu Ngũ Hành (đạo Tiên) ở đường Trần Hưng Đạo. Chùa Chàm Hồi giáo ở xóm Đông Tác. Nhà thờ Thiên Chúa giáo ở Tha La (Trảng Bàng). Đất Tây Ninh đã có đủ mặt trang tuyên ngữ của Đạo Cao Đài "Tam Giáo qui nguyên, Ngũ chi phục nhứt". </w:t>
      </w:r>
    </w:p>
    <w:p>
      <w:pPr>
        <w:pStyle w:val="NormalWeb"/>
        <w:spacing w:lineRule="auto" w:line="360"/>
        <w:jc w:val="both"/>
        <w:rPr/>
      </w:pPr>
      <w:r>
        <w:rPr>
          <w:b/>
          <w:bCs/>
        </w:rPr>
        <w:t>ĐỊA LỢI :</w:t>
      </w:r>
      <w:r>
        <w:rPr/>
        <w:t xml:space="preserve"> Tây Ninh ở sát biên giới Tây Nam, giáo giới Campuchia. Thời Pháp thuộc, Việt, Campuchia, Lào nằm trong khối Liên Hiệp Pháp nên biên giới qua lại dễ dàng không cần xin phép . Nhờ đó, mà người Khơmer qua Thánh Thất Từ Lâm (Gò Kén) cầu đạo rất đông. Đó là tiền đề để lập Hội Thánh Ngoại Giáo ở Phnom Pênh trong năm sau. </w:t>
      </w:r>
    </w:p>
    <w:p>
      <w:pPr>
        <w:pStyle w:val="NormalWeb"/>
        <w:spacing w:lineRule="auto" w:line="360"/>
        <w:jc w:val="both"/>
        <w:rPr/>
      </w:pPr>
      <w:r>
        <w:rPr/>
        <w:t xml:space="preserve">Mặt khác, đất lành chim đậu. Người ta tìm thấy loài chim di trú sếu đầu đỏ (Hồng Hạc) ờ Lò Gò, Xa Mát. Trong bát quái Cao Đài khi quẻ Càn di chuyển chồng lên quẻ Khôn (Đạo thời quả Càn Khôn) từ quẻ Tốn cũng di chuyển chồng lên quẻ Cấn mà sinh ra quẻ Tiệm, biểu tượng là chim Sến đầu đỏ. </w:t>
      </w:r>
    </w:p>
    <w:p>
      <w:pPr>
        <w:pStyle w:val="NormalWeb"/>
        <w:spacing w:lineRule="auto" w:line="360"/>
        <w:jc w:val="both"/>
        <w:rPr/>
      </w:pPr>
      <w:r>
        <w:rPr/>
        <w:t xml:space="preserve">Như thế đạo thờ Càn Khôn sinh ra Tiệm, tức con người đứng giữa Trời đất. Trong Kinh Dịch, Đại Tượng truyện cho rằng quẻ Tiệm nói về con người " Người quân tử nên theo quẽ Tiệm này mà tu thân, tiến dần cho được người hiền rồi thành bậc Thánh để cải thiện phong tục cho dân". </w:t>
      </w:r>
    </w:p>
    <w:p>
      <w:pPr>
        <w:pStyle w:val="NormalWeb"/>
        <w:spacing w:lineRule="auto" w:line="360"/>
        <w:jc w:val="both"/>
        <w:rPr/>
      </w:pPr>
      <w:r>
        <w:rPr/>
        <w:t xml:space="preserve">Trong Kinh Dịch 64 quẻ chỉ có hai quẻ tượng trưng cho linh thú. Đó là quẻ Càn 1/64 biểu tượng con Rồng và quẻ Tiệm 53/64 biểu tượng chim Sếu mồng đỏ (đã nói trên) chỉ về con người. Nhà nghiên cứu Nguyễn Hiến Lê cho rằng "Trong 64 quẻ không có quẻ nào cho ta thấycó cảm tưởng nhẹ nhàng khoan khoái như quẻ này. Thật là phối phối cùng cánh chim Hồng Hạc bay bổng tuyệt vời". </w:t>
      </w:r>
    </w:p>
    <w:p>
      <w:pPr>
        <w:pStyle w:val="NormalWeb"/>
        <w:spacing w:lineRule="auto" w:line="360"/>
        <w:jc w:val="both"/>
        <w:rPr/>
      </w:pPr>
      <w:r>
        <w:rPr/>
        <w:t xml:space="preserve">Thêm vào đó, Viện Bảo Tàng Vĩnh Long khai quật được con Lân Mã ở Vũng Liêm. Người ta bảo ở Toà Thánh Tây Ninh cũng có một con Lân Mã đồng đen, tức con Ngọc Kỳ Lân được thay thế múa trong các lễ hội. </w:t>
      </w:r>
    </w:p>
    <w:p>
      <w:pPr>
        <w:pStyle w:val="NormalWeb"/>
        <w:spacing w:lineRule="auto" w:line="360"/>
        <w:jc w:val="both"/>
        <w:rPr/>
      </w:pPr>
      <w:r>
        <w:rPr>
          <w:b/>
          <w:bCs/>
        </w:rPr>
        <w:t xml:space="preserve">NHÂN HOÀ : </w:t>
      </w:r>
      <w:r>
        <w:rPr/>
        <w:t xml:space="preserve">Bản địa Tây Ninh có nhiều dân tộc sinh sống hoà đồng với nhau : Kinh, Chàm, Hoa, Khmer, Tà Mun, Stiêng……Ngày đạo khai thêm người Lục Tỉnh, người Trung, Bắc. Họ cất nhà chen chúc bên nhau trong nghĩa tình "Cùng nhau một Đạo tức một cha". Trên 95% dân số trong tỉnh đều theo đạo Cao Đài. </w:t>
      </w:r>
    </w:p>
    <w:p>
      <w:pPr>
        <w:pStyle w:val="NormalWeb"/>
        <w:spacing w:lineRule="auto" w:line="360"/>
        <w:jc w:val="both"/>
        <w:rPr/>
      </w:pPr>
      <w:r>
        <w:rPr/>
        <w:t xml:space="preserve">Từ Thánh Địa Tây Ninh lan toả về các tỉnh, sang Campuchia, Trung Quốc, Pháp Quốc, Nhật Bản tiến qua tới Nam và Tây Bán Cầu……Báo chí ngoại quốc phải khen tặng : "Đạo Cao Đài là một tôn giáo phát triển nhanh hơn bất cứ tôn giáo nào có từ trước". </w:t>
      </w:r>
    </w:p>
    <w:p>
      <w:pPr>
        <w:pStyle w:val="NormalWeb"/>
        <w:spacing w:lineRule="auto" w:line="360"/>
        <w:jc w:val="both"/>
        <w:rPr/>
      </w:pPr>
      <w:r>
        <w:rPr/>
        <w:t xml:space="preserve">Thật vậy, Thánh địa Cao Đài là nơi : Thiên thời đại thịnh, Địa lợi trường tồn, Nhân hoà vĩnh phúc bao gồm cả Thiên uy, Địa linh, Nhân kiệt. </w:t>
      </w:r>
    </w:p>
    <w:p>
      <w:pPr>
        <w:pStyle w:val="NormalWeb"/>
        <w:spacing w:lineRule="auto" w:line="360"/>
        <w:jc w:val="both"/>
        <w:rPr/>
      </w:pPr>
      <w:r>
        <w:rPr/>
        <w:t xml:space="preserve">  </w:t>
      </w:r>
    </w:p>
    <w:tbl>
      <w:tblPr>
        <w:tblW w:w="2500" w:type="pct"/>
        <w:jc w:val="center"/>
        <w:tblInd w:w="0" w:type="dxa"/>
        <w:tblLayout w:type="fixed"/>
        <w:tblCellMar>
          <w:top w:w="0" w:type="dxa"/>
          <w:left w:w="0" w:type="dxa"/>
          <w:bottom w:w="0" w:type="dxa"/>
          <w:right w:w="0" w:type="dxa"/>
        </w:tblCellMar>
      </w:tblPr>
      <w:tblGrid>
        <w:gridCol w:w="4536"/>
      </w:tblGrid>
      <w:tr>
        <w:trPr/>
        <w:tc>
          <w:tcPr>
            <w:tcW w:w="4536" w:type="dxa"/>
            <w:tcBorders/>
            <w:vAlign w:val="center"/>
          </w:tcPr>
          <w:p>
            <w:pPr>
              <w:pStyle w:val="Normal"/>
              <w:jc w:val="both"/>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bl>
    <w:p>
      <w:pPr>
        <w:pStyle w:val="Heading2"/>
        <w:spacing w:lineRule="auto" w:line="360" w:before="0" w:after="0"/>
        <w:jc w:val="center"/>
        <w:rPr/>
      </w:pPr>
      <w:r>
        <w:rPr/>
      </w:r>
      <w:bookmarkStart w:id="2" w:name="ptm"/>
      <w:bookmarkStart w:id="3" w:name="ptm"/>
    </w:p>
    <w:p>
      <w:pPr>
        <w:pStyle w:val="Heading2"/>
        <w:spacing w:lineRule="auto" w:line="360" w:before="0" w:after="0"/>
        <w:jc w:val="center"/>
        <w:rPr/>
      </w:pPr>
      <w:bookmarkStart w:id="4" w:name="ptm"/>
      <w:r>
        <w:rPr/>
        <w:t>TÀI LIỆU THAM KHẢO</w:t>
      </w:r>
      <w:bookmarkEnd w:id="4"/>
    </w:p>
    <w:p>
      <w:pPr>
        <w:pStyle w:val="Heading3"/>
        <w:spacing w:lineRule="auto" w:line="360" w:before="0" w:after="0"/>
        <w:jc w:val="center"/>
        <w:rPr/>
      </w:pPr>
      <w:r>
        <w:rPr/>
        <w:t>* * *</w:t>
      </w:r>
    </w:p>
    <w:p>
      <w:pPr>
        <w:pStyle w:val="Heading3"/>
        <w:spacing w:lineRule="auto" w:line="360" w:before="0" w:after="0"/>
        <w:jc w:val="center"/>
        <w:rPr/>
      </w:pPr>
      <w:r>
        <w:rPr/>
        <w:t>THƯ TỊCH TỔNG QUÁT</w:t>
      </w:r>
    </w:p>
    <w:p>
      <w:pPr>
        <w:pStyle w:val="NormalWeb"/>
        <w:numPr>
          <w:ilvl w:val="0"/>
          <w:numId w:val="4"/>
        </w:numPr>
        <w:spacing w:lineRule="auto" w:line="360" w:before="280" w:after="0"/>
        <w:rPr/>
      </w:pPr>
      <w:r>
        <w:rPr/>
        <w:t xml:space="preserve">ABOR R. - Conventions et traités de droit international intéressent l'Indochine Hanoi, IDEO, 1909, 170 tr. </w:t>
      </w:r>
    </w:p>
    <w:p>
      <w:pPr>
        <w:pStyle w:val="NormalWeb"/>
        <w:numPr>
          <w:ilvl w:val="0"/>
          <w:numId w:val="4"/>
        </w:numPr>
        <w:spacing w:lineRule="auto" w:line="360" w:before="0" w:after="280"/>
        <w:rPr/>
      </w:pPr>
      <w:r>
        <w:rPr/>
        <w:t xml:space="preserve">ACCORDS sur la Cessation des hostilités au Vietnam, au Laos et au Cambodge, France Asie, quyển X, số 99 (8-1954), tr.1024-1048. </w:t>
      </w:r>
    </w:p>
    <w:p>
      <w:pPr>
        <w:pStyle w:val="NormalWeb"/>
        <w:numPr>
          <w:ilvl w:val="0"/>
          <w:numId w:val="4"/>
        </w:numPr>
        <w:spacing w:lineRule="auto" w:line="360" w:before="0" w:after="280"/>
        <w:rPr/>
      </w:pPr>
      <w:r>
        <w:rPr/>
        <w:t xml:space="preserve">AGEORGES Jean - II y a deu xans, le Vietnam s'emparait du pouvoir. France Asie,quyển II, số 19 (15-10-1947), tr.1017-1026. </w:t>
      </w:r>
    </w:p>
    <w:p>
      <w:pPr>
        <w:pStyle w:val="NormalWeb"/>
        <w:numPr>
          <w:ilvl w:val="0"/>
          <w:numId w:val="4"/>
        </w:numPr>
        <w:spacing w:lineRule="auto" w:line="360" w:before="0" w:after="280"/>
        <w:rPr/>
      </w:pPr>
      <w:r>
        <w:rPr/>
        <w:t xml:space="preserve">BONARD LUCIEN - Où en est le nationalisme Vietnamien ? France Asic, quyển VI, số 53 (8-1950) tr 360 - 368. </w:t>
      </w:r>
    </w:p>
    <w:p>
      <w:pPr>
        <w:pStyle w:val="NormalWeb"/>
        <w:numPr>
          <w:ilvl w:val="0"/>
          <w:numId w:val="4"/>
        </w:numPr>
        <w:spacing w:lineRule="auto" w:line="360" w:before="0" w:after="280"/>
        <w:rPr/>
      </w:pPr>
      <w:r>
        <w:rPr/>
        <w:t xml:space="preserve">CAO THẾ DUNG và Làm thế nào để giết một Tổng </w:t>
      </w:r>
    </w:p>
    <w:p>
      <w:pPr>
        <w:pStyle w:val="NormalWeb"/>
        <w:numPr>
          <w:ilvl w:val="0"/>
          <w:numId w:val="4"/>
        </w:numPr>
        <w:spacing w:lineRule="auto" w:line="360" w:before="0" w:after="280"/>
        <w:rPr/>
      </w:pPr>
      <w:r>
        <w:rPr/>
        <w:t xml:space="preserve">LƯƠNG KHẢI MINH - Thống (quyển I và II). Sài gòn 1971. </w:t>
      </w:r>
    </w:p>
    <w:p>
      <w:pPr>
        <w:pStyle w:val="NormalWeb"/>
        <w:numPr>
          <w:ilvl w:val="0"/>
          <w:numId w:val="4"/>
        </w:numPr>
        <w:spacing w:lineRule="auto" w:line="360" w:before="0" w:after="280"/>
        <w:rPr/>
      </w:pPr>
      <w:r>
        <w:rPr/>
        <w:t xml:space="preserve">HOÀNG THANH HOÀI- Chiến tranh Việt Nam, Saigon Trí Dũng 1975 </w:t>
      </w:r>
    </w:p>
    <w:p>
      <w:pPr>
        <w:pStyle w:val="NormalWeb"/>
        <w:numPr>
          <w:ilvl w:val="0"/>
          <w:numId w:val="4"/>
        </w:numPr>
        <w:spacing w:lineRule="auto" w:line="360" w:before="0" w:after="280"/>
        <w:rPr/>
      </w:pPr>
      <w:r>
        <w:rPr/>
        <w:t xml:space="preserve">BÙI QUANG TUNG - Biểu nhất lãm áp dụng cho lịch sử Việt nam, Saigon, Văn hoá Nguyệt San số 53 (8-1960). </w:t>
      </w:r>
    </w:p>
    <w:p>
      <w:pPr>
        <w:pStyle w:val="NormalWeb"/>
        <w:numPr>
          <w:ilvl w:val="0"/>
          <w:numId w:val="4"/>
        </w:numPr>
        <w:spacing w:lineRule="auto" w:line="360" w:before="0" w:after="280"/>
        <w:rPr/>
      </w:pPr>
      <w:r>
        <w:rPr/>
        <w:t xml:space="preserve">CAO VĂN LUẬN - Bên dòng lịch sử, Saigon, Trí Dũng 1972, 429 tr. </w:t>
      </w:r>
    </w:p>
    <w:p>
      <w:pPr>
        <w:pStyle w:val="NormalWeb"/>
        <w:numPr>
          <w:ilvl w:val="0"/>
          <w:numId w:val="4"/>
        </w:numPr>
        <w:spacing w:lineRule="auto" w:line="360" w:before="0" w:after="280"/>
        <w:rPr/>
      </w:pPr>
      <w:r>
        <w:rPr/>
        <w:t xml:space="preserve">CHÂU LONG - Lịch sử cách mạng Việt Nam, giảng khoá, Saigòn Văn Khoa 1971 </w:t>
      </w:r>
    </w:p>
    <w:p>
      <w:pPr>
        <w:pStyle w:val="NormalWeb"/>
        <w:numPr>
          <w:ilvl w:val="0"/>
          <w:numId w:val="4"/>
        </w:numPr>
        <w:spacing w:lineRule="auto" w:line="360" w:before="0" w:after="280"/>
        <w:rPr>
          <w:lang w:val="en-GB"/>
        </w:rPr>
      </w:pPr>
      <w:r>
        <w:rPr>
          <w:lang w:val="en-GB"/>
        </w:rPr>
        <w:t xml:space="preserve">CHEN KING C - The Chinese Occupation of Vietnam 1945-1946 France Asie/Asia,quyển XXIII, số 196 (Đệ nhứt tam cá nguyệt 1969) tr. 3- 26. </w:t>
      </w:r>
    </w:p>
    <w:p>
      <w:pPr>
        <w:pStyle w:val="NormalWeb"/>
        <w:numPr>
          <w:ilvl w:val="0"/>
          <w:numId w:val="4"/>
        </w:numPr>
        <w:spacing w:lineRule="auto" w:line="360" w:before="0" w:after="280"/>
        <w:rPr/>
      </w:pPr>
      <w:r>
        <w:rPr/>
        <w:t xml:space="preserve">CHESNEAU XJ. - Les fondements histoiriques du communismeVietnamien (215-237), In trong Tradition et Révolution au Vietnam Paris Ed. Anthropos 1971. </w:t>
      </w:r>
    </w:p>
    <w:p>
      <w:pPr>
        <w:pStyle w:val="NormalWeb"/>
        <w:numPr>
          <w:ilvl w:val="0"/>
          <w:numId w:val="4"/>
        </w:numPr>
        <w:spacing w:lineRule="auto" w:line="360" w:before="0" w:after="280"/>
        <w:rPr/>
      </w:pPr>
      <w:r>
        <w:rPr/>
        <w:t xml:space="preserve">CHALLAYE (Félicien) - Petite Histoire des Grandes religions, Paris 1947 </w:t>
      </w:r>
    </w:p>
    <w:p>
      <w:pPr>
        <w:pStyle w:val="NormalWeb"/>
        <w:numPr>
          <w:ilvl w:val="0"/>
          <w:numId w:val="4"/>
        </w:numPr>
        <w:spacing w:lineRule="auto" w:line="360" w:before="0" w:after="280"/>
        <w:rPr/>
      </w:pPr>
      <w:r>
        <w:rPr/>
        <w:t xml:space="preserve">CHU HY - Chu dịch bản nghĩa, Hồng công, Trung hưng đồ thư ấn hành. </w:t>
      </w:r>
    </w:p>
    <w:p>
      <w:pPr>
        <w:pStyle w:val="NormalWeb"/>
        <w:numPr>
          <w:ilvl w:val="0"/>
          <w:numId w:val="4"/>
        </w:numPr>
        <w:spacing w:lineRule="auto" w:line="360" w:before="0" w:after="280"/>
        <w:rPr/>
      </w:pPr>
      <w:r>
        <w:rPr/>
        <w:t xml:space="preserve">GLASENAPP (Henri de) - Les 5grandes religions, Paris, Payot 1945. </w:t>
      </w:r>
    </w:p>
    <w:p>
      <w:pPr>
        <w:pStyle w:val="NormalWeb"/>
        <w:numPr>
          <w:ilvl w:val="0"/>
          <w:numId w:val="4"/>
        </w:numPr>
        <w:spacing w:lineRule="auto" w:line="360" w:before="0" w:after="280"/>
        <w:rPr/>
      </w:pPr>
      <w:r>
        <w:rPr/>
        <w:t xml:space="preserve">Couvreur Seraphin, - Les Annales de la Chine, Paris 1950 </w:t>
      </w:r>
    </w:p>
    <w:p>
      <w:pPr>
        <w:pStyle w:val="NormalWeb"/>
        <w:numPr>
          <w:ilvl w:val="0"/>
          <w:numId w:val="4"/>
        </w:numPr>
        <w:spacing w:lineRule="auto" w:line="360" w:before="0" w:after="280"/>
        <w:rPr/>
      </w:pPr>
      <w:r>
        <w:rPr/>
        <w:t xml:space="preserve">COMMAGES HJ - L'histoirien et l'histoire. Pierre Nicolas dịch Paris Nouveux Horizons 1967 </w:t>
      </w:r>
    </w:p>
    <w:p>
      <w:pPr>
        <w:pStyle w:val="NormalWeb"/>
        <w:numPr>
          <w:ilvl w:val="0"/>
          <w:numId w:val="4"/>
        </w:numPr>
        <w:spacing w:lineRule="auto" w:line="360" w:before="0" w:after="280"/>
        <w:rPr/>
      </w:pPr>
      <w:r>
        <w:rPr/>
        <w:t xml:space="preserve">CONÉ André - Doctrines et cérémonies religieuges du pays D'Annam BSEI Bộ mới, quyển VIII, số 3 ( 7 đến 9-1933), tr. 83-193 </w:t>
      </w:r>
    </w:p>
    <w:p>
      <w:pPr>
        <w:pStyle w:val="NormalWeb"/>
        <w:numPr>
          <w:ilvl w:val="0"/>
          <w:numId w:val="4"/>
        </w:numPr>
        <w:spacing w:lineRule="auto" w:line="360" w:before="0" w:after="280"/>
        <w:rPr/>
      </w:pPr>
      <w:r>
        <w:rPr/>
        <w:t xml:space="preserve">DECOUX Amiral - A la barre de l'Indochine Paris, Plon 1949, 507 tr. </w:t>
      </w:r>
    </w:p>
    <w:p>
      <w:pPr>
        <w:pStyle w:val="NormalWeb"/>
        <w:numPr>
          <w:ilvl w:val="0"/>
          <w:numId w:val="4"/>
        </w:numPr>
        <w:spacing w:lineRule="auto" w:line="360" w:before="0" w:after="280"/>
        <w:rPr/>
      </w:pPr>
      <w:r>
        <w:rPr/>
        <w:t xml:space="preserve">DEVILLERS Ph - Histoire du Vietnam de 1940 à 1950 Paris, Seuil 1952. </w:t>
      </w:r>
    </w:p>
    <w:p>
      <w:pPr>
        <w:pStyle w:val="NormalWeb"/>
        <w:numPr>
          <w:ilvl w:val="0"/>
          <w:numId w:val="4"/>
        </w:numPr>
        <w:spacing w:lineRule="auto" w:line="360" w:before="0" w:after="280"/>
        <w:rPr/>
      </w:pPr>
      <w:r>
        <w:rPr/>
        <w:t xml:space="preserve">DƯƠNG QUẢNG HÀM - Le cours d'histoire d' Annam, Hanoi, Imp Lê Văn Tân 1941, 240 tr. </w:t>
      </w:r>
    </w:p>
    <w:p>
      <w:pPr>
        <w:pStyle w:val="NormalWeb"/>
        <w:numPr>
          <w:ilvl w:val="0"/>
          <w:numId w:val="4"/>
        </w:numPr>
        <w:spacing w:lineRule="auto" w:line="360" w:before="0" w:after="280"/>
        <w:rPr/>
      </w:pPr>
      <w:r>
        <w:rPr/>
        <w:t xml:space="preserve">DURAND WILL - Lịch sử văn minh Aán Độ, Nguyễn Hiến Lê dịch Saigon, Lá bối 1971. </w:t>
      </w:r>
    </w:p>
    <w:p>
      <w:pPr>
        <w:pStyle w:val="NormalWeb"/>
        <w:numPr>
          <w:ilvl w:val="0"/>
          <w:numId w:val="4"/>
        </w:numPr>
        <w:spacing w:lineRule="auto" w:line="360" w:before="0" w:after="280"/>
        <w:rPr/>
      </w:pPr>
      <w:r>
        <w:rPr/>
        <w:t xml:space="preserve">ĐOÀN TRUNG CÒN - Phật học Từ điển, Saigon 1966-1967 (trọn bộ). </w:t>
      </w:r>
    </w:p>
    <w:p>
      <w:pPr>
        <w:pStyle w:val="NormalWeb"/>
        <w:numPr>
          <w:ilvl w:val="0"/>
          <w:numId w:val="4"/>
        </w:numPr>
        <w:spacing w:lineRule="auto" w:line="360" w:before="0" w:after="280"/>
        <w:rPr/>
      </w:pPr>
      <w:r>
        <w:rPr/>
        <w:t xml:space="preserve">ĐINH CÔNG THỐNG -Tây Cổng Lệ Sử, Saigon 1965 </w:t>
      </w:r>
    </w:p>
    <w:p>
      <w:pPr>
        <w:pStyle w:val="NormalWeb"/>
        <w:numPr>
          <w:ilvl w:val="0"/>
          <w:numId w:val="4"/>
        </w:numPr>
        <w:spacing w:lineRule="auto" w:line="360" w:before="0" w:after="280"/>
        <w:rPr>
          <w:lang w:val="en-GB"/>
        </w:rPr>
      </w:pPr>
      <w:r>
        <w:rPr>
          <w:lang w:val="en-GB"/>
        </w:rPr>
        <w:t xml:space="preserve">GREENEG - The Guiet American, Lưu Bằng dịch Saigon 1967. </w:t>
      </w:r>
    </w:p>
    <w:p>
      <w:pPr>
        <w:pStyle w:val="NormalWeb"/>
        <w:numPr>
          <w:ilvl w:val="0"/>
          <w:numId w:val="4"/>
        </w:numPr>
        <w:spacing w:lineRule="auto" w:line="360" w:before="0" w:after="280"/>
        <w:rPr/>
      </w:pPr>
      <w:r>
        <w:rPr/>
        <w:t xml:space="preserve">FONDETTEP.de - Solution pour l'Indochine ? Paris, Julliard 1952, 124 tr. </w:t>
      </w:r>
    </w:p>
    <w:p>
      <w:pPr>
        <w:pStyle w:val="NormalWeb"/>
        <w:numPr>
          <w:ilvl w:val="0"/>
          <w:numId w:val="4"/>
        </w:numPr>
        <w:spacing w:lineRule="auto" w:line="360" w:before="0" w:after="280"/>
        <w:rPr/>
      </w:pPr>
      <w:r>
        <w:rPr/>
        <w:t xml:space="preserve">HOÀNG NGỌC THÀNH - lịch sử Chính trị và bang giao quốc tế Thế giới hiện đại (quyển I), Sai gon, Lửa thiêng 1974. </w:t>
      </w:r>
    </w:p>
    <w:p>
      <w:pPr>
        <w:pStyle w:val="NormalWeb"/>
        <w:numPr>
          <w:ilvl w:val="0"/>
          <w:numId w:val="4"/>
        </w:numPr>
        <w:spacing w:lineRule="auto" w:line="360" w:before="0" w:after="280"/>
        <w:rPr/>
      </w:pPr>
      <w:r>
        <w:rPr/>
        <w:t xml:space="preserve">BRÉRION Ant - Notes et documents, Croyances et superstitions Cochinchinoises. Revue Indochinoise, quyển XXV số 596 ( 5 và 6-1916), tr.465-474. </w:t>
      </w:r>
    </w:p>
    <w:p>
      <w:pPr>
        <w:pStyle w:val="NormalWeb"/>
        <w:numPr>
          <w:ilvl w:val="0"/>
          <w:numId w:val="4"/>
        </w:numPr>
        <w:spacing w:lineRule="auto" w:line="360" w:before="0" w:after="280"/>
        <w:rPr/>
      </w:pPr>
      <w:r>
        <w:rPr/>
        <w:t>HỒ HỮU TƯỜNG - Năm mươi năm (1923-1973) theo dõi đường lối dân tộc.</w:t>
        <w:br/>
        <w:t xml:space="preserve">Điện tín từ số 660-961 (tháng 12-1973 đến tháng 2-1974) </w:t>
      </w:r>
    </w:p>
    <w:p>
      <w:pPr>
        <w:pStyle w:val="NormalWeb"/>
        <w:numPr>
          <w:ilvl w:val="0"/>
          <w:numId w:val="4"/>
        </w:numPr>
        <w:spacing w:lineRule="auto" w:line="360" w:before="0" w:after="280"/>
        <w:rPr/>
      </w:pPr>
      <w:r>
        <w:rPr/>
        <w:t xml:space="preserve">HUỲNH VĂN TÒNG - Bốn mươi mốt năm làm báo, Saigon, Trí Dũng 1972 </w:t>
        <w:br/>
        <w:t xml:space="preserve">Lịch sử báo chí Việt Nam, Saigon, Trí Dũng 1973. </w:t>
      </w:r>
    </w:p>
    <w:p>
      <w:pPr>
        <w:pStyle w:val="NormalWeb"/>
        <w:numPr>
          <w:ilvl w:val="0"/>
          <w:numId w:val="4"/>
        </w:numPr>
        <w:spacing w:lineRule="auto" w:line="360" w:before="0" w:after="280"/>
        <w:rPr/>
      </w:pPr>
      <w:r>
        <w:rPr/>
        <w:t xml:space="preserve">KIM ĐỊNH - Triết lý cái đình, Saigòn, Nguồn sống 1971. </w:t>
      </w:r>
    </w:p>
    <w:p>
      <w:pPr>
        <w:pStyle w:val="NormalWeb"/>
        <w:numPr>
          <w:ilvl w:val="0"/>
          <w:numId w:val="4"/>
        </w:numPr>
        <w:spacing w:lineRule="auto" w:line="360" w:before="0" w:after="280"/>
        <w:rPr/>
      </w:pPr>
      <w:r>
        <w:rPr/>
        <w:t xml:space="preserve">LÊ ĐÔNG DƯƠNG - Cộng sản Đảng, Nguyễn Huy dịch Saigon, Sử địa số 14 -15 (1969). </w:t>
      </w:r>
    </w:p>
    <w:p>
      <w:pPr>
        <w:pStyle w:val="NormalWeb"/>
        <w:numPr>
          <w:ilvl w:val="0"/>
          <w:numId w:val="4"/>
        </w:numPr>
        <w:spacing w:lineRule="auto" w:line="360" w:before="0" w:after="280"/>
        <w:rPr/>
      </w:pPr>
      <w:r>
        <w:rPr/>
        <w:t xml:space="preserve">LÊ THÀNH KHÔI - Le Vietnam, Histaire et civilisation, Paris les Editions du Minuit, 1955 </w:t>
      </w:r>
    </w:p>
    <w:p>
      <w:pPr>
        <w:pStyle w:val="NormalWeb"/>
        <w:numPr>
          <w:ilvl w:val="0"/>
          <w:numId w:val="4"/>
        </w:numPr>
        <w:spacing w:lineRule="auto" w:line="360" w:before="0" w:after="280"/>
        <w:rPr/>
      </w:pPr>
      <w:r>
        <w:rPr/>
        <w:t xml:space="preserve">LÊ VĂN HÀO - Introduction à l'éthnologie Du Đình. BSEI bộ mới, quyển XXXVII số 1 (Đệ nhất tam cá nguyệt 1962), tr.37-72. </w:t>
      </w:r>
    </w:p>
    <w:p>
      <w:pPr>
        <w:pStyle w:val="NormalWeb"/>
        <w:numPr>
          <w:ilvl w:val="0"/>
          <w:numId w:val="4"/>
        </w:numPr>
        <w:spacing w:lineRule="auto" w:line="360" w:before="0" w:after="280"/>
        <w:rPr/>
      </w:pPr>
      <w:r>
        <w:rPr/>
        <w:t xml:space="preserve">LEBRION G. - Croyances et religions au Vietnam (viết về Cao Đài từ tr. 478-479), France Asie, quyển IV, số 34 (1-1949), tr. 470-781. </w:t>
      </w:r>
    </w:p>
    <w:p>
      <w:pPr>
        <w:pStyle w:val="NormalWeb"/>
        <w:numPr>
          <w:ilvl w:val="0"/>
          <w:numId w:val="4"/>
        </w:numPr>
        <w:spacing w:lineRule="auto" w:line="360" w:before="0" w:after="280"/>
        <w:rPr/>
      </w:pPr>
      <w:r>
        <w:rPr/>
        <w:t xml:space="preserve">MẠNH TỬ - Mạnh Tử (Tập thượng và hạ) Chu Hy chú giải. Nguyễn Thượng Khôi dịch Saigon, Trung tâm học liệu 1968. </w:t>
      </w:r>
    </w:p>
    <w:p>
      <w:pPr>
        <w:pStyle w:val="NormalWeb"/>
        <w:numPr>
          <w:ilvl w:val="0"/>
          <w:numId w:val="4"/>
        </w:numPr>
        <w:spacing w:lineRule="auto" w:line="360" w:before="0" w:after="280"/>
        <w:rPr/>
      </w:pPr>
      <w:r>
        <w:rPr/>
        <w:t xml:space="preserve">MASSON A - Histoire de l'Indochine, Paris 1950. </w:t>
      </w:r>
    </w:p>
    <w:p>
      <w:pPr>
        <w:pStyle w:val="NormalWeb"/>
        <w:numPr>
          <w:ilvl w:val="0"/>
          <w:numId w:val="4"/>
        </w:numPr>
        <w:spacing w:lineRule="auto" w:line="360" w:before="0" w:after="280"/>
        <w:rPr/>
      </w:pPr>
      <w:r>
        <w:rPr/>
        <w:t xml:space="preserve">MINISTERE DES AFFAIRES ETRANGÈRES DU VIETNAM - Réalités Vietnamiennes, Saigon (2è édition), 1966. </w:t>
      </w:r>
    </w:p>
    <w:p>
      <w:pPr>
        <w:pStyle w:val="NormalWeb"/>
        <w:numPr>
          <w:ilvl w:val="0"/>
          <w:numId w:val="4"/>
        </w:numPr>
        <w:spacing w:lineRule="auto" w:line="360" w:before="0" w:after="280"/>
        <w:rPr/>
      </w:pPr>
      <w:r>
        <w:rPr/>
        <w:t xml:space="preserve">MUS Paul - Le Vietnam chez lui, Paris 1946, 58 tr. </w:t>
      </w:r>
    </w:p>
    <w:p>
      <w:pPr>
        <w:pStyle w:val="NormalWeb"/>
        <w:numPr>
          <w:ilvl w:val="0"/>
          <w:numId w:val="4"/>
        </w:numPr>
        <w:spacing w:lineRule="auto" w:line="360" w:before="0" w:after="280"/>
        <w:rPr/>
      </w:pPr>
      <w:r>
        <w:rPr/>
        <w:t xml:space="preserve">NAM ĐÌNH - Cuộc vận hành lịch sử (trích trong Hồi kỳ của Nam Đình) Đuốc Nhà Nam số 1110 (22-8-1972). </w:t>
      </w:r>
    </w:p>
    <w:p>
      <w:pPr>
        <w:pStyle w:val="NormalWeb"/>
        <w:numPr>
          <w:ilvl w:val="0"/>
          <w:numId w:val="4"/>
        </w:numPr>
        <w:spacing w:lineRule="auto" w:line="360" w:before="0" w:after="280"/>
        <w:rPr/>
      </w:pPr>
      <w:r>
        <w:rPr/>
        <w:t xml:space="preserve">NGHIÊM KẾ TỔ - Việt Nam máu lửa, Saigon Mai Lĩnh 1954, 524 tr. </w:t>
      </w:r>
    </w:p>
    <w:p>
      <w:pPr>
        <w:pStyle w:val="NormalWeb"/>
        <w:numPr>
          <w:ilvl w:val="0"/>
          <w:numId w:val="4"/>
        </w:numPr>
        <w:spacing w:lineRule="auto" w:line="360" w:before="0" w:after="280"/>
        <w:rPr/>
      </w:pPr>
      <w:r>
        <w:rPr/>
        <w:t>NGHIÊM THẨM - Tôn giáo của người Chàm tại Việt Nam, giảng khoá Saigon, Văn khoa 1973 hoặc trong Quê Hương, bộ 2, tập I( 4-1962)</w:t>
        <w:br/>
        <w:t xml:space="preserve">- Văn minh Dân tộc thiểu số, Giảng khoá Saigòn Văn khoa 1973. </w:t>
      </w:r>
    </w:p>
    <w:p>
      <w:pPr>
        <w:pStyle w:val="NormalWeb"/>
        <w:numPr>
          <w:ilvl w:val="0"/>
          <w:numId w:val="4"/>
        </w:numPr>
        <w:spacing w:lineRule="auto" w:line="360" w:before="0" w:after="280"/>
        <w:rPr/>
      </w:pPr>
      <w:r>
        <w:rPr/>
        <w:t>NGUYỄN KỲ NAM - Việt nam đã có bao nhiêu chính phủ (1945-1963), Saigon, Thần chung, Bộ mới số 8 (ngày 14 và 12-7-1965).</w:t>
        <w:br/>
        <w:t xml:space="preserve">- Hồi ký 1945-1954 (tập II) Saigon, Dân chủ mới 1964, 502 tr. </w:t>
      </w:r>
    </w:p>
    <w:p>
      <w:pPr>
        <w:pStyle w:val="NormalWeb"/>
        <w:numPr>
          <w:ilvl w:val="0"/>
          <w:numId w:val="4"/>
        </w:numPr>
        <w:spacing w:lineRule="auto" w:line="360" w:before="0" w:after="280"/>
        <w:rPr/>
      </w:pPr>
      <w:r>
        <w:rPr/>
        <w:t xml:space="preserve">NGUYỄN NHƯ LÂM - 200 năm Dương lịch và Âm lịch đối chiếu Sai gòn, Khai trí 1968. </w:t>
      </w:r>
    </w:p>
    <w:p>
      <w:pPr>
        <w:pStyle w:val="NormalWeb"/>
        <w:numPr>
          <w:ilvl w:val="0"/>
          <w:numId w:val="4"/>
        </w:numPr>
        <w:spacing w:lineRule="auto" w:line="360" w:before="0" w:after="280"/>
        <w:rPr/>
      </w:pPr>
      <w:r>
        <w:rPr/>
        <w:t xml:space="preserve">NGUYỄN QUÍ HÙNG - Neuf ans de dictature au Vietnam, Saigon 1964 </w:t>
      </w:r>
    </w:p>
    <w:p>
      <w:pPr>
        <w:pStyle w:val="NormalWeb"/>
        <w:numPr>
          <w:ilvl w:val="0"/>
          <w:numId w:val="4"/>
        </w:numPr>
        <w:spacing w:lineRule="auto" w:line="360" w:before="0" w:after="280"/>
        <w:rPr/>
      </w:pPr>
      <w:r>
        <w:rPr/>
        <w:t xml:space="preserve">NGUYỄN THẾ ANH Việt Nam dưới thời Pháp đô hộ, Saigon Lửa thiêng 1970. </w:t>
      </w:r>
    </w:p>
    <w:p>
      <w:pPr>
        <w:pStyle w:val="NormalWeb"/>
        <w:numPr>
          <w:ilvl w:val="0"/>
          <w:numId w:val="4"/>
        </w:numPr>
        <w:spacing w:lineRule="auto" w:line="360" w:before="0" w:after="280"/>
        <w:rPr/>
      </w:pPr>
      <w:r>
        <w:rPr/>
        <w:t xml:space="preserve">NGUYỄN VĂN HẦU - </w:t>
      </w:r>
    </w:p>
    <w:p>
      <w:pPr>
        <w:pStyle w:val="NormalWeb"/>
        <w:numPr>
          <w:ilvl w:val="0"/>
          <w:numId w:val="4"/>
        </w:numPr>
        <w:spacing w:lineRule="auto" w:line="360" w:before="0" w:after="280"/>
        <w:rPr/>
      </w:pPr>
      <w:r>
        <w:rPr/>
        <w:t xml:space="preserve">Tam Giáo sử Đại Cương, Saigon, Hương Sen 1970. NGUYỄN VĂN TRUNG - Chủ nghĩa thực dân Pháp ở Việt Nam , Saigon Nam Sơn 1970, 312 tr </w:t>
      </w:r>
    </w:p>
    <w:p>
      <w:pPr>
        <w:pStyle w:val="NormalWeb"/>
        <w:numPr>
          <w:ilvl w:val="0"/>
          <w:numId w:val="4"/>
        </w:numPr>
        <w:spacing w:lineRule="auto" w:line="360" w:before="0" w:after="280"/>
        <w:jc w:val="both"/>
        <w:rPr/>
      </w:pPr>
      <w:r>
        <w:rPr/>
        <w:t xml:space="preserve">PHẠM VĂN SƠN - Việt Nam tranh đấu sử, Saigon, Việt Cường 1950. </w:t>
        <w:br/>
        <w:t>- Việt sử toàn thư, Saigon 1960</w:t>
        <w:br/>
        <w:t xml:space="preserve">- Việt sử toàn biên, (quyển 7), Saigon 1972. </w:t>
      </w:r>
    </w:p>
    <w:p>
      <w:pPr>
        <w:pStyle w:val="NormalWeb"/>
        <w:numPr>
          <w:ilvl w:val="0"/>
          <w:numId w:val="4"/>
        </w:numPr>
        <w:spacing w:lineRule="auto" w:line="360" w:before="0" w:after="280"/>
        <w:rPr/>
      </w:pPr>
      <w:r>
        <w:rPr/>
        <w:t xml:space="preserve">PHAN BỘI CHÂU - Tự phán, Huế, Anh Minh 1956, 215 tr Khổng Học Đăng (quyển I và II), Huế, Anh Minh 1957. </w:t>
      </w:r>
    </w:p>
    <w:p>
      <w:pPr>
        <w:pStyle w:val="NormalWeb"/>
        <w:numPr>
          <w:ilvl w:val="0"/>
          <w:numId w:val="4"/>
        </w:numPr>
        <w:spacing w:lineRule="auto" w:line="360" w:before="0" w:after="280"/>
        <w:rPr/>
      </w:pPr>
      <w:r>
        <w:rPr/>
        <w:t xml:space="preserve">PHAN KHOANG - Việt Nam Pháp thuộc sử , Saigon, Khai trí 1962, Trung Quốc sử lược, Saigon 1958. Trung Dung chú giải, Hà Nội, Mai Lĩnh 1944, 124tr </w:t>
      </w:r>
    </w:p>
    <w:p>
      <w:pPr>
        <w:pStyle w:val="NormalWeb"/>
        <w:numPr>
          <w:ilvl w:val="0"/>
          <w:numId w:val="4"/>
        </w:numPr>
        <w:spacing w:lineRule="auto" w:line="360" w:before="0" w:after="280"/>
        <w:rPr/>
      </w:pPr>
      <w:r>
        <w:rPr/>
        <w:t xml:space="preserve">PHAN VĂN HÙM - Phật Giáo triết học, Hà Nội, Tân Việt 1942, 224 tr </w:t>
      </w:r>
    </w:p>
    <w:p>
      <w:pPr>
        <w:pStyle w:val="NormalWeb"/>
        <w:numPr>
          <w:ilvl w:val="0"/>
          <w:numId w:val="4"/>
        </w:numPr>
        <w:spacing w:lineRule="auto" w:line="360" w:before="0" w:after="280"/>
        <w:rPr/>
      </w:pPr>
      <w:r>
        <w:rPr/>
        <w:t xml:space="preserve">PHAN XUÂN HOÀ - Lịch sử Việt Nam hiện kim (1945-1956) Sai gon,1957, 317 tr </w:t>
      </w:r>
    </w:p>
    <w:p>
      <w:pPr>
        <w:pStyle w:val="NormalWeb"/>
        <w:numPr>
          <w:ilvl w:val="0"/>
          <w:numId w:val="4"/>
        </w:numPr>
        <w:spacing w:lineRule="auto" w:line="360" w:before="0" w:after="280"/>
        <w:rPr/>
      </w:pPr>
      <w:r>
        <w:rPr/>
        <w:t xml:space="preserve">SAINTENY Jean - Histoire une paix manquée, Paris, Amiot Dumont, 1953. </w:t>
      </w:r>
    </w:p>
    <w:p>
      <w:pPr>
        <w:pStyle w:val="NormalWeb"/>
        <w:numPr>
          <w:ilvl w:val="0"/>
          <w:numId w:val="4"/>
        </w:numPr>
        <w:spacing w:lineRule="auto" w:line="360" w:before="0" w:after="280"/>
        <w:rPr/>
      </w:pPr>
      <w:r>
        <w:rPr/>
        <w:t xml:space="preserve">SƠN NAM - Thiên Địa Hội và Cuộc Minh Tân, Saigon, Phù sa 1971, 297tr. </w:t>
      </w:r>
    </w:p>
    <w:p>
      <w:pPr>
        <w:pStyle w:val="NormalWeb"/>
        <w:numPr>
          <w:ilvl w:val="0"/>
          <w:numId w:val="4"/>
        </w:numPr>
        <w:spacing w:lineRule="auto" w:line="360" w:before="0" w:after="280"/>
        <w:rPr/>
      </w:pPr>
      <w:r>
        <w:rPr/>
        <w:t xml:space="preserve">TẠ CHÍ ĐẠI TRƯỜNG - Vị trí của Đại Việt trong lịch sử Việt Nam, Saigon, Sử địa số 4 ( 1966) </w:t>
      </w:r>
    </w:p>
    <w:p>
      <w:pPr>
        <w:pStyle w:val="NormalWeb"/>
        <w:numPr>
          <w:ilvl w:val="0"/>
          <w:numId w:val="4"/>
        </w:numPr>
        <w:spacing w:lineRule="auto" w:line="360" w:before="0" w:after="280"/>
        <w:rPr/>
      </w:pPr>
      <w:r>
        <w:rPr/>
        <w:t xml:space="preserve">TUẦN LÝ - Dieu existe-t-il ?( có trời hay không?) Saigon, Quỳnh Lâm 1972. </w:t>
      </w:r>
    </w:p>
    <w:p>
      <w:pPr>
        <w:pStyle w:val="NormalWeb"/>
        <w:numPr>
          <w:ilvl w:val="0"/>
          <w:numId w:val="4"/>
        </w:numPr>
        <w:spacing w:lineRule="auto" w:line="360" w:before="0" w:after="280"/>
        <w:rPr/>
      </w:pPr>
      <w:r>
        <w:rPr/>
        <w:t xml:space="preserve">THÁI VĂN KIỂM - Đất Việt Trời Nam , Saigon, Nguồn sống 1960 </w:t>
      </w:r>
    </w:p>
    <w:p>
      <w:pPr>
        <w:pStyle w:val="NormalWeb"/>
        <w:numPr>
          <w:ilvl w:val="0"/>
          <w:numId w:val="4"/>
        </w:numPr>
        <w:spacing w:lineRule="auto" w:line="360" w:before="0" w:after="280"/>
        <w:rPr/>
      </w:pPr>
      <w:r>
        <w:rPr/>
        <w:t xml:space="preserve">THÁI NGUYÊN - Phan Bội Châu -Saigon, Tân Việt 1956. </w:t>
      </w:r>
    </w:p>
    <w:p>
      <w:pPr>
        <w:pStyle w:val="NormalWeb"/>
        <w:numPr>
          <w:ilvl w:val="0"/>
          <w:numId w:val="4"/>
        </w:numPr>
        <w:spacing w:lineRule="auto" w:line="360" w:before="0" w:after="280"/>
        <w:rPr/>
      </w:pPr>
      <w:r>
        <w:rPr/>
        <w:t xml:space="preserve">Phan Chu Trinh-Saigon, Tân Việt 1956 </w:t>
      </w:r>
    </w:p>
    <w:p>
      <w:pPr>
        <w:pStyle w:val="NormalWeb"/>
        <w:numPr>
          <w:ilvl w:val="0"/>
          <w:numId w:val="4"/>
        </w:numPr>
        <w:spacing w:lineRule="auto" w:line="360" w:before="0" w:after="280"/>
        <w:rPr/>
      </w:pPr>
      <w:r>
        <w:rPr/>
        <w:t xml:space="preserve">TOAN ÁNH - Tôn Giáo Việt Nam, Saigon, Hoa Đăng 1964. </w:t>
      </w:r>
    </w:p>
    <w:p>
      <w:pPr>
        <w:pStyle w:val="NormalWeb"/>
        <w:numPr>
          <w:ilvl w:val="0"/>
          <w:numId w:val="4"/>
        </w:numPr>
        <w:spacing w:lineRule="auto" w:line="360" w:before="0" w:after="280"/>
        <w:rPr/>
      </w:pPr>
      <w:r>
        <w:rPr/>
        <w:t xml:space="preserve">TRÁNG LIỆT - Cuộc đời cách mạng của Cường Để Saigon 1957. </w:t>
      </w:r>
    </w:p>
    <w:p>
      <w:pPr>
        <w:pStyle w:val="NormalWeb"/>
        <w:numPr>
          <w:ilvl w:val="0"/>
          <w:numId w:val="4"/>
        </w:numPr>
        <w:spacing w:lineRule="auto" w:line="360" w:before="0" w:after="280"/>
        <w:rPr/>
      </w:pPr>
      <w:r>
        <w:rPr/>
        <w:t xml:space="preserve">TRẦN TẤN QUỐC - Hoà bình 1954, Saigon. Điện tính từ số 900-960 (7 và9-1974) </w:t>
      </w:r>
    </w:p>
    <w:p>
      <w:pPr>
        <w:pStyle w:val="NormalWeb"/>
        <w:numPr>
          <w:ilvl w:val="0"/>
          <w:numId w:val="4"/>
        </w:numPr>
        <w:spacing w:lineRule="auto" w:line="360" w:before="0" w:after="280"/>
        <w:rPr/>
      </w:pPr>
      <w:r>
        <w:rPr/>
        <w:t xml:space="preserve">TRẦN TRỌNG KIM - Việt Nam sử lược, Saigon Tân Việt 1968. br&gt; - Nho giáo, Saigon.Tân Việt (In lần thứ tư) </w:t>
        <w:br/>
        <w:t xml:space="preserve">-  Phật giáo, Saigon Tân Việt 1958. </w:t>
      </w:r>
    </w:p>
    <w:p>
      <w:pPr>
        <w:pStyle w:val="NormalWeb"/>
        <w:numPr>
          <w:ilvl w:val="0"/>
          <w:numId w:val="4"/>
        </w:numPr>
        <w:spacing w:lineRule="auto" w:line="360" w:before="0" w:after="280"/>
        <w:rPr/>
      </w:pPr>
      <w:r>
        <w:rPr/>
        <w:t xml:space="preserve">TRẦN QUANG THUẬN - Tư tưởng chính trị trong triết học Khổng giáo, Saigon. Thư Lâm ấn quán 1961, 28 tr. </w:t>
      </w:r>
    </w:p>
    <w:p>
      <w:pPr>
        <w:pStyle w:val="NormalWeb"/>
        <w:numPr>
          <w:ilvl w:val="0"/>
          <w:numId w:val="4"/>
        </w:numPr>
        <w:spacing w:lineRule="auto" w:line="360" w:before="0" w:after="280"/>
        <w:rPr/>
      </w:pPr>
      <w:r>
        <w:rPr/>
        <w:t xml:space="preserve">TRẦN VĂN TUYÊN - Hội nghị Genève 1954 (Hồi ký), </w:t>
        <w:br/>
        <w:t xml:space="preserve">- Saigon Chim đàn 1964, 143 tr. </w:t>
      </w:r>
    </w:p>
    <w:tbl>
      <w:tblPr>
        <w:tblW w:w="2500" w:type="pct"/>
        <w:jc w:val="center"/>
        <w:tblInd w:w="0" w:type="dxa"/>
        <w:tblLayout w:type="fixed"/>
        <w:tblCellMar>
          <w:top w:w="0" w:type="dxa"/>
          <w:left w:w="0" w:type="dxa"/>
          <w:bottom w:w="0" w:type="dxa"/>
          <w:right w:w="0" w:type="dxa"/>
        </w:tblCellMar>
      </w:tblPr>
      <w:tblGrid>
        <w:gridCol w:w="4536"/>
      </w:tblGrid>
      <w:tr>
        <w:trPr/>
        <w:tc>
          <w:tcPr>
            <w:tcW w:w="4536" w:type="dxa"/>
            <w:tcBorders/>
            <w:vAlign w:val="center"/>
          </w:tcPr>
          <w:p>
            <w:pPr>
              <w:pStyle w:val="Normal"/>
              <w:jc w:val="both"/>
              <w:rPr/>
            </w:pPr>
            <w: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bl>
    <w:p>
      <w:pPr>
        <w:pStyle w:val="Heading3"/>
        <w:spacing w:lineRule="auto" w:line="360"/>
        <w:jc w:val="center"/>
        <w:rPr/>
      </w:pPr>
      <w:r>
        <w:rPr/>
        <w:t>THƯ TỊCH CHUYÊN BIỆT</w:t>
      </w:r>
    </w:p>
    <w:p>
      <w:pPr>
        <w:pStyle w:val="NormalWeb"/>
        <w:numPr>
          <w:ilvl w:val="0"/>
          <w:numId w:val="6"/>
        </w:numPr>
        <w:spacing w:lineRule="auto" w:line="360" w:before="280" w:after="0"/>
        <w:rPr/>
      </w:pPr>
      <w:r>
        <w:rPr/>
        <w:t xml:space="preserve">ARSCHOT Ph - Le Caodaisme, Message d'Extrême-Orient. Năm thứ hai : 1972, số 6 (tr.419-430) số 8 (603-609) số 9 (715-718). </w:t>
      </w:r>
    </w:p>
    <w:p>
      <w:pPr>
        <w:pStyle w:val="NormalWeb"/>
        <w:numPr>
          <w:ilvl w:val="0"/>
          <w:numId w:val="6"/>
        </w:numPr>
        <w:spacing w:lineRule="auto" w:line="360" w:before="0" w:after="280"/>
        <w:rPr>
          <w:lang w:val="en-GB"/>
        </w:rPr>
      </w:pPr>
      <w:r>
        <w:rPr>
          <w:lang w:val="en-GB"/>
        </w:rPr>
        <w:t xml:space="preserve">BĂNG THANH - Cãi án Cao Đài, Saigon 1931, 43 tr </w:t>
      </w:r>
    </w:p>
    <w:p>
      <w:pPr>
        <w:pStyle w:val="NormalWeb"/>
        <w:numPr>
          <w:ilvl w:val="0"/>
          <w:numId w:val="6"/>
        </w:numPr>
        <w:spacing w:lineRule="auto" w:line="360" w:before="0" w:after="280"/>
        <w:rPr>
          <w:lang w:val="en-GB"/>
        </w:rPr>
      </w:pPr>
      <w:r>
        <w:rPr>
          <w:lang w:val="en-GB"/>
        </w:rPr>
        <w:t xml:space="preserve">BERNARDINI P. - Le Caodaisme au Cambodge (luận án tiến sĩ đệ tam cấp), Đại học Paris VII, 1974, 451 tr. </w:t>
      </w:r>
    </w:p>
    <w:p>
      <w:pPr>
        <w:pStyle w:val="NormalWeb"/>
        <w:numPr>
          <w:ilvl w:val="0"/>
          <w:numId w:val="6"/>
        </w:numPr>
        <w:spacing w:lineRule="auto" w:line="360" w:before="0" w:after="280"/>
        <w:rPr>
          <w:lang w:val="en-GB"/>
        </w:rPr>
      </w:pPr>
      <w:r>
        <w:rPr>
          <w:lang w:val="en-GB"/>
        </w:rPr>
        <w:t xml:space="preserve">BUTTERFIELD F. - Hồ sơ mật của Lầu Năm Góc về chiến tranh Việt Nam. Thời kỳ Truman và Eisenhower (1945-1960), bản dịch của tạp chí Trình Bày từ số 26-30 (8 và 10-1971). </w:t>
      </w:r>
    </w:p>
    <w:p>
      <w:pPr>
        <w:pStyle w:val="NormalWeb"/>
        <w:numPr>
          <w:ilvl w:val="0"/>
          <w:numId w:val="6"/>
        </w:numPr>
        <w:spacing w:lineRule="auto" w:line="360" w:before="0" w:after="280"/>
        <w:rPr>
          <w:lang w:val="en-GB"/>
        </w:rPr>
      </w:pPr>
      <w:r>
        <w:rPr>
          <w:lang w:val="en-GB"/>
        </w:rPr>
        <w:t xml:space="preserve">BỬU CHƠN - Cao Đài đối với người cầm vận mệnh dân tộc, Saigon, Đại Đạo nguyệt san số 10 (6-1965). </w:t>
      </w:r>
    </w:p>
    <w:p>
      <w:pPr>
        <w:pStyle w:val="NormalWeb"/>
        <w:numPr>
          <w:ilvl w:val="0"/>
          <w:numId w:val="6"/>
        </w:numPr>
        <w:spacing w:lineRule="auto" w:line="360" w:before="0" w:after="280"/>
        <w:rPr/>
      </w:pPr>
      <w:r>
        <w:rPr/>
        <w:t xml:space="preserve">CASTELLA Y - Le spiritisme (Le Caodaisme, tr.78-83) Paris, que sais je? 1959, 128 tr. </w:t>
      </w:r>
    </w:p>
    <w:p>
      <w:pPr>
        <w:pStyle w:val="NormalWeb"/>
        <w:numPr>
          <w:ilvl w:val="0"/>
          <w:numId w:val="6"/>
        </w:numPr>
        <w:spacing w:lineRule="auto" w:line="360" w:before="0" w:after="280"/>
        <w:rPr/>
      </w:pPr>
      <w:r>
        <w:rPr/>
        <w:t xml:space="preserve">CENDRIEUX - Johan Une Jésusalem Nouvelle. Qu'est ce qu'au juste le Caodaisme quatrième religion indochinoise. </w:t>
        <w:br/>
        <w:t xml:space="preserve">- Extrême Asie (Revue Indochonoise), số 25 (7-1928), tr.33-37. </w:t>
      </w:r>
    </w:p>
    <w:p>
      <w:pPr>
        <w:pStyle w:val="NormalWeb"/>
        <w:numPr>
          <w:ilvl w:val="0"/>
          <w:numId w:val="6"/>
        </w:numPr>
        <w:spacing w:lineRule="auto" w:line="360" w:before="0" w:after="280"/>
        <w:rPr/>
      </w:pPr>
      <w:r>
        <w:rPr/>
        <w:t xml:space="preserve">CỒ VIỆT TỬ - Tại sao Hộ Pháp Phạm Công Tắc bị Pháp đày? Cao Đài có làm chính trị không ? Saigon Đại chúng, số 117-120 (14-1 đến 24-1-1961). </w:t>
      </w:r>
    </w:p>
    <w:p>
      <w:pPr>
        <w:pStyle w:val="NormalWeb"/>
        <w:numPr>
          <w:ilvl w:val="0"/>
          <w:numId w:val="6"/>
        </w:numPr>
        <w:spacing w:lineRule="auto" w:line="360" w:before="0" w:after="280"/>
        <w:rPr/>
      </w:pPr>
      <w:r>
        <w:rPr/>
        <w:t xml:space="preserve">CHIẾU MINH - Đại thừa chơn giáo. Gia định, Trước tiết tàng thơ 1956 </w:t>
      </w:r>
    </w:p>
    <w:p>
      <w:pPr>
        <w:pStyle w:val="NormalWeb"/>
        <w:numPr>
          <w:ilvl w:val="0"/>
          <w:numId w:val="6"/>
        </w:numPr>
        <w:spacing w:lineRule="auto" w:line="360" w:before="0" w:after="280"/>
        <w:rPr/>
      </w:pPr>
      <w:r>
        <w:rPr/>
        <w:t xml:space="preserve">ĐỒNG TÂN - Lịch sử Đạo Cao Đài (quyển I) Saigon Cao hiện 1972. </w:t>
      </w:r>
    </w:p>
    <w:p>
      <w:pPr>
        <w:pStyle w:val="NormalWeb"/>
        <w:numPr>
          <w:ilvl w:val="0"/>
          <w:numId w:val="6"/>
        </w:numPr>
        <w:spacing w:lineRule="auto" w:line="360" w:before="0" w:after="280"/>
        <w:rPr/>
      </w:pPr>
      <w:r>
        <w:rPr/>
        <w:t xml:space="preserve">GOBRON G. - Histoire et philosophie du Caodaisme. </w:t>
      </w:r>
      <w:r>
        <w:rPr>
          <w:lang w:val="en-GB"/>
        </w:rPr>
        <w:t xml:space="preserve">Paris Dervy 1949. </w:t>
        <w:br/>
        <w:t xml:space="preserve">- History and philosophy of Caodaisme. </w:t>
      </w:r>
      <w:r>
        <w:rPr/>
        <w:t xml:space="preserve">Phạm Xuân Thái dịch, Saigon Tứ hải 1950, 188tr. </w:t>
      </w:r>
    </w:p>
    <w:p>
      <w:pPr>
        <w:pStyle w:val="NormalWeb"/>
        <w:numPr>
          <w:ilvl w:val="0"/>
          <w:numId w:val="6"/>
        </w:numPr>
        <w:spacing w:lineRule="auto" w:line="360" w:before="0" w:after="280"/>
        <w:rPr/>
      </w:pPr>
      <w:r>
        <w:rPr/>
        <w:t xml:space="preserve">GOUVER NEMEMT - De l'Indochine, Contribution à l'histoire </w:t>
      </w:r>
    </w:p>
    <w:p>
      <w:pPr>
        <w:pStyle w:val="NormalWeb"/>
        <w:numPr>
          <w:ilvl w:val="0"/>
          <w:numId w:val="6"/>
        </w:numPr>
        <w:spacing w:lineRule="auto" w:line="360" w:before="0" w:after="280"/>
        <w:rPr/>
      </w:pPr>
      <w:r>
        <w:rPr/>
        <w:t xml:space="preserve">GENÉRAL - Des Mouvements politiques de I'Indochine Francaise, quyển VII, Le Caodaisme. Hà Nội 1934. </w:t>
      </w:r>
    </w:p>
    <w:p>
      <w:pPr>
        <w:pStyle w:val="NormalWeb"/>
        <w:numPr>
          <w:ilvl w:val="0"/>
          <w:numId w:val="6"/>
        </w:numPr>
        <w:spacing w:lineRule="auto" w:line="360" w:before="0" w:after="280"/>
        <w:rPr/>
      </w:pPr>
      <w:r>
        <w:rPr/>
        <w:t xml:space="preserve">HÀ BÁ SANH - Nam Bộ trong cuộc thử thách đầu tiên. Saigon Điện báo, Bộ mới. Năm thứ 2, số ngày 12-8-1948 trở đi. </w:t>
      </w:r>
    </w:p>
    <w:p>
      <w:pPr>
        <w:pStyle w:val="NormalWeb"/>
        <w:numPr>
          <w:ilvl w:val="0"/>
          <w:numId w:val="6"/>
        </w:numPr>
        <w:spacing w:lineRule="auto" w:line="360" w:before="0" w:after="280"/>
        <w:rPr/>
      </w:pPr>
      <w:r>
        <w:rPr/>
        <w:t xml:space="preserve">HÀNH SƠN - Tôn giáo Cao Đài và chính trị. Saigon. Nhân sinh ngày 4-7-1964, </w:t>
        <w:br/>
        <w:t xml:space="preserve">- Gương xuất xử của Đạo trưởng Cao Triều Phát, Saigon, </w:t>
        <w:br/>
        <w:t xml:space="preserve">- Cao đài giáo lý số 81 (1973), tr. 33-39. </w:t>
      </w:r>
    </w:p>
    <w:p>
      <w:pPr>
        <w:pStyle w:val="NormalWeb"/>
        <w:numPr>
          <w:ilvl w:val="0"/>
          <w:numId w:val="6"/>
        </w:numPr>
        <w:spacing w:lineRule="auto" w:line="360" w:before="0" w:after="280"/>
        <w:rPr/>
      </w:pPr>
      <w:r>
        <w:rPr/>
        <w:t xml:space="preserve">HOÀI NHÂN - Bốn mươi năm lịch sử Cao Đài (1926-1966) Biên Hoà 1966. </w:t>
      </w:r>
    </w:p>
    <w:p>
      <w:pPr>
        <w:pStyle w:val="NormalWeb"/>
        <w:numPr>
          <w:ilvl w:val="0"/>
          <w:numId w:val="6"/>
        </w:numPr>
        <w:spacing w:lineRule="auto" w:line="360" w:before="0" w:after="280"/>
        <w:rPr/>
      </w:pPr>
      <w:r>
        <w:rPr/>
        <w:t xml:space="preserve">HỘI THÁNH BẾN TRE - Tiểu sử Đức Giáo Tông Nguyễn Ngọc Tường. Bến Tre 1958. </w:t>
        <w:br/>
        <w:t xml:space="preserve">- Châu tri chỉnh đạo (1934-1936), </w:t>
        <w:br/>
        <w:t>- Châu tri thành đạo ở Tây Ninh (1927-1934).</w:t>
      </w:r>
    </w:p>
    <w:p>
      <w:pPr>
        <w:pStyle w:val="NormalWeb"/>
        <w:numPr>
          <w:ilvl w:val="0"/>
          <w:numId w:val="5"/>
        </w:numPr>
        <w:spacing w:lineRule="auto" w:line="360" w:before="0" w:after="280"/>
        <w:rPr>
          <w:b/>
          <w:b/>
          <w:bCs/>
        </w:rPr>
      </w:pPr>
      <w:r>
        <w:rPr>
          <w:b/>
          <w:bCs/>
        </w:rPr>
        <w:t xml:space="preserve">HỘI THÁNH TÂY NINH </w:t>
      </w:r>
    </w:p>
    <w:p>
      <w:pPr>
        <w:pStyle w:val="NormalWeb"/>
        <w:spacing w:lineRule="auto" w:line="360"/>
        <w:ind w:left="708" w:hanging="0"/>
        <w:rPr/>
      </w:pPr>
      <w:r>
        <w:rPr>
          <w:b/>
          <w:bCs/>
        </w:rPr>
        <w:t xml:space="preserve">- </w:t>
      </w:r>
      <w:r>
        <w:rPr/>
        <w:t xml:space="preserve">Le Caodaisme Tây Ninh, Troupes Caodaistes 1949, </w:t>
        <w:br/>
        <w:t xml:space="preserve">- La constitution religieuse du Caodaisme, Paris Dervy 1953. </w:t>
        <w:br/>
        <w:t xml:space="preserve">- Tân luật Pháp Chánh Truyền, Paris, Gasnier 1952, 176tr. </w:t>
        <w:br/>
        <w:t xml:space="preserve">- Kinh Lễ Paris Gasnier 1952. </w:t>
        <w:br/>
        <w:t xml:space="preserve">- Tiểu sử Đức Hộ Pháp Phạm Công Tắc, Tây Ninh 1954. </w:t>
        <w:br/>
        <w:t xml:space="preserve">- Ba Hội lập quyền Vạn Linh, Tây Ninh 1960. </w:t>
        <w:br/>
        <w:t xml:space="preserve">- Thánh ngôn Hiệp tuyển Tây Ninh quyển I (1964), II ( 1963). </w:t>
        <w:br/>
        <w:t xml:space="preserve">- Hiến Pháp Hiệp Thiên Đài 1932, Tây Ninh 1972. </w:t>
        <w:br/>
        <w:t xml:space="preserve">- Lễ giao lãnh đền thờ Đức Chí Tôn Tây Ninh 1971. </w:t>
      </w:r>
    </w:p>
    <w:p>
      <w:pPr>
        <w:pStyle w:val="NormalWeb"/>
        <w:numPr>
          <w:ilvl w:val="0"/>
          <w:numId w:val="6"/>
        </w:numPr>
        <w:spacing w:lineRule="auto" w:line="360" w:before="280" w:after="0"/>
        <w:jc w:val="both"/>
        <w:rPr/>
      </w:pPr>
      <w:r>
        <w:rPr/>
        <w:t xml:space="preserve">HỒ TẤN KHOA - Cuộc Âu du của Đức Hộ Pháp, Tây Ninh Thế đạo 1971. chuyến đi lịch sử Tây Ninh, Thông tin số 21, 22 và 23 (1971). </w:t>
      </w:r>
    </w:p>
    <w:p>
      <w:pPr>
        <w:pStyle w:val="NormalWeb"/>
        <w:numPr>
          <w:ilvl w:val="0"/>
          <w:numId w:val="6"/>
        </w:numPr>
        <w:spacing w:lineRule="auto" w:line="360" w:before="0" w:after="280"/>
        <w:jc w:val="both"/>
        <w:rPr/>
      </w:pPr>
      <w:r>
        <w:rPr/>
        <w:t xml:space="preserve">HỒNG LĨNH - Kỳ ngoại hầu Cường Để. Saigon, Phương đông số 479-481 (10-1973). </w:t>
      </w:r>
    </w:p>
    <w:p>
      <w:pPr>
        <w:pStyle w:val="NormalWeb"/>
        <w:numPr>
          <w:ilvl w:val="0"/>
          <w:numId w:val="6"/>
        </w:numPr>
        <w:spacing w:lineRule="auto" w:line="360" w:before="0" w:after="280"/>
        <w:jc w:val="both"/>
        <w:rPr/>
      </w:pPr>
      <w:r>
        <w:rPr/>
        <w:t xml:space="preserve">HUỲNH MINH - Tây Ninh xưa và nay, Saigon 1972. </w:t>
      </w:r>
    </w:p>
    <w:p>
      <w:pPr>
        <w:pStyle w:val="NormalWeb"/>
        <w:numPr>
          <w:ilvl w:val="0"/>
          <w:numId w:val="6"/>
        </w:numPr>
        <w:spacing w:lineRule="auto" w:line="360" w:before="0" w:after="280"/>
        <w:jc w:val="both"/>
        <w:rPr/>
      </w:pPr>
      <w:r>
        <w:rPr/>
        <w:t xml:space="preserve">JJ - Un mouverment religieux au Vietnam "le Caodaisme", Saigon, Sud Est , số 11 (5-1950), tr. 21-27. </w:t>
      </w:r>
    </w:p>
    <w:p>
      <w:pPr>
        <w:pStyle w:val="NormalWeb"/>
        <w:numPr>
          <w:ilvl w:val="0"/>
          <w:numId w:val="6"/>
        </w:numPr>
        <w:spacing w:lineRule="auto" w:line="360" w:before="0" w:after="280"/>
        <w:jc w:val="both"/>
        <w:rPr/>
      </w:pPr>
      <w:r>
        <w:rPr/>
        <w:t xml:space="preserve">LALAURETTE et - Le Caodaisme, Rapport du </w:t>
      </w:r>
    </w:p>
    <w:p>
      <w:pPr>
        <w:pStyle w:val="NormalWeb"/>
        <w:numPr>
          <w:ilvl w:val="0"/>
          <w:numId w:val="6"/>
        </w:numPr>
        <w:spacing w:lineRule="auto" w:line="360" w:before="0" w:after="280"/>
        <w:jc w:val="both"/>
        <w:rPr/>
      </w:pPr>
      <w:r>
        <w:rPr/>
        <w:t xml:space="preserve">VILMONT - services des Affaires politiques et administratives de Cochinchine, Saigon 1933 </w:t>
      </w:r>
    </w:p>
    <w:p>
      <w:pPr>
        <w:pStyle w:val="NormalWeb"/>
        <w:numPr>
          <w:ilvl w:val="0"/>
          <w:numId w:val="6"/>
        </w:numPr>
        <w:spacing w:lineRule="auto" w:line="360" w:before="0" w:after="280"/>
        <w:jc w:val="both"/>
        <w:rPr>
          <w:lang w:val="en-GB"/>
        </w:rPr>
      </w:pPr>
      <w:r>
        <w:rPr>
          <w:lang w:val="en-GB"/>
        </w:rPr>
        <w:t xml:space="preserve">LANSDALE E. - In the midst of wars, LT. Dịch dưới nhan đề "Tôi làmquân sư cho Tổng thống Ngô Đình Diệm", Saigon, Văn học 1973. </w:t>
      </w:r>
    </w:p>
    <w:p>
      <w:pPr>
        <w:pStyle w:val="NormalWeb"/>
        <w:numPr>
          <w:ilvl w:val="0"/>
          <w:numId w:val="6"/>
        </w:numPr>
        <w:spacing w:lineRule="auto" w:line="360" w:before="0" w:after="280"/>
        <w:jc w:val="both"/>
        <w:rPr>
          <w:lang w:val="en-GB"/>
        </w:rPr>
      </w:pPr>
      <w:r>
        <w:rPr>
          <w:lang w:val="en-GB"/>
        </w:rPr>
        <w:t xml:space="preserve">LÊ THIỆN PHƯỚC - Tìm hiểu hiện tình Toà Thánh Tây Ninh, Saigon Ngày mới, số 36-40 (6-12-1961 đến 10-1-1962). </w:t>
      </w:r>
    </w:p>
    <w:p>
      <w:pPr>
        <w:pStyle w:val="NormalWeb"/>
        <w:numPr>
          <w:ilvl w:val="0"/>
          <w:numId w:val="6"/>
        </w:numPr>
        <w:spacing w:lineRule="auto" w:line="360" w:before="0" w:after="280"/>
        <w:jc w:val="both"/>
        <w:rPr>
          <w:lang w:val="en-GB"/>
        </w:rPr>
      </w:pPr>
      <w:r>
        <w:rPr>
          <w:lang w:val="en-GB"/>
        </w:rPr>
        <w:t xml:space="preserve">LÊ TÂY SƠN - Tướng Hinh người châm ngòi nổ chống Ngô Đình Diệm, Saigon, Phương đông số 756-759 (7-1974). </w:t>
      </w:r>
    </w:p>
    <w:p>
      <w:pPr>
        <w:pStyle w:val="NormalWeb"/>
        <w:numPr>
          <w:ilvl w:val="0"/>
          <w:numId w:val="6"/>
        </w:numPr>
        <w:spacing w:lineRule="auto" w:line="360" w:before="0" w:after="280"/>
        <w:jc w:val="both"/>
        <w:rPr/>
      </w:pPr>
      <w:r>
        <w:rPr/>
        <w:t xml:space="preserve">LÊ VĂN TRUNG - Caodaisme Bouddhisme rénové. Saigon 1961, 99tr. </w:t>
      </w:r>
    </w:p>
    <w:p>
      <w:pPr>
        <w:pStyle w:val="NormalWeb"/>
        <w:numPr>
          <w:ilvl w:val="0"/>
          <w:numId w:val="6"/>
        </w:numPr>
        <w:spacing w:lineRule="auto" w:line="360" w:before="0" w:after="280"/>
        <w:jc w:val="both"/>
        <w:rPr/>
      </w:pPr>
      <w:r>
        <w:rPr/>
        <w:t xml:space="preserve">MEILLON G. - Le Caodaisme (In trong Les Messages spirites) Tây Ninh 1962. </w:t>
      </w:r>
    </w:p>
    <w:p>
      <w:pPr>
        <w:pStyle w:val="NormalWeb"/>
        <w:numPr>
          <w:ilvl w:val="0"/>
          <w:numId w:val="6"/>
        </w:numPr>
        <w:spacing w:lineRule="auto" w:line="360" w:before="0" w:after="280"/>
        <w:jc w:val="both"/>
        <w:rPr/>
      </w:pPr>
      <w:r>
        <w:rPr/>
        <w:t xml:space="preserve">MINH CHƠN ĐẠO - Lịch sử quan phủ Ngô Văn Chiêu, Saigon 1962. </w:t>
      </w:r>
    </w:p>
    <w:p>
      <w:pPr>
        <w:pStyle w:val="NormalWeb"/>
        <w:numPr>
          <w:ilvl w:val="0"/>
          <w:numId w:val="6"/>
        </w:numPr>
        <w:spacing w:lineRule="auto" w:line="360" w:before="0" w:after="280"/>
        <w:jc w:val="both"/>
        <w:rPr/>
      </w:pPr>
      <w:r>
        <w:rPr/>
        <w:t xml:space="preserve">MINH LÝ ĐẠO - Kinh Nhựt tụng, Saigon, Tam Tông Miếu 1927, 85 tr. </w:t>
      </w:r>
    </w:p>
    <w:p>
      <w:pPr>
        <w:pStyle w:val="NormalWeb"/>
        <w:numPr>
          <w:ilvl w:val="0"/>
          <w:numId w:val="6"/>
        </w:numPr>
        <w:spacing w:lineRule="auto" w:line="360" w:before="0" w:after="280"/>
        <w:jc w:val="both"/>
        <w:rPr/>
      </w:pPr>
      <w:r>
        <w:rPr/>
        <w:t xml:space="preserve">MINH HIỀN - Sự nghiệp của Đức Hộ Pháp, Tây Ninh, Hoà bình số 5.1969 </w:t>
      </w:r>
    </w:p>
    <w:p>
      <w:pPr>
        <w:pStyle w:val="NormalWeb"/>
        <w:numPr>
          <w:ilvl w:val="0"/>
          <w:numId w:val="6"/>
        </w:numPr>
        <w:spacing w:lineRule="auto" w:line="360" w:before="0" w:after="280"/>
        <w:jc w:val="both"/>
        <w:rPr/>
      </w:pPr>
      <w:r>
        <w:rPr/>
        <w:t>NGUYỄN ĐĂNG THỤC - Cao Đài giáo với ý thức hệ dân tộc, Saigon NS đặc biệt 1964.</w:t>
        <w:br/>
        <w:t xml:space="preserve">- Triết lý bình dân với xã hội nông nghiệp, Saigon,Nhân sinh số 1,2,3 (1964). </w:t>
        <w:br/>
        <w:t>- Ý thức hệ cho xã hội khai phóng, Saigon ĐNNS số 3 (1964).</w:t>
        <w:br/>
        <w:t xml:space="preserve">- Thiền tông học với vấn đề đồng nguyên Tam giáo, Saigon ĐNNS số 9-1965. </w:t>
      </w:r>
    </w:p>
    <w:p>
      <w:pPr>
        <w:pStyle w:val="NormalWeb"/>
        <w:numPr>
          <w:ilvl w:val="0"/>
          <w:numId w:val="6"/>
        </w:numPr>
        <w:spacing w:lineRule="auto" w:line="360" w:before="0" w:after="280"/>
        <w:jc w:val="both"/>
        <w:rPr/>
      </w:pPr>
      <w:r>
        <w:rPr/>
        <w:t xml:space="preserve">NGUYỄN HỮU ĐẮC - Đạo nhứt bổn, Cholon, Lư bồng đạo đức 1956. </w:t>
      </w:r>
    </w:p>
    <w:p>
      <w:pPr>
        <w:pStyle w:val="NormalWeb"/>
        <w:numPr>
          <w:ilvl w:val="0"/>
          <w:numId w:val="6"/>
        </w:numPr>
        <w:spacing w:lineRule="auto" w:line="360" w:before="0" w:after="280"/>
        <w:jc w:val="both"/>
        <w:rPr/>
      </w:pPr>
      <w:r>
        <w:rPr/>
        <w:t xml:space="preserve">NGUYỄN LONG THÀNH - Đức Hộ Pháp và đường lối chính trị, Tây Ninh, Thế đạo Xuân 1973. the path of a Caodai disciple, Tây Ninh 1970. </w:t>
      </w:r>
    </w:p>
    <w:p>
      <w:pPr>
        <w:pStyle w:val="NormalWeb"/>
        <w:numPr>
          <w:ilvl w:val="0"/>
          <w:numId w:val="6"/>
        </w:numPr>
        <w:spacing w:lineRule="auto" w:line="360" w:before="0" w:after="280"/>
        <w:jc w:val="both"/>
        <w:rPr/>
      </w:pPr>
      <w:r>
        <w:rPr/>
        <w:t xml:space="preserve">- Danh hiệu và tiêu chuẩn lập pháp ĐĐTKPĐ, Khảo cứu vụ 1974. </w:t>
      </w:r>
    </w:p>
    <w:p>
      <w:pPr>
        <w:pStyle w:val="NormalWeb"/>
        <w:numPr>
          <w:ilvl w:val="0"/>
          <w:numId w:val="6"/>
        </w:numPr>
        <w:spacing w:lineRule="auto" w:line="360" w:before="0" w:after="280"/>
        <w:jc w:val="both"/>
        <w:rPr/>
      </w:pPr>
      <w:r>
        <w:rPr/>
        <w:t xml:space="preserve">NGUYỄN LƯƠNG HƯNG - Vài nhận định về Cao Đài giáo, Saigon, DDNS số 3-1964. </w:t>
      </w:r>
    </w:p>
    <w:p>
      <w:pPr>
        <w:pStyle w:val="NormalWeb"/>
        <w:numPr>
          <w:ilvl w:val="0"/>
          <w:numId w:val="6"/>
        </w:numPr>
        <w:spacing w:lineRule="auto" w:line="360" w:before="0" w:after="280"/>
        <w:rPr/>
      </w:pPr>
      <w:r>
        <w:rPr/>
        <w:t xml:space="preserve">NGUYỄN MẠNH DŨNG - Tôn giáo liều thuốc chữa bệnh hiện tại, Hà Nội, báo Việt thanh 1948. </w:t>
      </w:r>
    </w:p>
    <w:p>
      <w:pPr>
        <w:pStyle w:val="NormalWeb"/>
        <w:numPr>
          <w:ilvl w:val="0"/>
          <w:numId w:val="6"/>
        </w:numPr>
        <w:spacing w:lineRule="auto" w:line="360" w:before="0" w:after="280"/>
        <w:rPr/>
      </w:pPr>
      <w:r>
        <w:rPr/>
        <w:t xml:space="preserve">NGUYỄN THÀNH PHƯƠNG - Diễn văn quốc gia hoá Quân đội CĐ, Saigon Thắng năm thứ VIII, Bộ mới số 12 (30-4-1955), tr 2, 9, 16. </w:t>
      </w:r>
    </w:p>
    <w:p>
      <w:pPr>
        <w:pStyle w:val="NormalWeb"/>
        <w:numPr>
          <w:ilvl w:val="0"/>
          <w:numId w:val="6"/>
        </w:numPr>
        <w:spacing w:lineRule="auto" w:line="360" w:before="0" w:after="280"/>
        <w:rPr/>
      </w:pPr>
      <w:r>
        <w:rPr/>
        <w:t xml:space="preserve">NGUYỄN TRẦN HUÂN Histoire d'une secte religieuse au Vietnam : le Caodaisme (tr 89-214) In trong Tradition et révolution au Vietnam, Paris ed, Anthropos, 1971, 194 tr. </w:t>
      </w:r>
    </w:p>
    <w:p>
      <w:pPr>
        <w:pStyle w:val="NormalWeb"/>
        <w:numPr>
          <w:ilvl w:val="0"/>
          <w:numId w:val="6"/>
        </w:numPr>
        <w:spacing w:lineRule="auto" w:line="360" w:before="0" w:after="280"/>
        <w:rPr/>
      </w:pPr>
      <w:r>
        <w:rPr/>
        <w:t xml:space="preserve">NGUYỄN THẾ PHƯƠNG - Trạng sư Trịnh Đình Thảo bày tỏ tôn chỉ Đạo Cao Đài, Saigon, Đại đạo số 1 ngày 1-8-1945, tr. 19-26 </w:t>
      </w:r>
    </w:p>
    <w:p>
      <w:pPr>
        <w:pStyle w:val="NormalWeb"/>
        <w:numPr>
          <w:ilvl w:val="0"/>
          <w:numId w:val="6"/>
        </w:numPr>
        <w:spacing w:lineRule="auto" w:line="360" w:before="0" w:after="280"/>
        <w:rPr/>
      </w:pPr>
      <w:r>
        <w:rPr/>
        <w:t xml:space="preserve">NGUYỄN THỊ HIẾU - Đạo sử xây bàn , Tây Ninh 1967, Đạo sử I, II 1968. </w:t>
      </w:r>
    </w:p>
    <w:p>
      <w:pPr>
        <w:pStyle w:val="NormalWeb"/>
        <w:numPr>
          <w:ilvl w:val="0"/>
          <w:numId w:val="6"/>
        </w:numPr>
        <w:spacing w:lineRule="auto" w:line="360" w:before="0" w:after="280"/>
        <w:rPr/>
      </w:pPr>
      <w:r>
        <w:rPr>
          <w:lang w:val="en-GB"/>
        </w:rPr>
        <w:t xml:space="preserve">NGUYỄN TRUNG HẬU - Đại đạo căn nguyên, Saigon 1930 A short history of Caodaisme. </w:t>
      </w:r>
      <w:r>
        <w:rPr/>
        <w:t xml:space="preserve">Tourane 1956. </w:t>
      </w:r>
    </w:p>
    <w:p>
      <w:pPr>
        <w:pStyle w:val="NormalWeb"/>
        <w:numPr>
          <w:ilvl w:val="0"/>
          <w:numId w:val="6"/>
        </w:numPr>
        <w:spacing w:lineRule="auto" w:line="360" w:before="0" w:after="280"/>
        <w:rPr/>
      </w:pPr>
      <w:r>
        <w:rPr/>
        <w:t xml:space="preserve">NGUYỄN TRUNG NGÔN - Vía Đức Hộ Pháp, Saigon. Tiếng Việt số 147-1969. </w:t>
      </w:r>
    </w:p>
    <w:p>
      <w:pPr>
        <w:pStyle w:val="NormalWeb"/>
        <w:numPr>
          <w:ilvl w:val="0"/>
          <w:numId w:val="6"/>
        </w:numPr>
        <w:spacing w:lineRule="auto" w:line="360" w:before="0" w:after="280"/>
        <w:rPr/>
      </w:pPr>
      <w:r>
        <w:rPr/>
        <w:t xml:space="preserve">NGUYỄN VĂN SÂM - Tín ngưỡng Việt Nam (cận đại và hiện đại) giảng khoá, Saigon, Đại học Văn Khoa 1973 </w:t>
      </w:r>
    </w:p>
    <w:p>
      <w:pPr>
        <w:pStyle w:val="NormalWeb"/>
        <w:numPr>
          <w:ilvl w:val="0"/>
          <w:numId w:val="6"/>
        </w:numPr>
        <w:spacing w:lineRule="auto" w:line="360" w:before="0" w:after="280"/>
        <w:rPr/>
      </w:pPr>
      <w:r>
        <w:rPr/>
        <w:t xml:space="preserve">NGUYỄN VĂN TÂM - Le Caodaisme et les Hoà Hảo conférences d'information sur l'Indochine 14-11-1945 Saigon 1949. </w:t>
      </w:r>
    </w:p>
    <w:p>
      <w:pPr>
        <w:pStyle w:val="NormalWeb"/>
        <w:numPr>
          <w:ilvl w:val="0"/>
          <w:numId w:val="6"/>
        </w:numPr>
        <w:spacing w:lineRule="auto" w:line="360" w:before="0" w:after="280"/>
        <w:rPr/>
      </w:pPr>
      <w:r>
        <w:rPr/>
        <w:t xml:space="preserve">NGUYỄN VĂN THÀNH - Hồi ký Nguyễn Văn Thành, Saigon, Sóng thần số 393-403 năm 1972. </w:t>
      </w:r>
    </w:p>
    <w:p>
      <w:pPr>
        <w:pStyle w:val="NormalWeb"/>
        <w:numPr>
          <w:ilvl w:val="0"/>
          <w:numId w:val="6"/>
        </w:numPr>
        <w:spacing w:lineRule="auto" w:line="360" w:before="0" w:after="280"/>
        <w:rPr/>
      </w:pPr>
      <w:r>
        <w:rPr/>
        <w:t xml:space="preserve">NGUYỄN VĂN TRƯƠNG - Đại đồng tôn giáo là gì? Saigon ĐĐNS số 4-5-1964. </w:t>
      </w:r>
    </w:p>
    <w:p>
      <w:pPr>
        <w:pStyle w:val="NormalWeb"/>
        <w:numPr>
          <w:ilvl w:val="0"/>
          <w:numId w:val="6"/>
        </w:numPr>
        <w:spacing w:lineRule="auto" w:line="360" w:before="0" w:after="280"/>
        <w:rPr/>
      </w:pPr>
      <w:r>
        <w:rPr/>
        <w:t xml:space="preserve">PHẠM CÔNG TẮC - Con đường hoà bình chơn thực, Saigon 1966. </w:t>
        <w:br/>
        <w:t xml:space="preserve">- Lời thuyết đạo năm 1946, 1947, 1948. Tây Ninh 1970-1973. </w:t>
        <w:br/>
        <w:t>- Lời thuyết đạo năm 1949, 1950, 1951,1952, 1953, 1954, 1955 Tây Ninh, Ronéo 1966.</w:t>
        <w:br/>
        <w:t xml:space="preserve">- Nam phong quốc đạo, Kiến phong 1971. </w:t>
      </w:r>
    </w:p>
    <w:p>
      <w:pPr>
        <w:pStyle w:val="NormalWeb"/>
        <w:numPr>
          <w:ilvl w:val="0"/>
          <w:numId w:val="6"/>
        </w:numPr>
        <w:spacing w:lineRule="auto" w:line="360" w:before="0" w:after="280"/>
        <w:rPr/>
      </w:pPr>
      <w:r>
        <w:rPr/>
        <w:t xml:space="preserve">PHẠM VĂN SƠN - Chế độ Pháp thuộc ở VN, Saigon 1972. </w:t>
      </w:r>
    </w:p>
    <w:p>
      <w:pPr>
        <w:pStyle w:val="NormalWeb"/>
        <w:numPr>
          <w:ilvl w:val="0"/>
          <w:numId w:val="6"/>
        </w:numPr>
        <w:spacing w:lineRule="auto" w:line="360" w:before="0" w:after="280"/>
        <w:rPr/>
      </w:pPr>
      <w:r>
        <w:rPr/>
        <w:t xml:space="preserve">PHAN KHOANG - Tinh thần chung của dân tộc VN, Saigon NS số 5-1964. </w:t>
      </w:r>
    </w:p>
    <w:p>
      <w:pPr>
        <w:pStyle w:val="NormalWeb"/>
        <w:numPr>
          <w:ilvl w:val="0"/>
          <w:numId w:val="6"/>
        </w:numPr>
        <w:spacing w:lineRule="auto" w:line="360" w:before="0" w:after="280"/>
        <w:rPr/>
      </w:pPr>
      <w:r>
        <w:rPr/>
        <w:t xml:space="preserve">PHAN TRƯỜNG MẠNH - Qu'est ce-que le Caodaisme, Saigon éd, Phan Trường 1949. </w:t>
      </w:r>
    </w:p>
    <w:p>
      <w:pPr>
        <w:pStyle w:val="NormalWeb"/>
        <w:numPr>
          <w:ilvl w:val="0"/>
          <w:numId w:val="6"/>
        </w:numPr>
        <w:spacing w:lineRule="auto" w:line="360" w:before="0" w:after="280"/>
        <w:rPr/>
      </w:pPr>
      <w:r>
        <w:rPr/>
        <w:t xml:space="preserve">La voie du salut Caodaisme, Saigon , Lý Công Quán 1950. </w:t>
        <w:br/>
        <w:t xml:space="preserve">- Đường cứu rỗi Đạo Cao Đài, Saigon Lý Công Quán 1950. </w:t>
        <w:br/>
        <w:t xml:space="preserve">- Thiên đạo, Tây Ninh,Minh Tâm 1963. </w:t>
      </w:r>
    </w:p>
    <w:p>
      <w:pPr>
        <w:pStyle w:val="NormalWeb"/>
        <w:numPr>
          <w:ilvl w:val="0"/>
          <w:numId w:val="6"/>
        </w:numPr>
        <w:spacing w:lineRule="auto" w:line="360" w:before="0" w:after="280"/>
        <w:rPr/>
      </w:pPr>
      <w:r>
        <w:rPr/>
        <w:t xml:space="preserve">PHAN VĂN TÂN - Lịch sử cơ bút Đạo Cao Đài, Saigon, Hồn quê 1967, 58 tr. </w:t>
      </w:r>
    </w:p>
    <w:p>
      <w:pPr>
        <w:pStyle w:val="NormalWeb"/>
        <w:numPr>
          <w:ilvl w:val="0"/>
          <w:numId w:val="6"/>
        </w:numPr>
        <w:spacing w:lineRule="auto" w:line="360" w:before="0" w:after="280"/>
        <w:rPr/>
      </w:pPr>
      <w:r>
        <w:rPr/>
        <w:t xml:space="preserve">POMONTIJ.C - Nhận xét về Cao đài giáo, Nguyên Lộc Thọ dịch, Tây Ninh, Hoà bình số 7-1970, tr 28-30 </w:t>
      </w:r>
    </w:p>
    <w:p>
      <w:pPr>
        <w:pStyle w:val="NormalWeb"/>
        <w:numPr>
          <w:ilvl w:val="0"/>
          <w:numId w:val="6"/>
        </w:numPr>
        <w:spacing w:lineRule="auto" w:line="360" w:before="0" w:after="280"/>
        <w:rPr/>
      </w:pPr>
      <w:r>
        <w:rPr/>
        <w:t xml:space="preserve">REGNAULT Henri - Comment réaliser l'universalisme religieux Paris 1951, Caodaisme et réincarnation. Paris 1951. </w:t>
      </w:r>
    </w:p>
    <w:p>
      <w:pPr>
        <w:pStyle w:val="NormalWeb"/>
        <w:numPr>
          <w:ilvl w:val="0"/>
          <w:numId w:val="6"/>
        </w:numPr>
        <w:spacing w:lineRule="auto" w:line="360" w:before="0" w:after="280"/>
        <w:rPr/>
      </w:pPr>
      <w:r>
        <w:rPr/>
        <w:t xml:space="preserve">REYMOND.G - Cảnh u buồn của Toà Thánh Vatican Việt Nam, Tạp chí II lustration số 4748 (3-3-1934). </w:t>
      </w:r>
    </w:p>
    <w:p>
      <w:pPr>
        <w:pStyle w:val="NormalWeb"/>
        <w:numPr>
          <w:ilvl w:val="0"/>
          <w:numId w:val="6"/>
        </w:numPr>
        <w:spacing w:lineRule="auto" w:line="360" w:before="0" w:after="280"/>
        <w:rPr>
          <w:lang w:val="en-GB"/>
        </w:rPr>
      </w:pPr>
      <w:r>
        <w:rPr>
          <w:lang w:val="en-GB"/>
        </w:rPr>
        <w:t xml:space="preserve">SMITH R.B - An introduction to Caodaisme : I Origins and early history (335-349 tr) quyển XXXIII, tập 2, 1970; II Beliefs and organisations (573-598 tr) , quyển XXXIII tập 3, 1970. Bulletin of the school of Oriental and African studies university of London. </w:t>
      </w:r>
    </w:p>
    <w:p>
      <w:pPr>
        <w:pStyle w:val="NormalWeb"/>
        <w:numPr>
          <w:ilvl w:val="0"/>
          <w:numId w:val="6"/>
        </w:numPr>
        <w:spacing w:lineRule="auto" w:line="360" w:before="0" w:after="280"/>
        <w:rPr>
          <w:lang w:val="en-GB"/>
        </w:rPr>
      </w:pPr>
      <w:r>
        <w:rPr>
          <w:lang w:val="en-GB"/>
        </w:rPr>
        <w:t xml:space="preserve">THÁI CHÂN - Thử tìm một triết học CaoĐài, Điện báo số 228 (6-7-48) đến (30-7-1948) </w:t>
      </w:r>
    </w:p>
    <w:p>
      <w:pPr>
        <w:pStyle w:val="NormalWeb"/>
        <w:numPr>
          <w:ilvl w:val="0"/>
          <w:numId w:val="6"/>
        </w:numPr>
        <w:spacing w:lineRule="auto" w:line="360" w:before="0" w:after="280"/>
        <w:rPr>
          <w:lang w:val="en-GB"/>
        </w:rPr>
      </w:pPr>
      <w:r>
        <w:rPr>
          <w:lang w:val="en-GB"/>
        </w:rPr>
        <w:t xml:space="preserve">THIỀN GIANG - Lược thuật Toà Thánh Tây Ninh, Tây Ninh,Minh Tâm 1963. </w:t>
      </w:r>
    </w:p>
    <w:p>
      <w:pPr>
        <w:pStyle w:val="NormalWeb"/>
        <w:numPr>
          <w:ilvl w:val="0"/>
          <w:numId w:val="6"/>
        </w:numPr>
        <w:spacing w:lineRule="auto" w:line="360" w:before="0" w:after="280"/>
        <w:rPr>
          <w:lang w:val="en-GB"/>
        </w:rPr>
      </w:pPr>
      <w:r>
        <w:rPr>
          <w:lang w:val="en-GB"/>
        </w:rPr>
        <w:t xml:space="preserve">TRẦN DUY NGHĨA - Nền tảng chánh trị Đạo, Tây Ninh, Hiển Trung 1948 </w:t>
      </w:r>
    </w:p>
    <w:p>
      <w:pPr>
        <w:pStyle w:val="NormalWeb"/>
        <w:numPr>
          <w:ilvl w:val="0"/>
          <w:numId w:val="6"/>
        </w:numPr>
        <w:spacing w:lineRule="auto" w:line="360" w:before="0" w:after="280"/>
        <w:rPr>
          <w:lang w:val="en-GB"/>
        </w:rPr>
      </w:pPr>
      <w:r>
        <w:rPr>
          <w:lang w:val="en-GB"/>
        </w:rPr>
        <w:t xml:space="preserve">TRẦN QUANG VINH - Le Caodaisme en images, Paris, Dervy 1949 Lịch sử Đạo Cao Đài (1926-1940) Tây Ninh 1972. </w:t>
        <w:br/>
        <w:t xml:space="preserve">- Lịch sử Đạo Cao Đài thời kỳ phục quốc (1941-1946) Tây Ninh 1967 </w:t>
      </w:r>
    </w:p>
    <w:p>
      <w:pPr>
        <w:pStyle w:val="NormalWeb"/>
        <w:numPr>
          <w:ilvl w:val="0"/>
          <w:numId w:val="6"/>
        </w:numPr>
        <w:spacing w:lineRule="auto" w:line="360" w:before="0" w:after="280"/>
        <w:rPr>
          <w:lang w:val="en-GB"/>
        </w:rPr>
      </w:pPr>
      <w:r>
        <w:rPr>
          <w:lang w:val="en-GB"/>
        </w:rPr>
        <w:t xml:space="preserve">TRẦN VĂN QUẾ - Cao đài sơ giải, Saigon, Thanh hương 1963. </w:t>
        <w:br/>
        <w:t>- Đạo Cao Đài trong đời sống quốc gia, Saigon NS số 3 (1964),</w:t>
        <w:br/>
        <w:t xml:space="preserve">- Lý do bành trướng mau lẹ của CĐ. Saigon, ĐĐNS số 3, 1964, </w:t>
        <w:br/>
        <w:t xml:space="preserve">Vai trò của các tôn giáo trước sự khủng hoảng tinh thần hiện nay của hoàn cầu, Saigon, ĐĐNS, số 4, 1964. </w:t>
      </w:r>
    </w:p>
    <w:p>
      <w:pPr>
        <w:pStyle w:val="NormalWeb"/>
        <w:numPr>
          <w:ilvl w:val="0"/>
          <w:numId w:val="6"/>
        </w:numPr>
        <w:spacing w:lineRule="auto" w:line="360" w:before="0" w:after="280"/>
        <w:rPr>
          <w:lang w:val="en-GB"/>
        </w:rPr>
      </w:pPr>
      <w:r>
        <w:rPr>
          <w:lang w:val="en-GB"/>
        </w:rPr>
        <w:t xml:space="preserve">TRẦN VĂN RẠNG - Việt sử hiện đại, Saigon, Lửa thiêng 1963 , </w:t>
        <w:br/>
        <w:t xml:space="preserve">- Tam Giáo Triết Học Sử yếu lược, TN 1970. </w:t>
      </w:r>
    </w:p>
    <w:p>
      <w:pPr>
        <w:pStyle w:val="NormalWeb"/>
        <w:numPr>
          <w:ilvl w:val="0"/>
          <w:numId w:val="6"/>
        </w:numPr>
        <w:spacing w:lineRule="auto" w:line="360" w:before="0" w:after="280"/>
        <w:rPr>
          <w:lang w:val="en-GB"/>
        </w:rPr>
      </w:pPr>
      <w:r>
        <w:rPr>
          <w:lang w:val="en-GB"/>
        </w:rPr>
        <w:t xml:space="preserve">VŨ VĂN QUÂN - Tôn giáo sẽ tạo được miền Nam của nhân dân, Saigon Thách đố số 658 (1972) và kế. </w:t>
      </w:r>
    </w:p>
    <w:p>
      <w:pPr>
        <w:pStyle w:val="NormalWeb"/>
        <w:numPr>
          <w:ilvl w:val="0"/>
          <w:numId w:val="6"/>
        </w:numPr>
        <w:spacing w:lineRule="auto" w:line="360" w:before="0" w:after="280"/>
        <w:rPr/>
      </w:pPr>
      <w:r>
        <w:rPr/>
        <w:t xml:space="preserve">VÔ DANH - </w:t>
        <w:br/>
        <w:t xml:space="preserve">- Âm mưu của Diệm để đàn áp Cao Đài. Saigon, Buổi sáng, số 1555,ngày 20-11-1963. </w:t>
        <w:br/>
        <w:t xml:space="preserve">- Cựu Phó khu trưởng Bảy Viễn sẽ làm gì ? Saigon, Duy Tân số 11 (5-7-1948) tr 1-2. </w:t>
        <w:br/>
        <w:t>- Cao Đài influence in Tây Ninh has been great (trong bài Garden of the elephant Huricane, số 6 (April 1968) tr 18-21</w:t>
        <w:br/>
        <w:t xml:space="preserve">- Caodaisme ou Bonddhis me rénové, Saigon, Imp Bảo tồn, 1949, 52 trang. </w:t>
        <w:br/>
        <w:t xml:space="preserve">- Cao Đài sẽ đóng vai chánh trị, Saigon, báo chí số 497, ngày 18-11-1963. </w:t>
        <w:br/>
        <w:t xml:space="preserve">Đạo Cao Đài với nền Văn hoá Việt Nam, Saigon Hành Đạo số 6, tháng 5-1963. </w:t>
        <w:br/>
        <w:t xml:space="preserve">- Diệm ra lệnh triệt hạ quả Càn Khôn, Saigon, Thời báo số 3, ngày 21-11-1963. </w:t>
        <w:br/>
        <w:t xml:space="preserve">- Đức Hộ Pháp Phạm Công Tắc với những thăng trầm của lịch sử, Saigon, Hoà bình số 127, ngày 21-2-1967. - Histoire sommaire du Caodaisme. Đà Nẵng, Trung Hưng Bửu Toà, 1956, 106 trang. </w:t>
        <w:br/>
        <w:t>- Lý do ông Cao Hoài Sang thay thế ông Phạm Công Tắc, Saigon, Báo mới, số 498 ngày 19-11-1963</w:t>
        <w:br/>
        <w:t xml:space="preserve">- Tìm hiểu Cao Đài giáo, Minh Tân số 27. </w:t>
        <w:br/>
        <w:t xml:space="preserve">- Thánh Mẫu Fatimat đồng hoá với Phật Mẫu Cao Đài, Saigon Trắng đen, năm thứ 7, số 2024 ngày 4-2-1974 </w:t>
      </w:r>
    </w:p>
    <w:tbl>
      <w:tblPr>
        <w:tblW w:w="2500" w:type="pct"/>
        <w:jc w:val="center"/>
        <w:tblInd w:w="0" w:type="dxa"/>
        <w:tblLayout w:type="fixed"/>
        <w:tblCellMar>
          <w:top w:w="0" w:type="dxa"/>
          <w:left w:w="0" w:type="dxa"/>
          <w:bottom w:w="0" w:type="dxa"/>
          <w:right w:w="0" w:type="dxa"/>
        </w:tblCellMar>
      </w:tblPr>
      <w:tblGrid>
        <w:gridCol w:w="4536"/>
      </w:tblGrid>
      <w:tr>
        <w:trPr/>
        <w:tc>
          <w:tcPr>
            <w:tcW w:w="4536" w:type="dxa"/>
            <w:tcBorders/>
            <w:vAlign w:val="center"/>
          </w:tcPr>
          <w:p>
            <w:pPr>
              <w:pStyle w:val="Normal"/>
              <w:rPr/>
            </w:pPr>
            <w:r>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bl>
    <w:p>
      <w:pPr>
        <w:pStyle w:val="Heading3"/>
        <w:spacing w:lineRule="auto" w:line="360"/>
        <w:jc w:val="center"/>
        <w:rPr/>
      </w:pPr>
      <w:r>
        <w:rPr/>
        <w:t>BẢN CHỈ DẪN VỀ BÁO CHÍ</w:t>
      </w:r>
    </w:p>
    <w:p>
      <w:pPr>
        <w:pStyle w:val="NormalWeb"/>
        <w:spacing w:lineRule="auto" w:line="360"/>
        <w:jc w:val="both"/>
        <w:rPr/>
      </w:pPr>
      <w:r>
        <w:rPr>
          <w:b/>
          <w:bCs/>
        </w:rPr>
        <w:t>CAO ĐÀI GIÁO LÝ :</w:t>
      </w:r>
      <w:r>
        <w:rPr/>
        <w:t xml:space="preserve"> Sáng lập do ông Nguyễn Ngọc Thơ (Đầu sư Toà Thánh Tây Ninh). Số đầu ra nhân dịp Xuân Đinh Hội, trụ sở đặt tại 62 Huỳnh Quang Tiên, Saigon, Khổ báo 19 x 26,5. </w:t>
      </w:r>
    </w:p>
    <w:p>
      <w:pPr>
        <w:pStyle w:val="NormalWeb"/>
        <w:spacing w:lineRule="auto" w:line="360"/>
        <w:jc w:val="both"/>
        <w:rPr/>
      </w:pPr>
      <w:r>
        <w:rPr/>
        <w:t xml:space="preserve">Chủ trương của tạp chí này nhằm 8 mục đích sau. Xiển minh giáo lý đạo Cao Đài, Tam Giáo lược luận, Khoa học thiêng liêng thần bí, Liên giao các chi phái đạo, phê bình luân lý dư luận đạo đời, phổ thông giáo lý, đạo lý triết luận. Nhưng không bao lây thì đình bản. </w:t>
      </w:r>
    </w:p>
    <w:p>
      <w:pPr>
        <w:pStyle w:val="NormalWeb"/>
        <w:spacing w:lineRule="auto" w:line="360"/>
        <w:jc w:val="both"/>
        <w:rPr/>
      </w:pPr>
      <w:r>
        <w:rPr/>
        <w:t xml:space="preserve">Đến năm 1966 ông Trần Văn Quế cho tái bản lại tạp chí này hàng thắng hoặc hai tháng một số, hiện nay vẫn còn với tiêu ngữ :" Cơ quan phổ thông giáo lý Cao Đài giáo Việt Nam". Trụ sở đặt tại 171 Cống Quỳnh Saigon. Khổ báo nhỏ hơn trước 16 x 23,5. </w:t>
      </w:r>
    </w:p>
    <w:p>
      <w:pPr>
        <w:pStyle w:val="NormalWeb"/>
        <w:spacing w:lineRule="auto" w:line="360"/>
        <w:jc w:val="both"/>
        <w:rPr/>
      </w:pPr>
      <w:r>
        <w:rPr>
          <w:b/>
          <w:bCs/>
        </w:rPr>
        <w:t>ĐẠI ĐẠO :</w:t>
      </w:r>
      <w:r>
        <w:rPr/>
        <w:t xml:space="preserve"> Là cơ quan ngôi luận chính thức của Toà Thánh Tây Ninh. Người sáng lập đầu tiên là ông Nguyễn Văn Hợi (Chưởng ấn) xuất bản, sau ngày đảo chánh Nhật (9-3-1945), khổ báo 14 x 18. Trụ sở đặt tại 154 Paul Bert, Tân Định, Saigon, chỉ ra được một số duy nhất ngày 1-8-1945 rồi Pháp trở lại Đông Dương, báo đình bản. </w:t>
      </w:r>
    </w:p>
    <w:p>
      <w:pPr>
        <w:pStyle w:val="NormalWeb"/>
        <w:spacing w:lineRule="auto" w:line="360"/>
        <w:jc w:val="both"/>
        <w:rPr/>
      </w:pPr>
      <w:r>
        <w:rPr/>
        <w:t xml:space="preserve">Tờ Đại Đạo được tái bản nhiều lần do nhiều cơ quan khác nhau. Đến năm 1964, Võ Tòng Lục (Lễ Sanh) cho tái bản hàng tháng được một thời gian rồi đình bản , khổ báo 21 x 28,5 trụ sở đặt tại 891 Trần Hưng Đạo, Saigon, Tờ Đại Đạo đã đình bản. </w:t>
      </w:r>
    </w:p>
    <w:p>
      <w:pPr>
        <w:pStyle w:val="NormalWeb"/>
        <w:spacing w:lineRule="auto" w:line="360"/>
        <w:jc w:val="both"/>
        <w:rPr/>
      </w:pPr>
      <w:r>
        <w:rPr>
          <w:b/>
          <w:bCs/>
        </w:rPr>
        <w:t xml:space="preserve">NHÂN SINH : </w:t>
      </w:r>
      <w:r>
        <w:rPr/>
        <w:t xml:space="preserve">do ông Trần Văn quế (Phối Sư) sáng lập từ 4-7-1964, toà soạn đặt tại 380/18 Công lý Saigon là một tuần báo phát hành vào ngày thứ bảy, chủ trương của Nhân Sinh tuần báo là phát huy tôn giáo văn hoá xã hội, nghiên về Hội Thánh truyền giáo Cao Đài Trung Việt, Khổ báo lớn 21 x 28,5 hiện đình bản. </w:t>
      </w:r>
    </w:p>
    <w:p>
      <w:pPr>
        <w:pStyle w:val="NormalWeb"/>
        <w:spacing w:lineRule="auto" w:line="360"/>
        <w:jc w:val="both"/>
        <w:rPr/>
      </w:pPr>
      <w:r>
        <w:rPr>
          <w:b/>
          <w:bCs/>
        </w:rPr>
        <w:t>REVUE CAODAISTE :</w:t>
      </w:r>
      <w:r>
        <w:rPr/>
        <w:t xml:space="preserve"> do ông Nguyễn Văn Ca (Phối sư) sáng lập, Nguyễn Trung Hậu (Bảo Pháp) chủ bút. Báo quán đặt tại Thánh Thất Cầu Kho, Saigon, số đầu tiên xuất bản vào tháng 7-1930. </w:t>
      </w:r>
    </w:p>
    <w:p>
      <w:pPr>
        <w:pStyle w:val="NormalWeb"/>
        <w:spacing w:lineRule="auto" w:line="360"/>
        <w:jc w:val="both"/>
        <w:rPr/>
      </w:pPr>
      <w:r>
        <w:rPr/>
        <w:t xml:space="preserve">Tạp chí này viết toàn bằng Pháp ngữ, xuất bản mỗi tháng một lần vì thiếu tiền, báo phải đình bản từ tháng 7-1931 đến tháng 5-1932 mới tái bản, nhưng chỉ được 22 số rồi đình bản luôn ( đầu năm 1933). </w:t>
      </w:r>
    </w:p>
    <w:p>
      <w:pPr>
        <w:pStyle w:val="NormalWeb"/>
        <w:spacing w:lineRule="auto" w:line="360"/>
        <w:jc w:val="both"/>
        <w:rPr/>
      </w:pPr>
      <w:r>
        <w:rPr>
          <w:b/>
          <w:bCs/>
        </w:rPr>
        <w:t>THÔNG TIN CAO ĐÀI :</w:t>
      </w:r>
      <w:r>
        <w:rPr/>
        <w:t xml:space="preserve"> do ông Phạm Tấn Đãi (Khai đạo), Giám đốc cơ quan phát thanh và phổ thông giáo lý chủ trương. Đây là tiếng nói chính thức của Toà Thánh Tây Ninh từ ngày Đại Đạo nguyệt san đình bản. Trụ sở đặt trong nội ô Toà Thánh. Đây chỉ là bản thông tin ronéo hơn là tờ báo, số đầu phát hành vào tháng 2 Canh Tuất (1970), nhưng thỉnh thoảng có in tờ đặc san. Hiện vẫn còn xuất bản đều mỗi tháng hai lần vào mồng 10 v à 25 âm lịch. </w:t>
      </w:r>
    </w:p>
    <w:p>
      <w:pPr>
        <w:pStyle w:val="NormalWeb"/>
        <w:spacing w:lineRule="auto" w:line="360"/>
        <w:jc w:val="both"/>
        <w:rPr/>
      </w:pPr>
      <w:r>
        <w:rPr>
          <w:b/>
          <w:bCs/>
        </w:rPr>
        <w:t xml:space="preserve">THẾ ĐẠO ĐẶC SAN : </w:t>
      </w:r>
      <w:r>
        <w:rPr/>
        <w:t xml:space="preserve">do Trần Văn Rạng đề xướng (Hiền tài trưởng nhiệm Văn hoá BTĐ) là tiếng nói chính thức của cơ quan Thế đạo, xuất bản từ năm 1969 vào các dịp lễ chính thức của Cao Đài như : Vía đức Chí Tôn, Phật Mẫu, Hộ Pháp…..Nay vì vật giá cao, đổi thành tờ "Thông tin Thế đạo" in bìa, ruột quay ronéo do Lương Hữu Tống chủ biên (1974). </w:t>
      </w:r>
    </w:p>
    <w:p>
      <w:pPr>
        <w:pStyle w:val="NormalWeb"/>
        <w:spacing w:lineRule="auto" w:line="360"/>
        <w:jc w:val="both"/>
        <w:rPr/>
      </w:pPr>
      <w:r>
        <w:rPr>
          <w:b/>
          <w:bCs/>
          <w:i/>
          <w:iCs/>
        </w:rPr>
        <w:t>1. Nhật báo :</w:t>
      </w:r>
      <w:r>
        <w:rPr>
          <w:b/>
          <w:bCs/>
        </w:rPr>
        <w:t xml:space="preserve"> </w:t>
      </w:r>
    </w:p>
    <w:p>
      <w:pPr>
        <w:pStyle w:val="NormalWeb"/>
        <w:spacing w:lineRule="auto" w:line="360"/>
        <w:ind w:left="708" w:hanging="0"/>
        <w:rPr/>
      </w:pPr>
      <w:r>
        <w:rPr/>
        <w:t xml:space="preserve">Báo mới, Buổi sáng, Bút thần. </w:t>
        <w:br/>
        <w:t xml:space="preserve">Dân ta, Duy tân, Đại chúng, Điện báo, Điện tín, Đuốc nhà hoà. </w:t>
        <w:br/>
        <w:t xml:space="preserve">Hoà bình; </w:t>
        <w:br/>
        <w:t xml:space="preserve">Ngày mới; </w:t>
        <w:br/>
        <w:t xml:space="preserve">Phương đông; </w:t>
        <w:br/>
        <w:t xml:space="preserve">Sóng thần; </w:t>
        <w:br/>
        <w:t xml:space="preserve">Thách đố, Thần chung, Trắng đen, Tiếng việt, Tự do, Việt chính; </w:t>
      </w:r>
    </w:p>
    <w:p>
      <w:pPr>
        <w:pStyle w:val="NormalWeb"/>
        <w:spacing w:lineRule="auto" w:line="360"/>
        <w:jc w:val="both"/>
        <w:rPr/>
      </w:pPr>
      <w:r>
        <w:rPr>
          <w:b/>
          <w:bCs/>
          <w:i/>
          <w:iCs/>
        </w:rPr>
        <w:t>2. Báo định kỳ :</w:t>
      </w:r>
      <w:r>
        <w:rPr>
          <w:b/>
          <w:bCs/>
        </w:rPr>
        <w:t xml:space="preserve"> </w:t>
      </w:r>
    </w:p>
    <w:p>
      <w:pPr>
        <w:pStyle w:val="Normal"/>
        <w:spacing w:lineRule="auto" w:line="360"/>
        <w:rPr/>
      </w:pPr>
      <w:r>
        <w:rPr/>
        <w:t xml:space="preserve">Bản thông tin Cao Đài ( các năm 1972,1973,1974; BSEI số 3, 1933). </w:t>
        <w:br/>
      </w:r>
      <w:r>
        <w:rPr>
          <w:lang w:val="en-GB"/>
        </w:rPr>
        <w:t xml:space="preserve">Bulletin of the cshool of Oriental and African studies university of London (2-3-1970) </w:t>
        <w:br/>
        <w:t xml:space="preserve">Cao Đài giáo lý số (1-90). Công báo Việt Nam (các năm 1948,1949,1950) </w:t>
        <w:br/>
        <w:t>Đại Đạo nguyệt san (trọn bộ) viết tắt ĐĐNS</w:t>
        <w:br/>
        <w:t xml:space="preserve">Extrême Asie ( số 25 tháng 7-1928) </w:t>
        <w:br/>
        <w:t xml:space="preserve">France Asie số 19 (1947), 53 (1950), số 99 (1954), số 196 (1969). </w:t>
        <w:br/>
      </w:r>
      <w:r>
        <w:rPr/>
        <w:t xml:space="preserve">Hành Đạo, Hoà bình (Tây Ninh), Hurricane số 6 (4-1968). </w:t>
        <w:br/>
        <w:t xml:space="preserve">Journal officicl de l'Indochine Francaise de l'année 1939. 1940. </w:t>
        <w:br/>
        <w:t xml:space="preserve">Lục tỉnh Tân Văn số 27 (21-5-1908), số 52 (12-11-1908) </w:t>
        <w:br/>
        <w:t xml:space="preserve">Message d'Extrême Orient số 6-9 (1972) </w:t>
        <w:br/>
        <w:t>Nhân sinh (trọn bộ) viết tắt NS</w:t>
        <w:br/>
        <w:t xml:space="preserve">Quê hương (4-1962) </w:t>
        <w:br/>
        <w:t xml:space="preserve">Revue Caodaiste (1930-1932), Revue Indocinoise (5 và 6 -1916) </w:t>
        <w:br/>
        <w:t xml:space="preserve">Sử địa tập san số 4 (1966), 14-15 (1969) </w:t>
        <w:br/>
        <w:t>Thế Đạo đặc san (1971-1973), Trình bày từ số 26-30 (8 và 10 - 1971), Văn hoá nguyệt san (8-1960)</w:t>
      </w:r>
    </w:p>
    <w:p>
      <w:pPr>
        <w:pStyle w:val="Normal"/>
        <w:jc w:val="both"/>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Mise en page par caodaifrance – tra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Ðại Ðạo sử cương - quyể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1780"/>
        </w:tabs>
        <w:ind w:left="1440" w:hanging="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0"/>
        </w:tabs>
        <w:ind w:left="36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1600"/>
        </w:tabs>
        <w:ind w:left="12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strike w:val="false"/>
      <w:dstrike w:val="false"/>
      <w:color w:val="0000FF"/>
      <w:u w:val="non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caodaisme.free.fr/Html/histoire-philo-gobron_01.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22:57:00Z</dcterms:created>
  <dc:creator>NTT</dc:creator>
  <dc:description/>
  <dc:language>en-US</dc:language>
  <cp:lastModifiedBy>NTT</cp:lastModifiedBy>
  <dcterms:modified xsi:type="dcterms:W3CDTF">2003-08-19T22:57:00Z</dcterms:modified>
  <cp:revision>2</cp:revision>
  <dc:subject/>
  <dc:title>Quyễn 4</dc:title>
</cp:coreProperties>
</file>