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rPr>
      </w:pPr>
      <w:r>
        <w:rPr>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ĐẠI ĐẠO TAM KỲ PHỔ ĐỘ</w:t>
      </w:r>
    </w:p>
    <w:p>
      <w:pPr>
        <w:pStyle w:val="Normal"/>
        <w:jc w:val="center"/>
        <w:rPr>
          <w:rFonts w:ascii="Arial" w:hAnsi="Arial" w:cs="Arial"/>
          <w:b/>
          <w:b/>
          <w:bCs/>
          <w:color w:val="000000"/>
          <w:sz w:val="24"/>
          <w:szCs w:val="24"/>
        </w:rPr>
      </w:pPr>
      <w:r>
        <w:rPr>
          <w:rFonts w:cs="Arial" w:ascii="Arial" w:hAnsi="Arial"/>
          <w:b/>
          <w:bCs/>
          <w:color w:val="000000"/>
          <w:sz w:val="24"/>
          <w:szCs w:val="24"/>
        </w:rPr>
        <w:t>Toà thánh Tây Ninh</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rFonts w:ascii="Arial" w:hAnsi="Arial" w:cs="Arial"/>
          <w:b/>
          <w:b/>
          <w:bCs/>
          <w:color w:val="000000"/>
          <w:sz w:val="52"/>
          <w:szCs w:val="52"/>
        </w:rPr>
      </w:pPr>
      <w:r>
        <w:rPr>
          <w:rFonts w:cs="Arial" w:ascii="Arial" w:hAnsi="Arial"/>
          <w:b/>
          <w:bCs/>
          <w:color w:val="000000"/>
          <w:sz w:val="52"/>
          <w:szCs w:val="52"/>
        </w:rPr>
        <w:t>Đạo Cao Đài Phổ Truyền</w:t>
      </w:r>
    </w:p>
    <w:p>
      <w:pPr>
        <w:pStyle w:val="Normal"/>
        <w:jc w:val="center"/>
        <w:rPr/>
      </w:pPr>
      <w:r>
        <w:rPr>
          <w:rFonts w:cs="Arial" w:ascii="Arial" w:hAnsi="Arial"/>
          <w:b/>
          <w:bCs/>
          <w:color w:val="000000"/>
          <w:sz w:val="52"/>
          <w:szCs w:val="52"/>
        </w:rPr>
        <w:t xml:space="preserve">ra Bắc Việt </w:t>
      </w:r>
      <w:r>
        <w:rPr>
          <w:rFonts w:cs="Arial" w:ascii="Arial" w:hAnsi="Arial"/>
          <w:b/>
          <w:bCs/>
          <w:color w:val="000000"/>
          <w:sz w:val="40"/>
          <w:szCs w:val="40"/>
        </w:rPr>
        <w:t>(Hà Nội)</w:t>
      </w:r>
    </w:p>
    <w:p>
      <w:pPr>
        <w:pStyle w:val="Normal"/>
        <w:jc w:val="center"/>
        <w:rPr>
          <w:b/>
          <w:b/>
          <w:bCs/>
          <w:color w:val="000000"/>
          <w:sz w:val="32"/>
          <w:szCs w:val="32"/>
        </w:rPr>
      </w:pPr>
      <w:r>
        <w:rPr>
          <w:b/>
          <w:bCs/>
          <w:color w:val="000000"/>
          <w:sz w:val="32"/>
          <w:szCs w:val="32"/>
        </w:rPr>
        <w:t>(1935-1945)</w:t>
      </w:r>
    </w:p>
    <w:p>
      <w:pPr>
        <w:pStyle w:val="Normal"/>
        <w:jc w:val="center"/>
        <w:rPr>
          <w:b/>
          <w:b/>
          <w:bCs/>
          <w:color w:val="000000"/>
          <w:sz w:val="32"/>
          <w:szCs w:val="32"/>
        </w:rPr>
      </w:pPr>
      <w:r>
        <w:rPr>
          <w:b/>
          <w:bCs/>
          <w:color w:val="000000"/>
          <w:sz w:val="32"/>
          <w:szCs w:val="32"/>
        </w:rPr>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ĩ Tải Lê Quang Tấn ghi soạn</w:t>
      </w:r>
    </w:p>
    <w:p>
      <w:pPr>
        <w:pStyle w:val="Normal"/>
        <w:jc w:val="both"/>
        <w:rPr>
          <w:color w:val="000000"/>
          <w:sz w:val="24"/>
          <w:szCs w:val="24"/>
        </w:rPr>
      </w:pPr>
      <w:r>
        <w:rPr>
          <w:color w:val="000000"/>
          <w:sz w:val="24"/>
          <w:szCs w:val="24"/>
        </w:rPr>
        <w:t>Mùa thu Bính Thâ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Lời tự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Trong chuyến trở về thăm quê nhà năm 1989 tại Vĩnh Long, rất vinh hạnh nhận được quyển sơ lược CAO ĐÀI phổ truyền ra Bắc Việt</w:t>
      </w:r>
      <w:r>
        <w:rPr>
          <w:color w:val="000000"/>
        </w:rPr>
        <w:t xml:space="preserve"> (</w:t>
      </w:r>
      <w:r>
        <w:rPr>
          <w:color w:val="000000"/>
          <w:sz w:val="24"/>
          <w:szCs w:val="24"/>
        </w:rPr>
        <w:t>Hà nội từ năm 1933 đến 1945) của Sĩ Tải Hiệp Thiên Đài LÊ QUANG TẤN ghi soạn do người bạn Đạo tặng.</w:t>
      </w:r>
    </w:p>
    <w:p>
      <w:pPr>
        <w:pStyle w:val="Normal"/>
        <w:jc w:val="both"/>
        <w:rPr>
          <w:color w:val="000000"/>
          <w:sz w:val="24"/>
          <w:szCs w:val="24"/>
        </w:rPr>
      </w:pPr>
      <w:r>
        <w:rPr>
          <w:color w:val="000000"/>
          <w:sz w:val="24"/>
          <w:szCs w:val="24"/>
        </w:rPr>
        <w:t>Phần đông Bổn Đạo ở Hải Ngoại chưa dịp đọc qua quyển Đạo CAO ĐÀI phổ truyền ra Bắc - Việt (Hà Nội) nên tôi không ngần ngại cho ấn tống miễn phí, hầu đáp ứng nguyện vọng thiết tha của các Bạn Đạo ở Hải Ngoại được biết thêm về Tôn Giáo CAO ĐÀI đã trải qua nhiều lúc thăng trầm trong những năm phổ truyền ra Miền Bắc Việt Nam.</w:t>
      </w:r>
    </w:p>
    <w:p>
      <w:pPr>
        <w:pStyle w:val="Normal"/>
        <w:jc w:val="both"/>
        <w:rPr>
          <w:color w:val="000000"/>
          <w:sz w:val="24"/>
          <w:szCs w:val="24"/>
        </w:rPr>
      </w:pPr>
      <w:r>
        <w:rPr>
          <w:color w:val="000000"/>
          <w:sz w:val="24"/>
          <w:szCs w:val="24"/>
        </w:rPr>
        <w:t>Xin chân thành cảm tạ Hiền Huynh Sĩ Tải LÊ QUANG TẤN dày công ghi soạn, và cầu mong thông cảm cáo lỗi về việc ấn tống còn non kém, cùng đón nhận được những ý kiến xây dựng để kỳ xuất bản sau được hoàn chỉnh hơ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London, này 29 tháng 3 năm 1990</w:t>
      </w:r>
    </w:p>
    <w:p>
      <w:pPr>
        <w:pStyle w:val="Normal"/>
        <w:jc w:val="both"/>
        <w:rPr>
          <w:color w:val="000000"/>
          <w:sz w:val="24"/>
          <w:szCs w:val="24"/>
        </w:rPr>
      </w:pPr>
      <w:r>
        <w:rPr>
          <w:color w:val="000000"/>
          <w:sz w:val="24"/>
          <w:szCs w:val="24"/>
        </w:rPr>
        <w:t>NGUYỄN THÀNH VÂN</w:t>
        <w:tab/>
      </w:r>
    </w:p>
    <w:p>
      <w:pPr>
        <w:pStyle w:val="Normal"/>
        <w:jc w:val="both"/>
        <w:rPr>
          <w:color w:val="000000"/>
          <w:sz w:val="24"/>
          <w:szCs w:val="24"/>
        </w:rPr>
      </w:pPr>
      <w:r>
        <w:rPr>
          <w:color w:val="000000"/>
          <w:sz w:val="24"/>
          <w:szCs w:val="24"/>
        </w:rPr>
        <w:t>219 Berkeley Avenue Road LONDO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SƠ LƯỢC TÔN GIÁO CAO ĐÀI PHỔ TRUYỀN RA BẮC VIỆT (HÀ NỘI) (1933-1945)</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Ngày Rằm tháng 10 năm Bính Dần (19-11-1926) Đức NGỌC HOÀNG THƯỢNG ĐẾ giáng trần hoằng khai nền ĐẠI ĐẠO TAM KỲ PHỔ ĐỘ (Tại Thánh Thất Gò Kén thuộc tỉnh Tây Ninh) trên đất nước VIỆT NAM đang bị lệ thuộc PHÁP do dân tộc VIỆT NAM là chủ mối Đạo nhà.</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HỘI THÁNH CAO ĐÀI dự trù Lễ Khánh Thành Thánh Thất Từ Lâm (Gò Kén) trong 3 ngày, vì tài chính có hạn, không dám mời nhiều quan khách, bởi thực dân PHÁP theo dõi cản ngăn lắm chuyện, nhưng lễ khánh thành Thánh Thất vẫn được kéo dài trên 3 tháng do đồng bào nhân sĩ trí thức báo giới lần hồi kéo về Thánh Thất Từ Lâm Tự chiêm ngưỡng lễ bái Đức THƯỢNG ĐẾ cùng chào mừng nền Tôn Giáo CAO ĐÀI vừa mới khai sáng trên lãnh thổ Việt Nam, và vỏn vẹn trong 3 tháng có trên 100 ngàn người xin gia nhập môn cầu Đạo cùng lôi cuốn thêm một số đông Tín Hữu ở các địa phương tự nguyện hiến thân về làm công quả nơi Thánh Thất Từ Lâm Tự (Gò Kén).</w:t>
      </w:r>
    </w:p>
    <w:p>
      <w:pPr>
        <w:pStyle w:val="Normal"/>
        <w:jc w:val="both"/>
        <w:rPr>
          <w:color w:val="000000"/>
          <w:sz w:val="24"/>
          <w:szCs w:val="24"/>
        </w:rPr>
      </w:pPr>
      <w:r>
        <w:rPr>
          <w:color w:val="000000"/>
          <w:sz w:val="24"/>
          <w:szCs w:val="24"/>
        </w:rPr>
      </w:r>
    </w:p>
    <w:p>
      <w:pPr>
        <w:pStyle w:val="Normal"/>
        <w:jc w:val="both"/>
        <w:rPr/>
      </w:pPr>
      <w:r>
        <w:rPr>
          <w:color w:val="000000"/>
          <w:sz w:val="24"/>
          <w:szCs w:val="24"/>
        </w:rPr>
        <w:t>Đồng thời thúc ép và bắt buộc Hoà Thượng NHƯ NHÃN phải chính thức đòi ngôi Chùa Từ Lâm Tự, vì vị Chánh Tham Biện Tỉnh Tây Ninh (Người Pháp làm Chủ Tỉnh Tây Ninh) lúc bấy giờ quá lo âu về sự phát triển mạnh mẽ của Đạo CAO ĐÀI nên cố tình ngám ngầm xúi giục Phật Tử đòi Chùa Lâm Tự để ngăn chặn sự phát triển của Đạo CAO ĐÀI.</w:t>
      </w:r>
    </w:p>
    <w:p>
      <w:pPr>
        <w:pStyle w:val="Normal"/>
        <w:jc w:val="both"/>
        <w:rPr>
          <w:color w:val="000000"/>
          <w:sz w:val="24"/>
          <w:szCs w:val="24"/>
        </w:rPr>
      </w:pPr>
      <w:r>
        <w:rPr>
          <w:color w:val="000000"/>
          <w:sz w:val="24"/>
          <w:szCs w:val="24"/>
        </w:rPr>
      </w:r>
    </w:p>
    <w:p>
      <w:pPr>
        <w:pStyle w:val="Normal"/>
        <w:jc w:val="both"/>
        <w:rPr/>
      </w:pPr>
      <w:r>
        <w:rPr>
          <w:color w:val="000000"/>
          <w:sz w:val="24"/>
          <w:szCs w:val="24"/>
        </w:rPr>
        <w:t>Trước áp lực nặng nền bị các Phật Tử quá khích lớn tiếng đòi trục xuất ra khỏi Chùa Gò Kén, HỘI THÁNH còn đang băn khoăn tìm nơi di dời thì Đức CHÍ TÔN và Đức LÝ THÁI BẠCH giáng cơ chỉ dẫn HỘI THÁNH tìm mua phần đất để cất ngôi ĐỀN THÁNH tạ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ức LÝ THÁI BẠCH phán dạy: “Mai này chư Hiền Hữu lên đường Dây Thép đến tận Bàu Cà Na thuộc xã Long Thành Tây Ninh, coi như Hiền Hữu có thấy đặng chăng ?”.</w:t>
      </w:r>
    </w:p>
    <w:p>
      <w:pPr>
        <w:pStyle w:val="Normal"/>
        <w:jc w:val="both"/>
        <w:rPr>
          <w:color w:val="000000"/>
          <w:sz w:val="24"/>
          <w:szCs w:val="24"/>
        </w:rPr>
      </w:pPr>
      <w:r>
        <w:rPr>
          <w:color w:val="000000"/>
          <w:sz w:val="24"/>
          <w:szCs w:val="24"/>
        </w:rPr>
        <w:t>Với sự chỉ dẩn của Đức LÝ THÁI BẠCH quá ư rõ ràng, HỘI THÁNH nhờ xe ông THÁI THƠ THANH, Đại Tỷ LÂM HƯƠNG THANH, Đức PHẠM HỘ PHÁP, Ngài Đầu Sư LÊ VĂN TRUNG và nhị vị Phối Sư THƯỢNG TƯƠNG THANH và NGỌC TRANG THANH đưa đến Cà Na và mua được phần đất của người PHÁP. làm Kiểm Lâm tên là ASPAR.</w:t>
      </w:r>
    </w:p>
    <w:p>
      <w:pPr>
        <w:pStyle w:val="Normal"/>
        <w:jc w:val="both"/>
        <w:rPr>
          <w:color w:val="000000"/>
          <w:sz w:val="24"/>
          <w:szCs w:val="24"/>
        </w:rPr>
      </w:pPr>
      <w:r>
        <w:rPr>
          <w:color w:val="000000"/>
          <w:sz w:val="24"/>
          <w:szCs w:val="24"/>
        </w:rPr>
      </w:r>
    </w:p>
    <w:p>
      <w:pPr>
        <w:pStyle w:val="Normal"/>
        <w:jc w:val="both"/>
        <w:rPr/>
      </w:pPr>
      <w:r>
        <w:rPr>
          <w:color w:val="000000"/>
          <w:sz w:val="24"/>
          <w:szCs w:val="24"/>
        </w:rPr>
        <w:t>Sau khi tìm mua được một phần đất, HỘI THÁNH cầu cơ đễ thỉnh giáo Đức LÝ THÁI BẠCH, Đức LÝ ĐẠI TIÊN giáng cơ phán dạy: “Phải đó ! Tưởng chư Hiền hữu không thấy. Lão cắt nghĩa vì sao cuộc đất ấy là Thánh Địa, chẳng sâu hơn 30 thước mạch nước như con sông, giữa trung tâm đất giáp lại trúng giữa 6 nguồn làm ra như in 6 con rồng đoanh nhau. Nguồn mạch ấy lấy chụm trong đỉnh núi, nên gọi là Lục Long phò ấn. Ngay miếng đất ấy đặng 3 đầu: 1 đầu ra giếng Mạch (Ao hồ), 2 đầu nửa bên cụm rừng bên kia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ậy người Lang Sa chủ đất đòi 20 ngàn, Lảo dặn THÁI THƠ THÁNH vào trả 17, 18 ngàn thì đặng đất. Đã vậy còn xin khai khẩn miếng rừng bên kia nữa mới trọn. Ngày nay còn rẻ, chớ đất chung quanh Thánh Thất ngày sau hoá vàn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hư Hiền Hữu hiểu biết đủ đều lo lập nghiệp ngày sau rất nên quý trọn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au khi HỘI THÁNH mua phần đất của ông ASPAR xong thì Đức CAO THƯỢNG PHẨM hướng dẫn số công quả khởi công sang bằng khu rừng cấm 96 mẫu ngày đêm không nghỉ.</w:t>
      </w:r>
    </w:p>
    <w:p>
      <w:pPr>
        <w:pStyle w:val="Normal"/>
        <w:jc w:val="both"/>
        <w:rPr>
          <w:color w:val="000000"/>
          <w:sz w:val="24"/>
          <w:szCs w:val="24"/>
        </w:rPr>
      </w:pPr>
      <w:r>
        <w:rPr>
          <w:color w:val="000000"/>
          <w:sz w:val="24"/>
          <w:szCs w:val="24"/>
        </w:rPr>
      </w:r>
    </w:p>
    <w:p>
      <w:pPr>
        <w:pStyle w:val="Normal"/>
        <w:jc w:val="both"/>
        <w:rPr/>
      </w:pPr>
      <w:r>
        <w:rPr>
          <w:color w:val="000000"/>
          <w:sz w:val="24"/>
          <w:szCs w:val="24"/>
        </w:rPr>
        <w:t>Với hai bàn tay trắng, không cơ giới, chỉ có một quyết tâm cùng nhiệt thành chung trí vỏn vẹn trong vòng 3 tháng thì khu rừng cấm hoang vu đầy hùm beo ác thú đã nhường chỗ cho ngôi ĐỀN THÁNH tạm bằng gỗ tranh lá có đủ lầu Chuông, Lầu Trống có Hiệp Thiên Đài, Cửu Trùng Đài, Bát Quái Đà cao vòi vọi ẩn bên khu rừng thiên nhiên với kiến trúc thẩm mỹ phi thường khiến cho các du khách vô cùng kinh ngạc bởi công trình tạo tác do quyền Thiêng Liêng hướng dẫn cho đến ngày hoàn thành Ngôi ĐỀN THÁNH tạm.</w:t>
      </w:r>
    </w:p>
    <w:p>
      <w:pPr>
        <w:pStyle w:val="Normal"/>
        <w:jc w:val="both"/>
        <w:rPr>
          <w:color w:val="000000"/>
          <w:sz w:val="24"/>
          <w:szCs w:val="24"/>
        </w:rPr>
      </w:pPr>
      <w:r>
        <w:rPr>
          <w:color w:val="000000"/>
          <w:sz w:val="24"/>
          <w:szCs w:val="24"/>
        </w:rPr>
      </w:r>
    </w:p>
    <w:p>
      <w:pPr>
        <w:pStyle w:val="Normal"/>
        <w:jc w:val="both"/>
        <w:rPr/>
      </w:pPr>
      <w:r>
        <w:rPr>
          <w:color w:val="000000"/>
          <w:sz w:val="24"/>
          <w:szCs w:val="24"/>
        </w:rPr>
        <w:t>Đức LÝ THÁI BẠCH giáng cơ phán dạy HỘI THÁNH : “Ngày nay LÃO nhất định bỏ chùa Gò Kén. Vậy thì phải trả lại chùa này, song trước khi trả phải cất Thánh Thất cho xong y như lời dạy. Chư Hiền Hữu phải hiệp nhau lập cho thành TÒA THÁNH, chi chi cũng tại Tây Ninh này mà thôi, bởi vì nơi đây rộng rải đó là nơi  tiếp giao với ngoại quốc”. Vì thế đúng ngày Rằm Tháng 2 năm Đinh Mão (23-31927) HỘI THÁNH CAO ĐÀI TOÀ THÁNH TÂY NINH chính thức giao trả lại ngôi chùa Gò Kén cho Hoà thượng NHƯ NHÃN, thực hiện đúng lời phán dạy của Đức Lý.</w:t>
      </w:r>
    </w:p>
    <w:p>
      <w:pPr>
        <w:pStyle w:val="Normal"/>
        <w:jc w:val="both"/>
        <w:rPr>
          <w:color w:val="000000"/>
          <w:sz w:val="24"/>
          <w:szCs w:val="24"/>
        </w:rPr>
      </w:pPr>
      <w:r>
        <w:rPr>
          <w:color w:val="000000"/>
          <w:sz w:val="24"/>
          <w:szCs w:val="24"/>
        </w:rPr>
        <w:t>Nền ĐẠI ĐẠO từ từ thuyên bổ Chức Sắc Nam Nữ đi truyền Đạo ở các tỉnh Miền Đông Miền Tây NAM VIỆT, và lập thành Hội Thánh Ngoại Giáo do Giáo Hữu THƯỢNG BẢY THANH (LÊ VĂN BẢY) làm Chủ Trưởn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Kế tiếp vào giữa năm 1927, Đức Hộ Pháp PHẠM CÔNG TẮC lên Phnom - Pênh giúp sức cho Giáo Hữu THƯỢNG BẢY THANH truyền bá Đạo CAO ĐÀI vô cùng mạnh mẻ tại Cao Miên, phổ độ được một số đông thân hào trí thức tại Phnom - Pênh nhập môn cầu Đạo, và lập nhiều đàn cơ được nhà đại văn Hào VICTOR HUGO hướng dẫ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 đó Hội Thánh Ngoại Giáo được đặt dưới quyền Thiêng liêng CHƯỞNG QUẢN của ĐỨC NGUYỆT TÂM CHƠN NHƠN (VICTOR HUGO) trực thuộc Hội Thánh Cao Đài Toà Thánh Tây Ninh và Bổ nhiệm Chức sắc đi truyền Giáo : THÁI LAN, AI LAO và TRUNG HOA.</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ĐẠO CAO ĐÀI ĐƯỢC PHỔ TRUYỀN RA BẮC VIỆT (HÀ NỘI)</w:t>
      </w:r>
    </w:p>
    <w:p>
      <w:pPr>
        <w:pStyle w:val="Normal"/>
        <w:jc w:val="both"/>
        <w:rPr>
          <w:b/>
          <w:b/>
          <w:bCs/>
          <w:color w:val="000000"/>
          <w:sz w:val="24"/>
          <w:szCs w:val="24"/>
        </w:rPr>
      </w:pPr>
      <w:r>
        <w:rPr>
          <w:b/>
          <w:bCs/>
          <w:color w:val="000000"/>
          <w:sz w:val="24"/>
          <w:szCs w:val="24"/>
        </w:rPr>
      </w:r>
    </w:p>
    <w:p>
      <w:pPr>
        <w:pStyle w:val="Normal"/>
        <w:jc w:val="both"/>
        <w:rPr/>
      </w:pPr>
      <w:r>
        <w:rPr>
          <w:color w:val="000000"/>
          <w:sz w:val="24"/>
          <w:szCs w:val="24"/>
        </w:rPr>
        <w:t>Năm 1930 ông Lễ Sanh NGỌC HOÀ THANH (BÙI VĂN HOÀ, sinh quán tại Bắc Việt, là một công chức Sở Bưu Điện Hà Nội được về Miền Nam VIỆT NAM, nhập môn vào Đạo CAO ĐÀI và đắc phong Lễ Sanh phái NGỌC) là vị Chức Sắc CAO ĐÀI đầu tiên thờ phượng Đức CHÍ TÔN ở phố Hàng Bè HÀ NỘI, với tư cách cá nhơn không do HỘI THÁNH bổ nhiệm. Tuy nhiên ông Lễ Sanh NGỌC HOÀ THANH rất nhiệt tình lo ĐẠO, tự nguyện đi đến các làng Tương Mai, Bạch Mai, Đăng Giang thuyết minh Giáo Lý CAO ĐÀI được đồng bào chú ý chấp nhận Tôn Giáo CAO ĐÀI hoà hợp với các Tôn Giáo khác đã sẵn có tại Bắc Việt. Mặc dù ông Lễ Sanh NGỌC HOÀ THANH không có quyền cấp giấy nhập môn cầu Đạo nhưng sau này một số đông đồng bào giác ngộ trước đã được ông Lễ Sanh HOÀ đưa đến Thánh Thất  LÊ LỢI của Hội Thánh Toà Thánh Tây Ninh lập minh thệ nhập môn cầu Đạ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Giáo Hữu THƯỢNG TUẤT THANH Chức Sắc CAO ĐÀI đầu tiên được Hội Thánh Toà Thánh Tây Ninh bổ nhiệm ra Truyền Giáo tại Bắc Hà là một sự lựa chọn vô cùng tế nhị bởi ông NGUYỄN VĂN TUẤT là người sanh trưởng tại Tỉnh Nam Định (Bắc Việt) ông vào miền Nam lập nghiệp và may duyên nhập môn cầu Đạo CAO ĐÀI, được thọ phong Lễ Sanh THƯỢNG TUẤT THANH lập công quả tại Toà Thánh  TÂY NINH và vinh thăng lên phẩm Giáo Hữ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ầu năm Quý Dậu (1933) ông Giáo Hữu THƯỢNG TUẤT THANH được Hội Thánh CAO ĐÀI Toà Thánh Tây Ninh tuyển chọn thuyên bổ truyền Đạo tại Bắc Việt (Hà Nội), bởi vị Chức Sắc gốc người Bắc rất dễ dàng hoà nhập và gây cảm tỉnh với người Bắc hơn. Nhờ vậy mà ông Giáo Hữu, THƯỢNG TUẤT THANH đã độ dẫn được một số đông nhập môn cầu Đạo. Nhưng sự vận chuyển giao thông giữa 2 miền NAM và BẮC còn gặp nhiều khó khă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ăm 1935 xe lửa (Hoả Xa) từ Hà Nội chỉ chạy tới Vinh, còn xe lửa từ Sài Gòn chỉ chạy tới Tourane - Đà Nẵng mà thôi và xe đò thì chưa có phương tiện giao thông lúc bấy giờ duy nhất là tàu biển vừa tốn kém vừa mất thời gian vận chuyển từ Hà Nội vào Sài Gòn.</w:t>
      </w:r>
    </w:p>
    <w:p>
      <w:pPr>
        <w:pStyle w:val="Normal"/>
        <w:jc w:val="both"/>
        <w:rPr>
          <w:color w:val="000000"/>
          <w:sz w:val="24"/>
          <w:szCs w:val="24"/>
        </w:rPr>
      </w:pPr>
      <w:r>
        <w:rPr>
          <w:color w:val="000000"/>
          <w:sz w:val="24"/>
          <w:szCs w:val="24"/>
        </w:rPr>
        <w:t>Hội Thánh Cao Đài Toà Thánh Tây Ninh biết rõ Chức Sắc miền Nam ra Hành Đạo tại miền  BẮC rất bở ngở nên mới chọn ông Giáo Hữu THƯỢNG TUẤT THANH, nhưng tiếc rằng ông Giáo Hữu, THƯỢNG TUẤT THANH mới ra Miền Bắc truyền Đạo được một thời gian ngắn thì ông quy vị, sau cơn bệnh nặng và được Bổn Đạo chung lo cuộc an táng ông tại Nghĩa Trang Hợp Thiện thuộc tỉnh Hà Đông, cùng được HỘI THÁNH TOÀ THÁNH TÂY NINH truy phong Đầu Địa Phận Đạo Vô Vi tại Bắc Việ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Kế tiếp là ông Giáo Hữu THƯỢNG CHỮ THANH (ĐẶNG TRUNG CHỮ) được lệnh HỘI THÁNH TOÀ THÁNH TÂY NINH  bổ nhiệm Truyền Giáo tại Bắc Việt, ông Giáo Hữu THƯỢNG CHỮ THANH ra Hà Nội tạm lập ngôi Thánh Thất tại Phố Ga Hàng Cỏ một thời gian thì gặp phải khó khăn theo dõi của nhà cầm quyền PHÁP nên chỉ trong một thời gian ngắn thì ông Giáo Hữu THƯỢNG CHỮ THANH đệ đơn xin Hội Thánh cho trở về Miền Nam phục vụ cho Đạo, và được HỘI THÁNH chấp nhận cho trở về Toà Thánh Tây Ni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ầu năm 1934, HỘI THÁNH TOÀ THÁNH TÂY NINH tiếp tục thuyên bổ một phái đoàn Chức Sắc gồm 4 vị : Giáo Hữu THƯỢNG NGOẠN THANH (NGUYỄN VĂN NGOẠN), Lể sanh THƯỢNG ĐIỂM THANH, Chánh trị Sự THẠCH và Phó Trị Sự PHONG vừa đặt chơn tới Hà Nội thì liên lạc thẳng với Hội Nam Kỳ Tương Tế, một hội do đồng bào Miền Nam ra làm việc tại Hà Nộ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rụ Sở NAM KỲ TƯƠNG TẾ đặt tại khu phố Thi Sách (gần khu Nhà Rượu) do các ông : MAI VĂN BIÊN, MAI VĂN NGHĨA, HỒ TRỌNG TUẤN cùng vài chục hội viên hoạt động song hội Nam Kỳ Tương Tế lại có nghĩa trang riêng biệt khá rộng rãi toạ lạc ở phố NGUYỄN CÔNG TRỨ (sau Nhà Rượu). Nhiều cuộc gặp gỡ vô cùng tâm đắc giữa phái đoàn Chức Sắc Cao Đài Toà Thánh Tây Ninh với Hội Nam Kỳ Tương Tế và quý ông : MAI VĂN BIÊN, MAI VĂN NGHĨA, HỒ TRỌNG TUẤN  Và các Hội viên Hội Nam Kỳ Tương Tế đồng tình nguyện nhập môn cầu Đạo theo sự hướng dẫn của ông Giáo Hữu THƯỢNG NGOẠN THANH thâu được một số Tín Hữu mới toàn là công chức tri thức nhập môn vào Đạo CAO ĐÀI ông Giáo Hữu THƯỢNG NGOẠN THANH đề nghị thành lập một ngôi Thánh Thất tạm cho nhơn sanh có nơi lễ bái CHÍ TÔN thì được sự nhiệt tình hưởng ứng của một số người mới nhập môn tán thà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hải nhìn nhận công nghiệp phi thường của nhị vị Đạo Hữu MAI VĂN BIÊN  và MAI VĂN NGHĨA mới nhập môn vào Đạo,  nhưng có quyết tâm và nhiệt tình chạy tìm kiếm một căn nhà cho khang trang để tạm lập ngôi Thánh Thất CAO ĐÀI tạ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áp ứng một số nguyện vọng thiết tha của một số Tín Hữu mới nhập môn cầu Đạo là thuê được một ngôi nhà rất khang trang tại phố HARMAND (sau này là Phù Đổng Thiên Vương gần khu nhà rượu) tạm làm Thánh Thất.</w:t>
      </w:r>
    </w:p>
    <w:p>
      <w:pPr>
        <w:pStyle w:val="Normal"/>
        <w:jc w:val="both"/>
        <w:rPr>
          <w:color w:val="000000"/>
          <w:sz w:val="24"/>
          <w:szCs w:val="24"/>
        </w:rPr>
      </w:pPr>
      <w:r>
        <w:rPr>
          <w:color w:val="000000"/>
          <w:sz w:val="24"/>
          <w:szCs w:val="24"/>
        </w:rPr>
      </w:r>
    </w:p>
    <w:p>
      <w:pPr>
        <w:pStyle w:val="Normal"/>
        <w:jc w:val="both"/>
        <w:rPr/>
      </w:pPr>
      <w:r>
        <w:rPr>
          <w:color w:val="000000"/>
          <w:sz w:val="24"/>
          <w:szCs w:val="24"/>
        </w:rPr>
        <w:t>Thuê xong căn nhà, toàn cả Bổn Đạo Nam Nữ đồng chung tâm hiệp trí kẻ của, người công trang trí Văn Phòng và Thánh Thất suốt 2 tháng mới chu toàn, ông Giáo Hữu THƯỢNG NGOẠN THANH lo chỉ dẫn các thờ phượng trên Thiên Bàn, tập dợt Đồng Nhi đọc kinh hướng dẫn việc kệ Chuông - Trống cùng lễ nhạc vô cùng chu đáo chuẩn bị ngày khai  ĐẠI ĐẠO TAM KỲ PHỔ ĐỘ tại Bắc Hà mồng 1 tháng 3 năm Giáp Tuất 9DL (14-4-1934 ngày thứ bả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Huyền diệu thay ! Sự trông đợi chờ mong của Bổn Đạo Bắc Hà đã khởi điểm tiếng Trống Chuông vang rền tại Thánh Thất Cao Đài Harmand (Gọi theo tên đường phố cho Bổn Đảo dễ nhớ làm rung động bao con tim của những người ngoan Đạo tại Thủ Đô Hà Nội lúc bấy giờ, cùng thức tỉnh bao oan hồn lạclõng nương theo tiếng Trống chuông cầu xin siêu thoá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Lần đầu tiên tiếng Trống Chuông ĐẠI ĐẠO ngân vang vào giờ Tý (12 giờ khuya đêm mồng 1 tháng 3 năm Giáp Tuất giữa chốn nghìn năm văn vật trước sự ngạc nhiên của người Pháp và đồng bào quanh vùng Bắc Hà hiếu kỳ kéo nhau đến dự khán buổi lễ Lịch Sử Đạo CAO ĐÀI tại Bắc Hà nhứt là giọng đọc kinh trầm bổng thảnh thót hoà lẫn với tiếng nhạc cổ truyền Việt Nam của hàng trăm tín Hữu Nam Nữ mặc Đạo phục màu trắng quỳ trước Thiên Bàn.</w:t>
      </w:r>
    </w:p>
    <w:p>
      <w:pPr>
        <w:pStyle w:val="Normal"/>
        <w:jc w:val="both"/>
        <w:rPr>
          <w:color w:val="000000"/>
          <w:sz w:val="24"/>
          <w:szCs w:val="24"/>
        </w:rPr>
      </w:pPr>
      <w:r>
        <w:rPr>
          <w:color w:val="000000"/>
          <w:sz w:val="24"/>
          <w:szCs w:val="24"/>
        </w:rPr>
      </w:r>
    </w:p>
    <w:p>
      <w:pPr>
        <w:pStyle w:val="Normal"/>
        <w:jc w:val="both"/>
        <w:rPr/>
      </w:pPr>
      <w:r>
        <w:rPr>
          <w:color w:val="000000"/>
          <w:sz w:val="24"/>
          <w:szCs w:val="24"/>
        </w:rPr>
        <w:t>Với những Đạo phục màu xanh đỏ của các Chức Sắc CAO ĐÀI càng tăng thêm sự uy nghiêm cho buổi lễ, nhứt là nhịp nhàng của Lể Sĩ đi từng bước để kính dâng bông rượu trà tượng trưng cho Tinh Khi Thần là 3 món báu vật dâng lên THƯỢNG ĐẾ gây nhiều xúc cảm cho đồng bào chưa nhập môn vào Đạo. Đồng bào Bắc Việt vô cùng vinh hạnh chứng kiến một buổi lễ khai Đạo CAO ĐÀI tại Thánh Thất Harmand hết sức uy nghi trang trọng “Trời - người hiệp nhứt” chứng minh tính cách bảo tồn quốc hồn quốc tuý của nền Tôn Giáo mới khai sang trên đất nước Việt Na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ược biết phái đoàn Chức Sắc Cao Đài của HỘI THÁNH TOÀ THÁNH TÂY NINH tới Bắc Hà truyền Đạo tạo dựng được ngôi Thánh Thất Harmand là nỗi lo âu của thực dân Pháp bởi họ hằng đưa tin là Đức Quốc Xã HITLER rất tôn kính Đạo CAO ĐÀI và thường xuyên tiếp xúc với HỘI THÁNH TOÀ THÁNH TÂY NINH, nên buổi lễ khai Đạo tại THÁNH THẤT Harmand có nhiều tên lính kín chìm và nổi trà trộn vào hàng ngũ đồng bào hiếu kỳ đến tham dự để dò xét dự khán đã lên tiếng: Ủa Đạo CAO ĐÀI thiết lễ có Trống Chuông nhạc lễ hoà tấu hoàn toàn theo đúng nghi lễ cổ truyền người Việt Nam, Bổn Đạo nam nữ lễ bái đúng theo phong tục tập quán người Việt Nam vậy họ đồn rằng thân Đức Quốc Xã HITLER, rõ ràng những bài kinh hiến lễ cúng hoàn toàn là tiếng Việt, mọi người nghe đều hiểu rõ ý nghĩa xưng tụng công đức của những bậc đã dày công với nhân loại.</w:t>
      </w:r>
    </w:p>
    <w:p>
      <w:pPr>
        <w:pStyle w:val="Normal"/>
        <w:jc w:val="both"/>
        <w:rPr>
          <w:color w:val="000000"/>
          <w:sz w:val="24"/>
          <w:szCs w:val="24"/>
        </w:rPr>
      </w:pPr>
      <w:r>
        <w:rPr>
          <w:color w:val="000000"/>
          <w:sz w:val="24"/>
          <w:szCs w:val="24"/>
        </w:rPr>
      </w:r>
    </w:p>
    <w:p>
      <w:pPr>
        <w:pStyle w:val="Normal"/>
        <w:jc w:val="both"/>
        <w:rPr/>
      </w:pPr>
      <w:r>
        <w:rPr>
          <w:color w:val="000000"/>
          <w:sz w:val="24"/>
          <w:szCs w:val="24"/>
        </w:rPr>
        <w:t>Lễ khai Đạo CAO ĐÀI tại Thánh thất Harmand được đồn vang khắp cả Thủ Đô Hà Nội lúc bấy giờ, gây một niềm tin vững chắc cho Tín Hữu mới nhập môn Cầu Đạo là mối Đạo Trời đã được khai sáng trên đất nước Việt Nam, và Dân Tộc Việt Nam được làm chủ một Tôn Giáo mới với chủ trương quy Tam Giáo, hiệp Ngũ Chi cùng thực hiện cho ra thiệt tướng sự thương yêu công bằng và nhìn nhau là con một Cha chung. Tiếng chuông chân lý Đạo Cao Đài được vang dội khắp cả nghìn năm Văn Vật Bắc Hà thì chỉ 2 ngày sau lễ Khai Đạo tại Thánh Thất Harmand, một số đông Anh Chị Em bên phố Hàng Bè (trực thuộc ông Lể sanh NGỌC HOÀ THANH) từ bấy lâu nay tự động kéo đến Thánh Thất Harmand lễ bái Đức Chí Tôn và tự nguyện xin ông Giáo Hữu THƯỢNG NGOẠN THANH lập thệ nhập môn cầu Đạo, rồi lần lượt đồng bào các Làng: Tương Mai, Bạch Mai và Đặng Giang cũng đến Thánh Thất Harmand xin nhập môn cầu đạo.</w:t>
      </w:r>
    </w:p>
    <w:p>
      <w:pPr>
        <w:pStyle w:val="Normal"/>
        <w:jc w:val="both"/>
        <w:rPr>
          <w:color w:val="000000"/>
          <w:sz w:val="24"/>
          <w:szCs w:val="24"/>
        </w:rPr>
      </w:pPr>
      <w:r>
        <w:rPr>
          <w:color w:val="000000"/>
          <w:sz w:val="24"/>
          <w:szCs w:val="24"/>
        </w:rPr>
      </w:r>
    </w:p>
    <w:p>
      <w:pPr>
        <w:pStyle w:val="Normal"/>
        <w:jc w:val="both"/>
        <w:rPr/>
      </w:pPr>
      <w:r>
        <w:rPr>
          <w:color w:val="000000"/>
          <w:sz w:val="24"/>
          <w:szCs w:val="24"/>
        </w:rPr>
        <w:t>Một sự bất ngờ cho các Anh, Chị, Em bên ông Lễ Sanh NGỌC HOÀ THANH là từ lâu không được nghe và biết có phái đoàn Chức Sắc Đạo Cao Đài do HộI THÁNH TOÀ THÁNH TÂY NINH bổ nhiệm truyền Đạo ra miền bắc, tình cờ được đồng bào loan tin Lễ Khánh Thành Thánh Thất Cao Đài Harmand gây nhiều phấn khởi cho Anh, Chị, Em tự nguyện sang tận nơi để tìm hiểu thực hư, và khi mắt thấy tai nghe rồi nên đồng tự nguyện xin nhập môn cầu Đạo, nên mới có ngày gặp gỡ sum họp với nhau chung lo Đạo THẦY. Nỗi vui mừng của Anh, Chị, Em bên ông Lễ Sanh NGỌC HOÀ THANH không kể xiết, bởi đã toại nguyện ấp ủ từ lâu là có nơi thờ cúng CHÍ TÔN hết sức trang nghiêm để cùng lui tới hiến lễ trong những ngày Sóc Vọng hàng tháng. Bổn Đạo hân hoan có được một ngôi nhà Thánh Thất Harmand khang trang, nhưng là một điểm tựa mà chính quyền PHÁP hết sức quan tâm theo dõi, “bởi trợt vỏ dưa thấy vò dừa cũng sợ” người PHÁP quá thận trọng “cuộc khởi nghĩa Yên Bái 1930 tái xuất nên số lính kín mật thám thường xuyên trà trộn và cày vào nội bộ CAO ĐÀI gây khó khăn trong việc Truyền Giáo CAO ĐÀI không ít.</w:t>
      </w:r>
    </w:p>
    <w:p>
      <w:pPr>
        <w:pStyle w:val="Normal"/>
        <w:jc w:val="both"/>
        <w:rPr>
          <w:color w:val="000000"/>
          <w:sz w:val="24"/>
          <w:szCs w:val="24"/>
        </w:rPr>
      </w:pPr>
      <w:r>
        <w:rPr>
          <w:color w:val="000000"/>
          <w:sz w:val="24"/>
          <w:szCs w:val="24"/>
        </w:rPr>
      </w:r>
    </w:p>
    <w:p>
      <w:pPr>
        <w:pStyle w:val="Normal"/>
        <w:jc w:val="both"/>
        <w:rPr/>
      </w:pPr>
      <w:r>
        <w:rPr>
          <w:color w:val="000000"/>
          <w:sz w:val="24"/>
          <w:szCs w:val="24"/>
        </w:rPr>
        <w:t>Ngôi Thánh Thất CAO ĐÀI Harmand xuất hiện vào ngày thứ bảy 14-4-1934 Tại Bắc Hà, cả Chức Sắc và Tín Hữu đều nhìn công đức của ông MAI VĂN NGHĨA (một công chức Sở Thương Chánh từ Sài Gòn đổi ra Hà Nội) một hội viên Nam Kỳ Tương Tế đã nhiệt tâm lo thành lập kiến tạo Ngôi Thánh Thất bất chấp khó khăn đe doạ, và sau này ông được đắc phong Lễ Sanh THƯƠNG NGHĨA THANH (quy vị ngày 27 tháng 11 năm Đinh Sửu nhằm ngày 30 tháng 12 năm 1937 an táng tại nghĩa trang Hội Nam Kỳ Tương Tế Hà Nội, người Bạn đời của ông Lễ Sanh NGHĨA là bà Nguyễn Thị Lộc sau đắc phong Lể Sanh HƯƠNG LỘC kiêm nhiệm Nữ Đầu Họ Hà Nội và năm 1940 Bà Hương Lộc và gia đình hồi hương về Sài Gòn vì chiến cuộc bùng nổ).</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ồng thời Anh ruột Của ông Lễ Sanh THƯỢNG NGHĨA THANH HÀ là ông MAI VĂN BIÊN cũng là một rường cột trong việc tạo dựng Ngôi Thánh Thất đầu tiên tại Hà Nội và sau này ông được đắc phong Lễ Sanh NGỌC BIÊN THANH (Sớm qui vi tại Hà Nội vào năm 1935 - Ất Hợ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ột Tín Hữu trung kiên là ông ĐÀO ĐỨC NHUNG, một công chức đầu tiên ở Sở Bưu Điện Hà Nội xin nhập môn vào Đạo CAO ĐÀI trước sự ngạc nhiên của các đồng nghiệp ở Sở Bưu Điện Hà Nội. Ông ĐÀO ĐỨC NHUNG điên chăng ?</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Vào thập Niên 30, tại Hà Nội công chức VIỆT NAM ở các Sở điều kiên kỵ nhất, tất cả hội hè bất cứ loại gì cũng đều bị PHÁP nghi kỵ theo dõi thường xuyên (Bởi cuộc Cách mạng NGUYỄN THÁI HỌC lãnh Đạo Việt Nam Quốc Dân Đảng cùng 12 Đồng chí đã bị PHÁP xử tử hình tại Yên Báy 1930) mà ông ĐÀO ĐỨC NHUNG lại dám nhập môn vào Đạo CAO ĐÀI gây nhiều tiếng vang trong giới công chức tại Bắc Hà không í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in tưởng nơi Đức NGỌC HOÀNG THƯỢNG ĐẾ cha chung của nhân loại có quyền năng bảo vệ con cái của NGƯỜI, nên ông ĐÀO ĐỨC NHUNG hiên ngang nhập môn vào Đạo CAO ĐÀI, hiệp cùng Chức Sắc đi truyền Đạo khắp nơi, bất chấp sự theo dõi dòm ngó của lĩnh kín PHÁP.</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Ông ĐÀO ĐỨC NHUNG là một Tín Hữu tiến bộ, có nhiều sáng kiến hay cho Đạo, hăng say phục vụ Đạo Pháp, nhứt là những ngày Chúa Nhựt và những ngày lễ ông tự nguyện đi thăm các bạn Đạo ở những nơi xa xôi hẻo lánh, giúp đỡ những người yếu đau, khó khăn về mặt vật chất. Đặc biệt trong việc hành Đạo của ông ĐÀO ĐỨC NHUNG hành Đạo nhiệt tình không chút vụ lợi hoặc danh vọng mà chỉ biết làm sáng Đạo Thầy nơi đất Bắc mà thôi, và luôn cả gia đình ông đều nhiệt tâm phục vụ cho Đạo tại Bắc Hà, nhứt là nội tướng của ông là Bà NGUYỄN THỊ NHÀN cũng tận tình phục vụ cho Đạo, nên Bổn Đạo đề cử làm Phó Trị Sự.</w:t>
      </w:r>
    </w:p>
    <w:p>
      <w:pPr>
        <w:pStyle w:val="Normal"/>
        <w:jc w:val="both"/>
        <w:rPr>
          <w:color w:val="000000"/>
          <w:sz w:val="24"/>
          <w:szCs w:val="24"/>
        </w:rPr>
      </w:pPr>
      <w:r>
        <w:rPr>
          <w:color w:val="000000"/>
          <w:sz w:val="24"/>
          <w:szCs w:val="24"/>
        </w:rPr>
      </w:r>
    </w:p>
    <w:p>
      <w:pPr>
        <w:pStyle w:val="Normal"/>
        <w:jc w:val="both"/>
        <w:rPr/>
      </w:pPr>
      <w:r>
        <w:rPr>
          <w:color w:val="000000"/>
          <w:sz w:val="24"/>
          <w:szCs w:val="24"/>
        </w:rPr>
        <w:t>Năm 1935, ông ĐÀO ĐỨC NHUNG được Bổn Đạo đề cử làm Chánh Trị Sự phụ trách Ban PHƯỚC THIỆN rất đắc lực. Năm 1953 Chánh Trị Sự NHUNG đắc phong Lễ Sanh NGỌC NHUNG THANH, và đến năm 1954 Lễ Sanh NGỌC NHUNG THANH qui vị ngày 29 tháng 5 năm Kỷ Hợi (4 tháng 7 năm 1959, hưởng thọ 69 tuổi, an táng tại cực Lạc Thánh địa Tây Ni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uộc sống hành Đạo của các Chức Sắc truyền Giáo Bắc Việt gặp nhiều khó khăn về mặt vật chất, cam chịu nhiều bửa cháo rau qua ngày để làm tròn trách nhiệm của HỘI THÁNH TOÀ THÁNH TÂY NINH giao phó. Mặc dù 2 bửa cơm hằng ngày đơn giản với ngọn rau muống luộc pha chanh ớt hoà lẫn nước muối tái diễn hằng ngày nhưng các vị Chức Sắc vẫn vững tay lèo lái con thuyền Đạo đất Bắc Hà tiến triển tốt đẹp dù phải ăn đói nhịn khát song vẫn vui vẻ hy sinh đón nhận, không một lời than trách. Điểm đặc biệt cần phải nhắc đến là trước áp lực nặng nề của Thực dân Pháp ngấm ngầm triệt hạ Tôn Giáo  CAO ĐÀI vừa mới khai sáng tại Bắc Hà  không làm xao xuyến đức tin vững chắc của những Chức Sắc Cao Đài Truyền Giáo Bắc Việt.</w:t>
      </w:r>
    </w:p>
    <w:p>
      <w:pPr>
        <w:pStyle w:val="Normal"/>
        <w:jc w:val="both"/>
        <w:rPr>
          <w:color w:val="000000"/>
          <w:sz w:val="24"/>
          <w:szCs w:val="24"/>
        </w:rPr>
      </w:pPr>
      <w:r>
        <w:rPr>
          <w:color w:val="000000"/>
          <w:sz w:val="24"/>
          <w:szCs w:val="24"/>
        </w:rPr>
      </w:r>
    </w:p>
    <w:p>
      <w:pPr>
        <w:pStyle w:val="Normal"/>
        <w:jc w:val="both"/>
        <w:rPr/>
      </w:pPr>
      <w:r>
        <w:rPr>
          <w:color w:val="000000"/>
          <w:sz w:val="24"/>
          <w:szCs w:val="24"/>
        </w:rPr>
        <w:t>Mặc dù thực dân PHÁP vô cùng thâm độc mưu mô ngấm ngầm tạo một tay sai đắc lực, thành lập Hội PHẬT GIÁO do Hoàng Trọng Phu Tổng Đốc Tỉnh Hà Đông lãnh Đạo Hội PHẬT GIÁO, trụ sở đặt tại Phố Quán Sứ (Phố Richaud). Đồng bào Bắc Hà không còn lạ gì Tổng Đốc HOÀNG TRỌNG PHU (Con trai Quận Công HOÀNG CAO KHẢI, tai sai đắc lực của thực dân Pháp đã lập đại công với thực dân PHÁP trong việc triệt hạ phong trào Cần Vương, diệt trừ nhà Cách Mạng HOÀNG HOA THÁM và các nhà Ái Quốc Việt Nam lúc bấy giờ).</w:t>
      </w:r>
    </w:p>
    <w:p>
      <w:pPr>
        <w:pStyle w:val="Normal"/>
        <w:jc w:val="both"/>
        <w:rPr>
          <w:color w:val="000000"/>
          <w:sz w:val="24"/>
          <w:szCs w:val="24"/>
        </w:rPr>
      </w:pPr>
      <w:r>
        <w:rPr>
          <w:color w:val="000000"/>
          <w:sz w:val="24"/>
          <w:szCs w:val="24"/>
        </w:rPr>
      </w:r>
    </w:p>
    <w:p>
      <w:pPr>
        <w:pStyle w:val="Normal"/>
        <w:jc w:val="both"/>
        <w:rPr/>
      </w:pPr>
      <w:r>
        <w:rPr>
          <w:color w:val="000000"/>
          <w:sz w:val="24"/>
          <w:szCs w:val="24"/>
        </w:rPr>
        <w:t>Mục đích thực dân PHÁP tạo dựng “HỘI PHẬT GIÁO” tại Thủ Đô Hà Nội, gọi là chấn hưng Phật Giáo nhưng kỳ thật chiến lược của thực Pháp là cố tình truy cản bước tiến của Đạo Cao Đài vừa truyền bá mạnh mẽ tại Bắc Hà đã thâu phục một số công chức và tri thức nhập môn vào Đạo Cao Đài. Thiết tưởng chấn hưng Đạo đức trong một xã hội suy đồi hư hỏng là khát vọng của đồng bào. Tại sao Thực dân Pháp không thực hiện chấn hưng Phật Giáo từ trước cho đồng bào Bắc Hà hưởng nhờ, mà phải đến năm 1933 Chức Sắc Cao Đài Toà Thánh Tây Ninh truyền bá mạnh mẽ phát triển nhanh chóng tại Thủ Đô Hà Nội và các tỉnh lân cận mới nặng ra “HỘI PHẬT GIÁO” do Tổng Đốc HOÀNG TRỌNG PHU đảm nhận trọng trách cản đường Tôn Giáo CAO ĐÀI truyền bá ra Bắc, bởi đồng bào thành thị và thôn quê đã sớm giác ngộ, biết rõ Đạo Cao Đài không phải là một Tôn Giáo du nhập mà là một Tôn Giáo của người  VIỆT NAM do Đức NGỌC HOÀNG THƯỢNG ĐẾ tá danh CAO ĐÀI hoằng khai trên đất nước Việt Nam vào cuối năm 1926, tức là Tôn Giáo của người Việt Nam.</w:t>
      </w:r>
    </w:p>
    <w:p>
      <w:pPr>
        <w:pStyle w:val="Normal"/>
        <w:jc w:val="both"/>
        <w:rPr>
          <w:color w:val="000000"/>
          <w:sz w:val="24"/>
          <w:szCs w:val="24"/>
        </w:rPr>
      </w:pPr>
      <w:r>
        <w:rPr>
          <w:color w:val="000000"/>
          <w:sz w:val="24"/>
          <w:szCs w:val="24"/>
        </w:rPr>
      </w:r>
    </w:p>
    <w:p>
      <w:pPr>
        <w:pStyle w:val="Normal"/>
        <w:jc w:val="both"/>
        <w:rPr/>
      </w:pPr>
      <w:r>
        <w:rPr>
          <w:color w:val="000000"/>
          <w:sz w:val="24"/>
          <w:szCs w:val="24"/>
        </w:rPr>
        <w:t>Hơn nữa Giáo lý CAO ĐÀI vô cùng thích hợp với đồng bào và cho cả nhân loại không phân biệt màu sắc tóc cũng như Tôn Giáo, mà chỉ biết nhìn nhau cùng Anh em một nhà thờ một Cha Chung là THƯỢNG ĐẾ, nhứt là Nam Nữ bình quyền. Hơn nữa Đạo CAO ĐÀI không phủ nhận PHẬT GIÁO chấn hưng, nên thực dân đưa ra chiêu bài Chấn hưng PHẬT GIÁO để lôi cuốn đồng bào Bắc Hà, gạt gẫm đồng bào nhẹ dạ nếu theo Đạo CAO ĐÀI sẽ gặp nhiều khó khăn tù tội trong mai hậu, còn theo PHẬT GIÁO sẽ được mọi dễ dàng hơn. Thánh Thất Cao Đài bị Lính kín thay phiên nhau canh chừng người tỏ ra có một công chức (người Miền Nam mới đổi ra Hà Nội) đến thắm quý vị Chức Sắc Truyền Giáo thì ngày hôm sau bị gọi lên Sở Mật Thám làm việc và bị đe doạ không được lảng vảng đến Thánh Thất CAO ĐÀI lần thứ hai.</w:t>
      </w:r>
    </w:p>
    <w:p>
      <w:pPr>
        <w:pStyle w:val="Normal"/>
        <w:jc w:val="both"/>
        <w:rPr>
          <w:color w:val="000000"/>
          <w:sz w:val="24"/>
          <w:szCs w:val="24"/>
        </w:rPr>
      </w:pPr>
      <w:r>
        <w:rPr>
          <w:color w:val="000000"/>
          <w:sz w:val="24"/>
          <w:szCs w:val="24"/>
        </w:rPr>
      </w:r>
    </w:p>
    <w:p>
      <w:pPr>
        <w:pStyle w:val="Normal"/>
        <w:jc w:val="both"/>
        <w:rPr/>
      </w:pPr>
      <w:r>
        <w:rPr>
          <w:color w:val="000000"/>
          <w:sz w:val="24"/>
          <w:szCs w:val="24"/>
        </w:rPr>
        <w:t>Việc Truyền Giáo của các Chức Sắc càng gặp nhiều khó khăn của chính quyền Pháp, Còn Bổn Đạo và Đồng Bào bị nạn kinh tế khủng hoảng trầm trọng, ảnh hưởng đến đời sống vật chất. Đồng tiền khó kiếm hàng hoá ế ẩm, các nhà Buôn Xí nghiệp bị phá sản nạn thất nghiệp gia tăng. Nông dân phải bán hết thóc mới đủ nộp tiền thuế thân, nên việc Truyền Đạo bị chậm trễ khó khăn không ít. Thậm chí hàng tháng không đủ tiền thuê căn nhà mướn làm Thánh Thất, bởi Bổn Đạo đồng lâm vào cảnh thiếu hụt, không thể trợ giúp gì hơn được cho Chức Sắc, hoặc thanh toán tiền mướn nhà.</w:t>
      </w:r>
    </w:p>
    <w:p>
      <w:pPr>
        <w:pStyle w:val="Normal"/>
        <w:jc w:val="both"/>
        <w:rPr>
          <w:color w:val="000000"/>
          <w:sz w:val="24"/>
          <w:szCs w:val="24"/>
        </w:rPr>
      </w:pPr>
      <w:r>
        <w:rPr>
          <w:color w:val="000000"/>
          <w:sz w:val="24"/>
          <w:szCs w:val="24"/>
        </w:rPr>
      </w:r>
    </w:p>
    <w:p>
      <w:pPr>
        <w:pStyle w:val="Normal"/>
        <w:jc w:val="both"/>
        <w:rPr/>
      </w:pPr>
      <w:r>
        <w:rPr>
          <w:color w:val="000000"/>
          <w:sz w:val="24"/>
          <w:szCs w:val="24"/>
        </w:rPr>
        <w:t>Nỗi băn khoăn nhứt của quý vị Chức Sắc Truyền Giáo lúc bấy giờ là không thể để ngôi Thánh Thất Harmand phải bị đóng cửa vì không có tiền để trả tiền thuê nhà. Nếu bỏ cuộc, xin HỘI THÁNH TOÀ THÁNH TÂY NINH trở về Miền Nam phục vụ là một việc mà các Chức Sắc Truyền Giáo chưa hề nghỉ đến. Với đức tin vững chắc đã sẳn có và quyết tâm phế Đời hành Đạo của các vị Chức Sắc đang gặp hồi thử thách để vượt qua mội trở lực đang bao phủ.</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Huyền diệu thay ! CHÍ TÔN không nỡ để khối đức tin của Bổn Đạo Cao Đài Bắc Hà vừa mới được nhen nhúm phải chịu tan rã và sau này khó bề kết hợp lại với nhau được.</w:t>
      </w:r>
    </w:p>
    <w:p>
      <w:pPr>
        <w:pStyle w:val="Normal"/>
        <w:jc w:val="both"/>
        <w:rPr>
          <w:color w:val="000000"/>
          <w:sz w:val="24"/>
          <w:szCs w:val="24"/>
        </w:rPr>
      </w:pPr>
      <w:r>
        <w:rPr>
          <w:color w:val="000000"/>
          <w:sz w:val="24"/>
          <w:szCs w:val="24"/>
        </w:rPr>
      </w:r>
    </w:p>
    <w:p>
      <w:pPr>
        <w:pStyle w:val="Normal"/>
        <w:jc w:val="both"/>
        <w:rPr/>
      </w:pPr>
      <w:r>
        <w:rPr>
          <w:color w:val="000000"/>
          <w:sz w:val="24"/>
          <w:szCs w:val="24"/>
        </w:rPr>
        <w:t>Vì khủng hoảng kinh tế khiến chủ căn nhà đổi ý ra hạn kỳ cuối cùng bắt buộc phải dời Thánh Thất Harmand bằng không giữ đúng thời hạn thì chủ nhà sẽ nhờ Cảnh sát dời đồ đạt ra ngoài đường để cho người khác thuê. Trước cảnh ngộ quá ư đặc biệt các Chức sắc Truyền Giáo của HỘI THÁNH TOÀ THÁNH TÂY NINH chỉ biết khẩn nguyện Đức CHÍ TÔN cứu giúp con thuyền Đạo tại Bắc Hà, Đức tin của Bổn Đạo còn non nớt cần phải được che chở trợ giúp của quyền Thiêng Liêng trong cơn thử thách vô cùng nghiêm trọng nà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Hân hạnh thay ! Lời khẩn nguyện của quý Chức Sắc Truyền Giáo được toại nguyện và đáp ứng là CHÍ TÔN đã cho một Mạnh thường Quân xuất hiện rất đúng lúc cứu nguy cho Bổn Đạo lúc bấy giờ.</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ột Mạnh thường Quân của Đạo Cao Đài Miền Bắc là Tín Hữu PHẠM ĐĂNG CHỮ (một công nhân bình thường làm việc tại nhà in IDEO tức là nhà in Imprinmerie d’Extrême Orient, được gọi là nhà in Viễn Đông Ấn Quán tại Hà Nội) thấu rõ hoàn cảnh bi đát của các Chức sắc Truyền Giáo về ngôi Thánh Thất Harmand đang gặp khó khăn thiếu tiền thuê nhà sắp bị lính cảnh sát dời đồ ra đường để chủ nhà thu hồi căn nhà cho người khác mướn. Nổi khổ tâm của các Chức Sắc Truyền Giáo được Tín Hữu PHẠM ĐĂNG CHỮ thông cảm nên ông CHỮ liền đề nghị với Ban Cai Quản Thánh Thất Harmand xin tình nguyện hiến nửa căn nhà của mình ở số 20, Ngõ QUỲNH LÔI, đường Bạch Mai thuộc ngoại thành Hà Nội. Cả Bổn Đạo đều ngạc nhiên về đề nghị hiến nửa căn nhà để làm ngôi Thánh Thất tạm của Tín Hữu  PHẠM ĐĂNG CHỮ. Trước cử chỉ cao đẹp gây nhiều sửng sốt cho Bổn Đạo không ít, có người tự hỏi ông PHẠM ĐĂNG CHỮ có điên không ? Thật to gan lắm mới dám hiến căn nhà mình đang ở để làm ngôi Thánh Thất Cao Đài ? Không sợ thực dân Pháp bắt giam à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ổn Đạo người một tiếng góp ý với người bạn Đạo hảo tâm tự nguyện hiến dâng căn nhà để làm ngôi Thánh Thất những hiểm hoạ có thể xảy ra với gia đình Tín Hữu PHẠM ĐĂNG CHỮ.</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ạnh thường Quân PHẠM ĐĂNG CHỮ lắng nghe những lời khuyên giải hiểm nguy có thể xảy ra sau này nhưng ông CHỮ cùng bà vợ vui vẻ ghi nhận sự phân tích đầy nhiệt tình của các bạn Đạo đồng lo lắng về sự khó khăn không tránh khỏi của gia đình ông sau khi hiến căn nhà làm Thánh Thất. Nhưng ông CHỮ đã tự nguyện hiến dâng căn nhà, nên từ tốn trả lời : “Nhập môn vào Đạo THẦY tôi và gia đình đã tự nguyện chấp nhận mọi gian khổ mọi nguy hiểm”. Trước khi đưa ra đề nghị tự nguyện hiến căn nhà để làm Thánh Thất thờ phượng Đức CHÍ TÔN, tôi đã tiên liệu mọi hiểm hoạ sẽ đến, dù phải hy sinh tánh mạng tôi không ân hận gì cả, ngay cả vợ con tôi cũng sẵn sàng hy sinh cho Đạo. Nguyện vọng tôi là muốn cho cây chân lý vĩnh viễn trường tồn và lớn lên mạnh mẽ trên đất Bắc chúng ta. HỘI THÁNH CAO ĐÀI TOÀ THÁNH TÂY NINH đã bổ nhiệm một số Chức Sắc Truyền Giáo ra tận Bắc Hà truyền bá mối Đạo nhà suốt mấy năm nay đã khổ công gieo hạt thành cây lẻ nào chúng ta lại để cho cây phải héo đi. Đạo CAO ĐÀI là một Tôn Giáo thuần tuý được khai sáng trên đất nước Việt Nam, Tôn Giáo của nước nhà, chúng ta không phải đi mượn của nước ngoài để du nhập vào Việt Nam chúng ta vô cùng hãnh diện để hy si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rước những lời tự nguyện hết sức chân thành của gia đình ông PHẠM ĐĂNG CHỮ và trước nguy cơ thiếu hụt tài chánh, Ban Cai Quản cũng như Bổn Đạo Nam Nữ đành chấp nhận đề nghị của ông CHỮ, chung lo thu dọn đồ đạt nơi Thánh Thất Harmand để dời về số 2 ngõ QUỲNH LÔI (gọi tắt là  ngõ Quỳnh) đường Bạch Mai, ngoại thành Hà Nội vào cuối năm 1954.</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gôi Thánh Thất tạm dời về căn nhà ông PHẠM ĐĂNG CHỮ cho nhơn sanh có nơi thờ phượng lễ bái ngày càng được đồng bào quanh vùng chú ý, đến xin nhập môn cầu Đạo rất đông đảo là nỗi vui mừng phấn khởi cho các Chức Sắc Truyền Giáo, và một điểm đặc biệt hơn hết là gia đình ông PHẠM ĐĂNG CHỮ làm ăn càng phát đạt hơn trước nhiều, gây niềm tin mãnh liệt nơi gia đình ông CHỮ về mặt tài chánh.</w:t>
      </w:r>
    </w:p>
    <w:p>
      <w:pPr>
        <w:pStyle w:val="Normal"/>
        <w:jc w:val="both"/>
        <w:rPr>
          <w:color w:val="000000"/>
          <w:sz w:val="24"/>
          <w:szCs w:val="24"/>
        </w:rPr>
      </w:pPr>
      <w:r>
        <w:rPr>
          <w:color w:val="000000"/>
          <w:sz w:val="24"/>
          <w:szCs w:val="24"/>
        </w:rPr>
      </w:r>
    </w:p>
    <w:p>
      <w:pPr>
        <w:pStyle w:val="Normal"/>
        <w:jc w:val="both"/>
        <w:rPr/>
      </w:pPr>
      <w:r>
        <w:rPr>
          <w:color w:val="000000"/>
          <w:sz w:val="24"/>
          <w:szCs w:val="24"/>
        </w:rPr>
        <w:t>Hân hạnh thay ! ngôi Thánh Thất Quỳnh Lôi được đồng bào chiếu cố kéo nhau đến xin nhập môn vào Đạo ngày càng đông người Tín Hữu cũ tiến cử người mới, đặc biệt có một Tín Hữu tiến cử một lúc là 40 vị đến Thánh Thất Quỳnh Lôi nhập môn cầu Đạo, một thành tích kỷ lục gây nhiều ngạc nhiên và phấn khởi cho Bổn Đạo, nhứt là vị Thông Sự NGUYỄN VĂN THOA một phen mỏi cả tay khi ghi sớ cầu Đạo tạm cho 40 vị mới vào nhập môn, một kỷ niệm khó quên của Thông Sự NGUYỄN VĂN THOA (Sau được đắc cử Chánh trị Sự, ngày 28-7 Đinh Mão, hưởng thọ 78 tuổi).</w:t>
      </w:r>
    </w:p>
    <w:p>
      <w:pPr>
        <w:pStyle w:val="Normal"/>
        <w:jc w:val="both"/>
        <w:rPr>
          <w:color w:val="000000"/>
          <w:sz w:val="24"/>
          <w:szCs w:val="24"/>
        </w:rPr>
      </w:pPr>
      <w:r>
        <w:rPr>
          <w:color w:val="000000"/>
          <w:sz w:val="24"/>
          <w:szCs w:val="24"/>
        </w:rPr>
      </w:r>
    </w:p>
    <w:p>
      <w:pPr>
        <w:pStyle w:val="Normal"/>
        <w:jc w:val="both"/>
        <w:rPr/>
      </w:pPr>
      <w:r>
        <w:rPr>
          <w:color w:val="000000"/>
          <w:sz w:val="24"/>
          <w:szCs w:val="24"/>
        </w:rPr>
        <w:t>Được biết rõ trước kia ông Bà PHẠM ĐĂNG CHỮ rất ham đồng bóng, nhưng sau khi được gặp ông Lễ Sanh NGỌC HOÀ THANH hướng dẫn thuyết minh về Giáo Lý Cao Đài, gia đình ông CHỮ xin nhập môn cầu Đạo và thờ CHÍ TÔN tại tư gia. Đồng bào Bắc Hà vô cùng ngạc nhiên chứng kiến sự tương liên mật thiết của người tín hữu Cao Đài đùm bọc lẫn nhau bất cứ về phương diện nào giữa người có Đạo với nhau, và đối với, đồng bào, chưa có Đạo thì họ lại càng nhã nhặn trợ giúp nhiệt tình bất vụ lợ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ì thế tại làng Lưu Xá, ông HUỲNH THÀNH TỈNH 69 tuổi, một vị kỳ mục thông suốt cuộc sống của đồng bào Làng Lưu Xá có một nhận xét thâm thuý : Với cái đà tiến triển của Đạo CAO ĐÀI như thế này thì sớm muộn gì toàn cả dân làng Lưu Xá đều nhập môn theo Đạo CAO ĐÀI hết. Tôi biết rõ có những người trước đây (Chưa nhập môn cầu Đạo CAO ĐÀI) thường hay kiện cáo, tranh giành từng tấc đất, từng lời nói. Mỗi khi ra họp việc làng rầy rà nặng nhẹ cùng nhau không tiếc lời, có khi còn say sưa đánh đấm nhau phải đưa đến cửa Quan phân xử. Hương chức làng chúng tôi hết sức khổ tâm với họ, nhưng hôm nay họ biết Đạo nhập môn vào Đạo CAO ĐÀI rồi chúng tôi vô cùng ngạc nhiên nhìn thấy tánh tình họ thay đổi, hiền lành Đạo đức hơn trước gấp trăm lần. Điều đáng lưu ý hơn nữa là Đạo CAO ĐÀI chủ trương tự do và dân chủ thực sự. Dân chủ trong việc làm, lễ độ trong việc giao tế với nhau Cha ra Cha,  Con ra Con. Thầy ra Thầy đâu ra đấy, nhứt là bình đẳng trong việc ma chay, dù giàu hay nghèo đều tụng kinh tang lễ như nhau, không phân biệt sang hèn, không như những nơi khác chết kẻ nhiều tiền bạc được tụng nhiều kinh chuông trống nổi lên ầm ĩ, còn không tiền thì chỉ một vài biến kinh đọc vội vã cho xong việ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ột bằng chứng chính Tôi chứng kiến là Đạo CAO ĐÀI đã âm thầm xoá bỏ giai cấp, trừ bỏ mê tín dị đoan được biểu hiện tại Lưu Xá này, là lễ an táng một ông “Già mỏ” đã nói lên tinh thần đồng Đạo, không phân giai cấp nghèo hèn và nêu cao câu ‘Cùng nhau một Đạo tức một cha, mà người tín đò hằng nằm lòng khi nhập môn vào Đạ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rước năm 1945, tại các miền Quê Bắc Việt đều sử dụng một người đi truyền rao lệnh Quan cho dân làng, người truyền lệnh đánh mỏ 3 tiếng “Cốc, cốc, cốc” mà các vị lý Trưởng trong làng thường gọi là “Thằng mỏ” (Để gọi người truyền rao tin tứ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gười làng ít ai tranh giành chức mỏ này cả bởi “Mỏ” là tài sản của bất cứ ai trong làng, người ta rất khinh miệt ít ai giao du với người mỏ. Trong những ngày hội hè đình đám, người mỏ ngồi riêng một mâm và chỉ được ăn khi đã hầu hạ xong các bậc đàn anh trong buổi lễ. Với địa vị “Mỏ” thấp hèn này thì ít có người tranh giành chỉ có cha truyền con nối mà thôi.</w:t>
      </w:r>
    </w:p>
    <w:p>
      <w:pPr>
        <w:pStyle w:val="Normal"/>
        <w:jc w:val="both"/>
        <w:rPr>
          <w:color w:val="000000"/>
          <w:sz w:val="24"/>
          <w:szCs w:val="24"/>
        </w:rPr>
      </w:pPr>
      <w:r>
        <w:rPr>
          <w:color w:val="000000"/>
          <w:sz w:val="24"/>
          <w:szCs w:val="24"/>
        </w:rPr>
      </w:r>
    </w:p>
    <w:p>
      <w:pPr>
        <w:pStyle w:val="Normal"/>
        <w:jc w:val="both"/>
        <w:rPr/>
      </w:pPr>
      <w:r>
        <w:rPr>
          <w:color w:val="000000"/>
          <w:sz w:val="24"/>
          <w:szCs w:val="24"/>
        </w:rPr>
        <w:t>Làng Lưu Xá có một ông già Mỏ, đảm nhận trách vụ đánh mỏ “cốc, cốc, cốc” để báo tin cho đồng bào trên 30 năm qua mới xin nhập môn vào Đạo Cao Đài, hằng ngày ông già Mỏ rất hăng say với Bổn Đạo trong làng chăm lo việc Đạo cùng tham dự các lễ tang tế sự. Khi ông già Mỏ qui vị vi tuổi cao sức yếu (Lúc qui vị 71 tuổi) được sự nhiệt tình giúp đỡ lo việc ma chay cho ông già Mỏ vô cùng chu đáo. Đặc biệt trong lễ tang ông già Mỏ có cả Chức Sắc Truyền Giáo tại Bắc hà chẳng quản đường xá xa xôi đến nhà ông Già Mỏ chăm lo việc an táng với các chức việc và Bổn Đạo Cao Đài vùng Lưu Xá, biểu hiện tinh thần đồng Đạo như anh em một nhà Bổn Đạo ở các làng cận nhà ông Già Mỏ để chung lo ma chay cho ông Già Mỏ hết sức chu đáo. Nhứt là những mâm quả phẩm cúng trước linh cữu Đã nói lên tình nghĩa đậm đà của người đã sống đối với người chết, không phân biệt giai cấp sang hèn khinh trọng chi cả. Nhứt là buổi lễ cầu siêu ông Già Mỏ gây nhiều ngạc nhiên cho đồng bào tại làng Lưu Xá, bởi đồng bào phân vân không biết ông Già mỏ làm gì mà được Bổn Đạo Cao Đài chiếu có đọc kinh kệ, có lễ nhạc, đăng điện hết sức trang trọng như thế bởi họ đã từng chứng kiến suốt mấy mươi năm qua biết bao nhiêu tang Lễ trong làng Lưu Xá này, chưa có đám tang nào linh đình trang trọng như đám tang ông già mỏ, vì Bổn Đạo Cao Đài mặc Đạo phục trắng lớp cả sân nhà.</w:t>
      </w:r>
    </w:p>
    <w:p>
      <w:pPr>
        <w:pStyle w:val="Normal"/>
        <w:jc w:val="both"/>
        <w:rPr>
          <w:color w:val="000000"/>
          <w:sz w:val="24"/>
          <w:szCs w:val="24"/>
        </w:rPr>
      </w:pPr>
      <w:r>
        <w:rPr>
          <w:color w:val="000000"/>
          <w:sz w:val="24"/>
          <w:szCs w:val="24"/>
        </w:rPr>
      </w:r>
    </w:p>
    <w:p>
      <w:pPr>
        <w:pStyle w:val="Normal"/>
        <w:jc w:val="both"/>
        <w:rPr/>
      </w:pPr>
      <w:r>
        <w:rPr>
          <w:color w:val="000000"/>
          <w:sz w:val="24"/>
          <w:szCs w:val="24"/>
        </w:rPr>
        <w:t>Sau nghi lễ cầu siêu xong, số Đạo Tỳ mặc đồng phục màu đen giềng trắng vào bái quan, tiếng trống kèn hoà lẫn nhau nhịp nhàng gây sự hiếu kỳ của Đồng bào làng Lưu Xá, già trẻ đều kéo đến dự lễ tang ông Già mỏ chật cả đường đi. Lá cờ Đạo Vàng, Xanh, Đỏ hướng dẫn đi trước, kế tiếp phướn và bản Đạo ghi rõ hàng chữ ĐẠI ĐẠO TAM KỲ PHỔ ĐỘ tiến lần ra đường. Mấy mươi em đồng nhi Nam Nữ trong bộ đồng phục trắng liên tiếp tụng kinh hoà lẫn với tiếng đờn của giàng nhạc cổ truyền du dương trầm bổng khẩn cầu cho vong linh người quá cố siêu thoát. Linh cữu ông già Mỏ vượt qua hàng trăm bạn Đạo Nam Nữ đứng 2 bên lề đường nối tiếp theo sau linh cữ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Hình ảnh đẹp nhứt trong lễ an táng ông Già Mỏ là một dòng người trắng lớp trong bộ đồng phục của Đạo CAO ĐÀI nổi bật trên thềm thảm xanh của đồng ruộng Miền Bắc. Hàng trăm Chức Việc và Bổn Đạo Nam Nữ từ Hà Nội và các tỉnh lân cận trong bộ Đạo phục trắng xếp hàng hai đi theo gia đình thang gia đưa tiễn ông Già mỏ ra đến phần mộ.</w:t>
      </w:r>
    </w:p>
    <w:p>
      <w:pPr>
        <w:pStyle w:val="Normal"/>
        <w:jc w:val="both"/>
        <w:rPr/>
      </w:pPr>
      <w:r>
        <w:rPr>
          <w:color w:val="000000"/>
          <w:sz w:val="24"/>
          <w:szCs w:val="24"/>
        </w:rPr>
        <w:t>Trước tình đoàn kết thương yêu giúp đỡ lẫn nhau của người Tín Hữu Cao Đài hoàn toàn biểu hiện trong buổi đưa đám ông già Mỏ, khiến cho đồng bào hiếu kỳ tập hợp theo vệ đường xem đoàn người mặc y phục trắng đi ngang qua. Một Bà Cụ đứng bên vệ đường xem lễ tang có lời khen tặng : ông Già mỏ này tốt số thật ! Đám ma Lão to và đông đảo trang nghiêm gấp mất lần đám ma ông Tiến Chỉ ? Kế tiếp một cụ ông phụ hoạ : Ông Già Mỏ nghèo xát xơ, chết khỏi tốn kém gì cả. Bổn Đạo Cao Đài từ xa kéo đến chung lo với người Đạo ở Làng Lưu Xá trợ giúp gia đình ông Già Mỏ đủ mọi thứ, nhứt là lễ tang ông Già Mỏ hết sức linh đình trang nghiêm suốt 2 ngày đêm nhạc lễ kinh kệ không dứt, xoá tan giai cấp ở làng Lưu Xá kể từ lễ tang ông Già M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ồng bào hằng nhắc nhở lễ tang ông Già mỏ và không tiếc lời ngợi khen Bổn Đạo CAO ĐÀI tổ chức nghi lễ an táng ông Già Mỏ hết sức long trọng chưa từng thấy trong vùn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inh thần đoàn kết tương thân tương ái của người Tín Hữu CAO ĐÀI miền bắc lúc bấy giờ là một nỗi lo âu không bờ bến của Thực dân Pháp tại Bắc Hà.</w:t>
      </w:r>
    </w:p>
    <w:p>
      <w:pPr>
        <w:pStyle w:val="Normal"/>
        <w:jc w:val="both"/>
        <w:rPr>
          <w:color w:val="000000"/>
          <w:sz w:val="24"/>
          <w:szCs w:val="24"/>
        </w:rPr>
      </w:pPr>
      <w:r>
        <w:rPr>
          <w:color w:val="000000"/>
          <w:sz w:val="24"/>
          <w:szCs w:val="24"/>
        </w:rPr>
      </w:r>
    </w:p>
    <w:p>
      <w:pPr>
        <w:pStyle w:val="Normal"/>
        <w:jc w:val="both"/>
        <w:rPr/>
      </w:pPr>
      <w:r>
        <w:rPr>
          <w:color w:val="000000"/>
          <w:sz w:val="24"/>
          <w:szCs w:val="24"/>
        </w:rPr>
        <w:t>Chỉ một lần ông NGUYỄN AN NINH đến viếng Thánh Thất CAO ĐÀI các Chức sắc Truyền giáo Bắc Hà nồng nhiệt tiếp đón và nội ngày hôm sau thì ông Giáo hữu THƯỢNG NGOẠN THANH liền bị Sở mật thám Hà Nội gọi lên chất vấn đủ điều. Mưu đồ người Pháp dùng Hội phật giáo làm cản bước tiến của Đạo CAO ĐÀI nên mới tạo dựng Tổng đốc HOÀNG TRỌNG PHU làm Hội trưởng và NGUYỄN NĂNG QUỐC làm Phó hội trưởng dưới chiêu bài “lấy độc trị độc”. Chính tổng thống NGUYỄN NĂNG QUỐC sau khi về trí sĩ tại thôn Long Mỹ, xã Tầm Phương, phủ Thái Ninh, tỉnh Thái Bình đã tự thuật lại cho chánh trị sự PHẠM TÀI ĐOAN như sau: “Không phải sáng kiến của Tổng đốc HOÀNG TRỌNG PHU và tôi xin đứng ra lập Hội phật giáo, nhưng thay vì thấy có lợi cho Phật giáo nên chúng tôi mới nhận lời thành lập HỘI PHẬT GIÁO. Hơn nữa là chính Viên toàn quyền RENÉ ROBIN từ Pháp mới đổi đến Hà Nội (là Vua xứ Đông Dương) Tổng đốc PHU và tôi không thể không thể từ chối việc chỉ định của Toàn quyền RENÉ ROBIN”.</w:t>
      </w:r>
    </w:p>
    <w:p>
      <w:pPr>
        <w:pStyle w:val="Normal"/>
        <w:jc w:val="both"/>
        <w:rPr>
          <w:color w:val="000000"/>
          <w:sz w:val="24"/>
          <w:szCs w:val="24"/>
        </w:rPr>
      </w:pPr>
      <w:r>
        <w:rPr>
          <w:color w:val="000000"/>
          <w:sz w:val="24"/>
          <w:szCs w:val="24"/>
        </w:rPr>
      </w:r>
    </w:p>
    <w:p>
      <w:pPr>
        <w:pStyle w:val="Normal"/>
        <w:jc w:val="both"/>
        <w:rPr/>
      </w:pPr>
      <w:r>
        <w:rPr>
          <w:color w:val="000000"/>
          <w:sz w:val="24"/>
          <w:szCs w:val="24"/>
        </w:rPr>
        <w:t>Trong cuộc hội ngộ tình cờ mà Tổng đốc NGUYỄN NĂNG QUỐC muốn trút bỏ những quá khứ (dĩ vảng) không hợp lòng trước kia với ông Chánh trị sự PHẠM TÀI ĐOAN (một người láng giềng lúc tuổi đã xế ciều) hầu cởi mở những  “Thâm cung Bí sử” của cuộc đời quan lại, để xác nhận chức vụ Phó Hội trưởng Hội Phật giáo tại Bắc Việt là do Toàn quyền RENÉ ROBIN đề cử. Thảm hoạ của đồng bào Bắc Việt, là Hội Thánh Cốc của Đức chí tôn đang sanh hoa trổ trái tại Bắc Hà, đã phổ độ được một số đông tri thức và công chức nhập môn vào Đạo Cao Đài khiến cho Thực dân Pháp lo ngại mưu đồ ngăn chặn bước tiến của các Chức sắc truyền giáo.</w:t>
      </w:r>
    </w:p>
    <w:p>
      <w:pPr>
        <w:pStyle w:val="Normal"/>
        <w:jc w:val="both"/>
        <w:rPr>
          <w:color w:val="000000"/>
          <w:sz w:val="24"/>
          <w:szCs w:val="24"/>
        </w:rPr>
      </w:pPr>
      <w:r>
        <w:rPr>
          <w:color w:val="000000"/>
          <w:sz w:val="24"/>
          <w:szCs w:val="24"/>
        </w:rPr>
      </w:r>
    </w:p>
    <w:p>
      <w:pPr>
        <w:pStyle w:val="Normal"/>
        <w:jc w:val="both"/>
        <w:rPr/>
      </w:pPr>
      <w:r>
        <w:rPr>
          <w:color w:val="000000"/>
          <w:sz w:val="24"/>
          <w:szCs w:val="24"/>
        </w:rPr>
        <w:t>Không cấm đoán Đạo Cao Đài truyền bá tại Việt Nam được , bởi chính phủ Pháp quốc tại PARIS đã cho Đạo Cao Đài công khai truyền đạo tại Việt Nam vào năm 1926. Hôm nay không có phương cách nào cấm đoán được, nhưng toàn quyền Đông Dương PIERRE PASQUIER ra lệnh cho thuộc hạ cấm sự đi lại (di chuyển từ nơi này đến nơi khác) tức là nghiêm cấm sự truyền Đạo của Chức sắc ở các địa phương, nhứt là có lệnh cấm không cho xây cất ĐỀN THÁNH Toà thánh Tây Ni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ề việc kiến tạo ĐỀN THÁNH bị bắt buộc đình mọi công tác, không thể ngồi yên trước sự áp bức bất công của thực dân Pháp, Đức hộ pháp PHẠM CÔNG TẮC  liền có thơ can thiệp gửi thẳng lên ông GEORGES MANDEL, Tổng trưởng Bộ Thuộc địa Pháp tại PARIS về việc Toàn quyền PIERRE PASQUIER Đông Dương đàn áp và khủng bố Đạo  CAO ĐÀI và yêu cầu ông GEORGE MANDEL sớm chỉ thị cho Toàn quyền PIERRE PASQUIER tại Việt Nam phải để cho Đạo Cao đài được tự do truyền bá và tiếp tục xây cất ĐỀN THÁNH Toà thánh Tây Ninh đúng theo pháp định của Chính phủ Pháp đã phê chuẩn cho Đạo Cao Đài được tự do tín ngưỡng truyền bá vào năm 1926.</w:t>
      </w:r>
    </w:p>
    <w:p>
      <w:pPr>
        <w:pStyle w:val="Normal"/>
        <w:jc w:val="both"/>
        <w:rPr>
          <w:color w:val="000000"/>
          <w:sz w:val="24"/>
          <w:szCs w:val="24"/>
        </w:rPr>
      </w:pPr>
      <w:r>
        <w:rPr>
          <w:color w:val="000000"/>
          <w:sz w:val="24"/>
          <w:szCs w:val="24"/>
        </w:rPr>
      </w:r>
    </w:p>
    <w:p>
      <w:pPr>
        <w:pStyle w:val="Normal"/>
        <w:jc w:val="both"/>
        <w:rPr/>
      </w:pPr>
      <w:r>
        <w:rPr>
          <w:color w:val="000000"/>
          <w:sz w:val="24"/>
          <w:szCs w:val="24"/>
        </w:rPr>
        <w:t>Thơ khiếu nại của Đức hộ pháp có trọng lượng đáng kể là ông GEORGE MANDEL, Tổng trưởng Thuộc địa Pháp chấp nhận những lời khẩn cáo và chỉ thị cho Toàn quyền Đông Dương PIERRE PASQUIER phải tôn trọng sự tự do tín ngưỡng của Đạo Cao Đài và Thánh thất các địa phương cũng như ĐỀN THÁNH Toà thánh Tây Ninh được tiếp tục xây cất. Toàn quyền PIERRE PASQUIER bị khiển trách nên cố tâm triệt hạ Đạo Cao Đài cho thoả lòng tự ái, vì ông Tiếp dẫn Đạo nhơn GABRIEL GOBRON đại diện Đạo Cao Đài tại Pháp quốc cũng có khán thơ lên Quốc hội Pháp và Chủ tịch Hội Nhân quyền Pháp tại PARIS về hành động đàn áp đạo Cao Đài do toàn quyền PASQUIER chủ xướng nên bị Chánh phủ Pháp khiển trách nặng nề.</w:t>
      </w:r>
    </w:p>
    <w:p>
      <w:pPr>
        <w:pStyle w:val="Normal"/>
        <w:jc w:val="both"/>
        <w:rPr>
          <w:color w:val="000000"/>
          <w:sz w:val="24"/>
          <w:szCs w:val="24"/>
        </w:rPr>
      </w:pPr>
      <w:r>
        <w:rPr>
          <w:color w:val="000000"/>
          <w:sz w:val="24"/>
          <w:szCs w:val="24"/>
        </w:rPr>
      </w:r>
    </w:p>
    <w:p>
      <w:pPr>
        <w:pStyle w:val="Normal"/>
        <w:jc w:val="both"/>
        <w:rPr/>
      </w:pPr>
      <w:r>
        <w:rPr>
          <w:color w:val="000000"/>
          <w:sz w:val="24"/>
          <w:szCs w:val="24"/>
        </w:rPr>
        <w:t>Năm 1933 toàn quyền Đông Dương là PIERRE PASQUIER nguỵ tạo một số tư liệu vu khống Đạo CAO ĐÀI mưu đồ quốc sự, phản động chống Pháp, bằng hình thức bí mật gom góp một số tài liệu giả tạo gọi là liên hệ chính trị để mang về Pháp trình lên Chánh phủ và Quốc hội Pháp cho phép cấm đoán Đạo Cao Đài truyền bá bắt giam chức sắc và giải tán Đạo Cao Đài. Với mưu đồ thâm độc triệt hạ Đạo Cao Đài của Toàn quyền PASQUIER đã được huyền diệu Thiêng liêng kết thúc cuộc đời trên một chuyến Phi cơ sang Pháp quốc, là chiếc phi cơ ÉMÉRAUDE chở vợ chồng Toàn quyền PIERRE PASQUIER tự nhiên bị nổ trên không phận làng CORBIGNY, thuộc tỉnh NIÈVERS, cách Thủ đô PARIS 150 cây số về phía nam nước Pháp, cả vợ chồng Toàn quyền PASQUIER bị chết cháy trên phi cơ ÉMÉRAUDE, không một ai còn sống sót trên chuyến bay này. ‘Mưu sự tại nhân, thành sự tại thiên” gieo giống nào thì gặt giống nấy và số tư liệu nguỵ tạo chụp mũ Đạo Cao Đài do Toàn quyền PASQUIER mang theo cũng bị thiêu huỷ. Thật là một linh ứng nhãn tiền, hại người trời hại lẽ nào hơ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ủ khôn ngoan nhìn vào cảnh chết cháy thê thảm của Toàn quyền PASQUIER rút kinh nghiệm về việc sử dụng uy quyền, luật thiên nhiên của tạo hoá đã an bày, dù đủ tài ba xảo mị đến mức độ nào cũng không sao tránh khỏi.</w:t>
      </w:r>
    </w:p>
    <w:p>
      <w:pPr>
        <w:pStyle w:val="Normal"/>
        <w:jc w:val="both"/>
        <w:rPr>
          <w:color w:val="000000"/>
          <w:sz w:val="24"/>
          <w:szCs w:val="24"/>
        </w:rPr>
      </w:pPr>
      <w:r>
        <w:rPr>
          <w:color w:val="000000"/>
          <w:sz w:val="24"/>
          <w:szCs w:val="24"/>
        </w:rPr>
      </w:r>
    </w:p>
    <w:p>
      <w:pPr>
        <w:pStyle w:val="Normal"/>
        <w:jc w:val="both"/>
        <w:rPr/>
      </w:pPr>
      <w:r>
        <w:rPr>
          <w:color w:val="000000"/>
          <w:sz w:val="24"/>
          <w:szCs w:val="24"/>
        </w:rPr>
        <w:t>Năm Ất Hợi (1935) HỘI THÁNH TOÀ THÁNH TÂY NINH bổ nhiệm thêm 2 vị chức Sắc là Tiếp thế LÊ THẾ VĨNH (một chức sắc thời quân hiệp Thiên Đài) và bà Lễ sanh HƯƠNG THƠM (NGUYỄN THỊ THƠM) ra truyền giáo tại Bắc Hà (trợ lực cho Phái đoàn chức sắc thuyên bổ mấy năm về trước ra truyền giáo về tại Bắc Hà mà Thánh thất Quỳnh Lôi là nơi tiếp đón nhiều nhân sĩ và tri thức vang tiếng nghìn năm văn vật. Thiết tưởng từ năm 1926 cho đến năm 1932 tại miền Bắc chưa hề nghe danh Đạo Cao Đài hoặc nhìn thấy bóng vị Chức sắc Cao Đài với bộ Đạo phục màu trắng đi hành Đạo khắp các tỉnh miền Nam nhưng đột nhiên tại Hà Nội lại thấy xuất hiện một cuốn sách với tựa đề “Án Cao Đài” do nhà Hán văn CAO TRINH NHẤT là tác giả quyển sách ÁN CAO ĐÀI vừa được thay nghén xuất bản mà không thấy ghi danh nhà xuất bản, gây nhiều hoang mang cho đồng bào Bắc Hà.</w:t>
      </w:r>
    </w:p>
    <w:p>
      <w:pPr>
        <w:pStyle w:val="Normal"/>
        <w:jc w:val="both"/>
        <w:rPr>
          <w:color w:val="000000"/>
          <w:sz w:val="24"/>
          <w:szCs w:val="24"/>
        </w:rPr>
      </w:pPr>
      <w:r>
        <w:rPr>
          <w:color w:val="000000"/>
          <w:sz w:val="24"/>
          <w:szCs w:val="24"/>
        </w:rPr>
      </w:r>
    </w:p>
    <w:p>
      <w:pPr>
        <w:pStyle w:val="TextBodyIndent"/>
        <w:spacing w:lineRule="auto" w:line="240"/>
        <w:ind w:hanging="0"/>
        <w:rPr>
          <w:color w:val="000000"/>
          <w:sz w:val="24"/>
          <w:szCs w:val="24"/>
        </w:rPr>
      </w:pPr>
      <w:r>
        <w:rPr>
          <w:color w:val="000000"/>
          <w:sz w:val="24"/>
          <w:szCs w:val="24"/>
        </w:rPr>
        <w:t>Được biết rõ ông ĐÀO TRINH NHẤT là nhà Hán văn, quê xã Thượng Phán, huyện Quỳnh Côi, tỉnh Thái Bình được ông Diệp Văn Kỳ một nhà báo nổi danh tại miền Nam vào thập niên 30 có lời giới thiệu ông ĐÀO TRINH NHẤT (cũng là một nhà báo ở miền Bắc, em ruột ông ĐÀO TRINH KỲ chủ nhiệm báo Tin Tức ở Hà Nội) với Hội thánh Cao Đài Toà thánh Tây ninh để nhờ ông ĐÀO TRINH NHẤT dịch kinh sách Cao Đài ra Hán văn, ông Nhất đã nhận tiền trước, và Hội thánh Tây Ninh đài thọ ông Đào cho ăn ở tại Toà thánh Tây ninh, nhưng ông Nhứt mới dịch xong 2, 3 bài kinh chi đó rồi âm thầm rút lui khỏi Toà thánh Tây ninh không cần thanh toán tiền nong đã nhận lãnh trước của Hội thánh Toà thánh Tây Ninh (ông Nhất lặng lẽ rút lui khỏi Toà thánh Tây Ninh).</w:t>
      </w:r>
    </w:p>
    <w:p>
      <w:pPr>
        <w:pStyle w:val="TextBodyIndent"/>
        <w:spacing w:lineRule="auto" w:line="240"/>
        <w:ind w:hanging="0"/>
        <w:rPr>
          <w:color w:val="000000"/>
          <w:sz w:val="24"/>
          <w:szCs w:val="24"/>
        </w:rPr>
      </w:pPr>
      <w:r>
        <w:rPr>
          <w:color w:val="000000"/>
          <w:sz w:val="24"/>
          <w:szCs w:val="24"/>
        </w:rPr>
      </w:r>
    </w:p>
    <w:p>
      <w:pPr>
        <w:pStyle w:val="Normal"/>
        <w:jc w:val="both"/>
        <w:rPr>
          <w:color w:val="000000"/>
          <w:sz w:val="24"/>
          <w:szCs w:val="24"/>
        </w:rPr>
      </w:pPr>
      <w:r>
        <w:rPr>
          <w:color w:val="000000"/>
          <w:sz w:val="24"/>
          <w:szCs w:val="24"/>
        </w:rPr>
        <w:t>Bị thực dân Pháp mua chuộc nhà Hán văn ĐÀO TRINH NHẤT bị tiền tài khuất phục, đã bẻ cong ngòi bút, không ngần ngại đưa ra những luận điệu xuyên tạc vu khống Chức sắc Cao Đài Toà thánh Tây ninh (bởi ông Nhất có ở Toà thánh Tây Ninh một thời gian để dịch kinh sách Cao Đài ra Hán Văn). Cố tình bôi lọ Tôn giáo Cao Đài một nền Tôn giáo mới hoằng khai trên đất nước Việt Nam vào năm 1926 mà đã có trên 1 triệu đồng bào miền Nam, Ai Lao, Cao Miên nhập môn cầu đạo.</w:t>
      </w:r>
    </w:p>
    <w:p>
      <w:pPr>
        <w:pStyle w:val="Normal"/>
        <w:jc w:val="both"/>
        <w:rPr>
          <w:color w:val="000000"/>
          <w:sz w:val="24"/>
          <w:szCs w:val="24"/>
        </w:rPr>
      </w:pPr>
      <w:r>
        <w:rPr>
          <w:color w:val="000000"/>
          <w:sz w:val="24"/>
          <w:szCs w:val="24"/>
        </w:rPr>
      </w:r>
    </w:p>
    <w:p>
      <w:pPr>
        <w:pStyle w:val="Normal"/>
        <w:jc w:val="both"/>
        <w:rPr/>
      </w:pPr>
      <w:r>
        <w:rPr>
          <w:color w:val="000000"/>
          <w:sz w:val="24"/>
          <w:szCs w:val="24"/>
        </w:rPr>
        <w:t>Quyển “ÁN CAO ĐÀI” của tác giả ĐÀO TRINH NHẤT xuất hiện đồng bào miền Bắc liền nhận được một quái thai từ thực dân Pháp nhằm bôi lọ Đạo Cao Đài tại miền Nam vì thực dân Pháp đã được Hội Thánh Cao Đài chuẩn bị thuyên bổ sức sắc Truyền giáo tại Hà Nội vào đầu năm 1933, nên Pháp cho ông ĐÀO TRINH NHẤT sản sinh ra “Án Cao Đài” vào cuối năm 1932 cố tình bôi lọ. Đạo Cao Đài bằng phương cách tường thuật những vụ án ở miền Nam với luận điệu nói xấu Đạo Cao Đài. Một bằng chứng rõ rệt là thực dân Pháp cố tình trù dập ngăn cản bước tiến của Đạo Cao Đài ra Bắc Việt nên thai nghén cho Đào Trinh Nhất sản sinh ra quái thai Án Cao Đài gây hoang mang cho đồng bào Bắc Hà vào cuối năm 1932. Nhưng với ngôn ngữ hạ cấp quyển Án Cao Đài không có đọc giả, thậm chí phải gửi tặng không cho đồng bào gói đồ chứ không ai buồn đọc.</w:t>
      </w:r>
    </w:p>
    <w:p>
      <w:pPr>
        <w:pStyle w:val="Normal"/>
        <w:jc w:val="both"/>
        <w:rPr>
          <w:color w:val="000000"/>
          <w:sz w:val="24"/>
          <w:szCs w:val="24"/>
        </w:rPr>
      </w:pPr>
      <w:r>
        <w:rPr>
          <w:color w:val="000000"/>
          <w:sz w:val="24"/>
          <w:szCs w:val="24"/>
        </w:rPr>
      </w:r>
    </w:p>
    <w:p>
      <w:pPr>
        <w:pStyle w:val="Normal"/>
        <w:jc w:val="both"/>
        <w:rPr/>
      </w:pPr>
      <w:r>
        <w:rPr>
          <w:color w:val="000000"/>
          <w:sz w:val="24"/>
          <w:szCs w:val="24"/>
        </w:rPr>
        <w:t>Hội thánh Toà thánh Tây Ninh chọn bổ nhiệm ngài Tiếp thế LÊ THẾ VĨNH và bà Lễ sanh HƯƠNG THƠM ra tăng cường Phái đoàn chức sắc truyền giáo Bắc Hà rất đúng lúc, bởi ngài Tiếp thế LÊ THẾ VĨNH là một chức sắc thời quân Hiệp Thiên Đài, một trí thức tài cao, ôn hoà và bặt thiệp, nên ngài đến Bắc Việt là nỗi vui mừng không kể xiết của Bổn đạo Bắc Hà được vinh hạnh đón tiếp một Chức sắc cao cấp đến cùng chung lo việc truyền bá mối đạo THẦY. Trên cương vị Trưởng đoàn Truyền giáo Bắc Việt, một chức sắc thời Quân Hiệp Thiên Đài, ngài tiếp thế LÊ THẾ VĨNH liền mời chức sắc và Ban cai quản dự họp đầu tiên để cùng biết rõ nội tình của Đạo cùng sự đối ngoại để dự định chương trình hành đạo ở các địa phương. Kế tiếp Ngài Tiếp thế LÊ THẾ VĨNH liền thân hành đến chào mừng ngoại giao ông Toàn quyền SRÉVIÉ (Ngài Tiếp thế rất giỏi về Pháp ngữ) được sự đón tiếp nồng hậu cùng trao đổi về Giáo lý Cao Đài cho Toàn quyền SRÉVIÉ thấu rõ thêm chủ trương của Đạo Cao Đài là thực sự thương yêu và công bằng hầu đưa cả nhân loại đến cảnh đại đồng thế giới. Đồng thời Ngài Tiếp thế LÊ THẾ VĨNH đến chào mừng ông YVES CHATEL, Thống sứ Bắc kỳ. Cuộc hội ngộ rất vui vẻ và có sự tôn kính lẫn nhau vừa hứa hẹn luôn luôn tôn trọng sự tự do tín ngưỡng, nhứt là sẽ dễ dàng cho Đạo Cao Đài mới truyền Đạo ra Bắc Hà. Dù là lời nói xả giao của nhà cầm quyền Pháp tuy nhiên cũng cởi mở phần nào cho bổn đạo ở các địa phương xa xôi thường gặp ít nhiều khó khăn trong việc Truyền giáo. Chẳng quản sự giao thông còn thiếu thốn đủ mọi mặt, nhưng với tư cách là Trưởng đoàn Chức sắc Truyền giáo Cao Đài Bắc Việt, Ngài Tiếp thế ấn định chương trình hàng tháng đến thăm các Hương Đạo lân cận, rồi thân hành viếng thăm từng địa phương để biết rõ nguyện vọng của bổn đạo.</w:t>
      </w:r>
    </w:p>
    <w:p>
      <w:pPr>
        <w:pStyle w:val="Normal"/>
        <w:jc w:val="both"/>
        <w:rPr>
          <w:color w:val="000000"/>
          <w:sz w:val="24"/>
          <w:szCs w:val="24"/>
        </w:rPr>
      </w:pPr>
      <w:r>
        <w:rPr>
          <w:color w:val="000000"/>
          <w:sz w:val="24"/>
          <w:szCs w:val="24"/>
        </w:rPr>
      </w:r>
    </w:p>
    <w:p>
      <w:pPr>
        <w:pStyle w:val="Normal"/>
        <w:jc w:val="both"/>
        <w:rPr/>
      </w:pPr>
      <w:r>
        <w:rPr>
          <w:color w:val="000000"/>
          <w:sz w:val="24"/>
          <w:szCs w:val="24"/>
        </w:rPr>
        <w:t>Được tin có chức sắc cao cấp của Hội thánh Cao Đài Tây Ninh ra Bắc Hà truyền giáo thực dân Pháp cho Tổng đốc HOÀNG TRỌNG PHU, Hội trưởng Hội phật học Bắc Hà đến viếng thăm ngài Tiếp thế luận đàm về mặt đạo đức và xã hội cần thực hiện trợ giúp cho đồng bào kém phần may mắn ở thôn quê. Đồng thời Vị nữ Lễ sanh HƯƠNG THƠM (Nguyễn Thị Thơm) một chức sắc Nữ pháp được Hội thánh Toà thánh Tây Ninh bổ nhiệm truyền giáo Bắc Việt đã hoà mình cùng Chức sắc. Chức việc và Bổn đạo lập thành phái đoàn viếng thăm đồng Đạo ở các Hương Đạo xa xôi như Đặng Giang, Lưu Xá, Phố nhổn, Phương Nhị trong 2 tỉnh Hà Đông và Sơn Tâ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Hân hạnh thay một việc thăm viếng vô cùng hi hữu do quyền năng Thiêng liêng xoay chuyển là ông Giáo hữu THÁI ABADIE THANH (Gabriel Abadie) đã nhập môn tại Pháp và đắc phong Giáo hữu Phái Thái được đổi sang Việt Nam làm chánh Lục sự Toà án Hà Nội. Lễ sanh DE LAGARDE THANH, Lễ sanh HỒ TRỌNG TUẤN  cùng các bạn Đạo TẠ ĐÌNH ĐỊNH, NGUYỄN VĂN LỊCH, ĐÀO ĐỨC NHUNG tự nhiên tìm đến Thánh thất tự nguyện chung lo việc đạo, nhất là ông Giáo hữu ABDADIE và Lễ sanh DE LAGARDE vẫn hoà mình đi với Bổn đạo xuống tận các làng Bạch Mai, Tương Mai chẳng quản mưa phùn gió mạnh, đôi khi cởi giầy lội qua các con rạch sình lầy nước đọng dự lễ cầu siêu tại tư gia các tín hữ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rong  thông lệ tại Bắc Việt lúc bấy giờ người Pháp ăn trên ngồi trước nhưng nghĩa cử cao đẹp của ông Giáo hữu ABDADIE và Lễ sanh DE LAGARDE đã hoà mình với Bổn Đạo Cao Đài, đã phá cả giai cấp. Đến dự tang lễ bất cứ gia đình giàu hay nghèo cũng như nhau, không bao giờ hai ông Giáo hữu ABDADIE và Lễ sanh DE LAGARDE tỏ vẻ mình là người Pháp, hay chức sắc Cao Đài, luôn luôn đóng vai trò người thân trong tang quyến, sẵn sàng nhắc ghế mời khách ngồi, lau chùi mặt bàn ghế cùng rót nước mời khách mới đến không chút câu lệ.</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ới cử chỉ cao đẹp của nhị vị Giáo hữu ABDADIE và Lễ sanh DE LAGARDE đã thể hiện sâu sắc trong những buổi ma chay của bổn Đạo ở các Làng xa xôi đã in sâu vào trong tâm trí đồng bào.</w:t>
      </w:r>
      <w:r>
        <w:br w:type="page"/>
      </w:r>
    </w:p>
    <w:p>
      <w:pPr>
        <w:pStyle w:val="Normal"/>
        <w:jc w:val="both"/>
        <w:rPr>
          <w:b/>
          <w:b/>
          <w:bCs/>
          <w:color w:val="000000"/>
          <w:sz w:val="24"/>
          <w:szCs w:val="24"/>
        </w:rPr>
      </w:pPr>
      <w:r>
        <w:rPr>
          <w:b/>
          <w:bCs/>
          <w:color w:val="000000"/>
          <w:sz w:val="24"/>
          <w:szCs w:val="24"/>
        </w:rPr>
        <w:t>TRUYỀN BÁ ĐẠI ĐẠO TAM KỲ PHỔ ĐỘ XUỐNG HẢI PHÒNG</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Phái đoàn chức sắc Truyền giáo Cao Đài tại Bắc Việt quá bận rộn công việc tại Hà Nội, mãi đến gần cuối năm 1934 các vị Chức sắc Hội thánh Toà thánh Tây Ninh mới đem ánh sáng chân lý của CHÍ TÔN đến Hải Phòng, một hải cảng lớn nhất của Việt Nam lúc bấy giờ, có nhà máy xi măng, nhà máy sợi, nhà máy Phốtphát, nhà máy thuỷ tinh, xưởng đóng tàu biển, v.v…</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gôi Thánh thất CAO ĐÀI được tạm lập tại Hải Phòng ước độ 15 gia đình, nhưng tinh thần bổn đạo rất vững chắc do sự hướng dẫn nhiệt tình của ông VŨ VĂN HUY (do một Tân trí thức trước kia là hội viên Việt Nam Quốc dân Đảng do Nhà cách mạng NGUYỄN THÁI HỌC lãnh đạo) dẫn dắt thường xuyên đến bái lễ CHÍ TÔN trong ngày sóc vọng cùng sang Hà Nội dự nhiều buổi học để thu nhận các lời huấn giáo của Chức sắc.</w:t>
      </w:r>
    </w:p>
    <w:p>
      <w:pPr>
        <w:pStyle w:val="Normal"/>
        <w:jc w:val="both"/>
        <w:rPr>
          <w:color w:val="000000"/>
          <w:sz w:val="24"/>
          <w:szCs w:val="24"/>
        </w:rPr>
      </w:pPr>
      <w:r>
        <w:rPr>
          <w:color w:val="000000"/>
          <w:sz w:val="24"/>
          <w:szCs w:val="24"/>
        </w:rPr>
      </w:r>
    </w:p>
    <w:p>
      <w:pPr>
        <w:pStyle w:val="Normal"/>
        <w:jc w:val="both"/>
        <w:rPr/>
      </w:pPr>
      <w:r>
        <w:rPr>
          <w:color w:val="000000"/>
          <w:sz w:val="24"/>
          <w:szCs w:val="24"/>
        </w:rPr>
        <w:t>Năm 1935, số tín hữu càng thêm nhanh chóng, bổn đạo bàn định phải tìm một nơi rộng rãi và khang trang để dời ngôi Thánh thất Hải Phòng tạm về đường Cát Dài (tức phố d’Endhal) gần ngõ Khang Lạc Lý, cách phố Đầu Cầu Đất (phố Paul Doumer chừng 150m). Hân hạnh thay! trong khi lo di chuyển ngôi Thánh thất Hải Phòng về căn gác đường Cát Dài để có nơi rộng rãi cho nhơn sanh có nơi lễ bái CHÍ TÔN trong những ngày Đàn Via và Sóc Vọng thì được sự tiếp tay lo chung gánh vác công việc Đạo tại Hải Phòng là Lễ sanh THƯỢNG ĐỊNH THANH (Nguyễn Văn Định) và Lễ sanh THƯỢNG BÚT THANH (Lê Văn Bút) nhiệt tình chạy lo một nơi khang trang để dời ngôi Thánh thất Hải Phòng , thì may mắn thay có một nữ mạnh thường quân xuất hiện là bà NGUYỄN THỊ LONG (một nữ đồng bóng chuyên nghiệp từ lâu, lợi dụng nghề đồng bóng mà nuôi sống rất phong phú) đi ngang qua Thánh thất Cao Đài Hải Phòng được nghe tiếng mõ và Đồng Nhi đọc Kinh thúc đẩy sự tò mò của người đồng bón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à NGUYỄN THỊ LONG dừng lại, xin vào dự lễ Đàn tại Thánh thất Cao Đài cho biết sự cúng kính ra sao mà từ trước đến giờ chưa vinh hạnh tham dự. Sau buổi lễ hầu Đàn, bà NGUYỄN THỊ LONG hết lòng khâm phục sự nghiêm trang và thành kính của bổn đạo hiến dâng Đức THƯỢNG ĐẾ CAO ĐÀI khác hẳn các nghi lễ của các Tôn giáo mà bà Long đã từng tham dự, nhứt là bộ Đạo phục trắng của Bổn đạo nghiêm trang hiến lễ Đức CHÍ TÔN.</w:t>
      </w:r>
    </w:p>
    <w:p>
      <w:pPr>
        <w:pStyle w:val="Normal"/>
        <w:jc w:val="both"/>
        <w:rPr>
          <w:color w:val="000000"/>
          <w:sz w:val="24"/>
          <w:szCs w:val="24"/>
        </w:rPr>
      </w:pPr>
      <w:r>
        <w:rPr>
          <w:color w:val="000000"/>
          <w:sz w:val="24"/>
          <w:szCs w:val="24"/>
        </w:rPr>
      </w:r>
    </w:p>
    <w:p>
      <w:pPr>
        <w:pStyle w:val="Normal"/>
        <w:jc w:val="both"/>
        <w:rPr/>
      </w:pPr>
      <w:r>
        <w:rPr>
          <w:color w:val="000000"/>
          <w:sz w:val="24"/>
          <w:szCs w:val="24"/>
        </w:rPr>
        <w:t>Một đêm thao thức suy nghĩ, sáng ngày hôm sau bà NGUYỄN THỊ LONG, quần áo chỉnh tề đi đến Thánh thất Hải Phòng yêu cầu xin được nhập môn cầu Đạo. Khi nhập môn cầu Đạo xong, bà NGUYỄN THỊ LONG  khẩn nguyện trước Thiên bàn CHÍ TÔN ban ơn cho bà dứt khoát bỏ nghề đồng bóng mà bà đã hành nghề nuôi sống suốt 10 năm qua. Đồng thời bà Long tự nguyện hiến dâng cho Đạo ngội Đền (mà bà đã thờ đồng bóng trên 10 năm nay) để Bổn Đạo làm ngôi Thánh Thất Cao Đài Hải Phòng tại ngõ Tam Giang (phố Belgique) thành phố Hải Phòng . Ngôi đền thờ đồng bóng này do bà Long và 4 người bạn chung đậu tiền lại để mua căn nhà nầy lập thành ngôi đền thờ đặng mưu sinh trên 10 năm rồi. Hôm nay bà Long tự nguyện dứt khoát không hành nghề mê tín dị đoan nữa, quyết tâm theo Đạo Cao Đài, hoàn toàn giác ngộ để đời sống một cuộc đời lương thiện lúc tuổi đã xế chiều, nhứt là từ bỏ sự gian dối lôi cuốn đồng bào nhẹ dạ non lòng mê tín dị đoan, và tự nguyện ăn chay trường để chuộc bao tội lỗi lường gạt đồng bào đặng nuôi sống bản thân và gia đình trước kia…</w:t>
      </w:r>
    </w:p>
    <w:p>
      <w:pPr>
        <w:pStyle w:val="Normal"/>
        <w:jc w:val="both"/>
        <w:rPr>
          <w:color w:val="000000"/>
          <w:sz w:val="24"/>
          <w:szCs w:val="24"/>
        </w:rPr>
      </w:pPr>
      <w:r>
        <w:rPr>
          <w:color w:val="000000"/>
          <w:sz w:val="24"/>
          <w:szCs w:val="24"/>
        </w:rPr>
      </w:r>
    </w:p>
    <w:p>
      <w:pPr>
        <w:pStyle w:val="Normal"/>
        <w:jc w:val="both"/>
        <w:rPr/>
      </w:pPr>
      <w:r>
        <w:rPr>
          <w:color w:val="000000"/>
          <w:sz w:val="24"/>
          <w:szCs w:val="24"/>
        </w:rPr>
        <w:t>Huyền diệu Thiêng Liêng giúp cho Bổn đạo Hải Phòng có nơi thờ phượng lễ bái CHÍ TÔN trong những ngày Đàn Vía và Sóc vọng, nên mới có sự xuất hiện của bà NGUYỄN THỊ LONG tự nguyện nhập môn cầu Đạo, và hiến Đền cho Ban Cai Quản Hải Phòng tạo thành ngôi thánh thất CAO ĐÀI Hải Phòng, cùng hướng dẫn 4 người bạn nhập môn theo Đạo CAO ĐÀI, dứt khoát bỏ nghề đồng bóng là một hành động hi hữu tại Hải Phòng.</w:t>
      </w:r>
    </w:p>
    <w:p>
      <w:pPr>
        <w:pStyle w:val="Normal"/>
        <w:jc w:val="both"/>
        <w:rPr>
          <w:color w:val="000000"/>
          <w:sz w:val="24"/>
          <w:szCs w:val="24"/>
        </w:rPr>
      </w:pPr>
      <w:r>
        <w:rPr>
          <w:color w:val="000000"/>
          <w:sz w:val="24"/>
          <w:szCs w:val="24"/>
        </w:rPr>
      </w:r>
    </w:p>
    <w:p>
      <w:pPr>
        <w:pStyle w:val="Normal"/>
        <w:jc w:val="both"/>
        <w:rPr/>
      </w:pPr>
      <w:r>
        <w:rPr>
          <w:color w:val="000000"/>
          <w:sz w:val="24"/>
          <w:szCs w:val="24"/>
        </w:rPr>
        <w:t>Ngoài bàn tay thiêng liêng độ dẫn, khai tâm mở trí cho bà Long cùng 4 người bạn chung sống nghề đồng bóng trên 10 năm qua phút chốc từ bỏ hành động không lương thiện để trở về đường ngay lẻ chánh, tự nguyện nhập môn vào Đạo CAO ĐÀI tu tâm dưỡng tánh hiến thân làm công quả tại Thánh Thất CAO ĐÀI Hải Phòng cho đến cuối năm 1945 chiến tranh bùng nổ, đồng bào và bổn Đạo Hải Phòng di tản khỏi Hải Phòng, duy chỉ mình bà NGUYỄN THỊ LONG tình nguyện ở lại gìn giữ ngôi Thánh Thất CAO ĐÀI Hải Phòng cho đến cuối năm 1946, một ít tín hữu hồi cư trở về chung lo việc Đạo với Bà LONG. Nhưng LS THƯỢNG ĐỊNH THANH  chưa hồi cư thì qui vị. Thiết tưởng bà NGUYỄN THỊ LONG đã tự nguyện hiến dâng cho bổn Đạo lập ngôi Thánh Thất Hải Phòng, nhưng Ban Cai Quản Thánh thất Hải Phòng rất tế nhị là xin bà LONG nhận cho một đồng thuê nhà hằng tháng và đến năm sau. Ban Cai Quản xin mua đứt ngôi Đền với giá tượng trưng là 10 đồng với sự vui vẻ chấp nhận của bà LONG không chút do dự đắn đo, bởi bà LONG đã vững niềm tin nơi Đức CHÍ TÔN nên mới hiến thân công quả nơi Thánh thất Hải Phòng vô cùng đắc lực, bất chấp mọi hiểm nguy. Trong lúc Chức Sắc cùng Bổn Đạo Thánh thất Hải Phòng đồng di tản vào chiến khu hết, chỉ một mình bà LONG can đảm ở lại bảo vệ và lo phần hương khói nơi Thánh thất là  một sự hy sinh hiếm có của người tín nữ mới bước chân vào cửa Đạo mà đầy đủ đức tin vững chắc nơi quyền năng Thiêng liêng của CHÍ TÔN hộ trì.</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PHÁI ĐOÀN TRUYỀN GIÁO HÀ NỘI VIẾNG THÁNH THẤT CẨM PHẢ MỎ VÀ THÁNH THẤT TÂY TỰU (HÀ ĐÔNG)</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Thánh thất Cẩm Phả Mỏ được xây dựng khang trang do nhị vị Chánh Trị Sự ĐINHVĂN CHUYÊN và nữ CTS NGUYỄN THỊ NHÂN khéo léo kiến tạo, qui tụ trên 100 tín hữu nam nữ phần đông là dân lao động Mỏ than Hòn Gai Cẩm Phả chung tâm hiệp trị với CTS CHUYÊN  và CTS NGUYỄN THÀNH NHAN thành lập ngôi Thánh Thất Cẩm Phả mỏ cho Bổn Đạo có nơi thờ phượng lễ bái CHÍ TÔN trong những ngày Đàn vía Sóc vọng, nhứt là các hương Đạo lân cận thường đến hiến lễ tại Thánh Thất Cẩm Phả Mỏ thắt chặt tình liên giao hành Đạo.</w:t>
      </w:r>
    </w:p>
    <w:p>
      <w:pPr>
        <w:pStyle w:val="Normal"/>
        <w:jc w:val="both"/>
        <w:rPr>
          <w:color w:val="000000"/>
          <w:sz w:val="24"/>
          <w:szCs w:val="24"/>
        </w:rPr>
      </w:pPr>
      <w:r>
        <w:rPr>
          <w:color w:val="000000"/>
          <w:sz w:val="24"/>
          <w:szCs w:val="24"/>
        </w:rPr>
      </w:r>
    </w:p>
    <w:p>
      <w:pPr>
        <w:pStyle w:val="Normal"/>
        <w:jc w:val="both"/>
        <w:rPr/>
      </w:pPr>
      <w:r>
        <w:rPr>
          <w:color w:val="000000"/>
          <w:sz w:val="24"/>
          <w:szCs w:val="24"/>
        </w:rPr>
        <w:t>Số tín hữu ở các Hương Đạo Phúc Đức, Vĩnh Lộc, Quảng Đức (Sơn Tây) nhập môn cầu Đạo ngày càng đông. Nhứt là Bổn Đạo ở Hương Đạo Tây Tựu (HÀ ĐÔNG) do CTS CHU VĂN VẪN hướng dẫn đã kiến tạo được ngôi Thánh Thất Tây Tựu khang trang đẹp đẽ và qui tụ một số đông tín hữu về bái lễ CHÍ TÔN thường xuyên (ông CHU VĂN VẪN là tín hữu đầu tiên nhập môn vào Đạo CAO ĐÀI năm 1933, khi phái đoàn Chức Sắc Truyền Giáo từ Toà Thánh Tây Ninh đến Bắc Hà). Nhị vị Lễ sanh NGỌC ĐẠT THANH (PHẠM HỮU ĐẠT và LS. NGỌC ĐOAN THANH (PHẠM TÀI ĐOÀN) thường đến vấn an Bổn Đạo Thánh Thất Hải Phòng và Thánh Thất Cẩm Phả Mỏ, Thánh Thất Tây Tựu, Trưởng Đoàn Truyền Giáo Bắc Hà Ngài Tiếp Thế LÊ THẾ VĨNH cùng một số Chức sắc tại Hà Nội thường xuyên thăm viếng các gia đình chức việc Bổn Đạo ở các Hương Đạo, cùng các tỉnh lân cận tại Hà Nộ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rong cuộc vấn an Bàn Cai Quản Thánh Thất Cao Đài Hải Phòng, Ngài Tiếp Thế LÊ THẾ VĨNH  ân cần nhắc nhở bổn Đạo phải nhiệt tình thương yêu nhau, tương trợ lẫn nhau đúng theo luật thương yêu và quyền công chánh mà Đức CHÍ TÔN đã phán đị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ồng thời Ngài Tiếp Thế cũng hướng dẫn cho bổn Đạo biết trước rằng nền ĐẠI ĐẠO còn phải trải qua nhiều cơn giông tố thử thách trong những ngày gần đây, bởi Ngài thấy xa hiểu rộng về tình hình Quốc tế và Quốc nội, nhứt là Ngài thường xuyên tiếp xúc với nhân sĩ tri thức và luôn cả nhiều nhân vật cấp cao người Pháp đến vấn an Ngài tại Thánh Thất Hà Nộ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ự hiện diện của ngài Tiếp Thế tại Hà Nội tuy ngắn ngủi nhưng suốt thời gian thăm viếng bổn Đạo ở các tỉnh cùng các Quận và Hương Đạo đã gây nhiều phấn khởi củng cố đức tin cho  tin cho toàn cả Hội Thánh  CAO ĐÀI Toà Thánh Tây Ninh uỷ nhiệm ra Truyền Giáo miền Bắc. Nhứt là rút được nhiều khía cạnh tế nhị trong việc tiếp xúc với Chính Quyền Pháp tại Hà Nội và nguyện vọng thiết tha của Bổn Đạo.</w:t>
      </w:r>
    </w:p>
    <w:p>
      <w:pPr>
        <w:pStyle w:val="Normal"/>
        <w:jc w:val="both"/>
        <w:rPr>
          <w:color w:val="000000"/>
          <w:sz w:val="24"/>
          <w:szCs w:val="24"/>
        </w:rPr>
      </w:pPr>
      <w:r>
        <w:rPr>
          <w:color w:val="000000"/>
          <w:sz w:val="24"/>
          <w:szCs w:val="24"/>
        </w:rPr>
      </w:r>
    </w:p>
    <w:p>
      <w:pPr>
        <w:pStyle w:val="Normal"/>
        <w:jc w:val="both"/>
        <w:rPr/>
      </w:pPr>
      <w:r>
        <w:rPr>
          <w:color w:val="000000"/>
          <w:sz w:val="24"/>
          <w:szCs w:val="24"/>
        </w:rPr>
        <w:t>Bổn Đạo Miền Bắc hằng ghi nhớ những lời cao đẹp của ngài Tiếp Thế nêu lên những khó khăn của Đạo trong những ngày sắp tới trước khi Ngài chia tay trở về với HỘI THÁNH TÂY NINH : “Tôi rất mến quý anh chị em, và tôi cũng biết rằng quý anh chị em cũng mến tôi vậy, thú thật với anh chị em tôi không sợ khó khắn nhưng trong giai đoạn Truyền Giáo tới đây còn gặp nhiều thử thách gấp bội phần. Người ta sẽ tìm cách phá hoại triệt hạ Đạo CAO ĐÀI, xin anh chị em yên tâm. Khi trở về Hội Thánh Toà Thánh Tây Ninh tôi sẽ tường trình và yêu cầu Hội Thánh bổ nhiệm Chức Sắc tài đức hơn tôi để bảo  vệ nền Đại Đạo tại Bắc Việ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Lời chào từ giã của Ngài Tiếp Thế  LÊ THẾ VĨNH đã gây nhiều xúc động cho Chức Sắc và Bổn Đạo Bắc Hà trong buổi tiệc chia tay kẻ ở người đi vô cùng quyến luyến.</w:t>
      </w:r>
    </w:p>
    <w:p>
      <w:pPr>
        <w:pStyle w:val="Normal"/>
        <w:jc w:val="both"/>
        <w:rPr>
          <w:color w:val="000000"/>
          <w:sz w:val="24"/>
          <w:szCs w:val="24"/>
        </w:rPr>
      </w:pPr>
      <w:r>
        <w:rPr>
          <w:color w:val="000000"/>
          <w:sz w:val="24"/>
          <w:szCs w:val="24"/>
        </w:rPr>
      </w:r>
    </w:p>
    <w:p>
      <w:pPr>
        <w:pStyle w:val="Normal"/>
        <w:jc w:val="both"/>
        <w:rPr/>
      </w:pPr>
      <w:r>
        <w:rPr>
          <w:color w:val="000000"/>
          <w:sz w:val="24"/>
          <w:szCs w:val="24"/>
        </w:rPr>
        <w:t>Bổn Đạo CAO ĐÀI  Miền Bắc làm sao quên được những lời giáo huấn của cao xa của Ngài Tiếp Thế trong những buổi đại lễ tại Thánh Thất, bởi Ngài là 1 trong 12 vị Chức Sắc Thời Quân HIỆP THIÊN ĐÀI một Chức Sắc Tân Học thông thạo cả Nho Học, rất giỏi về Tân nhạc và từng sáng tác nhiều bản nhạc : mừng Khai Đại Đạo, Đại Đồng…. lại là Đạo diễn 1 tuồng hát đặc sắc còn lưu lại cho Đoàn Thanh Thiếu Niên CAO ĐÀI. Một buổi tiễn đưa vô cùng trọng thể Cả Bổn Đạo CAO ĐÀI miền Bắc đã gây nhiều ngạc nhiên cho đồng bào Bắc Hà khi nhìn thấy bộ Đạo phục trắng của Ngài Tiếp Thế LÊ THẾ VĨNH trước sự chia tay với các nhân vật nổi tiếng nghìn năm văn vậ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gài Tiếp Thế trở về tới Tổ Đình Toà Thánh Tây Ninh tường trình việc tiến triển Truyền Giáo tại Bắc Việt và đề nghị HỘI THÁNH : Ông Giáo sư THƯỢNG BẢY THANH (Lê Văn Bảy sanh năm 1884) là một Chức Sắc Cửu Trùng Đài có đủ khả năng và đạo đức đảm nhận Trưởng Đoàn Hội Thánh CAO ĐÀI Truyền Giáo tại Bắc Hà.</w:t>
      </w:r>
    </w:p>
    <w:p>
      <w:pPr>
        <w:pStyle w:val="Normal"/>
        <w:jc w:val="both"/>
        <w:rPr>
          <w:color w:val="000000"/>
          <w:sz w:val="24"/>
          <w:szCs w:val="24"/>
        </w:rPr>
      </w:pPr>
      <w:r>
        <w:rPr>
          <w:color w:val="000000"/>
          <w:sz w:val="24"/>
          <w:szCs w:val="24"/>
        </w:rPr>
      </w:r>
    </w:p>
    <w:p>
      <w:pPr>
        <w:pStyle w:val="Normal"/>
        <w:jc w:val="both"/>
        <w:rPr/>
      </w:pPr>
      <w:r>
        <w:rPr>
          <w:color w:val="000000"/>
          <w:sz w:val="24"/>
          <w:szCs w:val="24"/>
        </w:rPr>
        <w:t>Được sự bổ nhiệm của HỘI THÁNH, Giáo sư THƯỢNG BẢY THANH cùng vị thơ ký NGUYỄN KIM SA đi tàu hoả từ Sài Gòn tới Hà Nội ngày thứ năm 11-3-1937 (27-1-Đinh Sửu). Đặc biệt trong chuyến đi truyền Đạo  CAO ĐÀI Bắc Hà lần này, ông Giáo Sư THƯỢNG BẢY THANH được sự đón tiếp của Chức Sắc ở Bắc Hà rất long trọng do sự sắp xếp trước của Ngài Tiếp Thế LÊ THẾ VĨNH báo tin trước cho ông Giáo Hữu THÁI ABADIE THANH, Ông Lễ Sanh THƯỢNG DE LAGARDE THANH  và Ban cai Quản Thánh Thất Bắc Hà chuẩn bị nghinh tiếp.</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Giữ đúng lời hứa với Bổn Đạo ở Bắc Hà trước khi chia tay lên đường trở về Toà Thánh Tây Ninh, ngài Tiếp Thế LÊ THẾ VĨNH  đã trình HỘI THÁNH chọn một chức sắc CỬU TRÙNG ĐÀI có đủ khả năng và đạo đức đảm nhận trách vụ là Giáo Sư THƯỢNG BẢY THANH ra Truyền Giáo Bắc Hà.</w:t>
      </w:r>
    </w:p>
    <w:p>
      <w:pPr>
        <w:pStyle w:val="Normal"/>
        <w:jc w:val="both"/>
        <w:rPr>
          <w:color w:val="000000"/>
          <w:sz w:val="24"/>
          <w:szCs w:val="24"/>
        </w:rPr>
      </w:pPr>
      <w:r>
        <w:rPr>
          <w:color w:val="000000"/>
          <w:sz w:val="24"/>
          <w:szCs w:val="24"/>
        </w:rPr>
      </w:r>
    </w:p>
    <w:p>
      <w:pPr>
        <w:pStyle w:val="Normal"/>
        <w:jc w:val="both"/>
        <w:rPr/>
      </w:pPr>
      <w:r>
        <w:rPr>
          <w:color w:val="000000"/>
          <w:sz w:val="24"/>
          <w:szCs w:val="24"/>
        </w:rPr>
        <w:t>Điểm đặc biệt trong việc bổ nhiệm Giáo sư THƯỢNG BẢY THANH  là do HỘI THÁNH NGOẠI GIÁO  ở Phnom Penh thuyên bổ, còn các Chức Sắc trước kia do HỘI THÁNH TOÀ THÁNH TÂY NINH thuyên bổ. Với chức vụ THANH TRA HỘI THÁNH TRUYỀN GIÁO CAO ĐÀI BẮC VIỆT, Giáo sư THƯỢNG BẢY THANH được Chức Sắc và thân hào nhân sĩ cùng bổn Đạo Nam Nữ nghinh tiếp vô cùng trọng thể tại Ga Hàng Cỏ (Hà Nội) ngày thứ năm 11-3-1937:</w:t>
      </w:r>
    </w:p>
    <w:p>
      <w:pPr>
        <w:pStyle w:val="Normal"/>
        <w:jc w:val="both"/>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Chặn đón tiếp đầu tiên khi tàu Hoả từ Sài Gòn ra tới sân ga Nam Định thì có ông THƯỢNG NGHĨA THANH (Mai Văn Nghĩa) cùng Chức Việc và Bổn Đạo đón tiếp.</w:t>
      </w:r>
    </w:p>
    <w:p>
      <w:pPr>
        <w:pStyle w:val="Normal"/>
        <w:ind w:left="360" w:hanging="0"/>
        <w:jc w:val="both"/>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Chặn thứ hai, Ông Lễ Sanh THƯỢNG DE LAGARDE THANH (Người Pháp chánh tông) và Bổn Đạo CAO ĐÀI Nam Nữ tiếp đón tại sân ga Thường Tín hết sức đông đảo, gây nhiều ngạc nhiên cho đồng bào hiếu kỳ đứng chật cả sân Ga, vì lần đầu tiên được nhìn thấy một người Pháp chánh tông là ông DE LAGARDE  túc trực đón tiếp chào mừng ông Giáo Sư THƯỢNG BẢY THANH (với bộ đạo phục màu xanh và chích khăn đóng xanh) từ trên tàu hoả bước xuống sân ga Thường Tín, trang nghiêm đáp lễ Bổn Đạo đang hân hoan chào mừng.</w:t>
      </w:r>
    </w:p>
    <w:p>
      <w:pPr>
        <w:pStyle w:val="Normal"/>
        <w:tabs>
          <w:tab w:val="clear" w:pos="720"/>
          <w:tab w:val="left" w:pos="1080" w:leader="none"/>
        </w:tabs>
        <w:ind w:firstLine="1080"/>
        <w:jc w:val="both"/>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Tàu Hoả vừa ngừng tại sân ga Hàng Cỏ (Hà Nội) thì một cảnh tượng khác thường gây ngạc nhiên cho đồng bào đi trên tàu hoả, chẳng biết Bổn Đạo CAO ĐÀI tiếp đón ai mà cả rừng người mặc Đạo phục trắng ngay hàng thẳng lối trước sân ga như thế. Nhứt là trong số người chào đón lại có cả ông Tây với bộ đạo phục màu vàng nổi bật trong số tín hữu CAO ĐÀI mặc đạo phục trắng.</w:t>
      </w:r>
    </w:p>
    <w:p>
      <w:pPr>
        <w:pStyle w:val="Normal"/>
        <w:jc w:val="both"/>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Tàu hoả vừa ngừng hẳn trước sân ga thì một Vị Chức Sắc CAO ĐÀI mặc Đạo phục Xanh (màu xanh lam) đầu bịt khăn đóng cũng màu xanh, trang nghiêm từ trên tàu hoả bước xuống thì một người Pháp mặc áo vàng đến bái lễ chào mừng thăm hỏi hết sức thân mật. Người Pháp mặc áo vàng túc trực tại sân ga Hàng Cỏ là ông Giáo Hữu THÁI DE ABADIE THANH, chẳng xa lạ chi với đồng bào Bắc Hà, bởi người Pháp mặc áo Vàng túc trực tại sân Gà Hàng Cỏ là ông ABADIE, Chánh Lục Sự Toà Án Hà Nội đã theo Đạo CAO ĐÀI, đắc phong chức Giáo Hữu Phái THÁI từ còn ở bên Pháp, và Ông ABADIE vừa mới đổi đến Toà Án Hà Nội làm Chánh Lục Sự gần 2 năm nay.</w:t>
      </w:r>
    </w:p>
    <w:p>
      <w:pPr>
        <w:pStyle w:val="Normal"/>
        <w:jc w:val="both"/>
        <w:rPr>
          <w:color w:val="000000"/>
          <w:sz w:val="24"/>
          <w:szCs w:val="24"/>
        </w:rPr>
      </w:pPr>
      <w:r>
        <w:rPr>
          <w:color w:val="000000"/>
          <w:sz w:val="24"/>
          <w:szCs w:val="24"/>
        </w:rPr>
      </w:r>
    </w:p>
    <w:p>
      <w:pPr>
        <w:pStyle w:val="Normal"/>
        <w:numPr>
          <w:ilvl w:val="0"/>
          <w:numId w:val="2"/>
        </w:numPr>
        <w:jc w:val="both"/>
        <w:rPr/>
      </w:pPr>
      <w:r>
        <w:rPr>
          <w:color w:val="000000"/>
          <w:sz w:val="24"/>
          <w:szCs w:val="24"/>
        </w:rPr>
        <w:t>Lúc đầu nhìn thấy cảnh nghinh tiếp Chức Sắc CAO ĐÀI mặc sắc phục Xanh và Vàng đồng bào lầm tưởng là các ông đồng bóng. Đến khi nhận ra ông ABADIE là Chánh Lục Sự Toà Án Hà Nội đồng bào hiếu kỳ đứng chung quanh sân Ga Hàng Cỏ càng có nhiều suy luận sâu sắc là trong Đạo CAO ĐÀI lại có người Chính Quyền cũng là Chức Sắc CAO ĐÀI  nữa, nhứt là không có sự phân biệt giai cấp Pháp - Việt trong buổi lễ tiếp nghinh vị Chức Sắc CAO ĐÀI từ Toà Thánh Tây Ninh mới đến, mà chính ông Giáo Hữu  ABADIE không ngần ngại chắp tay trước ngực đảnh lễ Giáo Sư THƯỢNG BẢY THANH đúng theo nghi thức của Đạo CAO ĐÀI  là cả một sự ngạc nhiên đối với đồng bào Bắc Hà lần đầu tiên mới được chứng kiến một người Pháp chánh tông đành lễ chào mừng một Chức Sắc người Việt Nam như thế.</w:t>
      </w:r>
    </w:p>
    <w:p>
      <w:pPr>
        <w:pStyle w:val="Normal"/>
        <w:ind w:left="720" w:hanging="0"/>
        <w:jc w:val="both"/>
        <w:rPr>
          <w:color w:val="000000"/>
          <w:sz w:val="24"/>
          <w:szCs w:val="24"/>
        </w:rPr>
      </w:pPr>
      <w:r>
        <w:rPr>
          <w:color w:val="000000"/>
          <w:sz w:val="24"/>
          <w:szCs w:val="24"/>
        </w:rPr>
      </w:r>
    </w:p>
    <w:p>
      <w:pPr>
        <w:pStyle w:val="Normal"/>
        <w:jc w:val="both"/>
        <w:rPr/>
      </w:pPr>
      <w:r>
        <w:rPr>
          <w:color w:val="000000"/>
          <w:sz w:val="24"/>
          <w:szCs w:val="24"/>
        </w:rPr>
        <w:t>Buổi nghinh tiếp ông Giáo Sư THƯỢNG BẢY THANH vừa mới tới Bắc Hà đảm nhận trọng trách Truyền Giáo CAO ĐÀI đã làm vang động khắp các giới ở Thủ Đô Hà Nội lúc bấy giờ, nhứt là nhà cầm quyền Pháp rất chú trọng đến sự phát triển của Đạo CAO ĐÀI. Được biết Giáo Sư THƯỢNG BẢY THANH (Lê Văn Bảy sanh năm 1884 tại làng Tàu Hạ, Tỉnh Sa Đéc có cấp bằng Thành chung Diplôme) đắc phong Giáo Hữu ngày 27-7-1927, Phái THƯỢNG. Hội Thánh Ngoại Giáo tại Phnom Penh được thành lập vào tháng 5 năm 1927, số người Miên nhập môn vào Đạo CAO ĐÀI ngày càng đông tại Văn Phòng HỘI THÁNH NGOẠI GIÁO toạ lạc tại đường Lalande De Callan (Phnom Pe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rong dịp Đức Hộ Pháp PHẠM CÔNG TẮC lên Phnom Penh 1927, Đức Ngài được nổi tiếng trong giới Việt Kiều và người Cao Miên tin tưởng tôn kính về việc cầu nguyện ban nước Thánh cho nhiều người được lành bệnh và hết sức huyền diệu. Chính bản thân ông LÊ VĂN BẢY đang bị bệnh ruột dư mà các Bác Sĩ đề nghị phải giải phẫu mới chữa được. Nhưng lúc bấy giờ phẫu thuật của ngành y khoa còn lỗi thời chưa được tiến bộ, nên ông LÊ VĂN BẢY còn do dự chưa chịu đi giải phẫu thì được nghe tiếng đồn Đức Hộ Pháp được huyền diệu Thiêng Liêng ban ơn đã chữa lành nhiều căn bệnh không cần thuốc thang và giải phẫu.</w:t>
      </w:r>
    </w:p>
    <w:p>
      <w:pPr>
        <w:pStyle w:val="Normal"/>
        <w:jc w:val="both"/>
        <w:rPr>
          <w:color w:val="000000"/>
          <w:sz w:val="24"/>
          <w:szCs w:val="24"/>
        </w:rPr>
      </w:pPr>
      <w:r>
        <w:rPr>
          <w:color w:val="000000"/>
          <w:sz w:val="24"/>
          <w:szCs w:val="24"/>
        </w:rPr>
      </w:r>
    </w:p>
    <w:p>
      <w:pPr>
        <w:pStyle w:val="Normal"/>
        <w:jc w:val="both"/>
        <w:rPr/>
      </w:pPr>
      <w:r>
        <w:rPr>
          <w:color w:val="000000"/>
          <w:sz w:val="24"/>
          <w:szCs w:val="24"/>
        </w:rPr>
        <w:t>Ông LÊ VĂN BẢY đến trình rõ căn bệnh ruột dư và Bác sĩ đã hướng dẫn cần phải giải phẫy mới chữa được cho Đức HỘ PHÁP nghe nên Đức Ngài cho ông LÊ VĂN BẢY hầu đàn cơ, ông BẢY quì trước Thiên Bàn khấn nguyện với ĐỨC CAO ĐÀI THƯỢNG ĐẾ ban ân huệ cho ông hết bệnh đau ruột mà khỏi giải phẫu thì Ông nguyện nhập môn vào Đạo CAO ĐÀI, tình nguyện phục vụ cho Đạo. Được Đức CHÍ TÔN ban ân, ông Bảy được toại nguyện đúng theo sự mong muốn khẩn cầu, nên Ông hết lòng tin tưởng nơi huyền năng THƯỢNG ĐẾ đã cứu ông thoát khỏi căn bệnh hiểm nghèo một cách nhanh chóng mà các Bác Sĩ chữa bệnh cho ông trước kia phải tỏ lời khâm phục sự mầu nhiệm của Thiêng Liêng.</w:t>
      </w:r>
    </w:p>
    <w:p>
      <w:pPr>
        <w:pStyle w:val="Normal"/>
        <w:jc w:val="both"/>
        <w:rPr>
          <w:color w:val="000000"/>
          <w:sz w:val="24"/>
          <w:szCs w:val="24"/>
        </w:rPr>
      </w:pPr>
      <w:r>
        <w:rPr>
          <w:color w:val="000000"/>
          <w:sz w:val="24"/>
          <w:szCs w:val="24"/>
        </w:rPr>
      </w:r>
    </w:p>
    <w:p>
      <w:pPr>
        <w:pStyle w:val="Normal"/>
        <w:jc w:val="both"/>
        <w:rPr/>
      </w:pPr>
      <w:r>
        <w:rPr>
          <w:color w:val="000000"/>
          <w:sz w:val="24"/>
          <w:szCs w:val="24"/>
        </w:rPr>
        <w:t>Đức HỘ PHÁP thường xuyên cho ông LÊ VĂN BẢY hầu nhiều Đàn Cơ, Đức NGUYỆT TÂM CHƠN NHƠN (Tức VICTOR HUGO) giáng cơ hướng dẫn lần lần cho ông Bảy vững niềm tin nơi THƯỢNG ĐẾ và được đắc phong Giáo Hữu THƯỢNG BẢY THANH. Tiếp theo thì ông Giáo Sư THƯỢNG BẢY THANH được TOÀ THANH TÂY NINH bổ nhiệm CHỦ TRƯỞNG HỘI THÁNH NGOẠI GIAO tại Phnom Pênh và đến năm 1930 thì Giáo Hữu THƯỢNG BẢY THANH được vinh thăng phẩm Giáo Sư (Evêqu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ừa đến Thủ đô Hà Nội, Ông Giáo Hữu THƯỢNG BẢY THANH liền họp Ban cai quản Thánh thất, Chức Sắc, Chức việc và bổn đạo ở lân cận để biết rõ việc Truyền giáo tại Bắc Hà và hoạch định chương trình Chào mừng Ngoại giao các Tôn giáo bạn, chính quyền Pháp tại Bắc Hà cùng đưa ra phương hướng truyền Đạo trong những ngày sắp tới. Nhứt là huấn luyện số Thanh thiếu niên Đạo về phương diện rõ thông Giáo lý CAO ĐÀI và đức dục và mỗi Tín hữu phải xét mình đã làm gì giúp hay cho Đạo chưa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ạo tình giao hảo với Tôn giáo bạn, Ông Giáo sư THƯỢNG BẢY THANH đến viếng Ông Hội trưởng Hội Phật giáo là Tổng đốc HOÀNG TRỌNG PHU và Phó Hội trưởng Tổng đốc NGUYỄN NĂNG QUỐC chào mừng xã giao vừa mới truyền giáo CAO ĐÀI tại Bắc Hà. Cuộc viếng thăm rất thân mật và hiểu biết lẫn nhau giữa PHẬT GIÁO và CAO ĐÀ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rước buổi tập hợp đầy đủ số Thanh thiếu niên Đại Đạo, Ông Giáo sư THƯỢNG BẢY THANH nhỏ lời Giáo huấn: Qua cũng nôn nóng như các em khi chưa nhập môn vào Đạo CAO ĐÀI, các em nên ghi nhớ trước khi làm Thầy giáo chúng ta phải bước qua giai đoạn học trò. Giai đoạn học trò càng lâu dài, vất vả càng gian lao cực nhọc càng thử thách thì người học trò sau này sẽ mới thật xứng đáng làm Thầy. Trải qua 2 cuộc đô hộ hể TÀU rồi lại PHÁP, và có thể ngày kia sự áp đặt một chủ nghĩa ngoại lai khác với phong tục cổ truyền tập quán người Việt Nam, sẽ là những bài học vô cùng quý giá cho người học trò Việt để lên làm Thầy. Đức CHÍ TÔN đã hứa cho thế hệ Lão thành của Qua được nhìn thấy ngày Giải phóng đất nước Việt Nam khỏi cuộc đô hộ Pháp. Còn ngày Đại Đạo nên nghiệp lớn lâu mới thấy. Vậy vài chục năm đối với thất ức niên của Đạo có là bao ?</w:t>
      </w:r>
    </w:p>
    <w:p>
      <w:pPr>
        <w:pStyle w:val="Normal"/>
        <w:jc w:val="both"/>
        <w:rPr>
          <w:color w:val="000000"/>
          <w:sz w:val="24"/>
          <w:szCs w:val="24"/>
        </w:rPr>
      </w:pPr>
      <w:r>
        <w:rPr>
          <w:color w:val="000000"/>
          <w:sz w:val="24"/>
          <w:szCs w:val="24"/>
        </w:rPr>
      </w:r>
    </w:p>
    <w:p>
      <w:pPr>
        <w:pStyle w:val="Normal"/>
        <w:jc w:val="both"/>
        <w:rPr/>
      </w:pPr>
      <w:r>
        <w:rPr>
          <w:color w:val="000000"/>
          <w:sz w:val="24"/>
          <w:szCs w:val="24"/>
        </w:rPr>
        <w:t>Ông Giáo Sư THƯỢNG BẢY THANH giáo huấn tiếp : “Chưa có một chủ nghĩa nào đem đến hạnh phúc cho nhân loại cả chỉ có tình thương yêu mới tạo dựng hạnh phúc lâu bền cho nhân loại mà thôi. Tuy nhiên chủ nghĩa duy vật cũng có nhiệm vụ của nó. Nó sẽ dọn đường cho nhân loại đi đến chỗ đại đồng. Trong khi thi hành sứ mạng dọn đường, nó sa thải những gì thiếu căn bản nó phải hung dữ bạo tàn như trận bảo lớn để quét sạch rát rưởi. Nó phá đổ, nó sa thải những gì yếu ớt những cái bẩn thỉu sau cơn bão lớn đó nhân loại sẽ thở không khí mát mẻ hơn. Qua để lời khuyên các em hãy lo tu tâm dưỡng tánh, đừng a dua chạy theo thời thế kinh nghiệm vừa qua đã cho thấy mọi việc xảy ra đúng như các lời mà các Đấng Thiêng Liêng đã tiên tri ! Đừng sợ thiên hạ cười các em thụ động, một ngày kia họ sẽ hiểu. Mới đến Truyền Giáo tại Bắc Việt ông Giáo Sư THƯỢNG BẢY THANH đã ân cần nhắn nhủ đoàn Thanh thiếu niên ĐẠI ĐẠO rất thâm thuý.</w:t>
      </w:r>
    </w:p>
    <w:p>
      <w:pPr>
        <w:pStyle w:val="Normal"/>
        <w:jc w:val="both"/>
        <w:rPr>
          <w:color w:val="000000"/>
          <w:sz w:val="24"/>
          <w:szCs w:val="24"/>
        </w:rPr>
      </w:pPr>
      <w:r>
        <w:rPr>
          <w:color w:val="000000"/>
          <w:sz w:val="24"/>
          <w:szCs w:val="24"/>
        </w:rPr>
      </w:r>
    </w:p>
    <w:p>
      <w:pPr>
        <w:pStyle w:val="Normal"/>
        <w:jc w:val="both"/>
        <w:rPr/>
      </w:pPr>
      <w:r>
        <w:rPr>
          <w:color w:val="000000"/>
          <w:sz w:val="24"/>
          <w:szCs w:val="24"/>
        </w:rPr>
        <w:t>Kế tiếp ông Giáo Sư THƯỢNG BẨY THANH có văn thứ gửi lên Phủ Toàn Quyền Đông Dương xin yết kiến Toàn Quyền BRÉVIÉ về việc Đạo, và được Phủ toàn Quyền chấp nhận cùng hẹn ngày 08-4-1937 tiếp kiến. Đúng giờ đã hẹn trước trong văn thư, ông Giáo Sư THƯỢNG BẢY THANH mặc tiểu phục Xanh, đầu nịt khăn đóng Xanh của phẩm Giáo Sư đến Phủ Toàn quyền Đông Dương tại Hà Nội, khi đến phủ toàn Quyền thf ông RIKENBACH, Đổng Lý Văn Phòng tiếp ông Giáo Sư THƯỢNG BẢY THANH vì Toàn Quyền BRÉVIÉ có việc khẩn cấp đã về PARIS nên uỷ quyền cho ông RIKENBACH tiếp ông Giáo Sư BẢY.</w:t>
      </w:r>
    </w:p>
    <w:p>
      <w:pPr>
        <w:pStyle w:val="Normal"/>
        <w:jc w:val="both"/>
        <w:rPr>
          <w:color w:val="000000"/>
          <w:sz w:val="24"/>
          <w:szCs w:val="24"/>
        </w:rPr>
      </w:pPr>
      <w:r>
        <w:rPr>
          <w:color w:val="000000"/>
          <w:sz w:val="24"/>
          <w:szCs w:val="24"/>
        </w:rPr>
      </w:r>
    </w:p>
    <w:p>
      <w:pPr>
        <w:pStyle w:val="Normal"/>
        <w:jc w:val="both"/>
        <w:rPr/>
      </w:pPr>
      <w:r>
        <w:rPr>
          <w:color w:val="000000"/>
          <w:sz w:val="24"/>
          <w:szCs w:val="24"/>
        </w:rPr>
        <w:t>Ông Giáo Sư BẢY nói tiếng Pháp rất hay, nhứt là đúng giọng Pháp tại PARIS nên mới vừa tiếp kiến đôi câu chào mừng xã giao thì Ông Đổng Lý Phủ Toàn Quyền rất cảm mến và biết rõ Ông Giáo Sư BẢY cũng là một tri thức rất lịch lãm về mặt ngoại giao, nhứt là sự trình bày có lớp lang hiểu rõ Tôn chĩ  CAO ĐÀI rất nhanh chóng, nên được ông RIKENBACH hết sức kính mến. Ông RIKENBACH xin ghi nhận những lời vấn an thăm hỏi đến Toàn Quyền BRÉVIÉ  và hứa sẽ đạo đạt lại và hứa là sẽ nhiệt tình trình lên Toàn Quyền BRÉVIÉ tiếp kiến Giáo Sứ BẢY (Sau khi Toàn quyền BRÉVIÉ đi PARIS trở về Hà Nội) và sẽ có thơ báo tin đến Giáo Sư THƯỢNG BẢY THANH.</w:t>
      </w:r>
    </w:p>
    <w:p>
      <w:pPr>
        <w:pStyle w:val="Normal"/>
        <w:jc w:val="both"/>
        <w:rPr>
          <w:color w:val="000000"/>
          <w:sz w:val="24"/>
          <w:szCs w:val="24"/>
        </w:rPr>
      </w:pPr>
      <w:r>
        <w:rPr>
          <w:color w:val="000000"/>
          <w:sz w:val="24"/>
          <w:szCs w:val="24"/>
        </w:rPr>
      </w:r>
    </w:p>
    <w:p>
      <w:pPr>
        <w:pStyle w:val="Normal"/>
        <w:jc w:val="both"/>
        <w:rPr/>
      </w:pPr>
      <w:r>
        <w:rPr>
          <w:color w:val="000000"/>
          <w:sz w:val="24"/>
          <w:szCs w:val="24"/>
        </w:rPr>
        <w:t>Trong lúc tiễn đưa Ông Giáo Sư BẢY ra cửa ông RIKENBACH thấy bộ tiểu phục Phẩm Giáo Sư của ông Giáo Sư BẢY màu xanh và bịt khăn đóng màu xanh nổi bậc quá nên có lời góp ý : “Ông không nên mặc áo xanh như thế ra đường phố”. Ông Giáo Sư THƯỢNG BẢY THANH liền đáp lời : “Tôi xin tuân lệnh ông”, và Ông Đổng Lý Toàn Quyền Đông Dương vội vã bào chữa : “Tôi không dám ra lệnh cho Ngài tôi chỉ nêu ý kiến mà thôi. Mong ngài hiểu cho”.</w:t>
      </w:r>
    </w:p>
    <w:p>
      <w:pPr>
        <w:pStyle w:val="Normal"/>
        <w:jc w:val="both"/>
        <w:rPr>
          <w:color w:val="000000"/>
          <w:sz w:val="24"/>
          <w:szCs w:val="24"/>
        </w:rPr>
      </w:pPr>
      <w:r>
        <w:rPr>
          <w:color w:val="000000"/>
          <w:sz w:val="24"/>
          <w:szCs w:val="24"/>
        </w:rPr>
      </w:r>
    </w:p>
    <w:p>
      <w:pPr>
        <w:pStyle w:val="Normal"/>
        <w:jc w:val="both"/>
        <w:rPr/>
      </w:pPr>
      <w:r>
        <w:rPr>
          <w:color w:val="000000"/>
          <w:sz w:val="24"/>
          <w:szCs w:val="24"/>
        </w:rPr>
        <w:t>Ngày thứ Sáu 16-4-1937 Ông Giáo Sư THƯỢNG BẢY THANH được Ông YVES CHATEL, Thống sứ Bắc Kỳ (Trước kia đã từng giữ chức Phó Toàn Quyền Đông Dương) nên ông biết rõ về Đạo CAO ĐÀI TOÀ THÁNH TÂY NINH. Sau những câu chàp mừng xã giao thường lệ Ông Thống Sứ liền hỏi Ông Giáo Sư Bảy : “Đạo CAO ĐÀI truyền bá qua Đức Quốc đi đến đâu rồ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ột câu hỏi đột ngột trong buổi gặp gỡ đầu tiên ý thức cho ông Giáo sư Bảy sực nhớ lại vào năm 1935, Hội Thánh Toà Thánh Tây Ninh có nhận được một bức thơ (viết bằng Tiếng Pháp) của một nhóm người Đức tạm gọi là nhóm duy trì chủ nghĩa (GNOSTICISME) gởi tư liệu kinh sách về Đạo CAO ĐÀI. Nhóm GNOSTICISME không cho biết rõ do đâu mà họ biết rõ địa chỉ Hội Thánh CAO ĐÀI Toà Thánh Tây Ninh mà viết thơ xin kinh sách. Nên Hội Thánh Tây Ninh phải đáp ứng lại đúng theo yêu cầu là đủ cả loại sách Ngoại ngữ cùng kinh sách Việt Ngữ đã sẵn có đều gửi hết cho Nhóm GNOSTICISME ĐỨC QUỐC.</w:t>
      </w:r>
    </w:p>
    <w:p>
      <w:pPr>
        <w:pStyle w:val="Normal"/>
        <w:jc w:val="both"/>
        <w:rPr>
          <w:color w:val="000000"/>
          <w:sz w:val="24"/>
          <w:szCs w:val="24"/>
        </w:rPr>
      </w:pPr>
      <w:r>
        <w:rPr>
          <w:color w:val="000000"/>
          <w:sz w:val="24"/>
          <w:szCs w:val="24"/>
        </w:rPr>
      </w:r>
    </w:p>
    <w:p>
      <w:pPr>
        <w:pStyle w:val="Normal"/>
        <w:jc w:val="both"/>
        <w:rPr/>
      </w:pPr>
      <w:r>
        <w:rPr>
          <w:color w:val="000000"/>
          <w:sz w:val="24"/>
          <w:szCs w:val="24"/>
        </w:rPr>
        <w:t>Đáp ứng thơ đề nghị Của nhóm GNOSTICISME tỏ lòng cám ơn đã nhận được kinh sách vô cùng quý báu của nền ĐẠI ĐẠO TAM KỲ PHỔ ĐỘ vừa khai sáng trên đất nước Việt Nam vào năm 1926 hết lời khen tặng chức Sắc Cao Đài lảo thông Pháp Văn. Nội dung bức thư thứ hai của nhóm người ĐỨC GNOSTICISME là xin báo tin trước vào tháng Giêng năm 1936 sẽ có phái Đoàn GNOSTICISME sang thăm HỘI THÁNH TÂY NINH, và xin mời một số Chức sắc CAO ĐÀI sang ĐỨC QUỐC truyền Đạo và sẵn sàng đài thọ hết mọi chi phí cho Chức Sắc Truyền Đạo suốt thời gian truyền Đạo tại ĐỨC QUỐC. Đáp ứng thơ đề nghị của nhóm GNOSTICISME, HỘI THÁNH TOÀ THÁNH TÂY NINH viết thơ trả lời từng điểm một đúng theo nội văn thơ, nhưng mải đến tháng giêng năm 1936 cũng không được thơ báo tin, phái đoàn nhóm GNOSTICISME cũng không tới Tây Ninh, HỘI THÁNH có viết thơ nhắc lại nhưng bặt luôn tin tức gây nhiều thắc mắc và nghi kỵ cho Bổn Đạo rằng thơ từ bị kiểm duyệt không đi tới đâu hết. Sự liên lạc với nhóm GNOSTICISME hoàn toàn bị bế tắc nên Bổn Đạo Cao Đài hiểu rằng Chính Phủ Pháp lúc bấy giờ ngăn cản không cho Chức Sắc CAO ĐÀI sang Đức Quốc truyền Đạo CAO ĐÀI nên mới thủ tiêu hết thơ qua lại Đức  và Việt Nam của Đạo CAO ĐÀ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Hôm nay thình lình được ông YVES CHATEL thống sứ Bắc Kỳ tại Hà Nội nhắc đến Nhóm người Đức GNOSTICISME khiến cho Ông Giáo Sư THƯỢNG BẢY THANH nhớ lại những năm về trước trong việc quan hệ với người Đức GNOSTICISME đã được thượng cấp Chánh Quyền ở Đông Dương hết sức lưu ý và diệt trừ mọi sự liên lạc bằng thư từ. Sự tình cờ được nghe ông YVES CHATEL nhắc lại Ông Giáo Sư THƯỢNG BẢY THANH càng hiểu rõ hơn thủ đoạn của người Pháp đối với Đạo CAO ĐÀI như thế nào ? Chánh Quyền Pháp tại Đông Dương đã âm thầm ngăn cản bước tiến của Đạo CAO ĐÀI bằng cách chặn lại các thư từ không cho Đạo CAO ĐÀI quan hệ với nước ngoài, nhứt là nước Đức đang gây hấn với nước Pháp.</w:t>
      </w:r>
    </w:p>
    <w:p>
      <w:pPr>
        <w:pStyle w:val="Normal"/>
        <w:jc w:val="both"/>
        <w:rPr>
          <w:color w:val="000000"/>
          <w:sz w:val="24"/>
          <w:szCs w:val="24"/>
        </w:rPr>
      </w:pPr>
      <w:r>
        <w:rPr>
          <w:color w:val="000000"/>
          <w:sz w:val="24"/>
          <w:szCs w:val="24"/>
        </w:rPr>
      </w:r>
    </w:p>
    <w:p>
      <w:pPr>
        <w:pStyle w:val="Normal"/>
        <w:jc w:val="both"/>
        <w:rPr/>
      </w:pPr>
      <w:r>
        <w:rPr>
          <w:color w:val="000000"/>
          <w:sz w:val="24"/>
          <w:szCs w:val="24"/>
        </w:rPr>
        <w:t>Theo lời tự thuật của Ông Giáo Sư THƯỢNG BẢY THANH là ông YVES CHATEL làm Thống Sứ Bắc kỳ sau khi làm Phó Toàn quyền Đông Dương, nên ông rất rõ những việc Đạo Đời xảy ra trong những năm về trước tại Đông Dương nên mới vừa hội kiến với ông Giáo Sư Bảy thì ông liền nhắc vấn đề truyền Giáo CAO ĐÀI qua Đức quốc đến đâu rồi ? Một câu hỏi tình cờ không ngụ ý của một công chức trẻ tuổi. Đó là sự nhận xét của Ông Giáo Sư THƯỢNG BẢY THANH khi tiếp xúc với ông YVES CHATEL bởi câu hỏi này không liên quan gì tới việc truyền Đạo CAO ĐÀI tại Bắc Việt,  nhưng chứng tỏ người Chánh Quyền cai trị rất quan tâm lo sợ sự lớn mạnh của Tôn Giáo CAO ĐÀI, mà bổn phận người cai trị phải tìm mọi cách chận đứng không cho phổ thông bành trướng ra quốc ngoại. Đó là thủ đoạn của người cai trị còn người bị cai trị thì luôn luôn thiệt thòi trên mọi mặt, nếu không nói là bị áp bứ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iểm đặc biệt của viên Thống Sứ Bắc Kỳ YVES CHATEL rất vui vẻ nhiệt tình đàm đạo với Ông Giáo Sư THƯỢNG BẢY THANH trên các khía cạnh về Đạo CAO ĐÀI, điều đáng ghi nhớ hơn hết là với tư cách Thống Sứ Bắc Việt ông sẵn sàng để Đạo CAO ĐÀI tự do truyền bá, bởi trong khi tiếp xúc ông đã nhận định được sự chân thật Đạo Đức của Ông Giáo Sư THƯỢNG BẢY THANH chẳng những nói tiếng Pháp quá giỏi mà lại quá khiêm tốn nên hoàn toàn chinh phục được lòng ông YVES CHATEL. Hơn nữa là trước khi rời khỏi Phnom Penh (Cao Miên) để đảm nhiệm trách vụ Truyền Bá CAO ĐÀI Bắc Việt. Ông Giáo Sư THƯỢNG BẢY THANH có đến từ giả ông Thống Sứ Pháp tại Phnom Penh là ông LASCAUX có lời nhắc nhở và gởi gấm lên ông YVES CHATEL ở Hà Nội nên cuộc tiếp kiến của Ông càng mặn nồng tốt đẹp hơn, và những lời hướng dẫn của ông khi được Toàn quyền BRÉVIÉ tiếp kiến trước khi bắt tay từ giả rời khỏi dinh Thống Sứ Bắc Việ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iếp theo Ông Giáo Sư THƯỢNG BẢY THANH đi viếng các thân hào nhân sĩ nổi tiếng ở Bắc Hà cùng viếng thăm từng Gia Đình Bổn Đạo. Chương trình hành Đạo của Ông Giáo Sư THƯỢNG BẢY THANH vô cùng chu đáo nhờ những cộng sự viện có khả năng và nhiệt tình như thơ ký NGUYỄN KIM SA, NGUYỄN VĂN PHÒ thuộc thành phần trẻ đã rời miền Nam tình nguyện ra truyền Đạo Miền Bắc, tuổi chưa quá 25 thuộc thành phần trí thức gia đình khá giả ở Cao Lãnh có đầy đủ phương tiện nhưng các anh sớm giác ngộ nhập môn vào Đạo rồi tự nguyện tùng theo Chức Sắc được bổ nhiệm ra hành đạo miền Bắc bất chấp cam go khổ cực. Các anh đã từ bỏ cả danh lợi có sẵn ở Gia Đình để tự nguyện ra hành Đạo ở Miền Bắc chẳng khác nào một vị Chức Sắc được Hội Thánh Toà Thánh Tây Ninh bổ nhiệm.</w:t>
      </w:r>
    </w:p>
    <w:p>
      <w:pPr>
        <w:pStyle w:val="Normal"/>
        <w:jc w:val="both"/>
        <w:rPr>
          <w:color w:val="000000"/>
          <w:sz w:val="24"/>
          <w:szCs w:val="24"/>
        </w:rPr>
      </w:pPr>
      <w:r>
        <w:rPr>
          <w:color w:val="000000"/>
          <w:sz w:val="24"/>
          <w:szCs w:val="24"/>
        </w:rPr>
      </w:r>
    </w:p>
    <w:p>
      <w:pPr>
        <w:pStyle w:val="Normal"/>
        <w:jc w:val="both"/>
        <w:rPr/>
      </w:pPr>
      <w:r>
        <w:rPr>
          <w:color w:val="000000"/>
          <w:sz w:val="24"/>
          <w:szCs w:val="24"/>
        </w:rPr>
        <w:t>Gương cao đẹp hy sinh cả đời thanh xuân để lập công quả trong nền ĐẠI ĐẠO TAM KỲ PHỔ ĐỘ tại Bắc Hà của các anh KIM SAM, PHÒ, SỜ  đã thức tỉnh anh PHẠM TÀI ĐOAN, TẠ ĐÌNH ĐỊNH, NGUYỄN VĂN LỊCH, HOÀNG CÔNG NGỌC, ĐÀO ĐỨC HUY cùng hăng say hiến thân giúp việc nơi Thánh Thất cùng trợ lực Ông Giáo Sư THƯỢNG BẢY THANH đi Truyền Đạo ở các địa phương hết sức đắc lực. Đức tin các anh lần lần được vững chắc, chẳng những sắp xếp công việc ở Văn Phòng thực hiện sổ sách đúng theo mẫu mực hành chánh và thay phiên nhau thuyết Đạo tại Thánh Thất trong những buổi tối ngày thứ Bảy hàng tuần trợ lực cho Anh LÊ KHOAN NHU là trưởng Ban Thuyết Pháp tại Thánh Thất đều khen tặng : Các em thuyết Đạo hay quá, bởi các em có trình độ cao và thường đọc kinh sách Đạo nhiều nên thuyết Đạo hay.</w:t>
      </w:r>
    </w:p>
    <w:p>
      <w:pPr>
        <w:pStyle w:val="Normal"/>
        <w:jc w:val="both"/>
        <w:rPr>
          <w:color w:val="000000"/>
          <w:sz w:val="24"/>
          <w:szCs w:val="24"/>
        </w:rPr>
      </w:pPr>
      <w:r>
        <w:rPr>
          <w:color w:val="000000"/>
          <w:sz w:val="24"/>
          <w:szCs w:val="24"/>
        </w:rPr>
      </w:r>
    </w:p>
    <w:p>
      <w:pPr>
        <w:pStyle w:val="Retraitcorpsdetexte2"/>
        <w:spacing w:lineRule="auto" w:line="240"/>
        <w:ind w:hanging="0"/>
        <w:jc w:val="both"/>
        <w:rPr>
          <w:color w:val="000000"/>
          <w:sz w:val="24"/>
          <w:szCs w:val="24"/>
        </w:rPr>
      </w:pPr>
      <w:r>
        <w:rPr>
          <w:color w:val="000000"/>
          <w:sz w:val="24"/>
          <w:szCs w:val="24"/>
        </w:rPr>
        <w:t>BUỔI THUYẾT PHÁP TẠI RẠP MAJESTIC VANG DỘI KHẮP HÀ NỘ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gày 16-5-1937 (Đinh Sửu) Ông Giáo Sư THƯỢNG BẢY THANH tổ chức một buổi thuyết Pháp CAO ĐÀI tại rạp MAJESTIC giữa đất nghìn năm Văn Vật hết sức khéo léo, thu hút một số đông nhân sĩ và công chức người Pháp tại Bắc Hà.</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ạp hát MAJESTIC là một rạp hát lớn nhứt tại Hà Nội, tiền thuê rạp chỉ một buổi với giá là 15 đồng (trong khi vàng 60 đồng một lượng) do ông Giáo hữu THÁI ABADIE THANH đài thọ một phần lớn, Bổn Đạo chỉ chung đậu một chút ít mà thôi.</w:t>
      </w:r>
    </w:p>
    <w:p>
      <w:pPr>
        <w:pStyle w:val="Normal"/>
        <w:jc w:val="both"/>
        <w:rPr>
          <w:color w:val="000000"/>
          <w:sz w:val="24"/>
          <w:szCs w:val="24"/>
        </w:rPr>
      </w:pPr>
      <w:r>
        <w:rPr>
          <w:color w:val="000000"/>
          <w:sz w:val="24"/>
          <w:szCs w:val="24"/>
        </w:rPr>
      </w:r>
    </w:p>
    <w:p>
      <w:pPr>
        <w:pStyle w:val="Normal"/>
        <w:jc w:val="both"/>
        <w:rPr/>
      </w:pPr>
      <w:r>
        <w:rPr>
          <w:color w:val="000000"/>
          <w:sz w:val="24"/>
          <w:szCs w:val="24"/>
        </w:rPr>
        <w:t>Đúng theo chương trình, lúc 18 giờ 15 ngày 16-5-1937 Ông Giáo Sư THƯỢNG BẢY THANH dùng tiếng Pháp giới thiệu ông Giáo Hữu THÁI ABADIE THANH (Chánh lục Sự Toà Án Hà Nội) với thính giả gây ngạc nhiên cả Hội Trường vì người Pháp cũng như Việt Nam đều ngạc nhiên về giọng nói Ông Giáo Sư THƯỢNG BẢY THANH đúng giọng nói PARIS, in hệt như 1 người Pháp chánh cống.</w:t>
      </w:r>
    </w:p>
    <w:p>
      <w:pPr>
        <w:pStyle w:val="Normal"/>
        <w:jc w:val="both"/>
        <w:rPr>
          <w:color w:val="000000"/>
          <w:sz w:val="24"/>
          <w:szCs w:val="24"/>
        </w:rPr>
      </w:pPr>
      <w:r>
        <w:rPr>
          <w:color w:val="000000"/>
          <w:sz w:val="24"/>
          <w:szCs w:val="24"/>
        </w:rPr>
      </w:r>
    </w:p>
    <w:p>
      <w:pPr>
        <w:pStyle w:val="Normal"/>
        <w:jc w:val="both"/>
        <w:rPr/>
      </w:pPr>
      <w:r>
        <w:rPr>
          <w:color w:val="000000"/>
          <w:sz w:val="24"/>
          <w:szCs w:val="24"/>
        </w:rPr>
        <w:t>Sau hồi pháo tay muốn bể rạp MAJESTIC, Ông Giáo Hữu THÁI ABADIE THANH từ từ tiến lên máy ghi âm với tràng pháo tay liên hồi. Ông Giáo Hữu THÁI ABADIE THANH, mặc tiểu phục màu Vàng gây nhiều kinh ngạc cho khán giả Việt Pháp có mặt bởi từ trước tới giờ tại Hà Nội ai ai cũng biết rõ Ông ABADIE là Chánh lục Sự Toà án chứ có ai ngờ Ông ABADIE lại là một chức Sắc CAO ĐÀI  của Hội Thánh Toà Thánh Tây Ninh. Hôm nay lại hân hạnh được nghe Ông ABADIE thuyết về Giáo lý CAO ĐÀI hết sức thông suốt và giải thích rõ về Tôn Chỉ của Đạo CAO ĐÀI là thực hiện sự thương yêu và Công bình để đưa cả nhân loại đến chỗ đại đồng Thế Giới.</w:t>
      </w:r>
    </w:p>
    <w:p>
      <w:pPr>
        <w:pStyle w:val="Normal"/>
        <w:jc w:val="both"/>
        <w:rPr>
          <w:color w:val="000000"/>
          <w:sz w:val="24"/>
          <w:szCs w:val="24"/>
        </w:rPr>
      </w:pPr>
      <w:r>
        <w:rPr>
          <w:color w:val="000000"/>
          <w:sz w:val="24"/>
          <w:szCs w:val="24"/>
        </w:rPr>
      </w:r>
    </w:p>
    <w:p>
      <w:pPr>
        <w:pStyle w:val="Normal"/>
        <w:jc w:val="both"/>
        <w:rPr/>
      </w:pPr>
      <w:r>
        <w:rPr>
          <w:color w:val="000000"/>
          <w:sz w:val="24"/>
          <w:szCs w:val="24"/>
        </w:rPr>
        <w:t>Ông Giáo Hữu THÁI ABADIE THANH giới thiệu một người Pháp đã bị tai nạn và mù cả 2 mắt, đã chạy chữa nhiều Bác Sĩ danh tiếng ở Lào và khắp cả Nam Trung Bắc Việt Nam, nhưng đôi mắt ông bị mù loà phải nhờ người dẫn dắt suốt hàng mấy năm trời, nhưng nhờ Bà vợ Ông là Người Miền Nam Việt Nam, được nghe tiếng đồn tại Toà Thánh Cao Đài Tây Ninh có các Đấng Thiêng Liêng về Cơ chỉ dẫn cách trị bệnh rất huyền diệu có nhiều bệnh nan y đều được chữa khỏi, nên vợ ông liền đưa ông DE LAGADE đến Đền Thánh Cao Đài Toà Thánh Tây Ninh xin chữa bệnh.</w:t>
      </w:r>
    </w:p>
    <w:p>
      <w:pPr>
        <w:pStyle w:val="Normal"/>
        <w:jc w:val="both"/>
        <w:rPr>
          <w:color w:val="000000"/>
          <w:sz w:val="24"/>
          <w:szCs w:val="24"/>
        </w:rPr>
      </w:pPr>
      <w:r>
        <w:rPr>
          <w:color w:val="000000"/>
          <w:sz w:val="24"/>
          <w:szCs w:val="24"/>
        </w:rPr>
      </w:r>
    </w:p>
    <w:p>
      <w:pPr>
        <w:pStyle w:val="Normal"/>
        <w:jc w:val="both"/>
        <w:rPr/>
      </w:pPr>
      <w:r>
        <w:rPr>
          <w:color w:val="000000"/>
          <w:sz w:val="24"/>
          <w:szCs w:val="24"/>
        </w:rPr>
        <w:t>Với niềm tin nơi THƯỢNG ĐẾ CAO ĐÀI Ông DE LAGARDE được huyền diệu Thiêng Liêng trợ giúp cho sáng mắt. Ông Giáo Hữu ABADIE tiếp lời, Tôi xin được giới thiệu Ông DE LAGARDE, người bị mù mắt nhờ Đức CAO ĐÀI THƯỢNG ĐẾ chỉ dẫn cách điều trị và ông đã được sáng đôi mắt lại như xưa và tiếp tục làm việc tại Sở Bưu Điện Hà Nội. Thưa quý bà quý ông tôi xin mời Ông DE LAGARDE lên để xác nhận câu chuyện bị mù mắt của ông mà tôi vừa kể.</w:t>
      </w:r>
    </w:p>
    <w:p>
      <w:pPr>
        <w:pStyle w:val="Normal"/>
        <w:jc w:val="both"/>
        <w:rPr>
          <w:color w:val="000000"/>
          <w:sz w:val="24"/>
          <w:szCs w:val="24"/>
        </w:rPr>
      </w:pPr>
      <w:r>
        <w:rPr>
          <w:color w:val="000000"/>
          <w:sz w:val="24"/>
          <w:szCs w:val="24"/>
        </w:rPr>
      </w:r>
    </w:p>
    <w:p>
      <w:pPr>
        <w:pStyle w:val="Normal"/>
        <w:jc w:val="both"/>
        <w:rPr/>
      </w:pPr>
      <w:r>
        <w:rPr>
          <w:color w:val="000000"/>
          <w:sz w:val="24"/>
          <w:szCs w:val="24"/>
        </w:rPr>
        <w:t>Ông Giáo Hữu THÁI ABADIE THANH mỉm cười (Đưa tay ra dấu hiệu mời người Bạn DE LAGARDE đang ngồi dưới hàng ghế với khán giả Pháp) Long trọng mời Ông DE LAGARDE. Ông DE LAGARDE đứng dậy, rời khỏi ghế lên Diễn Đàn, Cả phòng giảng quan khách Pháp Việt đều nhìn thẳng vào người Pháp đang tiến lần lên diễn đàn. Tướng Ông DE LAGARDE không cao lắm, mảnh khảnh đôi mắt sáng nghiêng mình cúi chào quan khách Pháp Việt với một nụ cười rất hồn nhiên.</w:t>
      </w:r>
    </w:p>
    <w:p>
      <w:pPr>
        <w:pStyle w:val="Normal"/>
        <w:jc w:val="both"/>
        <w:rPr>
          <w:color w:val="000000"/>
          <w:sz w:val="24"/>
          <w:szCs w:val="24"/>
        </w:rPr>
      </w:pPr>
      <w:r>
        <w:rPr>
          <w:color w:val="000000"/>
          <w:sz w:val="24"/>
          <w:szCs w:val="24"/>
        </w:rPr>
      </w:r>
    </w:p>
    <w:p>
      <w:pPr>
        <w:pStyle w:val="Normal"/>
        <w:jc w:val="both"/>
        <w:rPr/>
      </w:pPr>
      <w:r>
        <w:rPr>
          <w:color w:val="000000"/>
          <w:sz w:val="24"/>
          <w:szCs w:val="24"/>
        </w:rPr>
        <w:t>- Thưa quý bà quý ông tôi là De LAGARDE, Chủ Sự Nhà Bưu Điện Vientiane (Lào) tôi xin xác nhận câu chuyện của Bạn tôi là Ông ABADIE là hoàn toàn đúng sự thật. Cả Hội trường MAJESTIC vỗ tay ầm ĩ cả mấy phút và hoàn hô, ông lễ Sanh THƯỢNG DE LAGARDE tiếp tục trình bày thêm bởi khán giả còn đang nôn nóng nghe rõ câu chuyện điều trị đôi mắt của ông khỏi bị mù loà.</w:t>
      </w:r>
    </w:p>
    <w:p>
      <w:pPr>
        <w:pStyle w:val="Normal"/>
        <w:jc w:val="both"/>
        <w:rPr>
          <w:color w:val="000000"/>
          <w:sz w:val="24"/>
          <w:szCs w:val="24"/>
        </w:rPr>
      </w:pPr>
      <w:r>
        <w:rPr>
          <w:color w:val="000000"/>
          <w:sz w:val="24"/>
          <w:szCs w:val="24"/>
        </w:rPr>
      </w:r>
    </w:p>
    <w:p>
      <w:pPr>
        <w:pStyle w:val="Normal"/>
        <w:jc w:val="both"/>
        <w:rPr/>
      </w:pPr>
      <w:r>
        <w:rPr>
          <w:color w:val="000000"/>
          <w:sz w:val="24"/>
          <w:szCs w:val="24"/>
        </w:rPr>
        <w:t>Ông DE LAGARDE nói tiếp : vả lại trong số cử toạ đang hiện diện hôm nay còn có nhiều người bạn thân của tôi, nhứt là trong ngành Bưu Điện Đông Dương đã biết rõ tai nạn xảy ra cho tôi trước đây 3 năm, và đã làm tôi phải nghỉ việc vì đôi mắt bị mù hoàn toàn. Bây giờ tôi được trở lại làm việc trong ngành Bưu Điện vì đôi mắt tôi hết mù nhờ ơn của Tiên ông CAO ĐÀI đã cứu chữa bằng một ít tro nhang hoà với nước Thánh. Ông DE LAGARDE ngỏ lời cảm ơn và chào khán giả rời khỏi Diễn đàn (trước sự hoan hô vỗ tay gần bể rạp MAJESTIC) để Ông Giáo Hữu THÁI ABADIE THANH giới thiệu Ông Giáo Sư THƯỢNG BẢY THANH, một Chức Sắc của Hội Thánh CAO ĐÀI Toà Thánh Tây Ninh vừa mới tới Hà Nội cách 2 tháng nay.</w:t>
      </w:r>
    </w:p>
    <w:p>
      <w:pPr>
        <w:pStyle w:val="Normal"/>
        <w:jc w:val="both"/>
        <w:rPr>
          <w:color w:val="000000"/>
          <w:sz w:val="24"/>
          <w:szCs w:val="24"/>
        </w:rPr>
      </w:pPr>
      <w:r>
        <w:rPr>
          <w:color w:val="000000"/>
          <w:sz w:val="24"/>
          <w:szCs w:val="24"/>
        </w:rPr>
      </w:r>
    </w:p>
    <w:p>
      <w:pPr>
        <w:pStyle w:val="Normal"/>
        <w:jc w:val="both"/>
        <w:rPr/>
      </w:pPr>
      <w:r>
        <w:rPr>
          <w:color w:val="000000"/>
          <w:sz w:val="24"/>
          <w:szCs w:val="24"/>
        </w:rPr>
        <w:t>Ông GABRIEL ABADIE giới thiệu giới Quan khách vừa dứt lời thì Ông Giáo Sư THƯỢNG BẢY THANH (mặc tiểu phục màu xanh, đầu bịt khăn đóng xanh) từ hàng ghế khán giả từ từ tiến lên Giảng đài dưới sự chú ý của quan khách Pháp Việt. Ngỏ lời chào mừng quí quan khách, Ông Giáo Sư THƯỢNG BẢY THANH nói bằng tiếng Pháp lưu loát, với giọng điệu Pháp PARIS thu hút cả khán giả Pháp, nhứt là các bà Đầm các bà ngợi khen người Việt nói tiếng Pháp hay quá.</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Ông Giáo Sư THƯỢNG BẢY THANH cáo lỗi với quan khách, xin phép được trình bày về Tôn chỉ Đạo CAO ĐÀI bằng tiếng Việt, một Chức Sắc Cửu Trùng Đài của HỘI THÁNH TOÀ THÁNH TÂY NINH đã từng truyền Đạo khắp nước Cao Miên, và hôm nay được Hội Thánh bổ nhiệm ra truyền Giáo ở Hà Nội, nên ông GS Bảy rất thông suốt về Giáo lý CAO ĐÀI, cùng sự trình bày có lớp lang, khán giả nghe rất dễ dàng thu nhận, nhứt là chủ trương Qui Tam Giáo Hiệp Ngũ Chi để đưa nhơn loại đến cảnh đại đồng thế giới, biết nhìn nhau là con chung của THƯỢNG ĐẾ, không phân biệt màu da sắc tóc, gây nhiều thiện cảm với số  khán giả các Tôn giáo bạn.</w:t>
      </w:r>
    </w:p>
    <w:p>
      <w:pPr>
        <w:pStyle w:val="Normal"/>
        <w:jc w:val="both"/>
        <w:rPr>
          <w:color w:val="000000"/>
          <w:sz w:val="24"/>
          <w:szCs w:val="24"/>
        </w:rPr>
      </w:pPr>
      <w:r>
        <w:rPr>
          <w:color w:val="000000"/>
          <w:sz w:val="24"/>
          <w:szCs w:val="24"/>
        </w:rPr>
      </w:r>
    </w:p>
    <w:p>
      <w:pPr>
        <w:pStyle w:val="Normal"/>
        <w:jc w:val="both"/>
        <w:rPr/>
      </w:pPr>
      <w:r>
        <w:rPr>
          <w:color w:val="000000"/>
          <w:sz w:val="24"/>
          <w:szCs w:val="24"/>
        </w:rPr>
        <w:t>Vừa chấm dứt tiếng Việt về trình bày Tôn chỉ Đạo CAO ĐÀI, GS. Bảy liền tóm được buổi thuyết trình lại bằng tiếng Pháp với giọng nói của người Pháp tại PARIS, tất cả Quan Khách Hội trường đều thầm khen một người Việt Chức Sắc CAO ĐÀI nói tiếng Pháp chẳng kém người Pháp chánh cống đang thuyết trình về Đạo CAO ĐÀI. Quan khách Pháp Việt ngồi chật cả rạp MAJESTIC hân hoan theo dõi suốt buổi thuyết trình về Giáo lý CAO ĐÀI, một nền Tôn giáo vừa khai sáng trên đất nước Việt Nam vào năm 1926 và đây cũng là lần đầu tiên có trên một ngàn khán giả Pháp Việt thân hào nhân sĩ Bắc Hà được nghe tường tận về Tôn Chỉ Đạo CAO ĐÀI, một Tôn Giáo do người Việt Nam làm chủ, không phải du nhập.</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ột buổi thuyết Đạo CAO ĐÀI tại rạp MAJESTIC làm vang dội khắp cả Bắc Hà, tiếng đồn bay cùng khắp các tỉnh, gây sự chiếu cố của đồng bào miền Bắc không ít.</w:t>
      </w:r>
    </w:p>
    <w:p>
      <w:pPr>
        <w:pStyle w:val="Normal"/>
        <w:jc w:val="both"/>
        <w:rPr>
          <w:color w:val="000000"/>
          <w:sz w:val="24"/>
          <w:szCs w:val="24"/>
        </w:rPr>
      </w:pPr>
      <w:r>
        <w:rPr>
          <w:color w:val="000000"/>
          <w:sz w:val="24"/>
          <w:szCs w:val="24"/>
        </w:rPr>
      </w:r>
    </w:p>
    <w:p>
      <w:pPr>
        <w:pStyle w:val="Normal"/>
        <w:jc w:val="both"/>
        <w:rPr/>
      </w:pPr>
      <w:r>
        <w:rPr>
          <w:color w:val="000000"/>
          <w:sz w:val="24"/>
          <w:szCs w:val="24"/>
        </w:rPr>
        <w:t>Vì thế sau buổi thuyết Đạo của ông GS. Bảy đồng bào tự nguyện kéo đến Thánh Thất xin nhập môn cầu Đạo càng ngày càng thêm đông đảo. Ông GS.Bảy chăm lo chương trình thăm viếng Bổn Đạo ở các Hương Đạo xa xôi, và ông rất chịu  khó  hoà mình với Chức việc thăm viếng những gia đình Đạo đau yếu hoặc gia đình neo đơn để an ủi tinh thần cho Bổn Đạo vượt qua mọi thử thách khó khăn.</w:t>
      </w:r>
    </w:p>
    <w:p>
      <w:pPr>
        <w:pStyle w:val="Normal"/>
        <w:jc w:val="both"/>
        <w:rPr>
          <w:color w:val="000000"/>
          <w:sz w:val="24"/>
          <w:szCs w:val="24"/>
        </w:rPr>
      </w:pPr>
      <w:r>
        <w:rPr>
          <w:color w:val="000000"/>
          <w:sz w:val="24"/>
          <w:szCs w:val="24"/>
        </w:rPr>
      </w:r>
    </w:p>
    <w:p>
      <w:pPr>
        <w:pStyle w:val="Normal"/>
        <w:jc w:val="both"/>
        <w:rPr/>
      </w:pPr>
      <w:r>
        <w:rPr>
          <w:color w:val="000000"/>
          <w:sz w:val="24"/>
          <w:szCs w:val="24"/>
        </w:rPr>
        <w:t>Với gương trong sáng của Ông Giáo Sư THƯỢNG BẢY THANH hành đạo tại Bắc Hà, gây nhiều thiện cảm với các Tôn Giáo bạn, và sự chiếu cố của đồng bào chưa hiểu Đạo lần lượt tự nguyện đến Thánh Thất Lê Lợi nhập môn vào Đạo. Cần nhắc lại gương nhẫn nại chịu đựng của Ông Giáo Sư THƯỢNG BẢY THANH trong việc Thực dân Pháp đàn áp Đạo CAO ĐÀI tại quận Hoài Ân (Bình Định) mà ông đã có sáng kiến khán cáo đến Toàn quyền Đông Dương và đã thành công tốt đẹp, đem lại sự phấn khởi cho toàn Đạo tại Bắc Hà.</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ăm 1933, viên Tri Huyện Quận Hoài Ân, thuộc tỉnh Bình Định (Trung Việt) cho lịnh đến phá tháo gỡ Thánh thất CAO ĐÀI Bồng Sơn, HỘI THÁNH CAO ĐÀI TOÀ THÁNH TÂY NINH phú giao cho Ông Giáo Sư THƯỢNG BẢY THANH can thiệp với Cánh Quyền Pháp về hành động phi Chánh Quyền của Viên Tri Huyện Hoài Ân, tỉnh Bình Định.</w:t>
      </w:r>
    </w:p>
    <w:p>
      <w:pPr>
        <w:pStyle w:val="Normal"/>
        <w:jc w:val="both"/>
        <w:rPr>
          <w:color w:val="000000"/>
          <w:sz w:val="24"/>
          <w:szCs w:val="24"/>
        </w:rPr>
      </w:pPr>
      <w:r>
        <w:rPr>
          <w:color w:val="000000"/>
          <w:sz w:val="24"/>
          <w:szCs w:val="24"/>
        </w:rPr>
      </w:r>
    </w:p>
    <w:p>
      <w:pPr>
        <w:pStyle w:val="Normal"/>
        <w:jc w:val="both"/>
        <w:rPr/>
      </w:pPr>
      <w:r>
        <w:rPr>
          <w:color w:val="000000"/>
          <w:sz w:val="24"/>
          <w:szCs w:val="24"/>
        </w:rPr>
        <w:t>Với sự khéo léo và kiên nhẫn theo thủ tục hành chánh, Ông Giáo Sư Bảy viết thơ khán cáo đến Viên Lý Trưởng. Viên Lý Trưởng được sự hướng dẫn của cấp trên không trả lời xem thường sự khán cáo, Ông Giáo Sư THƯỢNG BẢY THANH viết thơ khán cáo lên viên Chánh Tổng và viên Chánh Tổng này cũng không hồi đáp làm lơ luôn. Ông Giáo Sư BẢY liền tiếp tục gởi khán cáo lên viên Tri Huyện và Viên Tri Huyện cũng phớt lờ, xem thường sự khán cáo của CAO ĐÀI. Ông Giáo Sư BẢY tiếp tục gởi khán cáo lên Viên Công Sứ và Viên Công Sứ cũng yên lặng luô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Ông Giáo Sư BẢY vẫn tiếp tục gởi khán cáo nội vụ hiếp đáp CAO ĐÀI Thánh thất Hoài Ân lên viên Khâm Sứ Trung Kỳ (kèm theo cả đơn khiếu nại từ khi gởi cho viên Lý Trưởng đến viên Công Sứ) nhưng vẫn cũng chưa được giải quyế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hấy sự trắng trợn thường Thực Dân của Thực Dân Cai trị, Ông Giáo Sư THƯỢNG BẢY THANH gởi thẳng hồ sơ nội vụ lên Quan Toàn Quyền Đông Dương tại Hà Nội.</w:t>
      </w:r>
    </w:p>
    <w:p>
      <w:pPr>
        <w:pStyle w:val="Normal"/>
        <w:jc w:val="both"/>
        <w:rPr>
          <w:color w:val="000000"/>
          <w:sz w:val="24"/>
          <w:szCs w:val="24"/>
        </w:rPr>
      </w:pPr>
      <w:r>
        <w:rPr>
          <w:color w:val="000000"/>
          <w:sz w:val="24"/>
          <w:szCs w:val="24"/>
        </w:rPr>
      </w:r>
    </w:p>
    <w:p>
      <w:pPr>
        <w:pStyle w:val="Normal"/>
        <w:jc w:val="both"/>
        <w:rPr/>
      </w:pPr>
      <w:r>
        <w:rPr>
          <w:color w:val="000000"/>
          <w:sz w:val="24"/>
          <w:szCs w:val="24"/>
        </w:rPr>
        <w:t>Đồng thời Ông Giáo Sư THƯỢNG BẢY THANH cùng gởi cả hồ sơ đưa Pháp cho Ông Tiếp Dẫn Đạo Nhơn GARIEL GOBRON, Đại Diện Đạo CAO ĐÀI tại Pháp Quốc nhờ can thiệp với Chánh Phủ Pháp tại PARIS. Nhờ sự can thiệp của ông Tiếp Dẫn Đạo Nhơn GARIEL GOBRON tại  Pháp Quốc với Hội Nhân Quyền và Quốc Hội Pháp nhứt là giới báo chí tại PARIS lên tiếng công kích chế độ cai trị của Pháp tại Đông Dương đàn áp Đạo CAO ĐÀI, một tờ báo thân Chánh Phủ Pháp tại PARIS cũng lên tiếng Công kích Viên Toàn Quyền Đông Dương, tất cả các tờ báo tại PARIS công kích nhà cầm quyền Thuộc Địa Pháp tại Việt Nam và trích điểm viên Toàn Quyền Đông Dương cho Ông Giáo Sư BẢY làm tư liệu và theo dõi nội vụ và giúp cho Bổn Đạo ở Việt Nam vững niềm tin là sẽ được Chánh Phủ Pháp lưu tâm làm chiếu cố sự việc. Được các tư liệu có đầy triển vọng ở PARIS (do ông Tiếp Dẫn Đạo nhơn GARIEL GOBRON gởi về Hà Nội làm bằng) gởi về Thánh thất Lê Lợi. Ông Giáo Sư THƯỢNG BẢY THANH rất vui mừng chờ đợi kết quả.</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uy nhiên không thể khoanh tay ngồi chờ kết quả, Ông Giáo Sư THƯỢNG BẢY THANH liền cho Chánh Trị Sự PHẠM TÀI ĐOAN đem các bài báo Pháp đăng trên các như các tại PARIS nhờ các Báo Việt Nam đăng tải lai giùm, nhưng Chủ Nhiệm các tờ Báo Việt tại Hà Nội lúc bấy giờ thì lại quá nhút nhát không dám đăng tải lại bài báo của tờ báo ARGUS do Ông CLÉMENTI làm Chủ nhiệm đã phát hành tại PARIS (Chánh Trị Sự PHẠM TÀI ĐOAN dám chi một số tiền rất tương xứng cho các Chủ Nhiệm của tờ báo Việt tại Hà Nội nhưng đều bị khước từ không dám đụng chạm tới Chánh Quyền Đông Dương) bởi các tờ Báo Việt tại Hà Nội quá sợ mất chén cơm, không dám khuấy rầy đến guồng máy cai trị của thực dân Chánh Quyền tại Đông Dương. Đó là chủ trương duy nhứt của các tờ báo việt tại Hà Nội lúc bấy giờ, tức là báo chí chỉ thông tin có một chiều, việc nào có lợi cho Chánh Quyền thì tha hồ đăng. Còn vấn đề CAO ĐÀI thì xin hai chữ bình an không ngượng ngùng thối thá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iệc trực tiếp can thiệp của ông Tiếp Dẫn Đạo Nhơn GARIEL GOBRON có một trọng lượng đáng kể là Chánh phủ Pháp chính thức khiển trách Vị Toàn Quyền Đông Dương, một hành động bảo vệ nhân quyền của Chánh phủ Pháp và việc khán cáo của Ông Giáo Sư THƯỢNG BẢY THANH đã được Chánh Phủ Pháp tại PARIS soi sáng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Khiển trách Toàn Quyền Đông Dương tại Việt Nam.</w:t>
      </w:r>
    </w:p>
    <w:p>
      <w:pPr>
        <w:pStyle w:val="Normal"/>
        <w:jc w:val="both"/>
        <w:rPr>
          <w:color w:val="000000"/>
          <w:sz w:val="24"/>
          <w:szCs w:val="24"/>
        </w:rPr>
      </w:pPr>
      <w:r>
        <w:rPr>
          <w:color w:val="000000"/>
          <w:sz w:val="24"/>
          <w:szCs w:val="24"/>
        </w:rPr>
      </w:r>
    </w:p>
    <w:p>
      <w:pPr>
        <w:pStyle w:val="Normal"/>
        <w:jc w:val="both"/>
        <w:rPr/>
      </w:pPr>
      <w:r>
        <w:rPr>
          <w:color w:val="000000"/>
          <w:sz w:val="24"/>
          <w:szCs w:val="24"/>
        </w:rPr>
        <w:t>Bị Thượng quyền khiển trách, viên toàn quyền Đông Dương bực mình khó chịu bị quở trách, bèn cho lịnh đổi viên Công Sứ Pháp tỉnh Bình Định trở về Pháp Quốc liền, bởi viên Công Sứ Pháp này đã chủ mưu quấy phá Thánh thất CAO ĐÀI Hoài Ân nên mới xảy ra sự khán cáo của Ông Giáo Sư THƯỢNG BẢY THANH đến nơi đến chốn. Đồng thời Viên Toàn Quyền Đông Dương đã chỉ thị giáng cấp viên Tri huyện Hoài Ân và tống xuất đi nơi khác để lấy lại niềm tin cho Bổn Đạo CAO ĐÀI.</w:t>
      </w:r>
    </w:p>
    <w:p>
      <w:pPr>
        <w:pStyle w:val="Normal"/>
        <w:jc w:val="both"/>
        <w:rPr>
          <w:color w:val="000000"/>
          <w:sz w:val="24"/>
          <w:szCs w:val="24"/>
        </w:rPr>
      </w:pPr>
      <w:r>
        <w:rPr>
          <w:color w:val="000000"/>
          <w:sz w:val="24"/>
          <w:szCs w:val="24"/>
        </w:rPr>
      </w:r>
    </w:p>
    <w:p>
      <w:pPr>
        <w:pStyle w:val="Normal"/>
        <w:jc w:val="both"/>
        <w:rPr/>
      </w:pPr>
      <w:r>
        <w:rPr>
          <w:color w:val="000000"/>
          <w:sz w:val="24"/>
          <w:szCs w:val="24"/>
        </w:rPr>
        <w:t>Một vụ kiện lịch sử, vô tiền khoáng hậu của Bổn Đạo CAO ĐÀI tỉnh Bình Định là một viên Công Sứ Pháp tỉnh Bình Định bị đưa về Pháp là một sự sáng suốt và nhẫn nại của Ông Giáo Sư THƯỢNG BẢY THANH đã bảo vệ uy quyền và thanh danh Đạo CAO ĐÀI tại Trung Việt lúc bấy giờ. Bổn Đạo miền Trung Việt thường nhắc lời Thánh Giáo của CHÍ TÔN đã thể hiện rõ : Các con yếu mà các con mạnh, các con nhỏ nhoi mà lại quyền thế ! Bổn Đạo CAO ĐÀI Thánh thất Hoài Ân đang khổ đau trước sự áp bức của Chánh quyền Pháp, nơi thờ phượng tôn nghiêm bị quấy phá, nhưng cam lòng nhẫn nhục chờ đợi ! Kết quả là viên Tri huyện Hoài Ân bị giáng cấp và rời khỏi địa phương tức tốc, còn viên Công Sứ Pháp Bình Định thì đưa về Pháp!</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Huyền diệu thay ! Thiêng Liêng thay ! Sự luân chuyển thế cuộc vần xoáy không thể đo lường trước được, gieo gióng nào thì gặt giống nấy ! Viên Công sứ Bình Định làm điều thất nhơn tâm, đụng chạm đến nơi tôn nghiêm sùng bái của CAO ĐÀI nên mới bị viên Toàn Quyền Đông Dương tống xuất về Pháp là một hành phạt nhãn tiền.</w:t>
      </w:r>
    </w:p>
    <w:p>
      <w:pPr>
        <w:pStyle w:val="Normal"/>
        <w:jc w:val="both"/>
        <w:rPr>
          <w:color w:val="000000"/>
          <w:sz w:val="24"/>
          <w:szCs w:val="24"/>
        </w:rPr>
      </w:pPr>
      <w:r>
        <w:rPr>
          <w:color w:val="000000"/>
          <w:sz w:val="24"/>
          <w:szCs w:val="24"/>
        </w:rPr>
      </w:r>
    </w:p>
    <w:p>
      <w:pPr>
        <w:pStyle w:val="Normal"/>
        <w:jc w:val="both"/>
        <w:rPr/>
      </w:pPr>
      <w:r>
        <w:rPr>
          <w:color w:val="000000"/>
          <w:sz w:val="24"/>
          <w:szCs w:val="24"/>
        </w:rPr>
        <w:t>Vì thế mà Bổn Đạo tại Bắc Hà càng tôn kính Ông Giáo Sư THƯỢNG BẢY THANH đã sáng suốt lèo lái con thuyền Đạo ở Bắc Hà vượt qua mọi thử thách khó khăn. Nhứt là thẳng thắng can thiệp với Toàn quyền Pháp Đông Dương đã gây khó khăn cho Ông Giáo Hữu THÁI ABADIE THANH.</w:t>
      </w:r>
    </w:p>
    <w:p>
      <w:pPr>
        <w:pStyle w:val="Normal"/>
        <w:jc w:val="both"/>
        <w:rPr>
          <w:color w:val="000000"/>
          <w:sz w:val="24"/>
          <w:szCs w:val="24"/>
        </w:rPr>
      </w:pPr>
      <w:r>
        <w:rPr>
          <w:color w:val="000000"/>
          <w:sz w:val="24"/>
          <w:szCs w:val="24"/>
        </w:rPr>
      </w:r>
    </w:p>
    <w:p>
      <w:pPr>
        <w:pStyle w:val="Normal"/>
        <w:jc w:val="both"/>
        <w:rPr/>
      </w:pPr>
      <w:r>
        <w:rPr>
          <w:color w:val="000000"/>
          <w:sz w:val="24"/>
          <w:szCs w:val="24"/>
        </w:rPr>
        <w:t>Được biết Ông ABRIEL ABADIE là một người Pháp, đã nhập môn và đắc phong Giáo Hữu tại PARIS, và mới rời khỏi PARIS để qua Việt Nam giữ chức Chánh Lục Sự Toà Án Hà Nội. Mới đến Hà Nội ít ai biết Ông ABRIEL ABADIE là một Chức sắc CAO ĐÀI của Hội Thánh Toà Thánh Tây Ninh đến khi Ngài Tiếp Thế LÊ THẾ VĨNH đến truyền Giáo tại Bắc Việt Ông Giáo Hữu THÁI ABADIE THANH và Ông Lễ Sanh THƯỢNG DE LAGARDE THANH mới đến tiếp kiến Ngài Tiếp Thế và thường lui tới cùng đi thăm Bổn Đạo chung với Ngài Tiếp Thế. Do đó Ngài Tiếp Thế mới có thơ báo tin trước cho 2 ông GABRIEL ABADIE VÀ DELAGARDE biết trước mà tiếp đón Ông Giáo Sư THƯỢNG BẢY THANH khi tàu hoả vừa mới tới ga. Đồng bào miền Bắc chưa có Đạo cũng như một ít Bổn Đạo quá dè dặt nghi kỵ rằng Ông ABADIE và Ông DE LAGARDE là người Pháp chánh tông, lại là một quan Chức của Chánh quyền Pháp, nên họ nghi ngờ hai ông ABADIE và Ông DE LAGARDE là người của Chánh quyền Thực dân Pháp gài vào Đạo CAO ĐÀI, thành thử một số người bán tín bán nghi. Nhưng lần hồi lòng trung thành vì Thầy vì Đạo của hai ông xuất hiện bằng hành động của Ông Giáo Hữu THÁI ABADIE THANH đã trả lời mọi nghi ngờ của số ít bổn Đạo non lòng nhẹ dạ. Tuy nhiên một số đông Bổn Đạo đã biết rõ Ông Giáo Hữu THÁI ABADIE THANH là một người Pháp tiến bộ, luôn luôn đứng vào phía kẻ yếu chống lại bọn cường quyền ác bá, một hành động hiếm có trong hàng ngũ công chức Việt Nam, chớ đừng nói chi đến người Pháp như Ông ABADIE.</w:t>
      </w:r>
    </w:p>
    <w:p>
      <w:pPr>
        <w:pStyle w:val="Normal"/>
        <w:jc w:val="both"/>
        <w:rPr>
          <w:color w:val="000000"/>
          <w:sz w:val="24"/>
          <w:szCs w:val="24"/>
        </w:rPr>
      </w:pPr>
      <w:r>
        <w:rPr>
          <w:color w:val="000000"/>
          <w:sz w:val="24"/>
          <w:szCs w:val="24"/>
        </w:rPr>
      </w:r>
    </w:p>
    <w:p>
      <w:pPr>
        <w:pStyle w:val="Normal"/>
        <w:jc w:val="both"/>
        <w:rPr/>
      </w:pPr>
      <w:r>
        <w:rPr>
          <w:color w:val="000000"/>
          <w:sz w:val="24"/>
          <w:szCs w:val="24"/>
        </w:rPr>
        <w:t>Ông ABADIE một chánh Lục Sự Toà Án Hà Nội lúc bấy giờ nhưng không bao giờ ông ABADIE có ý nghĩ rằng mình là người da trắng chũ nhơn Ông của một nước Thuộc địa là Việt Nam. Ông bất chấp những ý kiến hẹp hòi của những người Pháp trích điểm ông hoà mình sống với người dân thuộc địa làm mất phẩm giá địa vị chũ nhơn ông bởi người Pháp có ý nghỉ thực dân họ tự nghĩ rằng dù làm cu li hay một tên thất nghiệp tại mẫu quốc nhưng khi sang thuộc địa Việt Nam cũng phải là Trưởng Đồn Cảnh sát, nên người Chánh Quyền Pháp có tầm nhìn quá lệch lạc xem ông ABADIE nhập môn vào Đạo CAO ĐÀI làm mất giá trị người Pháp, bởi họ không muốn người da trắng xuống ngang hàng với dân Thuộc Địa, nên Họ xem ông ABADIE theo Đạo CAO ĐÀI là điều nhục nhã đối với người Pháp bên thuộc địa. Hơn nữa là ông rất tâm Đạo, hăng say phục vụ cho Đạo Pháp nên thực dân Chánh Quyền không thích ông ABADIE mà lại còn trù dập ông. Biết thân phận là một công chức của nhà nước Pháp tại nước Thuộc địa, Ông GABRIEL ABADIE không quên mình là một Chức Sắc CAO ĐÀI chưa trọn phế đời hành Đạo như bao vị Chức Sắc khác. Với trách nhiệm của vị Chánh lục Sự Toà Án Hà Nội, Ông GABRIEL ABADIE hàng ngày chứng kiến những sự bất công, những nổi xót xa đau lòng của một dân tộc bị cai trị mà những kẻ cô thế bé miệng chỉ còn biết khẩn nguyện nơi “Đèn Trời soi sáng” cùng một vụ án nếu là người Pháp thì bị án nhẹ hơn người bản xứ, hoặc một vụ tranh tụng giữa người Pháp và người Việt kiện nhau thì nhứt định phần thắng thuộc về người Pháp thắng kiện dù phần lỗi hoàn toàn thuộc về người Pháp.</w:t>
      </w:r>
    </w:p>
    <w:p>
      <w:pPr>
        <w:pStyle w:val="Normal"/>
        <w:jc w:val="both"/>
        <w:rPr>
          <w:color w:val="000000"/>
          <w:sz w:val="24"/>
          <w:szCs w:val="24"/>
        </w:rPr>
      </w:pPr>
      <w:r>
        <w:rPr>
          <w:color w:val="000000"/>
          <w:sz w:val="24"/>
          <w:szCs w:val="24"/>
        </w:rPr>
      </w:r>
    </w:p>
    <w:p>
      <w:pPr>
        <w:pStyle w:val="Normal"/>
        <w:jc w:val="both"/>
        <w:rPr/>
      </w:pPr>
      <w:r>
        <w:rPr>
          <w:color w:val="000000"/>
          <w:sz w:val="24"/>
          <w:szCs w:val="24"/>
        </w:rPr>
        <w:t>Hằng ngày Ông GABRIEL ABADIE với tư cách là Chánh Lục Sự Toà Án Hà Nội đã từng đọc qua nhiều bản án hết sức là bất công như thế mải dồn dập vào tâm trí ông, nên ông vô cùng xót xa đau lòng trước sự bất công tinh thần đạo đức và óc tiến bộ của một người Pháp sống trên phần đất thuốc địa mà dân tộc Việt Nam phải chịu đựng hàng ngày. Vì  thế ông ABADIE mới suy nghĩ trên cương vị một công chức nười Pháp, nhứt quyết phải có một hành động thiết thực giup đỡ người Việt Nam, ông ABADIE viết rất nhiều bài báo nói lên sự bất công xã hội tại Việt Nam để nhờ tờ báo ARGUS một tờ báo duy nhất chống chánh sách thực dân Pháp tại Việt Nam (tờ báo ARGUS nằm ở đường Dudart De Lagré Saigon, do ông AMÉDÉE CLÉMÉNTI làm chủ nhiệm) với nhiều bút hiệu khác nhau. Đồng thời ông ABADIE còn giúp nhiều người Việt thoát khỏi tù tội điển hình như vụ Nhà văn NGUYỄN VỸ đã tự thuật nhờ ơn ông ABADIE Chánh lục Sự Toà Án Hà Nội đã giúp đỡ ông khỏi bị ngồi tù 6 tháng và 3000 quan tiền phạt, bởi nhà văn NGUYỄN VỸ là Chủ nhiệm một tờ Tuần báo Pháp ngữ chuyên đề chính trị, xã hội, văn hoá.</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ăm 1936 Nhà văn NGUYỄN VỸ (lấy bút hiệu là Tuấn một chàng trai nước Việt) có bài viết xả thuyết nối tiếp đăng trên trang nhứt với trọng tâm công kích chế độ thuộc Địa Pháp ở Đông Dương và kêu gọi dẹp bỏ Triều Đình Huế.</w:t>
      </w:r>
    </w:p>
    <w:p>
      <w:pPr>
        <w:pStyle w:val="Normal"/>
        <w:jc w:val="both"/>
        <w:rPr>
          <w:color w:val="000000"/>
          <w:sz w:val="24"/>
          <w:szCs w:val="24"/>
        </w:rPr>
      </w:pPr>
      <w:r>
        <w:rPr>
          <w:color w:val="000000"/>
          <w:sz w:val="24"/>
          <w:szCs w:val="24"/>
        </w:rPr>
      </w:r>
    </w:p>
    <w:p>
      <w:pPr>
        <w:pStyle w:val="Normal"/>
        <w:jc w:val="both"/>
        <w:rPr/>
      </w:pPr>
      <w:r>
        <w:rPr>
          <w:color w:val="000000"/>
          <w:sz w:val="24"/>
          <w:szCs w:val="24"/>
        </w:rPr>
        <w:t>Theo thể lệ báo chí lúc bấy giờ thì được tự do ngôn luận, tờ báo của NGUYỄN VỸ không bị kiểm duyệt, bởi mọi công dân đều được quyền phát biểu cảm tưởng ý kiến của mình. Nhưng TUẤN lại bị Triều đình Huế và Phủ thống sứ Bắc kỳ truy tố Tuấn ra toà án Pháp tại Hà Nội về tội: Xúc phạm đến an ninh quốc gia và chủ quyền người Pháp  tại Đông Dương (Atteinte à la sécurité nationale, et à la souveraineté en Indochine) chiếu theo Đạo luật Báo chí Pháp tháng Juillet năm 1889. Ông NGUYỄN VỸ (bút hiệu Tuấn) không tiền mướn Luật sư biện hộ nhưng trước sự đàn áp bất công và am hiểu luật Pháp, Ông GABRIEL ABADIE rất thông cảm tình cảnh của NGUYỄN VỸ một chàng trai Việt hăng hái vì tuổi trẻ, và xét thấy không có nguy hiểm gì về hành động nên không ngần ngại giới thiệu với một người bạn là luật sư LAMBERT để nhờ biện hộ cho NGUYỄN VỸ.</w:t>
      </w:r>
    </w:p>
    <w:p>
      <w:pPr>
        <w:pStyle w:val="Normal"/>
        <w:jc w:val="both"/>
        <w:rPr>
          <w:color w:val="000000"/>
          <w:sz w:val="24"/>
          <w:szCs w:val="24"/>
        </w:rPr>
      </w:pPr>
      <w:r>
        <w:rPr>
          <w:color w:val="000000"/>
          <w:sz w:val="24"/>
          <w:szCs w:val="24"/>
        </w:rPr>
      </w:r>
    </w:p>
    <w:p>
      <w:pPr>
        <w:pStyle w:val="Normal"/>
        <w:jc w:val="both"/>
        <w:rPr/>
      </w:pPr>
      <w:r>
        <w:rPr>
          <w:color w:val="000000"/>
          <w:sz w:val="24"/>
          <w:szCs w:val="24"/>
        </w:rPr>
        <w:t>Cầm thơ giới thiệu đến Văn phòng luật sư LAMBERT được sự niềm nở tiếp đoán nhưng khi xem qua hồ sơ nội vụ luật sư LAMBERT có lời khuyên NGUYỄN VỸ như sau: “Je regrette ne pouvoir vous défendre devant la Tribunal, car j’aurais mieux fait de faire ma valise et prendre la route de Marseille” (Xin tạm dịch là tôi rất tiếc không thể bênh vực cho anh trước toà án mặc dù có sự gởi gấm tử tế của ông ABADIE bởi vì tốt hơn là tôi sửa soạn vali để lên đường về Marseille). Ông NGUYỄN VỸ trở về tường thuật lại lời khước từ  của Luật sư LAMBERT không dám biện hộ vụ tờ báo có tính cách chống Pháp. Bảo vệ biện hộ cho ông NGUYỄN VỸ tốt hơn để cho Luật sư LAMBERT xách vali về Marseille cho yên chuyện với nhà cầm quyền Pháp. Không  yên tâm trước sự đàn áp của chế độ Pháp ông ABADIE liền mách nước chỉ dẫn cho ông NGUYỄN VỸ tạm lánh mặt khỏi Hà Nội một thời gian để cho Toà án xử khiếm diện anh rồi tôi sẽ giúp anh tạo ra một Vice de Forme (khuyết điểm hình thức) để chống án qua PARIS.</w:t>
      </w:r>
    </w:p>
    <w:p>
      <w:pPr>
        <w:pStyle w:val="Normal"/>
        <w:jc w:val="both"/>
        <w:rPr>
          <w:color w:val="000000"/>
          <w:sz w:val="24"/>
          <w:szCs w:val="24"/>
        </w:rPr>
      </w:pPr>
      <w:r>
        <w:rPr>
          <w:color w:val="000000"/>
          <w:sz w:val="24"/>
          <w:szCs w:val="24"/>
        </w:rPr>
      </w:r>
    </w:p>
    <w:p>
      <w:pPr>
        <w:pStyle w:val="Normal"/>
        <w:jc w:val="both"/>
        <w:rPr/>
      </w:pPr>
      <w:r>
        <w:rPr>
          <w:color w:val="000000"/>
          <w:sz w:val="24"/>
          <w:szCs w:val="24"/>
        </w:rPr>
        <w:t>Thực hiện đúng lời chỉ dẫn của ông ABADIE ông NGUYỄN VỸ rời khỏi Hà Nội (trước ngày Toà án Hà Nội tống đạt trước Giấy mời dự phiên toà 10 ngày) vắng mặt trong phiên toà nên bị Toà án xử khiếm diện 6 tháng tù và 3000 quan tiền phạt. Được tin Toà án đã tuyên phạt khiếm diện xong, ông NGUYỄN VỸ âm thầm trở về Hà Nội, tìm đến ông ABADIE chỉ dẫn chống án qua PARIS. Nhờ sự giúp đỡ ký tên chống án qua Paris yêu cầu bác bỏ Bản án xử khiếm diện của Toà án Hà Nội. Nhờ thông suất luật pháp ông ABADIE chỉ bảo NGUYỄN VỸ ký tên chống án qua toà phá án Paris để kéo dài thời gian, và ông NGUYỄN VỸ được toà phá án Paris huỷ bỏ bản án toà Hà Nội vì khuyết điểm hình thức (Vice de forme). Để tỏ lòng biết ơn ông ABADIE, ông NGUYỄN VỸ viết quyển “Tuấn chàng trai nước Việt” xuất bản tại Sài Gòn nhắc nhở lại công ơn Ông GABRIEL ABADIE Chánh lục sự Toà án Hà Nội và là một vị chức sắc Cao Đài hết sức liêm chính và tận tình giúp đỡ người Việt trong cơn hoạn nạn, bất chấp sang hèn đều được trợ giúp.</w:t>
      </w:r>
    </w:p>
    <w:p>
      <w:pPr>
        <w:pStyle w:val="Normal"/>
        <w:jc w:val="both"/>
        <w:rPr>
          <w:color w:val="000000"/>
          <w:sz w:val="24"/>
          <w:szCs w:val="24"/>
        </w:rPr>
      </w:pPr>
      <w:r>
        <w:rPr>
          <w:color w:val="000000"/>
          <w:sz w:val="24"/>
          <w:szCs w:val="24"/>
        </w:rPr>
      </w:r>
    </w:p>
    <w:p>
      <w:pPr>
        <w:pStyle w:val="Normal"/>
        <w:jc w:val="both"/>
        <w:rPr/>
      </w:pPr>
      <w:r>
        <w:rPr>
          <w:color w:val="000000"/>
          <w:sz w:val="24"/>
          <w:szCs w:val="24"/>
        </w:rPr>
        <w:t>Năm 1939 Chánh quyền Pháp ra lệnh tất cả Thánh thất Cao Đài trên toàn quốc phải (gở hết) gỡ bỏ chữ VẠN với lý do VẠN là dấu hiệu của Đảng Đức quốc xã do Quốc trưởng HITLER cầm đầu (ADOLF HITLER muốn làm bá chủ hoàn cầu) đang tấn công đánh nước Pháp, nên tại các thuộc địa Pháp quá lo sợ nghi kỵ chữ Vạn trên nóc Thánh thất CAO ĐÀI là thân Đức quốc. Lệnh tháo gỡ triệt hạ chữ Vạn trên nóc Thánh thất CAO ĐÀI được ban hành. Ông Giáo Hữu THÁI ABADIE THANH kiên quyết cưỡng lệnh Toàn quyền Đông Dương CATROUX, đã 2 lần gửi văn thư buộc ông ABADIE phải tuân lệnh của Nhà cầm quyền.</w:t>
      </w:r>
    </w:p>
    <w:p>
      <w:pPr>
        <w:pStyle w:val="Normal"/>
        <w:jc w:val="both"/>
        <w:rPr>
          <w:color w:val="000000"/>
          <w:sz w:val="24"/>
          <w:szCs w:val="24"/>
        </w:rPr>
      </w:pPr>
      <w:r>
        <w:rPr>
          <w:color w:val="000000"/>
          <w:sz w:val="24"/>
          <w:szCs w:val="24"/>
        </w:rPr>
      </w:r>
    </w:p>
    <w:p>
      <w:pPr>
        <w:pStyle w:val="Normal"/>
        <w:jc w:val="both"/>
        <w:rPr/>
      </w:pPr>
      <w:r>
        <w:rPr>
          <w:color w:val="000000"/>
          <w:sz w:val="24"/>
          <w:szCs w:val="24"/>
        </w:rPr>
        <w:t>Ông Giáo Hữu THÁI ABADIE THANH nhơn danh Đầu Địa Phận đạo Bắc Việt viết một văn thư trình bày viện cớ chữ VẠN nhà Phật đã xuất hiện trên 2400 năm rồi và tất cả các nước Á đông đang theo Phật giáo lấy chữ VẠN làm biểu tượng tôn kính từ trước đến giờ không lẽ các nước Á Đông đều theo ADOLF HITLER hết hay sao? Ông Giáo Hữu THÁI ABADIE THANH còn giải thích thêm là chữ VẠN của HITLER là hình con chim ó (con ó là biểu tượng của nước Đức) xoè cánh biến thế không liên hệ gì với chữ VẠN của Phật giáo. Chữ Vạn của Phật Giáo biểu tượng Âm dương sanh hoá, nếu xoá bỏ đi thì tất nhiên toàn thể nhân loại và ngay cả vũ trụ sẽ tiêu diệt. Giả sử HITLER lấy chữ thập hay dấu hiệu giống chữ Thập của Thiên Chúa Giáo, liệu chánh quyền Pháp ở Đông Dương có dám ra lệnh các Nhà thờ Thiên chúa giáo xoá bỏ chữ Thập trên ngực chúa JÉSUS khôn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oạn cuối bức văn thư Ông Giáo Hữu THÁI ABADIE THANH cương quyết trả lời: “Nếu chánh phủ muốn xoá chữ VẠN  tại Thánh thất Lê Lợi và các Thánh thất CAO ĐÀI ở các Hương Đạo thì xin Chánh phủ cứ đến thi hành lệnh của chánh phủ, còn các tín đồ CAO ĐÀI thì không thể tự tay mình xoá bỏ biểu tượng của mình tôn kính phụng thờ.Ông Giáo Hữu THÁI ABADIE THANH cũng tự nguyện với Tín dồ vào tù để Chánh phủ thi hành lệnh của mình (chính văn thơ này do CTS PHẠM TÀI ĐOAN đánh máy trình lên Ông Giáo Hữu THÁI ABADIE THANH ấn ký CTS PHẠM TÀI ĐOAN mang lên Phủ toàn quyền Hà Nộ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hận được tối hậu thơ của Ông Giáo Hữu THÁI ABADIE THANH, Chánh quyền thực dân Pháp đành nhượng bộ không còn đòi hỏi đạo CAO ĐÀI huỷ bỏ chữ Vạn nữa, song họ tìm cách loại trừ con người hiên ngang bất khuất ABADIE này cho đỡ thẹn, nên suốt mấy năm liền Ông Giáo Hữu THÁI ABADIE THANH không được thăng chức thăng trật gì hết nhưng ông ABADIE vẫn chu toàn trách nhiệm Chánh lục sự Toà án Hà Nội.</w:t>
      </w:r>
    </w:p>
    <w:p>
      <w:pPr>
        <w:pStyle w:val="Normal"/>
        <w:jc w:val="both"/>
        <w:rPr>
          <w:color w:val="000000"/>
          <w:sz w:val="24"/>
          <w:szCs w:val="24"/>
        </w:rPr>
      </w:pPr>
      <w:r>
        <w:rPr>
          <w:color w:val="000000"/>
          <w:sz w:val="24"/>
          <w:szCs w:val="24"/>
        </w:rPr>
        <w:t>Quá mặc cảm vì tự ái, không lẽ chịu thua một công chức dưới quyền mình, Chánh phủ Pháp liền ra lệnh thuyên chuyển ông GABRIEL ABADIE vào miền Nam làm việc tỉnh Rạch Giá một tỉnh nhỏ xa xôi. Đó là một hình thức trừng phạt một công chức ương ngạnh khó bề sai khiến mà mưu đồ thâm độc của Thực dân Pháp tại Hà Nội lúc bấy giờ là tống xuất ông ra khỏi Bắc Hà cố tính tách rời ông ABADIE ra khỏi khối Tín đồ CAO ĐÀI miền Bắ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ác huynh tỷ bổn đạo miền Bắc làm sao quên được lời nhắn nhủ của ông GH THÁI ABADIE THANH trong buổi tiệc trà tiễn biệt sau cùng tại Thánh thất Lê Lợi vào cuối năm 1940: “Tôi biết rõ theo Đạo THẦY là phải chịu khổ. Nhưng khảo đảo chính là dịp thuận tiện giúp ta trau dồi Đạo hạnh và giúp chúng ta đắc Đạo về phần THIÊNG LIÊNG sau này. Tuy ra đi tôi không hề quên được những cảm tình sâu sắc mà các anh chị em dành đối với vợ chồng chúng tôi trong thời gian cùng chung hành Đạo tại đây. Đổi vào Nam Kỳ một cơ hội tốt cho tôi được dịp lui tới viếng thăm các Chức sắc nhứt là sẽ gặp lại Anh Giáo sư THƯỢNG BẢY THANH, tôi xin tự nguyện dù gặp phải hoàn cảnh nào, vợ chồng chúng tôi vẫn luôn luôn là người Tín đồ CAO ĐÀ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Lòng can đảm hy sinh vì đại nghiệp CAO ĐÀI tại miền Bắc của Ông Giáo Hữu THÁI ABADIE THANH đã đánh tan mọi luận điệu ngờ vực Ông GABRIEL ABADIE là người của Thực dân Pháp cài vào Đạo CAO ĐÀI trước kia của một ít tín đồ nông cạn, nhưng sau khi chứng kiến tinh thần bất khuất chống lại lịnh cưỡng bách hạ chữ VẠN đã giải toả mọi hoài nghi mà lại càng tôn kính tinh thần cao đẹp của Ông GABRIEL ABADIE.</w:t>
      </w:r>
    </w:p>
    <w:p>
      <w:pPr>
        <w:pStyle w:val="Normal"/>
        <w:jc w:val="both"/>
        <w:rPr>
          <w:color w:val="000000"/>
          <w:sz w:val="24"/>
          <w:szCs w:val="24"/>
        </w:rPr>
      </w:pPr>
      <w:r>
        <w:rPr>
          <w:color w:val="000000"/>
          <w:sz w:val="24"/>
          <w:szCs w:val="24"/>
        </w:rPr>
      </w:r>
    </w:p>
    <w:p>
      <w:pPr>
        <w:pStyle w:val="Normal"/>
        <w:jc w:val="both"/>
        <w:rPr/>
      </w:pPr>
      <w:r>
        <w:rPr>
          <w:color w:val="000000"/>
          <w:sz w:val="24"/>
          <w:szCs w:val="24"/>
        </w:rPr>
        <w:t>Ông Giáo Sư THƯỢNG BẢY THANH được các thân hào nhân sĩ và công chức Pháp Việt tại Bắc Hà hết lòng khen ngợi và tôn kính một chức sắc Cao Đài thấy xa hiểu rộng xứng đáng trọng trách Truyền giáo Cao Đài tại Bắc Việt, nhứt là hạnh kiểm đạo đức của Ông Giáo Sư BẢY được các giới cảm mến. Ngày 22 tháng 4 năm Đinh Sửu (31-5-1937) Ngài NGUYỄN NGỌC TƯƠNG (Giáo Tông Ban Chỉnh Đạo Bến Tre) có đến Thánh thất Lê Lợi viếng thăm Ông Giáo Sư BẢY trong tình huynh đệ như trước kia còn ở Hội Thánh Toà Thánh Tây Ninh cùng chung lo hành Đạ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gày 28 tháng 2 năm Đinh Sửu (9-4-1937) Bà CAO TRIỀU PHÁT có đến Thánh thất Lê Lợi thăm Ông Giáo Sư THƯỢNG BẢY THA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Kế tiếp có Ngài TRẦN ĐẠO QUANG đến Thánh thất Lê Lợi thăm Ông Giáo Sư THƯỢNG BẢY THANH trong tình thân mật.</w:t>
      </w:r>
    </w:p>
    <w:p>
      <w:pPr>
        <w:pStyle w:val="Normal"/>
        <w:jc w:val="both"/>
        <w:rPr>
          <w:color w:val="000000"/>
          <w:sz w:val="24"/>
          <w:szCs w:val="24"/>
        </w:rPr>
      </w:pPr>
      <w:r>
        <w:rPr>
          <w:color w:val="000000"/>
          <w:sz w:val="24"/>
          <w:szCs w:val="24"/>
        </w:rPr>
      </w:r>
    </w:p>
    <w:p>
      <w:pPr>
        <w:pStyle w:val="Normal"/>
        <w:jc w:val="both"/>
        <w:rPr/>
      </w:pPr>
      <w:r>
        <w:rPr>
          <w:color w:val="000000"/>
          <w:sz w:val="24"/>
          <w:szCs w:val="24"/>
        </w:rPr>
        <w:t>Những Chức sắc cao cấp của các Chi Phái CAO ĐÀI từ Miền Nam ra Hà Nội đến vấn Ông Giáo Sư THƯỢNG BẢY THANH tại Thánh thất Cao Đài Lê Lợi thì không có việc xảy ra. Khi Ông NGUYỄN AN NINH đến Thánh thất Lê Lợi trò chuyện đàm luận với Ông Giáo Sư BẢY chưa quá 2 tiếng đồng hồ, kiếu từ ra về thì bị Thực dân Pháp cho lính kín theo dõi, nên Ông NGUYỄN AN NINH vừa rời khỏi Thánh thất Lê Lợi ước độ 20 phút thì 2 nhân sở mật thám Hà Nội đến Thánh thất cố ý hạch hỏi Ông Giáo Sư THƯỢNG BẢY THANH mục đích nhà cách mạng NGUYỄN AN NINH đến Thánh thất CAO ĐÀI phổ biến những gì ? Hai nhân viên sở mật thám lặng lặng ngôi nghe Ông Giáo Sư BẢY để lời nhắc nhở đến vận mệnh nước nhà cần phải chấn hưng bằng phương pháp đạo đức mới thâu phục được nhơn tâm, không thể dùng biện pháp giam cầm bắt bớ mà lung lạc đồng bào được. Ông Giáo Sư BẢY cảm hoá hai nhân vật mật thám này nên sớm giác ngộ để cho người có Đạo CAO ĐÀI được an tâm tu hành. Còn việc Ông NGUYỄN AN NINH đến Thánh thất CAO ĐÀI Lê Lợi chỉ có tính xã giao thông thường mà thôi, hơi đâu mà theo dõi người tu hành đã lánh xa việc chánh trị mà phải bận tâm lo nghĩ đến. Không thu thập được tin túc gì về việc Ông NGUYỄN AN NINH xuất hiện tại Thánh thất, trái lại hai nhân viên sở Mật thám lại thọ lãnh một bài học thương yêu sâu sắc của Ông Giáo Sư BẢY huấn giáo về tình người của một dân tộc đang bị lệ thuộc vô cùng thâm thuý.</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Ông NGUYỄN AN NINH có nhiều liên hệ mật thiết với Chức sắc Hội Thánh CAO ĐÀI Toà Thánh Tây Ninh, nên mỗi khi ra phần đất nghìn năm văn vật, Ông NGUYỄN AN NINH đều có đến viếng Thánh thất CAO ĐÀI tại Hà Nội, cùng đàm luận với những chức sắc Truyền giáo Bắc Hà, vì thế mỗi lần Ông NGUYỄN AN NINH rời khỏi Thánh thất thì có mật thám Pháp đến dò là tin tức, hoặc một ít Chức sắc được mời đến Sở Mật thám Hà Nội với dụng ý ngăn ngừa không cho Đạo CAO ĐÀI tại Bắc Hà liên hệ với Ông NGUYỄN AN NINH. Nhưng Chức Sắc và Bổn Đạo lại nghĩ rằng cánh cửa Đại Đạo luôn luôn mở tung để đón rước tất cả mọi người chẳng phải riêng vì Ông NGUYỄN AN NINH nhà Cách mạng nổi tiếng của dân tộc Việt Nam, nên xem thường việc phải bị mời trả lời những câu vu vơ về cuộc viếng thăm Thánh thất CAO ĐÀI của Ông NGUYỄN AN NI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Hai Ông Giáo Hữu THÁI ABADIE THANH và Lễ Sanh Thượng DE LAGARDE nhiệt tình chung tâm hiệp sức với Ông Giáo Sư THƯỢNG BẢY THANH đi truyền Đạo khắp các tỉnh và các Hương Đạo, gây nhiều phấn khởi cho Bổn Đạo, bởi Bổn Đạo ở thôn quê nhìn thấy hạnh kiểm khiêm nhượng của Ông GABRIEL ABADIE và Lễ Sanh DE LAGARDE đã nhiệt tâm hoà mình với Bổn Đạo không phân biệt sang hèn, nên càng quí trọng hai vị Chức Sắc Ngoại quốc (Ông DE LAGARDE và Ông GABRIEL ABADI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ồng thời Ông Giáo Sư THƯỢNG BẢY THANH còn được những tri thức đàn em nhiệt tình góp sức đáng  kể như Nữ Giáo Hữu HƯƠNG DƯ (Đoàn Lê Dư) Lễ Sanh THƯỢNG MINH THANH (Nguyễn Văn Minh) CTS. ĐÀO ĐỨC NHUNG, CTS. LÊ KHOAN NHU, CTS TẠ ĐÌNH ĐỊNH, CTS NGUYỄN VĂN LỊCH, CTS PHẠM HỮU ĐẠT (tức Kỳ), PTS ĐÀO ĐỨC HUY, PTS PHẠM TÀI ĐOAN, HOÀNG CÔNG NGỌC, HOÀNG ĐÌNH MÙI…</w:t>
      </w:r>
    </w:p>
    <w:p>
      <w:pPr>
        <w:pStyle w:val="Normal"/>
        <w:jc w:val="both"/>
        <w:rPr>
          <w:color w:val="000000"/>
          <w:sz w:val="24"/>
          <w:szCs w:val="24"/>
        </w:rPr>
      </w:pPr>
      <w:r>
        <w:rPr>
          <w:color w:val="000000"/>
          <w:sz w:val="24"/>
          <w:szCs w:val="24"/>
        </w:rPr>
      </w:r>
    </w:p>
    <w:p>
      <w:pPr>
        <w:pStyle w:val="Retraitcorpsdetexte3"/>
        <w:spacing w:lineRule="auto" w:line="240"/>
        <w:ind w:hanging="0"/>
        <w:rPr>
          <w:color w:val="000000"/>
          <w:sz w:val="24"/>
          <w:szCs w:val="24"/>
        </w:rPr>
      </w:pPr>
      <w:r>
        <w:rPr>
          <w:color w:val="000000"/>
          <w:sz w:val="24"/>
          <w:szCs w:val="24"/>
        </w:rPr>
        <w:t>CÁC CHI PHÁI CAO ĐÀI CÙNG RA TRUYỀN GIÁO BẮC VIỆT (Hà Nội)</w:t>
      </w:r>
    </w:p>
    <w:p>
      <w:pPr>
        <w:pStyle w:val="Retraitcorpsdetexte3"/>
        <w:spacing w:lineRule="auto" w:line="240"/>
        <w:ind w:hanging="0"/>
        <w:rPr>
          <w:color w:val="000000"/>
          <w:sz w:val="24"/>
          <w:szCs w:val="24"/>
        </w:rPr>
      </w:pPr>
      <w:r>
        <w:rPr>
          <w:color w:val="000000"/>
          <w:sz w:val="24"/>
          <w:szCs w:val="24"/>
        </w:rPr>
      </w:r>
    </w:p>
    <w:p>
      <w:pPr>
        <w:pStyle w:val="Normal"/>
        <w:jc w:val="both"/>
        <w:rPr/>
      </w:pPr>
      <w:r>
        <w:rPr>
          <w:color w:val="000000"/>
          <w:sz w:val="24"/>
          <w:szCs w:val="24"/>
        </w:rPr>
        <w:t>Chẳng những HỘI THÁNH CAO ĐÀI  Toà Thánh Tây Ninh thuyên bổ Chức sắc ra Truyền Giáo tại Miền Bắc vào năm 1933, và lần lượt các Chi Phái CAO ĐÀI ở Miền Nam cũng ra Truyền Đạo CAO ĐÀI ở Bắc Hà, nhưng sự tổ chức phổ biến nền Đại Đạo ở Miền Bắc của các Chi Phái còn rời rạc hơn Chức Sắc của HỘI THÁNH TOÀ THÁNH TÂY NI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ăm Ất Hợi (1935) Ngài LÊ KIM TỴ Chưởng Pháp của Chi Phái TIÊN THIÊN có ra Truyền Giáo ở Hà Nội. Nhưng chỉ trong vòng ít tháng thì Ngài LÊ KIM TỴ trở về Sài Gòn, vì mảnh đất Bắc Hà chưa thích hợp cho phái Tiên Thiên. Trước khi rời khỉ Hà Nội Ngài LÊ KIM TỴ có đến thăm Ngài Tiếp Thế LÊ THẾ VĨNH rất tâm đắc cùng gởi lời chúc mừng nền ĐẠI ĐẠO được đơm hoa nở trái tốt đẹp khắp các tỉnh Miền bắc mà Chức Sắc Hội Thánh Cao Đài Toà Thánh Tây Ninh đã dày công vun sới.</w:t>
      </w:r>
    </w:p>
    <w:p>
      <w:pPr>
        <w:pStyle w:val="Normal"/>
        <w:jc w:val="both"/>
        <w:rPr>
          <w:color w:val="000000"/>
          <w:sz w:val="24"/>
          <w:szCs w:val="24"/>
        </w:rPr>
      </w:pPr>
      <w:r>
        <w:rPr>
          <w:color w:val="000000"/>
          <w:sz w:val="24"/>
          <w:szCs w:val="24"/>
        </w:rPr>
      </w:r>
    </w:p>
    <w:p>
      <w:pPr>
        <w:pStyle w:val="Normal"/>
        <w:jc w:val="both"/>
        <w:rPr/>
      </w:pPr>
      <w:r>
        <w:rPr>
          <w:color w:val="000000"/>
          <w:sz w:val="24"/>
          <w:szCs w:val="24"/>
        </w:rPr>
        <w:t>Năm Bính Tý (1936) Ngài NGUYỄN NGỌC TƯƠNG Giáo Tông Chi Phái Ban Chỉnh Đạo, Hội Thánh Cao Đài Bến Tre có đề cử một số Chức sắc ra Truyền Giáo tại Bắc Việt, có tạo lập một Ngôi Thánh thất CAO ĐÀI tại phố nhà Rượu cho Bổn Đạo tới hiến lễ trong những ngày Đàn Vía và đến năm Đinh Hợi (1937) Ngài Giáo Tông NGUYỄN NGỌC TƯƠNG có ra Hà Nội thăm viếng bổn đạo thuộc Chi Phái Bến tre tại Thánh thất Phố Nhà Rượu. Đồng thời ngày 31-5-1937, Ngài Giáo Tông Chi Phái Bến Tre NGUYỄN NGỌC TƯƠNG có đến thăm Chức Sắc và Bổn đạo Thánh thất Lê Lợi thuộc HỘI THÁNH TOÀ THÁNH TÂY NINH hội đàm với Ông Giáo Sư THƯỢNG BẢY THANH trong tình thân mật cũng như trong thời gian Ngài NGUYỄN NGỌC TƯƠNG còn là Thượng Chánh Phối Sư của Toà Thánh Tây Ninh vậy. Như ở tại Tổ Đình Toà Thánh Tây ninh Ông Giáo Sư THƯỢNG BẢY THANH rất tôn kính Ngài NGUYỄN NGỌC TƯƠNG là một Chức sắc đàn anh khi còn làm việc tại Toà Thánh Tây Ni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ột sự việc vô cùng bất lợi cho cuộc viếng thăm của Ngài NGUYỄN NGỌC TƯƠNG, Giáo Tông Chi Phái Ban Chỉnh Đạo (Bến Tre) tại Hà Nội vì có kẻ xấu đưa tin nhảm làm tổn thương đến uy tín và danh dự ngài NGUYỄN NGỌC TƯƠNG là thân Pháp là người của Chánh Quyền Thực Dân Pháp tạo thành Chi Phái Bến Tre để chống đối lại HỘI THÁNH CAO ĐÀI TOÀ THÁNH TÂY NINH, với luận điệu là Ngài NGUYỄN NGỌC TƯƠNG sợ chánh quyền Pháp tại Sài Gòn không cho phép gởi tiền cho 2 người con là Sinh Viên đang học tại Pháp Quốc để bắt chẹt Ngài NGUYỄN NGỌC TƯƠNG phải thực thi theo kế hoạch của Chính quyền Pháp tại Sài Gòn để được nối tiếp gởi tiền cho 2 người con trai đang du học tại Pháp (PARIS) và lại còn phao tin đồn là sau khi Đức Quyền Giáo Tông THƯỢNG TRUNG NHỰT (LÊ VĂN TRUNG) của HỘI THÁNH CAO ĐÀI TOÀ THÁNH TÂY NINH đăng tiên (Qui vị năm 1934) Ngài Đầu Sư NGỌC TƯƠNG THANH (mới lên phẩm Đầu Sư) không được vinh thăng Giáo Tông nên Ngài NGUYỄN NGỌC TƯƠNG được Pháp ủng hộ ngấm ngầm trợ giúp phương tiện cho Ngài NGUYỄN NGỌC TƯƠNG đưa Bổn Đạo Bến Tre gây áp lực HỘI THÁNH TOÀ THÁNH TÂY NINH để giành chức Giáo Tông của Toà Thánh Tây Ninh. Một sự bịa đặt một nguồn tin có dụng ý làm tổn thương đặnh và uy tín Ngài NGUYỄN NGỌC TƯƠNG một vị lãnh đạo Cao cấp Hội Thánh Cao Đài Bến Tre.</w:t>
      </w:r>
    </w:p>
    <w:p>
      <w:pPr>
        <w:pStyle w:val="Normal"/>
        <w:jc w:val="both"/>
        <w:rPr>
          <w:color w:val="000000"/>
          <w:sz w:val="24"/>
          <w:szCs w:val="24"/>
        </w:rPr>
      </w:pPr>
      <w:r>
        <w:rPr>
          <w:color w:val="000000"/>
          <w:sz w:val="24"/>
          <w:szCs w:val="24"/>
        </w:rPr>
        <w:t>Nhứt là đồng bào Bắc Hà đâu biết rõ cội nguồn của Tôn Giáo Cao Đài ở Miền Nam như thế nào, hôm nay lại nghe những nguồn tin nhảm, gây nhiều khó khăn và sự ngờ vực cho việc Truyền Giáo của Chi Phái Bến Tre tại Hà Nội thêm phần bất lợi không í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Kế tiếp Ngài TRẦN ĐẠO QUANG (Trước kia là Ngọc Chưởng Pháp của Hội Thánh Toà Thánh Tây Ninh) ở miền Trung ra thăm Bổn Đạo Bắc Hà có đến Thánh thất Cao Đài Lê Lợi thăm Ông Giáo Sư THƯỢNG BẢY THANH, đại diện HỘI THÁNH CAO ĐÀI TOÀ THÁNH TÂY NINH rất thân mật đàm đạo trong tình đoàn kết Huynh Đệ một nhà như trước kia tại TỔ ĐÌNH Toà Thánh Tây Ninh vậy.</w:t>
      </w:r>
    </w:p>
    <w:p>
      <w:pPr>
        <w:pStyle w:val="Normal"/>
        <w:jc w:val="both"/>
        <w:rPr>
          <w:color w:val="000000"/>
          <w:sz w:val="24"/>
          <w:szCs w:val="24"/>
        </w:rPr>
      </w:pPr>
      <w:r>
        <w:rPr>
          <w:color w:val="000000"/>
          <w:sz w:val="24"/>
          <w:szCs w:val="24"/>
        </w:rPr>
      </w:r>
    </w:p>
    <w:p>
      <w:pPr>
        <w:pStyle w:val="Normal"/>
        <w:jc w:val="both"/>
        <w:rPr/>
      </w:pPr>
      <w:r>
        <w:rPr>
          <w:color w:val="000000"/>
          <w:sz w:val="24"/>
          <w:szCs w:val="24"/>
        </w:rPr>
        <w:t>Ngày 9-4-1937, Bà CAO TRIỀU PHÁT, Đại diện Hội Thánh Cao Đài Hậu Giang ra thăm Bổn đạo Hà Nội do Chức Sắc Truyền Giáo của Toà Thánh Tây Ninh gầy dựng cũng chính thức viếng thăm Ông Giáo Sư THƯỢNG BẢY THANH tại Thánh thất Lê Lợi.Các chi Phái Cao Đài từ Miền Nam ra Truyền Giáo tại Miền Bắc gặp nhiều cảnh không thích hợp, chỉ có Chức Sắc thuộc Toà Thánh Tây Ninh đã hiến trọn thân thể phế đời Hành Đạo, từng bước được Hội Thánh bổ nhiệm đi Truyền Đạo nhiều nơi ở Miền Nam Việt Nam nên đã quen thuộc với cảnh tha phương hành Đạo, rất dễ hoà mình cùng bổn đại trong mọi cảnh ngộ vì thế mà số Chức Sắc của Hội Thánh Toà Thánh Tây Ninh rất dễ dàng chịu đựng cùng vượt qua nhiều thử thách để hoàn thành trách nhiệm của Hội Thánh đã giao phó và Cơ phổ độ ở Bắc Hà đạt nhiều kết quả tốt đẹp trong việc Truyền Giáo Khắp các Tỉnh Miền Bắc nhứt là lãnh tụ các Đảng phái rất chiếu cố nhiệt tình liên kết với Bổn Đạo Cao Đài tại Bắc Hà của một nền Tôn Giáo vừa khai sáng trên đất nước Việt Nam, với chủ trương Tam Giáo quy nguyên, Ngũ Chi phục nhứt cùng thực thi cho ra thiệt tướng luận thương yêu và quyền công chánh mà Đức NGỌC HOÀNG THƯỢNG ĐẾ đã phán dạy : Tôn Giáo Cao Đài không thể làm công cụ, không làm con cờ cho bất cứ một ai, cái thế  của Tôn Giáo Cao Đài là cái thế trường tồn cửu đứng trên và đứng trước để cứu đời, hướng dẫn đời hướng dẫn nhân loại theo 3 tiêu chuẩn Từ Bi, Bác Ái và Công Bằn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ó là trách nhiệm của người Tín hữu Cao Đài phải cố gắng cho kỳ được nơi mặt thế nà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ặc dù nền ĐẠI ĐẠO TAM KỲ PHỔ ĐỘ Toà Thánh Tây Ninh mới được Truyền bá tại Hà Nội vào năm 1933 nhưng đã xuất hiện nhiều gương mẫu trong sáng mà Bổn Đạo Bắc Hà hằng mải nhớ Anh LÊ KHOAN NHU (Một trí thức công chức) có một tinh thần Cao đẹp khác hẳn với các đồng nghiệp trong thời niên thiếu.</w:t>
      </w:r>
    </w:p>
    <w:p>
      <w:pPr>
        <w:pStyle w:val="Normal"/>
        <w:jc w:val="both"/>
        <w:rPr>
          <w:color w:val="000000"/>
          <w:sz w:val="24"/>
          <w:szCs w:val="24"/>
        </w:rPr>
      </w:pPr>
      <w:r>
        <w:rPr>
          <w:color w:val="000000"/>
          <w:sz w:val="24"/>
          <w:szCs w:val="24"/>
        </w:rPr>
      </w:r>
    </w:p>
    <w:p>
      <w:pPr>
        <w:pStyle w:val="Normal"/>
        <w:jc w:val="both"/>
        <w:rPr/>
      </w:pPr>
      <w:r>
        <w:rPr>
          <w:color w:val="000000"/>
          <w:sz w:val="24"/>
          <w:szCs w:val="24"/>
        </w:rPr>
        <w:t>Được biết Anh LÊ KHOAN NHU sinh trưởng tại Xã Hữu Bằng, Huyện Hương Khê, tỉnh Hà Tĩnh là một công chức Sở Công Chánh tại thủ Đo Phnom Penh (Cao Miên) sớm giác ngộ trọn tin tưởng nơi THƯỢNG ĐẾ nên Anh NHU tự nguyện xin nhập môn vào Đạo Cao Đài tại Thủ Đô Phnom Penh.  Các bạn đồng nghiệp trong Sở Công Chánh của Anh đều lên tiếng phê phán Anh LÊ KHOAN NHU không am hiểu thời thế nên mới xin Nhập môn Cầu Đạo Cao Đài để cho chính Quyền Cao Miên lưu ý và thực Dân Pháp dòm ngó theo dõi nhứt là có lời biếm nhẻ ngạo nghễ anh chàng LÊ KHOAN NHU không sợ bể nổi cơm ? Không sợ sa thải hay sao mà lại theo Đạo Cao Đài. ? Anh chàng LÊ KHOAN NHU này thật to gan, không biết suy nghĩ về tương lai mai hậu nên mới vấn thân và Đạo CAO ĐÀI trong lúc Chánh Quyền Thực dân Pháp đang trù ếm phân chia Tôn Giáo Cao Đài ? Với Quyết tâm tin tưởng nơi THƯỢNG ĐẾ CAO ĐÀI anh NHU phớt lờ những lời nhắc khéo nơi đồng nghiệp.</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ãi đến năm 1936 Anh LÊ KHOAN NHU mới được lịnh đổi về tùng sự tại Nha Tổng Giám Đốc Công chánh tại Hà Nội, và trước khi lên đường anh NHU đến Thánh thất Phnom Penh đảnh lể cùng chào mừng các bạn Đạo để lên đường ra Hà Nội với một địa chỉ ghi rõ Thánh thất CAO ĐÀI Lê Lợi thuộc Toà Thánh Tây Ninh ở Bắc Hà do người bạn chí thân ghi tặn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ừa tới nhận việc tại Sở Công Chánh Hà Nội xong thì Anh LÊ KHOAN NHU liền tìm đến Thánh thất CAO ĐÀI Lê Lợi được gặp các bạn đòng lứa tuổi đã từ bỏ quê nhà nơi chôn nhau cắt rún là Cao Lãnh để ra Bắc phục vụ cho Đạo làm sáng danh Cao Đài tại Bắc Hà như anh : NGUYỄN KIM SA, NGUYỄN VĂN PHÒNG, NGUYỄN VĂN SỞ, PHẠM TÀI ĐOAN chỉ mới lần đầu gặp nhau tại Thánh thất mà các bạn Đạo trẻ tuổi này đã kết hợp nhau trong tình bạn keo sơn cùng chung lo việc Đạo, nhứt là được giới thiệu kiến diện Ông Giáo Sư THƯỢNG BẢY THANH, Anh LÊ KHOAN NHU mến phục đức độ của Ông Giáo Sư BẢY và đã nhiệt thành thu nhận những lời Giáo huấn của Ông Giáo Sư THƯỢNG BẢY THA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ột tri thức sớm giác ngộ tuân thủ những lời vàng ngọc trong quyển Thánh Ngôn Hiệp tuyển của Đức CHÍ TÔN phán dạy, LÊ KHOAN NHU sớm trở thành một viên Phụ tá đắc lực cho Ông Giáo Sư THƯỢNG BẢY THANH trong những buổi thuyết Đạo tại Thánh thất và đôi khi được Ông Giáo Sư BẢY uỷ nhiệm thay thế thuyết Đạo trong những ngày Đàn Via tại Thánh thất. Chính Anh LÊ KHOAN NHU là người đầu tiên nêu lên “Cuộc hành trình của Cụ Lê Văn Mít tại cõi thiêng liêng hằng sống” tại Bắc Hà để giúp cho bổn đạo biết rõ về sự hữu ích của việc Cầu Siêu, Tuần Cữu, Tiểu tường, Đại tường độ rổi vong linh người đạo đã quá cố.</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nh LÊ KHOAN NHU còn tâm sự với các bạn Đạo : Chúng ta chăm lo tu hành không nhữngcho riêng bản thân chúng ta mà còn cho người khác nữa. Tiếc rằng ít người hiểu hết đường lối tu hành của Cao Đài, nên đôi khi chúng ta bị mang tiếng là tiêu cực : “Cứu quốc có nhiều đường, miễn sau đừng mãi quốc cầu vinh”.</w:t>
      </w:r>
    </w:p>
    <w:p>
      <w:pPr>
        <w:pStyle w:val="Heading5"/>
        <w:spacing w:lineRule="auto" w:line="240"/>
        <w:jc w:val="both"/>
        <w:rPr>
          <w:b/>
          <w:b/>
          <w:color w:val="000000"/>
          <w:sz w:val="24"/>
          <w:szCs w:val="24"/>
        </w:rPr>
      </w:pPr>
      <w:r>
        <w:rPr>
          <w:b/>
          <w:color w:val="000000"/>
          <w:sz w:val="24"/>
          <w:szCs w:val="24"/>
        </w:rPr>
      </w:r>
    </w:p>
    <w:p>
      <w:pPr>
        <w:pStyle w:val="Heading5"/>
        <w:spacing w:lineRule="auto" w:line="240"/>
        <w:jc w:val="both"/>
        <w:rPr>
          <w:b/>
          <w:b/>
          <w:color w:val="000000"/>
          <w:sz w:val="24"/>
          <w:szCs w:val="24"/>
        </w:rPr>
      </w:pPr>
      <w:r>
        <w:rPr>
          <w:b/>
          <w:color w:val="000000"/>
          <w:sz w:val="24"/>
          <w:szCs w:val="24"/>
        </w:rPr>
        <w:t>MỘT SỰ CHUYỂN BIẾN KỲ DIỆU BẢO VỆ CƠ ĐẠO MIỀN BẮC</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Từ năm 1933 các Chức Sắc Truyền Giáo Bắc Việt đều do Hội Thánh Cao Đài Toà Thánh Tây Ninh bổ nhiệm, chỉ từ năm 1937 bổ nhiệm Ông Giáo Sư THƯỢNG BẢY THANH ra Bắc Hà do Hội Thánh Ngoại Giáo tại Phnom Penh bổ nhiệm bởi vì Hội Thánh Ngoại Giáo Phnom Penh cũng trực thuộc Hội Thánh Cao Đài Tây Ninh. Ông Giáo Sư THƯỢNG BẢY THANH đang phục vụ tại Hội Thánh Ngoại Giáo Phnom Penh, nên được Hội Thánh Ngoại Giáo bổ nhiệm Tranh Tra Truyền Giáo Bắc Việt cũng là  việc thông thường mà thô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ì thế vào năm 1938 Hội Thánh Toà Thánh Tây Ninh bổ nhiệm thêm Giáo Sư NGỌC NON THANH và Lễ Sanh THƯỢNG RÁNG THANH ra  Bắc là khai mở PHẠM MÔN, nhưng Ông Giáo Sư THƯỢNG BẢY THANH không đồng ý vì CTS PHẠM TÀI ĐOAN (người thân cận của Ông Giáo Sư THƯỢNG BẢY THANH lúc bấy giờ) chưa hiểm PHẠM MÔN là gì? (trong khi ở Miền Nam tổ chức PHẠM MÔN đã thành công tốt đẹp) lại còn có ý nghĩa là một tổ chức kinh tài cho Đức Hộ Pháp rồi viện cớ là ở Bắc Việt có nhiều tai mắt của Thực dân Pháp nên không thể tồn tại tổ chức PHẠM MÔN được. Sự bất hoà ý kiến này bắt đầu nảy sinh về việc nghi kỵ PHẠM MÔN là một tổ chức kinh tà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Ông Lễ Sanh NGỌC RÁNG THANH mới đặt chân tới Bắc Hà không được Ông Giáo Sư THƯỢNG BẢY THANH chấp nhận cho thành lập Phạm Môn nơi đất nghìn năm văn vật thì làm sao hoàn thành công việc Hội Thánh giao phó trước khi lãnh Thánh Lịnh ra đi.</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GIÁO SƯ THƯỢNG BẢY THANH TRUYỀN ĐẠO TẠI TRUNG QUỐC</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Việc Truyền Giáo Cao Đài tại Trung Quốc của Ông Giáo Sư THƯỢNG BẢY THANH phần đông bổn Đạo tại Bắc Hà còn thắc mắc không biết rõ Ông Giáo Sư THƯỢNG BẢY THANH được Hội Thánh Ngoại Giáo tại Phnom Penh thuyên bổ thay do Hội Thánh Cao Đài Tây Ninh bổ nhiệm vì đầu tháng 12 năm 1938 Ông Giáo Sư THƯỢNG BẢY THANH đến Sở Công An Hà Nội xin phép đi Vân Nam (Trung Quốc) được Ông BOUBAL Chánh Văn Phòng Sở Công An Hà Nội cấp cho giấy thông hành đi Vân Na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gày 14 tháng 10 năm Mậu Dần (5-12-1938) Ông Giáo Sư THƯỢNG BẢY THANH cùng vị thơ ký là NGUYỄN KIM SA lên ga Hà Nội đi tàu hoả sang Vân Nam (Trung Quốc). Một chức sắc đi Truyền Giáo ra Trung Quốc mà không nhận được tiền hành lý của Hội Thánh Ngoại Giáo tại Phnom Penh và Hội Thánh Toà Thánh Tây Ninh gây sự chú ý cho Bổn đạo Bắc Hà chỉ được một ít bổn đạo thân tình trợ giúp chút ít làm lộ phí mà thô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Ông Giáo Sư THƯỢNG BẢY THANH cùng thơ ký NGUYỄN KIM SA tới Vân Nam đặt văn phòng tại số 5 đường Sen Che - Fu và cả Thầy trò lo liệu cuộc sống hàng ngày. Thậm chí Thơ ký SA phải đi làm lơ xe (Aide ôtô) để kiếm tiền chi dụng hàng ngày.</w:t>
      </w:r>
    </w:p>
    <w:p>
      <w:pPr>
        <w:pStyle w:val="Normal"/>
        <w:jc w:val="both"/>
        <w:rPr>
          <w:color w:val="000000"/>
          <w:sz w:val="24"/>
          <w:szCs w:val="24"/>
        </w:rPr>
      </w:pPr>
      <w:r>
        <w:rPr>
          <w:color w:val="000000"/>
          <w:sz w:val="24"/>
          <w:szCs w:val="24"/>
        </w:rPr>
      </w:r>
    </w:p>
    <w:p>
      <w:pPr>
        <w:pStyle w:val="Normal"/>
        <w:jc w:val="both"/>
        <w:rPr/>
      </w:pPr>
      <w:r>
        <w:rPr>
          <w:color w:val="000000"/>
          <w:sz w:val="24"/>
          <w:szCs w:val="24"/>
        </w:rPr>
        <w:t>Một điều bất lợi cho công cuộc Truyền Giáo Cao Đài tại Trung Quốc mà Ông Giáo Sư THƯỢNG BẢY THANH gặp phải là thiếu người thông dịch Việt - Trung Hoa, tức là cần phải có thông ngôn trợ giúp trong việc giao thiệp lẫn nhau. Nhứt là những danh từ Tôn Giáo lại càng rắc rối hơn nữa bởi Trung Quốc có hàng trăm sắc tóc khác nhau và mỗi sắc tộc đều có ngôn ngữ riêng biệt. Chỉ có tiếng phổ thông là thông dụng nhứt mà lại ít người biết được tiếng Phổ thông không nói tiếng Trung Quốc được là một tổn thất cho việc Truyền Giáo Cao Đài tại Trung Quốc. May mắn thay Ông Giáo Sư THƯỢNG BẢY THANH độ được một người Việt Nam sống lâu tại Trung Quốc vào Đạo Cao Đài nhờ vậy ông mới thuận tiện giao dịch với các nhà chức trách Trung Quố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hời gian Truyền Giáo Cao Đài Trung Quốc chỉ vỏn vẹn có 134 ngày (tức 4 tháng 14 ngày) và độ được45 người nhập môn cầu Đạ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ừ ngày sang Trung Quốc Truyền bá Đạo CAO ĐÀI tại Vân Nam, Ông Giáo Sư BẢY đi về Việt Nam 3 lần :</w:t>
      </w:r>
    </w:p>
    <w:p>
      <w:pPr>
        <w:pStyle w:val="Normal"/>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t>- Lần thứ nhất từ 5-12-38 đến 7-2-39  65 ngày.</w:t>
      </w:r>
    </w:p>
    <w:p>
      <w:pPr>
        <w:pStyle w:val="Normal"/>
        <w:ind w:left="720" w:hanging="0"/>
        <w:jc w:val="both"/>
        <w:rPr>
          <w:color w:val="000000"/>
          <w:sz w:val="24"/>
          <w:szCs w:val="24"/>
        </w:rPr>
      </w:pPr>
      <w:r>
        <w:rPr>
          <w:color w:val="000000"/>
          <w:sz w:val="24"/>
          <w:szCs w:val="24"/>
        </w:rPr>
        <w:t>- Lần thứ hai từ 20-7-39 đến 8-8-39  20 ngày.</w:t>
      </w:r>
    </w:p>
    <w:p>
      <w:pPr>
        <w:pStyle w:val="Normal"/>
        <w:ind w:left="720" w:hanging="0"/>
        <w:jc w:val="both"/>
        <w:rPr>
          <w:color w:val="000000"/>
          <w:sz w:val="24"/>
          <w:szCs w:val="24"/>
        </w:rPr>
      </w:pPr>
      <w:r>
        <w:rPr>
          <w:color w:val="000000"/>
          <w:sz w:val="24"/>
          <w:szCs w:val="24"/>
        </w:rPr>
        <w:t>- Lần thứ ba từ 12-9-39 đến 30-10-39   49 ngày.</w:t>
      </w:r>
    </w:p>
    <w:p>
      <w:pPr>
        <w:pStyle w:val="Normal"/>
        <w:ind w:left="720" w:hanging="0"/>
        <w:jc w:val="both"/>
        <w:rPr>
          <w:color w:val="000000"/>
          <w:sz w:val="24"/>
          <w:szCs w:val="24"/>
        </w:rPr>
      </w:pPr>
      <w:r>
        <w:rPr>
          <w:color w:val="000000"/>
          <w:sz w:val="24"/>
          <w:szCs w:val="24"/>
        </w:rPr>
        <w:t>Trong 3 lần trở về Việt Nam giải quyết các vấn đề như sau :</w:t>
      </w:r>
    </w:p>
    <w:p>
      <w:pPr>
        <w:pStyle w:val="Normal"/>
        <w:ind w:left="720" w:hanging="0"/>
        <w:jc w:val="both"/>
        <w:rPr>
          <w:color w:val="000000"/>
          <w:sz w:val="24"/>
          <w:szCs w:val="24"/>
        </w:rPr>
      </w:pPr>
      <w:r>
        <w:rPr>
          <w:color w:val="000000"/>
          <w:sz w:val="24"/>
          <w:szCs w:val="24"/>
        </w:rPr>
        <w:t>- Lần thứ nhất : Trở về Phnom Penh (Việc gia đình)</w:t>
      </w:r>
    </w:p>
    <w:p>
      <w:pPr>
        <w:pStyle w:val="Normal"/>
        <w:ind w:left="720" w:hanging="0"/>
        <w:jc w:val="both"/>
        <w:rPr>
          <w:color w:val="000000"/>
          <w:sz w:val="24"/>
          <w:szCs w:val="24"/>
        </w:rPr>
      </w:pPr>
      <w:r>
        <w:rPr>
          <w:color w:val="000000"/>
          <w:sz w:val="24"/>
          <w:szCs w:val="24"/>
        </w:rPr>
        <w:t>- Lần thứ hai : Việc Đạo tại Hà Nội</w:t>
      </w:r>
    </w:p>
    <w:p>
      <w:pPr>
        <w:pStyle w:val="Normal"/>
        <w:ind w:left="720" w:hanging="0"/>
        <w:jc w:val="both"/>
        <w:rPr>
          <w:color w:val="000000"/>
          <w:sz w:val="24"/>
          <w:szCs w:val="24"/>
        </w:rPr>
      </w:pPr>
      <w:r>
        <w:rPr>
          <w:color w:val="000000"/>
          <w:sz w:val="24"/>
          <w:szCs w:val="24"/>
        </w:rPr>
        <w:t>- Lần thứ ba : đột ngột trở về Hà Nội không đánh Điện Tín báo tin trước như 2 chuyến về trước và chấm dứt việc Truyền Đạo tại Trung Quốc.</w:t>
      </w:r>
    </w:p>
    <w:p>
      <w:pPr>
        <w:pStyle w:val="Normal"/>
        <w:ind w:left="72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iết rõ việc Truyền Giáo tại Hà Nội đang hồi gây cấn khó khăn liên tiếp đưa đến sự mất đoàn kết rất trầm trọng trong toàn bộ Chức Sắc truyền giáo cũ và mới bổ nhiệm ra Bắc Hà do Đức CHÍ TÔN thử thách và chia rẻ con cái NGÀI, chia rẻ để bảo toàn lực lượng tiềm năng phát triển của Đạo tại Bắc Hà (lời thú nhận của CTS PHẠM TÀI ĐOAN).</w:t>
      </w:r>
    </w:p>
    <w:p>
      <w:pPr>
        <w:pStyle w:val="Normal"/>
        <w:jc w:val="both"/>
        <w:rPr>
          <w:color w:val="000000"/>
          <w:sz w:val="24"/>
          <w:szCs w:val="24"/>
        </w:rPr>
      </w:pPr>
      <w:r>
        <w:rPr>
          <w:color w:val="000000"/>
          <w:sz w:val="24"/>
          <w:szCs w:val="24"/>
        </w:rPr>
      </w:r>
    </w:p>
    <w:p>
      <w:pPr>
        <w:pStyle w:val="Normal"/>
        <w:jc w:val="both"/>
        <w:rPr/>
      </w:pPr>
      <w:r>
        <w:rPr>
          <w:color w:val="000000"/>
          <w:sz w:val="24"/>
          <w:szCs w:val="24"/>
        </w:rPr>
        <w:t>Nội bộ Chức Sắc Truyền Giáo Bắc Việt ngấm ngầm ngờ vực lẫn nhau, bởi ông Lễ Sanh THƯỢNG RÁNG THANH là một chức Sắc vừa mới được bổ nhiệm tới Bắc Hà để hoạt động Phạm Môn mà bị sự cản trở của chức Sắc bề trên lo ngại thực Dân Pháp sẽ làm khó khăn cho việc Truyền Giáo tại Bắc Việt. Đã vậy lại còn thêm việc mất đoàn kết hơn nữa là Ông Lễ Sanh THƯỢNG DE LAGARDE THANH và Ông Giáo Sư THƯỢNG BẢY THANH sẽ nảy sinh nhiều bất lợi cho Chức Sắc Truyền Giáo ở Bắc Việt, nên ông Giáo Sư NGỌC NON THANH muốn xoay đổi tình thế bèn phúc trình về Hội Thánh Toà Thánh Tây Ninh xin bổ nhiệm ông Ông Lễ Sanh THƯỢNG DE LAGARDE THANH vào chức Đầu Địa Phận Bắc Tông (Phúc trình của ông Giáo Sư NGỌC NON THANH chưa gởi tin thì ông CTS Phạm Tài Đoan đã chụp hình trước khi gởi) “chụp lén”.</w:t>
      </w:r>
    </w:p>
    <w:p>
      <w:pPr>
        <w:pStyle w:val="Normal"/>
        <w:jc w:val="both"/>
        <w:rPr>
          <w:color w:val="000000"/>
          <w:sz w:val="24"/>
          <w:szCs w:val="24"/>
        </w:rPr>
      </w:pPr>
      <w:r>
        <w:rPr>
          <w:color w:val="000000"/>
          <w:sz w:val="24"/>
          <w:szCs w:val="24"/>
        </w:rPr>
      </w:r>
    </w:p>
    <w:p>
      <w:pPr>
        <w:pStyle w:val="Normal"/>
        <w:jc w:val="both"/>
        <w:rPr/>
      </w:pPr>
      <w:r>
        <w:rPr>
          <w:color w:val="000000"/>
          <w:sz w:val="24"/>
          <w:szCs w:val="24"/>
        </w:rPr>
        <w:t>Vào cuối tháng 6 năm 1939, Chức Sắc Truyền Giáo Bắc Việt nhận được lịnh của Hội Thánh Toà Thánh Tây Ninh đặt địa phận Đạo Bắc Việt từ nay thuộc Hội Thánh Toà Thánh Tây Ninh (tức là Bắc Việt từ nay không còn thuộc Hội Thánh Ngoại Giáo Phnom Penh). Bổn Đạo Bắc Hà tự động gởi đơn thỉnh nguyện về Hội Thánh Toà Thánh Tây Ninh hãy tạm thi hành Thánh Lịnh trên với lý do nền Đạo tại Bắc Việt đang cần người tài ba đạo đức và can trường như Ông Giáo Sư THƯỢNG BẢY THANH, và nếu Hội Thánh Toà Thánh Tây Ninh không thâu hồi Thánh Lịnh trên thì xin Hội Thánh Toà Thánh Tây Ninh ra Thánh Lệnh khác bổ nhiệm Ông Giáo Sư THƯỢNG BẢY THANH vào chức vụ Đầu Địa phận Đạo Bắc Việt (Đơn thỉnh nguyện nhờ Hội Thánh Ngoại Giáo chuyển đệ về Hội Thánh Toà Thánh Tây Ninh).</w:t>
      </w:r>
    </w:p>
    <w:p>
      <w:pPr>
        <w:pStyle w:val="Normal"/>
        <w:jc w:val="both"/>
        <w:rPr>
          <w:color w:val="000000"/>
          <w:sz w:val="24"/>
          <w:szCs w:val="24"/>
        </w:rPr>
      </w:pPr>
      <w:r>
        <w:rPr>
          <w:color w:val="000000"/>
          <w:sz w:val="24"/>
          <w:szCs w:val="24"/>
        </w:rPr>
      </w:r>
    </w:p>
    <w:p>
      <w:pPr>
        <w:pStyle w:val="Normal"/>
        <w:jc w:val="both"/>
        <w:rPr/>
      </w:pPr>
      <w:r>
        <w:rPr>
          <w:color w:val="000000"/>
          <w:sz w:val="24"/>
          <w:szCs w:val="24"/>
        </w:rPr>
        <w:t>Kế tiếp Hội Thánh Toà Thánh Tây Ninh có Thánh Lịnh giáng cấp cho Ông Giáo Sư THƯỢNG BẢY THANH xuống hàng tín đồ. Tiếp theo là Thánh Lịnh Hội Thánh Toà Thánh Tây Ninh trục xuất Ông Giáo Sư THƯỢNG BẢY THANH ra khỏi Đạo Cao Đài và Bổ nhiệm Ông Giáo Sư NGỌC NON THANH (Hồ Văn Non) thay thế Ông Giáo Sư THƯỢNG BẢY THANH. Ông Giáo Sư NGỌC NON THANH nhận lãnh trách nhiệm mới của Hội Thánh Cao Đài Toà Thánh Tây Ninh giao phó là thay thế Ông Giáo Sư THƯỢNG BẢY THANH để Truyền Giáo Bắc Việt, và Ông Giáo Sư NGỌC NON THANH vẫn ở Thánh thất Lê Lợi (Văn phòng của Ông Giáo Sư THƯỢNG BẢY THANH trước ki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ảo vệ danh dự và uy tín Một Chức Sắc hữu công như Ông Giáo Sư THƯỢNG BẢY THANH vừa bị giáng cấp và trục xuất ra khỏi Đạo, CTS PHẠM TÀI ĐOAN vận động một buổi họp tại Châu Đạo Hà Nội tại Thánh thất Lê Lợi vào ngày Chúa nhựt 5-11-1939 (4-9-Kỷ Mão) dưới quyền Chủ Toạ của Bà Lễ Sanh HƯƠNG LỘC (Nguyễn Thị Lộc) Đầu họ Đạo Hà Nội thỉnh nguyện về Hội Thánh 3 điều :</w:t>
      </w:r>
    </w:p>
    <w:p>
      <w:pPr>
        <w:pStyle w:val="Normal"/>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t>1. Xét lại việc đặt Địa Phận Đạo tại Bắc Việt trực tiếp (trực thuộc) Hội Thánh Ngoại Giáo như cũ.</w:t>
      </w:r>
    </w:p>
    <w:p>
      <w:pPr>
        <w:pStyle w:val="Normal"/>
        <w:ind w:left="720" w:hanging="0"/>
        <w:jc w:val="both"/>
        <w:rPr>
          <w:color w:val="000000"/>
          <w:sz w:val="24"/>
          <w:szCs w:val="24"/>
        </w:rPr>
      </w:pPr>
      <w:r>
        <w:rPr>
          <w:color w:val="000000"/>
          <w:sz w:val="24"/>
          <w:szCs w:val="24"/>
        </w:rPr>
        <w:t>2. Xin hội Hội Thánh Toà Thánh Tây Ninh cử phái đoàn ra Bắc điều tra vụ Ông Giáo Sư THƯỢNG BẢY THANH bị kết tội phân phe chia phái mà không được xét xử.</w:t>
      </w:r>
    </w:p>
    <w:p>
      <w:pPr>
        <w:pStyle w:val="Normal"/>
        <w:ind w:left="720" w:hanging="0"/>
        <w:jc w:val="both"/>
        <w:rPr>
          <w:color w:val="000000"/>
          <w:sz w:val="24"/>
          <w:szCs w:val="24"/>
        </w:rPr>
      </w:pPr>
      <w:r>
        <w:rPr>
          <w:color w:val="000000"/>
          <w:sz w:val="24"/>
          <w:szCs w:val="24"/>
        </w:rPr>
        <w:t>3. Đề nghị Hội Thánh Toà Thánh Tây Ninh cầu xin các Đấng thiêng liêng giáng cơ cho bài kinh Sám Hối thay thế bài kinh hiện thời mượn bên Minh Lý.</w:t>
      </w:r>
    </w:p>
    <w:p>
      <w:pPr>
        <w:pStyle w:val="Normal"/>
        <w:ind w:left="72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Ông Giáo Sư NGỌC NON THANH đã được lĩnh Hội Thánh đến thay thế Ông Giáo Sư THƯỢNG BẢY THANH và hiện đang lập văn phòng tại Thánh Thất Lê Lợi (Văn phòng cũ của Ông Giáo Sư BẢY) mà CTS PHẠM TÀI ĐOAN lại hiệp với Ban Cai Quản nhóm họp tại Thánh Thất Lê Lợi do bà Lễ Sanh Hương Lộc, Đầu Họ Đạo Hà Nội Chủ toạ để dâng ba điều thỉnh nguyện về Hội Thánh Toà Thánh Tây Ninh mà không thông qua vị Chức Sắc Hội Thánh Tây Ninh vừa mới bổ nhiệm đến thay thế Ông Giáo Sư BẢY là Ông Giáo Sư NGỌC NON THANH là một sự thiếu sót (vô tình xem thường vị Chức Sắc mới vừa được bổ nhiệ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iết rằng vì quá kính trọng công nghiệp Ông Giáo Sư THƯỢNG BẢY THANH đã dày công xây dựng cơ nghiệp Đạo tại Bắc Việt mà hôm nay lại bị Hội Thánh Toà Thánh Tây Ninh ngưng quyền chức và trục xuất ra khỏi Đạo như thế thì tại sao không nhờ Ông Giáo Sư NGỌC NON THANH cùng đứng tên cầu xin Hội Thánh Toà Thánh Tây Ninh khoan hồng cứu xét lại (bất chấp sự hiện diện của Ông Giáo Sư NGỌC NON THA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Ông Giáo Sư NGỌC NON THANH mới đến trấn nhậm trách nhiệm, Truyền Giáo tại Bắc Việt thay thế Ông Giáo Sư THƯỢNG BẢY THANH thì người có trọn quyền thụ nhận và đề cử Ông Lễ Sanh THƯỢNG DE LAGARDE THANH với Hội Thánh Toà Thánh Tây Ninh vào Chức vụ Đầu Địa Phận Bắc Tông (tức là Ông Giáo Sư NGỌC NON THANH muốn hàn gắn sự chinh chạm trước kia đã đưa đến việc Ông Lễ Sanh THƯỢNG DE LAGARDE xin nghĩ việc, đó cũng là bí quyết dùng người) mà Ông CTS PHẠM TÀI ĐOAN không góp ý.</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hánh Lịnh của Hội Thánh Toà Thánh Tây Ninh đã ban hành, tức là phải triệt để tuân mạng, dù có bị oan ức thì Chức Sắc nạn nhơn có trọn quyền xin Hội Thánh Toà Thánh Tây Ninh cứu xét và trình bày nỗi oan khúc sau ! và Hội Thánh Toà Thánh Tây Ninh sẽ điều tra, phán định lạ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anh từ đề nghị Hội Thánh Toà Thánh Tây Ninh cầu xin các Đấng Thiêng Liêng giáng Cơ cho bài Kinh Sám Hối khác, thay thế bài hiện thời mượn của bên Minh Lý! của 20 vị Chức việc đồng đứng tên “Đề nghị” và xin đặt Địa phận Đạo Bắc Việt trực thuộc Hội Thánh Ngoại Giáo (Phnom Penh) là ngoài tầm tay của 20 vị Chức việc ký tên trong đơn.</w:t>
      </w:r>
    </w:p>
    <w:p>
      <w:pPr>
        <w:pStyle w:val="Normal"/>
        <w:jc w:val="both"/>
        <w:rPr>
          <w:color w:val="000000"/>
          <w:sz w:val="24"/>
          <w:szCs w:val="24"/>
        </w:rPr>
      </w:pPr>
      <w:r>
        <w:rPr>
          <w:color w:val="000000"/>
          <w:sz w:val="24"/>
          <w:szCs w:val="24"/>
        </w:rPr>
      </w:r>
    </w:p>
    <w:p>
      <w:pPr>
        <w:pStyle w:val="Normal"/>
        <w:jc w:val="both"/>
        <w:rPr/>
      </w:pPr>
      <w:r>
        <w:rPr>
          <w:color w:val="000000"/>
          <w:sz w:val="24"/>
          <w:szCs w:val="24"/>
        </w:rPr>
        <w:t>Việc bất hợp tác với GS. NGỌC NON THANH, một chức sắc vừa mới được Hội Thánh Toà Thánh Tây Ninh bổ đến, và lại không muốn tùng quyền Hội Thánh Tây Ninh mà đệ đơn xin được tùng quyền Hội Thánh Ngoại Giáo Phnom Penh là hành động cần phải xét lại vì ngoài chức năng của 20 vị chức việc. Ông GS. NGỌC NON THÀNH cô thân độc mã sống tại Thánh Thất Lê Lợi với bầy không khí ngột ngạt của Ban Cai Quản và Chức Việc như thế thì làm sao Cơ Đạo phát triển được, nên Ông GS. NGỌC NON THANH phải nhờ Ông GS. DE LAGARDE THANH cũng là một Chức sắc đàn em hữu dũng của Ông GS. THƯỢNG BẢY THANH trong những năm mới tới Bắc Việt) lo liệu tạo dựng một ngôi Thánh Thất mới để thuận tiện  làm việc hơ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ãi đến tháng 4 năm 1940, Bổ Đạo và Ông Lễ Sanh THƯỢNG DE LAGARDE THANH mới thuê được căn nhà số 17 đường Chùa Vua (gần Ô Cầu Dền, thuộc phía Nam Hà Nội) để tam lập ngôi Thánh Thất, và Ông GS. NGỌC NON THANH dời về Thánh Chùa Vua cùng một số chức việc và Tín hữu cùng về (rời khỏi Thánh Thất Lê Lợi) Thánh Thất Chùa Vua (gọi theo tên phố) với Ông GS. NO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hánh lệnh giáng cấp và trục xuất 20 hội viên Ban Cai Quản ký tên trong thỉnh nguyện th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5 vị Lễ sanh:</w:t>
      </w:r>
    </w:p>
    <w:p>
      <w:pPr>
        <w:pStyle w:val="Normal"/>
        <w:ind w:left="720" w:hanging="0"/>
        <w:jc w:val="both"/>
        <w:rPr>
          <w:color w:val="000000"/>
          <w:sz w:val="24"/>
          <w:szCs w:val="24"/>
        </w:rPr>
      </w:pPr>
      <w:r>
        <w:rPr>
          <w:color w:val="000000"/>
          <w:sz w:val="24"/>
          <w:szCs w:val="24"/>
        </w:rPr>
        <w:t>THƯỢNG MINH THANH (Nguyễn Văn Minh)</w:t>
      </w:r>
    </w:p>
    <w:p>
      <w:pPr>
        <w:pStyle w:val="Normal"/>
        <w:ind w:left="720" w:hanging="0"/>
        <w:jc w:val="both"/>
        <w:rPr>
          <w:color w:val="000000"/>
          <w:sz w:val="24"/>
          <w:szCs w:val="24"/>
        </w:rPr>
      </w:pPr>
      <w:r>
        <w:rPr>
          <w:color w:val="000000"/>
          <w:sz w:val="24"/>
          <w:szCs w:val="24"/>
        </w:rPr>
        <w:t>THÁI HƯNG THANH (Lê Văn Hưng)</w:t>
      </w:r>
    </w:p>
    <w:p>
      <w:pPr>
        <w:pStyle w:val="Normal"/>
        <w:ind w:left="720" w:hanging="0"/>
        <w:jc w:val="both"/>
        <w:rPr>
          <w:color w:val="000000"/>
          <w:sz w:val="24"/>
          <w:szCs w:val="24"/>
        </w:rPr>
      </w:pPr>
      <w:r>
        <w:rPr>
          <w:color w:val="000000"/>
          <w:sz w:val="24"/>
          <w:szCs w:val="24"/>
        </w:rPr>
        <w:t>HƯƠNG NHUẬN (Nguyễn Thị Nhận)</w:t>
      </w:r>
    </w:p>
    <w:p>
      <w:pPr>
        <w:pStyle w:val="Normal"/>
        <w:ind w:left="720" w:hanging="0"/>
        <w:jc w:val="both"/>
        <w:rPr>
          <w:color w:val="000000"/>
          <w:sz w:val="24"/>
          <w:szCs w:val="24"/>
        </w:rPr>
      </w:pPr>
      <w:r>
        <w:rPr>
          <w:color w:val="000000"/>
          <w:sz w:val="24"/>
          <w:szCs w:val="24"/>
        </w:rPr>
        <w:t>HƯƠNG LỘC (Nguyễn Thị Lộc)</w:t>
      </w:r>
    </w:p>
    <w:p>
      <w:pPr>
        <w:pStyle w:val="Normal"/>
        <w:ind w:left="720" w:hanging="0"/>
        <w:jc w:val="both"/>
        <w:rPr>
          <w:color w:val="000000"/>
          <w:sz w:val="24"/>
          <w:szCs w:val="24"/>
        </w:rPr>
      </w:pPr>
      <w:r>
        <w:rPr>
          <w:color w:val="000000"/>
          <w:sz w:val="24"/>
          <w:szCs w:val="24"/>
        </w:rPr>
        <w:t>HƯƠNG LƯƠNG (Uông Thị Lương)</w:t>
      </w:r>
    </w:p>
    <w:p>
      <w:pPr>
        <w:pStyle w:val="Normal"/>
        <w:ind w:left="72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7 vị Chánh Trị Sự:</w:t>
      </w:r>
    </w:p>
    <w:p>
      <w:pPr>
        <w:pStyle w:val="Normal"/>
        <w:ind w:left="720" w:hanging="0"/>
        <w:jc w:val="both"/>
        <w:rPr>
          <w:color w:val="000000"/>
          <w:sz w:val="24"/>
          <w:szCs w:val="24"/>
        </w:rPr>
      </w:pPr>
      <w:r>
        <w:rPr>
          <w:color w:val="000000"/>
          <w:sz w:val="24"/>
          <w:szCs w:val="24"/>
        </w:rPr>
        <w:t>LÊ KHOAN NHU</w:t>
      </w:r>
    </w:p>
    <w:p>
      <w:pPr>
        <w:pStyle w:val="Normal"/>
        <w:ind w:left="720" w:hanging="0"/>
        <w:jc w:val="both"/>
        <w:rPr>
          <w:color w:val="000000"/>
          <w:sz w:val="24"/>
          <w:szCs w:val="24"/>
        </w:rPr>
      </w:pPr>
      <w:r>
        <w:rPr>
          <w:color w:val="000000"/>
          <w:sz w:val="24"/>
          <w:szCs w:val="24"/>
        </w:rPr>
        <w:t>PHẠM ĐÌNH ĐỊNH</w:t>
      </w:r>
    </w:p>
    <w:p>
      <w:pPr>
        <w:pStyle w:val="Normal"/>
        <w:ind w:left="720" w:hanging="0"/>
        <w:jc w:val="both"/>
        <w:rPr>
          <w:color w:val="000000"/>
          <w:sz w:val="24"/>
          <w:szCs w:val="24"/>
        </w:rPr>
      </w:pPr>
      <w:r>
        <w:rPr>
          <w:color w:val="000000"/>
          <w:sz w:val="24"/>
          <w:szCs w:val="24"/>
        </w:rPr>
        <w:t>PHẠM BÁ QUÝ</w:t>
      </w:r>
    </w:p>
    <w:p>
      <w:pPr>
        <w:pStyle w:val="Normal"/>
        <w:ind w:left="720" w:hanging="0"/>
        <w:jc w:val="both"/>
        <w:rPr>
          <w:color w:val="000000"/>
          <w:sz w:val="24"/>
          <w:szCs w:val="24"/>
        </w:rPr>
      </w:pPr>
      <w:r>
        <w:rPr>
          <w:color w:val="000000"/>
          <w:sz w:val="24"/>
          <w:szCs w:val="24"/>
        </w:rPr>
        <w:t xml:space="preserve">NGUYỄN VĂN LỊCH </w:t>
      </w:r>
    </w:p>
    <w:p>
      <w:pPr>
        <w:pStyle w:val="Normal"/>
        <w:ind w:left="720" w:hanging="0"/>
        <w:jc w:val="both"/>
        <w:rPr>
          <w:color w:val="000000"/>
          <w:sz w:val="24"/>
          <w:szCs w:val="24"/>
        </w:rPr>
      </w:pPr>
      <w:r>
        <w:rPr>
          <w:color w:val="000000"/>
          <w:sz w:val="24"/>
          <w:szCs w:val="24"/>
        </w:rPr>
        <w:t>LÊ VĂN CÚC</w:t>
      </w:r>
    </w:p>
    <w:p>
      <w:pPr>
        <w:pStyle w:val="Normal"/>
        <w:ind w:left="720" w:hanging="0"/>
        <w:jc w:val="both"/>
        <w:rPr>
          <w:color w:val="000000"/>
          <w:sz w:val="24"/>
          <w:szCs w:val="24"/>
        </w:rPr>
      </w:pPr>
      <w:r>
        <w:rPr>
          <w:color w:val="000000"/>
          <w:sz w:val="24"/>
          <w:szCs w:val="24"/>
        </w:rPr>
        <w:t>NGUYỄN THỊ MINH</w:t>
      </w:r>
    </w:p>
    <w:p>
      <w:pPr>
        <w:pStyle w:val="Normal"/>
        <w:ind w:left="72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3 vị Phó Trị Sự:</w:t>
      </w:r>
    </w:p>
    <w:p>
      <w:pPr>
        <w:pStyle w:val="Normal"/>
        <w:ind w:left="720" w:hanging="0"/>
        <w:jc w:val="both"/>
        <w:rPr>
          <w:color w:val="000000"/>
          <w:sz w:val="24"/>
          <w:szCs w:val="24"/>
        </w:rPr>
      </w:pPr>
      <w:r>
        <w:rPr>
          <w:color w:val="000000"/>
          <w:sz w:val="24"/>
          <w:szCs w:val="24"/>
        </w:rPr>
        <w:t>VŨ HỮU PHIÊN</w:t>
      </w:r>
    </w:p>
    <w:p>
      <w:pPr>
        <w:pStyle w:val="Normal"/>
        <w:ind w:left="720" w:hanging="0"/>
        <w:jc w:val="both"/>
        <w:rPr>
          <w:color w:val="000000"/>
          <w:sz w:val="24"/>
          <w:szCs w:val="24"/>
        </w:rPr>
      </w:pPr>
      <w:r>
        <w:rPr>
          <w:color w:val="000000"/>
          <w:sz w:val="24"/>
          <w:szCs w:val="24"/>
        </w:rPr>
        <w:t>LÊ THỊ CON</w:t>
      </w:r>
    </w:p>
    <w:p>
      <w:pPr>
        <w:pStyle w:val="Normal"/>
        <w:ind w:left="720" w:hanging="0"/>
        <w:jc w:val="both"/>
        <w:rPr>
          <w:color w:val="000000"/>
          <w:sz w:val="24"/>
          <w:szCs w:val="24"/>
        </w:rPr>
      </w:pPr>
      <w:r>
        <w:rPr>
          <w:color w:val="000000"/>
          <w:sz w:val="24"/>
          <w:szCs w:val="24"/>
        </w:rPr>
        <w:t>ĐINH THỊ BA</w:t>
      </w:r>
    </w:p>
    <w:p>
      <w:pPr>
        <w:pStyle w:val="Normal"/>
        <w:ind w:left="72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5 vị Thông sự:</w:t>
      </w:r>
    </w:p>
    <w:p>
      <w:pPr>
        <w:pStyle w:val="Normal"/>
        <w:ind w:left="720" w:hanging="0"/>
        <w:jc w:val="both"/>
        <w:rPr>
          <w:color w:val="000000"/>
          <w:sz w:val="24"/>
          <w:szCs w:val="24"/>
        </w:rPr>
      </w:pPr>
      <w:r>
        <w:rPr>
          <w:color w:val="000000"/>
          <w:sz w:val="24"/>
          <w:szCs w:val="24"/>
        </w:rPr>
        <w:t>ĐỖ VĂN THỌ</w:t>
      </w:r>
    </w:p>
    <w:p>
      <w:pPr>
        <w:pStyle w:val="Normal"/>
        <w:ind w:left="720" w:hanging="0"/>
        <w:jc w:val="both"/>
        <w:rPr>
          <w:color w:val="000000"/>
          <w:sz w:val="24"/>
          <w:szCs w:val="24"/>
        </w:rPr>
      </w:pPr>
      <w:r>
        <w:rPr>
          <w:color w:val="000000"/>
          <w:sz w:val="24"/>
          <w:szCs w:val="24"/>
        </w:rPr>
        <w:t>BÙI VĂN PHÚC</w:t>
      </w:r>
    </w:p>
    <w:p>
      <w:pPr>
        <w:pStyle w:val="Normal"/>
        <w:ind w:left="720" w:hanging="0"/>
        <w:jc w:val="both"/>
        <w:rPr>
          <w:color w:val="000000"/>
          <w:sz w:val="24"/>
          <w:szCs w:val="24"/>
        </w:rPr>
      </w:pPr>
      <w:r>
        <w:rPr>
          <w:color w:val="000000"/>
          <w:sz w:val="24"/>
          <w:szCs w:val="24"/>
        </w:rPr>
        <w:t>LÊ VĂN TÍNH</w:t>
      </w:r>
    </w:p>
    <w:p>
      <w:pPr>
        <w:pStyle w:val="Normal"/>
        <w:ind w:left="720" w:hanging="0"/>
        <w:jc w:val="both"/>
        <w:rPr>
          <w:color w:val="000000"/>
          <w:sz w:val="24"/>
          <w:szCs w:val="24"/>
        </w:rPr>
      </w:pPr>
      <w:r>
        <w:rPr>
          <w:color w:val="000000"/>
          <w:sz w:val="24"/>
          <w:szCs w:val="24"/>
        </w:rPr>
        <w:t>TẠ ĐỨC YÊN</w:t>
      </w:r>
    </w:p>
    <w:p>
      <w:pPr>
        <w:pStyle w:val="Normal"/>
        <w:ind w:left="720" w:hanging="0"/>
        <w:jc w:val="both"/>
        <w:rPr>
          <w:color w:val="000000"/>
          <w:sz w:val="24"/>
          <w:szCs w:val="24"/>
        </w:rPr>
      </w:pPr>
      <w:r>
        <w:rPr>
          <w:color w:val="000000"/>
          <w:sz w:val="24"/>
          <w:szCs w:val="24"/>
        </w:rPr>
        <w:t>ĐINH VĂN NGHỊCH</w:t>
      </w:r>
    </w:p>
    <w:p>
      <w:pPr>
        <w:pStyle w:val="Normal"/>
        <w:ind w:left="720" w:hanging="0"/>
        <w:jc w:val="both"/>
        <w:rPr>
          <w:color w:val="000000"/>
          <w:sz w:val="24"/>
          <w:szCs w:val="24"/>
        </w:rPr>
      </w:pPr>
      <w:r>
        <w:rPr>
          <w:color w:val="000000"/>
          <w:sz w:val="24"/>
          <w:szCs w:val="24"/>
        </w:rPr>
      </w:r>
    </w:p>
    <w:p>
      <w:pPr>
        <w:pStyle w:val="Normal"/>
        <w:jc w:val="both"/>
        <w:rPr/>
      </w:pPr>
      <w:r>
        <w:rPr>
          <w:color w:val="000000"/>
          <w:sz w:val="24"/>
          <w:szCs w:val="24"/>
        </w:rPr>
        <w:t>Phó Trị Sự PHẠM TÀI ĐOAN là một trong những người khởi xướng việc thay đổi kinh Sám Hối, nhưng với tư cách là Từ Hàng ghi chép biên bản buổi họp (Ký tên dưới chót bên phải) PTS PHẠM TÀI ĐOAN ký tên dưới chót danh sách, nên thánh lệnh trục xuất sót tên Phạm Tài Đoan. Sau khi nhận được Thánh Lịnh trục xuất  21 vị trong Ban Cai Quản nhóm họp lại đồng tuyên bố nghĩ hành Đạo, nhưng bổn Đạo yêu cầu 21 vị kể trên ở lại tại Thánh Thất Lê Lợi lo việc Đạo như trước.</w:t>
      </w:r>
    </w:p>
    <w:p>
      <w:pPr>
        <w:pStyle w:val="Normal"/>
        <w:jc w:val="both"/>
        <w:rPr>
          <w:color w:val="000000"/>
          <w:sz w:val="24"/>
          <w:szCs w:val="24"/>
        </w:rPr>
      </w:pPr>
      <w:r>
        <w:rPr>
          <w:color w:val="000000"/>
          <w:sz w:val="24"/>
          <w:szCs w:val="24"/>
        </w:rPr>
      </w:r>
    </w:p>
    <w:p>
      <w:pPr>
        <w:pStyle w:val="Normal"/>
        <w:jc w:val="both"/>
        <w:rPr/>
      </w:pPr>
      <w:r>
        <w:rPr>
          <w:color w:val="000000"/>
          <w:sz w:val="24"/>
          <w:szCs w:val="24"/>
        </w:rPr>
        <w:t>Ngôi Thánh Thất Chùa Vua do ông Giáo Sư NGỌC NON THANH và Lễ Sanh DE LAGADE trực thuộc Hội Thánh Toà Thánh Tây Ninh, còn Thánh Thất Lê Lợi thì vẫn liên lạc với Hội Thánh Ngoại Giáo Phnom Penh, và vẫn trương bản Toà Thánh Tây Ninh. Ông PTS PHẠM TÀI ĐOAN tự đề cao ông Giáo Sư THƯỢNG BẢY THANH đã kiện toàn cơ cấu hành Chánh Đạo tại Bắc Việt và tạo nên một lực lượng nhân sự khá hùng hậu để có thể đảm đương mọi việc, và Ông Giáo Sư BẢY có thể tạm rút lui về Hội Thánh Ngoại Giáo. Ông PTS PHẠM TÀI ĐOAN vô tình trình bày việc Ông Giáo Sư THƯỢNG BẢY THANH tìm đường Phổ độ sang Trung Hoa chẳng do Hội Thánh Ngoại Giáo bổ nhiệm là một bất lợi lớn để cho đoàn em ở lại Bắc Việt tự do xem thương Ông Giáo Sư NGỌC NON THANH Chức sắc được Hội Thánh Toà Thánh Tây Ninh đưa ra Truyền Giáo thay thế cho Giáo Sư THƯỢNG BẢY THANH (đã rời Địa phận Bắc Việt để sang Trung Quốc). Thiết nghĩ Ông Giáo Sư THƯỢNG BẢY THANH còn ở lại địa phận Bắc Việt thì Ban cai Quản Thánh Thất Lê Lợi không dám tự động dâng thỉnh nguyện lên Hội Thánh Tây Ninh như thế. Vì đàn em quá nóng lòng bênh vực cho một Chức Sắc đàn anh mà quên phức đi quyền hạn của mình.</w:t>
      </w:r>
    </w:p>
    <w:p>
      <w:pPr>
        <w:pStyle w:val="Normal"/>
        <w:jc w:val="both"/>
        <w:rPr>
          <w:color w:val="000000"/>
          <w:sz w:val="24"/>
          <w:szCs w:val="24"/>
        </w:rPr>
      </w:pPr>
      <w:r>
        <w:rPr>
          <w:color w:val="000000"/>
          <w:sz w:val="24"/>
          <w:szCs w:val="24"/>
        </w:rPr>
      </w:r>
    </w:p>
    <w:p>
      <w:pPr>
        <w:pStyle w:val="Normal"/>
        <w:jc w:val="both"/>
        <w:rPr/>
      </w:pPr>
      <w:r>
        <w:rPr>
          <w:color w:val="000000"/>
          <w:sz w:val="24"/>
          <w:szCs w:val="24"/>
        </w:rPr>
        <w:t>Sự im hơi lặng tiếng của ông Giáo Sư THƯỢNG BẢY THANH về Thánh Lịnh trục xuất của Hội Thánh Toà Thánh Tây Ninh là không kịp thời ngăn chặn việc quá quyền của đàn em, nên mới xảy ra nhiều điều đáng tiếc như thế! Âu cũng là huyền diệu của Thiêng Liêng đưa đến sự chia rẽ và có sự chia rẽ để bảo vệ cơ Đạo ở buổi sau này vậ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au những ngày ở Trung Quốc về Hà Nội Ông Giáo Sư THƯỢNG BẢY THANH chỉ lưu lại Thánh Thất Lê Lợi một thời gian và sang năm 1940 ông Giáo Sư BẢY cùng vị Thư Ký NGUYỄN KIM SA rời khỏi Hà Nội về Phnom Penh (Cao Miên) chung sống với gia đình. Ông GS. THƯỢNG BẢY THANH là một chức sắc thấy xa hiểu rộng, biết rõ thời cuộc, nhất định Thực dân Pháp sẽ ra tay đàn áp Đạo Cao Đài nên vào năm 1938 Ông đã phúc báo về Hội Thánh Toà Thánh Tây Ninh lo liệu trước, và Ông GS. BẢY đã sang Truyền Đạo tại Trung Quốc ngày 5-12-1938 để rồi chấm dứt nhiệm vụ vào ngày 30-10-1039 trở về Hà Nội một thời gian tại Thánh Thất Lê Lợi với 21 Chức việc Ban Cai quản vừa bị Hội Thánh Toà Thánh Tây Ninh giáng cấp và trục xuất ra khỏi Đạ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Là một Chức Sắc đàn anh gương mẫu, Ông GS. BẢY lặng lẽ trở về Phnom Penh vui sống với gia đình vào năm 1940 (không về Hội Thánh Toà Thánh Tây Ni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ăm 1941, Thực Dân Pháp bao vây Toà Thánh Tây Ninh bắt Đức Hộ Pháp PHẠM CÔNG TẮC và năm vị Chức sắc cao cấp đang đảm nhận trách nhiệm Hội Thánh Cao Đài Toà Thánh Tây Ninh đưa đày qua Phi Châu MADAGASCAR. Còn tại Phnom Penh, Pháp mời ra nhận lãnh Thánh Thất Kim Biên (phnom Penh) vào năm 1942 với Chức vụ cũ là Chủ Trưởng Hội Thánh Ngoại Giáo Phnom Penh (trong khi Toà Thánh Tây Ninh bị Thực Dân Pháp khủng bố nặng nề, Đền Thánh bị quân đội Pháp chiếm đóng, các Thánh Thất Cao Đài tại Miền Nam Việt Nam đều bị đóng cửa, Chức sắc và Bổn Đạo bị tù đày nhiều nơi như: Côn Nôn, Bà Rá, Sơn La và hải đảo Madagascar).</w:t>
      </w:r>
    </w:p>
    <w:p>
      <w:pPr>
        <w:pStyle w:val="Normal"/>
        <w:jc w:val="both"/>
        <w:rPr>
          <w:color w:val="000000"/>
          <w:sz w:val="24"/>
          <w:szCs w:val="24"/>
        </w:rPr>
      </w:pPr>
      <w:r>
        <w:rPr>
          <w:color w:val="000000"/>
          <w:sz w:val="24"/>
          <w:szCs w:val="24"/>
        </w:rPr>
      </w:r>
    </w:p>
    <w:p>
      <w:pPr>
        <w:pStyle w:val="Normal"/>
        <w:jc w:val="both"/>
        <w:rPr/>
      </w:pPr>
      <w:r>
        <w:rPr>
          <w:color w:val="000000"/>
          <w:sz w:val="24"/>
          <w:szCs w:val="24"/>
        </w:rPr>
        <w:t>Với trách nhiệm mới (từ năm 1942) Chủ Trưởng Hội thánh Ngoại Giáo Phnom Penh (khỏi phải trực thuộc Hội Thánh Toà Thánh Tây Ninh) Ông GS. BẢY bảo bọc cho một số tín hữu thoát khỏi sự kiềm chế đàn áp của Thực Dân Pháp cho đến ngày 19-02-1948 (10-01- Mậu Tý) Ông GS. THƯỢNG BẢY THANH quy vị tại Phnom Penh và an táng tại nghĩa trang của Đạo tại Phnom Penh (hưởng thọ 65 tuổ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ì thế Thánh Lịnh giáng cấp và trục xuất ông GS. THƯỢNG BẢY THANH được xếp vào trong sự quên lãng, bởi vào năm 1942 Ông GS. THƯỢNG BẢY THANH vẫn còn là Chủ Trưởng Hội Thánh Ngoại Giáo phnom Penh.</w:t>
      </w:r>
    </w:p>
    <w:p>
      <w:pPr>
        <w:pStyle w:val="Normal"/>
        <w:jc w:val="both"/>
        <w:rPr>
          <w:color w:val="000000"/>
          <w:sz w:val="24"/>
          <w:szCs w:val="24"/>
        </w:rPr>
      </w:pPr>
      <w:r>
        <w:rPr>
          <w:color w:val="000000"/>
          <w:sz w:val="24"/>
          <w:szCs w:val="24"/>
        </w:rPr>
      </w:r>
    </w:p>
    <w:p>
      <w:pPr>
        <w:pStyle w:val="Normal"/>
        <w:jc w:val="both"/>
        <w:rPr/>
      </w:pPr>
      <w:r>
        <w:rPr>
          <w:color w:val="000000"/>
          <w:sz w:val="24"/>
          <w:szCs w:val="24"/>
        </w:rPr>
        <w:t>Hơn nữa vào năm 1940, tại Toà Thánh Tây Ninh, Đức HỘ PHÁP PHẠM CÔNG TẮC, Chưởng Quản Nhị Hữu Hình Đài HIỆP THIÊN và CỬU TRÙNG uỷ nhiệm cho ông GS. THÁI KHÍ THANH (Lâm Tài Khí, người Trung Hoa) Đại diện Hội Thánh Cao Đài Toà Thánh Tây Ninh khi Đức NGÀI vắng mặt, và không nhìn ông GS. THƯỢNG VINH THANH (Trần Quang Vinh) là Chức Sắc Toà Thánh Tây Ninh, bởi Đức Ngài đã tiên đoán trước rằng nền Đại Đạo sắp gặp sự khó khăn đàn áp của Thực Dân Pháp. Còn tại Miền Bắc, Hội Thánh Toà Thánh Tây Ninh có Thánh Lịnh giáng cấp và trục xuất GS. THƯỢNG BẢY THANH và 21 vị Chức việc bị Thánh Lịnh trục xuất tiếp theo, âu cũng là huyền diệu Thiêng Liêng đã an bày để bảo vệ con cái Đức CHÍ TÔN đó vậy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ền Đại Đạo cũng gặp nhiều cơn thử thức khó khăn, nhưng thuyền Đạo vẫn trương buồm thẳng tiến mà cả Bổn Đạo từng chứng kiến và vượt qua mọi sóng to gió lơn để tồn tại mãi mãi.</w:t>
      </w:r>
    </w:p>
    <w:p>
      <w:pPr>
        <w:pStyle w:val="Normal"/>
        <w:jc w:val="both"/>
        <w:rPr>
          <w:color w:val="000000"/>
          <w:sz w:val="24"/>
          <w:szCs w:val="24"/>
        </w:rPr>
      </w:pPr>
      <w:r>
        <w:rPr>
          <w:color w:val="000000"/>
          <w:sz w:val="24"/>
          <w:szCs w:val="24"/>
        </w:rPr>
      </w:r>
    </w:p>
    <w:p>
      <w:pPr>
        <w:pStyle w:val="Normal"/>
        <w:jc w:val="both"/>
        <w:rPr/>
      </w:pPr>
      <w:r>
        <w:rPr>
          <w:color w:val="000000"/>
          <w:sz w:val="24"/>
          <w:szCs w:val="24"/>
        </w:rPr>
        <w:t>Ông GS. NGỌC NON THANH đến thay thế Ông GS. THƯỢNG BẢY THANH Truyền Giáo Bắc Việt, gặp phải một trở ngại gay go là số Chức Việc đàn em Ông GS. BẢY không nhiệt tình công tác và giúp đỡ mà trái lại Bổn Đạo còn nghi ngờ Ông GS. NGỌC NON THANH được mật lệnh của Hội Thánh Cao Đài Toà Thánh Tây Ninh bổ nhiệm ra Truyền giáo Bắc Việt để xem xét người thân cận của ông Giáo Sư THƯỢNG BẢY THANH (đã bị Hội Thánh Toà Thánh Tây Ninh ra Thánh Lịnh ngưng quyền chức) nên tránh né không nhiệt tình cộng tác với ông GS. NGỌC NON THANH hiện đang hành Đạo tại Thánh Thất Lê Lợi. Nhìn thấy sự lãnh đạm của một số Chức Việc không muốn hiệp tác chung lo việc Đạo khi mới tới Bắc Hà. Giáo Sư NGỌC NON THANH bèn dời Văn Phòng đi nơi khác để cho tình đoàn kết khỏi bị tổn thương là hiệp cùng ông Bà Lễ Sanh THƯỢNG DELAGARDE THANH và bổn đạo (Mướn căn nhà thành lập ngôi thánh Thất Chùa Vua) chung lo nối tiếp việc Truyền Đạo tại Bắc Hà, song song với Thánh Thất Lê Lợ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ề Thánh Lịnh cũ Hội Thành Toà Thánh Tây Ninh giáng cấp Ông Giáo Sư THƯỢNG BẢY THANH thì chỉ công Ông Giáo Sư BẢY mới đoán đúng việc hành Đạo của Ông tại Bắc Việt, bởi vào ngày ông Giáo Sư THƯỢNG BẢY THANH viết thơ về Hội Thánh Ngoại Giáo tại Phnom Penh ngày 12-4-1937 yêu cầu Hội Thánh Ngoại Giáo thừa nhận điệ phận Đạo tại Bắc Viết trực thuộc Hội thánh Ngoại Giáo thể theo yêu cầu của Ông Giáo Sư BẢY mới có văn thơ gởi đến Ông Thống Sứ Pháp tại Bắc Việt vào ngày 12-7-1937 và Viên Thống Sứ Pháp Bắc Việt chính thức thừa nhận Thánh Thất Lê Lợi Trực thuộc Hội Thánh Ngoại Giáo ở Phnom Pe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Đồng thời công văn chính thức thừa nhận Thánh Thất Lê Lợi của Thống Sứ Bắc Việt gởi cho Hội Thánh Ngoại Giáo Phnom Penh ngày 12-7-1937 cũng có gởi cho Ông Giáo Hữu THÁI ABADIE THANH Đầu Địa Phận Đạo Bắc Việt biết về sự thừa nhận nà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hiết tưởng từ năm 1933, HỘI THÁNH TOÀ THÁNH TÂY NINH đã thuyển bổ nhiều chức sắc nối tiếp ra Truyền đạo ở Bắc Hà và cả Chức Sắc đầu thuộc Hội Thánh Tây Ninh chỉ riêng đến khi Ông Giáo Sư THƯỢNG BẢY THANH ra hành Đạo tại Bắc Việt lại yêu cầu xin trực thuộc Hội Thánh Ngoại Giáo Phnom Penh (Do văn thư đề ngày 12-4-1937 của Ông Giáo Sư Bả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ó phải chăng vì quá lo ngại Hội Thánh Tây Ninh sẽ gặp khó khắn với nhà Cầm Quyền Pháp mà Ông GIÁO SƯ THƯỢNG BẢY THANH tiên đoán trước nên mới gởi văn thư ngày 12-4-1937 xin tách tời HỘI THÁNH TOÀ THÁNH TÂY NINH để xin Địa Phận Đạo Bắc Việt được trực tiếp với Hội Thánh Ngoại Giáo và đã toại nguyện là Thống Sứ Bắc Việt (Nhà Cầm quyền Pháp tại Bắc Việt) đã chính thức thừa nhận Thánh Thất Lê Lợi dưới quyền điều khiển của Giáo Sư Bảy được trực thuộc với Hội Thánh Ngoại giáo ở Phnom Penh (tức là không muốn phục tùng Hội Thánh Tây Ni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Ông Giáo Sư NGỌC NON THANH được một số đông công chức việc Bổn đạo tại Thánh Thất Chùa Vua nhiệt tình cộng tác và tôn tính tánh đức hiền lượng đạo đức, mà cả công chức cùng nhân sĩ nên đệ đơn về Hội Thành Toà Thánh Tây Ninh cho phép ông được trở về Toà Thánh Tây Ninh phục vụ.</w:t>
      </w:r>
    </w:p>
    <w:p>
      <w:pPr>
        <w:pStyle w:val="Normal"/>
        <w:jc w:val="both"/>
        <w:rPr>
          <w:color w:val="000000"/>
          <w:sz w:val="24"/>
          <w:szCs w:val="24"/>
        </w:rPr>
      </w:pPr>
      <w:r>
        <w:rPr>
          <w:color w:val="000000"/>
          <w:sz w:val="24"/>
          <w:szCs w:val="24"/>
        </w:rPr>
      </w:r>
    </w:p>
    <w:p>
      <w:pPr>
        <w:pStyle w:val="Normal"/>
        <w:jc w:val="both"/>
        <w:rPr/>
      </w:pPr>
      <w:r>
        <w:rPr>
          <w:color w:val="000000"/>
          <w:sz w:val="24"/>
          <w:szCs w:val="24"/>
        </w:rPr>
        <w:t>Hội Thánh Toà Thánh Tây Ninh chấp nhận lời thỉnh cầu của Ông giáo Sư NGỌC NON THANH, và ông giáo hữu THÁI ĐẾN THANH được Hội Thánh Tây Ninh bổ nhiệm ra Truyền Đạo tại Bắc Việt thanh thế cho Ông Giáo Sư NGỌC NON THANH. Ông Giáo Hữu THÁI ĐẾN THANH vừa đề Thánh Thất Chùa Vôi, toàn cả Chức Sắc, Chức Việc và Bổn đạo tiếp đón vô cùng long trọng, nhất là một số đông Chức Việc, và Tín Hữu Nam nữ Thánh Thất Lê Lợi tham dự buổi nghinh tiếp ông Giáo Hữu THÁI ĐẾN THANH hết sức thân mật, bởi Ông Giáo Hữu THÁI ĐẾN THANH là Chức Sắc Nho Học nổi tiếng ở Miền Nam, rất thông thái trầm lặng với ngôn ngữ khéo léo trong các buổi giao tiếp.</w:t>
      </w:r>
    </w:p>
    <w:p>
      <w:pPr>
        <w:pStyle w:val="Normal"/>
        <w:jc w:val="both"/>
        <w:rPr>
          <w:color w:val="000000"/>
          <w:sz w:val="24"/>
          <w:szCs w:val="24"/>
        </w:rPr>
      </w:pPr>
      <w:r>
        <w:rPr>
          <w:color w:val="000000"/>
          <w:sz w:val="24"/>
          <w:szCs w:val="24"/>
        </w:rPr>
      </w:r>
    </w:p>
    <w:p>
      <w:pPr>
        <w:pStyle w:val="Normal"/>
        <w:jc w:val="both"/>
        <w:rPr/>
      </w:pPr>
      <w:r>
        <w:rPr>
          <w:color w:val="000000"/>
          <w:sz w:val="24"/>
          <w:szCs w:val="24"/>
        </w:rPr>
        <w:t>Tuy mới bước chân tới Bắc Hà, ông Giáo Hữu ĐẾN đã cảm hoá được một số đông tín hữu vì quá kính mến Ông giáo Sư THƯỢNG BẢY THANH mà quên lãng bổn phận đối với Ông Giáo Sư NGỌC NON THANH, nên hôm nay họ không ngần ngại đến Thánh Thất Chùa Vua chào mừng Ông giáo Hữu THÁI ĐẾN THANH vừa mới được Hội Thánh Toà Thánh Tây Ninh bổ nhiệm ra thanh thế Ông Giáo Sư NGỌC NON THANH.</w:t>
      </w:r>
    </w:p>
    <w:p>
      <w:pPr>
        <w:pStyle w:val="Normal"/>
        <w:jc w:val="both"/>
        <w:rPr/>
      </w:pPr>
      <w:r>
        <w:rPr>
          <w:color w:val="000000"/>
          <w:sz w:val="24"/>
          <w:szCs w:val="24"/>
        </w:rPr>
        <w:t>Ông Giáo Sư THƯỢNG BẢY THANH rất tế nhị trong khi Thánh Lịnh của  Hội Thánh Tây Ninh giáng cấp và trục xuất ông. Ông không ra mặt phản kháng nhưng Bàn Cai quản Thánh Thất Lê Lợi và số Chức Việc tuỳ viên của Ông là PTS PHẠM TÀI ĐOAN rêu rao là hành xử theo cẩm nang của Ông Giáo Sư BẢY để lại. Do đó mà Ông Giáo Sư NGỌC NON THANH vô cùng vất vả chịu đựng với các Chức Việc Thánh Thất Lê Lợi lúc bấy giờ bằng phương cách kiến tạo thêm một Thánh Thất Chùa Vua đễ nối tiếp việc Truyền Đạo tại Miền Bắc và PTS ĐOAN còn tự thuậ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w:t>
      </w:r>
      <w:r>
        <w:rPr>
          <w:color w:val="000000"/>
          <w:sz w:val="24"/>
          <w:szCs w:val="24"/>
        </w:rPr>
        <w:t>Từ lâu rồi Ngài Giáo Sư THƯỢNG BẢY THANH rất bực mình về mấy việc tín hữu trong Toà Thánh Tây Ninh đi đâu cũng ba hoa mấy bài Thánh giáo bí truyền, và Ngài biết rõ nhà Cầm Quyền Pháp nghi ngờ Toà Thánh Tây Ninh mưu đồ quốc sự, Ngài thường nhắc Hội Thánh Tây Ninh nên khéo léo kín đáo để nhà cầm quyền Pháp không có lý do giải tán Đạo Cao Đài.</w:t>
      </w:r>
    </w:p>
    <w:p>
      <w:pPr>
        <w:pStyle w:val="Normal"/>
        <w:jc w:val="both"/>
        <w:rPr>
          <w:color w:val="000000"/>
          <w:sz w:val="24"/>
          <w:szCs w:val="24"/>
        </w:rPr>
      </w:pPr>
      <w:r>
        <w:rPr>
          <w:color w:val="000000"/>
          <w:sz w:val="24"/>
          <w:szCs w:val="24"/>
        </w:rPr>
      </w:r>
    </w:p>
    <w:p>
      <w:pPr>
        <w:pStyle w:val="Normal"/>
        <w:jc w:val="both"/>
        <w:rPr/>
      </w:pPr>
      <w:r>
        <w:rPr>
          <w:color w:val="000000"/>
          <w:sz w:val="24"/>
          <w:szCs w:val="24"/>
        </w:rPr>
        <w:t>Phủ Thống Sứ Bắc Kỳ đã trả lời trong bức thư đề ngày 12-7-1937 với Hội Thánh Ngoại Giáo Phnom Penh đã thừa nhân Thánh Thất lê Lợi đã trực thuộc Hội Thánh Ngoại Giáo từ trước kia rồi mà và mãi đến tháng 6 năm 1939 Hội Thánh Toà Thánh Tây Ninh mới có Thánh Lịnh không thừa nhân Thánh Thất Lê Lợi (Bởi chờ đợi đủ tư liệu bằng chứng xác đáng sao đó nên Hội Thánh Tây Ninh mới ban hành Thánh Lịnh không thừa nhận Thánh Thất Lê Lợi như thế).</w:t>
      </w:r>
    </w:p>
    <w:p>
      <w:pPr>
        <w:pStyle w:val="Normal"/>
        <w:jc w:val="both"/>
        <w:rPr>
          <w:color w:val="000000"/>
          <w:sz w:val="24"/>
          <w:szCs w:val="24"/>
        </w:rPr>
      </w:pPr>
      <w:r>
        <w:rPr>
          <w:color w:val="000000"/>
          <w:sz w:val="24"/>
          <w:szCs w:val="24"/>
        </w:rPr>
      </w:r>
    </w:p>
    <w:p>
      <w:pPr>
        <w:pStyle w:val="Normal"/>
        <w:jc w:val="both"/>
        <w:rPr/>
      </w:pPr>
      <w:r>
        <w:rPr>
          <w:color w:val="000000"/>
          <w:sz w:val="24"/>
          <w:szCs w:val="24"/>
        </w:rPr>
        <w:t>Chính PTS PHẠM TÀI ĐOAN (sau này thăng phẩm Lễ Sanh phái Ngọc tức Lễ Sanh NGỌC ĐOAN THANH ) tự thú rằng nhờ có Thánh Lịnh không thừa nhận Thánh Thất Lê Lợi của Hội Thánh Tây Ninh mà Ông ĐOAN và người bạn là CTS PHẠM VĂN KỶ được thoát nạn, là cả hai đều bị Việt Minh bắt tại xã Mão Cầu, huyện Yên Mỹ, tỉnh Hưng Yên. Nhờ đưa ra Thánh Lịnh mà cả hai người được thả tự do cho nên PTS ĐOAN càng tin tưởng: Thoát hiểm hoạ nhờ chia rẽ, chia rẽ mà vẫn mạnh. (Lời niệm của PTS ĐOA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ới mưu đồ hết sức sâu sắc của thực dân Pháp lúc bấy giờ là sau khi Ông Giáo Sư THƯỢNG BẢY THANH rời Bắc Việt trở về Phnom Penh với thơ ký NGUYỄN KIM SA thì viên Chánh Sở Mật Thám tại Hà Nội là ARNOUX thân hành đế Thánh Thất mời ÔnG PTS PHẠM TÀI ĐOAN (Đại diện xử lý Thánh Thất Lê Lợi) đến kiến diện ông Toàn Quyền Đông Dương là CATROUX tại Phủ Toàn Quyền Đông Dương (tại Hà Nội). Trong khi ở Miền Nam, Đức hộ Pháp PHẠM CÔNG TẮC, Ngài Khai Pháp TRẦN DUY NGHĨA, Phối Sư THÁI PHẤN THANH, Phối Sư NGỌC TRỌNG THANH, Giáo Sư THÁI GẤM THANH, và Sỉ Tải ĐỖ QUANG HIỀN đều bị mật thám Sài Gòn lên Tây Ninh bắt đưa cả 6 vị chức sắc cao cấp về giam tại Sài Gòm, rồi đày sang Hải Đảo Châu Phi MADAGASCAR). Toàn Quyền CATROUX ước muốn PTS PHẠM TÀI ĐOAN cùng cộng sự với ông và mớm trước rằng: Anh cần chi chúng tôi sẵn sàng lo liệu giúp đỡ cho Anh để cộng tác với Phủ Toàn Quyền, hoặc bất luận Cơ sở nào cũng được hết.</w:t>
      </w:r>
    </w:p>
    <w:p>
      <w:pPr>
        <w:pStyle w:val="Normal"/>
        <w:jc w:val="both"/>
        <w:rPr>
          <w:color w:val="000000"/>
          <w:sz w:val="24"/>
          <w:szCs w:val="24"/>
        </w:rPr>
      </w:pPr>
      <w:r>
        <w:rPr>
          <w:color w:val="000000"/>
          <w:sz w:val="24"/>
          <w:szCs w:val="24"/>
        </w:rPr>
      </w:r>
    </w:p>
    <w:p>
      <w:pPr>
        <w:pStyle w:val="Normal"/>
        <w:jc w:val="both"/>
        <w:rPr/>
      </w:pPr>
      <w:r>
        <w:rPr>
          <w:color w:val="000000"/>
          <w:sz w:val="24"/>
          <w:szCs w:val="24"/>
        </w:rPr>
        <w:t>Trước những lời lẽ vuốt ve mua chuộc của Toàn Quyền CATROUX, PTS ĐOAN tưởng nhớ những lời dặn dò của Giáo Sư BẢY trước khi rời khỏi Hà Nội nên PTS ĐOAN không dám thẳng thừng từ khước mà xin để cho có thời gian suy nghĩ và dễ dàng xin rút lui khỏi Phủ Toàn Quyền Đông Dương. PTS ĐOAN phải nhờ một em học sinh đánh điện tín báo tin về Phnom Penh cho ông Giáo Sư BẢY với mật mã : SA TỪ CHỐI SA CẦU HÔN LỢI (Đại ý: Pháp là lang sa, còn LỢI là Thánh Thất Lê Lợi từ chối không cộng tác theo yêu cầu của Thực Dân Pháp).</w:t>
      </w:r>
    </w:p>
    <w:p>
      <w:pPr>
        <w:pStyle w:val="Normal"/>
        <w:jc w:val="both"/>
        <w:rPr>
          <w:color w:val="000000"/>
          <w:sz w:val="24"/>
          <w:szCs w:val="24"/>
        </w:rPr>
      </w:pPr>
      <w:r>
        <w:rPr>
          <w:color w:val="000000"/>
          <w:sz w:val="24"/>
          <w:szCs w:val="24"/>
        </w:rPr>
      </w:r>
    </w:p>
    <w:p>
      <w:pPr>
        <w:pStyle w:val="Normal"/>
        <w:jc w:val="both"/>
        <w:rPr/>
      </w:pPr>
      <w:r>
        <w:rPr>
          <w:color w:val="000000"/>
          <w:sz w:val="24"/>
          <w:szCs w:val="24"/>
        </w:rPr>
        <w:t>Ông Giáo Sư THÁI ĐẾN THANH (thay thế cho Ông Giáo Sư NGỌC NON THANH) đến Truyền đạo tại Bắc Hà trong lúc nền Đạo đang hồi gây cấn giữa hai Thánh Thất Lê Lợi và Thánh Thất Chùa Vua mà ông Giáo hữu THÁI ĐẾN THANH thì lập Văn phòng tại Thánh Thất Chùa Vua tuy là một Chức Sắc Hán Học nhưng có biệt tài thuyết Đạo vô cùng hấp dẫn, lần lần chinh phục được một số đông Đạo Hữu ở Thánh Thất Lê Lợi sang hiến lễ CHÍ TÔN tại Thánh Thất chùa Vua cùng xây dựng lại tình đoàn kết. Ông Giáo Hữu THÁI ĐẾN THANH thường đi viếng thăm bổn đạo ở các hương Đạo xa xôi, tới đâu cũng đều được sự tôn kính của bổn đạo nhất là trong việc viếng Thánh Thất Cẩm Phả Mỏ được nhị vị chánh Trị Sự ĐINH VĂN CHUYÊN và Nữ CTS NGUYỄN THỊ NHÀN khéo léo tổ chức buổi lễ nghinh tiếp ông giáo hữu THÁI ĐẾN THANH rất trọng thể có trên 100 Đạo Hữu Nam Nữ túc trực từ sáng sớm để tiếp đón và nghi Ông Giáo Hữu ĐẾN thuyết Đạo.</w:t>
      </w:r>
    </w:p>
    <w:p>
      <w:pPr>
        <w:pStyle w:val="Normal"/>
        <w:jc w:val="both"/>
        <w:rPr>
          <w:color w:val="000000"/>
          <w:sz w:val="24"/>
          <w:szCs w:val="24"/>
        </w:rPr>
      </w:pPr>
      <w:r>
        <w:rPr>
          <w:color w:val="000000"/>
          <w:sz w:val="24"/>
          <w:szCs w:val="24"/>
        </w:rPr>
      </w:r>
    </w:p>
    <w:p>
      <w:pPr>
        <w:pStyle w:val="Normal"/>
        <w:jc w:val="both"/>
        <w:rPr/>
      </w:pPr>
      <w:r>
        <w:rPr>
          <w:color w:val="000000"/>
          <w:sz w:val="24"/>
          <w:szCs w:val="24"/>
        </w:rPr>
        <w:t>Đồng thời phái đoàn Chức Sắc Truyền Giáo còn thân hành đến viếng thăm Bổ Đạo Phú Đức, Vĩnh Lộc, Quảng Đức thuộc Sơn Tây, cùng viếng an Thánh Thất Tây Lựu thuộc Hà Đông gây niềm tin vững chắc cho bổn đạo ở các địa phương xa xôi. Tuy biết nền Đại Đạo đang gặp nhiều khó khăn tại Miền Nam Việt Nam, một số Chức Sắc cao cấp bị Chánh Quyền Thực Dân bắt đày đi biệt xứ sang tận Hải Đao Châu Phi MADAGASCAR, CÔN NÔN, BÀ RÃ, SƠN LA cùng bị giam cầm tại khám đường Miền Nam. Chức sắc và Bổn Đạo Cao Đài ở Miền Nam lúc bấy giờ bị chánh quyền thực dân Pháp đàn áp khủng bố nặng nề, bị dồn ép vào tận chân tường không có lối thoát, nên tinh thần yêu nước, yêu Tổ Quốc Việt Nam cùng bảo vệ quyền tự do tín ngưỡng đã thúc đẩy người Tín hữu Cao Đài phải thực hiện bổn phận một người công dân Việt Nam mất tự do và tín ngưỡng là đoàn kết thành một khối dưới sự Lãnh Đạo của Giáo Sư Đại Biểu THƯỢNG VINH THANH (TRẦN QUANG VINH) để lo cơ phục quố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 nhiều cuộc biến động ở miền Nam Việt Nam, Ông giáo hữu THÁI ĐẾN THANH Truyền Giáo tại Bắc Việt bị lính Pháp ngày đêm theo dõi, nên ông tự rời khỏi Bắc Hà về Sài Gòn hiệp với ông TRẦN QUANG VINH (Giáo Sư THƯỢNG VINH THANH, Hiệp tác với Quân Độ NIPPON, thiết lập hãng tàu NITINAN gần chân cầu chữ Y Sài Gòn mưu đồ lật đổ chính quyền Thực Dân Pháp). Viên Toàn Quyền Đông Dương bấy giờ là Tương CATROUX cùng Chánh Giám độc mật thám là ARNOUX đã rời khỏi Hà Nội qua lánh nạn tại SINGAPORE vào năm 1940. Chánh Phủ Pháp do Thống chế PHILIPPE PÉTAIN lãnh đạo liền để cử Đô Đốc DECOUX qua thay thế Tướng CATROUX làm Toàn quyền Đông Dương tại Hà Nộ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oàn quyền Đông Dương thay đổi chính sách, mới và vừa tới Hà Nội Đô Đốc CATROUX hạ lệnh cho thuộc hạ bắt giam những nhà ái quốc chính trị Việt nam, ra lệnh giải tán các Chính đảng, nhất là ĐỀN THÁNH CAO ĐÀI Toà Thánh Tây Ninh và các Thánh Thất Cao Đài tại miền Nam đều bị niêm phong đóng cửa, cấm mọi hoạt động Tôn giáo Cao Đài ở các tỉnh Miền Nam.</w:t>
      </w:r>
    </w:p>
    <w:p>
      <w:pPr>
        <w:pStyle w:val="Normal"/>
        <w:jc w:val="both"/>
        <w:rPr>
          <w:color w:val="000000"/>
          <w:sz w:val="24"/>
          <w:szCs w:val="24"/>
        </w:rPr>
      </w:pPr>
      <w:r>
        <w:rPr>
          <w:color w:val="000000"/>
          <w:sz w:val="24"/>
          <w:szCs w:val="24"/>
        </w:rPr>
      </w:r>
    </w:p>
    <w:p>
      <w:pPr>
        <w:pStyle w:val="Normal"/>
        <w:jc w:val="both"/>
        <w:rPr/>
      </w:pPr>
      <w:r>
        <w:rPr>
          <w:color w:val="000000"/>
          <w:sz w:val="24"/>
          <w:szCs w:val="24"/>
        </w:rPr>
        <w:t>Thánh thất Cao Đài chùa Vua thuộc Toà Thánh Tây Ninh bị lục soát cẩn thận và lính mật thám Pháp cũng không chừa Thánh Thất Lê Lợi tịch thu hết hồ sơ, bắt giữ ông Lễ sanh THÁI THUNG THANH (LÊ VĂN THUNG) đưa về Sở Lính kín (Mật thám) Hà Nội giam cầm trên một tuần lễ mới trả tự do cho ông Lễ Sanh THUNG.</w:t>
      </w:r>
    </w:p>
    <w:p>
      <w:pPr>
        <w:pStyle w:val="Normal"/>
        <w:jc w:val="both"/>
        <w:rPr>
          <w:color w:val="000000"/>
          <w:sz w:val="24"/>
          <w:szCs w:val="24"/>
        </w:rPr>
      </w:pPr>
      <w:r>
        <w:rPr>
          <w:color w:val="000000"/>
          <w:sz w:val="24"/>
          <w:szCs w:val="24"/>
        </w:rPr>
      </w:r>
    </w:p>
    <w:p>
      <w:pPr>
        <w:pStyle w:val="Normal"/>
        <w:jc w:val="both"/>
        <w:rPr/>
      </w:pPr>
      <w:r>
        <w:rPr>
          <w:color w:val="000000"/>
          <w:sz w:val="24"/>
          <w:szCs w:val="24"/>
        </w:rPr>
        <w:t>Thậm chí PTS PHẠM TÀI ĐOAN cũng bị Phó Mật thám Pháp tại Hà Nội gọi đến chất vấn tại sao Thánh Thất Lê Lợi liên lạc với Ông giáo hữu THÁI ĐẾN THANH bên Thánh Thất Chùa Vua ? PTS ĐOAN trả lời với Phó Giám Đốc Mật thám Pháp: Tôi đến Thánh Thất Chùa Vua chào mứng Ông Giáo hữu THÁI ĐẾN THANH vừa mới được lịnh Hội Thánh Toà Thánh Tây Ninh bổ nhiệm ra Hà Nội Truyền giáo theo phép xã giao mà thôi, về sau đó chúng tôi khôngcó tới lui đàm luận với Ông Giáo Hữu ĐẾN ! bởi đường ai nấy đi, không có liên lạc gì với nhau nữa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ả hai Thánh Thất Chùa Vua và Thánh Thất Lê Lợi đều bị lính Mật Thám phong toả như nhau, không bao giờ để cho Bổn Đạo Cao Đài an tâm hành Đạo, mà luôn cả Bổn Đạo ở các Hương Đạo cũng bị khủng bố, chịu trăm bề khó khăn ngăn chặn việc hành Đạo.</w:t>
      </w:r>
    </w:p>
    <w:p>
      <w:pPr>
        <w:pStyle w:val="Normal"/>
        <w:jc w:val="both"/>
        <w:rPr>
          <w:color w:val="000000"/>
          <w:sz w:val="24"/>
          <w:szCs w:val="24"/>
        </w:rPr>
      </w:pPr>
      <w:r>
        <w:rPr>
          <w:color w:val="000000"/>
          <w:sz w:val="24"/>
          <w:szCs w:val="24"/>
        </w:rPr>
      </w:r>
    </w:p>
    <w:p>
      <w:pPr>
        <w:pStyle w:val="Normal"/>
        <w:jc w:val="both"/>
        <w:rPr/>
      </w:pPr>
      <w:r>
        <w:rPr>
          <w:color w:val="000000"/>
          <w:sz w:val="24"/>
          <w:szCs w:val="24"/>
        </w:rPr>
        <w:t>Vào đầu năm 1`941, vị Thống sứ Pháp tỉnh Hà Đông mưu đồ triệt hạ Thánh Thất Cao Đại tại Hương Đạo Giảng Võ gần Hà Nội, truyền lịnh cho viên tri huyện Hoài Đức bắt buộc tín đồ Cao Đài tại Giảng Võ phải hạ Thánh Tượng thờ tại các tư gia (tức là dẹp bàn thờ CHÍ TÔN) bằng không sẽ cho lính đến đập phá, nhưng trước niềm tin vững chắc của Bổn Đạo, không một ai tuân hành, và bọn lính hù nhát hăm doạ chớ không một tên lính nào dám khuấy động đến chốn trang nghiêm thờ phượng của Bổn Đạo, bởi toàn cả Bổn Đạo đều mạnh dạn trả lời: Nếu Quan Huyện Hoà Đức muốn dẹp bàn thờ CHÍ TÔN thì cho lính về thi hành lịnh của quan, Bổn Đạo Cao Đài chúng tôi không một ai dám tự tay mình đi phá bàn thờ mình đã lập nên. Tinh thần bất khuất của bổn Đạo lên cao, làm chùn chân bọn quan lạ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hế rồi lịnh truyền của Quan huyện Hoà Đức bắt buộc Tìn đồ Cao Đài hạ Thánh Tượng thờ trong nhà cũng đi vào sự quên lãng của thời gian, bởi bài học của vị Thống sứ tỉnh Bình Định bị triệu hồi về PARIS trong 24 tiếng đồng hồ cũng vì quá quyền áp chế, lợi dụng chức quyền đàn áp Tín hữu Cao Đài vào năm 1937 tại Bình Định, nên viên quan huyện Hoà Đức không dám trắng trợn đụng đến Cao Đài mà chỉ dùng biện pháp hù doạ số tín hữu để lấy điểm với Thượng quyền.</w:t>
      </w:r>
    </w:p>
    <w:p>
      <w:pPr>
        <w:pStyle w:val="Normal"/>
        <w:jc w:val="both"/>
        <w:rPr>
          <w:color w:val="000000"/>
          <w:sz w:val="24"/>
          <w:szCs w:val="24"/>
        </w:rPr>
      </w:pPr>
      <w:r>
        <w:rPr>
          <w:color w:val="000000"/>
          <w:sz w:val="24"/>
          <w:szCs w:val="24"/>
        </w:rPr>
      </w:r>
    </w:p>
    <w:p>
      <w:pPr>
        <w:pStyle w:val="Normal"/>
        <w:jc w:val="both"/>
        <w:rPr/>
      </w:pPr>
      <w:r>
        <w:rPr>
          <w:color w:val="000000"/>
          <w:sz w:val="24"/>
          <w:szCs w:val="24"/>
        </w:rPr>
        <w:t>Người tín hữu Cao Đài Miền Bắc chung chịu trăm cay ngàn đắng trong việc hành đạo, bởi chánh quyền Thực dân Pháp không để cho bổn Đạo được yên tâm, hết sự khó khăn này thì tiếp nối theo việc rắc rồi khác. Thiết tưởng với 16 triệu đồng bào Miền Bắc mà gần 10 năm (1933-1943) Chức Sắc Cao Đài - Đài Truyền Giáo chỉ độ dẫn được tám trăm ngàn (800.000) Tín Hữu Nam Nữ nhập môn cầu Đạo, một con số hết sức khiêm nhượng trải qua bao cuộc thăng trầm tại Bắc Hà.</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Làm sao quyên được buổi chia tay kẻ ở lại người ra đi vào cuối năm 1943 của Ông Giáo Hữu THÁI ĐẾN THANH âm thầm lặng lẽ rời khỏi bổn Đạo Miền Bắc để trở về SAIGON hiệp tác với Trưởng huynh Giáo Sư THƯỢNG VINH THANH (TRẦN QUAN VINH) mưu đồ phục quốc và bảo vệ tự do tín ngưỡng.</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THÁNH THẤT CAO ĐÀI BỊ ĐƯA RA TOÀ ÁN HÀ NỘI</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Đầu năm Tân Tỵ (1941) Thánh thất Cao Đài Lê Lợi đang đón mừng Xuân thì tiếp được “Trác của Toà án Hà Nội” do một người Pháp tên TESSIÈRE ở cùng phố Lê Lợi kiện tụng về việc Thánh thất Lê Lợi đánh chuông trống ầm ĩ quấy rầy giấc ngủ của vợ chồng ông, nên ông TESSIÈRE yêu cầu Đạo Cao Đài không được đánh trống chuông lúc ban đêm (giờ Tý lúc 12 giờ khuya) hoặc dời Thánh thất đi nơi khác cho vợ chồng ông được yên tĩnh.</w:t>
      </w:r>
    </w:p>
    <w:p>
      <w:pPr>
        <w:pStyle w:val="Normal"/>
        <w:jc w:val="both"/>
        <w:rPr>
          <w:color w:val="000000"/>
          <w:sz w:val="24"/>
          <w:szCs w:val="24"/>
        </w:rPr>
      </w:pPr>
      <w:r>
        <w:rPr>
          <w:color w:val="000000"/>
          <w:sz w:val="24"/>
          <w:szCs w:val="24"/>
        </w:rPr>
      </w:r>
    </w:p>
    <w:p>
      <w:pPr>
        <w:pStyle w:val="Normal"/>
        <w:jc w:val="both"/>
        <w:rPr/>
      </w:pPr>
      <w:r>
        <w:rPr>
          <w:color w:val="000000"/>
          <w:sz w:val="24"/>
          <w:szCs w:val="24"/>
        </w:rPr>
        <w:t>Cần biết thêm là gia đình ông TESSIÈRE (người Pháp có vợ Việt Nam) vừa mới đến ở phố Lê Lợi ước độ 5 tháng (nhà bên kia đường cách Thánh Thất Lê Lợi hơn 100 thước). Ông TESSIÈRE tố cáo đêm nào cũng như đêm nào chuông - trống ầm ĩ, làm cho vợ chồng ông đều mất ngủ ?</w:t>
      </w:r>
    </w:p>
    <w:p>
      <w:pPr>
        <w:pStyle w:val="Normal"/>
        <w:jc w:val="both"/>
        <w:rPr>
          <w:color w:val="000000"/>
          <w:sz w:val="24"/>
          <w:szCs w:val="24"/>
        </w:rPr>
      </w:pPr>
      <w:r>
        <w:rPr>
          <w:color w:val="000000"/>
          <w:sz w:val="24"/>
          <w:szCs w:val="24"/>
        </w:rPr>
      </w:r>
    </w:p>
    <w:p>
      <w:pPr>
        <w:pStyle w:val="Normal"/>
        <w:jc w:val="both"/>
        <w:rPr/>
      </w:pPr>
      <w:r>
        <w:rPr>
          <w:color w:val="000000"/>
          <w:sz w:val="24"/>
          <w:szCs w:val="24"/>
        </w:rPr>
        <w:t>Đại diện cho Thánh Thất Lê Lợi đến hầu phiên toà án Hà Nội phán xét là Phó Trị Sự PHẠM TÀI ĐOAN (và CTS. PHẠM VĂN KỶ cùng đi theo ủng hộ tinh thần) trình bày rất đầy đủ : Đạo Cao Đài chúng tôi đã được Chánh phủ Pháp cho hành lễ như các Tôn giáo khác. Hơn nữa là hàng tháng chúng tôi chỉ sử dụng chuông trống có 2 lần, và mỗi lần không quá 20 phút, mà ông TESSIÈRE lại tố cáo chúng tôi dám đánh trống chuông ầm ĩ suốt đêm, đêm nào cũng như đêm nào là không đúng sự thật.</w:t>
      </w:r>
    </w:p>
    <w:p>
      <w:pPr>
        <w:pStyle w:val="Normal"/>
        <w:jc w:val="both"/>
        <w:rPr>
          <w:color w:val="000000"/>
          <w:sz w:val="24"/>
          <w:szCs w:val="24"/>
        </w:rPr>
      </w:pPr>
      <w:r>
        <w:rPr>
          <w:color w:val="000000"/>
          <w:sz w:val="24"/>
          <w:szCs w:val="24"/>
        </w:rPr>
      </w:r>
    </w:p>
    <w:p>
      <w:pPr>
        <w:pStyle w:val="Normal"/>
        <w:jc w:val="both"/>
        <w:rPr/>
      </w:pPr>
      <w:r>
        <w:rPr>
          <w:color w:val="000000"/>
          <w:sz w:val="24"/>
          <w:szCs w:val="24"/>
        </w:rPr>
        <w:t>PTS. PHẠM TÀI ĐOAN khéo léo trình bày ông Chánh án : Ông TESSIÈRE là người Pháp chứ người Việt Nam chúng tôi không bao giờ thưa kiện Nhà chùa, Nhà thờ nơi tôn nghiêm tuyệt đối tôn kính của người Việt Nam. Nếu vợ chồng ông TESSIÈRE có nhà ở gần bên cạnh Nhà thờ lớn Công giáo chắc ông bà TESSIÈRE còn bực bội nhiều hơn nữa, bởi chuông Nhà thờ treo thiệt cao và tiếng chuông Nhà thờ kêu to gấp bội phần tiếng chuông của Thánh thất Lê Lợi. Thử hỏi ông TESSIÈRE có đệ đơn tố cáo ông Cha sở dời nhà thờ đi nơi khác để cho ông bà TESSIÈRE yên tĩnh khôn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hân danh Đạo Cao Đài tại Bắc Việt, kính xin Toà phán xét công minh vô tư hầu làm sáng tỏ thêm nền công lý của Pháp quốc.</w:t>
      </w:r>
    </w:p>
    <w:p>
      <w:pPr>
        <w:pStyle w:val="Normal"/>
        <w:jc w:val="both"/>
        <w:rPr>
          <w:color w:val="000000"/>
          <w:sz w:val="24"/>
          <w:szCs w:val="24"/>
        </w:rPr>
      </w:pPr>
      <w:r>
        <w:rPr>
          <w:color w:val="000000"/>
          <w:sz w:val="24"/>
          <w:szCs w:val="24"/>
        </w:rPr>
      </w:r>
    </w:p>
    <w:p>
      <w:pPr>
        <w:pStyle w:val="Normal"/>
        <w:jc w:val="both"/>
        <w:rPr/>
      </w:pPr>
      <w:r>
        <w:rPr>
          <w:color w:val="000000"/>
          <w:sz w:val="24"/>
          <w:szCs w:val="24"/>
        </w:rPr>
        <w:t>- Ông Chánh án Toà án Hà Nội tuyên bố bãi bỏ vụ kiện này. Vợ chồng ông TESSIÈRE bực bội đứng dậy lặng lẽ rời phòng xử án. Ông PTS. PHẠM TÀI ĐOAN bước lên tỏ lời cám ơn ông Lục sư Toà án và được ông Lục sự (người Pháp) niềm nở hỏi: anh biết ông GABRIEL ABADIE không? Ông Chánh lục sự ABADIE là huynh trưởng của chúng tôi. Ông ABADIE đã đổi về Nam Kỳ hồi năm ngoái và chính tôi có tiễn chân ông lên đường vào Nam Kỳ, ông ABADIE tốt lắm và hiền lắm!</w:t>
      </w:r>
    </w:p>
    <w:p>
      <w:pPr>
        <w:pStyle w:val="Normal"/>
        <w:jc w:val="both"/>
        <w:rPr>
          <w:color w:val="000000"/>
          <w:sz w:val="24"/>
          <w:szCs w:val="24"/>
        </w:rPr>
      </w:pPr>
      <w:r>
        <w:rPr>
          <w:color w:val="000000"/>
          <w:sz w:val="24"/>
          <w:szCs w:val="24"/>
        </w:rPr>
        <w:t>Những lời nhắc nhở của ông Lục sự Toà án về ông ABADIE là muốn ám chỉ những lời ông PHẠM TÀI ĐOAN vừa trình bày với ông Chánh ánkhi nãy là do sự hướng dẫn của ông ABADI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hánh thất Lê Lợi do một số chức sắc chức việc đàn em của ông GS THƯỢNG BẢY THANH như Lễ Sanh THÁI THUNG THANH, Lễ sanh NGỌC MINH THANH, nữ Lễ sanh HƯƠNG LỘC, CTS. LÊ KHOAN NHU, CTS. TẠ ĐÌNH ĐỊNH, CTS. NGUYỄN VĂN LỊCH, CTS. PHẠM BÁ QUÍ, CTS. TRẦN VĂN PHẨM, PTS. LÊ THỊ CON, PTS. PHẠM TÀI ĐOAN, v.v.. mà chính ông PTS. ĐOAN là đạo diễn cho Ban cai quản Thánh thất Lê Lợi đồng ý gửi đơn khiếu nại về Thánh lịnh của Hội thánh Tây Ninh không thừa nhận Thánh thất Lê Lợi, rồi lần đến việc không hợp tác với ông GS. NGỌC NON THANH vừa mới được Hội thánh Toà thánh Tây Ninh bỏ nhiệm ra Bắc Hà thay thế ông GS. THƯỢNG BẢY THANH đều do PTS. PHẠM TÀI ĐOAN điều động hết. Bởi PTS. ĐOAN  là người xử lý Ban cai quản lúc bấy giờ.</w:t>
      </w:r>
    </w:p>
    <w:p>
      <w:pPr>
        <w:pStyle w:val="Normal"/>
        <w:jc w:val="both"/>
        <w:rPr>
          <w:color w:val="000000"/>
          <w:sz w:val="24"/>
          <w:szCs w:val="24"/>
        </w:rPr>
      </w:pPr>
      <w:r>
        <w:rPr>
          <w:color w:val="000000"/>
          <w:sz w:val="24"/>
          <w:szCs w:val="24"/>
        </w:rPr>
      </w:r>
    </w:p>
    <w:p>
      <w:pPr>
        <w:pStyle w:val="Normal"/>
        <w:jc w:val="both"/>
        <w:rPr/>
      </w:pPr>
      <w:r>
        <w:rPr>
          <w:color w:val="000000"/>
          <w:sz w:val="24"/>
          <w:szCs w:val="24"/>
        </w:rPr>
        <w:t>PTS. PHẠM TÀI ĐOAN chưa rõ thông quyền hạn của một thành viên BÀN cai quản Thánh tất Lê Lợi lại vận dụng 20 vị Chức việc đồng ký tên khiếu nại về HỘI THÁNH TOÀ THÁNH TÂY NINH xin sửa đổi Kinh Sám Hối viện dẫn là bài Kinh tạm mượn của bên Minh Lý gây tai hoạ chung cho 20 vị bạn hữu đồng bị HỘI THÁNH TOÀ THÁNH TÂY NINH ban hành Thánh lịnh ngưng quyền chức.</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NỘI CÁC MỚI CỦA ĐẾ QUỐC VIỆT NAM</w:t>
      </w:r>
    </w:p>
    <w:p>
      <w:pPr>
        <w:pStyle w:val="Normal"/>
        <w:jc w:val="both"/>
        <w:rPr>
          <w:b/>
          <w:b/>
          <w:bCs/>
          <w:color w:val="000000"/>
          <w:sz w:val="24"/>
          <w:szCs w:val="24"/>
        </w:rPr>
      </w:pPr>
      <w:r>
        <w:rPr>
          <w:b/>
          <w:bCs/>
          <w:color w:val="000000"/>
          <w:sz w:val="24"/>
          <w:szCs w:val="24"/>
        </w:rPr>
      </w:r>
    </w:p>
    <w:p>
      <w:pPr>
        <w:pStyle w:val="Normal"/>
        <w:jc w:val="both"/>
        <w:rPr/>
      </w:pPr>
      <w:r>
        <w:rPr>
          <w:color w:val="000000"/>
          <w:sz w:val="24"/>
          <w:szCs w:val="24"/>
        </w:rPr>
        <w:t>Đây là danh sách các vị tổng trưởng trong Nội các mới của Đế quốc Việt Nam do ông Trần Trọng Kim làm Thủ tướng thay thế Nội các của ông Phạm Quỳnh.</w:t>
      </w:r>
    </w:p>
    <w:p>
      <w:pPr>
        <w:pStyle w:val="Normal"/>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t>Thủ tướng:</w:t>
      </w:r>
    </w:p>
    <w:p>
      <w:pPr>
        <w:pStyle w:val="Normal"/>
        <w:ind w:left="720" w:hanging="0"/>
        <w:jc w:val="both"/>
        <w:rPr>
          <w:color w:val="000000"/>
          <w:sz w:val="24"/>
          <w:szCs w:val="24"/>
        </w:rPr>
      </w:pPr>
      <w:r>
        <w:rPr>
          <w:color w:val="000000"/>
          <w:sz w:val="24"/>
          <w:szCs w:val="24"/>
        </w:rPr>
        <w:t>Ông Trần Trọng Kim</w:t>
      </w:r>
    </w:p>
    <w:p>
      <w:pPr>
        <w:pStyle w:val="Normal"/>
        <w:ind w:left="720" w:hanging="0"/>
        <w:jc w:val="both"/>
        <w:rPr>
          <w:color w:val="000000"/>
          <w:sz w:val="24"/>
          <w:szCs w:val="24"/>
        </w:rPr>
      </w:pPr>
      <w:r>
        <w:rPr>
          <w:color w:val="000000"/>
          <w:sz w:val="24"/>
          <w:szCs w:val="24"/>
        </w:rPr>
        <w:t>Tổng trưởng Bộ Nội vụ:</w:t>
      </w:r>
    </w:p>
    <w:p>
      <w:pPr>
        <w:pStyle w:val="Normal"/>
        <w:ind w:left="720" w:hanging="0"/>
        <w:jc w:val="both"/>
        <w:rPr>
          <w:color w:val="000000"/>
          <w:sz w:val="24"/>
          <w:szCs w:val="24"/>
        </w:rPr>
      </w:pPr>
      <w:r>
        <w:rPr>
          <w:color w:val="000000"/>
          <w:sz w:val="24"/>
          <w:szCs w:val="24"/>
        </w:rPr>
        <w:t>Ông Trần Đình Nam.</w:t>
      </w:r>
    </w:p>
    <w:p>
      <w:pPr>
        <w:pStyle w:val="Normal"/>
        <w:ind w:left="720" w:hanging="0"/>
        <w:jc w:val="both"/>
        <w:rPr>
          <w:color w:val="000000"/>
          <w:sz w:val="24"/>
          <w:szCs w:val="24"/>
        </w:rPr>
      </w:pPr>
      <w:r>
        <w:rPr>
          <w:color w:val="000000"/>
          <w:sz w:val="24"/>
          <w:szCs w:val="24"/>
        </w:rPr>
        <w:t>Tổng trưởng Ngoại giao:</w:t>
      </w:r>
    </w:p>
    <w:p>
      <w:pPr>
        <w:pStyle w:val="Normal"/>
        <w:ind w:left="720" w:hanging="0"/>
        <w:jc w:val="both"/>
        <w:rPr>
          <w:color w:val="000000"/>
          <w:sz w:val="24"/>
          <w:szCs w:val="24"/>
        </w:rPr>
      </w:pPr>
      <w:r>
        <w:rPr>
          <w:color w:val="000000"/>
          <w:sz w:val="24"/>
          <w:szCs w:val="24"/>
        </w:rPr>
        <w:t>Ông Trần Văn Chương</w:t>
      </w:r>
    </w:p>
    <w:p>
      <w:pPr>
        <w:pStyle w:val="Normal"/>
        <w:ind w:left="720" w:hanging="0"/>
        <w:jc w:val="both"/>
        <w:rPr>
          <w:color w:val="000000"/>
          <w:sz w:val="24"/>
          <w:szCs w:val="24"/>
        </w:rPr>
      </w:pPr>
      <w:r>
        <w:rPr>
          <w:color w:val="000000"/>
          <w:sz w:val="24"/>
          <w:szCs w:val="24"/>
        </w:rPr>
        <w:t>Tổng trưởng Bộ Tài chánh:</w:t>
      </w:r>
    </w:p>
    <w:p>
      <w:pPr>
        <w:pStyle w:val="Normal"/>
        <w:ind w:left="720" w:hanging="0"/>
        <w:jc w:val="both"/>
        <w:rPr>
          <w:color w:val="000000"/>
          <w:sz w:val="24"/>
          <w:szCs w:val="24"/>
        </w:rPr>
      </w:pPr>
      <w:r>
        <w:rPr>
          <w:color w:val="000000"/>
          <w:sz w:val="24"/>
          <w:szCs w:val="24"/>
        </w:rPr>
        <w:t>Ông Vũ Văn Hiền</w:t>
      </w:r>
    </w:p>
    <w:p>
      <w:pPr>
        <w:pStyle w:val="Normal"/>
        <w:ind w:left="720" w:hanging="0"/>
        <w:jc w:val="both"/>
        <w:rPr>
          <w:color w:val="000000"/>
          <w:sz w:val="24"/>
          <w:szCs w:val="24"/>
        </w:rPr>
      </w:pPr>
      <w:r>
        <w:rPr>
          <w:color w:val="000000"/>
          <w:sz w:val="24"/>
          <w:szCs w:val="24"/>
        </w:rPr>
        <w:t>Tổng trưởng bộ Kinh tế: Ông Nguyễn Hữu Thi</w:t>
      </w:r>
    </w:p>
    <w:p>
      <w:pPr>
        <w:pStyle w:val="Normal"/>
        <w:ind w:left="720" w:hanging="0"/>
        <w:jc w:val="both"/>
        <w:rPr>
          <w:color w:val="000000"/>
          <w:sz w:val="24"/>
          <w:szCs w:val="24"/>
        </w:rPr>
      </w:pPr>
      <w:r>
        <w:rPr>
          <w:color w:val="000000"/>
          <w:sz w:val="24"/>
          <w:szCs w:val="24"/>
        </w:rPr>
        <w:t>Tổng trưởng bộ Bổ cấp: Ông Hồ Tá Khanh</w:t>
      </w:r>
    </w:p>
    <w:p>
      <w:pPr>
        <w:pStyle w:val="Normal"/>
        <w:ind w:left="720" w:hanging="0"/>
        <w:jc w:val="both"/>
        <w:rPr>
          <w:color w:val="000000"/>
          <w:sz w:val="24"/>
          <w:szCs w:val="24"/>
        </w:rPr>
      </w:pPr>
      <w:r>
        <w:rPr>
          <w:color w:val="000000"/>
          <w:sz w:val="24"/>
          <w:szCs w:val="24"/>
        </w:rPr>
        <w:t>Tổng trưởng Giáo dục: Ông Hoàng Xuân Hán</w:t>
      </w:r>
    </w:p>
    <w:p>
      <w:pPr>
        <w:pStyle w:val="Normal"/>
        <w:ind w:left="720" w:hanging="0"/>
        <w:jc w:val="both"/>
        <w:rPr>
          <w:color w:val="000000"/>
          <w:sz w:val="24"/>
          <w:szCs w:val="24"/>
        </w:rPr>
      </w:pPr>
      <w:r>
        <w:rPr>
          <w:color w:val="000000"/>
          <w:sz w:val="24"/>
          <w:szCs w:val="24"/>
        </w:rPr>
        <w:t>Tổng trưởng Tư pháp: Ông Trịnh Đình Thảo</w:t>
      </w:r>
    </w:p>
    <w:p>
      <w:pPr>
        <w:pStyle w:val="Normal"/>
        <w:ind w:left="720" w:hanging="0"/>
        <w:jc w:val="both"/>
        <w:rPr>
          <w:color w:val="000000"/>
          <w:sz w:val="24"/>
          <w:szCs w:val="24"/>
        </w:rPr>
      </w:pPr>
      <w:r>
        <w:rPr>
          <w:color w:val="000000"/>
          <w:sz w:val="24"/>
          <w:szCs w:val="24"/>
        </w:rPr>
        <w:t>Tổng trưởng bộ Cộng tác và giao thông: Ông Lưu Văn Lang</w:t>
      </w:r>
    </w:p>
    <w:p>
      <w:pPr>
        <w:pStyle w:val="Normal"/>
        <w:ind w:left="720" w:hanging="0"/>
        <w:jc w:val="both"/>
        <w:rPr>
          <w:color w:val="000000"/>
          <w:sz w:val="24"/>
          <w:szCs w:val="24"/>
        </w:rPr>
      </w:pPr>
      <w:r>
        <w:rPr>
          <w:color w:val="000000"/>
          <w:sz w:val="24"/>
          <w:szCs w:val="24"/>
        </w:rPr>
        <w:t>Tổng trưởng bộ An sinh: Ông Vũ Ngọc Anh</w:t>
      </w:r>
    </w:p>
    <w:p>
      <w:pPr>
        <w:pStyle w:val="Normal"/>
        <w:ind w:left="720" w:hanging="0"/>
        <w:jc w:val="both"/>
        <w:rPr>
          <w:color w:val="000000"/>
          <w:sz w:val="24"/>
          <w:szCs w:val="24"/>
        </w:rPr>
      </w:pPr>
      <w:r>
        <w:rPr>
          <w:color w:val="000000"/>
          <w:sz w:val="24"/>
          <w:szCs w:val="24"/>
        </w:rPr>
        <w:t>Tổng trưởng phong trào thanh niên: Ông Phan Ánh</w:t>
      </w:r>
    </w:p>
    <w:p>
      <w:pPr>
        <w:pStyle w:val="Normal"/>
        <w:ind w:left="720" w:hanging="0"/>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QUÂN ĐỘI NHẬT BỔN (NIPPON) TÌM THÁNH THẤT CAO ĐÀI HÀ NỘI</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Vào năm 1937, Quân đội Nhật Bổn tấn công lấn chiếm nước Trung Quốc, lần lần Quân đội Nhật chiếm hết Mãn Châu, bắt buộc Chánh phủ Tưởng Giới Thạch phải rút lui về trấn thủ Trùng Khán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òn Hải quân Nhật lại quá hùng hậu, kiểm soát cả vùng biển Trung Quốc gây áp lực bao vây đường vận chuyển tiếp tế lương thực. Chánh phủ Trung Quốc lúc bấy giờ chỉ trông cậy vào 2 con đường huyết mạch trọng yếu để vận chuyển vũ khí và lương thực.</w:t>
      </w:r>
    </w:p>
    <w:p>
      <w:pPr>
        <w:pStyle w:val="Normal"/>
        <w:jc w:val="both"/>
        <w:rPr/>
      </w:pPr>
      <w:r>
        <w:rPr>
          <w:color w:val="000000"/>
          <w:sz w:val="24"/>
          <w:szCs w:val="24"/>
        </w:rPr>
        <w:t>Con đường chiến lược hệ trọng nhứt là Đông Dương (xuyên qua Vân Nam). Con đường Miến Điện thì cách xa hiểm trở núi non. Vì thế mà Quân đội Nhựt Bổn nhìn ngay vào yếu điểm Đông Dương, vào ngày 29-3-1940 Quân đội Nhựt từ Quảng Đông kéo binh sĩ tràn sang qua tỉnh Lạng Sơn (Việt Nam). Đồng thời quân Nhựt đóng tại Kiến An cùng tấn công chiếm Hải Phòng một cách dễ dàng, không gặp sự chống đối của Pháp.</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au khi chiếm Đông Dương, quân Nhật tìm cách liên lạc tiếp xúc với các Đảng phái Chính trị Tôn giáo trong nướ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ại Hà Nội, một viên chức Nhật Bổn thân hành đến Thánh thất Lê Lợi để tìm người lãnh đạo Tôn giáo Cao Đài, nhưng lúc ấy các vị trong Ban cai quản Thánh thất Lê Lợi đi vắng nên viên chức Nhật phải trở lại lần thứ 2 thì gặp PTS PHẠM TÀI ĐOAN trên con đường đi về Thánh thất Lê Lợi.</w:t>
      </w:r>
    </w:p>
    <w:p>
      <w:pPr>
        <w:pStyle w:val="Normal"/>
        <w:jc w:val="both"/>
        <w:rPr>
          <w:color w:val="000000"/>
          <w:sz w:val="24"/>
          <w:szCs w:val="24"/>
        </w:rPr>
      </w:pPr>
      <w:r>
        <w:rPr>
          <w:color w:val="000000"/>
          <w:sz w:val="24"/>
          <w:szCs w:val="24"/>
        </w:rPr>
      </w:r>
    </w:p>
    <w:p>
      <w:pPr>
        <w:pStyle w:val="Normal"/>
        <w:jc w:val="both"/>
        <w:rPr/>
      </w:pPr>
      <w:r>
        <w:rPr>
          <w:color w:val="000000"/>
          <w:sz w:val="24"/>
          <w:szCs w:val="24"/>
        </w:rPr>
        <w:t>Được gặp PTS ĐOAN viên chức Nhật liền tự giới thiệu tên là YAMASHITA đưa xe đến đón ông PTS PHẠM TÀI ĐOAN về tư dinh của Trung tướng NISIHARA, Tổng Tư lệnh Quân đội Nhật tại Đông Dương. PTS ĐOAN  được tướng NISIHARA thân mật đàm đạo cùng khuyến dụ cộng tác với quân đội Nhật để giải ách lệ thuộc Pháp, và Trung tướng sẵn sàng giúp đỡ. Nhưng PTS ĐOAN dùng phương pháp hoãn binh là xin hẹn trở về thảo luận với bổn đạo rồi sẽ bàn luận sau. PTS ĐOAN thấy mình không thể quyết định một việc hệ trọng được , bởi mới đây  Toàn quyền Đông dương Pháp tại Việt Nam là Đô đốc DECOUX cũng kêu gọi đạo Cao Đài hiệp tác chặt chẽ với Pháp rồi bây giờ lại được Trung tướng NISIHARA kêu gọi cộng tác. Cả hai bên Pháp và Nhật tranh giành ảnh hưởng với Tôn giáo Cao Đài miền Bắc nên PTS ĐOAN tạm thời lánh xa Hà Nội để tránh mọi cuộc tiếp xúc với Nhật và Pháp.</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ừ năm 1936 bổn đạo phải thuê 2 căn nhà số 49 và 51 ở phố Lê Lợi để tạm lập thánh thất cho nhơn sanh có nơi thờ phụng lễ bái Đức CHÍ TÔN, nên được gọi là Thánh thất Lê Lợi. Hôm nay lại khó khăn trở ngại vì Pháp và Nhật đều đến tận Thánh thất Lê Lợi kêu gọi sự hợp tác.</w:t>
      </w:r>
    </w:p>
    <w:p>
      <w:pPr>
        <w:pStyle w:val="Normal"/>
        <w:jc w:val="both"/>
        <w:rPr>
          <w:color w:val="000000"/>
          <w:sz w:val="24"/>
          <w:szCs w:val="24"/>
        </w:rPr>
      </w:pPr>
      <w:r>
        <w:rPr>
          <w:color w:val="000000"/>
          <w:sz w:val="24"/>
          <w:szCs w:val="24"/>
        </w:rPr>
      </w:r>
    </w:p>
    <w:p>
      <w:pPr>
        <w:pStyle w:val="Normal"/>
        <w:jc w:val="both"/>
        <w:rPr/>
      </w:pPr>
      <w:r>
        <w:rPr>
          <w:color w:val="000000"/>
          <w:sz w:val="24"/>
          <w:szCs w:val="24"/>
        </w:rPr>
        <w:t>Trong lúc băn khoăn để tìm nơi dời ngôi Thánh thất Lê Lợi tránh xa sự dòm ngó của Pháp và Nhật thì may mắn thay có một vị nữ Phó Trị sự LÊ THỊ CON 70 tuổi rất nhiệt tình lo Đạo bằng lòng cho mượn căn nhà khá rộng rãi để làm Thánh Thất, nhưng ngặt nỗi phía trước căn nhà của bà đã lỡ cho người ta thuê làm tiệm “thiếc” chỉ còn ở phía sau khá rộng rãi. Nếu anh chị em bằng lòng đồng ý để tạm lập ngôi Thánh thất tại căn nhà tôi thì tôi xin nhường cho Đạo, còn riêng phần cá nhân tôi thì tôi xin đảm nhận việc lo cúng kiến hàng ngày quý anh chị em khỏi lo nhang đèn chi cả tôi xin lo liệu hết. Các anh em đều tán thành và xin được đến quan sát căn nhà bà PTS LÊ THỊ CON toạ lạc tại phố Hàng Than, nhìn thấy căn nhà khá rộng rãi, rất thuận tiện lập ngôi Thánh thất, nên cả thảy đồng chấp nhận lời dời Thánh thất Lê Lợi về phố Hàng Than (vẫn để ông chủ tiệm thiếc hành nghề như cũ, vì không có trở ngại gì cho đôi bê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ằm tháng 6 năm Tân Tỵ (1941) là ngày an vị Ngôi Thánh thất Hàng Than (tức là dời Thánh thất Lê Lợi qua Thánh thất Hàng Than) cho nhơn sanh có nơi tiếp nối việc hành đạo. Còn Thánh thất Chùa Vua vẫn còn hoạt động truyền bá nền Đại Đạo như trước nhưng không được hoàn toàn tự do bởi lính mật thám thường xuyên đến xét hỏ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ở dĩ Thánh thất chùa Vua không được tự do hành đạo như trước là vì ông Giáo hữu THÁI ĐẾN THANH mới lặng lẽ rời bắc Hà trở về miền Nam để công tác với Giáo sư Đại biểu THƯỢNG VINH THANH (TRẦN QUANG VINH) lập thành Cơ quan chuyển thế Mưu đồ phục quốc là hiệp tác với Nhựt Bổn (lãnh đóng tàu bằng cây ván cho Nhật) lập thành hãng NITINAN tại dốc cầu chữ Y Sài gòn.</w:t>
      </w:r>
    </w:p>
    <w:p>
      <w:pPr>
        <w:pStyle w:val="Normal"/>
        <w:jc w:val="both"/>
        <w:rPr>
          <w:color w:val="000000"/>
          <w:sz w:val="24"/>
          <w:szCs w:val="24"/>
        </w:rPr>
      </w:pPr>
      <w:r>
        <w:rPr>
          <w:color w:val="000000"/>
          <w:sz w:val="24"/>
          <w:szCs w:val="24"/>
        </w:rPr>
      </w:r>
    </w:p>
    <w:p>
      <w:pPr>
        <w:pStyle w:val="Normal"/>
        <w:jc w:val="both"/>
        <w:rPr/>
      </w:pPr>
      <w:r>
        <w:rPr>
          <w:color w:val="000000"/>
          <w:sz w:val="24"/>
          <w:szCs w:val="24"/>
        </w:rPr>
        <w:t>Ban ngày thì Thanh niên Cao Đài chuyên lo việc đóng tàu cho Nhật theo đúng như khế ước, còn ban đêm thì tập luyện binh sĩ chờ ngày Đảo chính Pháp vào ngày 93-1945 vén màn cho cuộc Cách mạng việt Nam, giải thoát đất nwcs ra khỏi ánh no lệ của Thực dân Pháp. Người tín hữu Cao Đài đã hợp tác cùng kề vai Quân đội Nhật đảo chính Pháp ngày 9-3-1945 vừa xong thì vào ngày 28-3-1945 ông Giáo sư Đại biểu THƯỢNG VINH THANH triệu tập một cuộc họp mít tinh tại vườn Ông Thượng (Sân Tao đàn Sài gòn có trên 50 ngàn đồng bào thuộc các tầng lớp đến tham dự và Giáo sư Đại biểu Trần Quang Vinh long trọng tuyên bố trước quốc dân Độc lập Tự Do và chuyển giao cho toàn dân định đoạt vận mạng nước nhà.) Do đó mới có Chính phủ Trần Trọng Kim ra đời ngày 19-4-1945, trình diện Nội các mới. Đặc biệt là không có một nhân sĩ Cao Đài nào tham dự Nội các TRẦN TRỌNG KIM mà toàn thể chức sắc và bổn đạo Cao Đài đều lui chân thoái bước thuần tuý trở về phục vụ Đạo Pháp.</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hờ vậy mà Bổn Đạo Cao Đài miền Bắc được sự chú ý của đồng bào và các nhân sĩ trí thức Hà Nội nhiệt tình chiếu cố đến Tôn Giao Cao Đài, nhứt là ngợi khen Cao Đài không có tham vọng Chánh trị chỉ làm xong bổn phận công dân Việt Nam là hiệp tác cùng Quân đội Nhật đảo chánh Pháp ngày 9-3-1945 xong thì giao vận mạng nước nhà cho Đảng quốc dân lo liệu để trở về kiến tạo ĐẠI ĐẠO TAM KỲ PHỔ ĐỘ sau bao năm bị Pháp đàn áp và khủng bố.</w:t>
      </w:r>
    </w:p>
    <w:p>
      <w:pPr>
        <w:pStyle w:val="Normal"/>
        <w:jc w:val="both"/>
        <w:rPr>
          <w:color w:val="000000"/>
          <w:sz w:val="24"/>
          <w:szCs w:val="24"/>
        </w:rPr>
      </w:pPr>
      <w:r>
        <w:rPr>
          <w:color w:val="000000"/>
          <w:sz w:val="24"/>
          <w:szCs w:val="24"/>
        </w:rPr>
      </w:r>
    </w:p>
    <w:p>
      <w:pPr>
        <w:pStyle w:val="Normal"/>
        <w:jc w:val="both"/>
        <w:rPr/>
      </w:pPr>
      <w:r>
        <w:rPr>
          <w:color w:val="000000"/>
          <w:sz w:val="24"/>
          <w:szCs w:val="24"/>
        </w:rPr>
        <w:t>Kế tiếp đó các Đảng phái tại Hà Nội nổi lên tranh giành xuyên tạc lẫn nhau không tiếc lời, tình thế bấy giờ vô cùng hỗn loạn, mưu đồ nắm chánh quyền, đồng bào hết sức khổ đau chứng kiến thảm kịch 2 triệu đồng bào ruột thịt “chết đói” vừa qua mà hôm nay còn phải xót xa đau lòng nhìn thấy các Đảng phái tương tranh lẫn nhau khi Nhật bổn đầu hàng vôn điều kiện ngày 19-8-1945. Lại thêm Quân đội của LỮ HÁN sang giải giới cho Quân đội Nhật càng hỗn loạn thêm nữa đồng bào hoang mang trước các lực lượng vũ trang từ Trung Quốc kéo về Hà Nội tuyên truyền gây ảnh hưởng đồng bào Bắc Hà lúc bấy giờ.</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hiều cuộc tiếp xúc giữa các Đảng phái chính trị của ông NGUYỄN TƯỜNG TAM, NGUYỄN HẢI THẦN và VIỆT MINH liên tục sôi động cả Bắc Hà và Việt Minh đứng lên cướp chánh quyề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gày 2-9-1945 Cụ Chủ Tịch HỒ CHÍ MINH long trọng đọc bản Tuyên ngôn độc lập tự do và Chính phủ VIỆT NAM DÂN CHỦ CỘNG HOÀ ra đời.</w:t>
      </w:r>
    </w:p>
    <w:p>
      <w:pPr>
        <w:pStyle w:val="Normal"/>
        <w:jc w:val="both"/>
        <w:rPr>
          <w:color w:val="000000"/>
          <w:sz w:val="24"/>
          <w:szCs w:val="24"/>
        </w:rPr>
      </w:pPr>
      <w:r>
        <w:rPr>
          <w:color w:val="000000"/>
          <w:sz w:val="24"/>
          <w:szCs w:val="24"/>
        </w:rPr>
      </w:r>
    </w:p>
    <w:p>
      <w:pPr>
        <w:pStyle w:val="Normal"/>
        <w:jc w:val="both"/>
        <w:rPr/>
      </w:pPr>
      <w:r>
        <w:rPr>
          <w:color w:val="000000"/>
          <w:sz w:val="24"/>
          <w:szCs w:val="24"/>
        </w:rPr>
        <w:t>Cuộc sống của Bổn đạo rất vất vả mặc dù Chánh phủ VNDCCH để cho Đạo Cao Đài được tự do tín ngưỡng, nhưng ảnh hưởng đến đời sống hiện tại của người Đạo ở thôn quê thiếu hụt nên sự Truyền giáo không  được  phát triển và bổn Đạo ít tới Thánh thất.</w:t>
      </w:r>
    </w:p>
    <w:p>
      <w:pPr>
        <w:pStyle w:val="Normal"/>
        <w:jc w:val="both"/>
        <w:rPr>
          <w:color w:val="000000"/>
          <w:sz w:val="24"/>
          <w:szCs w:val="24"/>
        </w:rPr>
      </w:pPr>
      <w:r>
        <w:rPr>
          <w:color w:val="000000"/>
          <w:sz w:val="24"/>
          <w:szCs w:val="24"/>
        </w:rPr>
        <w:t>Tuy nhiên Bổn đạo Bắc Hà rất vững niềm tin hơn bao giờ hết vì được biết HỘI THÁNH TOÀ THÁNH TÂY NINH được phục hồi Đền Thánh cùng các Thánh Thất và Điện thờ Phật Mẫu trên toàn quốc đều được tự do lễ bái thờ phụng trở lại như trước kia vậy và số người nhập môn càng đông đảo hơn bội phần là niềm vui chung của Bổn Đạo ở miền Bắ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hứt là bổn đạo ở Bắc Hà đều biết rõ trong danh sách Nội các Chính phủ TRẦN TRỌNG KIM thành lập vào ngày 19-4-1945 không có một nhân sĩ nào của Tôn giáo Cao Đài tham dự, cũng như được ghi nhận ngày 28-3-1945 trước cuộc mít tinh khổng lồ trước sự hiện diện của đồng bào các giới.</w:t>
      </w:r>
    </w:p>
    <w:p>
      <w:pPr>
        <w:pStyle w:val="Normal"/>
        <w:jc w:val="both"/>
        <w:rPr>
          <w:color w:val="000000"/>
          <w:sz w:val="24"/>
          <w:szCs w:val="24"/>
        </w:rPr>
      </w:pPr>
      <w:r>
        <w:rPr>
          <w:color w:val="000000"/>
          <w:sz w:val="24"/>
          <w:szCs w:val="24"/>
        </w:rPr>
      </w:r>
    </w:p>
    <w:p>
      <w:pPr>
        <w:pStyle w:val="Normal"/>
        <w:jc w:val="both"/>
        <w:rPr/>
      </w:pPr>
      <w:r>
        <w:rPr>
          <w:color w:val="000000"/>
          <w:sz w:val="24"/>
          <w:szCs w:val="24"/>
        </w:rPr>
        <w:t>(Quy tụ hơn 50 ngàn người) tại sân vườn Ông  THƯỢNG SÀI GÒN  mà ông đại biểu TRẦN QUANG VINH (Giáo sư THƯỢNG VINH THANH hiệp tác với quân đội Nhựt Bổn đảo chánh Pháp ngày 9-3-1945 thành công tốt đẹp vén màn cho cuộc Cách mạng Việt Nam) đã long trọng tuyên bố trước cuộc biểu tình khổng lồ: “Người tín hữu Cao Đài không có tham vọng chánh trị sau khi làm bổn phận của người công dân Việt Nam, hiệp tác với Quân đội Nhật đảo chính Pháp ngày 9-3-1945 thành công xin tự lui chân thối bước xin thuần tuý trở về phụng sự Đạo pháp và xin giao vận mệnh tổ quốc Việt Nam cho toàn cả quốc dân định đoạ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XIN XEM TIẾP</w:t>
      </w:r>
    </w:p>
    <w:p>
      <w:pPr>
        <w:pStyle w:val="Normal"/>
        <w:jc w:val="both"/>
        <w:rPr>
          <w:color w:val="000000"/>
          <w:sz w:val="24"/>
          <w:szCs w:val="24"/>
        </w:rPr>
      </w:pPr>
      <w:r>
        <w:rPr>
          <w:color w:val="000000"/>
          <w:sz w:val="24"/>
          <w:szCs w:val="24"/>
        </w:rPr>
        <w:t>“</w:t>
      </w:r>
      <w:r>
        <w:rPr>
          <w:color w:val="000000"/>
          <w:sz w:val="24"/>
          <w:szCs w:val="24"/>
        </w:rPr>
        <w:t>ĐẠO CAO ĐÀI PHỔ TRUYỀN RA BẮC VIỆT HÀ NỘI”</w:t>
      </w:r>
    </w:p>
    <w:p>
      <w:pPr>
        <w:pStyle w:val="Normal"/>
        <w:jc w:val="both"/>
        <w:rPr>
          <w:color w:val="000000"/>
          <w:sz w:val="24"/>
          <w:szCs w:val="24"/>
        </w:rPr>
      </w:pPr>
      <w:r>
        <w:rPr>
          <w:color w:val="000000"/>
          <w:sz w:val="24"/>
          <w:szCs w:val="24"/>
        </w:rPr>
        <w:t>(1945-1975)</w:t>
      </w:r>
    </w:p>
    <w:p>
      <w:pPr>
        <w:pStyle w:val="Normal"/>
        <w:jc w:val="both"/>
        <w:rPr>
          <w:color w:val="000000"/>
          <w:sz w:val="24"/>
          <w:szCs w:val="24"/>
        </w:rPr>
      </w:pPr>
      <w:r>
        <w:rPr>
          <w:color w:val="000000"/>
          <w:sz w:val="24"/>
          <w:szCs w:val="24"/>
        </w:rPr>
      </w:r>
    </w:p>
    <w:p>
      <w:pPr>
        <w:pStyle w:val="Normal"/>
        <w:jc w:val="center"/>
        <w:rPr>
          <w:color w:val="000000"/>
          <w:sz w:val="40"/>
          <w:szCs w:val="40"/>
        </w:rPr>
      </w:pPr>
      <w:r>
        <w:rPr>
          <w:color w:val="000000"/>
          <w:sz w:val="40"/>
          <w:szCs w:val="40"/>
        </w:rPr>
        <w:t>***</w:t>
      </w:r>
    </w:p>
    <w:p>
      <w:pPr>
        <w:pStyle w:val="Normal"/>
        <w:jc w:val="center"/>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pPr>
      <w:r>
        <w:rPr>
          <w:color w:val="000000"/>
          <w:sz w:val="24"/>
          <w:szCs w:val="24"/>
        </w:rPr>
        <w:t xml:space="preserve">Tư liệu đánh máy lại và đăng tải vào </w:t>
      </w:r>
      <w:hyperlink r:id="rId2">
        <w:r>
          <w:rPr>
            <w:rStyle w:val="InternetLink"/>
            <w:sz w:val="24"/>
            <w:szCs w:val="24"/>
          </w:rPr>
          <w:t>http://caodaifrance.net</w:t>
        </w:r>
      </w:hyperlink>
      <w:r>
        <w:rPr>
          <w:color w:val="000000"/>
          <w:sz w:val="24"/>
          <w:szCs w:val="24"/>
        </w:rPr>
        <w:t xml:space="preserve">  - tháng 05/2003 (</w:t>
      </w:r>
      <w:r>
        <w:rPr>
          <w:b/>
          <w:bCs/>
          <w:color w:val="000000"/>
          <w:sz w:val="24"/>
          <w:szCs w:val="24"/>
        </w:rPr>
        <w:t>NGUYÊN ANH)</w:t>
      </w:r>
    </w:p>
    <w:p>
      <w:pPr>
        <w:pStyle w:val="Normal"/>
        <w:jc w:val="right"/>
        <w:rPr>
          <w:b/>
          <w:b/>
          <w:bCs/>
          <w:color w:val="000000"/>
          <w:sz w:val="24"/>
          <w:szCs w:val="24"/>
        </w:rPr>
      </w:pPr>
      <w:r>
        <w:rPr>
          <w:b/>
          <w:bCs/>
          <w:color w:val="000000"/>
          <w:sz w:val="24"/>
          <w:szCs w:val="24"/>
        </w:rPr>
      </w:r>
    </w:p>
    <w:sectPr>
      <w:headerReference w:type="default" r:id="rId3"/>
      <w:footerReference w:type="default" r:id="rId4"/>
      <w:type w:val="nextPage"/>
      <w:pgSz w:w="11906" w:h="16838"/>
      <w:pgMar w:left="1985"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fr-FR"/>
      </w:rPr>
      <w:t>Ðạo Cao Ðài phổ truyền ra Bắc Việt (Hà Nộ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u w:val="single"/>
    </w:rPr>
  </w:style>
  <w:style w:type="paragraph" w:styleId="Heading3">
    <w:name w:val="Heading 3"/>
    <w:basedOn w:val="Normal"/>
    <w:next w:val="Normal"/>
    <w:qFormat/>
    <w:pPr>
      <w:keepNext w:val="true"/>
      <w:numPr>
        <w:ilvl w:val="2"/>
        <w:numId w:val="1"/>
      </w:numPr>
      <w:spacing w:lineRule="auto" w:line="360"/>
      <w:ind w:firstLine="567"/>
      <w:jc w:val="both"/>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sz w:val="2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8"/>
    </w:rPr>
  </w:style>
  <w:style w:type="paragraph" w:styleId="Retraitcorpsdetexte2">
    <w:name w:val="Retrait corps de texte 2"/>
    <w:basedOn w:val="Normal"/>
    <w:qFormat/>
    <w:pPr>
      <w:spacing w:lineRule="auto" w:line="360"/>
      <w:ind w:firstLine="567"/>
      <w:jc w:val="center"/>
    </w:pPr>
    <w:rPr>
      <w:b/>
      <w:sz w:val="28"/>
    </w:rPr>
  </w:style>
  <w:style w:type="paragraph" w:styleId="Retraitcorpsdetexte3">
    <w:name w:val="Retrait corps de texte 3"/>
    <w:basedOn w:val="Normal"/>
    <w:qFormat/>
    <w:pPr>
      <w:spacing w:lineRule="auto" w:line="360"/>
      <w:ind w:firstLine="567"/>
      <w:jc w:val="both"/>
    </w:pPr>
    <w:rPr>
      <w:b/>
      <w:sz w:val="28"/>
    </w:rPr>
  </w:style>
  <w:style w:type="paragraph" w:styleId="B2">
    <w:name w:val="b2"/>
    <w:basedOn w:val="Normal"/>
    <w:qFormat/>
    <w:pPr>
      <w:tabs>
        <w:tab w:val="clear" w:pos="720"/>
        <w:tab w:val="left" w:pos="755" w:leader="dot"/>
      </w:tabs>
      <w:spacing w:lineRule="auto" w:line="256"/>
      <w:ind w:left="392" w:hanging="233"/>
      <w:jc w:val="both"/>
    </w:pPr>
    <w:rPr>
      <w:rFonts w:ascii=".VnTime" w:hAnsi=".VnTime" w:cs=".VnTime"/>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odaifranc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8:29:00Z</dcterms:created>
  <dc:creator>Ulysses R. Gotera</dc:creator>
  <dc:description/>
  <dc:language>en-US</dc:language>
  <cp:lastModifiedBy>NTT</cp:lastModifiedBy>
  <dcterms:modified xsi:type="dcterms:W3CDTF">2003-08-07T18:29:00Z</dcterms:modified>
  <cp:revision>2</cp:revision>
  <dc:subject/>
  <dc:title>LÊ ANH DŨNG</dc:title>
</cp:coreProperties>
</file>