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Đại-Đạo  Tam-Kỳ  Phổ-Độ</w:t>
      </w:r>
    </w:p>
    <w:p>
      <w:pPr>
        <w:pStyle w:val="Subtitle"/>
        <w:rPr>
          <w:rFonts w:ascii="Arial" w:hAnsi="Arial" w:cs="Arial"/>
          <w:b/>
          <w:b/>
          <w:szCs w:val="28"/>
        </w:rPr>
      </w:pPr>
      <w:r>
        <w:rPr>
          <w:rFonts w:cs="Arial" w:ascii="Arial" w:hAnsi="Arial"/>
          <w:b/>
          <w:szCs w:val="28"/>
        </w:rPr>
        <w:t>Tòa-Thánh  Tây-Ninh</w:t>
      </w:r>
    </w:p>
    <w:p>
      <w:pPr>
        <w:pStyle w:val="Normal"/>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76805</wp:posOffset>
                </wp:positionH>
                <wp:positionV relativeFrom="paragraph">
                  <wp:posOffset>76200</wp:posOffset>
                </wp:positionV>
                <wp:extent cx="1006475" cy="635"/>
                <wp:effectExtent l="635" t="6350" r="635" b="6350"/>
                <wp:wrapNone/>
                <wp:docPr id="1"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15pt,6pt" to="266.35pt,6pt" stroked="t" o:allowincell="f" style="position:absolute;flip:x">
                <v:stroke color="black" weight="12600" joinstyle="miter" endcap="flat"/>
                <v:fill o:detectmouseclick="t" on="false"/>
                <w10:wrap type="none"/>
              </v:line>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rPr/>
      </w:pPr>
      <w:r>
        <w:rPr>
          <w:rFonts w:cs="Arial" w:ascii="Arial" w:hAnsi="Arial"/>
          <w:sz w:val="56"/>
          <w:szCs w:val="56"/>
        </w:rPr>
        <w:t>Đạo sử xây - bàn</w:t>
      </w:r>
    </w:p>
    <w:p>
      <w:pPr>
        <w:pStyle w:val="Normal"/>
        <w:jc w:val="center"/>
        <w:rPr>
          <w:rFonts w:ascii="Arial" w:hAnsi="Arial" w:cs="Arial"/>
          <w:sz w:val="24"/>
          <w:szCs w:val="24"/>
        </w:rPr>
      </w:pPr>
      <w:r>
        <w:rPr>
          <w:rFonts w:cs="Arial" w:ascii="Arial" w:hAnsi="Arial"/>
          <w:sz w:val="24"/>
          <w:szCs w:val="24"/>
        </w:rPr>
      </w:r>
    </w:p>
    <w:p>
      <w:pPr>
        <w:pStyle w:val="Normal"/>
        <w:jc w:val="center"/>
        <w:rPr>
          <w:b/>
          <w:b/>
          <w:bCs/>
          <w:sz w:val="24"/>
          <w:szCs w:val="24"/>
        </w:rPr>
      </w:pPr>
      <w:r>
        <w:rPr>
          <w:b/>
          <w:bCs/>
          <w:sz w:val="24"/>
          <w:szCs w:val="24"/>
        </w:rPr>
        <w:t>(Năm Ất-Sửu) 1925</w:t>
      </w:r>
    </w:p>
    <w:p>
      <w:pPr>
        <w:pStyle w:val="Normal"/>
        <w:rPr>
          <w:b/>
          <w:b/>
          <w:bCs/>
          <w:sz w:val="24"/>
          <w:szCs w:val="24"/>
        </w:rPr>
      </w:pPr>
      <w:r>
        <w:rPr>
          <w:b/>
          <w:bCs/>
          <w:sz w:val="24"/>
          <w:szCs w:val="24"/>
        </w:rPr>
      </w:r>
    </w:p>
    <w:p>
      <w:pPr>
        <w:pStyle w:val="Normal"/>
        <w:jc w:val="center"/>
        <w:rPr>
          <w:sz w:val="24"/>
          <w:szCs w:val="24"/>
        </w:rPr>
      </w:pPr>
      <w:r>
        <w:rPr>
          <w:sz w:val="24"/>
          <w:szCs w:val="24"/>
        </w:rPr>
        <w:t>( Hội-Thánh giử bản quyền )</w:t>
      </w:r>
    </w:p>
    <w:p>
      <w:pPr>
        <w:pStyle w:val="Heading2"/>
        <w:rPr>
          <w:rFonts w:ascii="Times New Roman" w:hAnsi="Times New Roman" w:cs="Times New Roman"/>
          <w:sz w:val="24"/>
          <w:szCs w:val="24"/>
        </w:rPr>
      </w:pPr>
      <w:r>
        <w:rPr>
          <w:rFonts w:cs="Times New Roman" w:ascii="Times New Roman" w:hAnsi="Times New Roman"/>
          <w:sz w:val="24"/>
          <w:szCs w:val="24"/>
        </w:rPr>
        <w:t>Sơ  Giải</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cs="Arial" w:ascii="Arial" w:hAnsi="Arial"/>
          <w:b/>
          <w:bCs/>
          <w:sz w:val="24"/>
          <w:szCs w:val="24"/>
        </w:rPr>
        <w:t>Sự  tích xây  bàn</w:t>
      </w:r>
    </w:p>
    <w:p>
      <w:pPr>
        <w:pStyle w:val="Heading3"/>
        <w:rPr>
          <w:rFonts w:ascii="Times New Roman" w:hAnsi="Times New Roman" w:cs="Times New Roman"/>
          <w:sz w:val="24"/>
          <w:szCs w:val="24"/>
        </w:rPr>
      </w:pPr>
      <w:r>
        <w:rPr>
          <w:rFonts w:cs="Times New Roman" w:ascii="Times New Roman" w:hAnsi="Times New Roman"/>
          <w:sz w:val="24"/>
          <w:szCs w:val="24"/>
        </w:rPr>
        <w:t>Năm  1925</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Cs w:val="24"/>
        </w:rPr>
      </w:pPr>
      <w:r>
        <w:rPr>
          <w:rFonts w:cs="Times New Roman" w:ascii="Times New Roman" w:hAnsi="Times New Roman"/>
          <w:szCs w:val="24"/>
        </w:rPr>
        <w:t>Rút bài thuyết đạo của Đức Hộ-Pháp</w:t>
      </w:r>
    </w:p>
    <w:p>
      <w:pPr>
        <w:pStyle w:val="Normal"/>
        <w:jc w:val="center"/>
        <w:rPr/>
      </w:pPr>
      <w:r>
        <w:rPr>
          <w:b/>
          <w:sz w:val="24"/>
          <w:szCs w:val="24"/>
        </w:rPr>
        <w:t>tại Đền-Thánh đêm 17-8 Quí-tỵ (1953)</w:t>
      </w:r>
    </w:p>
    <w:p>
      <w:pPr>
        <w:pStyle w:val="Normal"/>
        <w:jc w:val="both"/>
        <w:rPr>
          <w:b/>
          <w:b/>
          <w:sz w:val="24"/>
          <w:szCs w:val="24"/>
        </w:rPr>
      </w:pPr>
      <w:r>
        <w:rPr>
          <w:b/>
          <w:sz w:val="24"/>
          <w:szCs w:val="24"/>
        </w:rPr>
      </w:r>
    </w:p>
    <w:p>
      <w:pPr>
        <w:pStyle w:val="TextBody"/>
        <w:jc w:val="both"/>
        <w:rPr>
          <w:rFonts w:ascii="Times New Roman" w:hAnsi="Times New Roman" w:cs="Times New Roman"/>
          <w:szCs w:val="24"/>
        </w:rPr>
      </w:pPr>
      <w:r>
        <w:rPr>
          <w:rFonts w:cs="Times New Roman" w:ascii="Times New Roman" w:hAnsi="Times New Roman"/>
          <w:szCs w:val="24"/>
        </w:rPr>
        <w:t>Đêm nay là ngày Vía của Nhứt-Trấn Oai-Nghiêm, kiêm Giáo-Tông Đại-Đạo Tam-Kỳ Phổ-Độ.</w:t>
      </w:r>
    </w:p>
    <w:p>
      <w:pPr>
        <w:pStyle w:val="TextBody"/>
        <w:jc w:val="both"/>
        <w:rPr>
          <w:rFonts w:ascii="Times New Roman" w:hAnsi="Times New Roman" w:cs="Times New Roman"/>
          <w:szCs w:val="24"/>
        </w:rPr>
      </w:pPr>
      <w:r>
        <w:rPr>
          <w:rFonts w:cs="Times New Roman" w:ascii="Times New Roman" w:hAnsi="Times New Roman"/>
          <w:szCs w:val="24"/>
        </w:rPr>
      </w:r>
    </w:p>
    <w:p>
      <w:pPr>
        <w:pStyle w:val="Normal"/>
        <w:jc w:val="both"/>
        <w:rPr>
          <w:sz w:val="24"/>
          <w:szCs w:val="24"/>
        </w:rPr>
      </w:pPr>
      <w:r>
        <w:rPr>
          <w:sz w:val="24"/>
          <w:szCs w:val="24"/>
        </w:rPr>
        <w:t>Đức Lý Giáo-Tông chúng ta lấy làm hân-hạnh nhờ ơn Đức chí-tôn ban cho chúng ta một người anh cả Thiêng-Liêng hiển-linh quyền-năng vô-đối, Bần-Đạo nhớ lại hồi buổi ban sơ mới khai đạo, thật ra Bần-Đạo không có đức tin gì hết, không có đức tin đến nước Đại Từ Phụ tức cười. Ngài đến nhà Bần-Đạo năm Ất-sửu dạy cả mấy anh lớn ngày nay là chức-sắc của Đạo, đi đến mọi nhà, thật ra Đức chí-tôn đến thăm, đến viếng mọi con cái của Ngài, Bần Đạo không đức tin gì hết, nghe nói Tiên giáng đi theo nghe thi chơi, làm cho Đại từ-phụ phải tức cười. Ngài cho bài thi ai nấy cũng tốt, duy có bài thi của Bần-Đạo rất dị hợm như vầy:</w:t>
      </w:r>
    </w:p>
    <w:p>
      <w:pPr>
        <w:pStyle w:val="Normal"/>
        <w:jc w:val="both"/>
        <w:rPr>
          <w:sz w:val="24"/>
          <w:szCs w:val="24"/>
        </w:rPr>
      </w:pPr>
      <w:r>
        <w:rPr>
          <w:sz w:val="24"/>
          <w:szCs w:val="24"/>
        </w:rPr>
      </w:r>
    </w:p>
    <w:p>
      <w:pPr>
        <w:pStyle w:val="Normal"/>
        <w:ind w:left="720" w:hanging="0"/>
        <w:jc w:val="both"/>
        <w:rPr>
          <w:sz w:val="24"/>
          <w:szCs w:val="24"/>
        </w:rPr>
      </w:pPr>
      <w:r>
        <w:rPr>
          <w:sz w:val="24"/>
          <w:szCs w:val="24"/>
        </w:rPr>
        <w:t>Ngao ngán không phân lẽ thiệt không,</w:t>
      </w:r>
    </w:p>
    <w:p>
      <w:pPr>
        <w:pStyle w:val="TextBody"/>
        <w:ind w:left="720" w:hanging="0"/>
        <w:jc w:val="both"/>
        <w:rPr>
          <w:rFonts w:ascii="Times New Roman" w:hAnsi="Times New Roman" w:cs="Times New Roman"/>
          <w:szCs w:val="24"/>
        </w:rPr>
      </w:pPr>
      <w:r>
        <w:rPr>
          <w:rFonts w:cs="Times New Roman" w:ascii="Times New Roman" w:hAnsi="Times New Roman"/>
          <w:szCs w:val="24"/>
        </w:rPr>
        <w:t>Thấy thằng áp-út quá buồn lòng.</w:t>
      </w:r>
    </w:p>
    <w:p>
      <w:pPr>
        <w:pStyle w:val="Normal"/>
        <w:ind w:left="720" w:hanging="0"/>
        <w:jc w:val="both"/>
        <w:rPr>
          <w:sz w:val="24"/>
          <w:szCs w:val="24"/>
        </w:rPr>
      </w:pPr>
      <w:r>
        <w:rPr>
          <w:sz w:val="24"/>
          <w:szCs w:val="24"/>
        </w:rPr>
        <w:t>Muốn giàu Thầy hứa đem cho của,</w:t>
      </w:r>
    </w:p>
    <w:p>
      <w:pPr>
        <w:pStyle w:val="Normal"/>
        <w:ind w:left="720" w:hanging="0"/>
        <w:jc w:val="both"/>
        <w:rPr>
          <w:sz w:val="24"/>
          <w:szCs w:val="24"/>
        </w:rPr>
      </w:pPr>
      <w:r>
        <w:rPr>
          <w:sz w:val="24"/>
          <w:szCs w:val="24"/>
        </w:rPr>
        <w:t>Cái của cái công phải trả đồng.</w:t>
      </w:r>
    </w:p>
    <w:p>
      <w:pPr>
        <w:pStyle w:val="Normal"/>
        <w:ind w:left="720" w:hanging="0"/>
        <w:jc w:val="both"/>
        <w:rPr>
          <w:sz w:val="24"/>
          <w:szCs w:val="24"/>
        </w:rPr>
      </w:pPr>
      <w:r>
        <w:rPr>
          <w:sz w:val="24"/>
          <w:szCs w:val="24"/>
        </w:rPr>
      </w:r>
    </w:p>
    <w:p>
      <w:pPr>
        <w:pStyle w:val="Normal"/>
        <w:jc w:val="both"/>
        <w:rPr>
          <w:sz w:val="24"/>
          <w:szCs w:val="24"/>
        </w:rPr>
      </w:pPr>
      <w:r>
        <w:rPr>
          <w:sz w:val="24"/>
          <w:szCs w:val="24"/>
        </w:rPr>
        <w:t>Đại từ-phụ còn thêm hai chữ "nghe con" cho đến bảy tháng lúc xuống ở Thủ-Đức, năm thiên-hạ bị bịnh chướng, khi không khởi phù mình rồi chết, nhứt là ở tại Thủ-Đức, lắm bịnh nhơn quá chừng, Đức chí-tôn biểu xuống ở Thủ-Đức cứu bịnh cho họ trong bảy tháng,  xuống ở Thánh-Thất của Đạo, nhờ Đức Lý giảng dạy với  ngòi bút, trọn bảy tháng trường mới biết  Đạo. Có cái  hay ho hơn  hết  là những điều gì Ngài dạy trong cơ bút là những sở hành trong  kiếp sanh của Bần-Đạo.</w:t>
      </w:r>
    </w:p>
    <w:p>
      <w:pPr>
        <w:pStyle w:val="Normal"/>
        <w:jc w:val="both"/>
        <w:rPr>
          <w:sz w:val="24"/>
          <w:szCs w:val="24"/>
        </w:rPr>
      </w:pPr>
      <w:r>
        <w:rPr>
          <w:sz w:val="24"/>
          <w:szCs w:val="24"/>
        </w:rPr>
      </w:r>
    </w:p>
    <w:p>
      <w:pPr>
        <w:pStyle w:val="Normal"/>
        <w:jc w:val="both"/>
        <w:rPr>
          <w:sz w:val="24"/>
          <w:szCs w:val="24"/>
        </w:rPr>
      </w:pPr>
      <w:r>
        <w:rPr>
          <w:sz w:val="24"/>
          <w:szCs w:val="24"/>
        </w:rPr>
        <w:t>Bần-Đạo làm chứng một Đấng mà Đức chí-tôn đã lựa làm anh cả của chúng ta linh-hiển lạ lùng, không cần lập đi lập lại đối với chức-sắc tức nhiên cả Thánh-Thể của Đức chí-tôn, Bần-Đạo cốt-yếu nói với toàn con cái của Ngài nam nữ lưỡng-phái phải định tâm và kiên cố đức tin của mình, các việc  Đức chí-tôn tiên tri, Bần-Đạo vừa nói từ từ, nói đủ hết, Bần-Đạo thú-thật nhờ cái linh hiển của Ngài, nhờ Ngài giáo-hóa nên Bần-Đạo hôm nay được khối đức-tin mạnh-mẽ to-tát. Nếu không có nhờ anh cả vô-biên linh-hiển ấy chắc là phận-sự yếu-trọng của Bần-Đạo hôm nay chỉ mơ-hồ, đức tin yếu ớt, thiếu đức tin, thiếu cương quyết, thiếu tâm-Đạo vững chắc.</w:t>
      </w:r>
    </w:p>
    <w:p>
      <w:pPr>
        <w:pStyle w:val="Normal"/>
        <w:jc w:val="both"/>
        <w:rPr>
          <w:sz w:val="24"/>
          <w:szCs w:val="24"/>
        </w:rPr>
      </w:pPr>
      <w:r>
        <w:rPr>
          <w:sz w:val="24"/>
          <w:szCs w:val="24"/>
        </w:rPr>
      </w:r>
    </w:p>
    <w:p>
      <w:pPr>
        <w:pStyle w:val="Normal"/>
        <w:jc w:val="both"/>
        <w:rPr>
          <w:sz w:val="24"/>
          <w:szCs w:val="24"/>
        </w:rPr>
      </w:pPr>
      <w:r>
        <w:rPr>
          <w:sz w:val="24"/>
          <w:szCs w:val="24"/>
        </w:rPr>
        <w:t>Bần-Đạo tưởng, nếu ba điều ấy thiếu thì nền chơn-giáo không được nên hình như thế nầy, cả thảy con cái Đức chí-tôn đều biết không có nền chơn-giáo nào chỉ có hai mươi mấy năm mà đặng bành-trướng, danh thể của nó cao-trọng truyền-bá một cách mau chóng như nền  Đạo Cao-Đài của Đức Chí-Tôn.</w:t>
      </w:r>
    </w:p>
    <w:p>
      <w:pPr>
        <w:pStyle w:val="Normal"/>
        <w:jc w:val="both"/>
        <w:rPr>
          <w:sz w:val="24"/>
          <w:szCs w:val="24"/>
        </w:rPr>
      </w:pPr>
      <w:r>
        <w:rPr>
          <w:sz w:val="24"/>
          <w:szCs w:val="24"/>
        </w:rPr>
      </w:r>
    </w:p>
    <w:p>
      <w:pPr>
        <w:pStyle w:val="TextBodyIndent"/>
        <w:ind w:hanging="0"/>
        <w:rPr>
          <w:rFonts w:ascii="Times New Roman" w:hAnsi="Times New Roman" w:cs="Times New Roman"/>
          <w:szCs w:val="24"/>
        </w:rPr>
      </w:pPr>
      <w:r>
        <w:rPr>
          <w:rFonts w:cs="Times New Roman" w:ascii="Times New Roman" w:hAnsi="Times New Roman"/>
          <w:szCs w:val="24"/>
        </w:rPr>
        <w:t>Hôm nay Bần-Đạo chứng chắc quả nhiên như vậy, cái năng lực của Đạo hôm nay được như thế là nhờ Đức Lý Đại-Tiên cầm quyền thiêng-liêng vô-đối, nhờ người anh cả của ta là Đức Lý Giáo-Tông điều-khiển quyền năng vô hình của Ngài.</w:t>
      </w:r>
    </w:p>
    <w:p>
      <w:pPr>
        <w:pStyle w:val="TextBodyIndent"/>
        <w:ind w:hanging="0"/>
        <w:rPr>
          <w:rFonts w:ascii="Times New Roman" w:hAnsi="Times New Roman" w:cs="Times New Roman"/>
          <w:szCs w:val="24"/>
        </w:rPr>
      </w:pPr>
      <w:r>
        <w:rPr>
          <w:rFonts w:cs="Times New Roman" w:ascii="Times New Roman" w:hAnsi="Times New Roman"/>
          <w:szCs w:val="24"/>
        </w:rPr>
        <w:t>Bần-Đạo hôm nay mới được cái quyền và năng-lực bành-trướng như thế này. Có  một điều Bần-Đạo dặn trước những kẻ tưởng Ngài vô-hình coi chừng Ngài, những kẻ thiếu đức-tin dám khi rẻ quyền-linh của Đạo, oai-quyền của Ngài, coi chừng Ngài trừng-trị, những  kẻ nào phạm nhầm thiên-điều, Bần-Đạo dám quả quyết khó tránh nơi tay của Ngài.</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Normal"/>
        <w:jc w:val="both"/>
        <w:rPr>
          <w:sz w:val="24"/>
          <w:szCs w:val="24"/>
        </w:rPr>
      </w:pPr>
      <w:r>
        <w:rPr>
          <w:sz w:val="24"/>
          <w:szCs w:val="24"/>
        </w:rPr>
        <w:t>Các con cái của Đức chí-tôn coi Ngài rất công-bình. Ngài dạy :"Phải lập công, lập đức lập  ngôn, tức  nhiên là tam lập" Ngài rất công-bình, rất oai quyền, thiên-vị chúng ta nhờ Ngài bảo-vệ không thế gì sơ-sót.</w:t>
      </w:r>
    </w:p>
    <w:p>
      <w:pPr>
        <w:pStyle w:val="Normal"/>
        <w:jc w:val="both"/>
        <w:rPr>
          <w:sz w:val="24"/>
          <w:szCs w:val="24"/>
        </w:rPr>
      </w:pPr>
      <w:r>
        <w:rPr>
          <w:sz w:val="24"/>
          <w:szCs w:val="24"/>
        </w:rPr>
      </w:r>
    </w:p>
    <w:p>
      <w:pPr>
        <w:pStyle w:val="Normal"/>
        <w:jc w:val="both"/>
        <w:rPr>
          <w:sz w:val="24"/>
          <w:szCs w:val="24"/>
        </w:rPr>
      </w:pPr>
      <w:r>
        <w:rPr>
          <w:sz w:val="24"/>
          <w:szCs w:val="24"/>
        </w:rPr>
        <w:t>Đức chí-tôn coi Ngài cũng như một tướng soái, oai-quyền của Ngài lớn lắm. Ở nơi Ngọc Hư Cung quyền của Ngài yếu-trọng vĩ-đại to-tát lắm.</w:t>
      </w:r>
    </w:p>
    <w:p>
      <w:pPr>
        <w:pStyle w:val="Normal"/>
        <w:jc w:val="both"/>
        <w:rPr>
          <w:sz w:val="24"/>
          <w:szCs w:val="24"/>
        </w:rPr>
      </w:pPr>
      <w:r>
        <w:rPr>
          <w:sz w:val="24"/>
          <w:szCs w:val="24"/>
        </w:rPr>
      </w:r>
    </w:p>
    <w:p>
      <w:pPr>
        <w:pStyle w:val="TextBodyIndent"/>
        <w:ind w:hanging="0"/>
        <w:rPr>
          <w:rFonts w:ascii="Times New Roman" w:hAnsi="Times New Roman" w:cs="Times New Roman"/>
          <w:szCs w:val="24"/>
        </w:rPr>
      </w:pPr>
      <w:r>
        <w:rPr>
          <w:rFonts w:cs="Times New Roman" w:ascii="Times New Roman" w:hAnsi="Times New Roman"/>
          <w:szCs w:val="24"/>
        </w:rPr>
        <w:t>Cả con cái của Ngài cũng nên tin nơi Ngài mong-mỏi nơi Ngài để cả ước-vọng và đức tin nơi Ngài.</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Bần-Đạo xin khuyên một điều: lớn nhỏ phải yên tâm giữ Đạo, đừng sơ-sót, nhứt là đừng có ỷ công khi lịnh, coi chừng Ngài, Ngài trừng-trị một cách oai-quyền, trước mắt Bần-Đạo đã thấy, hai mươi mấy năm lập Đạo cùng Ngài, Bần-Đạo quả quyết như vậ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Chúng ta hãy để trọn đức-tin nơi Ngài một Đấng công-chánh oai-quyền, nhưng rất yêu-ái. Chúng ta được Ngài bảo-vệ cho thật là một sự an-ủi vĩ-đại trong kiếp sanh của chúng ta đó vậy.</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Heading8"/>
        <w:spacing w:before="0" w:after="0"/>
        <w:jc w:val="both"/>
        <w:rPr>
          <w:rFonts w:ascii="Times New Roman" w:hAnsi="Times New Roman" w:cs="Times New Roman"/>
          <w:b/>
          <w:b/>
          <w:bCs/>
          <w:sz w:val="24"/>
          <w:szCs w:val="24"/>
          <w:u w:val="none"/>
        </w:rPr>
      </w:pPr>
      <w:r>
        <w:rPr>
          <w:rFonts w:cs="Times New Roman" w:ascii="Times New Roman" w:hAnsi="Times New Roman"/>
          <w:b/>
          <w:bCs/>
          <w:sz w:val="24"/>
          <w:szCs w:val="24"/>
          <w:u w:val="none"/>
        </w:rPr>
        <w:t>Lời Phi-Lộ</w:t>
      </w:r>
    </w:p>
    <w:p>
      <w:pPr>
        <w:pStyle w:val="Normal"/>
        <w:rPr>
          <w:rFonts w:ascii="Times New Roman" w:hAnsi="Times New Roman" w:cs="Times New Roman"/>
          <w:b/>
          <w:b/>
          <w:bCs/>
          <w:sz w:val="24"/>
          <w:szCs w:val="24"/>
          <w:u w:val="none"/>
        </w:rPr>
      </w:pPr>
      <w:r>
        <w:rPr>
          <w:rFonts w:cs="Times New Roman"/>
          <w:b/>
          <w:bCs/>
          <w:sz w:val="24"/>
          <w:szCs w:val="24"/>
          <w:u w:val="none"/>
        </w:rPr>
      </w:r>
    </w:p>
    <w:p>
      <w:pPr>
        <w:pStyle w:val="Heading9"/>
        <w:ind w:left="0" w:hanging="0"/>
        <w:rPr>
          <w:rFonts w:ascii="Times New Roman" w:hAnsi="Times New Roman" w:cs="Times New Roman"/>
          <w:szCs w:val="24"/>
        </w:rPr>
      </w:pPr>
      <w:r>
        <w:rPr>
          <w:rFonts w:cs="Times New Roman" w:ascii="Times New Roman" w:hAnsi="Times New Roman"/>
          <w:szCs w:val="24"/>
        </w:rPr>
        <w:t>Cây có cội, nước có nguồn, Đại-Đạo khai sáng có nguyên-lý số là nhân dân Việt-Nam đã trải qua nhiều thế-kỷ làm  nô-lệ cho ngoại-bang như Tàu, Pháp, nhưng việc gì cũng có giới hạn nên từ năm 1954 sau khi dân-tộc Việt đứng vậy chống Pháp, làm cho quân Pháp rút ra khỏi xứ, trả đất lại cho ta làm chủ, trả quyền tự-do ăn ở, đi lại, cho ta phục hưng trong đó có tự-do tín-ngưỡng là trọng hệ.</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Đại-đạo Tam-kỳ  Phổ-độ khai sáng tại Việt-Nam từ năm 1926, người bổn Đạo lúc ấy còn quyền đời bó buộc. Mãi tới năm 1956 Hội-Thánh ký thỏa ước với Chánh-Phủ Cộng-Hòa ước hẹn không làm chánh-trị và được trọn quyền truyền-bá mối Đạo khắp xứ Việt-Nam. Sự lý Đức chí-tôn  không giao cho tay phàm chấp chưởng quyền bỉnh là vì tay phàm hay để thất kỳ truyền và hiện nay chính Đức chí-tôn làm Giáo-Chủ dùng huyền diệu cơ-bút phổ-truyền chánh-pháp và luật-lệ. Buổi sơ khởi, Đức chí-tôn và Đức phật-mẫu chịu nhiều nhọc nhằn và dụng nhiều phương-pháp thâu nhận những người hữu căn ra công giúp Đạo. Trong dịp này Bà Chánh Phối-Sư  Hương-Hiếu được đại hạnh hầu nhiều đàn-cơ, thọ nhiều Thánh-Giáo biết nhiều tế nhiên nên Bà chịu khó viết bổn Đạo-Sử để lưu truyền ư hậu-thế. Xem quyển Đạo-Sử của Bà, đọc-giả dường như trải qua một giấc huỳnh-lương mộng, tưởng mình  như có mặt tại chỗ hồi mở Đạo bắt nguồn từ Sài-Gòn lên Gò-Kén rồi tới trung-tâm điểm Tây-Ninh, không xót một chi tiết nào để giúp ích cho người khảo-cứu làm tài-liệu.</w:t>
      </w:r>
    </w:p>
    <w:p>
      <w:pPr>
        <w:pStyle w:val="Heading9"/>
        <w:tabs>
          <w:tab w:val="clear" w:pos="7830"/>
        </w:tabs>
        <w:ind w:left="0" w:hanging="0"/>
        <w:rPr>
          <w:rFonts w:ascii="Times New Roman" w:hAnsi="Times New Roman" w:cs="Times New Roman"/>
          <w:szCs w:val="24"/>
        </w:rPr>
      </w:pPr>
      <w:r>
        <w:rPr>
          <w:rFonts w:cs="Times New Roman" w:ascii="Times New Roman" w:hAnsi="Times New Roman"/>
          <w:szCs w:val="24"/>
        </w:rPr>
        <w:t>Công  phu của Bà Chánh  Phối-Sư rất nhiều, thế-hệ đương kim chỉ có công đọc mà hiểu biết phần nào mầu nhiệm của Đạo, nếu không đọc thật rất uổng.</w:t>
      </w:r>
    </w:p>
    <w:p>
      <w:pPr>
        <w:pStyle w:val="Heading7"/>
        <w:ind w:left="0" w:hanging="0"/>
        <w:rPr>
          <w:rFonts w:ascii="Times New Roman" w:hAnsi="Times New Roman" w:cs="Times New Roman"/>
          <w:szCs w:val="24"/>
        </w:rPr>
      </w:pPr>
      <w:r>
        <w:rPr>
          <w:rFonts w:cs="Times New Roman" w:ascii="Times New Roman" w:hAnsi="Times New Roman"/>
          <w:szCs w:val="24"/>
        </w:rPr>
      </w:r>
    </w:p>
    <w:p>
      <w:pPr>
        <w:pStyle w:val="Heading7"/>
        <w:ind w:left="0" w:hanging="0"/>
        <w:rPr>
          <w:rFonts w:ascii="Times New Roman" w:hAnsi="Times New Roman" w:cs="Times New Roman"/>
          <w:szCs w:val="24"/>
        </w:rPr>
      </w:pPr>
      <w:r>
        <w:rPr>
          <w:rFonts w:cs="Times New Roman" w:ascii="Times New Roman" w:hAnsi="Times New Roman"/>
          <w:szCs w:val="24"/>
        </w:rPr>
        <w:t>Nay lời</w:t>
      </w:r>
    </w:p>
    <w:p>
      <w:pPr>
        <w:pStyle w:val="Heading6"/>
        <w:ind w:left="0" w:hanging="0"/>
        <w:rPr>
          <w:rFonts w:ascii="Times New Roman" w:hAnsi="Times New Roman" w:cs="Times New Roman"/>
          <w:szCs w:val="24"/>
        </w:rPr>
      </w:pPr>
      <w:r>
        <w:rPr>
          <w:rFonts w:cs="Times New Roman" w:ascii="Times New Roman" w:hAnsi="Times New Roman"/>
          <w:szCs w:val="24"/>
        </w:rPr>
      </w:r>
    </w:p>
    <w:p>
      <w:pPr>
        <w:pStyle w:val="Heading6"/>
        <w:ind w:left="0" w:hanging="0"/>
        <w:jc w:val="center"/>
        <w:rPr>
          <w:rFonts w:ascii="Times New Roman" w:hAnsi="Times New Roman" w:cs="Times New Roman"/>
          <w:szCs w:val="24"/>
        </w:rPr>
      </w:pPr>
      <w:r>
        <w:rPr>
          <w:rFonts w:cs="Times New Roman" w:ascii="Times New Roman" w:hAnsi="Times New Roman"/>
          <w:szCs w:val="24"/>
        </w:rPr>
        <w:t>Tòa-Thánh ngày 29 tháng 11 năm Đinh-Mùi</w:t>
      </w:r>
    </w:p>
    <w:p>
      <w:pPr>
        <w:pStyle w:val="Normal"/>
        <w:jc w:val="center"/>
        <w:rPr>
          <w:sz w:val="24"/>
          <w:szCs w:val="24"/>
        </w:rPr>
      </w:pPr>
      <w:r>
        <w:rPr>
          <w:sz w:val="24"/>
          <w:szCs w:val="24"/>
        </w:rPr>
        <w:t>( 30 - 12 - 1967 dl )</w:t>
      </w:r>
    </w:p>
    <w:p>
      <w:pPr>
        <w:pStyle w:val="Normal"/>
        <w:jc w:val="center"/>
        <w:rPr>
          <w:sz w:val="24"/>
          <w:szCs w:val="24"/>
        </w:rPr>
      </w:pPr>
      <w:r>
        <w:rPr>
          <w:sz w:val="24"/>
          <w:szCs w:val="24"/>
        </w:rPr>
        <w:t>Bảo-Thế Hiệp-Thiên-Đài</w:t>
      </w:r>
    </w:p>
    <w:p>
      <w:pPr>
        <w:pStyle w:val="Normal"/>
        <w:jc w:val="center"/>
        <w:rPr>
          <w:sz w:val="24"/>
          <w:szCs w:val="24"/>
        </w:rPr>
      </w:pPr>
      <w:r>
        <w:rPr>
          <w:sz w:val="24"/>
          <w:szCs w:val="24"/>
        </w:rPr>
        <w:t>Lê-thiện-Phước</w:t>
      </w:r>
    </w:p>
    <w:p>
      <w:pPr>
        <w:pStyle w:val="Normal"/>
        <w:jc w:val="both"/>
        <w:rPr>
          <w:sz w:val="24"/>
          <w:szCs w:val="24"/>
        </w:rPr>
      </w:pPr>
      <w:r>
        <w:rPr>
          <w:sz w:val="24"/>
          <w:szCs w:val="24"/>
        </w:rPr>
      </w:r>
    </w:p>
    <w:p>
      <w:pPr>
        <w:pStyle w:val="Normal"/>
        <w:jc w:val="center"/>
        <w:rPr>
          <w:sz w:val="24"/>
          <w:szCs w:val="24"/>
        </w:rPr>
      </w:pPr>
      <w:r>
        <w:rPr>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
          <w:b/>
          <w:bCs/>
          <w:sz w:val="24"/>
          <w:szCs w:val="24"/>
        </w:rPr>
      </w:pPr>
      <w:r>
        <w:rPr>
          <w:rFonts w:cs="Times New Roman" w:ascii="Times New Roman" w:hAnsi="Times New Roman"/>
          <w:b/>
          <w:bCs/>
          <w:sz w:val="24"/>
          <w:szCs w:val="24"/>
        </w:rPr>
        <w:t>Giới Thiệu</w:t>
      </w:r>
    </w:p>
    <w:p>
      <w:pPr>
        <w:pStyle w:val="Normal"/>
        <w:rPr>
          <w:rFonts w:ascii="Times New Roman" w:hAnsi="Times New Roman" w:cs="Times New Roman"/>
          <w:b/>
          <w:b/>
          <w:bCs/>
          <w:sz w:val="24"/>
          <w:szCs w:val="24"/>
        </w:rPr>
      </w:pPr>
      <w:r>
        <w:rPr>
          <w:rFonts w:cs="Times New Roman"/>
          <w:b/>
          <w:bCs/>
          <w:sz w:val="24"/>
          <w:szCs w:val="24"/>
        </w:rPr>
      </w:r>
    </w:p>
    <w:p>
      <w:pPr>
        <w:pStyle w:val="Retraitcorpsdetexte2"/>
        <w:tabs>
          <w:tab w:val="clear" w:pos="720"/>
          <w:tab w:val="left" w:pos="8100" w:leader="none"/>
        </w:tabs>
        <w:ind w:left="0" w:hanging="0"/>
        <w:rPr>
          <w:rFonts w:ascii="Times New Roman" w:hAnsi="Times New Roman" w:cs="Times New Roman"/>
          <w:szCs w:val="24"/>
        </w:rPr>
      </w:pPr>
      <w:r>
        <w:rPr>
          <w:rFonts w:cs="Times New Roman" w:ascii="Times New Roman" w:hAnsi="Times New Roman"/>
          <w:szCs w:val="24"/>
        </w:rPr>
        <w:t>Một cuốn sử-đạo, muốn có giá trị và có tính cách khách-quan, tả đúng sự thật, thì cần có người cố cựu rõ thấu các việc từ đầu chí cuối.</w:t>
      </w:r>
    </w:p>
    <w:p>
      <w:pPr>
        <w:pStyle w:val="Retraitcorpsdetexte2"/>
        <w:tabs>
          <w:tab w:val="clear" w:pos="720"/>
          <w:tab w:val="left" w:pos="8100" w:leader="none"/>
        </w:tabs>
        <w:ind w:left="0" w:hanging="0"/>
        <w:rPr>
          <w:rFonts w:ascii="Times New Roman" w:hAnsi="Times New Roman" w:cs="Times New Roman"/>
          <w:szCs w:val="24"/>
        </w:rPr>
      </w:pPr>
      <w:r>
        <w:rPr>
          <w:rFonts w:cs="Times New Roman" w:ascii="Times New Roman" w:hAnsi="Times New Roman"/>
          <w:szCs w:val="24"/>
        </w:rPr>
      </w:r>
    </w:p>
    <w:p>
      <w:pPr>
        <w:pStyle w:val="Retraitcorpsdetexte2"/>
        <w:tabs>
          <w:tab w:val="clear" w:pos="720"/>
          <w:tab w:val="left" w:pos="8100" w:leader="none"/>
        </w:tabs>
        <w:ind w:left="0" w:hanging="0"/>
        <w:rPr>
          <w:rFonts w:ascii="Times New Roman" w:hAnsi="Times New Roman" w:cs="Times New Roman"/>
          <w:szCs w:val="24"/>
        </w:rPr>
      </w:pPr>
      <w:r>
        <w:rPr>
          <w:rFonts w:cs="Times New Roman" w:ascii="Times New Roman" w:hAnsi="Times New Roman"/>
          <w:szCs w:val="24"/>
        </w:rPr>
        <w:t>Như Bà Nữ Chánh Phối Sư Hương-Hiếu chẳng hạn, vì Bà luôn luôn có mặt tại các nơi xây bàn lúc đầu và các đàn-cơ về sau, nên mỗi việc gì xảy ra hoặc mỗi bài Thánh Giáo do cơ-bút giáng dạy, Bà đều ghi chép lưu lại mà Bà đã thuộc lòng một phần lớn. Nay vì tuổi đã cao, sợ không đủ thời giờ để giúp sử liệu cho Đạo, nên Bà cho xuất-bản cuốn "Đạo-Sử Xây-Bàn" nầy để lưu lại  cho hậu-thế. Âu cũng là điều đáng mừng cho tiền đồ quốc-đạo vậy.</w:t>
      </w:r>
    </w:p>
    <w:p>
      <w:pPr>
        <w:pStyle w:val="Retraitcorpsdetexte2"/>
        <w:tabs>
          <w:tab w:val="clear" w:pos="720"/>
          <w:tab w:val="left" w:pos="8100" w:leader="none"/>
        </w:tabs>
        <w:ind w:left="0" w:hanging="0"/>
        <w:rPr>
          <w:rFonts w:ascii="Times New Roman" w:hAnsi="Times New Roman" w:cs="Times New Roman"/>
          <w:szCs w:val="24"/>
        </w:rPr>
      </w:pPr>
      <w:r>
        <w:rPr>
          <w:rFonts w:cs="Times New Roman" w:ascii="Times New Roman" w:hAnsi="Times New Roman"/>
          <w:szCs w:val="24"/>
        </w:rPr>
      </w:r>
    </w:p>
    <w:p>
      <w:pPr>
        <w:pStyle w:val="Retraitcorpsdetexte2"/>
        <w:tabs>
          <w:tab w:val="clear" w:pos="720"/>
          <w:tab w:val="left" w:pos="8100" w:leader="none"/>
        </w:tabs>
        <w:ind w:left="0" w:hanging="0"/>
        <w:rPr>
          <w:rFonts w:ascii="Times New Roman" w:hAnsi="Times New Roman" w:cs="Times New Roman"/>
          <w:szCs w:val="24"/>
        </w:rPr>
      </w:pPr>
      <w:r>
        <w:rPr>
          <w:rFonts w:cs="Times New Roman" w:ascii="Times New Roman" w:hAnsi="Times New Roman"/>
          <w:szCs w:val="24"/>
        </w:rPr>
        <w:t>Thay vì đề lời tựa, tôi xin trân trọng giới-thiệu cùng chư quí độc-giả cuốn lược sử nầy do một nữ lão-thành biên-soạn, đúng sự thật một trăm phần trăm, đáng được lưu-trữ đời đời, để làm tài-liệu cho sự khảo-cứu có đầy-đủ chi tiết ngọn-nguồn, có thể giúp ích phần lớn cho các nhà soạn sử sau nầy.</w:t>
      </w:r>
    </w:p>
    <w:p>
      <w:pPr>
        <w:pStyle w:val="Retraitcorpsdetexte2"/>
        <w:tabs>
          <w:tab w:val="clear" w:pos="720"/>
          <w:tab w:val="left" w:pos="8100" w:leader="none"/>
        </w:tabs>
        <w:ind w:left="0" w:hanging="0"/>
        <w:rPr>
          <w:rFonts w:ascii="Times New Roman" w:hAnsi="Times New Roman" w:cs="Times New Roman"/>
          <w:szCs w:val="24"/>
        </w:rPr>
      </w:pPr>
      <w:r>
        <w:rPr>
          <w:rFonts w:cs="Times New Roman" w:ascii="Times New Roman" w:hAnsi="Times New Roman"/>
          <w:szCs w:val="24"/>
        </w:rPr>
      </w:r>
    </w:p>
    <w:p>
      <w:pPr>
        <w:pStyle w:val="Retraitcorpsdetexte2"/>
        <w:tabs>
          <w:tab w:val="clear" w:pos="720"/>
          <w:tab w:val="left" w:pos="8100" w:leader="none"/>
        </w:tabs>
        <w:ind w:left="0" w:hanging="0"/>
        <w:rPr>
          <w:rFonts w:ascii="Times New Roman" w:hAnsi="Times New Roman" w:cs="Times New Roman"/>
          <w:b/>
          <w:b/>
          <w:szCs w:val="24"/>
        </w:rPr>
      </w:pPr>
      <w:r>
        <w:rPr>
          <w:rFonts w:cs="Times New Roman" w:ascii="Times New Roman" w:hAnsi="Times New Roman"/>
          <w:b/>
          <w:szCs w:val="24"/>
        </w:rPr>
        <w:t xml:space="preserve">Nay Kính </w:t>
      </w:r>
    </w:p>
    <w:p>
      <w:pPr>
        <w:pStyle w:val="Retraitcorpsdetexte2"/>
        <w:tabs>
          <w:tab w:val="clear" w:pos="720"/>
          <w:tab w:val="left" w:pos="8100" w:leader="none"/>
        </w:tabs>
        <w:ind w:left="0" w:hanging="0"/>
        <w:rPr>
          <w:rFonts w:ascii="Times New Roman" w:hAnsi="Times New Roman" w:cs="Times New Roman"/>
          <w:b/>
          <w:b/>
          <w:szCs w:val="24"/>
        </w:rPr>
      </w:pPr>
      <w:r>
        <w:rPr>
          <w:rFonts w:cs="Times New Roman" w:ascii="Times New Roman" w:hAnsi="Times New Roman"/>
          <w:b/>
          <w:szCs w:val="24"/>
        </w:rPr>
      </w:r>
    </w:p>
    <w:p>
      <w:pPr>
        <w:pStyle w:val="Retraitcorpsdetexte2"/>
        <w:tabs>
          <w:tab w:val="clear" w:pos="720"/>
          <w:tab w:val="left" w:pos="8100" w:leader="none"/>
        </w:tabs>
        <w:ind w:left="0" w:hanging="0"/>
        <w:rPr>
          <w:rFonts w:ascii="Times New Roman" w:hAnsi="Times New Roman" w:cs="Times New Roman"/>
          <w:szCs w:val="24"/>
        </w:rPr>
      </w:pPr>
      <w:r>
        <w:rPr>
          <w:rFonts w:cs="Times New Roman" w:ascii="Times New Roman" w:hAnsi="Times New Roman"/>
          <w:szCs w:val="24"/>
        </w:rPr>
        <w:t>Hiến-pháp  Hiệp Thiên Đài</w:t>
      </w:r>
    </w:p>
    <w:p>
      <w:pPr>
        <w:pStyle w:val="Retraitcorpsdetexte2"/>
        <w:tabs>
          <w:tab w:val="clear" w:pos="720"/>
          <w:tab w:val="left" w:pos="8100" w:leader="none"/>
        </w:tabs>
        <w:ind w:left="0" w:hanging="0"/>
        <w:rPr>
          <w:rFonts w:ascii="Times New Roman" w:hAnsi="Times New Roman" w:cs="Times New Roman"/>
          <w:szCs w:val="24"/>
        </w:rPr>
      </w:pPr>
      <w:r>
        <w:rPr>
          <w:rFonts w:cs="Times New Roman" w:ascii="Times New Roman" w:hAnsi="Times New Roman"/>
          <w:szCs w:val="24"/>
        </w:rPr>
        <w:t>Trương-Hữu-Đức</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rPr>
          <w:rFonts w:ascii="Times New Roman" w:hAnsi="Times New Roman" w:cs="Times New Roman"/>
          <w:szCs w:val="24"/>
        </w:rPr>
      </w:pPr>
      <w:r>
        <w:rPr>
          <w:rFonts w:cs="Times New Roman" w:ascii="Times New Roman" w:hAnsi="Times New Roman"/>
          <w:szCs w:val="24"/>
        </w:rPr>
        <w:t>Đại - Đạo  Tam - Kỳ  Phổ - Độ</w:t>
      </w:r>
    </w:p>
    <w:p>
      <w:pPr>
        <w:pStyle w:val="Normal"/>
        <w:jc w:val="center"/>
        <w:rPr>
          <w:sz w:val="24"/>
          <w:szCs w:val="24"/>
        </w:rPr>
      </w:pPr>
      <w:r>
        <w:rPr>
          <w:sz w:val="24"/>
          <w:szCs w:val="24"/>
        </w:rPr>
        <w:t>( Tam Thập  Bát Niên )</w:t>
      </w:r>
    </w:p>
    <w:p>
      <w:pPr>
        <w:pStyle w:val="Normal"/>
        <w:jc w:val="center"/>
        <w:rPr>
          <w:sz w:val="24"/>
          <w:szCs w:val="24"/>
        </w:rPr>
      </w:pPr>
      <w:r>
        <w:rPr>
          <w:sz w:val="24"/>
          <w:szCs w:val="24"/>
        </w:rPr>
        <w:t>Tòa - Thánh  Tây - Ninh</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Sơ giải sự tích xây bàn</w:t>
      </w:r>
    </w:p>
    <w:p>
      <w:pPr>
        <w:pStyle w:val="Normal"/>
        <w:jc w:val="both"/>
        <w:rPr>
          <w:b/>
          <w:b/>
          <w:sz w:val="24"/>
          <w:szCs w:val="24"/>
        </w:rPr>
      </w:pPr>
      <w:r>
        <w:rPr>
          <w:b/>
          <w:sz w:val="24"/>
          <w:szCs w:val="24"/>
        </w:rPr>
      </w:r>
    </w:p>
    <w:p>
      <w:pPr>
        <w:pStyle w:val="Normalcentr"/>
        <w:tabs>
          <w:tab w:val="clear" w:pos="720"/>
          <w:tab w:val="left" w:pos="8190" w:leader="none"/>
        </w:tabs>
        <w:ind w:left="0" w:right="0" w:hanging="0"/>
        <w:rPr>
          <w:rFonts w:ascii="Times New Roman" w:hAnsi="Times New Roman" w:cs="Times New Roman"/>
          <w:szCs w:val="24"/>
        </w:rPr>
      </w:pPr>
      <w:r>
        <w:rPr>
          <w:rFonts w:cs="Times New Roman" w:ascii="Times New Roman" w:hAnsi="Times New Roman"/>
          <w:szCs w:val="24"/>
        </w:rPr>
        <w:t>Nhận xét muôn việc chi chi cũng có Thiên-thơ định giờ nên các chơn-linh mới giám tình-nguyện lãnh lịnh hạ thế cứu đời lập Đại-Đạo Tam-Kỳ Phổ-Độ ân xá kỳ ba nầy.</w:t>
      </w:r>
    </w:p>
    <w:p>
      <w:pPr>
        <w:pStyle w:val="Normalcentr"/>
        <w:tabs>
          <w:tab w:val="clear" w:pos="720"/>
          <w:tab w:val="left" w:pos="8190" w:leader="none"/>
        </w:tabs>
        <w:ind w:left="0" w:right="0" w:hanging="0"/>
        <w:rPr>
          <w:rFonts w:ascii="Times New Roman" w:hAnsi="Times New Roman" w:cs="Times New Roman"/>
          <w:szCs w:val="24"/>
        </w:rPr>
      </w:pPr>
      <w:r>
        <w:rPr>
          <w:rFonts w:cs="Times New Roman" w:ascii="Times New Roman" w:hAnsi="Times New Roman"/>
          <w:szCs w:val="24"/>
        </w:rPr>
      </w:r>
    </w:p>
    <w:p>
      <w:pPr>
        <w:pStyle w:val="Normalcentr"/>
        <w:tabs>
          <w:tab w:val="clear" w:pos="720"/>
          <w:tab w:val="left" w:pos="8190" w:leader="none"/>
        </w:tabs>
        <w:ind w:left="0" w:right="0" w:hanging="0"/>
        <w:rPr>
          <w:rFonts w:ascii="Times New Roman" w:hAnsi="Times New Roman" w:cs="Times New Roman"/>
          <w:szCs w:val="24"/>
        </w:rPr>
      </w:pPr>
      <w:r>
        <w:rPr>
          <w:rFonts w:cs="Times New Roman" w:ascii="Times New Roman" w:hAnsi="Times New Roman"/>
          <w:szCs w:val="24"/>
        </w:rPr>
        <w:t>Thời kỳ gặp đạo năm Đức Cao-Thượng-Phẩm 37 tuổi (1925) nhằm thời kỳ Đức Thượng-Đế mở Đại-Đạo Tam-Kỳ Phổ-Độ dùng huyền  diệu bố trí cho ba ông là: Hộ-Pháp, Thượng-Phẩm, Thượng-Sanh hâm mộ xây bàn đêm nào ba ông cũng hợp lại với nhau để xây chiếc bàn lên, ba ông thành tâm khuẩn cầu hơi lâu lâu thì quả thật hiển-linh. Có các Đấng giáng-đàn cho thi văn và nhiều bài Thánh-Giáo triết-lý cao-siêu nhiệm-mầu; cũng nhờ phép linh có các Đấng mà ba ông đêm  nào cũng thích xây-bàn cầu các Đấng học hỏi Thiên-cơ.</w:t>
      </w:r>
    </w:p>
    <w:p>
      <w:pPr>
        <w:pStyle w:val="Normalcentr"/>
        <w:tabs>
          <w:tab w:val="clear" w:pos="720"/>
          <w:tab w:val="left" w:pos="8190" w:leader="none"/>
        </w:tabs>
        <w:ind w:left="0" w:right="0" w:hanging="0"/>
        <w:rPr>
          <w:rFonts w:ascii="Times New Roman" w:hAnsi="Times New Roman" w:cs="Times New Roman"/>
          <w:szCs w:val="24"/>
        </w:rPr>
      </w:pPr>
      <w:r>
        <w:rPr>
          <w:rFonts w:cs="Times New Roman" w:ascii="Times New Roman" w:hAnsi="Times New Roman"/>
          <w:szCs w:val="24"/>
        </w:rPr>
      </w:r>
    </w:p>
    <w:p>
      <w:pPr>
        <w:pStyle w:val="Normalcentr"/>
        <w:tabs>
          <w:tab w:val="clear" w:pos="720"/>
          <w:tab w:val="left" w:pos="8190" w:leader="none"/>
        </w:tabs>
        <w:ind w:left="0" w:right="0" w:hanging="0"/>
        <w:rPr>
          <w:rFonts w:ascii="Times New Roman" w:hAnsi="Times New Roman" w:cs="Times New Roman"/>
          <w:szCs w:val="24"/>
        </w:rPr>
      </w:pPr>
      <w:r>
        <w:rPr>
          <w:rFonts w:cs="Times New Roman" w:ascii="Times New Roman" w:hAnsi="Times New Roman"/>
          <w:szCs w:val="24"/>
        </w:rPr>
        <w:t>Bởi vì có cuộc xây-bàn mới có mở được đường xuất thánh cho nhơn-sanh hưởng hồng-ân của chí-tôn trở về cựu vị, xây-bàn là làm cho dễ-dàng sự giao-thông, người dưới thế mà được gần-gũi cùng các Đấng vô-hình, học hỏi nhiều sự huyền phép thiêng-liêng ban cho, ba ông mới mở Đại-Đạo Tam-Kỳ Phổ-Độ năm Bính-Dần (1926).</w:t>
      </w:r>
    </w:p>
    <w:p>
      <w:pPr>
        <w:pStyle w:val="Normalcentr"/>
        <w:tabs>
          <w:tab w:val="clear" w:pos="720"/>
          <w:tab w:val="left" w:pos="8190" w:leader="none"/>
        </w:tabs>
        <w:ind w:left="0" w:right="0" w:hanging="0"/>
        <w:rPr>
          <w:rFonts w:ascii="Times New Roman" w:hAnsi="Times New Roman" w:cs="Times New Roman"/>
          <w:szCs w:val="24"/>
        </w:rPr>
      </w:pPr>
      <w:r>
        <w:rPr>
          <w:rFonts w:cs="Times New Roman" w:ascii="Times New Roman" w:hAnsi="Times New Roman"/>
          <w:szCs w:val="24"/>
        </w:rPr>
      </w:r>
    </w:p>
    <w:p>
      <w:pPr>
        <w:pStyle w:val="Normalcentr"/>
        <w:tabs>
          <w:tab w:val="clear" w:pos="720"/>
          <w:tab w:val="left" w:pos="8190" w:leader="none"/>
        </w:tabs>
        <w:ind w:left="0" w:right="0" w:hanging="0"/>
        <w:rPr>
          <w:rFonts w:ascii="Times New Roman" w:hAnsi="Times New Roman" w:cs="Times New Roman"/>
          <w:szCs w:val="24"/>
        </w:rPr>
      </w:pPr>
      <w:r>
        <w:rPr>
          <w:rFonts w:cs="Times New Roman" w:ascii="Times New Roman" w:hAnsi="Times New Roman"/>
          <w:szCs w:val="24"/>
        </w:rPr>
        <w:t>Xây-bàn là vô cùng linh-hiển, đến gây cảm tình  cùng ba ông: Hộ-Pháp, Thượng-Phẩm, Thượng-Sanh, các Đấng đến lập phương thế thông công cõi vô-hình hiệp với  hữu-hình đặng mở cơ tận độ 92 ức nguyên-nhân đang trầm-luân nơi khổ-hải nầy.</w:t>
      </w:r>
    </w:p>
    <w:p>
      <w:pPr>
        <w:pStyle w:val="Normalcentr"/>
        <w:tabs>
          <w:tab w:val="clear" w:pos="720"/>
          <w:tab w:val="left" w:pos="8190" w:leader="none"/>
        </w:tabs>
        <w:ind w:left="0" w:right="0" w:hanging="0"/>
        <w:rPr>
          <w:rFonts w:ascii="Times New Roman" w:hAnsi="Times New Roman" w:cs="Times New Roman"/>
          <w:szCs w:val="24"/>
        </w:rPr>
      </w:pPr>
      <w:r>
        <w:rPr>
          <w:rFonts w:cs="Times New Roman" w:ascii="Times New Roman" w:hAnsi="Times New Roman"/>
          <w:szCs w:val="24"/>
        </w:rPr>
      </w:r>
    </w:p>
    <w:p>
      <w:pPr>
        <w:pStyle w:val="Normalcentr"/>
        <w:tabs>
          <w:tab w:val="clear" w:pos="720"/>
          <w:tab w:val="left" w:pos="8190" w:leader="none"/>
        </w:tabs>
        <w:ind w:left="0" w:right="0" w:hanging="0"/>
        <w:rPr>
          <w:rFonts w:ascii="Times New Roman" w:hAnsi="Times New Roman" w:cs="Times New Roman"/>
          <w:szCs w:val="24"/>
        </w:rPr>
      </w:pPr>
      <w:r>
        <w:rPr>
          <w:rFonts w:cs="Times New Roman" w:ascii="Times New Roman" w:hAnsi="Times New Roman"/>
          <w:szCs w:val="24"/>
        </w:rPr>
      </w:r>
    </w:p>
    <w:p>
      <w:pPr>
        <w:pStyle w:val="Normal"/>
        <w:jc w:val="center"/>
        <w:rPr>
          <w:sz w:val="24"/>
          <w:szCs w:val="24"/>
        </w:rPr>
      </w:pPr>
      <w:r>
        <w:rPr>
          <w:sz w:val="24"/>
          <w:szCs w:val="24"/>
        </w:rPr>
        <w:t>Ngày 15 tháng 10 năm Đinh-Dậu (1958).</w:t>
      </w:r>
    </w:p>
    <w:p>
      <w:pPr>
        <w:pStyle w:val="Normal"/>
        <w:jc w:val="center"/>
        <w:rPr>
          <w:sz w:val="24"/>
          <w:szCs w:val="24"/>
        </w:rPr>
      </w:pPr>
      <w:r>
        <w:rPr>
          <w:sz w:val="24"/>
          <w:szCs w:val="24"/>
        </w:rPr>
      </w:r>
    </w:p>
    <w:p>
      <w:pPr>
        <w:pStyle w:val="Normal"/>
        <w:jc w:val="center"/>
        <w:rPr>
          <w:sz w:val="24"/>
          <w:szCs w:val="24"/>
        </w:rPr>
      </w:pPr>
      <w:r>
        <w:rPr>
          <w:sz w:val="24"/>
          <w:szCs w:val="24"/>
        </w:rPr>
        <w:t>Biên-Soạn</w:t>
      </w:r>
    </w:p>
    <w:p>
      <w:pPr>
        <w:pStyle w:val="Normal"/>
        <w:jc w:val="center"/>
        <w:rPr>
          <w:sz w:val="24"/>
          <w:szCs w:val="24"/>
        </w:rPr>
      </w:pPr>
      <w:r>
        <w:rPr>
          <w:sz w:val="24"/>
          <w:szCs w:val="24"/>
        </w:rPr>
        <w:t>Nữ chánh phối-sư</w:t>
      </w:r>
    </w:p>
    <w:p>
      <w:pPr>
        <w:pStyle w:val="Normal"/>
        <w:jc w:val="center"/>
        <w:rPr>
          <w:sz w:val="24"/>
          <w:szCs w:val="24"/>
        </w:rPr>
      </w:pPr>
      <w:r>
        <w:rPr>
          <w:sz w:val="24"/>
          <w:szCs w:val="24"/>
        </w:rPr>
      </w:r>
    </w:p>
    <w:p>
      <w:pPr>
        <w:pStyle w:val="Normal"/>
        <w:jc w:val="center"/>
        <w:rPr>
          <w:sz w:val="24"/>
          <w:szCs w:val="24"/>
        </w:rPr>
      </w:pPr>
      <w:r>
        <w:rPr>
          <w:sz w:val="24"/>
          <w:szCs w:val="24"/>
        </w:rPr>
        <w:t>Hương-Hiếu</w:t>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2"/>
          <w:type w:val="nextPage"/>
          <w:pgSz w:w="11906" w:h="16838"/>
          <w:pgMar w:left="1418" w:right="1418" w:gutter="284" w:header="0" w:top="1418" w:footer="567" w:bottom="1418"/>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rFonts w:ascii="Arial" w:hAnsi="Arial" w:cs="Arial"/>
          <w:sz w:val="28"/>
          <w:szCs w:val="28"/>
        </w:rPr>
      </w:pPr>
      <w:r>
        <w:rPr>
          <w:rFonts w:cs="Arial" w:ascii="Arial" w:hAnsi="Arial"/>
          <w:sz w:val="28"/>
          <w:szCs w:val="28"/>
        </w:rPr>
        <w:t>Đại Đạo Tam Kỳ Phổ Độ</w:t>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559685</wp:posOffset>
                </wp:positionH>
                <wp:positionV relativeFrom="paragraph">
                  <wp:posOffset>115570</wp:posOffset>
                </wp:positionV>
                <wp:extent cx="640715" cy="635"/>
                <wp:effectExtent l="635" t="6350" r="635" b="6350"/>
                <wp:wrapNone/>
                <wp:docPr id="2"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55pt,9.1pt" to="251.95pt,9.1pt" stroked="t" o:allowincell="f" style="position:absolute;flip:x">
                <v:stroke color="black" weight="12600" joinstyle="miter" endcap="flat"/>
                <v:fill o:detectmouseclick="t" on="false"/>
                <w10:wrap type="none"/>
              </v:line>
            </w:pict>
          </mc:Fallback>
        </mc:AlternateContent>
      </w:r>
    </w:p>
    <w:p>
      <w:pPr>
        <w:pStyle w:val="Normal"/>
        <w:jc w:val="center"/>
        <w:rPr>
          <w:sz w:val="40"/>
          <w:szCs w:val="40"/>
        </w:rPr>
      </w:pPr>
      <w:r>
        <w:rPr>
          <w:sz w:val="40"/>
          <w:szCs w:val="40"/>
        </w:rPr>
      </w:r>
    </w:p>
    <w:p>
      <w:pPr>
        <w:pStyle w:val="Normal"/>
        <w:jc w:val="center"/>
        <w:rPr>
          <w:sz w:val="40"/>
          <w:szCs w:val="40"/>
        </w:rPr>
      </w:pPr>
      <w:r>
        <w:rPr>
          <w:sz w:val="40"/>
          <w:szCs w:val="40"/>
        </w:rPr>
        <w:t>Đạo - sử  xây - bàn</w:t>
      </w:r>
    </w:p>
    <w:p>
      <w:pPr>
        <w:pStyle w:val="Normal"/>
        <w:jc w:val="center"/>
        <w:rPr>
          <w:sz w:val="24"/>
          <w:szCs w:val="24"/>
        </w:rPr>
      </w:pPr>
      <w:r>
        <w:rPr>
          <w:sz w:val="24"/>
          <w:szCs w:val="24"/>
        </w:rPr>
      </w:r>
    </w:p>
    <w:p>
      <w:pPr>
        <w:pStyle w:val="Heading2"/>
        <w:rPr>
          <w:rFonts w:ascii="Times New Roman" w:hAnsi="Times New Roman" w:cs="Times New Roman"/>
          <w:b/>
          <w:b/>
          <w:bCs/>
          <w:sz w:val="24"/>
          <w:szCs w:val="24"/>
        </w:rPr>
      </w:pPr>
      <w:r>
        <w:rPr>
          <w:rFonts w:cs="Times New Roman" w:ascii="Times New Roman" w:hAnsi="Times New Roman"/>
          <w:b/>
          <w:bCs/>
          <w:sz w:val="24"/>
          <w:szCs w:val="24"/>
        </w:rPr>
        <w:t>Lời Xác Nhận</w:t>
      </w:r>
    </w:p>
    <w:p>
      <w:pPr>
        <w:pStyle w:val="Normal"/>
        <w:jc w:val="both"/>
        <w:rPr>
          <w:rFonts w:ascii="Times New Roman" w:hAnsi="Times New Roman" w:cs="Times New Roman"/>
          <w:b/>
          <w:b/>
          <w:bCs/>
          <w:sz w:val="24"/>
          <w:szCs w:val="24"/>
        </w:rPr>
      </w:pPr>
      <w:r>
        <w:rPr>
          <w:rFonts w:cs="Times New Roman"/>
          <w:b/>
          <w:bCs/>
          <w:sz w:val="24"/>
          <w:szCs w:val="24"/>
        </w:rPr>
      </w:r>
    </w:p>
    <w:p>
      <w:pPr>
        <w:pStyle w:val="Retraitcorpsdetexte3"/>
        <w:rPr>
          <w:rFonts w:ascii="Times New Roman" w:hAnsi="Times New Roman" w:cs="Times New Roman"/>
          <w:szCs w:val="24"/>
        </w:rPr>
      </w:pPr>
      <w:r>
        <w:rPr>
          <w:rFonts w:cs="Times New Roman" w:ascii="Times New Roman" w:hAnsi="Times New Roman"/>
          <w:szCs w:val="24"/>
        </w:rPr>
        <w:t>Đạo Cao-Đài ra đời hơn 42 năm nay, phần đông Chức-Sắc đều biết rõ là lúc ban sơ Đức Chí-Tôn dùng huyền-diệu cơ-bút thâu-phục các Chức-Sắc thượng-cấp Hiệp-Thiên-Đài, dùng những vị nầy trong việc phò-loan để lập thành Đại-Đạo Tam-Kỳ Phổ-Độ.</w:t>
      </w:r>
    </w:p>
    <w:p>
      <w:pPr>
        <w:pStyle w:val="Retraitcorpsdetexte3"/>
        <w:rPr>
          <w:rFonts w:ascii="Times New Roman" w:hAnsi="Times New Roman" w:cs="Times New Roman"/>
          <w:szCs w:val="24"/>
        </w:rPr>
      </w:pPr>
      <w:r>
        <w:rPr>
          <w:rFonts w:cs="Times New Roman" w:ascii="Times New Roman" w:hAnsi="Times New Roman"/>
          <w:szCs w:val="24"/>
        </w:rPr>
        <w:t>Trước thời kỳ Chức-Sắc Hiệp-Thiên-Đài được lịnh dùng đại Ngọc-Cơ trong việc truyền giáo thì chỉ là một giai đoạn chơi giải-trí của ba vị, cùng nhau kết bạn đồng tâm để vui thú cầm thi trong khi nhàn-rỗi. Cuộc chơi giải-trí đó là việc "xây-bàn" và ba vị nói trên chính là: Cao-Quỳnh-Cư, Phạm-Công-Tắc, và Cao-Hoài-Sang (sau được đắc phong là Thượng-Phẩm, Hộ-Pháp, Thượng-Sanh). Vốn là nhà thi-sĩ và chất chứa nơi tâm nỗi câm hờn vì nước nhà bị đô-hộ, ba vị nầy mượn thú xây-bàn, mời vong-linh những người quá vãn để cầu hỏi về vận-mạng tương-lai của tổ-quốc hoặc làm thi, xướng họa chơi cho tiêu khiển.</w:t>
      </w:r>
    </w:p>
    <w:p>
      <w:pPr>
        <w:pStyle w:val="Retraitcorpsdetexte3"/>
        <w:rPr>
          <w:rFonts w:ascii="Times New Roman" w:hAnsi="Times New Roman" w:cs="Times New Roman"/>
          <w:szCs w:val="24"/>
        </w:rPr>
      </w:pPr>
      <w:r>
        <w:rPr>
          <w:rFonts w:cs="Times New Roman" w:ascii="Times New Roman" w:hAnsi="Times New Roman"/>
          <w:szCs w:val="24"/>
        </w:rPr>
        <w:t>Lúc sơ khởi thì cũng gặp nhiều khó khăn, vì trong  đêm đầu, ba vị đốt  nhan khấn vái, ngồi  để tay trên bàn từ 9 giờ tối đến 2 giờ  khuya mà không có kết quả chi hết. Cố tâm nhẩn nại ba vị ngồi thêm đêm thứ nhì (nhầm ngày 26.7.1952) thì đúng 12 giờ khuya có một vong-linh nhập bàn, gõ chữ ráp thành bài-thi đường luật 8 câu, đó là bài-thi tự thuật  của cụ Cao-Quỳnh-Tân thân sinh ông Cao-Quỳnh-Cư. Sự cảm động và ngạc nhiên của ba vị đến thế nào quyển Đạo-Sử nầy đã nói rõ.</w:t>
      </w:r>
    </w:p>
    <w:p>
      <w:pPr>
        <w:pStyle w:val="Retraitcorpsdetexte3"/>
        <w:rPr>
          <w:rFonts w:ascii="Times New Roman" w:hAnsi="Times New Roman" w:cs="Times New Roman"/>
          <w:szCs w:val="24"/>
        </w:rPr>
      </w:pPr>
      <w:r>
        <w:rPr>
          <w:rFonts w:cs="Times New Roman" w:ascii="Times New Roman" w:hAnsi="Times New Roman"/>
          <w:szCs w:val="24"/>
        </w:rPr>
        <w:t>Cách mấy đêm sau, vong-linh cô Đoàn-Ngọc-Quế nhập bàn cho bài thi tự-thán; thiệt là lời châu-ngọc điệu thi văn nghe qua ngậm-ngùi xúc cảm. (Đoàn-Ngọc-Quế là giả-danh của cô Vương-Thị-Lê tức là Tiên-Cô Thất-Nương Diêu-Trì-Cung). Thấy sự hiển-linh và huyền-diệu trong sự tiếp-xúc với người cõi vô-hình, ba Ông tích-cực say mê việc xây-bàn, đêm nào cũng hợp  nhau, ngồi cho tới ba hoặc bốn giờ sáng mới nghỉ.</w:t>
      </w:r>
    </w:p>
    <w:p>
      <w:pPr>
        <w:pStyle w:val="Retraitcorpsdetexte3"/>
        <w:rPr>
          <w:rFonts w:ascii="Times New Roman" w:hAnsi="Times New Roman" w:cs="Times New Roman"/>
          <w:szCs w:val="24"/>
        </w:rPr>
      </w:pPr>
      <w:r>
        <w:rPr>
          <w:rFonts w:cs="Times New Roman" w:ascii="Times New Roman" w:hAnsi="Times New Roman"/>
          <w:szCs w:val="24"/>
        </w:rPr>
        <w:t>Từ đó đến sau thì các vị Tiên Thánh thường nhập bàn, khi thì cho thi-phú hoặc giải-nghĩa thi văn khi thì xác luận về vận mạng nước nhà, đánh trúng chỗ yếu điểm của tâm hồn ba ông khiến cho cả ba điều ngây-ngất trong niềm vui sướng. Tiếp được bài thi nào hay thì khi dứt cuộc xây-bàn, ba ông nán lại: hai ông rao đờn, một ông ngâm thi rồi cùng nhau mượn chung rượu đầy vơi trong lúc tàn-canh để gợi hứng niềm hoài-cảm. Cái đêm mà ba ông ngậm-ngùi và xúc động hơn hết là đêm 10.11.1925, Đức Tả-Quân Lê-Văn-Duyệt nhập bàn cho bài thi như sau:</w:t>
      </w:r>
    </w:p>
    <w:p>
      <w:pPr>
        <w:pStyle w:val="Normal"/>
        <w:ind w:left="2592" w:right="2592" w:hanging="0"/>
        <w:jc w:val="both"/>
        <w:rPr>
          <w:sz w:val="24"/>
          <w:szCs w:val="24"/>
        </w:rPr>
      </w:pPr>
      <w:r>
        <w:rPr>
          <w:sz w:val="24"/>
          <w:szCs w:val="24"/>
        </w:rPr>
        <w:t>Đã nghe phen phấn khởi can-qua,</w:t>
      </w:r>
    </w:p>
    <w:p>
      <w:pPr>
        <w:pStyle w:val="Normal"/>
        <w:ind w:left="2592" w:right="2592" w:hanging="0"/>
        <w:jc w:val="both"/>
        <w:rPr>
          <w:sz w:val="24"/>
          <w:szCs w:val="24"/>
        </w:rPr>
      </w:pPr>
      <w:r>
        <w:rPr>
          <w:sz w:val="24"/>
          <w:szCs w:val="24"/>
        </w:rPr>
        <w:t>Thuộc địa trách ai nhượng nghiệp hà</w:t>
      </w:r>
    </w:p>
    <w:p>
      <w:pPr>
        <w:pStyle w:val="Normal"/>
        <w:ind w:left="2592" w:right="2592" w:hanging="0"/>
        <w:jc w:val="both"/>
        <w:rPr>
          <w:sz w:val="24"/>
          <w:szCs w:val="24"/>
        </w:rPr>
      </w:pPr>
      <w:r>
        <w:rPr>
          <w:sz w:val="24"/>
          <w:szCs w:val="24"/>
        </w:rPr>
        <w:t>Trăm họ than-van nòi bộc lại</w:t>
      </w:r>
    </w:p>
    <w:p>
      <w:pPr>
        <w:pStyle w:val="Normal"/>
        <w:ind w:left="2592" w:right="2592" w:hanging="0"/>
        <w:jc w:val="both"/>
        <w:rPr>
          <w:sz w:val="24"/>
          <w:szCs w:val="24"/>
        </w:rPr>
      </w:pPr>
      <w:r>
        <w:rPr>
          <w:sz w:val="24"/>
          <w:szCs w:val="24"/>
        </w:rPr>
        <w:t>Ba kỳ uất-ức phép tây-tà.</w:t>
      </w:r>
    </w:p>
    <w:p>
      <w:pPr>
        <w:pStyle w:val="Normal"/>
        <w:ind w:left="2592" w:right="2592" w:hanging="0"/>
        <w:jc w:val="both"/>
        <w:rPr>
          <w:sz w:val="24"/>
          <w:szCs w:val="24"/>
        </w:rPr>
      </w:pPr>
      <w:r>
        <w:rPr>
          <w:sz w:val="24"/>
          <w:szCs w:val="24"/>
        </w:rPr>
        <w:t>Xa thơ biến gảy rời vương-thất</w:t>
      </w:r>
    </w:p>
    <w:p>
      <w:pPr>
        <w:pStyle w:val="Normal"/>
        <w:ind w:left="2592" w:right="2592" w:hanging="0"/>
        <w:jc w:val="both"/>
        <w:rPr>
          <w:sz w:val="24"/>
          <w:szCs w:val="24"/>
        </w:rPr>
      </w:pPr>
      <w:r>
        <w:rPr>
          <w:sz w:val="24"/>
          <w:szCs w:val="24"/>
        </w:rPr>
        <w:t>Đem đảnh hầu thay sáng quốc-gia</w:t>
      </w:r>
    </w:p>
    <w:p>
      <w:pPr>
        <w:pStyle w:val="Normal"/>
        <w:ind w:left="2592" w:right="2592" w:hanging="0"/>
        <w:jc w:val="both"/>
        <w:rPr>
          <w:sz w:val="24"/>
          <w:szCs w:val="24"/>
        </w:rPr>
      </w:pPr>
      <w:r>
        <w:rPr>
          <w:sz w:val="24"/>
          <w:szCs w:val="24"/>
        </w:rPr>
        <w:t>Ách nước nạn dân gần muốn nản,</w:t>
      </w:r>
    </w:p>
    <w:p>
      <w:pPr>
        <w:pStyle w:val="Normal"/>
        <w:ind w:left="2592" w:right="2592" w:hanging="0"/>
        <w:jc w:val="both"/>
        <w:rPr>
          <w:sz w:val="24"/>
          <w:szCs w:val="24"/>
        </w:rPr>
      </w:pPr>
      <w:r>
        <w:rPr>
          <w:sz w:val="24"/>
          <w:szCs w:val="24"/>
        </w:rPr>
        <w:t>Hết hồi áp chế tới khi hòa.</w:t>
      </w:r>
    </w:p>
    <w:p>
      <w:pPr>
        <w:pStyle w:val="Normal"/>
        <w:ind w:left="4032" w:hanging="0"/>
        <w:jc w:val="both"/>
        <w:rPr>
          <w:sz w:val="24"/>
          <w:szCs w:val="24"/>
        </w:rPr>
      </w:pPr>
      <w:r>
        <w:rPr>
          <w:sz w:val="24"/>
          <w:szCs w:val="24"/>
        </w:rPr>
        <w:t>*</w:t>
      </w:r>
    </w:p>
    <w:p>
      <w:pPr>
        <w:pStyle w:val="Normal"/>
        <w:ind w:left="720" w:hanging="0"/>
        <w:jc w:val="both"/>
        <w:rPr>
          <w:sz w:val="24"/>
          <w:szCs w:val="24"/>
        </w:rPr>
      </w:pPr>
      <w:r>
        <w:rPr>
          <w:sz w:val="24"/>
          <w:szCs w:val="24"/>
        </w:rPr>
        <w:t>Cách mấy hôm sau, Đức Tả-Quân Lê-Công cũng nhập bàn cho tiếp bài thi thứ nhì :</w:t>
      </w:r>
    </w:p>
    <w:p>
      <w:pPr>
        <w:pStyle w:val="Heading6"/>
        <w:spacing w:before="120" w:after="0"/>
        <w:ind w:left="2880" w:hanging="0"/>
        <w:rPr>
          <w:rFonts w:ascii="Times New Roman" w:hAnsi="Times New Roman" w:cs="Times New Roman"/>
          <w:szCs w:val="24"/>
        </w:rPr>
      </w:pPr>
      <w:r>
        <w:rPr>
          <w:rFonts w:cs="Times New Roman" w:ascii="Times New Roman" w:hAnsi="Times New Roman"/>
          <w:szCs w:val="24"/>
        </w:rPr>
        <w:t>Khi hòa tùy có chí đồng thinh</w:t>
      </w:r>
    </w:p>
    <w:p>
      <w:pPr>
        <w:pStyle w:val="Normal"/>
        <w:ind w:left="2880" w:hanging="0"/>
        <w:jc w:val="both"/>
        <w:rPr>
          <w:sz w:val="24"/>
          <w:szCs w:val="24"/>
        </w:rPr>
      </w:pPr>
      <w:r>
        <w:rPr>
          <w:sz w:val="24"/>
          <w:szCs w:val="24"/>
        </w:rPr>
        <w:t>Vận nước nên hư cũng bởi mình.</w:t>
      </w:r>
    </w:p>
    <w:p>
      <w:pPr>
        <w:pStyle w:val="Normal"/>
        <w:ind w:left="2880" w:hanging="0"/>
        <w:jc w:val="both"/>
        <w:rPr>
          <w:sz w:val="24"/>
          <w:szCs w:val="24"/>
        </w:rPr>
      </w:pPr>
      <w:r>
        <w:rPr>
          <w:sz w:val="24"/>
          <w:szCs w:val="24"/>
        </w:rPr>
        <w:t>Tôi giặc lắm người xô võ-trụ</w:t>
      </w:r>
    </w:p>
    <w:p>
      <w:pPr>
        <w:pStyle w:val="Normal"/>
        <w:ind w:left="2880" w:hanging="0"/>
        <w:jc w:val="both"/>
        <w:rPr>
          <w:sz w:val="24"/>
          <w:szCs w:val="24"/>
        </w:rPr>
      </w:pPr>
      <w:r>
        <w:rPr>
          <w:sz w:val="24"/>
          <w:szCs w:val="24"/>
        </w:rPr>
        <w:t>Lòng-trung mấy kẻ xót sanh-linh.</w:t>
      </w:r>
    </w:p>
    <w:p>
      <w:pPr>
        <w:pStyle w:val="Normal"/>
        <w:ind w:left="2880" w:hanging="0"/>
        <w:jc w:val="both"/>
        <w:rPr>
          <w:sz w:val="24"/>
          <w:szCs w:val="24"/>
        </w:rPr>
      </w:pPr>
      <w:r>
        <w:rPr>
          <w:sz w:val="24"/>
          <w:szCs w:val="24"/>
        </w:rPr>
        <w:t>Đường dài chớ nệ ngàn công gánh,</w:t>
      </w:r>
    </w:p>
    <w:p>
      <w:pPr>
        <w:pStyle w:val="Normal"/>
        <w:ind w:left="2880" w:hanging="0"/>
        <w:jc w:val="both"/>
        <w:rPr>
          <w:sz w:val="24"/>
          <w:szCs w:val="24"/>
        </w:rPr>
      </w:pPr>
      <w:r>
        <w:rPr>
          <w:sz w:val="24"/>
          <w:szCs w:val="24"/>
        </w:rPr>
        <w:t>Bước nhọc đừng nao một dạ thình.</w:t>
      </w:r>
    </w:p>
    <w:p>
      <w:pPr>
        <w:pStyle w:val="Normal"/>
        <w:ind w:left="2880" w:hanging="0"/>
        <w:jc w:val="both"/>
        <w:rPr>
          <w:sz w:val="24"/>
          <w:szCs w:val="24"/>
        </w:rPr>
      </w:pPr>
      <w:r>
        <w:rPr>
          <w:sz w:val="24"/>
          <w:szCs w:val="24"/>
        </w:rPr>
        <w:t>Đồ sộ giang sơn xưa phủi sạch,</w:t>
      </w:r>
    </w:p>
    <w:p>
      <w:pPr>
        <w:pStyle w:val="Normal"/>
        <w:ind w:left="2880" w:hanging="0"/>
        <w:jc w:val="both"/>
        <w:rPr>
          <w:sz w:val="24"/>
          <w:szCs w:val="24"/>
        </w:rPr>
      </w:pPr>
      <w:r>
        <w:rPr>
          <w:sz w:val="24"/>
          <w:szCs w:val="24"/>
        </w:rPr>
        <w:t>Trông vào tua vẹn nỗi đinh-ninh.</w:t>
      </w:r>
    </w:p>
    <w:p>
      <w:pPr>
        <w:pStyle w:val="Normal"/>
        <w:spacing w:before="0" w:after="120"/>
        <w:jc w:val="center"/>
        <w:rPr>
          <w:sz w:val="24"/>
          <w:szCs w:val="24"/>
        </w:rPr>
      </w:pPr>
      <w:r>
        <w:rPr>
          <w:sz w:val="24"/>
          <w:szCs w:val="24"/>
        </w:rPr>
        <w:t>*</w:t>
      </w:r>
    </w:p>
    <w:p>
      <w:pPr>
        <w:pStyle w:val="Normal"/>
        <w:ind w:firstLine="288"/>
        <w:jc w:val="both"/>
        <w:rPr>
          <w:sz w:val="24"/>
          <w:szCs w:val="24"/>
        </w:rPr>
      </w:pPr>
      <w:r>
        <w:rPr>
          <w:sz w:val="24"/>
          <w:szCs w:val="24"/>
        </w:rPr>
        <w:t>Ông Cao-Hoài-Sang bạch với Đức Ngài: "Trong tình thế hiện tại, các nhóm Cần-Vương Đất-Việt có nên họp nhau đứng vậy làm cách mạng để thoát ách nô-lệ chăng?"</w:t>
      </w:r>
    </w:p>
    <w:p>
      <w:pPr>
        <w:pStyle w:val="Normal"/>
        <w:ind w:firstLine="288"/>
        <w:jc w:val="both"/>
        <w:rPr>
          <w:sz w:val="24"/>
          <w:szCs w:val="24"/>
        </w:rPr>
      </w:pPr>
      <w:r>
        <w:rPr>
          <w:sz w:val="24"/>
          <w:szCs w:val="24"/>
        </w:rPr>
        <w:t>Đức Ngài trả lời bằng bài thi:</w:t>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t xml:space="preserve">                                            </w:t>
      </w:r>
      <w:r>
        <w:rPr>
          <w:sz w:val="24"/>
          <w:szCs w:val="24"/>
        </w:rPr>
        <w:t>Mạnh yếu hai đàng đã hiển nhiên,</w:t>
      </w:r>
    </w:p>
    <w:p>
      <w:pPr>
        <w:pStyle w:val="Normal"/>
        <w:ind w:firstLine="288"/>
        <w:jc w:val="both"/>
        <w:rPr>
          <w:sz w:val="24"/>
          <w:szCs w:val="24"/>
        </w:rPr>
      </w:pPr>
      <w:r>
        <w:rPr>
          <w:sz w:val="24"/>
          <w:szCs w:val="24"/>
        </w:rPr>
        <w:t xml:space="preserve">                                            </w:t>
      </w:r>
      <w:r>
        <w:rPr>
          <w:sz w:val="24"/>
          <w:szCs w:val="24"/>
        </w:rPr>
        <w:t>Đôi mươi năm nữa nước nhà yên.</w:t>
      </w:r>
    </w:p>
    <w:p>
      <w:pPr>
        <w:pStyle w:val="Normal"/>
        <w:ind w:firstLine="288"/>
        <w:jc w:val="both"/>
        <w:rPr>
          <w:sz w:val="24"/>
          <w:szCs w:val="24"/>
        </w:rPr>
      </w:pPr>
      <w:r>
        <w:rPr>
          <w:sz w:val="24"/>
          <w:szCs w:val="24"/>
        </w:rPr>
        <w:t xml:space="preserve">                                            </w:t>
      </w:r>
      <w:r>
        <w:rPr>
          <w:sz w:val="24"/>
          <w:szCs w:val="24"/>
        </w:rPr>
        <w:t>Dằn lòng ẩn nhẩn xem thời-thế,</w:t>
      </w:r>
    </w:p>
    <w:p>
      <w:pPr>
        <w:pStyle w:val="Normal"/>
        <w:ind w:firstLine="288"/>
        <w:jc w:val="both"/>
        <w:rPr>
          <w:sz w:val="24"/>
          <w:szCs w:val="24"/>
        </w:rPr>
      </w:pPr>
      <w:r>
        <w:rPr>
          <w:sz w:val="24"/>
          <w:szCs w:val="24"/>
        </w:rPr>
        <w:t xml:space="preserve">                                            </w:t>
      </w:r>
      <w:r>
        <w:rPr>
          <w:sz w:val="24"/>
          <w:szCs w:val="24"/>
        </w:rPr>
        <w:t>Đừng vội gây nên cuộc đảo-huyền.</w:t>
      </w:r>
    </w:p>
    <w:p>
      <w:pPr>
        <w:pStyle w:val="Retraitcorpsdetexte3"/>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Ba bài thi nầy không có biên trong cuốn "Đạo-sử xây-bàn" nên tôi soạn chép ra đây).</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Nhờ chơi xây-bàn mà ba ông Cư, Tắc, Sang học hỏi đạo-lý, trau giồi trí-thức cho tới ngày Đức A.Ă.Â. (chính là Đức chí-tôn) dạy ba ông vọng Thiên-Bàn ngoài sân, quì giữa Trời mà cầu Đạo (nhằm ngày mùng 1 tháng 11 Ất-Sửu, dl 16.12.1925).</w:t>
      </w:r>
    </w:p>
    <w:p>
      <w:pPr>
        <w:pStyle w:val="Normal"/>
        <w:jc w:val="both"/>
        <w:rPr>
          <w:sz w:val="24"/>
          <w:szCs w:val="24"/>
        </w:rPr>
      </w:pPr>
      <w:r>
        <w:rPr>
          <w:sz w:val="24"/>
          <w:szCs w:val="24"/>
        </w:rPr>
      </w:r>
    </w:p>
    <w:p>
      <w:pPr>
        <w:pStyle w:val="Corpsdetexte2"/>
        <w:rPr>
          <w:rFonts w:ascii="Times New Roman" w:hAnsi="Times New Roman" w:cs="Times New Roman"/>
          <w:szCs w:val="24"/>
        </w:rPr>
      </w:pPr>
      <w:r>
        <w:rPr>
          <w:rFonts w:cs="Times New Roman" w:ascii="Times New Roman" w:hAnsi="Times New Roman"/>
          <w:szCs w:val="24"/>
        </w:rPr>
        <w:t>Đó là ba vị đệ-tử mà Đức chí-tôn thâu nhập môn trước nhứt trong Đại-Đạo Tam-Kỳ Phổ-Độ (Tây-Ninh). Sau đó Đức chí-tôn thâu phục chư vị Thời-Quân Hiệp-Thiên-Đài, vị Đầu-Sư Thượng-Trung-Nhựt và các vị Đại Thiên-Phong Cửu-Trùng-Đài.</w:t>
      </w:r>
    </w:p>
    <w:p>
      <w:pPr>
        <w:pStyle w:val="Corpsdetexte2"/>
        <w:rPr>
          <w:rFonts w:ascii="Times New Roman" w:hAnsi="Times New Roman" w:cs="Times New Roman"/>
          <w:szCs w:val="24"/>
        </w:rPr>
      </w:pPr>
      <w:r>
        <w:rPr>
          <w:rFonts w:cs="Times New Roman" w:ascii="Times New Roman" w:hAnsi="Times New Roman"/>
          <w:szCs w:val="24"/>
        </w:rPr>
      </w:r>
    </w:p>
    <w:p>
      <w:pPr>
        <w:pStyle w:val="Retraitcorpsdetexte3"/>
        <w:spacing w:before="0" w:after="0"/>
        <w:ind w:hanging="0"/>
        <w:rPr>
          <w:rFonts w:ascii="Times New Roman" w:hAnsi="Times New Roman" w:cs="Times New Roman"/>
          <w:szCs w:val="24"/>
        </w:rPr>
      </w:pPr>
      <w:r>
        <w:rPr>
          <w:rFonts w:cs="Times New Roman" w:ascii="Times New Roman" w:hAnsi="Times New Roman"/>
          <w:szCs w:val="24"/>
        </w:rPr>
        <w:t>Do lịnh của Đức chí-tôn ngọc hoàng thượng đế ba vị Thượng-Phẩm, Hộ-Pháp, Thượng-Sanh hiệp với chư vị Bảo-Văn Pháp Quân, Bảo-Pháp, Hiến-Pháp, Khai-Pháp, Tiếp-Pháp chia nhau đi khắp các Tỉnh nam phần để phò loan, thâu người cầu đạo nhập môn.</w:t>
      </w:r>
    </w:p>
    <w:p>
      <w:pPr>
        <w:pStyle w:val="Retraitcorpsdetexte3"/>
        <w:spacing w:before="0" w:after="0"/>
        <w:ind w:hanging="0"/>
        <w:rPr>
          <w:rFonts w:ascii="Times New Roman" w:hAnsi="Times New Roman" w:cs="Times New Roman"/>
          <w:szCs w:val="24"/>
        </w:rPr>
      </w:pPr>
      <w:r>
        <w:rPr>
          <w:rFonts w:cs="Times New Roman" w:ascii="Times New Roman" w:hAnsi="Times New Roman"/>
          <w:szCs w:val="24"/>
        </w:rPr>
      </w:r>
    </w:p>
    <w:p>
      <w:pPr>
        <w:pStyle w:val="Corpsdetexte2"/>
        <w:rPr>
          <w:rFonts w:ascii="Times New Roman" w:hAnsi="Times New Roman" w:cs="Times New Roman"/>
          <w:szCs w:val="24"/>
        </w:rPr>
      </w:pPr>
      <w:r>
        <w:rPr>
          <w:rFonts w:cs="Times New Roman" w:ascii="Times New Roman" w:hAnsi="Times New Roman"/>
          <w:szCs w:val="24"/>
        </w:rPr>
        <w:t>Cuốn "đạo-sử  xây-bàn" do bà nữ Chánh Phối Sư Hương-Hiếu dày công biên soạn, rất đầy đủ và đúng sự thật, từ lúc ba vị Thượng-Phẩm, Hộ-Pháp, Thượng-Sanh khởi sự xây bàn cho đến khi được lịnh dùng cơ-bút cho Đức chí-tôn lập thành nền Đại-Đạo. Đó là một kho tài-liệu quí báu vô-giá, phô bày rõ-ràng nguồn cội khai-sáng Đạo-Trời tại nước Việt-Nam mà mỗi Chức-Sắc và Tính-Hữu cần nên đọc qua để nhận xét.</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Tòa-thánh, Ngày 22 tháng 12  Đ.Mùi</w:t>
      </w:r>
    </w:p>
    <w:p>
      <w:pPr>
        <w:pStyle w:val="Normal"/>
        <w:jc w:val="center"/>
        <w:rPr>
          <w:sz w:val="24"/>
          <w:szCs w:val="24"/>
        </w:rPr>
      </w:pPr>
      <w:r>
        <w:rPr>
          <w:sz w:val="24"/>
          <w:szCs w:val="24"/>
        </w:rPr>
        <w:t>(DL 21.1.1968)</w:t>
      </w:r>
    </w:p>
    <w:p>
      <w:pPr>
        <w:pStyle w:val="Normal"/>
        <w:jc w:val="center"/>
        <w:rPr>
          <w:sz w:val="24"/>
          <w:szCs w:val="24"/>
        </w:rPr>
      </w:pPr>
      <w:r>
        <w:rPr>
          <w:sz w:val="24"/>
          <w:szCs w:val="24"/>
        </w:rPr>
        <w:t>Thượng-sanh Cao-hoài-sanh</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
        <w:rPr>
          <w:rFonts w:ascii="Arial" w:hAnsi="Arial" w:cs="Arial"/>
          <w:sz w:val="32"/>
        </w:rPr>
      </w:pPr>
      <w:r>
        <w:rPr>
          <w:rFonts w:cs="Arial" w:ascii="Arial" w:hAnsi="Arial"/>
          <w:sz w:val="32"/>
        </w:rPr>
        <w:t>Đại - đạo  tam -  kỳ  phổ - độ</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ệ  Tứ  Niên  -  1929)</w:t>
      </w:r>
    </w:p>
    <w:p>
      <w:pPr>
        <w:pStyle w:val="Normal"/>
        <w:jc w:val="center"/>
        <w:rPr>
          <w:rFonts w:ascii="Time New Roman;Times New Roman" w:hAnsi="Time New Roman;Times New Roman" w:cs="Time New Roman;Times New Roman"/>
          <w:sz w:val="28"/>
        </w:rPr>
      </w:pPr>
      <w:r>
        <w:rPr>
          <w:rFonts w:cs="Time New Roman;Times New Roman" w:ascii="Time New Roman;Times New Roman" w:hAnsi="Time New Roman;Times New Roman"/>
          <w:sz w:val="28"/>
        </w:rPr>
        <w:t>Tòa - Thánh  Tây - Ni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5"/>
        <w:ind w:firstLine="432"/>
        <w:jc w:val="center"/>
        <w:rPr>
          <w:rFonts w:ascii="Time New Roman;Times New Roman" w:hAnsi="Time New Roman;Times New Roman" w:cs="Time New Roman;Times New Roman"/>
          <w:sz w:val="48"/>
        </w:rPr>
      </w:pPr>
      <w:r>
        <w:rPr>
          <w:rFonts w:cs="Time New Roman;Times New Roman" w:ascii="Time New Roman;Times New Roman" w:hAnsi="Time New Roman;Times New Roman"/>
          <w:sz w:val="48"/>
        </w:rPr>
        <w:t>Đạo sử xây bàn</w:t>
      </w:r>
    </w:p>
    <w:p>
      <w:pPr>
        <w:pStyle w:val="Normal"/>
        <w:jc w:val="center"/>
        <w:rPr>
          <w:rFonts w:ascii="Time New Roman;Times New Roman" w:hAnsi="Time New Roman;Times New Roman" w:cs="Time New Roman;Times New Roman"/>
          <w:sz w:val="24"/>
        </w:rPr>
      </w:pPr>
      <w:r>
        <w:rPr>
          <w:rFonts w:eastAsia="Wingdings" w:cs="Wingdings" w:ascii="Wingdings" w:hAnsi="Wingdings"/>
          <w:sz w:val="24"/>
        </w:rPr>
        <w: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BodyIndent"/>
        <w:ind w:hanging="0"/>
        <w:rPr>
          <w:rFonts w:ascii="Time New Roman;Times New Roman" w:hAnsi="Time New Roman;Times New Roman" w:cs="Time New Roman;Times New Roman"/>
        </w:rPr>
      </w:pPr>
      <w:r>
        <w:rPr>
          <w:rFonts w:cs="Time New Roman;Times New Roman" w:ascii="Time New Roman;Times New Roman" w:hAnsi="Time New Roman;Times New Roman"/>
        </w:rPr>
        <w:t>Thượng tuần tháng 6 năm Ất-Sửu (1925), ông Cao-Quỳnh-Cư đến nhà ông Cao-Hoài-Sang thăm chơi, để cùng ông Cao-Hoài-Sang và ông Phạm-Công-Tắc hàn-huyên tình đời thế sự, vì ông Phạm-Công-Tắc cũng ở gần nhà ông Cao-Hoài-Sang bên cạnh chợ Thái-Bình dãy phố hàng-dừa Sài-Gò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ết hồi đàm-đạo với chén trà câu-thơ, giờ càng khuya, ông Cao-Quỳnh-Cư dường như có thần-linh thúc-dục hay vì linh-tánh khích-động nên nghĩ ra việc xây bàn tiếp xúc với các vong linh khuất mặt, thì hai ông Phạm-Công-Tắc và Cao-Hoài-Sang cũng đồng tình hưởng-ứ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a ông mới đem ra trước hiên một cái bàn vuông bốn chân (1) rồi cả ba đồng để tay lên bàn, chưa mấy phút thì cái bàn rung chuyển liền một cách nhẹ nhàng và nhanh chóng, dường như hăm hở lắm vậ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tbl>
      <w:tblPr>
        <w:tblW w:w="8927" w:type="dxa"/>
        <w:jc w:val="left"/>
        <w:tblInd w:w="-70" w:type="dxa"/>
        <w:tblLayout w:type="fixed"/>
        <w:tblCellMar>
          <w:top w:w="0" w:type="dxa"/>
          <w:left w:w="70" w:type="dxa"/>
          <w:bottom w:w="0" w:type="dxa"/>
          <w:right w:w="70" w:type="dxa"/>
        </w:tblCellMar>
      </w:tblPr>
      <w:tblGrid>
        <w:gridCol w:w="4551"/>
        <w:gridCol w:w="4376"/>
      </w:tblGrid>
      <w:tr>
        <w:trPr/>
        <w:tc>
          <w:tcPr>
            <w:tcW w:w="4551" w:type="dxa"/>
            <w:tcBorders/>
          </w:tcPr>
          <w:p>
            <w:pPr>
              <w:pStyle w:val="Normal"/>
              <w:jc w:val="center"/>
              <w:rPr/>
            </w:pPr>
            <w:r>
              <w:rPr>
                <w:rFonts w:cs="Time New Roman;Times New Roman" w:ascii="Time New Roman;Times New Roman" w:hAnsi="Time New Roman;Times New Roman"/>
                <w:sz w:val="24"/>
              </w:rPr>
              <w:drawing>
                <wp:inline distT="0" distB="0" distL="0" distR="0">
                  <wp:extent cx="2446020" cy="3439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2446020" cy="3439795"/>
                          </a:xfrm>
                          <a:prstGeom prst="rect">
                            <a:avLst/>
                          </a:prstGeom>
                        </pic:spPr>
                      </pic:pic>
                    </a:graphicData>
                  </a:graphic>
                </wp:inline>
              </w:drawing>
            </w:r>
            <w:r>
              <w:rPr>
                <w:rFonts w:eastAsia="Time New Roman;Times New Roman" w:cs="Time New Roman;Times New Roman" w:ascii="Time New Roman;Times New Roman" w:hAnsi="Time New Roman;Times New Roman"/>
                <w:i/>
                <w:iCs/>
                <w:sz w:val="24"/>
              </w:rPr>
              <w:t xml:space="preserve"> </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i/>
                <w:iCs/>
                <w:sz w:val="24"/>
              </w:rPr>
              <w:t xml:space="preserve">(1) </w:t>
            </w:r>
            <w:r>
              <w:rPr>
                <w:rFonts w:cs="Time New Roman;Times New Roman" w:ascii="Time New Roman;Times New Roman" w:hAnsi="Time New Roman;Times New Roman"/>
                <w:i/>
                <w:iCs/>
              </w:rPr>
              <w:t>Cái bàn nầy hiện nay vẫn còn giữ  kỷ niệm tại Thảo-Xá Hiền-Cung, hiện giờ là Thánh-Thất tại Tỉnh-lỵ Tây-Ninh</w:t>
            </w:r>
          </w:p>
        </w:tc>
        <w:tc>
          <w:tcPr>
            <w:tcW w:w="4376" w:type="dxa"/>
            <w:tcBorders/>
          </w:tcPr>
          <w:p>
            <w:pPr>
              <w:pStyle w:val="Retraitcorpsdetexte2"/>
              <w:rPr>
                <w:rFonts w:ascii="Time New Roman;Times New Roman" w:hAnsi="Time New Roman;Times New Roman" w:cs="Time New Roman;Times New Roman"/>
              </w:rPr>
            </w:pPr>
            <w:r>
              <w:rPr>
                <w:rFonts w:cs="Time New Roman;Times New Roman" w:ascii="Time New Roman;Times New Roman" w:hAnsi="Time New Roman;Times New Roman"/>
              </w:rPr>
              <w:t>Tiếp đó bàn bắt đầu nhịp chơn gõ chữ, bàn gõ một tiếng các ông đọc A, hai tiếng đọc B, cứ như vậy đến khi bàn ngưng lại tại chữ gì thì lấy chữ đó, và cứ như vậy ráp vần thành ra chữ và thành câu có ý nghĩa.</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êm ấy có nhiều vong linh nhập bàn viết tếng Anh, Pháp và Hoa, cũng có vong linh học sinh Hà-Nội viết tiếng Việt-Nam.</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uổi xây bàn đêm ấy là lần đầu-tiên, có lẽ là có nhiều chư vong muốn nhập và tranh nhau nói chuyện nên làm xáo trộn, cái bàn gõ khi chững-chạc, khi lựng-khựng, làm cho ba ông càng ngạc nhiên lại thêm chán nản, nhứt là ông Cao-Quỳnh-Cư nghi rằng có hồn ma hay ngạ quỉ vô phá phách, liền đó ông đề nghị không tiếp nhận các vong đó và đồng cùng hai ông ngưng việc xây bàn.</w:t>
            </w:r>
          </w:p>
        </w:tc>
      </w:tr>
    </w:tbl>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Qua đêm sau, nhằm ngày 6 tháng 6 Ất-sửu (26-7-1925), ba ông lại tiếp tục xây bàn nữa, vì tánh các ông cũng hiếu kỳ muốn hiểu rõ hiện tượng kỳ lạ nầy coi tại sao cái bàn linh động nhanh nhẹ và viết thành chữ nhiều thứ tiếng và có ý nghĩa nữa.</w:t>
      </w:r>
    </w:p>
    <w:p>
      <w:pPr>
        <w:pStyle w:val="TextBody"/>
        <w:rPr>
          <w:rFonts w:ascii="Time New Roman;Times New Roman" w:hAnsi="Time New Roman;Times New Roman" w:cs="Time New Roman;Times New Roman"/>
        </w:rPr>
      </w:pPr>
      <w:r>
        <w:rPr>
          <w:rFonts w:cs="Time New Roman;Times New Roman" w:ascii="Time New Roman;Times New Roman" w:hAnsi="Time New Roman;Times New Roman"/>
        </w:rPr>
        <w:t>Đêm nay ba ông không gặp trở ngại nào mà lại tiếp đặng một bài thi bát-cú tự thuật  :</w:t>
      </w:r>
    </w:p>
    <w:p>
      <w:pPr>
        <w:pStyle w:val="TextBody"/>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H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y trần tuổi đã quá năm mươ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i mới vừa nên ước đặng mườ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ổng mến lời khuyên bền mộ chép,</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ình thương căn dặn gắng tâm đờ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ên màn đôi lúc trêu hồn phác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õi thọ nhiều phen đặng thảnh-thơi.</w:t>
      </w:r>
    </w:p>
    <w:p>
      <w:pPr>
        <w:pStyle w:val="Normal"/>
        <w:jc w:val="center"/>
        <w:rPr>
          <w:rFonts w:ascii="Time New Roman;Times New Roman" w:hAnsi="Time New Roman;Times New Roman" w:cs="Time New Roman;Times New Roman"/>
          <w:sz w:val="24"/>
          <w:szCs w:val="24"/>
        </w:rPr>
      </w:pPr>
      <w:r>
        <w:rPr>
          <w:rFonts w:cs="Time New Roman;Times New Roman" w:ascii="Time New Roman;Times New Roman" w:hAnsi="Time New Roman;Times New Roman"/>
          <w:sz w:val="24"/>
          <w:szCs w:val="24"/>
        </w:rPr>
        <w:t>Xót nỗi vợ hiền còn lụm cụm,</w:t>
      </w:r>
    </w:p>
    <w:p>
      <w:pPr>
        <w:pStyle w:val="Heading2"/>
        <w:rPr>
          <w:rFonts w:ascii="Time New Roman;Times New Roman" w:hAnsi="Time New Roman;Times New Roman" w:cs="Time New Roman;Times New Roman"/>
        </w:rPr>
      </w:pPr>
      <w:r>
        <w:rPr>
          <w:rFonts w:cs="Time New Roman;Times New Roman" w:ascii="Time New Roman;Times New Roman" w:hAnsi="Time New Roman;Times New Roman"/>
          <w:sz w:val="24"/>
          <w:szCs w:val="24"/>
        </w:rPr>
        <w:t>Gặp nhau nhắn nhủ một đôi lời</w:t>
      </w:r>
    </w:p>
    <w:p>
      <w:pPr>
        <w:pStyle w:val="Heading1"/>
        <w:rPr>
          <w:rFonts w:ascii="Time New Roman;Times New Roman" w:hAnsi="Time New Roman;Times New Roman" w:cs="Time New Roman;Times New Roman"/>
          <w:sz w:val="24"/>
          <w:szCs w:val="24"/>
        </w:rPr>
      </w:pPr>
      <w:r>
        <w:rPr>
          <w:rFonts w:cs="Time New Roman;Times New Roman" w:ascii="Time New Roman;Times New Roman" w:hAnsi="Time New Roman;Times New Roman"/>
          <w:sz w:val="24"/>
          <w:szCs w:val="24"/>
        </w:rPr>
        <w:t>Ký tên  : Cao-Quỳnh-Tuâ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ên-Đì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ao-Quỳnh-Tuân Chính là phụ-thân ông Cao-Quỳnh-Cư ly trần hơn 25 năm về trướ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ọc tới câu thứ 7 ông Cao-Quỳnh-Cư quá mủi lòng cảm động, lúc nầy hai ông Phạm-Công-Tắc và Cao-Hoài-Sang cũng bùi ngùi ; ông Cao-Quỳnh-Cư vội thốt : thưa Thầy (1) ngày mai con định nấu một mâm cơm cúng, con kính kĩnh thầy về chứng lòng thảo của con. Vong linh nhập bàn liền chuyển cái bàn gõ 2 cái, ngỏ ý khứng lời mời của con và kế đó vong xuấ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au khi tiếp đặng bài thơ đường-luật, vừa cao sâu vừa thâm thúy vì quá hiển hích đúng với lời của một từ-phụ nhắn nhủ lại cùng con, tinh thần trí não ba ông càng thêm bấn loạn, vừa ngạc nhiên vừa cảm phục văn-chương và ý nghĩa bài thơ.</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Qua đêm mùng 10 tháng 6 Ất-sửu (30-7-1925), nghĩa là 4 đêm sau, ba ông cũng họp lại tại nhà ông Cao-Hoài-Sang mở cuộc xây bàn nữa, kỳ nầy cái bàn lại chuyển động một cách khoan thai, dịu dàng đoán chừng như bóng dáng của một tiên nga hạ trần, thì ra lời đoán không sai vì đó là vong một vị nữ-linh giáng đàn cho th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H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ỗi mình tâm sự tỏ cùng a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ạng bạc còn xuân uổng sắc tà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ững ngỡ trao duên vào ngọc cá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ào dè phủi nợ xuống tuyền-đà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ưỡng sinh cam lỗi tình sông nú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ơ tóc thôi rồi nghĩa trúc mai.</w:t>
      </w:r>
    </w:p>
    <w:p>
      <w:pPr>
        <w:pStyle w:val="Normal"/>
        <w:jc w:val="center"/>
        <w:rPr/>
      </w:pPr>
      <w:r>
        <w:rPr>
          <w:rFonts w:cs="Time New Roman;Times New Roman" w:ascii="Time New Roman;Times New Roman" w:hAnsi="Time New Roman;Times New Roman"/>
          <w:sz w:val="24"/>
        </w:rPr>
        <w:t>Dồn dập tương-tư hoằng một gá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ỗi mình tâm sự tỏ cùng a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ý tên  :  Đoàn-Ngọc-Quế</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Retraitcorpsdetexte2"/>
        <w:rPr>
          <w:rFonts w:ascii="Time New Roman;Times New Roman" w:hAnsi="Time New Roman;Times New Roman" w:cs="Time New Roman;Times New Roman"/>
        </w:rPr>
      </w:pPr>
      <w:r>
        <w:rPr>
          <w:rFonts w:cs="Time New Roman;Times New Roman" w:ascii="Time New Roman;Times New Roman" w:hAnsi="Time New Roman;Times New Roman"/>
        </w:rPr>
        <w:t>Cũng trong đêm nầy chúng tôi hỏi cô Đoàn-Ngọc-Quế đau bịnh chi mà thác, cô cho hai bài thi tiếp theo :</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ời già đành đoạn nợ ba si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èo nước xẻ hai một gánh tì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ấy bữa nhăn mày lăm chước quỉ,</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iến ôm mối thảm lại diêm-đì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ười thời Ngọc-Mã với Kim-Đà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Quên kẻ dạ đài mối thảm ma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ình dặn lấy mình, mình lại biế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ặc ai chung hưởng phận cao-sa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a anh em tôi họa bài thi bát-cú của Đoàn-Ngọc-Quế dưới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5"/>
        <w:ind w:firstLine="432"/>
        <w:jc w:val="center"/>
        <w:rPr>
          <w:rFonts w:ascii="Time New Roman;Times New Roman" w:hAnsi="Time New Roman;Times New Roman" w:cs="Time New Roman;Times New Roman"/>
          <w:b/>
          <w:b/>
          <w:bCs/>
        </w:rPr>
      </w:pPr>
      <w:r>
        <w:rPr>
          <w:rFonts w:cs="Time New Roman;Times New Roman" w:ascii="Time New Roman;Times New Roman" w:hAnsi="Time New Roman;Times New Roman"/>
          <w:b/>
          <w:bCs/>
        </w:rPr>
        <w:t>Họa Vậ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ẫn bút hòa-thi tũi-phận a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ời xanh vội lấp nữ anh tà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ình thâm một gánh còn dương thế,</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Oan nặng ngàn thu xuống dạ đà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ể thảm Xuân-Đường như ác xế,</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ieo thương lữ khách ngóng tin ma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ềm gì chưa rõ đầu đuôi thế,</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ẫn bút hòa-thi  tũi-phận ai.</w:t>
      </w:r>
    </w:p>
    <w:p>
      <w:pPr>
        <w:pStyle w:val="Normal"/>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Phạm-Công-Tắc</w:t>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Heading3"/>
        <w:rPr>
          <w:rFonts w:ascii="Time New Roman;Times New Roman" w:hAnsi="Time New Roman;Times New Roman" w:cs="Time New Roman;Times New Roman"/>
          <w:sz w:val="24"/>
          <w:szCs w:val="24"/>
        </w:rPr>
      </w:pPr>
      <w:r>
        <w:rPr>
          <w:rFonts w:cs="Time New Roman;Times New Roman" w:ascii="Time New Roman;Times New Roman" w:hAnsi="Time New Roman;Times New Roman"/>
          <w:sz w:val="24"/>
          <w:szCs w:val="24"/>
        </w:rPr>
        <w:t>Họa Nguyên Vậ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Rằng Liễu khóc Oanh có mấy a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 người quốc-sắc đấng thiên-Tà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ìn văn độ phẩm hàng khuê cá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Xót bạn tri-âm cõi dạ đà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n dậm hoa trôi sầu cụm trước,</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 mồ cỏ loán ủ nhành-ma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ửu-tuyền hồn Quế linh xin chứ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Rằng Liễu khóc Oanh có mấy ai.</w:t>
      </w:r>
    </w:p>
    <w:p>
      <w:pPr>
        <w:pStyle w:val="Normal"/>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Cao-Quỳnh-Cư</w:t>
      </w:r>
    </w:p>
    <w:p>
      <w:pPr>
        <w:pStyle w:val="Normal"/>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Heading4"/>
        <w:rPr>
          <w:rFonts w:ascii="Time New Roman;Times New Roman" w:hAnsi="Time New Roman;Times New Roman" w:cs="Time New Roman;Times New Roman"/>
        </w:rPr>
      </w:pPr>
      <w:r>
        <w:rPr>
          <w:rFonts w:cs="Time New Roman;Times New Roman" w:ascii="Time New Roman;Times New Roman" w:hAnsi="Time New Roman;Times New Roman"/>
        </w:rPr>
        <w:t>Họa Vậ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ửa chừng xuân gẫy tũi thân a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ông nỗi nghĩ thôi tiếc bấy tà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ọc thốt dám bì trang tuấn-kiệ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àng rơi riêng chạnh khách chương-đà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ững ngờ duyên thắm trao phòng bíc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ay nỗi xương tàn xủ giậu ma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giải đồng tâm bao thuở nố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ửa chừng xuân gẫy tũi thân a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Cao-Hoài-Sang</w:t>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ôi hỏi Đoàn-Ngọc-Quế hồi còn tại thế xứ ở đâu ?</w:t>
      </w:r>
    </w:p>
    <w:p>
      <w:pPr>
        <w:pStyle w:val="Normal"/>
        <w:numPr>
          <w:ilvl w:val="0"/>
          <w:numId w:val="2"/>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áp  . . . . . .  ở Chợ-Lớn.</w:t>
      </w:r>
    </w:p>
    <w:p>
      <w:pPr>
        <w:pStyle w:val="Normal"/>
        <w:numPr>
          <w:ilvl w:val="0"/>
          <w:numId w:val="2"/>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ỏi  . . . . . .  Cô học ở đâu  ?</w:t>
      </w:r>
    </w:p>
    <w:p>
      <w:pPr>
        <w:pStyle w:val="Retraitcorpsdetexte2"/>
        <w:numPr>
          <w:ilvl w:val="0"/>
          <w:numId w:val="2"/>
        </w:numP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Đáp . . . . . .  Học trường Đầm.</w:t>
      </w:r>
    </w:p>
    <w:p>
      <w:pPr>
        <w:pStyle w:val="Retraitcorpsdetexte2"/>
        <w:ind w:left="720"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ữa sau tôi mời ông Phạm-Công-Tắc và ông Cao-Hoài-Sang ra nhà tôi xây bàn (xây ghế) đặng mời Đoàn-Ngọc-Quế về dạy làm thi. Anh em tôi cứ hỏi cô Đoàn-Ngọc-Quế những việc thượng-giới thì cô cũng khứng giải cho hiểu việc thiên-cơ chút ít, nhờ cô Đoàn dùng huyền-diệu độ ba anh em tôi, và bố trí cho ba anh em tôi ham việc thiên-cơ hơn trần-thế.</w:t>
      </w:r>
    </w:p>
    <w:p>
      <w:pPr>
        <w:pStyle w:val="Normal"/>
        <w:jc w:val="both"/>
        <w:rPr/>
      </w:pPr>
      <w:r>
        <w:rPr>
          <w:rFonts w:cs="Time New Roman;Times New Roman" w:ascii="Time New Roman;Times New Roman" w:hAnsi="Time New Roman;Times New Roman"/>
          <w:sz w:val="24"/>
          <w:lang w:val="fr-FR"/>
        </w:rPr>
        <w:t>Ban ngày làm việc, ba anh em tôi trông mau tối đặng thỉnh bàn ra trước hàng ba, tắt đèn điện phía trước đặng cầu hỏi cô Đoàn những việc cõi trên, mà mỗi đêm mỗi cầu cô về giải nghĩa mấy bài thi. Khi thì cô giáng, có bữa các đấng giáng.</w:t>
      </w:r>
      <w:r>
        <w:rPr>
          <w:rFonts w:cs="Time New Roman;Times New Roman" w:ascii="Time New Roman;Times New Roman" w:hAnsi="Time New Roman;Times New Roman"/>
          <w:i/>
          <w:iCs/>
          <w:sz w:val="24"/>
          <w:lang w:val="fr-FR"/>
        </w:rPr>
        <w:t>(xin xem tới mấy trương sau, có mấy bài thi của quí cô, và các đấng cho, mà có giải nghĩa và dạy nhiều điển-tích rất cao-siêu nhiệm-mầu).</w:t>
      </w:r>
    </w:p>
    <w:p>
      <w:pPr>
        <w:pStyle w:val="Normal"/>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oàn-Ngọc-Quế gọi tôi là anh cả, kêu ông Phạm-Công-Tắc là nhị ca, kêu ông Cao-Hoài-Sang là tam ca, cô để cô là em thứ tư (tứ muộ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ôi tìm hiểu ý tứ bài thi của cô Đoàn-Ngọc-Quế lạ thường hay lắm thật là tuyệt bút.</w:t>
      </w:r>
    </w:p>
    <w:p>
      <w:pPr>
        <w:pStyle w:val="Normal"/>
        <w:jc w:val="both"/>
        <w:rPr/>
      </w:pPr>
      <w:r>
        <w:rPr>
          <w:rFonts w:cs="Time New Roman;Times New Roman" w:ascii="Time New Roman;Times New Roman" w:hAnsi="Time New Roman;Times New Roman"/>
          <w:sz w:val="24"/>
          <w:lang w:val="fr-FR"/>
        </w:rPr>
        <w:t>Tôi nhớ lại hạ tuần tháng 7 năm Ất-Ssửu (1925) ba anh em tôi thỉnh bàn ra (lúc nầy hơi in say đạo) tính xây bàn cầu cô Đoàn về dạy học văn thi, ba anh em tôi để tay thì dở bàn lên bỗng có một ông giáng, tôi hỏi tên gì  ? thật rất lạ . . . xưng là A.Ă.Â. (Đức CHÍ-TÔN đến xưng là A.Ă.Â). Gõ làm một bài thi dưới đây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TH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Ớt cay cay ớt gẫm mà ca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uối mặn ba năm muối mặn da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úng lúi đi chơi nên tấp lạ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Ăn bòn chẳng chịu tấp theo a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pPr>
      <w:r>
        <w:rPr>
          <w:rFonts w:cs="Time New Roman;Times New Roman" w:ascii="Time New Roman;Times New Roman" w:hAnsi="Time New Roman;Times New Roman"/>
          <w:sz w:val="24"/>
          <w:lang w:val="fr-FR"/>
        </w:rPr>
        <w:t>Ông Phạm-Công-Tắc nghe dứt câu liền nói với tôi rằng : thôi anh, ai đâu mà nói tiếng gì khó nghe quá, sao lại không có tên xưng là A.Ă.Â.  . . .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ôi nói với ông Phạm-Công-Tắc : ậy, em ngồi lại cho qua hỏi, vị nầy không phải tầm thường đâu em.</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Tôi hỏi ông A.Ă.Â mấy chục tuổi ?</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Ông A.Ă.Â gõ bàn, tôi đếm hoài không ngừng, tôi cứ đếm đến mấy trăm cái mà cũng không thôi, liền đó tôi ngưng lại không dám hỏi nữa, nên tôi kiếm hiểu ông nầy ở trển chắc lớn lắm.</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ừ đó về sau có vị nào giáng cho thi, thì tôi cầu ông A.ĂÂ. xin ông giải nghĩa.</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5"/>
        <w:ind w:firstLine="432"/>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Tích hội-yến diêu-trì</w:t>
      </w:r>
    </w:p>
    <w:p>
      <w:pPr>
        <w:pStyle w:val="Normal"/>
        <w:jc w:val="both"/>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ối cuối tháng 7 năm Ất-sửu (1925), ba anh em tôi hỏi cô Đoàn-Ngọc-Quế rằng : em còn có chị em nào nữa biết làm thi em mời dùm, nói ba anh em qua có lòng ngưỡng mộ học làm thi, xin cầu khuẩn quí cô đến dạy ba anh em tôi làm thi. Cô Đoàn-Ngọc-Quế trả lời : có chị Hớn-Liên-Bạch là Lục-nương với Nhứt-Nương làm thi hay lắm.</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a anh em tôi rất mừng nên tính mời quí cô thỉnh ngày rằm Trung-Thu, vì là ngày tiết trăng thanh gió mát, ngày đó ai cũng thích đi ngoạn cảnh ngắm trăng (chưng cộ đèn).</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ô Đoàn-Ngọc-Quế dạy ba anh em tôi rằng : ba anh muốn cầu thì ngày đó ba anh phải ăn chay, cầu mới được (ba anh em tôi vâng lịnh cô Đoàn, ngày cầu chúng tôi ăn chay).</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ày qua tháng lại tới ngày rằm tháng 8 năm Ất-sửu (D.L 01 - Septembre 1925).</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ày rằm lập hương án chưng những hoa thơm xông trầm trọn ngày, nhà tôi(1) không tiếp khách ai hết.</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a anh em tôi vọng bàn cầu khuẩn thấp hương thơm từ 10 giờ đêm tới giờ Tý, xông trầm hương thành tâm cầu quý cô lối 5 phút thì có bốn cô giáng cho một bài thơ dưới đây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b/>
          <w:b/>
          <w:sz w:val="24"/>
          <w:lang w:val="de-DE"/>
        </w:rPr>
      </w:pPr>
      <w:r>
        <w:rPr>
          <w:rFonts w:cs="Time New Roman;Times New Roman" w:ascii="Time New Roman;Times New Roman" w:hAnsi="Time New Roman;Times New Roman"/>
          <w:b/>
          <w:sz w:val="24"/>
          <w:lang w:val="de-DE"/>
        </w:rPr>
        <w:t>THI</w:t>
      </w:r>
    </w:p>
    <w:p>
      <w:pPr>
        <w:pStyle w:val="Normal"/>
        <w:jc w:val="center"/>
        <w:rPr>
          <w:rFonts w:ascii="Time New Roman;Times New Roman" w:hAnsi="Time New Roman;Times New Roman" w:cs="Time New Roman;Times New Roman"/>
          <w:b/>
          <w:b/>
          <w:sz w:val="24"/>
          <w:lang w:val="de-DE"/>
        </w:rPr>
      </w:pPr>
      <w:r>
        <w:rPr>
          <w:rFonts w:cs="Time New Roman;Times New Roman" w:ascii="Time New Roman;Times New Roman" w:hAnsi="Time New Roman;Times New Roman"/>
          <w:b/>
          <w:sz w:val="24"/>
          <w:lang w:val="de-DE"/>
        </w:rPr>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Im lìm cây cỏ vẫn in màu,</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Mờ mệt vườn xuân điểm sắc thu.</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Gió vậy xao trời mây cuốn ngọc ;</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Sương lòng ướt đất liễu đeo châu.</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gựa vàng ruổi vó thoi đưa sá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ỏ ngọc trau gương dậm vẽ làu.</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on nước đìu hiu xuân vắng chúa ;</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hìn quê cảnh úa giục cơn sầu.</w:t>
      </w:r>
    </w:p>
    <w:p>
      <w:pPr>
        <w:pStyle w:val="Heading6"/>
        <w:ind w:left="2880" w:hanging="0"/>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Lục Nương</w:t>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Mối ăn hết 3 bài thi)</w:t>
      </w:r>
    </w:p>
    <w:p>
      <w:pPr>
        <w:pStyle w:val="Normal"/>
        <w:numPr>
          <w:ilvl w:val="0"/>
          <w:numId w:val="3"/>
        </w:numPr>
        <w:ind w:left="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Ở đường Bourdais 134 SaiGon.</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Ít bữa sau ba anh em tôi cầu ông A.Ă.Â giải nghĩa câu thi của Lục-Nương câu thứ 5 và câu thứ 6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ựa vàng ruổi vó thoi đưa sáng,</w:t>
      </w:r>
    </w:p>
    <w:p>
      <w:pPr>
        <w:pStyle w:val="Retraitcorpsdetexte3"/>
        <w:jc w:val="center"/>
        <w:rPr>
          <w:rFonts w:ascii="Time New Roman;Times New Roman" w:hAnsi="Time New Roman;Times New Roman" w:cs="Time New Roman;Times New Roman"/>
        </w:rPr>
      </w:pPr>
      <w:r>
        <w:rPr>
          <w:rFonts w:cs="Time New Roman;Times New Roman" w:ascii="Time New Roman;Times New Roman" w:hAnsi="Time New Roman;Times New Roman"/>
        </w:rPr>
        <w:t>Thỏ ngọc trau gương dậm vẽ là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t>A.Ă.Â.   -   Trường quang ánh sáng mặt trời.</w:t>
      </w:r>
    </w:p>
    <w:p>
      <w:pPr>
        <w:pStyle w:val="Normal"/>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t>Kim-Mã Ngọc-Thố</w:t>
      </w:r>
    </w:p>
    <w:p>
      <w:pPr>
        <w:pStyle w:val="Normal"/>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t>Kim Mã     : Ngựa vàng là Mặt Trời</w:t>
      </w:r>
    </w:p>
    <w:p>
      <w:pPr>
        <w:pStyle w:val="Retraitcorpsdetexte2"/>
        <w:rPr>
          <w:rFonts w:ascii="Time New Roman;Times New Roman" w:hAnsi="Time New Roman;Times New Roman" w:cs="Time New Roman;Times New Roman"/>
          <w:i/>
          <w:i/>
          <w:iCs/>
        </w:rPr>
      </w:pPr>
      <w:r>
        <w:rPr>
          <w:rFonts w:cs="Time New Roman;Times New Roman" w:ascii="Time New Roman;Times New Roman" w:hAnsi="Time New Roman;Times New Roman"/>
          <w:i/>
          <w:iCs/>
        </w:rPr>
        <w:t>Ngọc-Thố  : Thỏ ngọc là Mặt Trăng.</w:t>
      </w:r>
    </w:p>
    <w:p>
      <w:pPr>
        <w:pStyle w:val="Retraitcorpsdetexte2"/>
        <w:rPr>
          <w:rFonts w:ascii="Time New Roman;Times New Roman" w:hAnsi="Time New Roman;Times New Roman" w:cs="Time New Roman;Times New Roman"/>
          <w:i/>
          <w:i/>
          <w:iCs/>
        </w:rPr>
      </w:pPr>
      <w:r>
        <w:rPr>
          <w:rFonts w:cs="Time New Roman;Times New Roman" w:ascii="Time New Roman;Times New Roman" w:hAnsi="Time New Roman;Times New Roman"/>
          <w:i/>
          <w:iCs/>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 văn lựa hai thú ấy mà chỉ Mặt Trời và Mặt Trăng ; vì hai thú ấy chạy mau, con nầy rượt con kia, hết ngày tới đêm hết đêm tới ngày, chỉ là ngày giờ qua mau rất lẹ.</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 văn cũng dùng Kim Mã quá song ngày giờ qua rất mau lẹ.</w:t>
      </w:r>
    </w:p>
    <w:p>
      <w:pPr>
        <w:pStyle w:val="Normal"/>
        <w:jc w:val="both"/>
        <w:rPr>
          <w:rFonts w:ascii="Time New Roman;Times New Roman" w:hAnsi="Time New Roman;Times New Roman" w:cs="Time New Roman;Times New Roman"/>
          <w:sz w:val="24"/>
          <w:lang w:val="en-US" w:eastAsia="en-US"/>
        </w:rPr>
      </w:pPr>
      <w:r>
        <w:rPr>
          <w:rFonts w:cs="Time New Roman;Times New Roman" w:ascii="Time New Roman;Times New Roman" w:hAnsi="Time New Roman;Times New Roman"/>
          <w:sz w:val="24"/>
          <w:lang w:val="en-US" w:eastAsia="en-US"/>
        </w:rPr>
        <mc:AlternateContent>
          <mc:Choice Requires="wps">
            <w:drawing>
              <wp:anchor behindDoc="0" distT="0" distB="0" distL="114935" distR="114935" simplePos="0" locked="0" layoutInCell="0" allowOverlap="1" relativeHeight="8">
                <wp:simplePos x="0" y="0"/>
                <wp:positionH relativeFrom="column">
                  <wp:posOffset>2468880</wp:posOffset>
                </wp:positionH>
                <wp:positionV relativeFrom="paragraph">
                  <wp:posOffset>32385</wp:posOffset>
                </wp:positionV>
                <wp:extent cx="635" cy="92075"/>
                <wp:effectExtent l="2540" t="2540" r="1905" b="1905"/>
                <wp:wrapNone/>
                <wp:docPr id="4" name=""/>
                <a:graphic xmlns:a="http://schemas.openxmlformats.org/drawingml/2006/main">
                  <a:graphicData uri="http://schemas.microsoft.com/office/word/2010/wordprocessingShape">
                    <wps:wsp>
                      <wps:cNvSpPr/>
                      <wps:spPr>
                        <a:xfrm>
                          <a:off x="0" y="0"/>
                          <a:ext cx="720" cy="921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4pt;margin-top:2.55pt;width:0pt;height:7.2pt;mso-wrap-style:none;v-text-anchor:middle">
                <v:fill o:detectmouseclick="t" type="solid" color2="black"/>
                <v:stroke color="black" weight="3240" joinstyle="miter" endcap="flat"/>
                <w10:wrap type="none"/>
              </v:oval>
            </w:pict>
          </mc:Fallback>
        </mc:AlternateConten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Rút bài thuyết đạo của đức hộ-pháp tại  đền thánh Ngày 15-8 Kỷ-sửu, do kỷ niệm vọng thiên cầu đạo Ngày 27-10 Ất-sửu thể theo thánh-lịnh của Đức Phật-Mẫ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5"/>
        <w:ind w:firstLine="432"/>
        <w:rPr>
          <w:rFonts w:ascii="Time New Roman;Times New Roman" w:hAnsi="Time New Roman;Times New Roman" w:cs="Time New Roman;Times New Roman"/>
          <w:bCs/>
        </w:rPr>
      </w:pPr>
      <w:r>
        <w:rPr>
          <w:rFonts w:cs="Time New Roman;Times New Roman" w:ascii="Time New Roman;Times New Roman" w:hAnsi="Time New Roman;Times New Roman"/>
          <w:bCs/>
        </w:rPr>
        <w:t>Lễ hội-yến diêu-trì kim-Mẫu</w:t>
      </w:r>
    </w:p>
    <w:p>
      <w:pPr>
        <w:pStyle w:val="Normal"/>
        <w:jc w:val="both"/>
        <w:rPr>
          <w:rFonts w:ascii="Time New Roman;Times New Roman" w:hAnsi="Time New Roman;Times New Roman" w:cs="Time New Roman;Times New Roman"/>
          <w:bCs/>
          <w:sz w:val="24"/>
        </w:rPr>
      </w:pPr>
      <w:r>
        <w:rPr>
          <w:rFonts w:cs="Time New Roman;Times New Roman" w:ascii="Time New Roman;Times New Roman" w:hAnsi="Time New Roman;Times New Roman"/>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ôm nay là ngày lễ kỷ-niệm Bí-Pháp, Bí-Pháp Hội-Yến Diêu-Trì, Đức Chí-Tôn đã lập trong nền chơn giáo của Ngài, Bần-Đạo thừa dịp nên thuyết minh cho toàn cả con cái Đức Chí-Tôn hiểu rõ cái huyền vi bí mật ấy, bởi có ảnh hưởng với cơ quan đoạt Đạo chúng ta tại mặt thế gian nầy. Hơn nữa Bần-Đạo có phương tiện tỏ rõ một đức tin dị-thường của một Đấng yêu ái, một Đấng tạo càn-khôn võ-trụ, Đấng tự hữu hằng hữu, Đấng quyền năng vô tận vô biên, cốt để cho con cái của Ngài thấu đáo cái tâm tình của Ngài đối với ta và ta đối với Ngài dường nà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oạt đặng đức tin phi thường ấy, năm Ất-sửu tức nhiên năm 1925 Đức Chí-Tôn đến với chúng ta, nhưng Ngài đến với một tình bạn mà thôi, đến với một danh hiệu, giờ phút nầy Bần-Đạo không dám nói, Ngài đến cũng làm bạn Thượng-Phẩm và Hộ-Pháp, tháng 6 năm ấy Ngài dùng cơ bút huyền diệu của Ngài, Ngài dạy vọng Thiên-bàn cầu Đạo (điều mà chúng ta không thể tưởng tượng đây là một cử chỉ) ai cũng lấy làm lạ, nhiều người muốn tầm Đạo phải để một dấu hỏi, hỏi tại sao buổi ấy Thượng-Phẩm và Hộ-Pháp có một đức tin vững vàng nghe theo lời Ngài vọng Thiên-bàn cầu Đạo. Điều mà chúng ta không thể tưởng tượng, đây là một cử chỉ chung chớ không phải cá nhân Thượng-Phẩm hay Hộ-Pháp mà lời huấn-giáo của Ngài cốt yếu để cho toàn thể nhơn loại nơi mặt địa cầu nầy nhứt hơn hết là nòi giống Việt-Nam chúng ta.</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drawing>
          <wp:inline distT="0" distB="0" distL="0" distR="0">
            <wp:extent cx="3886200" cy="2286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6" r="-9" b="-16"/>
                    <a:stretch>
                      <a:fillRect/>
                    </a:stretch>
                  </pic:blipFill>
                  <pic:spPr bwMode="auto">
                    <a:xfrm>
                      <a:off x="0" y="0"/>
                      <a:ext cx="3886200" cy="2286000"/>
                    </a:xfrm>
                    <a:prstGeom prst="rect">
                      <a:avLst/>
                    </a:prstGeom>
                  </pic:spPr>
                </pic:pic>
              </a:graphicData>
            </a:graphic>
          </wp:inline>
        </w:drawing>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Vọng Thiên cầu đạo</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ần-Đạo nói đây : còn có bà nữ Chánh Phối Sư Hương-Hiếu là người bạn Cao-Thượng-Phẩm và Bần-Đạo buổi ban sơ thấu hiểu điều ấy, Ngài đến với một tình cảm đáo để, một đức tin vững vàng làm sao đâu ! không thể sợ đặng, không còn biết vị kỷ nhục nhã chi hết, giữa khoản đường nơi châu-thành Sài-Gòn thiên hạ tấp nập, mà Đức Chí-Tôn buộc phải quì ngoài đường dựa bên lề ấy, quì đặng cầu nguyện xin Đạo cho chúng sanh, tội nghiệp thay ! ! ! Ngài thử thách cho đến nước, thoản như mình quì đó mà thiên-hạ không hiểu mình quì làm gì thì cũng ít mắc cỡ chút mà cũng có thể quì, còn làm mà người biết thì nhột nhạt khó chịu lắm, nhung sợ Đức Chí-Tôn phải rán mà làm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oài ra có ông bạn ai cũng điều biết danh của người là nhà thi-sĩ danh tiếng, Bần-Đạo dám chắc nội trong Nam bộ chúng ta đây chưa có ai bằng, nổi danh thi sĩ đứng đầu hết thãy là người ấy, không biết chứng cớ gì mà người mê thi phú của Đức Chí-Tôn quá chừng quá đỗi, đến mức người thuộc lòng thi phú của Đức Chí-Tôn, rồi người họa lại với Đức Chí-Tôn, người làm như mê mang vậy. Bần-Đạo thì nhột-nhạt, duy có sợ mà vâng mạng lịnh thi hành quyền gíáo hóa của Đức Chí-Tôn còn người thi-sĩ Bồng-Dinh họa theo đó mà ngâm, thiên hạ thấy tấn tuồng dị hộm tụ lại xem đông lắm. Trước để một cái bàn vọng Thiên cầu Đạo ngay Chính giữa coi bộ dị hộm lắm, Bần-Đạo mới gát hai tay cho đỡ mắt cỡ, vừa gát tay lên thì cái bàn quây gõ nói chuyệ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đấng thiên-liêng đến không biết bao nhiêu, đến các vị Giáo-chủ cũng xuống giảng dạy chúng ta và làm nhiều kiểu lạ lắm ; cũng lúc nầy Đức Chí-Tôn đã giáo hóa khá lâu, các đấng thiêng-liêng cũng đến cùng Thượng-Phẩm và Hộ-Pháp, tuy mới mà có đủ đầu óc, có một đức tin vững vàng, đức tin ấy có thể nói rằng : tuy buổi ban sơ mà dường như khói óc đã thâm hiểu nhiều rồi, nên Đức Chí-Tôn mới ra lệnh biểu làm một cái tiệc. Ngài dạy sấp đặt cái tiệc ấy để đãi các đấng vô-hình ; đãi mười người : Đức Phật-Mẫu và cửu-vị tiên-nương, phần hữu hình có ba người : Thượng-Sanh, Thượng-Phẩm, và Hộ-Pháp. Sấp tiệc ấy do tay bà nữ Chánh-Phối-Sư Hương-Hiếu vâng mạng lịnh tạo thành một tiệc, trên bàn thờ Phật-Mẫu, ở dưới sắp 9 cái ghế cũng như có người ngồi vậy. Chén, đũa, muỗng, dĩa, bất kỳ cái gì cũng giống như đãi người hữu hình vậy ; duy có ba người xác thịt là Thượng-Sanh, Thượng-Phẩm, Hộ-Pháp. Bần-Đạo mới hỏi tiệc nầy là tiệc gì ? Ngài nói là hội-yến diêu-trì, Bần-Đạo nghe nói vậy thì hay vậy chớ không biết giá trị Hội-Yến là gì cả. Nghĩ chắc cũng có ảnh-hưởng gì cần yếu đến tương-lai của Đạo  mà vâng lịnh thôi. Chớ không hiểu nghĩa lý cho cùng cạn gì hế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a người sống đồng ngồi ăn, còn bà Chánh-Phối-Sư Hương-Hiếu gắp đồ ăn để vào chén cho Chín vị và trên bàn-thờ cho Đức Phật-Mẫu cũng như người sống kia vậ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ần-Đạo còn nhớ một chuyện lạ lùng, lúc đó lấy làm kỳ quái không hiểu gì hết, giờ biết Đạo mới hiểu Đức Chí-Tôn buổi nọ lấy một tên riêng đối với Bần-Đạo, bây giờ Bần-Đạo không dám nói lại, Ngài đến làm bạn cùng Thượng-Phẩm và Hộ-Pháp.</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ừng Hội-Yến Diêu-Trì rồi các đấng thiêng-liêng và các vị Giáo-chủ ra từ giã (thăng), kế Đức Chí-Tôn đến nhập cơ, Thượng-Phẩm và Bần-Đạo tọc mạch hỏi : khi nãy Diêu-Trì Cung đến có Ngài đến ở đó không ? Có chớ, Chính mình ta tiếp đãi ! Cao-Thượng-Phẩm hỏi : Diêu-Trì-Cung ngó thấy Ngài không ? Không ngó thấy, Cao-Thượng-Phẩm hỏi : sao vậy ? Ngài trả lời : Ngài dùng phép ẩn thâ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Retraitcorpsdetexte2"/>
        <w:ind w:left="0" w:hanging="0"/>
        <w:rPr>
          <w:rFonts w:ascii="Time New Roman;Times New Roman" w:hAnsi="Time New Roman;Times New Roman" w:cs="Time New Roman;Times New Roman"/>
        </w:rPr>
      </w:pPr>
      <w:r>
        <w:rPr>
          <w:rFonts w:cs="Time New Roman;Times New Roman" w:ascii="Time New Roman;Times New Roman" w:hAnsi="Time New Roman;Times New Roman"/>
        </w:rPr>
        <w:t>Bần-Đạo tọc mạch hỏi tiếp : như đứa em của tôi là Thất-Nương Diêu-Trì có thể đoạt đặng chăng ? đoạt đặng chớ ; Cao-Thượng-Phẩm hỏi : Phải làm sao ? Ngài nói : phải tu, bằng không tu thì chẳng đoạt đặng. Bần-Đạo hỏi : tu chừng bao lâu mới đoạt đặng ? cái đó Ngài làm thinh. Bần-Đạo hỏi : một năm, 5 năm, một ngàn năm, mười ngàn năm, một trăm ngàn năm, Ngài cũng làm thinh, rồi thôi không hơi sức nào hỏi nữa, không biết chừng nào mới đoạt đặng, nghe vậy hay vậy. Các vị nữ-phái rán nhớ, Diêu-Trì-Cung, Bần-Đạo có giải nghĩa Hội-Yến Diêu-Trì là gì rồi đó.</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Retraitcorpsdetexte2"/>
        <w:ind w:left="0" w:hanging="0"/>
        <w:rPr/>
      </w:pPr>
      <w:r>
        <w:rPr>
          <w:rFonts w:cs="Time New Roman;Times New Roman" w:ascii="Time New Roman;Times New Roman" w:hAnsi="Time New Roman;Times New Roman"/>
        </w:rPr>
        <w:t>Toàn Thánh-Thể Đức Chí-Tôn là con cái của Ngài rán để ý cho lắm : Từ khi Đạo bị bế Ngọc-Hư-Cung bác luật, Cực-Lạc Thế-Giới thì đóng cửa nên chúng sanh toàn cả càn-khôn võ-trụ có tu mà thành thì rất ít, bởi phương-pháp khó khăn lắm, muốn đoạt pháp thì không phải dễ. Cổ-pháp định cho các chơn-hồn về nơi Diêu-Trì-Cung hưởng dược Hội-Yến Bàn-Đào tức nhiên hưởng được Hội-Yến Diêu-Trì, ăn được quả Đào-tiên, uống được Tiên-tửu mới nhập vô cảnh Thiêng-Liêng Hằng-Sống gọi là nhập tịch. Ôi thôi ! từ thử đến giờ có ai đặng hưởng, nếu có đặng hưởng cũng có một phần rất í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Giờ phút nầy Đức Chí-Tôn quyết định tận độ con cái của Ngài, thay vì Bí-Pháp ấy độ con cái của Ngài về nơi Kim-Bàn Phật-Mẫu đặng hưởng đặc ân thiêng-liêng của Đức Chí-Tôn.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Chí-Tôn buộc Phật-Mẫu phải đến tại thế gian nầy để Bí-Pháp Hội-Yến Diêu-Trì tại cửa Đạo nầy cho con cái của Ngài giải thoát, ấy là một Bí-Pháp thiêng-liêng duy có tay Ngài định pháp ấy mới đặ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ôm nay là ngày Phật-Mẫu đem Bí-Pháp đặng giải thoát chúng sanh, tận độ toàn vạn-linh sanh chúng, Ngài để tại mặt thế nầy trong cửa Đạo nầy mà thô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ôm nay ngày Lễ của Ngài mà cũng là ngày trọng hệ trong cửa Đạo ; xin toàn cả con cái của Ngài nhớ và để nơi tâm mình, bởi thế năm nào Bần-Đạo cũng để ý đến Lễ của Ngài hơn hết ; từ tạo thiên lập địa đến giờ chưa có ai hưởng được thời kỳ nầy, Ngài đến tại mặt địa cầu 68 nầy đặng tận độ con cái của Ngà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úng ta phải chiêm ngưỡng ơn vô biên vô tận của Ngài, chúng ta phải chiêm nghiệm lễ nầy để làm mật niệm cám ơn Đức Chí-Tôn và Phật-Mẫu ấy là Bí-Pháp của chúng ta đó vậ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ó ngày đó ông Cao-Hoài-Sang ra đề tiễn-biệt tình-lang (ý ông Cao-Hoài-Sang ra đề đặng thử ). Ngày 5 tháng 8 Ất-sửu (thứ bảy 22-8-1925), thì có bà Bát-Nương giáng làm bài thi đề tiễn-biệt tình lang dưới đây :</w:t>
      </w:r>
    </w:p>
    <w:p>
      <w:pPr>
        <w:pStyle w:val="Normal"/>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H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ia gương căn-dặn buổi trường-đình,</w:t>
      </w:r>
    </w:p>
    <w:p>
      <w:pPr>
        <w:pStyle w:val="Normal"/>
        <w:jc w:val="center"/>
        <w:rPr/>
      </w:pPr>
      <w:r>
        <w:rPr>
          <w:rFonts w:cs="Time New Roman;Times New Roman" w:ascii="Time New Roman;Times New Roman" w:hAnsi="Time New Roman;Times New Roman"/>
          <w:sz w:val="24"/>
        </w:rPr>
        <w:t>Vàng đá trăm năm tạc tấm tì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ước rẽ ngùi trông cơn ác xế,</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ời trao buồn nhớ lối trăng-thi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y chờ mây án ngàn dâu khuấ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êm bặt đèn khuya một bóng nhì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ần lựa cô-phòng xuân thỏn-mỏ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Xa xôi ai thấu nỗi đinh-ninh.</w:t>
      </w:r>
    </w:p>
    <w:p>
      <w:pPr>
        <w:pStyle w:val="Retraitcorpsdetexte2"/>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Retraitcorpsdetexte2"/>
        <w:rPr>
          <w:rFonts w:ascii="Time New Roman;Times New Roman" w:hAnsi="Time New Roman;Times New Roman" w:cs="Time New Roman;Times New Roman"/>
        </w:rPr>
      </w:pPr>
      <w:r>
        <w:rPr>
          <w:rFonts w:cs="Time New Roman;Times New Roman" w:ascii="Time New Roman;Times New Roman" w:hAnsi="Time New Roman;Times New Roman"/>
        </w:rPr>
        <w:t>Cách đôi ba bữa sau nhằm mùng 5 tháng 8 Ất-sửu (22-8-1925) có Quí-Cao giáng hòa nguyên-vận bài thi Bát-Nương :</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Ình ình trống giục thảm trường đì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au nỗi chia phui một chữ tì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ồng-nhạn đưa tin trông vắng dạ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ụng-lầu gác quyển đợi hòa-thi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ừng trăng sẽ nửa lưng tròng ngó</w:t>
      </w:r>
    </w:p>
    <w:p>
      <w:pPr>
        <w:pStyle w:val="Normal"/>
        <w:jc w:val="center"/>
        <w:rPr/>
      </w:pPr>
      <w:r>
        <w:rPr>
          <w:rFonts w:cs="Time New Roman;Times New Roman" w:ascii="Time New Roman;Times New Roman" w:hAnsi="Time New Roman;Times New Roman"/>
          <w:sz w:val="24"/>
        </w:rPr>
        <w:t>Một mảnh gương trao biếng mắt nhì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ẻ ở phương trời người góc biể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òng thành nhắn gởi chữ khương-ninh.</w:t>
      </w:r>
    </w:p>
    <w:p>
      <w:pPr>
        <w:pStyle w:val="Normal"/>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Quí-Cao</w:t>
      </w:r>
    </w:p>
    <w:p>
      <w:pPr>
        <w:pStyle w:val="Normal"/>
        <w:jc w:val="center"/>
        <w:rPr>
          <w:rFonts w:ascii="Time New Roman;Times New Roman" w:hAnsi="Time New Roman;Times New Roman" w:cs="Time New Roman;Times New Roman"/>
          <w:b/>
          <w:b/>
          <w:sz w:val="24"/>
          <w:u w:val="single"/>
        </w:rPr>
      </w:pPr>
      <w:r>
        <w:rPr>
          <w:rFonts w:cs="Time New Roman;Times New Roman" w:ascii="Time New Roman;Times New Roman" w:hAnsi="Time New Roman;Times New Roman"/>
          <w:b/>
          <w:sz w:val="24"/>
          <w:u w:val="single"/>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e 25 Aout 1925) Ngày 8 tháng 8 Ất-sửu</w:t>
      </w:r>
    </w:p>
    <w:p>
      <w:pPr>
        <w:pStyle w:val="Heading7"/>
        <w:ind w:left="0" w:hanging="0"/>
        <w:jc w:val="center"/>
        <w:rPr>
          <w:rFonts w:ascii="Time New Roman;Times New Roman" w:hAnsi="Time New Roman;Times New Roman" w:cs="Time New Roman;Times New Roman"/>
        </w:rPr>
      </w:pPr>
      <w:r>
        <w:rPr>
          <w:rFonts w:cs="Time New Roman;Times New Roman" w:ascii="Time New Roman;Times New Roman" w:hAnsi="Time New Roman;Times New Roman"/>
        </w:rPr>
        <w:t>Thần-Sơn-Quan Diệu-Võ Tiên-Ông</w:t>
      </w:r>
    </w:p>
    <w:p>
      <w:pPr>
        <w:pStyle w:val="Normal"/>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1. - Âm-dương tuy cách cũng Trời chu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ấy trái nên đây mới tỏ cù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ắc dạ thuyền xưa không đậu bế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au lòng hạc cũ chẳng về tù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úi đầu đành chịu thân trăm tuổ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ước mặt ngơ trông bặt Chín từ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ạnh yếu há ngồi cam chịu vậy.</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ay chi cá chậu với chim lò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2. - Chim lòng bao thuở lại non xa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óng mắt trông vơi chốn thoát mì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ựng nước chẳng ai tài tướng lược,</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iều mình thiếu kẻ đáng hùng a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ầy thuyền chi sợ cơn giông-tố,</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iệp-chủng còn hơn cuộc chiến-tra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ình dạ chờ châu về hiệp phố,</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ơi mình sự nghiệp mới tan tà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3. - Tan-tành nhớ đến gánh giang-san,</w:t>
      </w:r>
    </w:p>
    <w:p>
      <w:pPr>
        <w:pStyle w:val="Normal"/>
        <w:jc w:val="center"/>
        <w:rPr/>
      </w:pPr>
      <w:r>
        <w:rPr>
          <w:rFonts w:cs="Time New Roman;Times New Roman" w:ascii="Time New Roman;Times New Roman" w:hAnsi="Time New Roman;Times New Roman"/>
          <w:sz w:val="24"/>
        </w:rPr>
        <w:t>Lòn cúi thương dân lắm buộc rà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ú quí mồi câu con hạc lá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ỉnh chung gió thổi đám mây tà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ợi thời toan mượn cần-câu-Lữ,</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ựng nghiệp tua chờ mặt lưới Tha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y-loạn gặp thời đời muốn chá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ông danh phủi sạch hưởng thanh-nhà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4. - Thanh nhàn ngày tháng lại Tiên-gia,</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ị-loạn hằng xem thế nước nhà.</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ễ hoạn dập dồi thương bầy trẻ,</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ành sầu chất chứa cam cho già.</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ạc đầu non chịu lằn sương nhuộm,</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ăn mặt nước chờ trận gió qua.</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ân ái mối giây tua nắm chặ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ít-chiu ấy cũng một bầy gà.</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5. - Bầy gà mất mẹ kiếm bơ-vơ,</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Yếu đuối biết ai để cậy nhờ.</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ắng hạn trông mưa trông mắt mỏ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ắng cai mộ nước một lòng chờ.</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oài khua tiếng giặc trong khua nị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õ thiếu binh nhung quốc thiếu cờ.</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í chúa tôi hiền không gặp chúa,</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ào người gánh nỗi mối xa-thơ.</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pPr>
      <w:r>
        <w:rPr>
          <w:rFonts w:cs="Time New Roman;Times New Roman" w:ascii="Time New Roman;Times New Roman" w:hAnsi="Time New Roman;Times New Roman"/>
          <w:sz w:val="24"/>
        </w:rPr>
        <w:t>6. - Xa thơ hầu ngã nước nhà nghiê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Ai giữ phong cương đặng vững bề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ấp lũy Cổ-Loa chưa mấy mặ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ấp Hồ Hoàn-Kiếm bấy nhiêu tê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ăng-Long bao thuở nâng hùng khí,</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ia-Định tự nhiên chấp ấn quyề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ông núi dật-dờ chờ tạo khác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óa-công nên núi Đạo nên thiề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7. - Nên thiền khi trước lập nên da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ín bệ xem qua chẳng trí quâ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Ích nước xủ tay khoe đẹp áo,</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ợi nhà vỗ bụng dưỡng tròn thâ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am-Giao vắng vẻ đường cung-kiếm,</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ăn-Hiến khô-khan ngọn bút thầ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anh-vọng ru hồn quên thổ-võ,</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ẹn nòi bọc lại mộ đai-câ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8. - Đai-cân đã có vẽ chi chưa,</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ay phận từ-lao kiếp sống thừa.</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ập đất gập ghình chôn trẻ dạy,</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ừa thời điên đảo trí già xưa.</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gồi hang thương kẻ mang da chó,</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gự điện ghét quân đội lốt lừa.</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ái nhục giống nòi kia chẳng rửa,</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Xoi hang mạch nước ý chưa vừa.</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9. - Chưa vừa mộng mị với tây tà,</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Dụ xác vong hồn dựa phách ma.</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iêu hủy thân cây lần lửa táp,</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an tành hình nộm trận giong qua.</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Rước voi phá mã đào lăng-miếu,</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ả rắn xua ong nhiểu điện-tà,</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Đổ lụy hỏi người sao chẳng nhớ,</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gọn rau tấc đất nước nhà ta.</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10. - Nước nhà ta có tiếng anh-pho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Vẽ đẹp trời đông sắc Lạc-hồ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am-Hải trổ nhiều tay Thánh-Đức,</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Giao-Châu sanh lắm mặt anh hù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inh-trung lửa thét thành Bình-Định.</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Khí-liệt gươm đề tỉnh Quảng-Đô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Văn-Hiến bốn ngàn năm có sẵ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hi-cần vị-chủng đến dâng công.</w:t>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gày 14 tháng 8 Ất-Sửu (31 Aout 1925)</w:t>
      </w:r>
    </w:p>
    <w:p>
      <w:pPr>
        <w:pStyle w:val="Heading4"/>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hàn-Âm  Đạo Trưởng</w:t>
      </w:r>
    </w:p>
    <w:p>
      <w:pPr>
        <w:pStyle w:val="Normal"/>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center"/>
        <w:rPr>
          <w:rFonts w:ascii="Time New Roman;Times New Roman" w:hAnsi="Time New Roman;Times New Roman" w:cs="Time New Roman;Times New Roman"/>
          <w:b/>
          <w:b/>
          <w:sz w:val="24"/>
          <w:lang w:val="de-DE"/>
        </w:rPr>
      </w:pPr>
      <w:r>
        <w:rPr>
          <w:rFonts w:cs="Time New Roman;Times New Roman" w:ascii="Time New Roman;Times New Roman" w:hAnsi="Time New Roman;Times New Roman"/>
          <w:b/>
          <w:sz w:val="24"/>
          <w:lang w:val="de-DE"/>
        </w:rPr>
        <w:t>THI</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Rừng tòng ngày tháng thú quen chừ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hướng mắt dòm coi thế chuyển luâ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Rượu-cúc một bầu trăng gió hứ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on sông dạo khắp lối đêm xuâ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Heading4"/>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Cao - Xuân - Lộc</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Giáng hòa nguyên vận bài thơ trên :</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Sống thác từ xưa đã có chừ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ơi trần mãn tính trọn nhơn luâ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Đò đưa phút chịu vùi ba tấc,</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ay trắng phủi rồi một tuổi xuâ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gày 15 tháng 8 Ất-Sửu (01 - 9 - 1925)</w:t>
      </w:r>
    </w:p>
    <w:p>
      <w:pPr>
        <w:pStyle w:val="Heading7"/>
        <w:ind w:left="0" w:hanging="0"/>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Cao - Quỳnh - Cư</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Hòa nguyên vận hai bài thơ trên :</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õi thọ là đâu khó độ chừ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Ẩn tàng lội-lạc bậc kinh-luâ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uổi già ước đặng đem thân gởi,</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iển-Thánh rán dò lúc tuổi xuân.</w:t>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TextBody"/>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Lục-nương làm thi hai câu, còn sáu câu nhượng cho ba anh em tôi làm :</w:t>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ind w:left="720" w:hanging="0"/>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Lục-Nương  :                            Trót đã đa mang cái nợ đời,</w:t>
      </w:r>
    </w:p>
    <w:p>
      <w:pPr>
        <w:pStyle w:val="Normal"/>
        <w:ind w:left="720" w:hanging="0"/>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Gánh đời nặng lắm khách đời ôi !</w:t>
      </w:r>
    </w:p>
    <w:p>
      <w:pPr>
        <w:pStyle w:val="Normal"/>
        <w:ind w:left="720" w:hanging="0"/>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ao-Quỳnh-Cư   :                     Oằn vai thần Đạo non sông vác,</w:t>
      </w:r>
    </w:p>
    <w:p>
      <w:pPr>
        <w:pStyle w:val="Normal"/>
        <w:ind w:left="720" w:hanging="0"/>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hịu kiếp trần ai vó bụi vùi.</w:t>
      </w:r>
    </w:p>
    <w:p>
      <w:pPr>
        <w:pStyle w:val="Normal"/>
        <w:ind w:left="720" w:hanging="0"/>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Phạm-Công-Tắc  :                     Thương-hải tang-điền xem lắm lúc,</w:t>
      </w:r>
    </w:p>
    <w:p>
      <w:pPr>
        <w:pStyle w:val="Normal"/>
        <w:ind w:left="720" w:hanging="0"/>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Công-danh phú quí nhắm trò chơi.</w:t>
      </w:r>
    </w:p>
    <w:p>
      <w:pPr>
        <w:pStyle w:val="Normal"/>
        <w:ind w:left="720" w:hanging="0"/>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ao-Hoài-Sang  :                       Ở đời mới hẳn rằng đời khó,</w:t>
      </w:r>
    </w:p>
    <w:p>
      <w:pPr>
        <w:pStyle w:val="Normal"/>
        <w:ind w:left="720" w:hanging="0"/>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Khó một đôi năm dễ khó đời.</w:t>
      </w:r>
    </w:p>
    <w:p>
      <w:pPr>
        <w:pStyle w:val="Normal"/>
        <w:ind w:left="720" w:hanging="0"/>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Lục-Nương                              Ở thế sao chê tiếng thế buồn,</w:t>
      </w:r>
    </w:p>
    <w:p>
      <w:pPr>
        <w:pStyle w:val="Normal"/>
        <w:ind w:left="720" w:hanging="0"/>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Buồn vui hai lẽ lấy chi đong.</w:t>
      </w:r>
    </w:p>
    <w:p>
      <w:pPr>
        <w:pStyle w:val="Normal"/>
        <w:ind w:left="720" w:hanging="0"/>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ao-Quỳnh-C.                         Cân đai tuế nguyệt trêu hồn bướm,</w:t>
      </w:r>
    </w:p>
    <w:p>
      <w:pPr>
        <w:pStyle w:val="Normal"/>
        <w:ind w:left="720" w:hanging="0"/>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Tên tuổi phong ba lắm bụi hồng.</w:t>
      </w:r>
    </w:p>
    <w:p>
      <w:pPr>
        <w:pStyle w:val="Normal"/>
        <w:ind w:left="720" w:hanging="0"/>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Phạp-Công-T.                          Chiếc bách dập dồn dòng bích thủy,</w:t>
      </w:r>
    </w:p>
    <w:p>
      <w:pPr>
        <w:pStyle w:val="Normal"/>
        <w:ind w:left="720" w:hanging="0"/>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Phồn hoa mờ mệt giấc huỳnh-lương.</w:t>
      </w:r>
    </w:p>
    <w:p>
      <w:pPr>
        <w:pStyle w:val="Normal"/>
        <w:ind w:left="720" w:hanging="0"/>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ao-Hoài-S.                             Bờ dương chừ đặng phong trần rảnh,</w:t>
      </w:r>
    </w:p>
    <w:p>
      <w:pPr>
        <w:pStyle w:val="Normal"/>
        <w:ind w:left="720" w:hanging="0"/>
        <w:jc w:val="both"/>
        <w:rPr>
          <w:rFonts w:ascii="Time New Roman;Times New Roman" w:hAnsi="Time New Roman;Times New Roman" w:cs="Time New Roman;Times New Roman"/>
          <w:sz w:val="24"/>
          <w:lang w:val="de-DE"/>
        </w:rPr>
      </w:pPr>
      <w:r>
        <w:rPr>
          <w:rFonts w:eastAsia="Time New Roman;Times New Roman" w:cs="Time New Roman;Times New Roman" w:ascii="Time New Roman;Times New Roman" w:hAnsi="Time New Roman;Times New Roman"/>
          <w:sz w:val="24"/>
          <w:lang w:val="de-DE"/>
        </w:rPr>
        <w:t xml:space="preserve">                                                 </w:t>
      </w:r>
      <w:r>
        <w:rPr>
          <w:rFonts w:cs="Time New Roman;Times New Roman" w:ascii="Time New Roman;Times New Roman" w:hAnsi="Time New Roman;Times New Roman"/>
          <w:sz w:val="24"/>
          <w:lang w:val="de-DE"/>
        </w:rPr>
        <w:t>Quảy gánh thơ đờn dạo bốn phương.</w:t>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jc w:val="center"/>
        <w:rPr>
          <w:rFonts w:ascii="Time New Roman;Times New Roman" w:hAnsi="Time New Roman;Times New Roman" w:cs="Time New Roman;Times New Roman"/>
          <w:b/>
          <w:b/>
          <w:sz w:val="24"/>
          <w:lang w:val="de-DE"/>
        </w:rPr>
      </w:pPr>
      <w:r>
        <w:rPr>
          <w:rFonts w:cs="Time New Roman;Times New Roman" w:ascii="Time New Roman;Times New Roman" w:hAnsi="Time New Roman;Times New Roman"/>
          <w:b/>
          <w:sz w:val="24"/>
          <w:lang w:val="de-DE"/>
        </w:rPr>
        <w:t>Thất Nươ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Lừa dịp đình chơn viếng cố nhâ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ảm tình trông đợi dạ ân cầ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hầy ngày tuy chẳng thăm nhau đặ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Mà tấm lòng kia vẫn luống gần.</w:t>
      </w:r>
    </w:p>
    <w:p>
      <w:pPr>
        <w:pStyle w:val="Retraitcorpsdetexte2"/>
        <w:jc w:val="center"/>
        <w:rPr/>
      </w:pPr>
      <w:r>
        <w:rPr>
          <w:rFonts w:cs="Time New Roman;Times New Roman" w:ascii="Time New Roman;Times New Roman" w:hAnsi="Time New Roman;Times New Roman"/>
          <w:lang w:val="de-DE"/>
        </w:rPr>
        <w:t>Ngày 22 - 8 - Ất-sửu (8-9-1925)</w:t>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Độ tháng 9 năm Ất-sửu, ông A.Ă.Â. giáng hỏi với ba ông như vầy :</w:t>
      </w:r>
    </w:p>
    <w:p>
      <w:pPr>
        <w:pStyle w:val="TextBody"/>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Tôi nói lộ Thiên cơ, trên Ngọc-Hư-Cung bắt tội, xin tam vị Đạo hữu cầu trên Ngọc-Hư-Cung tha tội, nếu không lo cầu dùm thì tôi sẽ bị phạt. Hộ-Pháp, Thượng-Phẩm, Thượng-Sanh rất lo lắng. Ba ông vọng bàn hương án cầu Diêu-Trì-Cung ; Đức Cao-Thượng-Phẩm có đặt một bài thi rồi đọc trước bàn hương án như vầy (1)  :</w:t>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Vái van xin với Cửu-Thiên-Nươ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âu với Ngọc-Hư tỏ ngọn nguồ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Vì-Nghĩa H...Đ... mang trọng tội,</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ghĩ tình đồng Đạo để tình thươ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20 - 10 - 1925</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Mồng 3 tháng 9 Ất-sửu.</w:t>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Retraitcorpsdetexte2"/>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gày 25 tháng 9 Ất-sửu (18 - Octobre 1925), có ông Thổ-Địa Tài-Thần, giáng gõ bàn cho bài thi. Tôi rút hai câu của Thổ-Địa Tài-Thần, cầu A.Ă.Â. giải nghĩa cho hiểu.</w:t>
      </w:r>
    </w:p>
    <w:p>
      <w:pPr>
        <w:pStyle w:val="Retraitcorpsdetexte2"/>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 Người trước nghĩ thương cơn tuyết nhuộm ;</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Lũ sau buồn chạnh nỗi sương pha. "</w:t>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Retraitcorpsdetexte2"/>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A.Ă.Â. giải nghĩa : (ông A.Ă.Â. giải nghĩa cao kỳ lắm)</w:t>
      </w:r>
    </w:p>
    <w:p>
      <w:pPr>
        <w:pStyle w:val="Normal"/>
        <w:jc w:val="both"/>
        <w:rPr/>
      </w:pPr>
      <w:r>
        <w:rPr>
          <w:rFonts w:cs="Time New Roman;Times New Roman" w:ascii="Time New Roman;Times New Roman" w:hAnsi="Time New Roman;Times New Roman"/>
          <w:b/>
          <w:sz w:val="24"/>
          <w:lang w:val="de-DE"/>
        </w:rPr>
        <w:t>Có câu</w:t>
      </w:r>
      <w:r>
        <w:rPr>
          <w:rFonts w:cs="Time New Roman;Times New Roman" w:ascii="Time New Roman;Times New Roman" w:hAnsi="Time New Roman;Times New Roman"/>
          <w:sz w:val="24"/>
          <w:lang w:val="de-DE"/>
        </w:rPr>
        <w:t xml:space="preserve"> : Mã bì tuyết thể, nghĩa là da ngựa tuyết thân ; Chính là trang tài tướng chinh chiến một mình, da ngựa bọc thân tuyết sương đấp thể. Tỏ là đời ly loạn, có câu tục ngữ nói : gối vác nằm sương, chỉ là thân chịu nhọc nhằn cực khổ. Câu thi trên mà sửa lại như vầy thì nhằm điển văn hơn.</w:t>
      </w:r>
    </w:p>
    <w:p>
      <w:pPr>
        <w:pStyle w:val="TextBody"/>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A.Ă.Â. sửa lại hai câu của Thổ-Địa Tài-Thần :</w:t>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 Thân trẻ phải cơn sương gối ước,</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ương già gặp buổi tuyết thân pha. "</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uyết thân pha : Pha nghĩa là hòa lộn, chịu lạnh lùng đến đổi thân với tuyết cũng lạnh như nhau.</w:t>
      </w:r>
    </w:p>
    <w:p>
      <w:pPr>
        <w:pStyle w:val="Corpsdetexte2"/>
        <w:ind w:left="1440" w:hanging="0"/>
        <w:rPr>
          <w:rFonts w:ascii="Time New Roman;Times New Roman" w:hAnsi="Time New Roman;Times New Roman" w:cs="Time New Roman;Times New Roman"/>
          <w:i/>
          <w:i/>
          <w:iCs/>
          <w:lang w:val="de-DE"/>
        </w:rPr>
      </w:pPr>
      <w:r>
        <w:rPr>
          <w:rFonts w:eastAsia="Time New Roman;Times New Roman" w:cs="Time New Roman;Times New Roman" w:ascii="Time New Roman;Times New Roman" w:hAnsi="Time New Roman;Times New Roman"/>
          <w:i/>
          <w:iCs/>
          <w:lang w:val="de-DE"/>
        </w:rPr>
        <w:t xml:space="preserve"> </w:t>
      </w:r>
      <w:r>
        <w:rPr>
          <w:rFonts w:cs="Time New Roman;Times New Roman" w:ascii="Time New Roman;Times New Roman" w:hAnsi="Time New Roman;Times New Roman"/>
          <w:i/>
          <w:iCs/>
          <w:lang w:val="de-DE"/>
        </w:rPr>
        <w:t>(1)   Xem huyền diệu ông A.Ă,Â. cũng là Thiêng-Liêng thử 3 ông coi có thương ông A.Ă.Â. không.</w:t>
      </w:r>
    </w:p>
    <w:p>
      <w:pPr>
        <w:pStyle w:val="Normal"/>
        <w:jc w:val="both"/>
        <w:rPr>
          <w:rFonts w:ascii="Time New Roman;Times New Roman" w:hAnsi="Time New Roman;Times New Roman" w:cs="Time New Roman;Times New Roman"/>
          <w:i/>
          <w:i/>
          <w:iCs/>
          <w:sz w:val="24"/>
          <w:lang w:val="de-DE"/>
        </w:rPr>
      </w:pPr>
      <w:r>
        <w:rPr>
          <w:rFonts w:cs="Time New Roman;Times New Roman" w:ascii="Time New Roman;Times New Roman" w:hAnsi="Time New Roman;Times New Roman"/>
          <w:i/>
          <w:iCs/>
          <w:sz w:val="24"/>
          <w:lang w:val="de-DE"/>
        </w:rPr>
      </w:r>
    </w:p>
    <w:p>
      <w:pPr>
        <w:pStyle w:val="Heading5"/>
        <w:ind w:firstLine="432"/>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Cửu-Thiên Huyền-Nữ</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iếp chào Tam vị Đạo hữu.</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Phải tu tâm dưỡng tánh phòng ngày sau đặng qui vị. (12 giờ khuya ngày 20-10-1925).</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jc w:val="center"/>
        <w:rPr>
          <w:rFonts w:ascii="Time New Roman;Times New Roman" w:hAnsi="Time New Roman;Times New Roman" w:cs="Time New Roman;Times New Roman"/>
          <w:sz w:val="24"/>
          <w:lang w:val="de-DE" w:eastAsia="en-US"/>
        </w:rPr>
      </w:pPr>
      <w:r>
        <w:rPr>
          <w:rFonts w:cs="Time New Roman;Times New Roman" w:ascii="Time New Roman;Times New Roman" w:hAnsi="Time New Roman;Times New Roman"/>
          <w:sz w:val="24"/>
          <w:lang w:val="de-DE" w:eastAsia="en-US"/>
        </w:rPr>
        <mc:AlternateContent>
          <mc:Choice Requires="wps">
            <w:drawing>
              <wp:anchor behindDoc="0" distT="0" distB="0" distL="114935" distR="114935" simplePos="0" locked="0" layoutInCell="0" allowOverlap="1" relativeHeight="7">
                <wp:simplePos x="0" y="0"/>
                <wp:positionH relativeFrom="column">
                  <wp:posOffset>2377440</wp:posOffset>
                </wp:positionH>
                <wp:positionV relativeFrom="paragraph">
                  <wp:posOffset>69850</wp:posOffset>
                </wp:positionV>
                <wp:extent cx="1006475" cy="635"/>
                <wp:effectExtent l="635" t="1905" r="635" b="1905"/>
                <wp:wrapNone/>
                <wp:docPr id="6" name=""/>
                <a:graphic xmlns:a="http://schemas.openxmlformats.org/drawingml/2006/main">
                  <a:graphicData uri="http://schemas.microsoft.com/office/word/2010/wordprocessingShape">
                    <wps:wsp>
                      <wps:cNvSpPr/>
                      <wps:spPr>
                        <a:xfrm>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2pt,5.5pt" to="266.4pt,5.5pt" stroked="t" o:allowincell="f" style="position:absolute">
                <v:stroke color="black" weight="3240" joinstyle="miter" endcap="flat"/>
                <v:fill o:detectmouseclick="t" on="false"/>
                <w10:wrap type="none"/>
              </v:line>
            </w:pict>
          </mc:Fallback>
        </mc:AlternateConten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Le 4 - 11 - 1925</w:t>
      </w:r>
    </w:p>
    <w:p>
      <w:pPr>
        <w:pStyle w:val="Heading4"/>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hàn-Âm  Đạo-Trưở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i họa vừa khi bước hứng nhà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Vòng trần luân-chuyển luống lo toa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ày mây cuốc nguyệt chờ thang Võ,</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Hằng biết cho dân chịu buộc rà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1. - Buộc ràng túng tiếu cõi Nam-châu,</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rị-loạn vần xây cuộc bể dâu,</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Phép nước đòi cơn mây gió thảm,</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ghiệp nhà lắm lúc nước non sầu,</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ương người để dấu noi người trước,</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Hiệp chủng làm gương dắt lũ sau,</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á chậu chim lòng chi dễ chịu,</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Rừng xưa bến cũ thảnh thơi đâu ?</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2. - Thảnh thơi đâu buổi nước non nhà,</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on đảnh hầu xem trận gió qua,</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Úa mật ướm nâng nền võ-trụ,</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ền lòng chờ đợi bến sơn-hà,</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Dập dồi bể hoạn thương bầy trẻ,</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Lắc lỡ thuyền du hổ phận già,</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ũng muốn lẩy lừng xây thế cuộc,</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Vòng trần ngặt đã bước chân ra.</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3. - Bước chân ra nghĩ ngậm ngùi thay,</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ỗi ước nhiều phen khó cạn bày,</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Rừng trước tuy vui chung rượu thắm,</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Ơn xưa đâu lợt tấm lòng ngay.</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Rèn tâm khá nắm dây thân ái,</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Giũ dạ đừng quên mối cảm hoài,</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iển khổ mang bầu chờ tế độ,</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Giựt giành chi khỏi trả rồi vay.</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4. - Trả rồi vay tua vẹn lòng so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ia cũ gương trung dấu vẫn cò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Đội mão khỉ ngồi non hớn hở,</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Lìa rừng cọp ngóng biển thon do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ào khi đất Việt trời ngang dọc,</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hừ lúc vùng Nam phận cúi lò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Xương thịt cũng đồng nhân loại thế,</w:t>
      </w:r>
    </w:p>
    <w:p>
      <w:pPr>
        <w:pStyle w:val="Normal"/>
        <w:jc w:val="center"/>
        <w:rPr/>
      </w:pPr>
      <w:r>
        <w:rPr>
          <w:rFonts w:cs="Time New Roman;Times New Roman" w:ascii="Time New Roman;Times New Roman" w:hAnsi="Time New Roman;Times New Roman"/>
          <w:sz w:val="24"/>
          <w:lang w:val="de-DE"/>
        </w:rPr>
        <w:t>Dày bừa há chẳng hổ sông no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5. - Non sầu cỏ nhuộm đã phơi sươ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ành cũ đường xưa cảnh để buồ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Vạc ngã người đày trâu ngựa kéo,</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Gia tàn yến rủ gió mưa tuô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Vật còn biết mến ngày thong thả,</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Mình há đâu quên chỗ cội nguồ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Vầy hiệp đồng tâm liên-ái kế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ường quyền sức mọn dễ chi sờ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6. - Chi sờn máu thịt mảnh thân phàm,</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Danh lợi mồi câu nhử tánh tham,</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Ví biết trọng mình nhà nước trọ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Đừng quên tham nhục giống nòi Nam.</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on sông chẳng đổi theo lời nói,</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ơ nghiệp dầu thay bởi sức làm.</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Ung đúc lòng thành chờ máy tạo,</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ó ngày khuấy nước dọc Trời Nam.</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7. - Trời Nam vừa thọ ánh dương-qua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ương tỏa tiêu tan thấy cảnh nhà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Vẫn vũ suối bờ Thần tiếp Thánh,</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Ồ ào Bến-Nghé quỉ xô quâ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Hồn-trung vì nước hơi vừa tỉnh,</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Mắt trí xem dân đã hóa là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Hồng-lạc giống-nòi dầu thoát ách,</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Là hai mươi triệu kẻ đồng ga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8. - Đồng gan mới biết đặng đồng tình,</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iết máu thịt mình mới biết binh,</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Lợi lộc của nhà thì cứ lấy,</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ế quyền trong nước há ngồi xi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ròng gông nô-lệ sao ham muố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Hình bóng quan viêm xúm giựt giành,</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Lịch sử chép biên bao vẻ đẹp ;</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Ai từng đem nhục đổi làm vinh.</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9. - Làm vinh nghĩ chẳng thẹn non sô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hín suối ông cha nhẫn tủi thầm,</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uồn thấy giống Hồng thây chúng xẻ,</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ảm xem giồng Lạc thịt người bầm,</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iên cương buổi nọ Tàu lui gó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hín bệ ngày nay Quỉ nhảy đầm,</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Rút vỏ gươm linh Ta quyết mộ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hẳng cho kẻ nghịch đặng ăn nằm.</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10. - Ăn nằm nín nẳm đợi Chơn-Quâ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a quyết sẽ cho kẻ hạ trầ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ắm mối xa thơ ra sức gánh,</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âu giềng Xã-tắc sửa đầu-cân ;</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ái-bình trăm họ nhìn Chơn-Chúa,</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hạnh trị ba châu trổ trí thầ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Độc lập gần ngày vui sắp đế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ỏ cơn đất Việt chịu Tam-phân.</w:t>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Heading4"/>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Thuần-Đức Xướ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ự là ông Bảo-Pháp)</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Mấy năm rồi cũng phủi tay khô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Đường thế chiêm bao một giấc nồ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ặng nghiệp phong trần buồn với  phậ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Lo bề trung-hiếu thẹn cho lò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Trời cao chưa phỉ tình mây bạc,</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Đất túng càng khinh chốn chậu lò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hờ gặp cố nhân lời dám hỏi,</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Hỏi ra cho biết vận cùng không ?</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Heading4"/>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Quí - Cao</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Hòa nguyên vận bài thi trên :</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Một tiếng U-minh giống cửa khô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Phồn hoa giục tỉnh giấc đương nồ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Ngồi thuyền bác-nhã qua tình-biể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Mượn nước nhành dương rưới lửa lò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Cuộc thế lạnh lùng làn gió lọt,</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Đường đời ngán ngẫm bụi trần lồ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Kiếp tu xưa tiếc chưa nên Đạo,</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Oan trái phủi rồi phép Phật-thô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Retraitcorpsdetexte2"/>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A.Ă.Â. giải  nghĩa hai câu thi của Quí-Cao.</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 Ngồi thuyền Bác-Nhã qua tình biển,</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Mượn nước nhành dương rưới lửa lòng. "</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Bác-Nhã Ma-La-Mật, là Phật độ vong hồn qua khỏi biển-khổ, đặng đến Tây-Phương, vì trước khi đến Tây-Phương phải qua một cái biển-khổ.</w:t>
      </w:r>
    </w:p>
    <w:p>
      <w:pPr>
        <w:pStyle w:val="Normal"/>
        <w:jc w:val="both"/>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jc w:val="center"/>
        <w:rPr/>
      </w:pPr>
      <w:r>
        <w:rPr>
          <w:rFonts w:cs="Time New Roman;Times New Roman" w:ascii="Time New Roman;Times New Roman" w:hAnsi="Time New Roman;Times New Roman"/>
          <w:b/>
          <w:sz w:val="24"/>
          <w:lang w:val="de-DE"/>
        </w:rPr>
        <w:t>Biển-tình</w:t>
      </w:r>
      <w:r>
        <w:rPr>
          <w:rFonts w:cs="Time New Roman;Times New Roman" w:ascii="Time New Roman;Times New Roman" w:hAnsi="Time New Roman;Times New Roman"/>
          <w:sz w:val="24"/>
          <w:lang w:val="de-DE"/>
        </w:rPr>
        <w:t xml:space="preserve"> :    Tình là oan oan, oan oan là khổ,</w:t>
      </w:r>
    </w:p>
    <w:p>
      <w:pPr>
        <w:pStyle w:val="Retraitcorpsdetexte2"/>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Biển-tình là Biển-khổ.</w:t>
      </w:r>
    </w:p>
    <w:p>
      <w:pPr>
        <w:pStyle w:val="Normal"/>
        <w:jc w:val="center"/>
        <w:rPr/>
      </w:pPr>
      <w:r>
        <w:rPr>
          <w:rFonts w:cs="Time New Roman;Times New Roman" w:ascii="Time New Roman;Times New Roman" w:hAnsi="Time New Roman;Times New Roman"/>
          <w:b/>
          <w:sz w:val="24"/>
          <w:lang w:val="de-DE"/>
        </w:rPr>
        <w:t>Phồn-hoa</w:t>
      </w:r>
      <w:r>
        <w:rPr>
          <w:rFonts w:cs="Time New Roman;Times New Roman" w:ascii="Time New Roman;Times New Roman" w:hAnsi="Time New Roman;Times New Roman"/>
          <w:sz w:val="24"/>
          <w:lang w:val="de-DE"/>
        </w:rPr>
        <w:t xml:space="preserve"> :    Phồn nghĩa là trong vò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oa nghĩa là sắc dục,</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Phồn-hoa nghĩa là trong vòng sắc dục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iấc phồn hoa là giấc phàm</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ăm 1925 ông Nguyễn-Trung-Hậu nghe đồn ông Tắc, ông Cư, ông Sang xây bàn, có vong về cho thi hay lắm, đồn tới tai ông. Bữa nọ ông Nguyễn-Trung-Hậu đến nhà ông Cao-Quỳnh-Cư, ý ông muốn thử xem coi thiệt giả.</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Ông đến đó hầu bàn, ông A.Ă.Â. giáng gõ bàn cho ông Nguyễn-Trung-Hậu một bài thi dưới đây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THI</w:t>
      </w:r>
    </w:p>
    <w:p>
      <w:pPr>
        <w:pStyle w:val="Normal"/>
        <w:jc w:val="center"/>
        <w:rPr/>
      </w:pPr>
      <w:r>
        <w:rPr>
          <w:rFonts w:cs="Time New Roman;Times New Roman" w:ascii="Time New Roman;Times New Roman" w:hAnsi="Time New Roman;Times New Roman"/>
          <w:b/>
          <w:sz w:val="24"/>
          <w:lang w:val="fr-FR"/>
        </w:rPr>
        <w:t>Thuần</w:t>
      </w:r>
      <w:r>
        <w:rPr>
          <w:rFonts w:cs="Time New Roman;Times New Roman" w:ascii="Time New Roman;Times New Roman" w:hAnsi="Time New Roman;Times New Roman"/>
          <w:sz w:val="24"/>
          <w:lang w:val="fr-FR"/>
        </w:rPr>
        <w:t xml:space="preserve"> văn chất </w:t>
      </w:r>
      <w:r>
        <w:rPr>
          <w:rFonts w:cs="Time New Roman;Times New Roman" w:ascii="Time New Roman;Times New Roman" w:hAnsi="Time New Roman;Times New Roman"/>
          <w:b/>
          <w:sz w:val="24"/>
          <w:lang w:val="fr-FR"/>
        </w:rPr>
        <w:t xml:space="preserve">Đức </w:t>
      </w:r>
      <w:r>
        <w:rPr>
          <w:rFonts w:cs="Time New Roman;Times New Roman" w:ascii="Time New Roman;Times New Roman" w:hAnsi="Time New Roman;Times New Roman"/>
          <w:sz w:val="24"/>
          <w:lang w:val="fr-FR"/>
        </w:rPr>
        <w:t>tài ca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ên tuổi làng thơ đã đứng và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on nước muốn nên danh tuấn kiệt,</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ến hồi búa Diệt giục cờ Mao.</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hông ai biết cái Đạo-hiệu của ông Nguyễn-Trung-Hậu là Thuần-Đức, cho nên ông mới tin chịu nhập môn.</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Ông Cao-Quỳnh-Cư cầu ông A.Ă.Â. giải nghĩa.</w:t>
      </w:r>
    </w:p>
    <w:p>
      <w:pPr>
        <w:pStyle w:val="TextBody"/>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Cờ Mao búa diệt là vật binh quyền của Hiên-Viên Huỳnh-Đế ban cho các Trấn chư hầu đặng quyền chinh-phạt. Ngủ Đế Thương Châu còn dùng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áng phạt thì phát cờ Ma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áng giết thì ban búa Diệt.</w:t>
      </w:r>
    </w:p>
    <w:p>
      <w:pPr>
        <w:pStyle w:val="Normal"/>
        <w:ind w:left="720" w:hanging="0"/>
        <w:jc w:val="both"/>
        <w:rPr/>
      </w:pPr>
      <w:r>
        <w:rPr>
          <w:rFonts w:cs="Time New Roman;Times New Roman" w:ascii="Time New Roman;Times New Roman" w:hAnsi="Time New Roman;Times New Roman"/>
          <w:sz w:val="24"/>
          <w:u w:val="single"/>
          <w:lang w:val="fr-FR"/>
        </w:rPr>
        <w:t>Cờ-Mao</w:t>
      </w:r>
      <w:r>
        <w:rPr>
          <w:rFonts w:cs="Time New Roman;Times New Roman" w:ascii="Time New Roman;Times New Roman" w:hAnsi="Time New Roman;Times New Roman"/>
          <w:sz w:val="24"/>
          <w:lang w:val="fr-FR"/>
        </w:rPr>
        <w:t xml:space="preserve"> :            Thì màu hồng, trên lá cờ có đề 4 chữ :  " Mao trừ loạn tặc ".</w:t>
      </w:r>
    </w:p>
    <w:p>
      <w:pPr>
        <w:pStyle w:val="Normal"/>
        <w:ind w:left="720" w:hanging="0"/>
        <w:jc w:val="both"/>
        <w:rPr/>
      </w:pPr>
      <w:r>
        <w:rPr>
          <w:rFonts w:cs="Time New Roman;Times New Roman" w:ascii="Time New Roman;Times New Roman" w:hAnsi="Time New Roman;Times New Roman"/>
          <w:sz w:val="24"/>
          <w:u w:val="single"/>
          <w:lang w:val="fr-FR"/>
        </w:rPr>
        <w:t>Búa-Diệt</w:t>
      </w:r>
      <w:r>
        <w:rPr>
          <w:rFonts w:cs="Time New Roman;Times New Roman" w:ascii="Time New Roman;Times New Roman" w:hAnsi="Time New Roman;Times New Roman"/>
          <w:sz w:val="24"/>
          <w:lang w:val="fr-FR"/>
        </w:rPr>
        <w:t xml:space="preserve"> :          Trên lưỡi có khắc 4 chữ :                       " Diệt sát phản thần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ữa nọ có ông Kiên và ông Vỉnh (là Tiếp-Thế Vỉnh làm việc nhà báo năm Ất-Sửu 1925) ông A.Ă.Â. cho hai ông một bài thi như dưới đây :</w:t>
      </w:r>
    </w:p>
    <w:p>
      <w:pPr>
        <w:pStyle w:val="Normal"/>
        <w:jc w:val="center"/>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TH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ột viết với thân giữa diễn-đà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ằng xua trước giặc vạn binh la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ước nhà ví biết thân là trọ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Dạy dỗ sao cho đặng mở ma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2-11-1925.</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Ngày 13-11-1925, Ba Ông cầu Bát-Nương giải nghĩa câu :</w:t>
      </w:r>
    </w:p>
    <w:p>
      <w:pPr>
        <w:pStyle w:val="Normal"/>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 Trách ai rẽ Túy chia Uyên ".</w:t>
      </w:r>
    </w:p>
    <w:p>
      <w:pPr>
        <w:pStyle w:val="Normal"/>
        <w:jc w:val="both"/>
        <w:rPr/>
      </w:pPr>
      <w:r>
        <w:rPr>
          <w:rFonts w:cs="Time New Roman;Times New Roman" w:ascii="Time New Roman;Times New Roman" w:hAnsi="Time New Roman;Times New Roman"/>
          <w:sz w:val="24"/>
          <w:u w:val="single"/>
          <w:lang w:val="fr-FR"/>
        </w:rPr>
        <w:t>Túy-Uyên</w:t>
      </w:r>
      <w:r>
        <w:rPr>
          <w:rFonts w:cs="Time New Roman;Times New Roman" w:ascii="Time New Roman;Times New Roman" w:hAnsi="Time New Roman;Times New Roman"/>
          <w:sz w:val="24"/>
          <w:lang w:val="fr-FR"/>
        </w:rPr>
        <w:t xml:space="preserve"> :     Loại linh điểu.</w:t>
      </w:r>
    </w:p>
    <w:p>
      <w:pPr>
        <w:pStyle w:val="Normal"/>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u w:val="single"/>
          <w:lang w:val="fr-FR"/>
        </w:rPr>
        <w:t>Đực</w:t>
      </w:r>
      <w:r>
        <w:rPr>
          <w:rFonts w:cs="Time New Roman;Times New Roman" w:ascii="Time New Roman;Times New Roman" w:hAnsi="Time New Roman;Times New Roman"/>
          <w:sz w:val="24"/>
          <w:lang w:val="fr-FR"/>
        </w:rPr>
        <w:t xml:space="preserve"> là Uyên, </w:t>
      </w:r>
      <w:r>
        <w:rPr>
          <w:rFonts w:cs="Time New Roman;Times New Roman" w:ascii="Time New Roman;Times New Roman" w:hAnsi="Time New Roman;Times New Roman"/>
          <w:sz w:val="24"/>
          <w:u w:val="single"/>
          <w:lang w:val="fr-FR"/>
        </w:rPr>
        <w:t>Cái</w:t>
      </w:r>
      <w:r>
        <w:rPr>
          <w:rFonts w:cs="Time New Roman;Times New Roman" w:ascii="Time New Roman;Times New Roman" w:hAnsi="Time New Roman;Times New Roman"/>
          <w:sz w:val="24"/>
          <w:lang w:val="fr-FR"/>
        </w:rPr>
        <w:t xml:space="preserve"> là Túy</w:t>
      </w:r>
    </w:p>
    <w:p>
      <w:pPr>
        <w:pStyle w:val="Normal"/>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Loại ấy có đôi, xa nhau thì chết.</w:t>
      </w:r>
    </w:p>
    <w:p>
      <w:pPr>
        <w:pStyle w:val="Normal"/>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hi văn dùng chỉ vợ chồng nặng tình yêu mến rời nhau không đặng.</w:t>
      </w:r>
    </w:p>
    <w:p>
      <w:pPr>
        <w:pStyle w:val="Normal"/>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Bên Tàu có loại chim ấy lớn bằng chim chìa-vôi.</w:t>
      </w:r>
    </w:p>
    <w:p>
      <w:pPr>
        <w:pStyle w:val="Normal"/>
        <w:jc w:val="both"/>
        <w:rPr/>
      </w:pPr>
      <w:r>
        <w:rPr>
          <w:rFonts w:cs="Time New Roman;Times New Roman" w:ascii="Time New Roman;Times New Roman" w:hAnsi="Time New Roman;Times New Roman"/>
          <w:sz w:val="24"/>
          <w:u w:val="single"/>
          <w:lang w:val="fr-FR"/>
        </w:rPr>
        <w:t>Oanh liểu</w:t>
      </w:r>
      <w:r>
        <w:rPr>
          <w:rFonts w:cs="Time New Roman;Times New Roman" w:ascii="Time New Roman;Times New Roman" w:hAnsi="Time New Roman;Times New Roman"/>
          <w:sz w:val="24"/>
          <w:lang w:val="fr-FR"/>
        </w:rPr>
        <w:t xml:space="preserve"> : </w:t>
      </w:r>
      <w:r>
        <w:rPr>
          <w:rFonts w:cs="Time New Roman;Times New Roman" w:ascii="Time New Roman;Times New Roman" w:hAnsi="Time New Roman;Times New Roman"/>
          <w:sz w:val="24"/>
          <w:u w:val="single"/>
          <w:lang w:val="fr-FR"/>
        </w:rPr>
        <w:t>Oanh</w:t>
      </w:r>
      <w:r>
        <w:rPr>
          <w:rFonts w:cs="Time New Roman;Times New Roman" w:ascii="Time New Roman;Times New Roman" w:hAnsi="Time New Roman;Times New Roman"/>
          <w:sz w:val="24"/>
          <w:lang w:val="fr-FR"/>
        </w:rPr>
        <w:t xml:space="preserve"> là loại chim nhỏ lắm, kêu tiếng buồn thảm, nó hay ở trong vườn cây Liễu. Cây Liễu thì yếu không có chim nào đậu đặng trên cây Liễu chỉ có Chim-Oanh đậu dặng mà thô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i văn dùng Oanh-Liễu mà chỉ vợ-chồng xứng đôi vừa lứa phải nợ phải duyên.</w:t>
      </w:r>
    </w:p>
    <w:p>
      <w:pPr>
        <w:pStyle w:val="Normal"/>
        <w:jc w:val="both"/>
        <w:rPr/>
      </w:pPr>
      <w:r>
        <w:rPr>
          <w:rFonts w:cs="Time New Roman;Times New Roman" w:ascii="Time New Roman;Times New Roman" w:hAnsi="Time New Roman;Times New Roman"/>
          <w:sz w:val="24"/>
          <w:u w:val="single"/>
          <w:lang w:val="fr-FR"/>
        </w:rPr>
        <w:t>Loan-Phụng</w:t>
      </w:r>
      <w:r>
        <w:rPr>
          <w:rFonts w:cs="Time New Roman;Times New Roman" w:ascii="Time New Roman;Times New Roman" w:hAnsi="Time New Roman;Times New Roman"/>
          <w:sz w:val="24"/>
          <w:lang w:val="fr-FR"/>
        </w:rPr>
        <w:t xml:space="preserve"> :  Loại chim xinh-đẹp lắm, lớn bằng con Công. Thi văn dùng mà chỉ vợ-chồng đều đặng xinh-đẹp.</w:t>
      </w:r>
    </w:p>
    <w:p>
      <w:pPr>
        <w:pStyle w:val="Normal"/>
        <w:jc w:val="both"/>
        <w:rPr/>
      </w:pPr>
      <w:r>
        <w:rPr>
          <w:rFonts w:cs="Time New Roman;Times New Roman" w:ascii="Time New Roman;Times New Roman" w:hAnsi="Time New Roman;Times New Roman"/>
          <w:sz w:val="24"/>
          <w:u w:val="single"/>
          <w:lang w:val="fr-FR"/>
        </w:rPr>
        <w:t>Ngựa qua cửa sổ</w:t>
      </w:r>
      <w:r>
        <w:rPr>
          <w:rFonts w:cs="Time New Roman;Times New Roman" w:ascii="Time New Roman;Times New Roman" w:hAnsi="Time New Roman;Times New Roman"/>
          <w:sz w:val="24"/>
          <w:lang w:val="fr-FR"/>
        </w:rPr>
        <w:t xml:space="preserve"> : Có câu : "Kim mã quá song" chỉ là ánh sáng mặt trời buổi sớm mai giọi vào cửa sổ trong giây lát thì hết. Ấy là chỉ ngày giờ qua mau rất lẹ.</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Ngày 16 tháng 12 năm 1925</w:t>
      </w:r>
    </w:p>
    <w:p>
      <w:pPr>
        <w:pStyle w:val="Normal"/>
        <w:jc w:val="center"/>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Quí - Cao (Xướ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ương nhau nhớ lúc hứng thơ hòa,</w:t>
      </w:r>
    </w:p>
    <w:p>
      <w:pPr>
        <w:pStyle w:val="Normal"/>
        <w:jc w:val="center"/>
        <w:rPr/>
      </w:pPr>
      <w:r>
        <w:rPr>
          <w:rFonts w:cs="Time New Roman;Times New Roman" w:ascii="Time New Roman;Times New Roman" w:hAnsi="Time New Roman;Times New Roman"/>
          <w:sz w:val="24"/>
          <w:lang w:val="fr-FR"/>
        </w:rPr>
        <w:t>Sinh tịch đôi đàng phải cách x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én rượu đồng tâm nghiêng ngửa đổ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iệt-ly nầy trách bấy trời-già.</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b/>
          <w:sz w:val="24"/>
          <w:lang w:val="fr-FR"/>
        </w:rPr>
        <w:t>Thuần - Đức</w:t>
      </w:r>
      <w:r>
        <w:rPr>
          <w:rFonts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b/>
          <w:sz w:val="24"/>
          <w:lang w:val="fr-FR"/>
        </w:rPr>
        <w:t>(Họa Quí-Ca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êm khuya tịch mịch gió thu hò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ạnh  nghĩa kim-bằng dạ xót x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ạo-lý những mong vầy một cử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ờ đâu rời rã buổi chưa già.</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pPr>
      <w:r>
        <w:rPr>
          <w:rFonts w:cs="Time New Roman;Times New Roman" w:ascii="Time New Roman;Times New Roman" w:hAnsi="Time New Roman;Times New Roman"/>
          <w:b/>
          <w:sz w:val="24"/>
          <w:lang w:val="fr-FR"/>
        </w:rPr>
        <w:t>Cao - Quỳnh - Cư</w:t>
      </w:r>
      <w:r>
        <w:rPr>
          <w:rFonts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b/>
          <w:sz w:val="24"/>
          <w:lang w:val="fr-FR"/>
        </w:rPr>
        <w:t>(Họa Quí-Ca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ừng bạn hôm nay đặng hiệp hò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Âm dương đường gẫm chẳng bao x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ìn văn mà chẳng trông hình d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ặp mặt còn mong đợi tuổi già.</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Bát - N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ồng tình chạnh lúc tạm chia đườ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ốn giọt nhìn nhau lối rẽ c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ời thảm mây giăng muôn cụm ủ,</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iển sầu nước nhuộm một màu th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ờ thần nhớ buổi vầy đôi bạ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iệc Ngọc nào khi hội nhứt trườ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ượn vận lương-nhân xin nhắn nhủ,</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ườn xưa tiếng nhạn luống kêu sương.</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A.Ă.Â. (giải-nghĩa) " Niếp tử Xe Châu "</w:t>
      </w:r>
    </w:p>
    <w:p>
      <w:pPr>
        <w:pStyle w:val="Normal"/>
        <w:jc w:val="both"/>
        <w:rPr/>
      </w:pPr>
      <w:r>
        <w:rPr>
          <w:rFonts w:cs="Time New Roman;Times New Roman" w:ascii="Time New Roman;Times New Roman" w:hAnsi="Time New Roman;Times New Roman"/>
          <w:sz w:val="24"/>
          <w:u w:val="single"/>
          <w:lang w:val="fr-FR"/>
        </w:rPr>
        <w:t>Niếp-tử</w:t>
      </w:r>
      <w:r>
        <w:rPr>
          <w:rFonts w:cs="Time New Roman;Times New Roman" w:ascii="Time New Roman;Times New Roman" w:hAnsi="Time New Roman;Times New Roman"/>
          <w:sz w:val="24"/>
          <w:lang w:val="fr-FR"/>
        </w:rPr>
        <w:t xml:space="preserve"> :   </w:t>
      </w:r>
      <w:r>
        <w:rPr>
          <w:rFonts w:cs="Time New Roman;Times New Roman" w:ascii="Time New Roman;Times New Roman" w:hAnsi="Time New Roman;Times New Roman"/>
          <w:sz w:val="24"/>
          <w:u w:val="single"/>
          <w:lang w:val="fr-FR"/>
        </w:rPr>
        <w:t>Niếp</w:t>
      </w:r>
      <w:r>
        <w:rPr>
          <w:rFonts w:cs="Time New Roman;Times New Roman" w:ascii="Time New Roman;Times New Roman" w:hAnsi="Time New Roman;Times New Roman"/>
          <w:sz w:val="24"/>
          <w:lang w:val="fr-FR"/>
        </w:rPr>
        <w:t xml:space="preserve"> là rương đựng sách</w:t>
      </w:r>
    </w:p>
    <w:p>
      <w:pPr>
        <w:pStyle w:val="Normal"/>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u w:val="single"/>
          <w:lang w:val="fr-FR"/>
        </w:rPr>
        <w:t>Tử</w:t>
      </w:r>
      <w:r>
        <w:rPr>
          <w:rFonts w:cs="Time New Roman;Times New Roman" w:ascii="Time New Roman;Times New Roman" w:hAnsi="Time New Roman;Times New Roman"/>
          <w:sz w:val="24"/>
          <w:lang w:val="fr-FR"/>
        </w:rPr>
        <w:t xml:space="preserve"> là Thầy Đức Khổng Tử.</w:t>
      </w:r>
    </w:p>
    <w:p>
      <w:pPr>
        <w:pStyle w:val="Normal"/>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u w:val="single"/>
          <w:lang w:val="fr-FR"/>
        </w:rPr>
        <w:t>Niếp-tử</w:t>
      </w:r>
      <w:r>
        <w:rPr>
          <w:rFonts w:cs="Time New Roman;Times New Roman" w:ascii="Time New Roman;Times New Roman" w:hAnsi="Time New Roman;Times New Roman"/>
          <w:sz w:val="24"/>
          <w:lang w:val="fr-FR"/>
        </w:rPr>
        <w:t xml:space="preserve"> là rương đựng sách của Đức Khổng-Tử sau bị Tần-Thỉ-Hoàng đốt sách chôn học-trò, nghĩa là chôn rương sách của Đức Khổng-Tử, tức là chôn Đạo-Nho.</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iếp-tử dùng mà chỉ cái hồm để chôn người đạo-đức văn chương tài tình.</w:t>
      </w:r>
    </w:p>
    <w:p>
      <w:pPr>
        <w:pStyle w:val="Normal"/>
        <w:jc w:val="both"/>
        <w:rPr/>
      </w:pPr>
      <w:r>
        <w:rPr>
          <w:rFonts w:cs="Time New Roman;Times New Roman" w:ascii="Time New Roman;Times New Roman" w:hAnsi="Time New Roman;Times New Roman"/>
          <w:sz w:val="24"/>
          <w:u w:val="single"/>
          <w:lang w:val="fr-FR"/>
        </w:rPr>
        <w:t>Xe-Châu</w:t>
      </w:r>
      <w:r>
        <w:rPr>
          <w:rFonts w:cs="Time New Roman;Times New Roman" w:ascii="Time New Roman;Times New Roman" w:hAnsi="Time New Roman;Times New Roman"/>
          <w:sz w:val="24"/>
          <w:lang w:val="fr-FR"/>
        </w:rPr>
        <w:t xml:space="preserve"> :   Nghĩa là nhà vàng, tỷ như xe Châu-Võ-Vương Cơ-Phát dùng mà đi phạt Trụ đặng thâu thiên-hạ, nghĩa là sự giàu sang phú quí chi cũng đựng trong xe ấy mà thô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Xe-Châu là xe đựng sự giàu sang phú quí của kiếp con ngườ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Ngày 27 tháng 11 năm 1925</w:t>
      </w:r>
    </w:p>
    <w:p>
      <w:pPr>
        <w:pStyle w:val="Heading4"/>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Quí - Ca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ử sanh dĩ định tự thiên-kỳ</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ái ngô đông hoan hội nhứt ch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ắc Ngụy quan vân tâm mộ hữ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iang Đông khán thụ luy triêm 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Ngày 28 tháng 11 năm 1925</w:t>
      </w:r>
    </w:p>
    <w:p>
      <w:pPr>
        <w:pStyle w:val="Heading4"/>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Thất - N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iải nghĩa hai câu chót)</w:t>
      </w:r>
    </w:p>
    <w:p>
      <w:pPr>
        <w:pStyle w:val="Heading9"/>
        <w:ind w:left="0" w:hanging="0"/>
        <w:jc w:val="cente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Bắc Ngụy quan vân tâm mộ hữu</w:t>
      </w:r>
    </w:p>
    <w:p>
      <w:pPr>
        <w:pStyle w:val="Heading8"/>
        <w:rPr>
          <w:rFonts w:ascii="Time New Roman;Times New Roman" w:hAnsi="Time New Roman;Times New Roman" w:cs="Time New Roman;Times New Roman"/>
          <w:sz w:val="24"/>
          <w:szCs w:val="24"/>
          <w:u w:val="none"/>
          <w:lang w:val="fr-FR"/>
        </w:rPr>
      </w:pPr>
      <w:r>
        <w:rPr>
          <w:rFonts w:cs="Time New Roman;Times New Roman" w:ascii="Time New Roman;Times New Roman" w:hAnsi="Time New Roman;Times New Roman"/>
          <w:sz w:val="24"/>
          <w:szCs w:val="24"/>
          <w:u w:val="none"/>
          <w:lang w:val="fr-FR"/>
        </w:rPr>
        <w:t>Giang Đông khán thụ luy triêm y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Khi Như-Hoành ở Bắc-Ngụy đi thuyết chiến bên Giang Đông gặp Bạch-Hàm thì tâm đầu ý hiệp, kết làm anh em.</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xml:space="preserve">Khi Như-Hoành về Ngụy thì anh em khó phân tay.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ư- Hoành than rằng :  " Bắc Ngụy văn Thiên-thụ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ạch-Hàm than rằng   :  " Giang Đông nhứt mộ vân "</w:t>
      </w:r>
    </w:p>
    <w:p>
      <w:pPr>
        <w:pStyle w:val="Normal"/>
        <w:jc w:val="both"/>
        <w:rPr/>
      </w:pPr>
      <w:r>
        <w:rPr>
          <w:rFonts w:cs="Time New Roman;Times New Roman" w:ascii="Time New Roman;Times New Roman" w:hAnsi="Time New Roman;Times New Roman"/>
          <w:sz w:val="24"/>
          <w:u w:val="single"/>
          <w:lang w:val="fr-FR"/>
        </w:rPr>
        <w:t>Nghĩa là</w:t>
      </w:r>
      <w:r>
        <w:rPr>
          <w:rFonts w:cs="Time New Roman;Times New Roman" w:ascii="Time New Roman;Times New Roman" w:hAnsi="Time New Roman;Times New Roman"/>
          <w:sz w:val="24"/>
          <w:lang w:val="fr-FR"/>
        </w:rPr>
        <w:t xml:space="preserve"> :                            Ngó Bắc Ngụy nghe ngàn cây đưa tiễn bạn.</w:t>
      </w:r>
    </w:p>
    <w:p>
      <w:pPr>
        <w:pStyle w:val="Normal"/>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Nhìn Giang Đông thấy khóm mây vẽ hình anh.</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Thất - Nương </w:t>
      </w:r>
      <w:r>
        <w:rPr>
          <w:rFonts w:cs="Time New Roman;Times New Roman" w:ascii="Time New Roman;Times New Roman" w:hAnsi="Time New Roman;Times New Roman"/>
          <w:b w:val="false"/>
          <w:lang w:val="fr-FR"/>
        </w:rPr>
        <w:t>(giải nghĩa)</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Phụng hàm đơn chiếu đề dương bạn" là : Phụng ngậm chiếc chiếu về bờ dương. Dương là Đại-Thọ. Đạo-Đức Chơn-Kinh có câu  :</w:t>
      </w:r>
    </w:p>
    <w:p>
      <w:pPr>
        <w:pStyle w:val="Normal"/>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Dương vô trần nhiễm,</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ạo giả như dương."</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inh Phật có câu : Dương thủy năn hủy tam-đồ khổ hải chi tội.</w:t>
      </w:r>
    </w:p>
    <w:p>
      <w:pPr>
        <w:pStyle w:val="Normal"/>
        <w:jc w:val="both"/>
        <w:rPr/>
      </w:pPr>
      <w:r>
        <w:rPr>
          <w:rFonts w:cs="Time New Roman;Times New Roman" w:ascii="Time New Roman;Times New Roman" w:hAnsi="Time New Roman;Times New Roman"/>
          <w:sz w:val="24"/>
          <w:u w:val="single"/>
          <w:lang w:val="fr-FR"/>
        </w:rPr>
        <w:t>Dương-Bạn</w:t>
      </w:r>
      <w:r>
        <w:rPr>
          <w:rFonts w:cs="Time New Roman;Times New Roman" w:ascii="Time New Roman;Times New Roman" w:hAnsi="Time New Roman;Times New Roman"/>
          <w:sz w:val="24"/>
          <w:lang w:val="fr-FR"/>
        </w:rPr>
        <w:t xml:space="preserve"> : là bờ dương, là nền Đạo-Đức.</w:t>
      </w:r>
    </w:p>
    <w:p>
      <w:pPr>
        <w:pStyle w:val="Normal"/>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Chim phụng ngậm chiếc chiếu về bờ dương, nghĩa là Phụng-Liễn của Tây-Vương-Mẫu đòi về nền Đạo-Đức.</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4-11-1925.</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jc w:val="both"/>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Thất - Nương </w:t>
      </w:r>
      <w:r>
        <w:rPr>
          <w:rFonts w:cs="Time New Roman;Times New Roman" w:ascii="Time New Roman;Times New Roman" w:hAnsi="Time New Roman;Times New Roman"/>
          <w:b w:val="false"/>
          <w:lang w:val="fr-FR"/>
        </w:rPr>
        <w:t>(giải nghĩa)</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Trải bao thỏ lặn ác tà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ôn Đường-thi có câu : "Nha phi đông hải Chí Tây-Sơn Nhứt nhựt trường."</w:t>
      </w:r>
    </w:p>
    <w:p>
      <w:pPr>
        <w:pStyle w:val="Normal"/>
        <w:jc w:val="both"/>
        <w:rPr/>
      </w:pPr>
      <w:r>
        <w:rPr>
          <w:rFonts w:cs="Time New Roman;Times New Roman" w:ascii="Time New Roman;Times New Roman" w:hAnsi="Time New Roman;Times New Roman"/>
          <w:sz w:val="24"/>
          <w:lang w:val="fr-FR"/>
        </w:rPr>
        <w:t>Con chim ác bay về biển Đông tới núi Tây giáp một ngày.</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ượn điển văn ấy mà chỉ rằng : mặt trời sớm mai mọc tại hướng Đông, chiều lặn về hướng Tây.</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huất bóng ác, tức là khuất bóng mặt trời thì qua một ngày.</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ùng ô" không có điển văn.</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xml:space="preserve">Thi văn có câu : "Ô thước qui sơn" quạ bay về núi.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xml:space="preserve">Đã biết rằng, hễ chiều thì biết bao nhiêu loài chim bay về núi, song đem quạ mà chỉ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rằng chiều chiều tối thì phải hơn, vì quạ đen lông đen cánh.</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Lục - N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anh ranh vạn thế ở trong vò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iành giựt lẫn nhau miếng đỉnh chu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hanh tễ sao bằng tên đạo sĩ,</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ết đời ai giữ chức làm ô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A.Á.Â</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ười hứng trăng thanh kẻ bụi vù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Âm dương cách trở chẳng cùng vu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ạt mây đã khỏi lâm trần cấ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õi tục thương người xúc dạ tô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pPr>
      <w:r>
        <w:rPr>
          <w:rFonts w:cs="Time New Roman;Times New Roman" w:ascii="Time New Roman;Times New Roman" w:hAnsi="Time New Roman;Times New Roman"/>
          <w:b/>
          <w:sz w:val="24"/>
          <w:lang w:val="fr-FR"/>
        </w:rPr>
        <w:t>Bồng - Dinh</w:t>
      </w:r>
      <w:r>
        <w:rPr>
          <w:rFonts w:cs="Time New Roman;Times New Roman" w:ascii="Time New Roman;Times New Roman" w:hAnsi="Time New Roman;Times New Roman"/>
          <w:sz w:val="24"/>
          <w:lang w:val="fr-FR"/>
        </w:rPr>
        <w:t xml:space="preserve"> (xướ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iã tràng ai dễ xét công đâ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ãi biển thường xe cát lấp đầ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Xút đất trải bao cơn sóng lượ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ăn mài cười bỡn khúc sông sâ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iết không nên việc nơi trời nước,</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ào có nao lòng cuộc bể dâ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iều ít có danh trên võ-trụ,</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ẻo mà thẹn với mấy bầy trâ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ão - bồ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5 - 12 - 1925  (30 - 11 - Ất-sửu)</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pPr>
      <w:r>
        <w:rPr>
          <w:rFonts w:cs="Time New Roman;Times New Roman" w:ascii="Time New Roman;Times New Roman" w:hAnsi="Time New Roman;Times New Roman"/>
          <w:b/>
          <w:sz w:val="24"/>
          <w:lang w:val="fr-FR"/>
        </w:rPr>
        <w:t>Lục - Nương</w:t>
      </w:r>
      <w:r>
        <w:rPr>
          <w:rFonts w:cs="Time New Roman;Times New Roman" w:ascii="Time New Roman;Times New Roman" w:hAnsi="Time New Roman;Times New Roman"/>
          <w:sz w:val="24"/>
          <w:lang w:val="fr-FR"/>
        </w:rPr>
        <w:t xml:space="preserve"> (họ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ông giã tràng công cán để đâ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uốn ngăn sóng cả khỏa ngan đầ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ất vò nên lọn xây thành lỡ,</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ước dập tuông bờ lỡ dạo dâ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ấp biển vì lo bờ biển lỡ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oi sông bởi muốn ngọn sông sâ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ên hư trối mặt đời phi thị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am lụ buồn cười bấy lũ trâ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5"/>
        <w:ind w:firstLine="432"/>
        <w:jc w:val="center"/>
        <w:rPr>
          <w:rFonts w:ascii="Time New Roman;Times New Roman" w:hAnsi="Time New Roman;Times New Roman" w:cs="Time New Roman;Times New Roman"/>
          <w:b/>
          <w:b/>
          <w:bCs/>
          <w:lang w:val="fr-FR"/>
        </w:rPr>
      </w:pPr>
      <w:r>
        <w:rPr>
          <w:rFonts w:cs="Time New Roman;Times New Roman" w:ascii="Time New Roman;Times New Roman" w:hAnsi="Time New Roman;Times New Roman"/>
          <w:b/>
          <w:bCs/>
          <w:lang w:val="fr-FR"/>
        </w:rPr>
        <w:t>Vọng Thiên cầu đạ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ày 27 tháng 10 Ất-Sử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xml:space="preserve">Bà cữu-thiên huyền nữ Giáng mách bão rằng : mùng một nầy tam vị Đạo hữu vọng Thiên cầu Đạo (1).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à thăng rồi, ba anh em tôi họp nhau bàn giải, không hiểu cầu Đạo là gì mà bà dạy, để cầu hỏi mấy em.</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ày sau ba anh em tôi cầu Thất-Nương hỏi : Thất-Nương dạy dùm cầu Đạo là gì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ất-Nương nói : Không phải phận sự của em, xin hỏi ông A.Ă.Â.</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xml:space="preserve">Ngày 30 tháng 10 Ất-sửu (15-12-1925), ông A.Ă.Â. giáng dạy rằng : Ngày mùng một tháng 11 nầy (16-12-1925), tam vị phải vọng Thiên cầu Đạo. Tắm gội cho tinh khiết ra quì giữa Trời cầm 9 cây nhang mà vái rằng : </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a tôi là :</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ao-quỳnh-Cư</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Phạm-công-Tắc</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ao-hoài-Sang</w:t>
      </w:r>
    </w:p>
    <w:p>
      <w:pPr>
        <w:pStyle w:val="TextBody"/>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Vọng bái Cao-Đài Thượng-Đế, ban ơn đủ phúc lành cho ba tôi cải tà qui chánh.</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Sớm mai ngày mùng một, tôi (Cao-Quỳnh-Cư) đi mượn Đại Ngọc Cơ của ông Tý ở ngang nhà tôi (cũng ở đường Bourdais).</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ớ lời ông A.Ă.Â. dạy, ba anh em tôi quì ngoài sân sắp đặt có một cái bàn nhỏ, quì chống tay trên bàn, cầm 9 cây nhang và vái :</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a tôi là :</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ao-quỳnh-Cư</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Phạm-công-Tắc</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ao-hoài-Sang</w:t>
      </w:r>
    </w:p>
    <w:p>
      <w:pPr>
        <w:pStyle w:val="TextBody"/>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Vọng bái Cao-Đài Thượng-Đế ban ơn đủ phúc lành cho ba tôi cải tà qui chánh. Ba anh em tôi cứ tịnh tâm mặt niệm vái như lời ông A.Ă.Â. dạy, không nhớ tới cái vụ quì ngoài đường có kẻ qua người lại dập dìu, lớp thì xe cộ họ đi chơi, đi coi hát về, họ dừng chân lại coi ba ông nầy cúng vái ai mà quì ngoài sân cỏ như vậy.</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Ai coi mặt ai, ba anh em cứ quì đó cầu khẩn van vái cho tàn hết 9 cây nhang. Trong lúc ba anh em tôi đang cầu, bỗng đâu có anh Bồng-Dinh ảnh đến vịnh cái bàn của chúng tôi đang quì ảnh ngâm thi, thiên-hạ đi đường họ nghe ảnh ngâm thi nên xúm lại coi chúng tô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úng cầu khẩn xong rồi, vô nhà kế tới giờ vọng-thiên cầu đạo (cũng đêm 16-12--1925).</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Cao - Đài  Thượng - Đế</w:t>
      </w:r>
    </w:p>
    <w:p>
      <w:pPr>
        <w:pStyle w:val="Normal"/>
        <w:jc w:val="center"/>
        <w:rPr>
          <w:rFonts w:ascii="Time New Roman;Times New Roman" w:hAnsi="Time New Roman;Times New Roman" w:cs="Time New Roman;Times New Roman"/>
          <w:b/>
          <w:b/>
          <w:sz w:val="24"/>
          <w:lang w:val="fr-FR"/>
        </w:rPr>
      </w:pPr>
      <w:r>
        <w:rPr>
          <w:rFonts w:cs="Time New Roman;Times New Roman" w:ascii="Time New Roman;Times New Roman" w:hAnsi="Time New Roman;Times New Roman"/>
          <w:b/>
          <w:sz w:val="24"/>
          <w:lang w:val="fr-FR"/>
        </w:rPr>
        <w:t>(giáng cơ)</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ọng niệm phân thùy sự sự ph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 lý thiên-tâm thường thế nhẫ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iên-tâm tu hướng cá trung-cầ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Quân vấn thiên-tâm mạt tri-tường.</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TextBody"/>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Đức Cao-Đài giáng viết chữ Nho, ba anh em tôi không hiểu chữ Nho, nên khi Đức Cao-Đài thăng rồi thì ba anh em tôi thỉnh cái bàn ra mời Ông A.Ă.Â. Đại-Tiên xin giải nghĩa bài thi tứ cú của ông Cao-Đài trên đây.</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ind w:left="720" w:hanging="0"/>
        <w:jc w:val="both"/>
        <w:rPr/>
      </w:pPr>
      <w:r>
        <w:rPr>
          <w:rFonts w:cs="Time New Roman;Times New Roman" w:ascii="Time New Roman;Times New Roman" w:hAnsi="Time New Roman;Times New Roman"/>
          <w:i/>
          <w:iCs/>
          <w:sz w:val="24"/>
          <w:lang w:val="fr-FR"/>
        </w:rPr>
        <w:t>(1)  Ngày vọng Thiên cầu Đạo là sắp vô đề mở Đại-Đạo Tam-Kỳ Phổ-Độ. Các Đấng dìu dắt</w:t>
      </w:r>
      <w:r>
        <w:rPr>
          <w:rFonts w:cs="Time New Roman;Times New Roman" w:ascii="Time New Roman;Times New Roman" w:hAnsi="Time New Roman;Times New Roman"/>
          <w:sz w:val="24"/>
          <w:lang w:val="fr-FR"/>
        </w:rPr>
        <w:t xml:space="preserve"> ba ông lần lần, nghĩa là ba ông mới nhập trường Đạo.</w:t>
      </w:r>
    </w:p>
    <w:p>
      <w:pPr>
        <w:pStyle w:val="Normal"/>
        <w:ind w:left="720" w:hanging="0"/>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Ông A.Ă.Â. nói : Cao-Đài Thượng-Đế ý nói nhị . . . phải nghỉ cho thấu, ông A.Ă.Â. cho bài thi cũng trong giờ nầy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ứ niếu theo phan đức Thượng-Hoà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ự nhiên tu tánh đặng bình a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uyệt-hoa căn tội tua sa lánh,</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ịnh lấy nhành vương hưởng đạo nhà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6-12-1925.</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TextBody"/>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Jeudi 17 Décembre 1925 (2-11 Ất-Sửu  - hồi 11 giờ rưỡi trưa)</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Ông A.Ă.Â. giáng dịch ra từ chữ và giải nghĩa xuôi mấy lời Cao-Đài Thượng-Đế cho th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pPr>
      <w:r>
        <w:rPr>
          <w:rFonts w:cs="Time New Roman;Times New Roman" w:ascii="Time New Roman;Times New Roman" w:hAnsi="Time New Roman;Times New Roman"/>
          <w:sz w:val="24"/>
          <w:u w:val="single"/>
          <w:lang w:val="fr-FR"/>
        </w:rPr>
        <w:t>Dịch từ tiếng một</w:t>
      </w:r>
      <w:r>
        <w:rPr>
          <w:rFonts w:cs="Time New Roman;Times New Roman" w:ascii="Time New Roman;Times New Roman" w:hAnsi="Time New Roman;Times New Roman"/>
          <w:sz w:val="24"/>
          <w:lang w:val="fr-FR"/>
        </w:rPr>
        <w:t xml:space="preserve"> :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xml:space="preserve">Cầu ước, phần thửa, việc việc, chẳng phải nơi lẽ trời,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xml:space="preserve">lòng người thường thế nhịn.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xml:space="preserve">Trời lòng tua ngó theo nơi giữa khuẩn,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ây hỏi Trời lòng chẳng biết rõ.</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pPr>
      <w:r>
        <w:rPr>
          <w:rFonts w:cs="Time New Roman;Times New Roman" w:ascii="Time New Roman;Times New Roman" w:hAnsi="Time New Roman;Times New Roman"/>
          <w:sz w:val="24"/>
          <w:u w:val="single"/>
          <w:lang w:val="fr-FR"/>
        </w:rPr>
        <w:t>Nghĩa xuôi</w:t>
      </w:r>
      <w:r>
        <w:rPr>
          <w:rFonts w:cs="Time New Roman;Times New Roman" w:ascii="Time New Roman;Times New Roman" w:hAnsi="Time New Roman;Times New Roman"/>
          <w:sz w:val="24"/>
          <w:lang w:val="fr-FR"/>
        </w:rPr>
        <w:t xml:space="preserve"> :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iệc cầu ước đều chẳng phả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ỗi lẽ do lòng Trời, phải đợi lịnh.</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òng Trời tua ngó theo mỗi việc vừa khẩn cầu,</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ây hỏi lương tâm chưa biết rõ sao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ời lòng  : "Conscience"</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A.ĂÂ.</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ọa Bồng-Di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ờ tinh nhã ngọc với gieo và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ồng đảo trần gian cách-trở đà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U-hiển không từ nhơn-nghĩa cũ,</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ặp nhau xin phó bóng thiều qua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6-12-1925</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ước trí non nhân hứng Đạo-thoà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bầu Nhựt-nguyệt nổi nênh na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ờn tòng véo vắt reo hơi oá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ạc suối ro re trổi khúc xa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im rước chào người bay rộn rực</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ây che tiếp khách bước an nhà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ừng chơn ngó lại niềm nhơn-sự</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ơng kẻ lo đời chẳng rảnh ra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7-12-1925</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Vịnh mai :</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ai là cốt cách liễu tinh-thầ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 thiệt hồn mai tuyết ấy trầ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ai tuyết không-thi mai tuyết não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i gương mai tuyết thế không xuâ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9-12-1925</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ai đeo tuyết ngọc bấy bao lầ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uyết vẽ mày mai thắm thía xuâ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Xuân có tuyết mai xuân hiệp tuyết,</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uyết mai vầy bạn xúm chào xuâ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4-12-1925</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ũng đồng địa-vị cũng đồng đườ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ứng tuyết tìm mai dưới giọt s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ai tuyết hiệp đôi mai tuyết đẹp,</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uyết giành trong sạch, mai giành h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4-12-1925</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ơn vô tùng thế tắc tùng Thiê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Ưu lự trần gian ý vị nhiê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ạc hối tiền trình căn dĩ định,</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ự nhiên vĩ hậu phản như tiề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4-12-1925</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Minh  nguyệt  tiên  ô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ẳng quản đồng Tông mới một nhà,</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ùng nhau một Đạo tức một Ch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hĩa nhân đành gởi thân trăm tuổ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Dạy lẫn cho nhau đặng chữ hoà.</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9-12--1925</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A.Ă.Â.</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ừng thay gặp gở Đạo Cao-Đà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ởi đức ngày xưa có buổi na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Rộng mở cửa răn năng cứu chuộc,</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ìn lòng tu tánh chớ đơn sa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9-12-1925</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pPr>
      <w:r>
        <w:rPr>
          <w:rFonts w:cs="Time New Roman;Times New Roman" w:ascii="Time New Roman;Times New Roman" w:hAnsi="Time New Roman;Times New Roman"/>
          <w:sz w:val="24"/>
          <w:lang w:val="fr-FR"/>
        </w:rPr>
        <w:t>Có cơ có thế có tinh-thầ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ừ đấy Thần-Tiên dễ đặng gầ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Dưỡng tánh tu tâm tua gắng sức,</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ày sau toại hưởng trọn Thiên â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0-12-1925</w:t>
      </w:r>
    </w:p>
    <w:p>
      <w:pPr>
        <w:pStyle w:val="Normal"/>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r>
    </w:p>
    <w:p>
      <w:pPr>
        <w:pStyle w:val="Normal"/>
        <w:jc w:val="center"/>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Bà Thiên Hậ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o ông Cao-Quỳnh-Cư)</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ỏi số từ-thân sẽ thế nào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ám mươi gần mãn số Thiên-tà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áu con sum hội yên thân lã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Sung túc dài dòng dõi họ Ca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2-12-1925</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Thất - n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ã cùng nhau trót mấy lời gia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ch mặt mà lòng chẳng lãng xa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àng đạo càng đi càng vững bước,</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õi thiên sau ắt hội cùng nha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ột nhà vầy hội rất mừng tha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ạo thánh từ đây đặng vẹn nga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ột bước một đi đường một tớ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òng thành xin trọng thấu Cao-Đà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2-12-1925</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Lục - n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ừ khi hiệp mặt buổi Trung th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ảm tình nhìn biết đứa em ng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ột chung háo nghĩa bằng vàng né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Phòng sau hội ngộ chỉ đường tu.</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a chả hèn lâu chẳng viếng thăm,</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E chư huynh trưởng trách em thầm.</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uy xa cách mặt lòng không cách,</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uồn dở thơ hòa đọc lại ngâm.</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3-12-1925</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Bạch nhân đại-tiê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ọc Cung gìn giữ động đình tuyề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ại Đế ban ơn chưởng trọng quyề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am giáo lành khen cùng ác trị,</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Dạy đời biết trọng lấy ân Thiê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3-12-1925</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Bát - n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ửa lòng rưới tắt mượn nhành d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ì nghĩa sơ giao phải đến thườ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òn gánh đồ thơ tua vẹn giữ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Dứt dây oan trái chớ riêng th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ừng nay Thanh Thủy giải dây oa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ường đạo từ đây bước vững và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ình ái nhành dương đem rưới tắt,</w:t>
      </w:r>
    </w:p>
    <w:p>
      <w:pPr>
        <w:pStyle w:val="Normal"/>
        <w:jc w:val="center"/>
        <w:rPr/>
      </w:pPr>
      <w:r>
        <w:rPr>
          <w:rFonts w:cs="Time New Roman;Times New Roman" w:ascii="Time New Roman;Times New Roman" w:hAnsi="Time New Roman;Times New Roman"/>
          <w:sz w:val="24"/>
          <w:lang w:val="fr-FR"/>
        </w:rPr>
        <w:t>Nắm tay dìu lại cõi tiên ba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3-12-1925</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Huệ-mạng  Trường-pha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à ông thầy chùa nhỏ trong núi Điện Bà)</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ước ước cùng nhau sẽ hiệp vầ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ào dè có đặng buổi hôm na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ìn lòng tu niệm cho bền Chí,</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ồng đảo ngày nay đặng hiệp vầ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ây-Ninh tu luyện động Linh-Sơ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ẳng quản mùi trần thiệt với hơ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ăm đắng ngàn cay đành một kiếp,</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ông hầu vương bá dám đâu hơ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3-12-1925</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TextBody"/>
        <w:rPr>
          <w:rFonts w:ascii="Time New Roman;Times New Roman" w:hAnsi="Time New Roman;Times New Roman" w:cs="Time New Roman;Times New Roman"/>
          <w:b/>
          <w:b/>
          <w:bCs/>
          <w:caps/>
          <w:lang w:val="fr-FR"/>
        </w:rPr>
      </w:pPr>
      <w:r>
        <w:rPr>
          <w:rFonts w:cs="Time New Roman;Times New Roman" w:ascii="Time New Roman;Times New Roman" w:hAnsi="Time New Roman;Times New Roman"/>
          <w:b/>
          <w:bCs/>
          <w:caps/>
          <w:lang w:val="fr-FR"/>
        </w:rPr>
        <w:t>a . Á . â.</w:t>
      </w:r>
    </w:p>
    <w:p>
      <w:pPr>
        <w:pStyle w:val="Normal"/>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25-12-1925 Noel)</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ao Đài đã hiểu lòng của ba đệ tử : Cao-Quỳnh-Cư, Phạm-Công-Tắc, Cao-Hoài-Sang.</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ài đã ban đầy ơn cho mỗi người, đêm nay phải vui vì là ngày của Thượng Đế xuống trần dạy Đạo bên Thái Tây (Europe).</w:t>
      </w:r>
    </w:p>
    <w:p>
      <w:pPr>
        <w:pStyle w:val="Normal"/>
        <w:jc w:val="both"/>
        <w:rPr/>
      </w:pPr>
      <w:r>
        <w:rPr>
          <w:rFonts w:cs="Time New Roman;Times New Roman" w:ascii="Time New Roman;Times New Roman" w:hAnsi="Time New Roman;Times New Roman"/>
          <w:sz w:val="24"/>
          <w:lang w:val="fr-FR"/>
        </w:rPr>
        <w:t>Ta rất vui lòng đặng thấy ba đệ tử kính mến Ta như vậy, nhà nầy sẽ đầy ơn ta, giờ ngày gần đến đợi lịnh, Ta sẽ làm cho thấy huyền diệu đặng kính mến Ta hơn nữa. (Cúng tại nhà Mr. Cao-Quỳnh-Cư, đường Bourdais, N</w:t>
      </w:r>
      <w:r>
        <w:rPr>
          <w:rFonts w:cs="Time New Roman;Times New Roman" w:ascii="Time New Roman;Times New Roman" w:hAnsi="Time New Roman;Times New Roman"/>
          <w:sz w:val="24"/>
          <w:u w:val="single"/>
          <w:lang w:val="fr-FR"/>
        </w:rPr>
        <w:t>o</w:t>
      </w:r>
      <w:r>
        <w:rPr>
          <w:rFonts w:cs="Time New Roman;Times New Roman" w:ascii="Time New Roman;Times New Roman" w:hAnsi="Time New Roman;Times New Roman"/>
          <w:sz w:val="24"/>
          <w:lang w:val="fr-FR"/>
        </w:rPr>
        <w:t xml:space="preserve"> 134 sàigò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TextBody"/>
        <w:jc w:val="center"/>
        <w:rPr>
          <w:rFonts w:ascii="Time New Roman;Times New Roman" w:hAnsi="Time New Roman;Times New Roman" w:cs="Time New Roman;Times New Roman"/>
          <w:b/>
          <w:b/>
          <w:bCs/>
          <w:caps/>
          <w:lang w:val="fr-FR"/>
        </w:rPr>
      </w:pPr>
      <w:r>
        <w:rPr>
          <w:rFonts w:cs="Time New Roman;Times New Roman" w:ascii="Time New Roman;Times New Roman" w:hAnsi="Time New Roman;Times New Roman"/>
          <w:b/>
          <w:bCs/>
          <w:caps/>
          <w:lang w:val="fr-FR"/>
        </w:rPr>
        <w:t>a . Á . â.</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ước vốn thương sau cũng th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ột lòng nhơn đức giữ cho thườ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ông ơn Thượng Đế tuông rời rộ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Sum hiệp ngày sau cũng một trườ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Hớn Thọ Đình Hầ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iết nghĩa trung cang Hớn đỉnh xây,</w:t>
      </w:r>
    </w:p>
    <w:p>
      <w:pPr>
        <w:pStyle w:val="Retraitcorpsdetexte3"/>
        <w:jc w:val="cente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Phò Lưu dựng Thục một lòng nga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inh Châu thất thủ nơi Thiên Định,</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hiến Hớn vận suy mới đổi tha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5-12-1925</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TextBody"/>
        <w:jc w:val="center"/>
        <w:rPr>
          <w:rFonts w:ascii="Time New Roman;Times New Roman" w:hAnsi="Time New Roman;Times New Roman" w:cs="Time New Roman;Times New Roman"/>
          <w:b/>
          <w:b/>
          <w:bCs/>
          <w:caps/>
          <w:lang w:val="fr-FR"/>
        </w:rPr>
      </w:pPr>
      <w:r>
        <w:rPr>
          <w:rFonts w:cs="Time New Roman;Times New Roman" w:ascii="Time New Roman;Times New Roman" w:hAnsi="Time New Roman;Times New Roman"/>
          <w:b/>
          <w:bCs/>
          <w:caps/>
          <w:lang w:val="fr-FR"/>
        </w:rPr>
        <w:t>a . Á . â.</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uôn kiếp có Ta nắm chủ quyề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ui lòng tu niệm hưởng ân Thiê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ạo mầu rưới khắp nơi trần thế,</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àn tuổi muôn tên giữ trọn biên.</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khuyên trước một giờ nầy phải cầu nguyện cùng Ngài và nên coi là ngày vui mừng.</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Lý - Bạch</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oel 1925)</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ường Trào hạ thế hưởng tam quang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ẳng vỉ công danh chẳng hưởng nhà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y rượu trăm thi đời vẫn nhắc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ánh Tiên muôn kiếp vốn chưa tà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bầu phong nguyệt say ngơ ngáo ;</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ầy túi thơ văn đổ chứa cha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ồng đảo còn mơ khi bút múa,</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ỏa lòng thế sự vẽ giang-sa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Đỗ - Mục - Tiê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ọa  : Lý-Bạc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ẳng kể công khanh bỏ ấn qua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ồng lai vui Đạo hưởng an nhà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 thần vui hứng ngoài rừng trước,</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Rượu thánh buồn say dưới cội tà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óng hạ Trời thương đưa gió quạ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ắng thu đất cảm đổ mưa cha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ân du thế giái vui mùi Đạo,</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ơi viếng kỳ sơn tối Cẩm sa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4"/>
        <w:rPr>
          <w:rFonts w:ascii="Time New Roman;Times New Roman" w:hAnsi="Time New Roman;Times New Roman" w:cs="Time New Roman;Times New Roman"/>
          <w:bCs/>
        </w:rPr>
      </w:pPr>
      <w:r>
        <w:rPr>
          <w:rFonts w:cs="Time New Roman;Times New Roman" w:ascii="Time New Roman;Times New Roman" w:hAnsi="Time New Roman;Times New Roman"/>
          <w:bCs/>
        </w:rPr>
        <w:t>Lục - nươ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ui nhơn vui Đạo lại vui Thiề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ui một bước đường một bước yê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ui bóng Cao-Đài che khắp chốn,</w:t>
      </w:r>
    </w:p>
    <w:p>
      <w:pPr>
        <w:pStyle w:val="Retraitcorpsdetexte3"/>
        <w:jc w:val="center"/>
        <w:rPr>
          <w:rFonts w:ascii="Time New Roman;Times New Roman" w:hAnsi="Time New Roman;Times New Roman" w:cs="Time New Roman;Times New Roman"/>
        </w:rPr>
      </w:pPr>
      <w:r>
        <w:rPr>
          <w:rFonts w:cs="Time New Roman;Times New Roman" w:ascii="Time New Roman;Times New Roman" w:hAnsi="Time New Roman;Times New Roman"/>
        </w:rPr>
        <w:t>Vui gương Ngọc-Đế thấy như nhiê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ui ngàn thế tải răn nhơn sự,</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ui một màu thiên đóng cửu tuyề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ui vớt sanh linh nơi bể khổ,</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ui Trời rưới khắp đủ ân Thiê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oel 1925</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ước vẫn tiếng hứa lời, không tìm biết danh Đại Tiên sao nay còn hỏi (1).</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a con chưa đặng thông đạo-đức cho lắm ! Thầy phải dằn ý nói, sau sẽ rõ, vì ba con còn cần dùng Người (2) chỉ dẫn nữa, Thầy để vậy cho có Người chỉ dẫn ba con, mọi việc điều do nơi Thầy, con đừng lo lắ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 ! không phải vậy trước sau như mộ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 bạch :  Tôi đã có xin ăn chay thêm hai ngày 30 và 15 đặng tinh-khiết mà cúng Đức Cao-Đài Thượng-Đế.</w:t>
      </w:r>
    </w:p>
    <w:p>
      <w:pPr>
        <w:pStyle w:val="Normal"/>
        <w:numPr>
          <w:ilvl w:val="0"/>
          <w:numId w:val="4"/>
        </w:numPr>
        <w:tabs>
          <w:tab w:val="clear" w:pos="720"/>
          <w:tab w:val="left" w:pos="1364" w:leader="none"/>
        </w:tabs>
        <w:ind w:left="720" w:hanging="0"/>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t>Nghĩa là ba ông hỏi ông A.Ă.Â. là ai cho ba ông biết, nên ông A.Ă.Â. trước đây, vì ba ông chưa hiểu lập Đạo.</w:t>
      </w:r>
    </w:p>
    <w:p>
      <w:pPr>
        <w:pStyle w:val="Normal"/>
        <w:ind w:left="720" w:hanging="0"/>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t>(2)  Người chỉ dẫn là Cửu-Nương Diêu-Trì-Cung và các Đấng.</w:t>
      </w:r>
    </w:p>
    <w:p>
      <w:pPr>
        <w:pStyle w:val="TextBody"/>
        <w:rPr>
          <w:rFonts w:ascii="Time New Roman;Times New Roman" w:hAnsi="Time New Roman;Times New Roman" w:cs="Time New Roman;Times New Roman"/>
          <w:i/>
          <w:i/>
          <w:iCs/>
          <w:caps/>
          <w:sz w:val="24"/>
        </w:rPr>
      </w:pPr>
      <w:r>
        <w:rPr>
          <w:rFonts w:cs="Time New Roman;Times New Roman" w:ascii="Time New Roman;Times New Roman" w:hAnsi="Time New Roman;Times New Roman"/>
          <w:i/>
          <w:iCs/>
          <w:caps/>
          <w:sz w:val="24"/>
        </w:rPr>
      </w:r>
    </w:p>
    <w:p>
      <w:pPr>
        <w:pStyle w:val="TextBody"/>
        <w:rPr>
          <w:rFonts w:ascii="Time New Roman;Times New Roman" w:hAnsi="Time New Roman;Times New Roman" w:cs="Time New Roman;Times New Roman"/>
          <w:b/>
          <w:b/>
          <w:bCs/>
          <w:caps/>
        </w:rPr>
      </w:pPr>
      <w:r>
        <w:rPr>
          <w:rFonts w:cs="Time New Roman;Times New Roman" w:ascii="Time New Roman;Times New Roman" w:hAnsi="Time New Roman;Times New Roman"/>
          <w:b/>
          <w:bCs/>
          <w:caps/>
        </w:rPr>
        <w:t>a . Á . â.</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ay lắm . . . chỉ trông cho ba vị đi càng ngày càng vững trên đường Đạ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Ái-nhơn . . . sẽ dẫn giải lần một ngày một tí.</w:t>
      </w:r>
    </w:p>
    <w:p>
      <w:pPr>
        <w:pStyle w:val="Normal"/>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 . . xin kiế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25-12-1925</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Body"/>
        <w:rPr>
          <w:rFonts w:ascii="Time New Roman;Times New Roman" w:hAnsi="Time New Roman;Times New Roman" w:cs="Time New Roman;Times New Roman"/>
          <w:caps/>
        </w:rPr>
      </w:pPr>
      <w:r>
        <w:rPr>
          <w:rFonts w:cs="Time New Roman;Times New Roman" w:ascii="Time New Roman;Times New Roman" w:hAnsi="Time New Roman;Times New Roman"/>
          <w:caps/>
        </w:rPr>
        <w:t>a . Á . â.</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31-Decembre 1925.</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a con thương Thầy lắm hả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on thấy đặng sự hạ mình của A.Ă.Â. thì thế nào chưa ? Con có thấy thấu đáo cái quyền năng của Thầy chưa ? Người quyền thế lớn nhứt như vậy có thể hạ mình bằng A.Ă.Â. chăng.</w:t>
      </w:r>
    </w:p>
    <w:p>
      <w:pPr>
        <w:pStyle w:val="Normal"/>
        <w:jc w:val="both"/>
        <w:rPr/>
      </w:pPr>
      <w:r>
        <w:rPr>
          <w:rFonts w:cs="Time New Roman;Times New Roman" w:ascii="Time New Roman;Times New Roman" w:hAnsi="Time New Roman;Times New Roman"/>
          <w:sz w:val="24"/>
        </w:rPr>
        <w:t>A.Ă.Â. là Thầy. Thầy đến con thế ấy, con thương Thầy khô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ao-Quỳnh-Cư bạch : Thấy nhơn sanh chưa rõ sự huyền diệu của Thầy, họ nói phạm thượng, ba con binh vực Thầy, ba con cải với họ.</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Thầy biết . . .  cười . . . </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Sự nhỏ nhẹ của Thất Nương đó, con bằng mãi múng gì chưa ?  Học hỏi sự nhỏ nhẹ ấy.</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Sự cao kỳ của Lục nương, con có đặng mãi múng gì chưa ?  Học sự cao kỳ ấy.</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Sự nhân đức của Nhất Nương, con có chút đỉnh gì chưa ? Phải học nhân đức của Nhất Nương.</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Tình nghĩa yêu mến của con có bằng Bát Nương không ?  Phải học.</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Phải học tình nhơn ái trung tín cứu giúp của ba con có đặng như Cửu-Thiên Nương-Nương chăng  ? (1) phải học gương.</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 Sự kính nhượng ba con bằng Cửu-Nương chăng ?  phải họ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4"/>
        <w:rPr>
          <w:rFonts w:ascii="Time New Roman;Times New Roman" w:hAnsi="Time New Roman;Times New Roman" w:cs="Time New Roman;Times New Roman"/>
          <w:bCs/>
        </w:rPr>
      </w:pPr>
      <w:r>
        <w:rPr>
          <w:rFonts w:cs="Time New Roman;Times New Roman" w:ascii="Time New Roman;Times New Roman" w:hAnsi="Time New Roman;Times New Roman"/>
          <w:bCs/>
        </w:rPr>
        <w:t>St  Pièrre</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31 Decembre 1925)</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ên Đàng giữ cửa góc Trời Tây,</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yền Đạo cho dân biết mặt Thầy.</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ứu chuộc đã gần đôi ngàn tuổ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ao-Đài phú thác dắt dìu bâ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4"/>
        <w:rPr/>
      </w:pPr>
      <w:r>
        <w:rPr>
          <w:rFonts w:cs="Time New Roman;Times New Roman" w:ascii="Time New Roman;Times New Roman" w:hAnsi="Time New Roman;Times New Roman"/>
          <w:bCs/>
          <w:lang w:val="fr-FR"/>
        </w:rPr>
        <w:t>Thầ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on hiểu jésus là ai chăng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ước ta đã đổ máu cho loài người vì thương yê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ay ta đến cứu loài người cũng vì thương yêu.</w:t>
      </w:r>
    </w:p>
    <w:p>
      <w:pPr>
        <w:pStyle w:val="Heading8"/>
        <w:rPr>
          <w:rFonts w:ascii="Time New Roman;Times New Roman" w:hAnsi="Time New Roman;Times New Roman" w:cs="Time New Roman;Times New Roman"/>
          <w:sz w:val="24"/>
          <w:szCs w:val="24"/>
          <w:u w:val="none"/>
          <w:lang w:val="fr-FR"/>
        </w:rPr>
      </w:pPr>
      <w:r>
        <w:rPr>
          <w:rFonts w:cs="Time New Roman;Times New Roman" w:ascii="Time New Roman;Times New Roman" w:hAnsi="Time New Roman;Times New Roman"/>
          <w:sz w:val="24"/>
          <w:szCs w:val="24"/>
          <w:u w:val="none"/>
          <w:lang w:val="fr-FR"/>
        </w:rPr>
        <w:t>Bây đủ thương yêu ta dường ấy chăng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a cần bây biết ăn năn hầu cứu chữa bây.</w:t>
      </w:r>
    </w:p>
    <w:p>
      <w:pPr>
        <w:pStyle w:val="Normal"/>
        <w:jc w:val="center"/>
        <w:rPr/>
      </w:pPr>
      <w:r>
        <w:rPr>
          <w:rFonts w:cs="Time New Roman;Times New Roman" w:ascii="Time New Roman;Times New Roman" w:hAnsi="Time New Roman;Times New Roman"/>
          <w:sz w:val="24"/>
          <w:lang w:val="fr-FR"/>
        </w:rPr>
        <w:t>Janvier 1</w:t>
      </w:r>
      <w:r>
        <w:rPr>
          <w:rFonts w:cs="Time New Roman;Times New Roman" w:ascii="Time New Roman;Times New Roman" w:hAnsi="Time New Roman;Times New Roman"/>
          <w:sz w:val="24"/>
          <w:u w:val="single"/>
          <w:lang w:val="fr-FR"/>
        </w:rPr>
        <w:t>er</w:t>
      </w:r>
      <w:r>
        <w:rPr>
          <w:rFonts w:cs="Time New Roman;Times New Roman" w:ascii="Time New Roman;Times New Roman" w:hAnsi="Time New Roman;Times New Roman"/>
          <w:sz w:val="24"/>
          <w:lang w:val="fr-FR"/>
        </w:rPr>
        <w:t xml:space="preserve"> 1926</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ind w:left="720" w:hanging="0"/>
        <w:jc w:val="both"/>
        <w:rPr>
          <w:rFonts w:ascii="Time New Roman;Times New Roman" w:hAnsi="Time New Roman;Times New Roman" w:cs="Time New Roman;Times New Roman"/>
          <w:i/>
          <w:i/>
          <w:iCs/>
          <w:sz w:val="24"/>
          <w:lang w:val="fr-FR"/>
        </w:rPr>
      </w:pP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1)  Cửu-Thiên Nương-Nương là Đức Phật-Mẫu.</w:t>
      </w:r>
    </w:p>
    <w:p>
      <w:pPr>
        <w:pStyle w:val="Normal"/>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t xml:space="preserve">Sự tích  :  - Phật-Mẫu vâng lịnh Đức Chí-Tôn giáo đạo Nam-Phương, nên Phật-Mẫu giao cho </w:t>
      </w:r>
    </w:p>
    <w:p>
      <w:pPr>
        <w:pStyle w:val="Normal"/>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t xml:space="preserve">Thất-Nương lập công đầu hết, đến độ H.P. ,  T.P. , T.S. trước tiên trong buổi xây-bàn năm Ất-sửu </w:t>
      </w:r>
    </w:p>
    <w:p>
      <w:pPr>
        <w:pStyle w:val="Corpsdetexte2"/>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1925) khi được 7 tháng thì Phật-Mẫu mới đem giao 3 ông nói trên cho ông A.Ă.Â. , nên mới có bài thi của Thất-Nương từ giã mà đi phổ độ nơi khác.</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ư Tắc ! hai con đừng lấy làm việc chơi nghe, Thầy dặn hai con một điều, nhứt nhứt phải đợi lịnh Thầy, chẳng nên lấy tứ riêng mà phán đoán nghe.</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xml:space="preserve">Phận sự hai con, trách nhiệm hai con Thầy đã định trước song ngày giờ chưa đến phải tuân lời Thầy nghe. Từ đây Thầy khởi sự dạy Đạo cho (1)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2-Janvier-1926</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khen hai con tụng kinh đặng.</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đã nói A.Ă.Â. là Thầy, còn Cung Diêu-Trì là các Thánh đều có quả, song đừng triệu về mà chơi, kỳ dư có điều gì học hỏ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4-Janvier-1926</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ư bạch với Thầy rằng : Má con mắc ở xa làm sao con đi độ được.</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 Hiếu ! Con biết một lòng tu niệm đạo đức của con đủ cứu Cửu-Huyền Thất-Tổ rồi, huống là mẹ con, để Thầy định đoạt con đừng lo buồn.</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ư ! Thầy khen con đó, cử chỉ xử đời của con.</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ắc ! Thầy dặn con đừng buồn rầu mà lo lỗi đạo để cho Thầy định liệu nghe và tuân theo.</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b/>
          <w:b/>
          <w:bCs/>
          <w:sz w:val="24"/>
          <w:lang w:val="fr-FR"/>
        </w:rPr>
      </w:pPr>
      <w:r>
        <w:rPr>
          <w:rFonts w:cs="Time New Roman;Times New Roman" w:ascii="Time New Roman;Times New Roman" w:hAnsi="Time New Roman;Times New Roman"/>
          <w:b/>
          <w:bCs/>
          <w:sz w:val="24"/>
          <w:lang w:val="fr-FR"/>
        </w:rPr>
        <w:t>Jeudi 7 Janvier 1926</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e 11 Janvier 1926 là ngày ông Lê-Văn-Trung đến nhà ông Cao-Quỳnh-Cư hầu Đức Chí-Tôn để nhập môn cầu Đạo ở Sài-Gò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ià trí đừng lo trí chẳng già,</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ương tâm mình biết hỏi chi x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ềm đầu Trời ngó lòng nhơn đạ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ư thiệt rồi đây cũng biết mà</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1-1-1926</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Thất - n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ười vô tình kẻ bạc tình,</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a anh chẳng nghĩ  nghĩa đồng thinh,</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ặng chim trách kẻ toan quên ná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uồn bực cho đây vẫn một mình.</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ử lòng tri-kỷ đó mà thô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ương-Ngộ có hơn bảy tháng trờ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Yêu mến một lòng đây rõ biết,</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ỉ chung đâu để hổ cùng lời (1)</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3-1-1926</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Phạm-Công-Tắc, Cao-Quỳnh-Cư, Cao-Hoài-Sang hỏi Thất-Nương : anh trách em sao em không nói thật ông A.Ă.Â. là ông Trời, em thấy ba anh cũng như mù em cứ gạt hoài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ất-Nương :  - Trời là Trời, em là em. Em rõ biết nhưng không dám lậu, nay ba anh đặng vậy em mừng.</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ind w:left="720" w:hanging="0"/>
        <w:jc w:val="both"/>
        <w:rPr>
          <w:rFonts w:ascii="Time New Roman;Times New Roman" w:hAnsi="Time New Roman;Times New Roman" w:cs="Time New Roman;Times New Roman"/>
          <w:i/>
          <w:i/>
          <w:iCs/>
          <w:sz w:val="24"/>
          <w:lang w:val="fr-FR"/>
        </w:rPr>
      </w:pPr>
      <w:r>
        <w:rPr>
          <w:rFonts w:eastAsia="Time New Roman;Times New Roman" w:cs="Time New Roman;Times New Roman" w:ascii="Time New Roman;Times New Roman" w:hAnsi="Time New Roman;Times New Roman"/>
          <w:i/>
          <w:iCs/>
          <w:sz w:val="24"/>
          <w:lang w:val="fr-FR"/>
        </w:rPr>
        <w:t xml:space="preserve"> </w:t>
      </w:r>
      <w:r>
        <w:rPr>
          <w:rFonts w:cs="Time New Roman;Times New Roman" w:ascii="Time New Roman;Times New Roman" w:hAnsi="Time New Roman;Times New Roman"/>
          <w:i/>
          <w:iCs/>
          <w:sz w:val="24"/>
          <w:lang w:val="fr-FR"/>
        </w:rPr>
        <w:t>(1)  Xin quí ông nhớ ngày 2-1-1926 Thầy khởi dạy Đạo.</w:t>
      </w:r>
    </w:p>
    <w:p>
      <w:pPr>
        <w:pStyle w:val="Normal"/>
        <w:jc w:val="both"/>
        <w:rPr>
          <w:rFonts w:ascii="Time New Roman;Times New Roman" w:hAnsi="Time New Roman;Times New Roman" w:cs="Time New Roman;Times New Roman"/>
          <w:i/>
          <w:i/>
          <w:iCs/>
          <w:sz w:val="24"/>
          <w:lang w:val="fr-FR"/>
        </w:rPr>
      </w:pPr>
      <w:r>
        <w:rPr>
          <w:rFonts w:cs="Time New Roman;Times New Roman" w:ascii="Time New Roman;Times New Roman" w:hAnsi="Time New Roman;Times New Roman"/>
          <w:i/>
          <w:iCs/>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Lục - n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ừng ba ông hiểu Đạ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ừng nay đường đạo đã êm chơ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àng ngọc công khanh chẳng dám hơ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Rượu cúc Bàn-Đào chờ hội ẩm,</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uốc tiên lò tạo giữ sinh tồ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ồng-lai vắng mặt Tiên buồn nhớ,</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Dinh-đảo tỳ trông Thánh khải đờ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ước chẳng giữ ngôi ngôi mới mất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ân phân thế tục phẩm chi sờ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3-1-1926</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Thầ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ành tâm niệm Phật,</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ịnh, tịnh, tịnh, tịnh, tịnh.</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ịnh là vô nhứt vật,</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ành tâm hành Đạ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4-1-1926</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Ông Đốc-Bản xin Chấp-bút (Cầu-Kho)</w:t>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Thầ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út nở mùa hoa đã có chừng,</w:t>
      </w:r>
    </w:p>
    <w:p>
      <w:pPr>
        <w:pStyle w:val="Normal"/>
        <w:jc w:val="center"/>
        <w:rPr/>
      </w:pPr>
      <w:r>
        <w:rPr>
          <w:rFonts w:cs="Time New Roman;Times New Roman" w:ascii="Time New Roman;Times New Roman" w:hAnsi="Time New Roman;Times New Roman"/>
          <w:sz w:val="24"/>
          <w:lang w:val="fr-FR"/>
        </w:rPr>
        <w:t>Chẳng như củi mục hốt mà bưng (1)</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Gắng công ắt đặng công mà chớ,</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uồn bực rồi sau mới có mừng.</w:t>
      </w:r>
    </w:p>
    <w:p>
      <w:pPr>
        <w:pStyle w:val="Normal"/>
        <w:jc w:val="center"/>
        <w:rPr/>
      </w:pPr>
      <w:r>
        <w:rPr>
          <w:rFonts w:cs="Time New Roman;Times New Roman" w:ascii="Time New Roman;Times New Roman" w:hAnsi="Time New Roman;Times New Roman"/>
          <w:b/>
          <w:sz w:val="24"/>
        </w:rPr>
        <w:t>Thầy</w:t>
      </w:r>
      <w:r>
        <w:rPr>
          <w:rFonts w:cs="Time New Roman;Times New Roman" w:ascii="Time New Roman;Times New Roman" w:hAnsi="Time New Roman;Times New Roman"/>
          <w:sz w:val="24"/>
        </w:rPr>
        <w:t xml:space="preserve"> cho ông Thầy thuốc Tr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ặng Ngọc mà chê Ngọc chẳng là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ường Tiên chẳng lựa lựa đường da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ôi cầu Chí quyết xua hiền Thá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òn lỏi vừa sang bụng chẳng đà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ầu y càn huyết bịnh từ vươ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ần thế biết Ta hỏi mối đườ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ăn chất chưa hay Trời nhỏ phước,</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ôn rằm người bịnh khỏi tai-ươ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14-1-1926</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on gái ông Phán Lê-Tấn-Sang ở Phan-Thiết, đau hai bên má sưng lớn, cô này cầu Thầy xin thuốc, Thầy cho bài thi rồi dặn coi bốn chữ đầu mà cầu thầy thuố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ười con gái ấy lên Docteur Trần-Văn-Đôn, chích thuốc ít bửa mạ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Corpsdetexte2"/>
        <w:ind w:left="720" w:hanging="0"/>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1)  Ông Đốc-Bản xin chấp-bút, Thầy cho bài thi nầy, ám chỉ là Thầy định cho ai thì nấy đặng, chớ không phải ai cũng có thể Cầu-cơ chấp bút đượ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Hoa - nhất - nươ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Em cám ơn hai anh, em xin hai anh gắng công học đạo, dưỡng luyện tinh-thần, ắt ngày sau đắt đạ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oi Bữu-vị làm trọng, đừng ham luyến hồng-trần mà phải đọa. Đôi lời thành thật, xin hai anh thương tình gìn giữ, mắc hầu, em không thể nán lại lâu, em xin kiếu, lâu lâu em sẽ nói rõ.</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14-1-1925</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4"/>
        <w:rPr>
          <w:rFonts w:ascii="Time New Roman;Times New Roman" w:hAnsi="Time New Roman;Times New Roman" w:cs="Time New Roman;Times New Roman"/>
          <w:bCs/>
        </w:rPr>
      </w:pPr>
      <w:r>
        <w:rPr>
          <w:rFonts w:cs="Time New Roman;Times New Roman" w:ascii="Time New Roman;Times New Roman" w:hAnsi="Time New Roman;Times New Roman"/>
          <w:bCs/>
        </w:rPr>
        <w:t>Bát - nươ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Em mừng hai anh và đại-tỷ (Nguyễn thị Hiếu)</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Em buồn cho Thanh-Thủy không đế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ỗi phận vô duyên phận đã đà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ách ai mộ thói yến cùng a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ương mây đợi mõi lòng tình ái,</w:t>
      </w:r>
    </w:p>
    <w:p>
      <w:pPr>
        <w:pStyle w:val="Normal"/>
        <w:jc w:val="center"/>
        <w:rPr/>
      </w:pPr>
      <w:r>
        <w:rPr>
          <w:rFonts w:cs="Time New Roman;Times New Roman" w:ascii="Time New Roman;Times New Roman" w:hAnsi="Time New Roman;Times New Roman"/>
          <w:sz w:val="24"/>
        </w:rPr>
        <w:t>Mượn ngọc trông ngơ tấm liệt-tri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uốt dạ riêng đau người một cả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ằn thương cố nhớ buổi chung tì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ắn mưa gởi gió bâng khuâng để,</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tấm tơ duyên đứt đoạn gì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14-1-1926</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ã lâu mà không dám nói, vì em còn phải tu như hai anh y vậy, không dám nói vì hai anh có Thầy, em không dám lộng quyề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u như cỏ úa gặp mù sươ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 vốn cây che mát mẻ đườ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kiếp muối dưa muôn kiếp hưở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ôi năm mệt nhọc vạn năm bườ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ó thần nuôi nấng thần càng mạ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uyện khí thông thương khí mới tườ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ập-thể lòng trong gìn tịnh mẫ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ồn tiên ngọn Phật mới nhầm phươ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TextBody"/>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Phương  :   là hướng, là đường đ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ường  :     là lành.</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ường  :     là bình.</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ịnh-mẫn  : là êm sáng.</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ập-thể  :  đem thần sáng vào mình đặng êm sáng.</w:t>
      </w:r>
    </w:p>
    <w:p>
      <w:pPr>
        <w:pStyle w:val="Normal"/>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Từ đây xin nhị huynh hỏi Thầy, đừng hỏi em, em nói mà phạm tội.</w:t>
      </w:r>
    </w:p>
    <w:p>
      <w:pPr>
        <w:pStyle w:val="Normal"/>
        <w:jc w:val="both"/>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Em xin kiếu.</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6-1-1926</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Quí  Cao</w:t>
      </w:r>
    </w:p>
    <w:p>
      <w:pPr>
        <w:pStyle w:val="Retraitcorpsdetexte2"/>
        <w:jc w:val="cente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Ngũ-kỵ  : hành, tỏi, sả, ớt, tiêu.</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eo Phật-giáo thì kỵ, tiên-giáo thì khô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Phật vì tích Thanh-Đề Mục-Liên gọi là uế vật . .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iên-đạo cho dùng các thảo-mộc, chẳng kỵ vật ch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16-1--1926</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ó người Đạo-Phật đến hầu Thầ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ầy : Ngươi muốn biết Đạo Ta, nghe dạy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iệt thiệt hư hư dễ biết chăng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ành tàng chơn-đạo gọi sao rằ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hai thiên lập địa ai là chủ</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ánh Phật là ai dám đón ngă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1-1-1926</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ản, Kỳ, Trung, Cư, Tắc  nghe dạ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ặt nhựt hồi mô thấy xẻ ha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ó thương mới biết Đấng cao-đà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ũng con cũng cái đồng môn-đệ</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ụng muốn phân chia hỏi bở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1-1-1926</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w:t>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Thầ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ín Trời mười Phật cũng là T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uyền đạo chia ra nhánh nhóc b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iệp một chủ-quyền tay nắm giữ</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ánh, Tiên, Phật Đạo vốn như nhà.</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3-1-1926</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Quí - Cao</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uồn xa cách mặt dễ xa lò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ờ dạy thi văn mới đặng rò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ái nghĩa đệ huynh là nghĩa trọng</w:t>
      </w:r>
    </w:p>
    <w:p>
      <w:pPr>
        <w:pStyle w:val="Retraitcorpsdetexte3"/>
        <w:jc w:val="cente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thâm tình cố cựu mấy thu đô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Thất - n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ạc tình chi lắm hởi ai ôi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ảy tháng chung vui đã mất rồ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Khi hứng trăng thơ khi gió sách,</w:t>
      </w:r>
    </w:p>
    <w:p>
      <w:pPr>
        <w:pStyle w:val="Normal"/>
        <w:jc w:val="center"/>
        <w:rPr/>
      </w:pPr>
      <w:r>
        <w:rPr>
          <w:rFonts w:cs="Time New Roman;Times New Roman" w:ascii="Time New Roman;Times New Roman" w:hAnsi="Time New Roman;Times New Roman"/>
          <w:sz w:val="24"/>
          <w:lang w:val="fr-FR"/>
        </w:rPr>
        <w:t>Đèn khuya nay luống một mình thô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7-1-1926</w:t>
      </w:r>
    </w:p>
    <w:p>
      <w:pPr>
        <w:pStyle w:val="Normal"/>
        <w:jc w:val="both"/>
        <w:rPr/>
      </w:pPr>
      <w:r>
        <w:rPr>
          <w:rFonts w:cs="Time New Roman;Times New Roman" w:ascii="Time New Roman;Times New Roman" w:hAnsi="Time New Roman;Times New Roman"/>
          <w:sz w:val="24"/>
          <w:u w:val="single"/>
          <w:lang w:val="fr-FR"/>
        </w:rPr>
        <w:t>Giải-nghĩa</w:t>
      </w:r>
      <w:r>
        <w:rPr>
          <w:rFonts w:cs="Time New Roman;Times New Roman" w:ascii="Time New Roman;Times New Roman" w:hAnsi="Time New Roman;Times New Roman"/>
          <w:sz w:val="24"/>
          <w:lang w:val="fr-FR"/>
        </w:rPr>
        <w:t xml:space="preserve"> :  Thất-Nương nói thử với ba ông, vì khi Phật-Mẫu và Cửu-vị Nữ-Phật đến độ ba ông trong 7 tháng xong rồi thì giao cho Đức A.Ă.Â. và quí cô phải đi phổ-độ nơi khác, nên bà Thất-Nương lâu giáng buồn mới có bài thi trên đây.</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Ông Cao-Hoài-Sa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òa nguyên vận bài-thi của thất-nương trên đây)</w:t>
      </w:r>
    </w:p>
    <w:p>
      <w:pPr>
        <w:pStyle w:val="Heading9"/>
        <w:ind w:left="0" w:hanging="0"/>
        <w:jc w:val="cente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Phải nào bạc bẻo hởi em ôi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ì phận nghĩa kia xử khó rồ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uy chẳng gần nhau như buổi trước,</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Lòng kia quyết giữ đến cùng thô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ay lắm ! cám ơn tam-ca, còn đại-ca và nhị-c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Cao - Quỳnh - Cư</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ạnh niềm hiền-muội xót thương ôi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hắc nhở khôn nguôi những chuyện rồ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Bảy tháng gấm thêu lời nhỏ nhẹ,</w:t>
      </w:r>
    </w:p>
    <w:p>
      <w:pPr>
        <w:pStyle w:val="Retraitcorpsdetexte3"/>
        <w:jc w:val="cente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Ghi tâm khắc cốt trọn đời thô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Phạm - Công - Tắc</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ghĩ nỗi cách xa luống hỡi ôi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am lòng trông đợi nói không rồ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iệp vui chưa phỉ tình huynh-đệ</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ờ dịp trùng phùng mới chịu thô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Em tưởng ba anh quên em rồi chớ, buồn quá ! trước sao thì sau vậy, lòng thương tưởng ba anh em chẳng quên, em buồn là từ đây ít đặng gần gũi nhau nữa. Em mắc lo cứu độ nơi khác, phận sự phải vậy. Em xin kiếu - 27-1-1926</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Lục - n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ào ba anh và đại-tỷ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anh-Thủy muốn biết em xin cạn bà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ông quả ngày xưa thiệt chẳng hèn ;</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ợ trần bước tục phải đua che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õ đài chờ trả rồi oan-trá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Xũ áo phồn hoa lại cảnh thiề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7-1-1926</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Bát - n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ừng ba anh và đại-tỷ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anh-Thủy thế nào Lục-Nương mách miệng, cứ do theo thi hành cho kịp hai anh. Em xin hiến ba anh một bà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ờ về vắng bặt tiết thu qu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iếng nhạn kêu sầu tiếng thiết-th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Vườn trước ngơ trông cây liễu xủ,</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Non xưa chạnh nhớ bóng trăng tà,</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hi đề thảm lóng hơi oanh thán,</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ầm trổi buồn nghe tiếng dế hò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Dậm thẳng lương nhân xin khá gắ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ường dài nghĩa nọ dễ đâu x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27-1-1926</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Nhất - nương</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Em chào ba anh và đại-tỷ,</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èn lâu em không chuyện vãn cùng ba anh. Em xin ba anh coi lại thế đời dường nào ? Cái bông phù dung sớm còn tối mất, còn hơn một kiếp con người, vì nó sống ngắn ngủi dường ấy, nhưng mà buổi sống còn có xái sắc, chớ người đời sanh ra chỉ để thọ khổ mà thôi, chung qui ngó lại dầu sống trăm tuổi chưa được một điều đắc Chí, chết là hết, cái đời tạm nầy sách Phật gọi là khổ-hả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Em xin ba anh coi sự trường sanh của mình làm trọng, người không có phải kiếm, mình có sẵn nỡ bỏ đi em chỉ tiếc dùm đó thôi.</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ã vào đường chánh cứ do đó bước tới hoài thì trở về cựu vị đặng.</w:t>
      </w:r>
    </w:p>
    <w:p>
      <w:pPr>
        <w:pStyle w:val="Normal"/>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M. Lê-Văn-Trung hỏi  : có duyên luyện đạo cùng chăng ?  Xin em mách dùm.</w:t>
      </w:r>
    </w:p>
    <w:p>
      <w:pPr>
        <w:pStyle w:val="Normal"/>
        <w:jc w:val="both"/>
        <w:rPr>
          <w:rFonts w:ascii="Time New Roman;Times New Roman" w:hAnsi="Time New Roman;Times New Roman" w:cs="Time New Roman;Times New Roman"/>
          <w:sz w:val="24"/>
          <w:lang w:val="fr-FR"/>
        </w:rPr>
      </w:pPr>
      <w:r>
        <w:rPr>
          <w:rFonts w:eastAsia="Time New Roman;Times New Roman" w:cs="Time New Roman;Times New Roman" w:ascii="Time New Roman;Times New Roman" w:hAnsi="Time New Roman;Times New Roman"/>
          <w:sz w:val="24"/>
          <w:lang w:val="fr-FR"/>
        </w:rPr>
        <w:t xml:space="preserve">    </w:t>
      </w:r>
      <w:r>
        <w:rPr>
          <w:rFonts w:cs="Time New Roman;Times New Roman" w:ascii="Time New Roman;Times New Roman" w:hAnsi="Time New Roman;Times New Roman"/>
          <w:sz w:val="24"/>
          <w:lang w:val="fr-FR"/>
        </w:rPr>
        <w:t>- Đã gặp đạo tức có duyên phần.</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 xml:space="preserve">Rán tu luyện siêng thì thành, biếng thì đọa, liệu lấy mà răn mình. Phải sớm tính một ngày qua một ngày chết đừng dụ-dự.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Em xin kiếu. 27-1-1926</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Khai-Đàn Cao-Quỳnh-Cư</w:t>
      </w:r>
    </w:p>
    <w:p>
      <w:pPr>
        <w:pStyle w:val="Heading4"/>
        <w:rPr>
          <w:rFonts w:ascii="Time New Roman;Times New Roman" w:hAnsi="Time New Roman;Times New Roman" w:cs="Time New Roman;Times New Roman"/>
          <w:bCs/>
          <w:lang w:val="fr-FR"/>
        </w:rPr>
      </w:pPr>
      <w:r>
        <w:rPr>
          <w:rFonts w:cs="Time New Roman;Times New Roman" w:ascii="Time New Roman;Times New Roman" w:hAnsi="Time New Roman;Times New Roman"/>
          <w:bCs/>
          <w:lang w:val="fr-FR"/>
        </w:rPr>
        <w:t>Thầy</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ã để vào tòa một sắc ho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ừ đây đàn nội tỷ như nhà.</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Trung thành một dạ thờ cao sắc,</w:t>
      </w:r>
    </w:p>
    <w:p>
      <w:pPr>
        <w:pStyle w:val="Retraitcorpsdetexte3"/>
        <w:jc w:val="cente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Sống có Ta thác cũng có T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Đài-sen vui nhánh trổ thêm hoa,</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Một đạo như con ở một nhà.</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iếu nghĩa tương-lai sau tựu-hội,</w:t>
      </w:r>
    </w:p>
    <w:p>
      <w:pPr>
        <w:pStyle w:val="Normal"/>
        <w:jc w:val="center"/>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Chữ trung từ-phụ vốn là Ta.</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27-1-1926</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r>
    </w:p>
    <w:p>
      <w:pPr>
        <w:pStyle w:val="Normal"/>
        <w:jc w:val="center"/>
        <w:rPr>
          <w:rFonts w:ascii="Time New Roman;Times New Roman" w:hAnsi="Time New Roman;Times New Roman" w:cs="Time New Roman;Times New Roman"/>
          <w:b/>
          <w:b/>
          <w:bCs/>
          <w:sz w:val="24"/>
          <w:lang w:val="de-DE"/>
        </w:rPr>
      </w:pPr>
      <w:r>
        <w:rPr>
          <w:rFonts w:cs="Time New Roman;Times New Roman" w:ascii="Time New Roman;Times New Roman" w:hAnsi="Time New Roman;Times New Roman"/>
          <w:b/>
          <w:bCs/>
          <w:sz w:val="24"/>
          <w:lang w:val="de-DE"/>
        </w:rPr>
        <w:t>Lý - Bạch</w:t>
      </w:r>
    </w:p>
    <w:p>
      <w:pPr>
        <w:pStyle w:val="Normal"/>
        <w:jc w:val="center"/>
        <w:rPr>
          <w:rFonts w:ascii="Time New Roman;Times New Roman" w:hAnsi="Time New Roman;Times New Roman" w:cs="Time New Roman;Times New Roman"/>
          <w:b/>
          <w:b/>
          <w:bCs/>
          <w:sz w:val="24"/>
          <w:lang w:val="de-DE"/>
        </w:rPr>
      </w:pPr>
      <w:r>
        <w:rPr>
          <w:rFonts w:cs="Time New Roman;Times New Roman" w:ascii="Time New Roman;Times New Roman" w:hAnsi="Time New Roman;Times New Roman"/>
          <w:b/>
          <w:bCs/>
          <w:sz w:val="24"/>
          <w:lang w:val="de-DE"/>
        </w:rPr>
        <w:t>Trung nghe dạy  :</w:t>
      </w:r>
    </w:p>
    <w:p>
      <w:pPr>
        <w:pStyle w:val="Normal"/>
        <w:jc w:val="center"/>
        <w:rPr>
          <w:rFonts w:ascii="Time New Roman;Times New Roman" w:hAnsi="Time New Roman;Times New Roman" w:cs="Time New Roman;Times New Roman"/>
          <w:b/>
          <w:b/>
          <w:bCs/>
          <w:sz w:val="24"/>
          <w:lang w:val="de-DE"/>
        </w:rPr>
      </w:pPr>
      <w:r>
        <w:rPr>
          <w:rFonts w:cs="Time New Roman;Times New Roman" w:ascii="Time New Roman;Times New Roman" w:hAnsi="Time New Roman;Times New Roman"/>
          <w:b/>
          <w:bCs/>
          <w:sz w:val="24"/>
          <w:lang w:val="de-DE"/>
        </w:rPr>
        <w:t>Có công phải biết gắng nên công,</w:t>
      </w:r>
    </w:p>
    <w:p>
      <w:pPr>
        <w:pStyle w:val="Normal"/>
        <w:jc w:val="center"/>
        <w:rPr>
          <w:rFonts w:ascii="Time New Roman;Times New Roman" w:hAnsi="Time New Roman;Times New Roman" w:cs="Time New Roman;Times New Roman"/>
          <w:b/>
          <w:b/>
          <w:bCs/>
          <w:sz w:val="24"/>
          <w:lang w:val="de-DE"/>
        </w:rPr>
      </w:pPr>
      <w:r>
        <w:rPr>
          <w:rFonts w:cs="Time New Roman;Times New Roman" w:ascii="Time New Roman;Times New Roman" w:hAnsi="Time New Roman;Times New Roman"/>
          <w:b/>
          <w:bCs/>
          <w:sz w:val="24"/>
          <w:lang w:val="de-DE"/>
        </w:rPr>
        <w:t>Tu tánh đã xong tới luyện lòng.</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Kinh-sách đầy đầu chưa thoát tục,</w:t>
      </w:r>
    </w:p>
    <w:p>
      <w:pPr>
        <w:pStyle w:val="Normal"/>
        <w:jc w:val="center"/>
        <w:rPr>
          <w:rFonts w:ascii="Time New Roman;Times New Roman" w:hAnsi="Time New Roman;Times New Roman" w:cs="Time New Roman;Times New Roman"/>
          <w:sz w:val="24"/>
          <w:lang w:val="de-DE"/>
        </w:rPr>
      </w:pPr>
      <w:r>
        <w:rPr>
          <w:rFonts w:cs="Time New Roman;Times New Roman" w:ascii="Time New Roman;Times New Roman" w:hAnsi="Time New Roman;Times New Roman"/>
          <w:sz w:val="24"/>
          <w:lang w:val="de-DE"/>
        </w:rPr>
        <w:t>Đơn tâm khó định lấy chi mo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27-1-1926</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ay ! Hay lắm đó ba co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 bạch :  Thầy khen ba con về việc chi hay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Tụng ki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ắc, hết Cư rồi tới Tắ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ó thật-thà, vả lại nó còn xác-thịt cũng như hai con, ai dưới thế nầy đặng trọn vẹn ; hai con chỉ tên cho Thầy biết, duy có một mình Thầy đây mà thôi, mà Thầy là Thầy của hai con, nếu giỏi học theo mới đặng. mỉa-mai chút ít. 27-1-1926</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ngày thỏn mỏn một ngày qua,</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iên Phật nơi mình chẳng ở xa.</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uyện đặng tinh-thông muôn tuổi thọ,</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ửa thiên xuất nhập cũng như nhà.</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ơng-tỏa đương thời đã giải giây,</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ừng mơ oan nghiệt một đời nầy.</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ữu duyên độ thấu nguồn chơn đạo,</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u niệm khuyên bền Chí chớ la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28-1-1926</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vui vì các con thuận-hòa cùng nhau, Thầy muốn cho các con như vậy hoài, ấy là một lễ hiến cho Thầy rất trân-trọ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 Thầy khen con đó.  29-1-1926</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 Sang, Tắc muốn theo anh con vào xem Hội Minh-Lý ?</w:t>
      </w:r>
    </w:p>
    <w:p>
      <w:pPr>
        <w:pStyle w:val="Normal"/>
        <w:numPr>
          <w:ilvl w:val="0"/>
          <w:numId w:val="2"/>
        </w:numPr>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ỳ (1) có con Thầy mới cho, Thầy mới cho ba đứa nó đi . . . con ; con chỉ những sự bái quị của Thầy buộc thế nào và cắt nghĩa cho nó hiểu.</w:t>
      </w:r>
    </w:p>
    <w:p>
      <w:pPr>
        <w:pStyle w:val="Normal"/>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Khai-Đàn cho M. Phủ-Kỳ</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ao mấy từng mây lố mặt trời,</w:t>
      </w:r>
    </w:p>
    <w:p>
      <w:pPr>
        <w:pStyle w:val="Retraitcorpsdetexte3"/>
        <w:jc w:val="center"/>
        <w:rPr>
          <w:rFonts w:ascii="Time New Roman;Times New Roman" w:hAnsi="Time New Roman;Times New Roman" w:cs="Time New Roman;Times New Roman"/>
        </w:rPr>
      </w:pPr>
      <w:r>
        <w:rPr>
          <w:rFonts w:cs="Time New Roman;Times New Roman" w:ascii="Time New Roman;Times New Roman" w:hAnsi="Time New Roman;Times New Roman"/>
        </w:rPr>
        <w:t>Đài sen vui nở nhánh bông tươ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 nầy cậy giả truyền nhơn-sự</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ạy trẻ cho anh lấy đạo đờ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31-1-1926</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vui mừng các co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 con thờ Thầy trên hết là phải, con đem tượng Quan-Trường qua bên tay trái Thầy, còn Quan-Âm bên mặt. Còn thờ Lý-Thái-Bạch dưới Thầy. Đại-Từ-Phụ con hiểu lòng thương là bực nào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ắc ! Con không có miệng phải khô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viết, con phải cần Thầy dạy dỗ, đừng ngạ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 hỏi, thưa Thầy con chấp bút chưa đặ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31-1-1926</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4"/>
        <w:rPr>
          <w:rFonts w:ascii="Time New Roman;Times New Roman" w:hAnsi="Time New Roman;Times New Roman" w:cs="Time New Roman;Times New Roman"/>
          <w:bCs/>
        </w:rPr>
      </w:pPr>
      <w:r>
        <w:rPr>
          <w:rFonts w:cs="Time New Roman;Times New Roman" w:ascii="Time New Roman;Times New Roman" w:hAnsi="Time New Roman;Times New Roman"/>
          <w:bCs/>
        </w:rPr>
        <w:t>Khai Đàn cho M. Trung</w:t>
      </w:r>
    </w:p>
    <w:p>
      <w:pPr>
        <w:pStyle w:val="Normal"/>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Thầy</w:t>
      </w:r>
    </w:p>
    <w:p>
      <w:pPr>
        <w:pStyle w:val="Normal"/>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Một trời một đất một nhà riêng,</w:t>
      </w:r>
    </w:p>
    <w:p>
      <w:pPr>
        <w:pStyle w:val="Normal"/>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Dạy dỗ nhơn-sanh đặng dạ hiền.</w:t>
      </w:r>
    </w:p>
    <w:p>
      <w:pPr>
        <w:pStyle w:val="Normal"/>
        <w:jc w:val="center"/>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t>Cầm mối thiên-thơ lo cứu chúng,</w:t>
      </w:r>
    </w:p>
    <w:p>
      <w:pPr>
        <w:pStyle w:val="Retraitcorpsdetexte3"/>
        <w:jc w:val="center"/>
        <w:rPr>
          <w:rFonts w:ascii="Time New Roman;Times New Roman" w:hAnsi="Time New Roman;Times New Roman" w:cs="Time New Roman;Times New Roman"/>
        </w:rPr>
      </w:pPr>
      <w:r>
        <w:rPr>
          <w:rFonts w:cs="Time New Roman;Times New Roman" w:ascii="Time New Roman;Times New Roman" w:hAnsi="Time New Roman;Times New Roman"/>
        </w:rPr>
        <w:t>Đạo người vẹn vẻ mới thành tiê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ắc ! có tuân mạng-lịnh Thầy chăng ?</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có cấm con đừng dự việc hội-hàm chăng ?</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on sắp đặt hoàn thành rồi thối chức.</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31-1-1926</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Corpsdetexte2"/>
        <w:ind w:left="720" w:hanging="0"/>
        <w:rPr>
          <w:rFonts w:ascii="Time New Roman;Times New Roman" w:hAnsi="Time New Roman;Times New Roman" w:cs="Time New Roman;Times New Roman"/>
          <w:i/>
          <w:i/>
          <w:iCs/>
        </w:rPr>
      </w:pPr>
      <w:r>
        <w:rPr>
          <w:rFonts w:eastAsia="Time New Roman;Times New Roman" w:cs="Time New Roman;Times New Roman" w:ascii="Time New Roman;Times New Roman" w:hAnsi="Time New Roman;Times New Roman"/>
          <w:i/>
          <w:iCs/>
        </w:rPr>
        <w:t xml:space="preserve"> </w:t>
      </w:r>
      <w:r>
        <w:rPr>
          <w:rFonts w:cs="Time New Roman;Times New Roman" w:ascii="Time New Roman;Times New Roman" w:hAnsi="Time New Roman;Times New Roman"/>
          <w:i/>
          <w:iCs/>
        </w:rPr>
        <w:t>(1)  Anh Phủ-Kỳ.  - Những sự bái quị bên Minh-Lý lạy đủ 12 lạy, còn bên Tam-Kỳ Thầy cho mỗi lạy bốn gật, thì ba lần đủ 12 lạy.</w:t>
      </w:r>
    </w:p>
    <w:p>
      <w:pPr>
        <w:pStyle w:val="Normal"/>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Heading4"/>
        <w:rPr>
          <w:rFonts w:ascii="Time New Roman;Times New Roman" w:hAnsi="Time New Roman;Times New Roman" w:cs="Time New Roman;Times New Roman"/>
          <w:bCs/>
        </w:rPr>
      </w:pPr>
      <w:r>
        <w:rPr>
          <w:rFonts w:cs="Time New Roman;Times New Roman" w:ascii="Time New Roman;Times New Roman" w:hAnsi="Time New Roman;Times New Roman"/>
          <w:bCs/>
        </w:rPr>
        <w:t>Thầy</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inh  :</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cuộc phồn hoa biến sắc xưa,</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iên cao trở gót thẩm khi vừa.</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ông-danh đã đủ còn cho ước,</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cuộc tang-thương đã thấy chưa.</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ia-đình oằn oại gánh đôi va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ế cuộc nên hư cũng một tay.</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a mãn xuân mai đơn lá bíc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y xuân đừng ỷ phận còn dà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ưa biết buổi đua chen, mà đã gặp nhiều khi thất nguyệ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1-2-1926</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 Tắc : hai con ham cười, Thầy sẽ cho cười một phen cho đã, lập Chí cho nghiêm, phòng sau mới dạy người nghe hai co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xin phép cho Cư, Tắc vô cùng Thầy xin độ Tương, Kiêm. (nghĩa là : qua tháng 2-1926 mà anh Phủ Tương chưa nhập môn, nên anh Cả xin cho hai ông Cư, Tắc độ Tương là cớ ấ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ừng thay chớ ! (mỗi lần Thầy giáng thì đọc bài Mừng thay, nay ba ông quên đọc Thầy nhắ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ạy trẻ con toan trước dạy mì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i công giáo-hóa cũng đồng si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 đời tua biết đời rằng trọ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điểm quang minh một điểm li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hĩa là sắp nhỏ của con dạy, sau cũng nên người ở đời, ấy là đời, nếu biết trọng đời thì gắng dạy nó nên hiề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điểm quang-minh là một hồn người, là vật tối linh của Thầy trân trọng. Nếu con muốn làm lành thì gắng dạy mấy hồn ấy đặng hiề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3-2-1926</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Đêm 30 tháng Chạp năm Ất-Sửu (d.l. 12-2-1926)</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ho ông cao-quỳnh-cư)</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ắp út thương hơn cũng thế thườ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i yêu cái dạy mới là thương,</w:t>
      </w:r>
    </w:p>
    <w:p>
      <w:pPr>
        <w:pStyle w:val="Heading9"/>
        <w:ind w:left="0" w:hanging="0"/>
        <w:jc w:val="center"/>
        <w:rPr>
          <w:rFonts w:ascii="Time New Roman;Times New Roman" w:hAnsi="Time New Roman;Times New Roman" w:cs="Time New Roman;Times New Roman"/>
        </w:rPr>
      </w:pPr>
      <w:r>
        <w:rPr>
          <w:rFonts w:cs="Time New Roman;Times New Roman" w:ascii="Time New Roman;Times New Roman" w:hAnsi="Time New Roman;Times New Roman"/>
        </w:rPr>
        <w:t>Thương không nghiêm trị là thương dố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ối dạ vì chưng yếu dạ thươ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 Tắc, Sang ! trong năm mới nầy Thầy trông mong ba con rõ thấu đạo-đức hơn nữa, gắng Chí nhé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ho thi quan-phủ Vương-Quan-Kỳ)</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ựt nhựt tân hề nhựt nhựt tâ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iên đáo tân hề đạo giữ tâ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ô lao công quả tu đương tác,</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iên quá niên hề đạo tối tâ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ho ông Lê-Văn-Giả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ần tục là nơi chỗ biển buồ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he nơi Đại-Đạo rán nghe luô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Ở trong nhà sẵn Thầy đưa khổ,</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Ách nạn chi chi cũng chảy tuô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ho Ông Nguyễn-Trung-Hậu tự Thuần-Đức)</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uần phong mỹ-tục giáo nhơn-sa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hóa thường lao mạc vị da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ậu thê lưu-truyền gia pháp quí,</w:t>
      </w:r>
    </w:p>
    <w:p>
      <w:pPr>
        <w:pStyle w:val="Retraitcorpsdetexte3"/>
        <w:jc w:val="center"/>
        <w:rPr>
          <w:rFonts w:ascii="Time New Roman;Times New Roman" w:hAnsi="Time New Roman;Times New Roman" w:cs="Time New Roman;Times New Roman"/>
        </w:rPr>
      </w:pPr>
      <w:r>
        <w:rPr>
          <w:rFonts w:cs="Time New Roman;Times New Roman" w:ascii="Time New Roman;Times New Roman" w:hAnsi="Time New Roman;Times New Roman"/>
        </w:rPr>
        <w:t>Giáo dân bất lậu, tán thời ma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ho thi ông Đoàn-văn-Bả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ơng-thay trung tín một lòng thà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ẳng kể quan mà chẳng kể da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ệt thòi bấy phận không con nố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ấy rứa lòng Ta cũng chẳng đà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ho thi Ông Lê-Văn-Tru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ã thấy ven mây ló mặt dươ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ùng nhau xúm xích dẫn lên đườ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 cao phó có tay cao độ</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ần gũi sau ra vạn dậm trường.</w:t>
      </w:r>
    </w:p>
    <w:p>
      <w:pPr>
        <w:pStyle w:val="Heading6"/>
        <w:ind w:left="2880" w:hanging="0"/>
        <w:jc w:val="center"/>
        <w:rPr>
          <w:rFonts w:ascii="Time New Roman;Times New Roman" w:hAnsi="Time New Roman;Times New Roman" w:cs="Time New Roman;Times New Roman"/>
        </w:rPr>
      </w:pPr>
      <w:r>
        <w:rPr>
          <w:rFonts w:cs="Time New Roman;Times New Roman" w:ascii="Time New Roman;Times New Roman" w:hAnsi="Time New Roman;Times New Roman"/>
        </w:rPr>
        <w:t>Thă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uya mùng 1 tết năm Bính-Dần (13-2-1926) giờ tý tái cầu thì Đức Thượng Đế giáng dạy rằ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Hậu tập cơ sau theo mấy anh mà độ người nghe và tuân the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Ấy là lời Thánh-Giáo và là ngày kỷ niệm Khai-Đạo Cao-Đài về cơ phổ-hóa, ngày mùng một năm Bính-Dần giờ tý vậy (13 Février 1926)</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Qua đến ngày mùng 9 tháng Giêng (21-2-1926) nhằm ngày vía Đức Ngọc-Hoàng Thượng-Đế, Quan-Phủ Vương-Quan-Kỳ có thiết đàn riêng tại nhà ông số 80 đường Lagrandière (bây giờ là đường Gia-Long). Đêm ấy có mời chư Nhu và mấy vị đạo-hữu hầu đàn, thượng-đế giáng cơ dạy như vầy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Bửu tòa thơ thới trổ thêm hoa,</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ấy nhánh rồi sau cũng một nhà,</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ung hiệp rán vun nền đạo-đức,</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ền lòng son sắc đến cùng Ta.</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Thầy làm chủ, sau các con sẽ hiểu. Thầy vui muốn cho các con thuận hòa nhau hoài, ấy là lễ hiến cho Thầy rất trọng, phải chung lo cho Đạo Thầy. Đạo Thầy tức là các con, các con tức là Thầy, phải làm cho nhau đặng thế lực, đừng gây gỗ nghe. Các con giữ phận làm tùy ý Thầy muốn. Ngày kia sẽ rõ ý muốn của Thầy.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i ấy Quan-Phủ Ngô-Văn-Chiêu xin thượng-đế lấy tên mấy người đệ-tử mà cho một bài thi kỷ niệm.</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iêu,  Kỳ,  Trung, độ dẫn hoài sa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ản,  Đạo,  khai,  Sang,  Quí,  Giảng thà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ậu,  Đức,  Tắc, Cư  thiên-địa cả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uờn, Minh, Mân đáo thủ đài da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ợng-đế lại phán :  "Huờn, Minh, Mân sau sẽ rõ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ên 12 chữ lớn trong 3 câu trên là tên của 12 vị Môn-Đệ trước hết của thượng-đế. Có hai tên Sang, Thầy điểm chung một tên. Còn ba chữ lớn câu chót là tên ba vị Hầu-Đà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b/>
          <w:b/>
          <w:bCs/>
          <w:sz w:val="28"/>
        </w:rPr>
      </w:pPr>
      <w:r>
        <w:rPr>
          <w:rFonts w:cs="Time New Roman;Times New Roman" w:ascii="Time New Roman;Times New Roman" w:hAnsi="Time New Roman;Times New Roman"/>
          <w:b/>
          <w:bCs/>
          <w:sz w:val="28"/>
        </w:rPr>
        <w:t>Khổ tâm hành đạo của đức Cao Thượng-phẩm.</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ể từ Rằm tháng 10 năm Bính-Dần (1926) tới Rằm tháng Giêng Đinh-Mão (1927) là đúng kỳ hứa trả chùa Từ-Lâm-Tự (Gò-Kén) là ba tháng ; nhưng tới tháng 2 năm Đinh-Mão đã quá hạn kỳ một tháng mà Hội-Thánh chưa trả chùa lại được, vì chưa kiếm được đất để mua, còn ông Hòa-thượng Giác-Hải cứ đòi chùa lại hoà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Retraitcorpsdetexte2"/>
        <w:ind w:left="0" w:hanging="0"/>
        <w:rPr>
          <w:rFonts w:ascii="Time New Roman;Times New Roman" w:hAnsi="Time New Roman;Times New Roman" w:cs="Time New Roman;Times New Roman"/>
        </w:rPr>
      </w:pPr>
      <w:r>
        <w:rPr>
          <w:rFonts w:cs="Time New Roman;Times New Roman" w:ascii="Time New Roman;Times New Roman" w:hAnsi="Time New Roman;Times New Roman"/>
        </w:rPr>
        <w:t>Vì sự dời chùa ấy nên Đức Lý Giáo-Tông giáng dạy quí ông Hiệp-Thiên, Cữu-Trùng đi kiếm đất mua đặng dời chùa.</w:t>
      </w:r>
    </w:p>
    <w:p>
      <w:pPr>
        <w:pStyle w:val="Retraitcorpsdetexte2"/>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Lý dạy "Mai nầy chư Hiền-Hữu lên đường (trên gọi là Đường dây thép : là đường từ Mít Một chạy tới cửa Hòa-viện bây giờ) nhắm địa-thế dài theo cho tới ngã ba ao-hồ, coi Hiền-Hữu có thấy đặng chăng cho biết. Lão đã nói rằng, mỗi sự chi chi đều bài ra trước mắt nhơn-sanh hết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Qua ngày sau, quí ông đi tìm đất, ông Thái-Thơ-Thanh cho mượn một chiếc xe, bà Nữ Đầu-Sư Lâm-Hương-Thanh cho mượn 1 chiếc. Hội-Thánh Hiệp-Thiên, Cữu-Trùng ngồi trên hai chiếc xe hơi thì có Đức Hộ-Pháp, Đức Cao-Thượng-Phẩm, anh cả Thượng-Đầu-Sư Thượng-Trung-Nhựt, anh Thái-Thơ-Thanh, anh Thượng Tương-Thanh, và Ngọc-Trang-Tha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i xe chạy đến cửa số 2, hồi trước còn rừng rậm, cạnh góc ngã ba có cây dừng, Đức Cao-Thượng-Phẩm ngó thấy nơi cây dừng có tấm bảng treo đề tên Cao-Văn-Điện ông này là bạn học của Đức Thượng-Phẩm hồi thuở nhỏ.</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ong lúc bối rối kiếm đất không được, Thượng-Phẩm bất ngờ thấy tên bạn mình đứng tên trên miếng đất nầy, và cũng nhờ ông Cao-Văn-Điện điềm chỉ mới biết ông chủ miếng đất nầy là ông kiểm lâm người Pháp tên là Aspar.</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Retraitcorpsdetexte2"/>
        <w:ind w:left="0" w:hanging="0"/>
        <w:rPr>
          <w:rFonts w:ascii="Time New Roman;Times New Roman" w:hAnsi="Time New Roman;Times New Roman" w:cs="Time New Roman;Times New Roman"/>
        </w:rPr>
      </w:pPr>
      <w:r>
        <w:rPr>
          <w:rFonts w:cs="Time New Roman;Times New Roman" w:ascii="Time New Roman;Times New Roman" w:hAnsi="Time New Roman;Times New Roman"/>
        </w:rPr>
        <w:t>Khi kiếm đất được rồi, tối lại quí ông cầu Đức Lý về dạy coi Hội-Thánh đi kiếm đất như vậy có trúng không. Đức Lý giáng dạy như vầy :</w:t>
      </w:r>
    </w:p>
    <w:p>
      <w:pPr>
        <w:pStyle w:val="Retraitcorpsdetexte2"/>
        <w:ind w:left="0"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ão khen Thái-Thơ-Thanh, phải đó, tưởng như Hiền-Hữu không thấy nữa, Lão cắt nghĩa vì sao cuộc đất ấy là Thánh-Địa sâu hơn 300 thước như con sông giữa trung tim đất giáp lại trúng giữa 6 nguồn làm như 6 con rồng đoanh nhau, nguồn nước ấy trúng ngay đỉnh núi gọi là Lục-Long phò-ấn, ngay miếng đất đó đặng 3 đầu, một đầu ra giếng-mạch ao hồ, hai đầu nữa bên cụm rừng bên kia. Người Lang-Sa  chỉ đòi có 25 ngàn đồ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i phá đám rừng nầy, thì đàn Thổ xuống cả ngàn người để phá rừng, làm cho ông Chánh-tham-biện người Pháp nghi ngờ mời Đức Thượng-Phẩm ra Tòa-Bố, ông hỏi Đức Thượng-Phẩm chớ làm cái gì mà đông đảo như vậy. Đức Thượng-Phẩm trả lời rằng : tôi mua miếng đất đó đặng trồng cao-su, ông Tham-biện hỏi trồng mấy Mẫu ?  Đức Thượng-Phẩm trả lời tôi trồng hết sở đất tôi mua, phá tới đâu tôi trồng tới đó, nên ngày nay trong Nội-ô có cây cao-su là do nơi đó.</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ổ tâm hơn hết là Đức Thượng-Phẩm bị người Pháp cật vấn đủ điều cho đến đổi tới giờ cúng cũng không vô Chánh-điện cúng được, buộc phải rào song-ly ngăn lại. Trong Chánh-Điện chỉ có một mình ông Lễ-Sanh Thượng-Xường-Thanh cúng mà thôi, còn ở ngoài thì vài ba ông thợ-mộc quì trên dâm-bào lạy vô Bửu-Điện. Vì lúc nầy Chánh-Phủ Pháp nghi ngờ bắt Đạo và bó buộc không cho tụ hợp đông ; như vậy mà ông Tham-biện người Pháp còn mời Đức Thượng Phẩm ra Tòa-bố ngày một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b/>
          <w:b/>
          <w:bCs/>
          <w:sz w:val="28"/>
        </w:rPr>
      </w:pPr>
      <w:r>
        <w:rPr>
          <w:rFonts w:cs="Time New Roman;Times New Roman" w:ascii="Time New Roman;Times New Roman" w:hAnsi="Time New Roman;Times New Roman"/>
          <w:b/>
          <w:bCs/>
          <w:sz w:val="28"/>
        </w:rPr>
        <w:t>Giai đoạn di cốt Phật-tổ.</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ốt Phật-Tổ, vì nặng quá, bởi con ngựa Kiền-Trắc của Đức Phật Tổ cởi lớn và dài nên Đức Thượng-Phẩm phải kết hai cái xe bò lại để thỉnh cốt Phật lên ; trong lúc sửa soạn thỉnh cốt Phật thì ông Chánh-tham-biện người Pháp cho một toán lính mặc đồ thâm núp dưới đường mương ngoài lộ chong súng lên đặng bắn Đức Thượng-Phẩm, tới chừng thấy rõ là thỉnh cốt Phật mới rút lui. Hội-Thánh từ từ di cốt Phật về đất mua.</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Thượng-Phẩm đứng trên xe bò vịnh Đức Phật-Tổ, thấy nghiêng bên nào thì hô lên để sửa lại cho ngay ; đi từ 6 giờ chiều đến 2 giờ khuya mới đến Thánh-Địa (ngay cửa Hòa-viện bây giờ) trước cửa Hòa-viện có cây vên vên, đến đây di cốt Phật Tổ vào không được vì bị một cái đường mương lớn quá, Đức Thượng-Phẩm phải lập kế kiếm ván đặng lót xe vô mới được ; khi xe qua đường mương rồi thì tạm để cốt Phật nơi đây, vì Đức Thượng-Phẩm mệt đuối, nhào xuống đống lá khô trong rừng nằm nghỉ, tất cả chức-sắc cũng nằm xuống đó nghỉ the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Xin nhắc lại khi mua đất nầy thì chưa tạo được cái nhà nào hết ; chỉ có cái nhà bò của ông Aspar bán đất để lại. (dãy nhà chỗ chợ Từ-bi gần nhà Đức Quyền-Giáo-Tông bây giờ) nhờ đó mà tạm dùng nhà bò nầy để làm trù-phòng cho công quả ăn phá rừng, nên khi Đức Thượng-Phẩm thỉnh cốt Phật về tới đây mệt lả thì bà Chánh Phối-Sư Hương-Hiếu đã chuẩn bị nấu cháo sẵn rồi, nữ-phái khiêng cháo và nước qua cụm rừng để ăn cho đỡ dạ.</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ền Phật-Tổ đã được Đức Thượng-Phẩm an vị giữa hai cụm rừng gần bên ba nhá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úc bấy giờ Đạo phải trải qua nhiều lối chông gai, nhiều đường khổ hạnh, nhưng người chủ trương việc Đạo nhứt là ông Cao-Quỳnh-Cư, đem hết dạ nhiệt thành, hết bầu tâm huyết mà sắp đặt trật tự bên trong và chống trả với phản động lực bên ngoài (Thời-Pháp-Thuộ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Cao-Thượng-Phẩm vâng lịnh Đức Chí-Tôn phá rừng xong xây cất Tòa-Thánh tạm, Hậu-Điện, Đông-Lang, Tây-Lang, Trường-học, Trù-phòng (đều bằng tranh) và đào giếng (mà bây giờ còn di tích mấy cái giếng gần Tòa-Nội-Chánh đó).</w:t>
      </w:r>
    </w:p>
    <w:p>
      <w:pPr>
        <w:pStyle w:val="Normal"/>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Thảm-thay !                   Trời đương thanh,</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Biển đương lặn,</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Gió đương êm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ỗng đâu đất bằng sóng dậy, nước lã khuấy nên hồ đem đến gieo ác cảm cho Đức Cao-Thượng-Phẩm, làm cho Đức Ngài phải về Thảo-Xá Hiền-Cung, Đức Ngài quá buồn, vì khi vâng lịnh Đức Chí-Tôn về Tây-Ninh mở Đạo, Ngài phải bỏ sở làm chưa hưu trí, con thì còn đang du học tại Paris.</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ớ lại lúc bỏ sở làm thì anh em bạn nói rằng thầy tư ! Sao thầy quá tin dị đoan, con còn đang học bên Pháp mà Thầy đi như vậy thì việc học của con phải dở dang sao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ưng ngài nhứt quyết nghe lời Chí-Tôn dạy mà thôi, nên ngài thu xếp gia đình bỏ sở làm về Tây-Ninh lo Đạo, chịu biết bao cảnh gian nguy vì xưa đến đây đầy những bụi cây thú dữ, phải ăn vắc nằm sương mới tạo thành Tòa-Thánh tạm và xây cất đủ mọi nơi thành khoảnh thì lại bị thiên-hạ đuổi đi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Ngài về Thảo-Xá, vì buồn rầu, vì xấu hổ với anh em bạn, mặt mủi nào trở về sở làm được nữa, thế nên ngài thất-Chí, ước nguyện của ngài không thà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ì khi ra đi ngài quyết Chí đem thân nầy làm con tế vật cho Đức Chí-Tôn sai khiến, nhưng cơ đời rất nên cay nghiệt, xảy đến nhiều nỗi tang thương cho gia đình ngài, đức ngài quá đau khổ có làm một bài thi tự-thán như vầy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4"/>
        <w:rPr>
          <w:rFonts w:ascii="Time New Roman;Times New Roman" w:hAnsi="Time New Roman;Times New Roman" w:cs="Time New Roman;Times New Roman"/>
          <w:bCs/>
        </w:rPr>
      </w:pPr>
      <w:r>
        <w:rPr>
          <w:rFonts w:cs="Time New Roman;Times New Roman" w:ascii="Time New Roman;Times New Roman" w:hAnsi="Time New Roman;Times New Roman"/>
          <w:bCs/>
        </w:rPr>
        <w:t>TH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Công trình gầy dựng Thất Tây-Ni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ằng địa sóng xao khiến rập-rì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à mị phàm rung rinh chất thánh ;</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ùa màng sâu phá hoại hồn kinh.</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Xưa Tòa-Thánh dập dìu lai vã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ay Bửu-Đình hiu-quạnh lụy nhì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ơng đạo mến Thầy xin sớm liệu,</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ông-tâm chung-trí chớ hàm-thinh.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ất - nương</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ho Đức  Thượng-Phẩm 1 bài thi như dưới đây)</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Heading4"/>
        <w:rPr>
          <w:rFonts w:ascii="Time New Roman;Times New Roman" w:hAnsi="Time New Roman;Times New Roman" w:cs="Time New Roman;Times New Roman"/>
          <w:bCs/>
        </w:rPr>
      </w:pPr>
      <w:r>
        <w:rPr>
          <w:rFonts w:cs="Time New Roman;Times New Roman" w:ascii="Time New Roman;Times New Roman" w:hAnsi="Time New Roman;Times New Roman"/>
          <w:bCs/>
        </w:rPr>
        <w:t>TH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Nghỉ giận mà ra bắt nực cười,</w:t>
      </w:r>
    </w:p>
    <w:p>
      <w:pPr>
        <w:pStyle w:val="Retraitcorpsdetexte3"/>
        <w:jc w:val="center"/>
        <w:rPr>
          <w:rFonts w:ascii="Time New Roman;Times New Roman" w:hAnsi="Time New Roman;Times New Roman" w:cs="Time New Roman;Times New Roman"/>
        </w:rPr>
      </w:pPr>
      <w:r>
        <w:rPr>
          <w:rFonts w:cs="Time New Roman;Times New Roman" w:ascii="Time New Roman;Times New Roman" w:hAnsi="Time New Roman;Times New Roman"/>
        </w:rPr>
        <w:t>Nhờ ai an vị lại an nơ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ăm năm chưa giữ bền thân số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kiếp đã gây lắm tội đờ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ẩm Phật ngôi Tiên ai dẫn nẻo,</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ai Thần vị Thánh kẻ toan vờ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ắn lời nói với phường đen bạc,</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ến cửa Thiêng-Liêng ngó mặt Trời.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pPr>
      <w:r>
        <w:rPr>
          <w:rFonts w:cs="Time New Roman;Times New Roman" w:ascii="Time New Roman;Times New Roman" w:hAnsi="Time New Roman;Times New Roman"/>
          <w:b/>
          <w:bCs/>
          <w:i/>
          <w:iCs/>
          <w:sz w:val="24"/>
          <w:u w:val="single"/>
        </w:rPr>
        <w:t>Phò-Loan</w:t>
      </w:r>
      <w:r>
        <w:rPr>
          <w:rFonts w:cs="Time New Roman;Times New Roman" w:ascii="Time New Roman;Times New Roman" w:hAnsi="Time New Roman;Times New Roman"/>
          <w:b/>
          <w:bCs/>
          <w:i/>
          <w:iCs/>
          <w:sz w:val="24"/>
        </w:rPr>
        <w:t xml:space="preserve"> :</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Hộ-Pháp - Thượng-Phẩm</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ăm Mậu-Thìn  (1928)</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iếu ! Con ra kêu Nhiề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 ! con có hiểu chưa con, Cư con giải bày Thánh Ngôn trước phải, nếu con không rét thì có yếu như vậy đâu co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Ừ, con ráng nhịn cơm chừng ba bốn bữa nữa đặng Thầy dùng huyền diệu pháp mà trị cho con thiệt mạnh, lần nầy từ đây mới dứt bịnh (1) miễn đừng ăn món chi nó phạt tỳ thô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Thầy dạy nối pháp tuyệt thực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ơ khí cửa châu thân, nhờ tỳ bổ vật chất thực, còn phổi bổ huyền vi thực, hễ tỳ hưởng nhiều vật chất thực thì còn ít phần cho phổi huởng Huyền vi vật thực, thì phần tinh ba của vật chất mà châu thân hưởng đặng gìn giữ sự sống đều định có phân tách. Ít cũng không đặng, trong hình vật chất thực có tinh ba đặng bao nhiêu, còn lại bao nhiêu huyền vi vật thực cho đủ số đặng hưởng của châu-thân con người có chất Thánh gìn giữ thường ngày bền vững đặ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trước khi ngưng phận sự, thì Thầy dạy phổi phải thọ vật thực hình chất, Thầy lại ngưng không cho nó hao mòn nữa, nên ngày nào tuyệt thực thì ngũ tạng lục phủ giữ nguyên mở thịt nó. Hễ buổi tuyệt thực mà xác thân ốm phải chịu ốm, thì như mập ; ấy là đỗi cơ thể hình chất tức là phàm chất ra Thánh chấ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ơ con lo dìu dắt em Cư của con xuống nhà con đặng dưỡng bịnh, tìm chánh-y phục dược cho nó, chẳng đặng rước danh y khác sắc da với các con nghe.</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ind w:left="720" w:hanging="0"/>
        <w:jc w:val="both"/>
        <w:rPr/>
      </w:pPr>
      <w:r>
        <w:rPr>
          <w:rFonts w:eastAsia="Time New Roman;Times New Roman" w:cs="Time New Roman;Times New Roman" w:ascii="Time New Roman;Times New Roman" w:hAnsi="Time New Roman;Times New Roman"/>
          <w:i/>
          <w:iCs/>
          <w:sz w:val="24"/>
        </w:rPr>
        <w:t xml:space="preserve"> </w:t>
      </w:r>
      <w:r>
        <w:rPr>
          <w:rFonts w:cs="Time New Roman;Times New Roman" w:ascii="Time New Roman;Times New Roman" w:hAnsi="Time New Roman;Times New Roman"/>
          <w:i/>
          <w:iCs/>
          <w:sz w:val="24"/>
        </w:rPr>
        <w:t>(1)  Đức Cao-Thượng-Phẩm đau bao tử, Thầy dùng huyền diệu trị bịnh</w:t>
      </w:r>
    </w:p>
    <w:p>
      <w:pPr>
        <w:pStyle w:val="Normal"/>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ịnh nó là tâm bịnh, nhờ các con lai vãng khuyên lơn nhiều hơn là nhờ phương chước, nhọc cũng ráng làm cho trọn theo nhơn tình cho được trọn niềm Đạo hữu với nha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phú thác việc ấy cho con phải gắng dạ, Hiệp-Thiên-Đài các con phải trải qua một lối buồn nữa, nhưng gắng tưởng Thầy, và thương yêu nhau thì qua khỏi lối khó khăn đặng, nên nhớ nghe.</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 Trang ! hồn Đạo chưa qui tựu, xác Đạo còn phân vân khá lấy đức tánh mà điều đình việc Đạo trong lúc n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ưng sự phổ độ lại mà chờ cho lễ nhạc bàn tính sắp đặt cho yê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cũng phải khổ tâm mà chịu.</w:t>
      </w:r>
    </w:p>
    <w:p>
      <w:pPr>
        <w:pStyle w:val="Normal"/>
        <w:jc w:val="both"/>
        <w:rPr>
          <w:rFonts w:ascii="Time New Roman;Times New Roman" w:hAnsi="Time New Roman;Times New Roman" w:cs="Time New Roman;Times New Roman"/>
          <w:sz w:val="24"/>
          <w:u w:val="single"/>
        </w:rPr>
      </w:pPr>
      <w:r>
        <w:rPr>
          <w:rFonts w:cs="Time New Roman;Times New Roman" w:ascii="Time New Roman;Times New Roman" w:hAnsi="Time New Roman;Times New Roman"/>
          <w:sz w:val="24"/>
          <w:u w:val="single"/>
        </w:rPr>
      </w:r>
    </w:p>
    <w:p>
      <w:pPr>
        <w:pStyle w:val="Normal"/>
        <w:jc w:val="both"/>
        <w:rPr/>
      </w:pPr>
      <w:r>
        <w:rPr>
          <w:rFonts w:cs="Time New Roman;Times New Roman" w:ascii="Time New Roman;Times New Roman" w:hAnsi="Time New Roman;Times New Roman"/>
          <w:b/>
          <w:bCs/>
          <w:i/>
          <w:iCs/>
          <w:sz w:val="24"/>
          <w:u w:val="single"/>
        </w:rPr>
        <w:t>Phò-Loan</w:t>
      </w:r>
      <w:r>
        <w:rPr>
          <w:rFonts w:cs="Time New Roman;Times New Roman" w:ascii="Time New Roman;Times New Roman" w:hAnsi="Time New Roman;Times New Roman"/>
          <w:b/>
          <w:bCs/>
          <w:i/>
          <w:iCs/>
          <w:sz w:val="24"/>
        </w:rPr>
        <w:t xml:space="preserve"> :</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Hộ-Pháp - Thượng-Phẩm</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ác con.</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ời . . .    Cư ! con có sợ không con, cười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ải con có bịnh vậy đặng trừ bớt thử của chư Thần, Thánh, Tiên-Phật đương lo lập vị của mỗi đứa.</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an ôi ! trong phần đông của các con nếu đặng mãi múng hồng phước như con vậy thì Thầy chưa phải thương tâm đỗ lụy, chúng nó có hiểu thấu đâ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iều đứa đã bị Thái Bạch dĩ sổ bôi tên nơi cuốn Thiên-Thơ mà Thầy không phương chi giải cứu cho đặng, phải chi Thầy không sợ mất phép công bình thưởng phạt Thiêng Liêng dầu cho chúng nó phải chết đi nữa Thầy cũng mừng thầm, song chẳng đặng vậy, con coi cái bịnh con đó nó ra giá quí báu cho con dường nà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thấy con bịnh phổi và bao tử, nên cho huyền diệu pháp cho con khỏi ăn đôi lúc cho thiệt mạnh ? Hai cơ khí ấy vốn là hình chất nên khó lấy huyền diệu mà trị nó theo lẽ thường, Thầy buộc ngưng phận sự nó đặng tiếp dưỡng hườn nguyên con hiể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ọc lại con Hiế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Tắc ! hai con muốn Thầy giải phép tiếp dưỡng huyền diệu thế nào chă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ời  . . .  giải nghĩa biết chă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ông ăn mà sống . . . Hỏi ? con ngu lắm há, nghe trong không khí tuy phàm nhãn không thấy đặng, mà không khí chứa đầy vật chất tiếp dưỡng "Maticres Nutritives" của xác trần, vì nhờ nó biến hóa chúng sanh đặng. Thầy nói chúng sanh là nói toàn hết vật loại hữu sanh, nghĩa là vật chất hữu-sanh thảo mộc hữu-sanh, vật loại hữu-sanh, thú cầm hữu-sanh, nhơn kiếp hữu-sanh, hiểu à.</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ật chất phải tiêu mà khí phách vẫn còn, tỷ như đá núi có thể xay tiêu ra bột làm ciment mà khí phách đá cũng còn giữ tánh cứng của nó, trộn nước cho đóng khối lại thì nó trở lại hườn đá như thường, mà cái mùi đá cũng giữ mùi đá. Thảo mộc dầu phải chặt rã ra thì khí phách cũng vậy. Con tưởng xác chôn rồi trong xác ấy cho hườn nguyên khí phách mà hiệp lại cùng không khí chă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ọc con Hiế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ông khí "air respiratoire" chứa đầy khí phách tiếp dưỡng mà nuôi nấng lại chúng sanh, nếu các con thấy đặng thì chẳng khác nào như ly nước lạnh mà đổ đường vào trong đó có màu lợn cợn. Sự nuôi nấng chúng sanh thì chẳng chi hơn là nước đường tuy vẫn không thấy đường mà uống rõ ràng có ra mùi ngọ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Corpsdetexte2"/>
        <w:ind w:left="720" w:hanging="0"/>
        <w:rPr>
          <w:rFonts w:ascii="Time New Roman;Times New Roman" w:hAnsi="Time New Roman;Times New Roman" w:cs="Time New Roman;Times New Roman"/>
          <w:i/>
          <w:i/>
          <w:iCs/>
        </w:rPr>
      </w:pPr>
      <w:r>
        <w:rPr>
          <w:rFonts w:cs="Time New Roman;Times New Roman" w:ascii="Time New Roman;Times New Roman" w:hAnsi="Time New Roman;Times New Roman"/>
          <w:i/>
          <w:iCs/>
        </w:rPr>
        <w:t>Chú-giải  :  Đức Cao-Thượng-Phẩm bịnh Thầy dùng huyền diệu pháp Đức C.T.P. không ăn mà no cũng như ăn cơm vậy, nhờ hớp không khí sớm mai lúc mặt trời vừa mọc (lên lối còn thấp).</w:t>
      </w:r>
    </w:p>
    <w:p>
      <w:pPr>
        <w:pStyle w:val="Normal"/>
        <w:jc w:val="both"/>
        <w:rPr>
          <w:rFonts w:ascii="Time New Roman;Times New Roman" w:hAnsi="Time New Roman;Times New Roman" w:cs="Time New Roman;Times New Roman"/>
          <w:i/>
          <w:i/>
          <w:iCs/>
          <w:sz w:val="24"/>
        </w:rPr>
      </w:pPr>
      <w:r>
        <w:rPr>
          <w:rFonts w:cs="Time New Roman;Times New Roman" w:ascii="Time New Roman;Times New Roman" w:hAnsi="Time New Roman;Times New Roman"/>
          <w:i/>
          <w:i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ọc con Hiế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i khí con hớp hằng ngày ấy thì như bữa cơm con ăn đó vậy, Thầy chỉ có sửa cơ khí phàm các con, nhứt là bao tử cho nó có huyền diệu mà tiếp cho đặng cái khí phách mà làm vật thực nuôi nấng lấy mình, vì vậy nhiều đứa phàm xác vẫn còn mà đắc Đạo tại thế, tuyệt cốc xác thân chẳng hại chút nà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ọc con Hiế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oi rồi kiếm hiểu, nói lại cho Thầy nghe rồi Thầy mới dạy nữa.</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pPr>
      <w:r>
        <w:rPr>
          <w:rFonts w:cs="Time New Roman;Times New Roman" w:ascii="Time New Roman;Times New Roman" w:hAnsi="Time New Roman;Times New Roman"/>
          <w:b/>
          <w:bCs/>
          <w:sz w:val="24"/>
        </w:rPr>
        <w:t>Phò-Loan  :  Rằm tháng 3 năm Mậu-Thìn (4-5-1928)</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Hộ-pháp  -  Thượng-phẩm</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ầy</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 cười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Thầy tưởng khi các con còn cứng lòng hơn nữa chớ . . . cười .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 chỉ biết rằng có xác thịt-trần của các con đó là hữu-hình, biết có mình các con mà thôi, chớ còn Lão già nầy thì chẳng cần chi kể đến há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ầy, Thầy nói cho các con biết rằng : chẳng giờ phút nào mà mắt Thầy không chăm nom gìn giữ các con, Thầy đợi xem cho rõ coi cách các con lập vị mình dường nào. Thầy lại nghĩ mà cười thầm hoài. Mỗi phen Thầy thử thách các con thì các con rối rắm, Thầy chẳng biết tới chừng nào các con mới đoạt đặng Thánh-đức của Thầy dành để cho các con. Trước mặt chư Thần, Thánh, Tiên, Phật, Thầy lấy làm hổ thẹn, oan gia là oan gia lắm hử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ừ ngày các con nghịch lẫn nhau thì chư Thần, Thánh, Tiên, Phật chẳng còn ở cùng các con nữa, các con có biết à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 ngày mai nầy chạy tờ cho cả mấy em con biết rằng : Thầy phán lịnh cho Cữu-Trùng-Đài và Hiệp-Thiên-Đài phải hiệp nghe à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ắc ! con phải ký tên tờ Châu-Tri với anh con nghe à.</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 ! Con phải sửa soạn mình hầu chịu một phen khảo hạch nữa, rán lấy gương ấy mà răn nghe.</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ai con Trung-Cư phải hiệp ý đặng lo Đạo, Thầy dặn một phen nữa, chi chi các con cũng nhớ khi các con ở nơi lòng Th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ậu ! cho cả Chức-sắc Hiệp-Thiên-Đài hay mạng lịnh Th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Thăng.</w:t>
      </w:r>
    </w:p>
    <w:p>
      <w:pPr>
        <w:pStyle w:val="Normal"/>
        <w:jc w:val="both"/>
        <w:rPr>
          <w:rFonts w:ascii="Time New Roman;Times New Roman" w:hAnsi="Time New Roman;Times New Roman" w:eastAsia="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p>
    <w:p>
      <w:pPr>
        <w:pStyle w:val="Normal"/>
        <w:jc w:val="both"/>
        <w:rPr/>
      </w:pPr>
      <w:r>
        <w:rPr>
          <w:rFonts w:cs="Time New Roman;Times New Roman" w:ascii="Time New Roman;Times New Roman" w:hAnsi="Time New Roman;Times New Roman"/>
          <w:b/>
          <w:bCs/>
          <w:sz w:val="24"/>
        </w:rPr>
        <w:t>Phò-Loan  : Ngày 6 tháng 4  Mậu-Thìn</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 xml:space="preserve">Hộ-pháp  -  Thượng-phẩm                            </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D.L. 23-5-1928)</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ờng Cư Nam Hải Quan Âm Như La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ếp chào chư Đạo-Hữu và Đạo-Muội Hương-Hiế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í-Tôn không đến là có ý để cho chư Đạo-Hữu điều đình thử coi có làm kham phận-sự cùng chă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ước khác, nay thì khác, đã mang Thiên mạng nơi mình phải so quyền liệu sức mà hành chánh, cả chúng sanh đương lao-nhao lố nhố trông cậy nơi chư Hiền-Hữu phải làm sao cho xứng phận thì làm.</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ếp xin khuyên một điều là khi minh-thệ chức-sắc đừng lòng tư-vị, những vị chẳng có minh-thệ khá tỷ như chức-sắc hàm mà thôi, chẳng nên giao Pháp-chánh của Đạo ; ấy là cơ thể để trừ tuyệt sự rối loạn của Đạo. Thiếp xin nên nghe lời Thiếp.</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ảo-Đạo Chơn-Quân ! Thiếp tưởng Bí-Pháp của cựu -luật vẫn yêm ẩn lắm điều khó minh đoán cho đặng, song sự chơn-thật quả có hẳn trong ấ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ậy cũng nên trích-lục đặng phổ-thông cho người đặng phòng ngày sau minh-lý ra đặng dễ dàng, Thiếp tưởng là điều rất hữu ích đó vậ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ếp thương đạo-tâm của chư Hiền-Hữu tất nên mỹ miều đẹp đẻ, buổi thử thất nầy mới đến đây ngày nay đó.</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ếp xin kiế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Bà Rịa 6 Juillet 1928 (19-5 Mậu-Thìn)</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 cười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không kêu Trang và Lịch đến đủ mặt, song chúng nó tự nhiên một ngày kia sẽ hiểu Thánh ý Thầy. Vậy các con cũng chẳng cần nói lại vói chúng nó mà làm gì nghe.</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Các con nghe Thầy, Thầy chẳng biết gì cớ nào các con không để trí khôn ngoan mà xét đoán cho minh-lý Đạo của Thầy đã giao cho các con. Thầy hỏi từ tạo thiên lập địa các con có thấy vật loại hồn tính nào Thầy đã sanh trên mặt địa cầu nầy mà không trật tự phẩm vị chưa vậy hử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bạch . . .</w:t>
      </w:r>
    </w:p>
    <w:p>
      <w:pPr>
        <w:pStyle w:val="Normal"/>
        <w:jc w:val="both"/>
        <w:rPr/>
      </w:pPr>
      <w:r>
        <w:rPr>
          <w:rFonts w:cs="Time New Roman;Times New Roman" w:ascii="Time New Roman;Times New Roman" w:hAnsi="Time New Roman;Times New Roman"/>
          <w:sz w:val="24"/>
        </w:rPr>
        <w:t>Trung ! Nếu chúng nó không vậy Thầy đâu cậy các con dạy dỗ há ? Trung con ôi ! Thầy đã chẳng có xác phàm mà dìu dắt các con, chỉ nhờ ngọn cơ bút hèn hạ nầy mà dạy dỗ các con, hầu làm cho tâm phàm tánh tục các con giảm bớt đặng chen nhét vào đó mảy mún Thánh-Đức của Thầy trông cậy cho nên phẩm hạnh, dạy lại cả chúng sanh mà các con xét mình thử coi, Thầy đã đặng thỏa nguyện cùng chă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 Thầy nói rõ chẳng phải Thầy để lời trách cứ chi con, lòng con thế nào Thầy thấy rõ, biết bao phen Thầy nghe con kêu réo than thở cùng Thầy, biết bao phen Thầy thấy con khổ cực vì Thầy, song con chẳng đủ đức trông cậy Thầy, con hiểu vì cớ nào nền Đạo loạn pháp chă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bạch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ông con, vì tại chưa biết phận làm anh, nên mới ra đến đổi ấy, Thầy hỏi con sao không chiêm nghiệm Thánh-Đức của Thái-Bạch ? Sao con không xét nét cho cùng lý lời vàng tiếng ngọc của một vị Giáo-Tông Thiêng-Liêng mà noi gương theo đó. Nhiều khi Thầy thấy con nhẹ tánh mà nghe lắm lời thị phi làm đau đớn nhiều đứa vô tội cùng Thầy, sự lầm lạc của các con lắm thường-tình, Thầy không hề bắt tội, nhưng mà sự mê muội Thầy thấy rất đau lòng, Thầy hằng than thở với con rằng : cả nhơn-sanh còn nhiều ngu muội sở cậy con nâng đỡ dìu dắt mà con lại hờn-trách, chớ chẳng dạ thương yêu thì con có khác chi Chiêu hồi buổi trướ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lại thấy con đôi phen giận lẩy phòng toan trau gánh Đạo cho người, Thầy hỏi vậy chớ con còn nhớ lời Thầy dặn con buổi trước chă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Trung bạch .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ông, con há, chớ chi Thầy liệu trau nền Đạo cho ai thì Thầy chẳng hề nói với con lời ấy, Thầy đã mượn con mà con trau phận-sự lại cho kẻ khác, vậy con có đắc tội cùng Thầy chăng hử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Trung bạch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chưa hề bắt tội con, song chư Thần, Thánh, Tiên, Phật đã hiểu rõ rằng : Thầy trau nơi tay con một quyền hành thưởng phạt, cũng như Thầy trau cho Tắc một cây cân công bình Thiêng liêng  nơi cõi tục nầy, mà cả hai một đứa bạc nhược, một đứa bơ thờ. Thầy tưởng chẳng cần nói các con cũng hiểu rõ rằng : các Đấng ấy bất bình lắm đó vậ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 đã mang mạng lịnh Thầy, thì làm thế nào Thầy không hổ-thẹn, Thầy dặn các con một điều phải hằng nhớ rằng các con thay mặt cho Thầy tức là Thầy, ngày nào Thầy lấy phận-sự lại thì là mới hết Thầy nữa, cái xác thịt các con cũng nên kể rằng : chẳng phải của các con nữa.</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đã nói trước rằng : cái xe Thầy dẫy đi đến đâu thì hồng ân của Thầy rưới khắp đến đó. Thầy chỉ cậy các con kêu rước những kẻ hữu-duyên đến chung hưởng cùng các con thô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ốn cho những đứa ngu muội không lo mà tiếp rước các con, mà cũng khốn cho các con, nếu các con tham lam giành phần hơn của kẻ khác, các con gắng hiểu Trung nghe.</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ơ ! con cứ giữ giận lẩy vậy hoài, cười . . . chẳng phải Đạo là vậy con ôi, cũng vì . . . bạc nhược hay nghe mà không biết binh vực con mới ra vậy, từ đây Thầy dặn ai thương ghét mặc ai con có thương Đạo là đủ.</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 ! con cũng vậy nữa, con phải nhớ hằng ngày lời Thầy và hạnh khiêm cung của Thầy mà giải lòng phiền nghe, chẳng cần thương ghét, chỉ biết phận mình, làm thế nào cho hồn Đạo thêm cao, ngày kia chúng sanh đổ-lụy rơi châu mà xét nét sự lầm lạc của thế tình (Thầy nói tiên tri Đức Thượng-phẩm qui tiên vị)</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Thơ ! hai con nên tin rằng Cư vô tội mà khuyên dỗ lấy em kẻo tội nghiệp.</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bạch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Ừ, nhưng mà Liêm Thầy phải bỏ phế cho Ca thay thế cho nó, nhưng hạnh đức chẳng hoàn toàn vì lo hám vọng, Thái-Bạch chưa định, nghe Thầy. Con nếu biết thương nó cũng nên gần gũi dạy dỗ cho nó đặng đôi chút đạo-đức của con rồi sau sẽ liệu, bằng chẳng vậy Thầy buộc Tương ngồi địa vị ấy cho tới buổi Thầy biểu con về, con khá nhớ. Con biểu Vintrebet đến ngày mai nầy sẵn có hai anh con và hai đứa nhỏ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ắc ! Con cứ vậy hoài há ? chẳng một điều nào Thầy giao cho con mà con làm trúng hế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ung bạch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ải, con còn làm hơi không biết nữa há  ?</w:t>
      </w:r>
    </w:p>
    <w:p>
      <w:pPr>
        <w:pStyle w:val="Normal"/>
        <w:jc w:val="both"/>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b/>
          <w:sz w:val="24"/>
        </w:rPr>
        <w:t>Thăng</w:t>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b/>
          <w:sz w:val="24"/>
        </w:rPr>
        <w:t>Tình-trạng đức Cao-Thượng-Phẩm</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Cao-Thượng-Phẩm từ ngày về Thảo-Xá Hiền-Cung, xem ngày hình-thể hao mòn, sức yếu thân gầy, sắc diện âu sầu buồn bã.</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ự nhận thức có lẽ ngài thọ bịnh thất Chí, vì hành Đạo không được y theo sở-nguyện trong nền Đạo buổi sơ-khai lo truyền giáo phổ-độ nhơn-sanh, mà ngài an ổn tại tư gia, nên ngài bực-tức, vì Đạo vì Thầy mà bị họ ngăn trở bước đường hành Đạ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ết tưởng những người có đủ đức-tin nơi Chí-Tôn thì dầu cho có sản nghiệp triệu-phú cũng không thể ngồi an hưởng riêng cho được, huống chi Đức Thượng-Phẩm là Môn-đệ tin tưởng Đức Chí-Tôn Đức Phật-Mẫu buổi đầu tiê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i Đức Chí-Tôn giáng trần khai Đạo, cũng giáng huyền diệu cơ bút thâu môn đệ dạy thờ Thiên-Nhãn trước hết cũng tại nhà của ngài, nên lòng thành kính Đạo thật là đầy đủ. Các Đấng Thiêng-Liêng giáng cơ dạy Đạo, thì Đức Thượng-Phẩm cùng Đức Hộ-Pháp Phò-Loan, hai ngài lãnh hội Giáo-Lý nhiều hơn hế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Đức Thượng-Phẩm là người cương quyết thi hành trọn Đạo phế đời, thu xếp gia đình nghỉ làm việc Cò-mi, không màng danh lợi, trọn tuân theo lời Thánh-Giáo của Chí-Tôn về ở Chùa Gò-Kén thường xuyên hành Đạo, khi dời về Tòa-Thánh thì ngài cũng trọn tâm lo xây dựng cơ nghiệp cho Đạo. Đến khi gặp cơn khảo đảo, bị nhơn-sanh bạc đãi buộc lòng lui về tư-gia, thì dầu đủ nghị lực tinh-thần cũng phải buồn lòng thất Chí, nên lâm bịnh, lương y khó phương điều-trị  cho lành mạnh, Chức-sắc Hiệp-Thiên-Đài Cữu-Trùng-Đài lo cuộc lễ tiếp rước Đức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ợng-Phẩm về Tòa-Thánh và tạo lập Tịnh-Thất cho Thượng-Phẩm nhập tị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ả Chức-sắc Hội-Thánh đồng tâm tuân lịnh Đức Chí-Tôn tức cấp lo tạo Tịnh-Thất tại nơi cụm rừng (chỗ Báo-Ân-Từ hiện na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ày 15 tháng 10 năm Mậu-Thìn (1928)</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7 giờ sáng một đoàn xe hơi chức-sắc Đại-Thiên-Phong Hiệp-Thiên, Cữu-Trùng đến Thảo-Xá Hiền-Cung rước đức Thượng-Phẩm thì ngài cũng vui lòng lên xe về Tòa-Thánh nhập Tịnh-Thất, Hội-Thánh có chọn chức-sắc phụng-sự mọi việc thường thức cho ngà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Thượng-Phẩm nhập Tịnh-Thất một thời gian bịnh tình cũng chưa thuyên giảm, hằng ngày kém ăn thiếu ngủ, thánh-thể xem đã gầy mò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ày 26 tháng chạp năm Mậu-Thìn (1928)</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i tỏ với người bạn thân là bà Giáo-Sư Hương-Hiếu lo sắp đặt 6 giờ chiều trở về Thảo-Xá, ngài không cho chức-sắc hay trướ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6 giờ chiều Giáo-Hữu Thượng-Trí-Thanh kêu một cỗ xe ngựa lót niệm để ngài nằm, đi theo xe hộ vệ chỉ có người bạn thân của ngài và Giáo-Hữu Thượng-Trí-Thanh, đưa ngài về Thảo-Xá.</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7 giờ rưởi tới nơi đỡ vào phòng nghỉ ngơi, xem được khỏe như lúc mới lên xe. Từ đây ở yên nơi Thảo-Xá.</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pPr>
      <w:r>
        <w:rPr>
          <w:rFonts w:cs="Time New Roman;Times New Roman" w:ascii="Time New Roman;Times New Roman" w:hAnsi="Time New Roman;Times New Roman"/>
          <w:b/>
          <w:sz w:val="24"/>
        </w:rPr>
        <w:t>Phò-loan   Tây-ninh, Le 20 Janvier 1929</w:t>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 xml:space="preserve">Hộ-pháp  -  Thượng-phẩm                             </w:t>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t>Năm Kỷ-Tỵ</w:t>
      </w:r>
    </w:p>
    <w:p>
      <w:pPr>
        <w:pStyle w:val="Normal"/>
        <w:jc w:val="both"/>
        <w:rPr>
          <w:rFonts w:ascii="Time New Roman;Times New Roman" w:hAnsi="Time New Roman;Times New Roman" w:cs="Time New Roman;Times New Roman"/>
          <w:b/>
          <w:b/>
          <w:sz w:val="24"/>
        </w:rPr>
      </w:pPr>
      <w:r>
        <w:rPr>
          <w:rFonts w:cs="Time New Roman;Times New Roman" w:ascii="Time New Roman;Times New Roman" w:hAnsi="Time New Roman;Times New Roman"/>
          <w:b/>
          <w:sz w:val="24"/>
        </w:rPr>
      </w:r>
    </w:p>
    <w:p>
      <w:pPr>
        <w:pStyle w:val="Normal"/>
        <w:ind w:left="720" w:hanging="72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ảo-xá hiền-cu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iêu-Trì  Kim-Mẫ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ếp chào chư đạo-hữu, chư đạo muội bình thâ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ếp vì cảm tình xưa mà phải Chính mình đến cùng Cữu-Nương cho hiểu mọi điề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iêu-Trì-Cung đã thượng sớ cho Chí-Tôn và Bảo-Đạo Chơn-Quân kiện nơi Ngọc-Hư-Cung, Thiếp còn nhớ khi đến dìu dắt chư đạo-hữu vào đường đạo phải mở Đại-Đạo Tam-Kỳ Phổ-Độ, thì Thiếp đã nói, bởi vì tình riêng của mấy đấng Chơn-Quân đến lo cứu độ chớ không phận sự chi trong lúc nầy và cũng bởi lịnh Chí-Tôn sai khiến, chắc rằng nếu không phải Thiếp mở Đạo thì không phương thành Đạo cho đặ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i Thiếp mở Đạo thì độ ai ? Có phải là cả chức-sắc Hiệp-Thiên-Đài, các Chơn-Quân thiệt tình của Thiếp là ai chă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ái - cầ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ời . . . Ôi cũng bởi nơi Thiếp mà chư Hiền-Hữu phải chịu hành hà phàm xác, khổ não muôn phầ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Chí-Tôn có hứa khi ấy với Thiếp rằng : Thế nào cũng nưng đở cho chư Hiền-Hữu mà chẳng cho ai ỷ lộng quyền mà lấn hiếp, Thiếp mới đến khai Đạo cho chúng sanh đặng phụ Mẫu song toàn, nào dè vì lòng đại từ đại bi quá thương nhơn loại, đành để cho chư Hiền-Hữu chịu hành hà đến đỗi Thiếp đã dâng sớ cầu xin Chí-Tôn lượng xét, còn Bảo Đạo kiện cùng Ngọc-Hư-Cung, những kẻ vô Đạo của C.T.Đ.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ếp đã thấy chán chường, khởi trị hành hà Lý Thái-Bạch muốn lo hòa đặng Đạo cho thành, nên đã nhìn nhận tội lỗi nhiều người, nhưng vì công dày nên không đành để Thiên-Điều định án. buộc phải nạp những kẻ ấy ra Tòa Tam-Giáo, Thầy cũng nghĩ Thiếp nên . . . và Lý Thái-Bạch cũng đành nhận quyền hành Hiệp-Thiên-Đài từ đây không ai chối nữa cho đặ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Đức Thượng Phẩm đăng tiên</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ày 1 tháng 3 Kỷ-Tỵ (1929)</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11 giờ trưa dức Thượng-Phẩm cho mời đức Hộ-Pháp, cùng ông Bảo-Văn-Pháp-Quân, bà Giáo-Sư Hương-Hiếu, Giáo-Hữu Thượng-Trí-Thanh, Giáo-Hữu Thượng-Kỳ-Thanh, Lễ-Sanh Thượng-Ngươn-Tha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Thượng-Phẩm nhìn đức Hộ-Pháp trối rằng :  nay Qua về chầu đức Chí-Tôn em ở hiệp với chức-sắc lo nền Đạo của Thầy cho được vẹn toàn mọi sự.</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Anh dầu có nhắm mắt thì sự mất cũng như còn, nói rồi tuông hai hàng nước mắt, kế day qua nói với bạn thân của ngài căn dặn để trọn tâm lo tròn phận-sự, nói dứt lời thì ngài xuất linh-hồn êm ái, gương mặt cũng như người đương ngủ, có một điều phi-thường là lời trối ngài nói có hàng có chấn cũng như lúc mạnh-khỏe, cả chức-sắc có mặt đều cảm động ngậm ngùi thương tiế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i ngài dứt hơi thì đỡ ngồi dậy thúc xác ngồi kiết-tường trước mặt lập bàn hương-án chưng bông hoa trà quả. Đức Hộ-Pháp ra kiểu cho thợ mộc đóng Liên-Đài hình Bát-Quái, thời tý 12 giờ đại-liệm rồi, thành phục tế lễ theo nghi tiết, Hội-Thánh thông-tri cho toàn đạo các tỉnh đều hay đặng hành lễ cầu cầu-nguyện cho đức Thượng-Phẩm được tiêu-diêu nơi miền tiên-cả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oàn tại Thảo-Xá ba ngày, chức-sắc và đạo-hữu nam-nữ điếu tế rất đông đảo, chức-sắc Hiệp-Thiên-Đài cầu cơ-bút đức Thượng-Phẩm giáng cơ tỏ vẻ vui mừng được về bái mạng đức Chí-Tôn cùng Phật-Mẫu nơi Bạch-Ngọc-Kinh và Diêu-Trì-Cung, đều ban ân công nghiệp buổi khai đạo tròn sứ-mạng, Ngài tiếp cho một bài-thi tứ-tuyệt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4"/>
        <w:rPr>
          <w:rFonts w:ascii="Time New Roman;Times New Roman" w:hAnsi="Time New Roman;Times New Roman" w:cs="Time New Roman;Times New Roman"/>
          <w:bCs/>
        </w:rPr>
      </w:pPr>
      <w:r>
        <w:rPr>
          <w:rFonts w:cs="Time New Roman;Times New Roman" w:ascii="Time New Roman;Times New Roman" w:hAnsi="Time New Roman;Times New Roman"/>
          <w:bCs/>
        </w:rPr>
        <w:t>TH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Cao thanh miệng thế mặc chê khe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ợng trí màng chi tiếng thấp hè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ẩm cũ ngôi xưa dầu rõ giá ;</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ừ-bi tập tánh được thường quen.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i tỏ vẻ vui mừng nay đã thoát khỏi biển trần về cảnh Thiêng-Liêng Hằng-Số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y 3 tháng 3 Kỷ-Tỵ (1929).</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ội-Thánh rước Liên-Đài về Tòa-Thánh sự sắp đặt thứ tự theo chương-trình sau đây :</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1.  Tấm bảng Đại-Đạo Tam-Kỳ Phổ-Độ, kế tiếp là Phướn Thượng-Phẩm.</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2.  Bàn Hương-Án để Bửu-Ảnh có dàn hầu, lễ bộ và các tràng hoa.</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3.  Nhạc ta, nhạc tây, nhạc tiều, nhạc thổ.</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4.  Bàn-đưa, phúng, Giản trên một trăm tấm, tiếp theo đồng-nhi đọc kinh đưa.</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5.  Thuyền Bác-Nhã chở Liên-Đài tiếp sau tang gia hiếu-quyến.</w:t>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6.  Chức-sắc hiệp-thiên-đài, Hộ-Pháp, Thượng-Sanh, cùng Thập-Nhị Thời-Quân, kế tiếp Chức-Sắc C.T.Đ. nam nữ và chức-việc đạo hữu, đi đầu vào đến Đền-Thánh mà đoạn chót còn ở tại Thảo-Xá, đường dài 4.000 thướ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uộc rước Liên-Đài rất Tôn-nghiêm long-trọng. Khi thuyền Bác-Nhã đến Tòa-Thánh, di Liên-Đài vào Bửu-Điện an vị nơi phẩm trật của Hiệp-Thiên-Đà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êm mùng 3 hành lễ Đức Chí-Tôn dâng sớ cầu-nguyện ân trên ban ân-huệ cho chơn-linh Đức Thượng-Phẩm tiêu-diêu cõi thọ.</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y mùng 4 tháng 3 Kỷ-tỵ chức-sắc và toàn Đạo các Tỉnh tế lễ phúng-điếu rất đông-đảo, cùng thân bằng cố hữu phúng-điếu, hoàn Liên-Đài tại Bửu-Điện tế-lễ cầu-siêu . . . tới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y mùng 8 tháng 3 sớm mai 8 giờ di Liên-Đài lên thuyền Bát-Nhã đưa ra Bửu-Tháp, Chức-Sắc Hiệp-Thiên-Đài đọc ai-điếu ; Cữu-Trùng-Đài đức Thượng-Đầu-Sư Thượng-Trung-Nhựt đọc ai-điếu ;, trạng tỏ công-nghiệp hành đạo của đức Thượng-Phẩm trong buổi sơ-khai, đủ nghị-lực tinh-thần đối phó với quyền đời, nào là ngăn-cấm áp-chế không muốn cho mở mang căn-bản nguồn-cội của Đại-Đạo nơi vùng Thánh-Địa.</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à Chánh-Phối-Sư Lâm-Hương-Thanh, thay mặt cho nữ-phái đọc ai-điếu tỏ lòng mến tiếc ngài vội đăng tiên, Hiệp-Thiên-Đài thiếu người phò-loan đủ huyền-diệ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i đọc ai-điếu xong, chức-sắc chức-việc và đạo-hữu nam nữ thành tâm kỉnh lễ cầu nguyện cho đức Thượng-Phẩm được siêu-thăng tiên-cảnh, cuộc lễ long-trọng an-bà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ợ hồ lo xây tháp cho ngài, có gắn cẩm-thạch mạ chữ vàng nơi Bửu-Tháp Bát-Giác, sau lưng có khắc bài kỷ-niệm để tỏ dấu cảm hoài và noi truyền hậu-thế.</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au đây đức Cao-Thượng-Phẩm có giáng cho 2 bài thi khi di Liên-Đài ra Bửu-Tháp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Xủ áo trần-hoàn đã rảnh tay,</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ung-dung nhờ núp bóng Cao-Đà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Rừng tòng nhựt rọi khi mờ tỏ,</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ớm lạc trăng lòng kẻ tỉnh say.</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i thị mặc đời nơi quán tục,</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An-nhàn rảnh dạ khách Thiên-Tha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ậm cười nêu quạt chờ sanh-chú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iển khổ ngày qua đếm một ngày.</w:t>
      </w:r>
    </w:p>
    <w:p>
      <w:pPr>
        <w:pStyle w:val="Heading9"/>
        <w:ind w:left="0" w:hanging="0"/>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9"/>
        <w:ind w:left="0" w:hanging="0"/>
        <w:jc w:val="center"/>
        <w:rPr>
          <w:rFonts w:ascii="Time New Roman;Times New Roman" w:hAnsi="Time New Roman;Times New Roman" w:cs="Time New Roman;Times New Roman"/>
        </w:rPr>
      </w:pPr>
      <w:r>
        <w:rPr>
          <w:rFonts w:cs="Time New Roman;Times New Roman" w:ascii="Time New Roman;Times New Roman" w:hAnsi="Time New Roman;Times New Roman"/>
        </w:rPr>
        <w:t>Ngảnh lại mà đau cảnh đoạn trà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õi Thiên mừng đặng dứt giây oa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ợ trần đã phủi lòng son sắt ;</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ôi vị nay vinh nghĩa đá và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ổi tấm chơn-thành lòa nhựt-nguyệt,</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ơi gan Chí-sĩ nhuộm gian-sa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ốn mươi hai tuổi sanh chưa phỉ,</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ể mắt xanh coi nước khải-hoà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ày mùng 1 tháng 3 năm Kỷ-Tỵ (1929)</w:t>
      </w:r>
    </w:p>
    <w:p>
      <w:pPr>
        <w:pStyle w:val="Normal"/>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ăm thứ tư</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ia kỷ niệm đức Cao-Sĩ Thượng-Phẩm</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ao-Quỳnh-Cư</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ao-Quân người Nam-Kỳ, xuất thân tại tỉnh Tây-Ninh nối dòng trăm anh, vốn nhà thi-lễ, phẩm hạnh mực-thước, tánh-chất siêng-năng ; học hỏi thông-minh, thành danh khi tuổi trẻ.</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úc ở thế xử tròn nhơn-đạo, mãng ra vào trong bể ngoạn rừng danh, hơn 10 năm dư đã an phận-sự.</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ừa mai gặp Hội Long-Hoa hoằng-khai Đại-Đạo " khiến cho Cao-Quân hiệp cùng lương-hữu tập phò-cơ chấp-bút cầu tiên Phật giáng đàn hầu ngâm thi vịnh phú.</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ay thay ! nhờ lượng từ-bi xuống tay tế độ, dùng chơn-thần thanh bạch, cầm bút chấp cơ, dạy chúng-sanh qui chánh cải tà, khuyên tu niệm thoát vòng mạc kiếp.</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ởi đấng Chí-Tôn giáng thế xưng hiệu Ngọc-Hoàng Thượng-Đế viết Cao-Đài Tiên-Ông Đại-Bồ-Tát Ma-Ha-Tát Giáo-Đạo Nam-Phươ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ậy nên Cao-Quân hiệp cùng chư đạo-hữu phụng-thừa thiên-mạng khắp miền Hậu-Giang phổ độ chúng-sanh, nền Đại-Đạo mới gây nên từ đó.</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eastAsia="Time New Roman;Times New Roman" w:cs="Time New Roman;Times New Roman" w:ascii="Time New Roman;Times New Roman" w:hAnsi="Time New Roman;Times New Roman"/>
          <w:sz w:val="24"/>
        </w:rPr>
        <w:t xml:space="preserve"> </w:t>
      </w:r>
      <w:r>
        <w:rPr>
          <w:rFonts w:cs="Time New Roman;Times New Roman" w:ascii="Time New Roman;Times New Roman" w:hAnsi="Time New Roman;Times New Roman"/>
          <w:sz w:val="24"/>
        </w:rPr>
        <w:t>Ngày rằm tháng 3 năm Bính-Dần đức Chí-Tôn phong Cao-Quân là Tá-Cơ Tiên-Hạc Đạo-Sĩ. Đến rằm tháng 10 năm ấy đức Chí-Tôn lại phong Cao-Quân đức Cao-Thượng-Phẩm trong Đại-Đạo Tam-Kỳ Phổ-Độ.</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ôn xiết kể công-lao của Cao-Quân đã lo dìu dắt chúng-sanh còn phải vun trồng nền Đạo giữ tròn phận-sự, mưa nắng chẳng nài, lo Đạo không nhàm, tuyết sương chẳng quả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Ô hô ! Thiên-cổ tiền định người dễ thấu đâu, những ngỡ tay rường cột xum vầy cùng bạn tác, chung lo đắp nền Đạo giữa trời Nam, nào hay đâu số mạng bốn tuần dư dâng thánh-chỉ trở về kinh Bạch-Ngọ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ơng thay ! tiếc thay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ong nghĩ lại, tuy thể phách tách rời trần-thế mà tinh-thần còn lai láng như sưa, muôn năm theo độ rỗi chúng-sanh, ngàn thuở vẫn mặc phò Đại-Đạ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Oi ! nhớ tiếng thốt vọng cười  khôn vùi mạch thảm nghĩ công lao sự khổ khó lấp cơn sầ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anh chúng ghi tạc ơn sâ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ồng một dạ khắc mấy câu kỷ niệm.</w:t>
      </w:r>
    </w:p>
    <w:p>
      <w:pPr>
        <w:pStyle w:val="Normal"/>
        <w:jc w:val="both"/>
        <w:rPr>
          <w:rFonts w:ascii="Time New Roman;Times New Roman" w:hAnsi="Time New Roman;Times New Roman" w:cs="Time New Roman;Times New Roman"/>
          <w:b/>
          <w:b/>
          <w:bCs/>
          <w:sz w:val="24"/>
        </w:rPr>
      </w:pPr>
      <w:r>
        <w:rPr>
          <w:rFonts w:eastAsia="Time New Roman;Times New Roman" w:cs="Time New Roman;Times New Roman" w:ascii="Time New Roman;Times New Roman" w:hAnsi="Time New Roman;Times New Roman"/>
          <w:sz w:val="24"/>
        </w:rPr>
        <w:t xml:space="preserve"> </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ày mùng 1 tháng 3 năm Kỷ-Tỵ (1929)</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Hội-Thánh Hiệp-Thiên-Đài và Cữu-Trùng-Đài</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hư Đạo-Hữu đồng Kỷ-Niệm.</w:t>
      </w:r>
    </w:p>
    <w:p>
      <w:pPr>
        <w:pStyle w:val="Normal"/>
        <w:jc w:val="center"/>
        <w:rPr>
          <w:rFonts w:ascii="Time New Roman;Times New Roman" w:hAnsi="Time New Roman;Times New Roman" w:cs="Time New Roman;Times New Roman"/>
          <w:b/>
          <w:b/>
          <w:bCs/>
          <w:sz w:val="28"/>
        </w:rPr>
      </w:pPr>
      <w:r>
        <w:rPr>
          <w:rFonts w:cs="Time New Roman;Times New Roman" w:ascii="Time New Roman;Times New Roman" w:hAnsi="Time New Roman;Times New Roman"/>
          <w:b/>
          <w:bCs/>
          <w:sz w:val="28"/>
        </w:rPr>
        <w:t>Văn - tế</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iệu-Văn Lưu-Thủy)</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iểu-Sử)</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ao - Thượng - Phẩm</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an ôi ! miền Đông-Á  từ đời Bàn-Cỗ, xưa đã bao phen Đạo Thánh dẫn nhơn-sanh. Đất Việt-Nam khai những thuở Hồng-Bàng, nay mới gặp lúc thuyền linh đưa bến khổ.</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o hay rằng : Sanh là ký, tử lại là qui, nhưng phải biết mạng tuy yểu, mà danh ấy thọ. Nhớ Cao-Thượng-Phẩm xưa, tư-chất ôn-lương, tánh-tình hòa huỡn, nhà phiệt-duyệt lưu-truyền nơi thế-thượng Tỉnh Tây-Ninh lớn nhỏ thảy đều thươ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í thông-minh còn noi dấu thơ-hương, miền Bến-Nghé trẻ già nào chẳng rõ.</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ải mấy mươi năm cùng thế sự, Chí nam-nhi đủ sức vẫy vù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Quanh theo lối trong gia, phần em trẻ nhiều lời khuyên nhủ.</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ùng luân-lý hay thương người thất-thủ, hằng ra tay tế độ bạc-tiề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ới mẹ cha thường để tất lòng-thành, gắng hết-sức đền ơn nhủ-bộ.</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Thánh mở phú một tay truyền bá, lãnh mạng trời bố-hóa khắp hoàn-cầ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Giọt sương gieo vì trăm họ khát-khao, vưng thánh-chỉ rưới ban ân võ-lộ, hiến thân cho Đạo son sắc một lòng nương bút thủ-cơ tuyết sương mấy độ, đã nhiều cơn tân-khổ chẳng quản đến tình nhà, dìu sanh linh từ thành-thị Chí thôn-quê, dư mấy lúc gian-truân ; lần lừa theo  mạch Đạo, dẫn bậu bạn vạch đường về cội-cũ.</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oàn trong 6 tỉnh để tiếng ngợi khen, khắp cả muôn dân riêng phổ-độ. Trước từng trải Biên-Hòa, Sài-Gòn, Gia-Định, mới lần qua cửa Tiểu, đã mấy buổi nắng mưa cam chịu, Đấng Tạo-Đoan soi tỏ rõ tấm kiên-trinh, rồi lại từ Mỹ-Tho ; Sa-Đéc ; Long-Hồ mà thẳng tới Bạc-Liêu, biết bao phen sương tuyết dãi-dầu, ơn Thượng-Phẩm đáng ghi vào nơi phế phủ.</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ần du Tiên gẫm cũng nơi Thiên-cơ, người khuất bóng thiếu tay rường trụ.</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ớ những khi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un trồng cội-đạo, lấy Chí trượng-phu, trẩy sạch lâm tuyền, dựng Tòa-Thánh Tổ, lo xây nền lập Điện, đem hết lòng tu bổ, trót mấy thu từng trải mãnh hình-hài, lo trẩy góc ven đường, dưng trọn tấm nhiệt thành, bao nhiêu tuổi đủ đền ơn thủy-tổ.</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ởi ôi   !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uông reo cảnh hạc, bóng khuất non tây, khách dục rừng tòng, người về quê cũ, thương vì đoàn thê tử mẹ Nam con Bắc, vợ dựa cửa trông chồng, xem càng chạnh nỗi, dầu lòng thương ôm chịu chớ biết sao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ảnh lại, bóng tan du cha khuất, mẹ còn già, nồi lên khóc trẻ, nghĩ cũng lạ thường, thất chữ hiếu phải cam là vậy đó . . . nhưng cũng nghĩ rằng : tình chồng vợ cũng đủ dạ yêu thương, nghĩa mẹ con đã dày công báo bổ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Retraitcorpsdetexte2"/>
        <w:ind w:left="0" w:hanging="0"/>
        <w:rPr>
          <w:rFonts w:ascii="Time New Roman;Times New Roman" w:hAnsi="Time New Roman;Times New Roman" w:cs="Time New Roman;Times New Roman"/>
        </w:rPr>
      </w:pPr>
      <w:r>
        <w:rPr>
          <w:rFonts w:cs="Time New Roman;Times New Roman" w:ascii="Time New Roman;Times New Roman" w:hAnsi="Time New Roman;Times New Roman"/>
        </w:rPr>
        <w:t>Bởi vậy cho nên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ì công lao khổ, ân-huệ thưởng-ban, hứng cảnh tiêu-điều, sắt son đã rõ. Miền cực-lạc xin hương-hồn Cao-Thượng-Phẩm chứng lòng đơn cho các bạn tại tiền, trước linh-tòa cả chức-sắc Hiệp-Thiên, dưng Tam-Bửu ngõ đền ơn tri-ngộ.</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08 - 3 - 1929</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hức-Sắc Hiệp-Thiên-Đài</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Điếu Cao - Thượng - Phẩm</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Quí-ông, quí-bà, chư đạo-hữu lưỡng-phá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y mùng một tháng nầy, vì phận-sự tôi phải đi Nha-Mân, qua mùng 2 tôi đi Vũng-Liêm cùng Hiền-Hữu Ngọc-Trang-Tha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úc thượng-lộ lòng tôi buồn bực không kể xiết, tôi thầm hỏi, mình đi lo việc đạo cớ sao không được vui như mấy lần khá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áu giờ rưỡi chiều tới Thánh-Thất Vũng-Liêm có hiền-hữu Thái-Thơ-Thanh, Thượng-Giảng-Thanh, Thượng-Lân-Thanh, hành lễ vừa rồi chạy ra liền nói : Thượng-phẩm đã chết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he qua dường như sấm nổ, người dầu gan sắc dạ đồng, nghe tin cũng bắt động tình thương xót, huống chi tôi cùng đức Cao-Thượng-Phẩm trong mấy năm dư cùng nhau keo sơn gắng chặt, thọ thánh-chỉ  của đức Chí-Tôn phổ-thông Đại-Đạo Tam-Kỳ Phổ-Độ.</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Nay người ly-trần, cởi hạc về quê, kẻ chơn-thế còn lo độ chúng, khiến cho tôi nghĩ nhiều bực công-hầu vương bá tài bực biết bao mà Trời không ngó cũng chát sầu tây. Nầy một đấng hiền-lương đạo-đức, chừng Trời kêu đến phải mau hồi cựu vị. Ấy chỉ rõ quyền Chí-Tôn rất lớn, vô cực vô đại mà thương-hại cho những người vô đạo-đức, không suy sét lời thánh : </w:t>
      </w:r>
    </w:p>
    <w:p>
      <w:pPr>
        <w:pStyle w:val="Normal"/>
        <w:ind w:left="720" w:hanging="0"/>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Vạn ban đô thị-mạng, </w:t>
      </w:r>
    </w:p>
    <w:p>
      <w:pPr>
        <w:pStyle w:val="Retraitcorpsdetexte3"/>
        <w:ind w:left="720" w:firstLine="288"/>
        <w:rPr>
          <w:rFonts w:ascii="Time New Roman;Times New Roman" w:hAnsi="Time New Roman;Times New Roman" w:cs="Time New Roman;Times New Roman"/>
        </w:rPr>
      </w:pPr>
      <w:r>
        <w:rPr>
          <w:rFonts w:cs="Time New Roman;Times New Roman" w:ascii="Time New Roman;Times New Roman" w:hAnsi="Time New Roman;Times New Roman"/>
        </w:rPr>
        <w:t>Bán điểm bất vô nhâ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Ấy chỉ rõ thiên-cơ.</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ời kỳ nầy Thầy lập đạo vô-vi hồi chưa khai đạo nhơn-sanh còn phàm tục, nên mượn xác phàm của tín-đồ đặng độ rỗi chúng-sanh, nay đạo thành có người lập đặng Chí-thánh, Thượng-Phẩm là đạo phải trở về thiêng-liêng chi vị, nơi trần thế đây mà làm cho người tâm thành trí vẹn, may lòng chút nữa phải mỏi lòng đạo-đứ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an ôi ! một năm qua rồi, nhìn Thánh Địa như cảnh sầu bi, xem nền Đạo giống như nhà vô chủ. Kìa cây sầu lá ủ ; Nọ cỏ úa sương gie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iên ý muốn một điều là phải ăn năn sám hối, ai có lỗi mau mau tự cải, lập từ-bi nhịn nhục nhau thì Đạo mới hòa.</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chỉ rõ thiên-cơ đã định, đều cũng kết cuộc tương-thân tương á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uy Thượng-Phẩm về cùng Thầy là nơi phước hạnh không chi sánh kịp. Non chiều phụng gáy, động thánh qui chầu, là nơi u-nhàn cực-lạc ; song nhìn còn tại-thế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ột từ-huyên bóng xế trăng lờ, lại gặp cuộc mẹ già ngồi khóc trẻ, nhớ con trẻ biết bao tình thắm thiết, vợ hiền lương rẽ bạn giữa đường, cuộc gia thế trăm bề quạnh quẻ.</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hông xiết nỗi thươ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Ôi ! chiếc nhạn kêu thu cũng là một cảnh sầu-bi nơi trầm luân khổ-hải nầy, một con thơ còn bơ vơ nơi đất khách, sau dầu bước đặng thang mây, vinh qui bái-tổ, ôm cái tháp nầy khóc than, chớ cha hiền đà cởi hạc qui tiê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ẹ góa con côi, trăm bề eo hẹp ... ấy gương nâu sòng chập chòng trên một nền nhà đạo-đứ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 lập thành, người Chí-thánh đâu nở ngó lơ.</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ỡi ôi  ! ! !  thương thay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ợng-Đầu-Sư</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ợng-Trung-Nhự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òa-Thánh Tây-Ninh</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e 16 Avril 1929</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ày 7 tháng 3 Kỷ-Tỵ (Giờ-tý)</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ỹ-Ngọc ! kêu mấy anh con, kêu nữ phái vì chúng nó vái ở dưới tội nghiệp.</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đã nói rõ rằng : Thượng-Phẩm phải về Thầy trước các con, nhưng mà hại thay ! vì biếng nhác các con không đọc thánh-ngôn của Thầy mà kiếm hiể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ắc ! Con có nhớ Thầy nói với các con rằng : đạo vốn vô vi, nếu Thượng-Phẩm không trở lại thiêng-liêng chi vị, thì ai đem các chơn hồn các con vào cửa Thiên dùm đó con, lại nữa các con vốn là kẻ dẫn đường cho cả chúng sanh thay mặt cho Thầy nơi thế nầy về phần đời, còn phần Đạo cũng có đôi đứa con mới đặng cho, cười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on đừng phiền mà trách mấy anh con, nhứt là đừng nói rằng : chúng nó giết Thượng-Phẩm nghe, vì thiên-cơ đã định các con biết chi mà hờn-trách lẫn nha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ơ ! Con phải xây cái tháp của Thượng-Phẩm phía trước cây ba nhánh, phải day mặt về Đông, giống như ngó vào Điện mà hầu Thầy vậy. Song, ba từng phải lợp ngói như nóc chùa của Đường-Nhơn vậy nghe. Đừng làm như cái tháp của Bảo-Đạo, vì hai đứa phẩm vị khác nhau, chung quanh bát-Quái, phải làm như hình có cột tại Chính giữa tháp (1) phải có lỗ cho nhựt quang vọi vào tới Liên-Đà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 sẽ bị Thái-Bạch quở phạt, liệu lấy mà sửa mình, phải tùy theo lịnh dạy của nó, đặng nó giảm nộ chút ít nghe.</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Thă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e 18 Avril 1929 (Ngày 9 tháng 3 Kỷ-Tỵ)</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ý - Giáo Tông</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ào chư hiền-hữ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ộ-Pháp ! hiền-hữu nói cùng chư chức-sắc Cữu-Trùng-Đài rằng : Lão có gặp Thượng-Phẩm trước Linh-Tiêu-Điện, nhưng người mắc lo kiến diện, nên chưa nói chi đặng với Lão hết, vậy đợi vài ba tuần nữa Lão sẽ phán đị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ương-Thanh ! hiền-muội đặng lên nghe Lão dạy mà thôi, Lão đợi, chào hiền-muộ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ượng-Phẩm xin tha-thứ lỗi của nữ-phái, nhưng Lão chẳng trọn nhận. Lão phạt cả chức-sắc nữ-phái một tuần cấm phòng, còn hiền-muội thì Lão biếm quở, vì không lo dạy dỗ điều-đình, song cho thăng lên Chánh-Phối-Sư cho có quyền sửa trị nữ-phái, nhưng mà buộc còn phải tùng lịnh Đầu-Sư.</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ấy thân thảm cảnh của hiền-muội Hương-Hiếu, Lão để lời chia buồn sớt thảm cùng hiền-muội đó.</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i sự hằng sống chẳng phải tại thế nầy, xin hiền-muội khá nhớ.</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ăng</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òa Thánh Tây-Ninh, Le 18-4--1929 (9-3 Kỷ-Tỵ)</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 . . . cười .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pPr>
      <w:r>
        <w:rPr>
          <w:rFonts w:cs="Time New Roman;Times New Roman" w:ascii="Time New Roman;Times New Roman" w:hAnsi="Time New Roman;Times New Roman"/>
          <w:sz w:val="24"/>
        </w:rPr>
        <w:t>Ậy ! Cũng tại Thầy mà các con lộn-xộn cùng nhau nữa há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ời . . .  Thơ ! Con cũng phải mà Bính cũng phải, lỗi ấy nơi Th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ính ! Chớ chi con lấy năm lần Chín thì con đã trúng rồi đó, con lại sợ thằng . . .  Sang đứng cận đường, song cũng còn xa đó con, không hề gì.</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ai con muốn đem vào cây ba-nhánh một chút nữa càng tốt, nhưng đã lở rồi cứ để vậ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ương ! Thầy dặn con như có thế ngày mùng 8 tháng tới về Tòa-Thánh Thầy dạy việc nghe.</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ịnh ! Con từ đây phải ở Tòa-Thánh nghe.</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ơ ! Phải cầu Thái-Bạch, nhứt là phải có chức-sắc Cữu-Trùng-Đài cho nó phán dạy nghe co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ă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hảo - Xá   hiền - cung</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ày 22 tháng 10 Kỷ-Tỵ (21 - 11 - 1929)</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ác co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iêu ! biểu Mẹ con đúng dậy, Thầy lấy làm đau-đớn Thầy thấy con chịu khổ hạnh vì Th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iếu ! Con đã nhiều phen khóc lóc, Thầy thê-thảm muôn phần, song thấy Thiên-cơ đã định, ngày hội-hiệp con mới hiểu đặng mà đem dạ thương Thầy. Con ôi ! cái tình-thâm xác-thịt là thế nào con định thử tình Thiêng-Liêng ra bao nả ? Thầy chỉ đợi các con mà các con chẳng nhớ đến, Thầy vì nóng lòng gặp nhau nên mỗi phen đặng thế Thầy tức-cấp đem về, con đã rõ thấu cõi-trần nầy biết bao khổ não đày đọa các con, Thầy đến rước các con cũng bởi thấy khổ mà cầm lòng không đặng, vậy con Hiếu ! con gắng suy-nghĩ lời Thầy mà giải lòng phiền-muộn, hầu lo thủ-hiếu cho tròn, phận mẹ già ác-xế đầu non, con nhớ đến chồng con lo báo bổ.</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iêm ! con lo giải khuây mẹ con, chi chi cũng có Thầy giúp sức, con nên gần gũi với em con cho thường, vì nó đã cầu nguyện Thầy như vậ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ắc cũng vậy nghe ; đừng xao-lãng tình đời mới ra người quáng chúng, tập nhỏ nhẹ chị em chìu bụng, nên lấy mình làm thế đạo anh, như gặp cơn đói khó rách lành, giữ trọn nghĩa để danh lưu hậu thế.</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Diêu ! Con đã đặng lời châu ngọc của Thầy gắng lo liệu với em giúp nó đặng hoàn toàn trách nhậm.</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ắc ! Con khá nhớ rằng : đạo-đức của Thầy dạy dỗ từ thử đủ sức phục người, con chỉ liệu phương hay mà định đoạt, Thầy chỉ cầu con để dạ thương yêu chúng nó kẻo tội nghiệp. Con cũng nên giảm bớt tánh cang cường, lấy lòng từ-bi mà dạy dỗ nghe co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iếu ! thằng An nó về Thầy không hay chi hết. Con ôi ! muốn đi thì đi, muốn về thì về Thầy không phương cản đặng, kệ kiếp nó. Thầy ban ơn cho các co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ă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Heading4"/>
        <w:rPr>
          <w:rFonts w:ascii="Time New Roman;Times New Roman" w:hAnsi="Time New Roman;Times New Roman" w:cs="Time New Roman;Times New Roman"/>
          <w:bCs/>
        </w:rPr>
      </w:pPr>
      <w:r>
        <w:rPr>
          <w:rFonts w:cs="Time New Roman;Times New Roman" w:ascii="Time New Roman;Times New Roman" w:hAnsi="Time New Roman;Times New Roman"/>
          <w:bCs/>
        </w:rPr>
        <w:t>Thất  nương</w:t>
      </w:r>
    </w:p>
    <w:p>
      <w:pPr>
        <w:pStyle w:val="Normal"/>
        <w:rPr>
          <w:rFonts w:ascii="Time New Roman;Times New Roman" w:hAnsi="Time New Roman;Times New Roman" w:cs="Time New Roman;Times New Roman"/>
          <w:bCs/>
        </w:rPr>
      </w:pPr>
      <w:r>
        <w:rPr>
          <w:rFonts w:cs="Time New Roman;Times New Roman" w:ascii="Time New Roman;Times New Roman" w:hAnsi="Time New Roman;Times New Roman"/>
          <w:bCs/>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hĩ giận mà ra bắt nực cườ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ờ ai an vị lại an nơ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ăm năm chưa giữ bền thân sống</w:t>
      </w:r>
    </w:p>
    <w:p>
      <w:pPr>
        <w:pStyle w:val="Heading9"/>
        <w:ind w:left="0" w:hanging="0"/>
        <w:jc w:val="center"/>
        <w:rPr>
          <w:rFonts w:ascii="Time New Roman;Times New Roman" w:hAnsi="Time New Roman;Times New Roman" w:cs="Time New Roman;Times New Roman"/>
        </w:rPr>
      </w:pPr>
      <w:r>
        <w:rPr>
          <w:rFonts w:cs="Time New Roman;Times New Roman" w:ascii="Time New Roman;Times New Roman" w:hAnsi="Time New Roman;Times New Roman"/>
        </w:rPr>
        <w:t>Một kiếp đã gây lắm tội đờ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Phẩm Phật ngôi Tiên ai dẫn nẻo ?</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ai Thần, vị Thánh kẻ toan vờ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ắn lời nói với phường đen bạc,</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ến cửa Thiêng-Liêng ngó mặt Trời.</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ài thi nầy bà Thất-Nương cho khi đức Cao-Thượng-Phẩm còn tại thế, lúc bị khả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Phò-Loan -  năm Kỷ-tỵ  (1929)</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Hộ-pháp  Văn-pháp  Cao - Thượng - Phẩm</w:t>
      </w:r>
    </w:p>
    <w:p>
      <w:pPr>
        <w:pStyle w:val="Normal"/>
        <w:jc w:val="both"/>
        <w:rPr/>
      </w:pPr>
      <w:r>
        <w:rPr>
          <w:rFonts w:cs="Time New Roman;Times New Roman" w:ascii="Time New Roman;Times New Roman" w:hAnsi="Time New Roman;Times New Roman"/>
          <w:b/>
          <w:bCs/>
          <w:sz w:val="24"/>
        </w:rPr>
        <w:t>Em chào anh Lớn, Tám, và M</w:t>
      </w:r>
      <w:r>
        <w:rPr>
          <w:rFonts w:cs="Time New Roman;Times New Roman" w:ascii="Time New Roman;Times New Roman" w:hAnsi="Time New Roman;Times New Roman"/>
          <w:b/>
          <w:bCs/>
          <w:sz w:val="24"/>
          <w:u w:val="single"/>
        </w:rPr>
        <w:t>r</w:t>
      </w:r>
      <w:r>
        <w:rPr>
          <w:rFonts w:cs="Time New Roman;Times New Roman" w:ascii="Time New Roman;Times New Roman" w:hAnsi="Time New Roman;Times New Roman"/>
          <w:b/>
          <w:bCs/>
          <w:sz w:val="24"/>
        </w:rPr>
        <w:t xml:space="preserve"> Nghĩa.</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Em đến đây ngày nay là bạn của anh Lớn và hai em, chớ không phải danh "Thượng-Phẩm". Em lấy làm mừng cho anh Lớn ngày nay đã hiểu rõ Thánh ý và làm chủ Tòa-Thánh, chớ chi buổi trước anh tính đặng như vậy thì nền Đạo đâu đến chinh nghiêng và em chắc không đến đổi phạm lịnh mà mắc tội cùng Th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Em xin nói rõ song anh Lớn chớ phiền, vì mọi sự cũng do Thiên-Cơ tiền định. Anh có lúc nghe lời anh Ngọc mà nghi hoặc bụng em, làm cho em bị khảo duyệt mà kỳ trung anh đặng phải, còn anh Ngọc (Ngọc-Lịch-Nguyệt) lại bị tình cờ mà bị quyền thiên-khiển cái phẩm vị cao-trọng. Anh Ngọc không rõ giá thì mất vị đã đành, nhưng nhờ công lao khai Đạo, em không nỡ ngồi ngó cho đành, nên đương liệu phương cầu rỗi, anh cũng nên thừa dịp răn he ảnh cho biết ăn năn chừa cải, xin anh đừng tưởng lầm như em buổi tại thế rằng : Đạo do nơi anh Ngọc, muôn việc tại Thầy, anh hỏi thằng Tám (Hộ-Pháp) thì biết, em đã dâng sớ xin Đức Lý Giáo-Tông ban luật-lịnh cho anh đủ quyền tuyển chọn chức-sắc, vậy anh cũng nên để ý dè dặt cho lắm mới trừ diệt đặng những kẻ phá Đạo, em tưởng Pháp-Chánh-Truyền dễ thế ban hành sự cao-thượng, Đạo chỉ do nơi đó, Thầy thì từ-bi đôi phen dung-dưỡng, làm cho kẻ đạo-đức chịu khổ hạnh trăm bề, nhưng em đã đặng lời hứa với Thầy rằng : từ đây để trọn quyền cho đức Lý Giáo-Tông định đoạ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Anh lớn cũng nên hiệp ý cùng thằng Tám đặng hành chánh y lịnh dạy của Ngài. Anh cũng nên để trọn quyền hành sự cho Chánh-Phối-Sư đặng nhẹ bớt cái phần trách nhậm nặng nề đi, đặng anh lo nhiều điều cao-thượng của Đạo hơn nữa, anh nên đem chị về cho thuận Thánh ý Thầy và bớt lo điều gia-sự.</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ấy vị Thiên-phong vô lực, nhứt là sự ngộ mà nhiều kẻ khác nữa, đức Lý Giáo-Tông sẽ giáng cơ định đoạt. Xin anh Lớn chớ lo, những kẻ phạm tội giải ra tòa Tam-Giáo thì Ngài cũng sẽ quyết định. Anh Ngọc lúc nầy nếu biết mình cũng nên ẩn nhẫn đợi đôi lúc nữa sẽ hay, miễn đừng gây tội nữa.</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ám ! từ đây em nên nghe lời và bớt tánh nóng nảy đặng giữ phẩm hạnh nghe.</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Anh Lớn hỏi chi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Anh Cả trả lời rằng : Qua muốn lo lập phước-thiện Đường để nuôi mấy người đàn-bà góa thủ tiết lo tu mà nghèo, lập như nhà kín (Ermite) của Gia-Tô.</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ầy đã tính trước, bằng chẳng vậy phái-nữ không tu, em tưởng đẹp lòng Thầy lắm.</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Anh lo dặng học-đường nữa càng tốt, em tưởng dường nầy thì bổn Đạo ắt đặng ngày ngày nâng cao thêm nữa. Em rất mừ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ăng</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ăm Canh-Ngọ (1930)</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ao - Thượng - Phẩm</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ào anh Ba, em Tám, chị Tư, cô Tư và mấy đứa nhỏ.</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ười  . . .  lâu ngày về người nầy vái hỏi sự nầy người kia vái hỏi sự khác, vậy bần-đạo nói tắc lại rằng bất kỳ là việc gì hễ tâm tịnh là thần có ứng thì Thầy giáng, vậy thì lựa điều chi nên và lành thì làm còn điều chi hư và dữ thì chừa.</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óc ! bần-đạo nhiều phen trông mong săn sóc dạy khuyên mọi kẻ, thấy làm trúng thánh ý thì mừng, còn đôi phen dạy một đường lại làm một ngã gây tội thêm thì buồn mà biết liệu sao cho cùng tột, đặng phần nầy mất phần kia thế thường hằng phải vậ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ô Tư, mấy anh, mấy chị, mấy em, mấy cháu và cô đã đặng một phen bần-đạo giáng thế giao tình, ngày nay mới đặng hiểu nhau, thân mật cùng nhau, cái tình cảnh ấy là giềng thiêng-liêng cột chặt nghĩa nhau, bần-đạo tuy sanh thiêng-liêng chi vị, nếu kẻ thường tình khó bề gầ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ặng, mà nay bần-đạo vì thọ ân nhau mới tận tâm phò hộ, ấy vậy bần-đạo kiếm phương trả nghĩa thì cả thảy cũng nên liệu bề thủ nghĩa.</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ần-đạo ngày nầy năm rồi chịu đau thảm khó khăn cùng tột, cái đau đớn ấy vẫn còn trong chơn-linh bần-đạo. Cô Tư có nhớ đêm nay là đêm bần-đạo nằm trên một cái xe đi chầm chậm trong nhà tịnh về hay chăng hử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Bần-đạo nhắc lời nhắn đến hôm nay đã toại thung dung, chọc chi thêm đau dạ, bần đạo có ý nói rằng mảnh thân phàm xác thịt chẳng mùi vị chi cả nên khó ngừa lòng lấy tình thâm làm của bá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ám khóc chi mà (Tám Hoa khó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ộ-Pháp ! em đã đặng lời Thầy sở cậy, xin em lấy dạ từ-bi mà cứu độ, vì trong phần phạm tội kẻ ưng thì ít ; kẻ oan thì nhiều, rồi đây em sẽ thấy rõ, rán dằn lòng, Qua không ép em, tự em quan-soá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Anh Ba ! xin rán làm thế nào cho ra xứng phận kẻo tội nghiệp nghe, cái địa-vị mình phải ra cao-trọng mới thoát tay thế khảo, xin rán hiểu.</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ă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Lời thuyết minh của đức Hộ-Pháp</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Trong dịp lễ kỷ niệm Đức Cao-Thượng-Phẩm</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ày mùng 1 tháng 3 năm Canh-Ngọ (1930)</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ỗi một năm ngày vía của đức Cao-Thượng-Phẩm, bần-đạo lấy làm vui thấy cả con cái của Chí-Tôn nam cũng vậy, nữ cũng vậy, trọn tâm yêu ái, nhứt là cái mừng của bần-đạo hơn hết là ngày vía của Ngài cả con cái của Chí-Tôn còn gìn giữ và thương-yêu ấy như buổi sanh tiền kia vậ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ự thật, từ cổ Chí kim, bần-đạo tưởng không có nền Tôn-giáo nào mà được hưởng một đặc ân thiêng-liêng của đức Chí-Tôn như nền Đạo Cao-Đài, bần-đạo đoán lại những sứ mạng thiêng-liêng của Ngài, những đặc sứ sai đến Thế nầy đặng thay thế hình-ảnh của Ngài hầu chia đau sớt khổ cùng con cái khổ não của Ngài như thế nào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húng ta có thể nói : các đấng thiêng-liêng đã làm bạn với các sắc dân, nhứt là Huỳnh-tộc của chúng ta tưởng cả thảy con cái Chí-Tôn đều biết danh giá của Bát Tiên là thế nào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ộ nghỉnh thay ! Đức Chí-Tôn làm thế nào mà chư vị Đại-Tiên ấy ra đảm nhiệm sứ mạng thiêng-liêng đến đặng tạo đựng cái nền Tôn-Giáo của Ngài nhứt là đức Hớn-Chung-Ly tức nhiên cái ngươn-linh của đức Cao-Thượng-Phẩm đó vậ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ên giờ phút nầy bần-đạo nhớ đến có mảy may ân-huệ hận cơ huyền diệu của Ngài cầm trong tay tạo Đạo không còn nữa, thành thử không có cây cơ thứ nhì.</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ói thật ra, cái cơ phong-thánh, cơ lập thánh, cơ truyền giáo Ngài đã đem theo, nên ngày giờ nầy, thoảng có cơ phong-thánh thì Ngài cậy mượn Cao-Tiếp-Đạo nâng loan có Ngài trợ lực, chớ cây cơ phong-thánh hiển nhiên giờ phút nầy không còn tồn tại, cái tiếc của bần-đạo hay chăng là điều đó.</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Bài giảng đạo</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Của ông tiếp-pháp thuyết tại Đền-Thánh đêm 30 rạng mùng 1 tháng 3 năm Nhâm-Dần (1962) trong dịp vía Đức Cao-Thượng-Phẩm.</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ính thưa chư chức-sắc, chức-việc và đạo-hữu lưỡng-phá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ôm nay là ngày vía của đức Cao-Thượng-Phẩm, chúng tôi xin nhắc tiểu-sử của Ngài, âu cũng là một dịp xưng tụng công đức của người quá cố và cũng ôn lại cái đại-Chí của người tu hành để làm gương cho đoàn hậu tấ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ồi tưởng lại, kể từ ngày mùng 6 tháng 6 Ất-Sửu nhằm ngày 26-7-1925 tại tư-gia của Ngài ở Sài-Gòn, thường có năm ba người bạn nhóm họp xây bàn, thông công với các vong linh để xướng họa thi phú. Vì ham mộ văn-chương mà những vị ấy tiếp tục xây bàn, kế đến phò-cơ chấp bút và sau rốt lập thành một nền Tôn-Giáo đ.đ.t.k.p.đ. đức Thượng-Phẩm là người có đức tin hơn hế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ịch-trình tiến-triển sự phò-cơ kể đại-lược như vầy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ên đêm 10 tháng 7 Ất-Sửu (1925) tại tư gia của đức Cao-Thượng-Phẩm, các anh em cũng xây bàn như thường lệ, thoạt nhiên có đức Chí-Tôn đến, nhưng không xưng tên thiệt mà lại mượn chữ A.Ă.Â. làm danh hiệu để xưng hô, có lẽ đức Chí-Tôn mượn tên ấy để cho người ta dạn dĩ lân la học-hỏi ? Đến ngày mùng một tháng 11 Ất-Sửu nhằm ngày 16-12-1925 đức Chí-Tôn dạy phải lập đàn cầu đạo, đức Thượng Phẩm lập bàn vọng-thiên tại tư gia của người ở đường Bourdais Sài-Gò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Cầu đạo rồi đức Chí-Tôn dạy phải dùng Ngọc-Cơ để tiếp xúc với đức Chí-Tôn, thì cái giai đoạn xây bàn đến đây là cáo chu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Retraitcorpsdetexte2"/>
        <w:ind w:left="0" w:hanging="0"/>
        <w:rPr>
          <w:rFonts w:ascii="Time New Roman;Times New Roman" w:hAnsi="Time New Roman;Times New Roman" w:cs="Time New Roman;Times New Roman"/>
        </w:rPr>
      </w:pPr>
      <w:r>
        <w:rPr>
          <w:rFonts w:cs="Time New Roman;Times New Roman" w:ascii="Time New Roman;Times New Roman" w:hAnsi="Time New Roman;Times New Roman"/>
        </w:rPr>
        <w:t>Từ đó, những vị đã theo xây bàn trước kia, lại dùng lối phò-cơ để học-hỏi, mãi đến đêm 24-12-1925 dương lịch lễ Chúa giáng sanh, thì đức Chí-Tôn giáng cơ dạy như vầy :</w:t>
      </w:r>
    </w:p>
    <w:p>
      <w:pPr>
        <w:pStyle w:val="Retraitcorpsdetexte2"/>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gọc Hoàng Thượng Đế</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Viết Cao-Đài Tiên-Ông Đại Bồ-Tát Ma-Ha-Tát</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Giáo-Đạo Nam-Phương.</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Muôn kiếp có Ta nắm chủ-quyề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ui lòng tu niệm hưởng ân-thiê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mầu rưới khắp nơi trần-thế,</w:t>
      </w:r>
    </w:p>
    <w:p>
      <w:pPr>
        <w:pStyle w:val="Retraitcorpsdetexte2"/>
        <w:ind w:left="0" w:hanging="0"/>
        <w:jc w:val="center"/>
        <w:rPr>
          <w:rFonts w:ascii="Time New Roman;Times New Roman" w:hAnsi="Time New Roman;Times New Roman" w:cs="Time New Roman;Times New Roman"/>
        </w:rPr>
      </w:pPr>
      <w:r>
        <w:rPr>
          <w:rFonts w:cs="Time New Roman;Times New Roman" w:ascii="Time New Roman;Times New Roman" w:hAnsi="Time New Roman;Times New Roman"/>
        </w:rPr>
        <w:t>Ngàn tuổi muôn tên giữ trọn biên.</w:t>
      </w:r>
    </w:p>
    <w:p>
      <w:pPr>
        <w:pStyle w:val="Retraitcorpsdetexte2"/>
        <w:jc w:val="center"/>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êm nay 24-12 phải vui mừng, vì đó là ngày Ta xuống trần dạy đạo bên Thái-Tây, Ta rất vui lòng mà đặng thấy đệ-tử kính mến Ta như vầy, nhà nầy sẽ đầy ân-đức ta."</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à nầy mà đức Chí-Tôn nói đây là tư gia của đức Thượng-Phẩm, khi đức Chí-Tôn thăng rồi, người người nhìn nhau với một vẽ ngạc nhiên vừa mừng vừa sợ.</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hì té ra sự xây bàn phò cơ từ trước đến nay không phải là việc của người phàm tiêu khiển ngày giờ, mà thật là việc của Trời khai đạo, sự phổ-độ khởi đầu từ đó, người nhập môn càng ngày càng thêm đô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ến ngày 14 tháng 10 Bính-Dần, nhằm ngày 18-11-1926 đức Chí-Tôn dạy thiết đại-lễ " Khai Đạo chánh thức" tại Từ-Lâm-Tự tỉnh Tây-Ninh, đồng thời đức Chí-Tôn lập Pháp-Chánh-Truyền phong vị cho chức-sắc Hiệp-Thiên-Đài, Cửu-Trùng-Đài, và đức Chí-Tôn dạy nhóm Hội-Thánh lập Luật, vậy sau ba tháng Đại-Hội Đạo đã có Pháp, có Luật thì nghiễm nhiên Đạo thành một nền Tôn-Giáo danh gọi là "Đại-Đạo Tam-Kỳ Phổ-Độ"</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ừ đó đức Cao-Thượng-Phẩm xin nghỉ làm việc đời để có rộng ngày giờ hành đạo, thành thử khi Tòa-Thánh dời vô làng Long-Thành là Thánh-Địa bây giờ, trong hàng chức-sắc H.T.Đ. duy có đức Cao-Thượng-Phẩm phế đời trước hết, Ngài thay mặt cho tất cả anh em Đài Hiệp-Thiên cộng tác với Cửu-Trùng-Đài phá rừng cất Tòa-Thánh tạm.</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rong trường công-quả, đức Thượng-Phẩm rất tận tâm, Ngài quyết Chí góp công vào sự kiến tạo một nền Đại-Đạo tại xứ Việt-Nam, nhưng trong thời gian phục-vụ đức ngài phải chịu nhiều phen thử thách, lắm khi Ngài muốn ngã lòng, nhưng nhờ tinh-thần vững chắc rồi cũng vượt qua, thật đúng lời cổ nhơn nói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 cao nhứt xích, ma cao nhứt Trượng,</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 cao nhứt trượng, ma thượng đầu nhơ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Retraitcorpsdetexte2"/>
        <w:ind w:left="0" w:hanging="0"/>
        <w:rPr>
          <w:rFonts w:ascii="Time New Roman;Times New Roman" w:hAnsi="Time New Roman;Times New Roman" w:cs="Time New Roman;Times New Roman"/>
        </w:rPr>
      </w:pPr>
      <w:r>
        <w:rPr>
          <w:rFonts w:cs="Time New Roman;Times New Roman" w:ascii="Time New Roman;Times New Roman" w:hAnsi="Time New Roman;Times New Roman"/>
        </w:rPr>
        <w:t xml:space="preserve">Nghĩa là :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Đạo cao một thước thì ma cao một trượ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 cao một trượng thì ma cao khỏi đầu ngườ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hưng than ôi ! thiên số nan đào, rồi Ngài lâm bịnh mãi đến ngày mùng 1 tháng 3 Kỷ-Tỵ (1929)  thì Ngài qui tiên, năm ấy Ngài được 42 tuổ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ói tóm lại đời của đức Cao-Thượng-Phẩm lúc tuổi xuân là một vị công-chức của Chánh-Phủ Pháp, khi vào Đạo là một vị Đại-Thiên phong nơi Đài Hiệp-Thiên Ngài công viên quả mãn đắc vị "kiêm tiên" thật công trình cần lao khó nhọc không uổ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Retraitcorpsdetexte2"/>
        <w:rPr>
          <w:rFonts w:ascii="Time New Roman;Times New Roman" w:hAnsi="Time New Roman;Times New Roman" w:cs="Time New Roman;Times New Roman"/>
        </w:rPr>
      </w:pPr>
      <w:r>
        <w:rPr>
          <w:rFonts w:cs="Time New Roman;Times New Roman" w:ascii="Time New Roman;Times New Roman" w:hAnsi="Time New Roman;Times New Roman"/>
        </w:rPr>
        <w:t>Nay Đức Thượng-Phẩm thuộc về người thiêng-liêng thì Ngài lại có nhiệm vụ "cứu rổi phần hồn của chúng sanh" trong tay Ngài sẵn có hai món cổ-pháp là "Long-Tu-Phiến" và "Phất-chủ". Thiết tưởng chúng ta nên bàn qua cái sở dụng của hai món cổ-pháp ấy cho rõ.</w:t>
      </w:r>
    </w:p>
    <w:p>
      <w:pPr>
        <w:pStyle w:val="Retraitcorpsdetexte2"/>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u w:val="single"/>
        </w:rPr>
        <w:t>Long-tu-phiến</w:t>
      </w:r>
      <w:r>
        <w:rPr>
          <w:rFonts w:cs="Time New Roman;Times New Roman" w:ascii="Time New Roman;Times New Roman" w:hAnsi="Time New Roman;Times New Roman"/>
          <w:sz w:val="24"/>
        </w:rPr>
        <w:t xml:space="preserve">  : Về Pháp thể thì dùng 36 lông cò trắng kết thành một cây quạt, còn về Pháp-linh thì Đức Thượng-Phẩm giáng cơ dạy như vầy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ong-Tu-Phiến là cây quạt do điển-khí của Tam-Thập Lục-Thiên kết thành, quạt ấy tiết ra một điển lực có ảnh hưởng đến cuộc tấn-hóa của quần linh. Chơn thần nào trong-sạch thì nương theo nó mà siêu nhập Cực-Lạc Thế-Giớ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sz w:val="24"/>
          <w:szCs w:val="24"/>
        </w:rPr>
      </w:pPr>
      <w:r>
        <w:rPr>
          <w:sz w:val="24"/>
          <w:szCs w:val="24"/>
        </w:rPr>
        <w:t>Trái-lại, chơn-thần nào luyến ái tà mị thì lánh xa mà đi lần đến U-minh cảnh giới. Cả cơ "thu" và "đẩy" của Long-Tu-Phiến với chơn-thần đều do luật "đồng-khí tương-cầu" mà thành tựu. Nghĩa là chơn-thần đạo-đức thì Long-Tu-Phiến hấp dẫn đến gần và đưa vào Cực-Lạc Thế- Giới, còn chơn-thần trọng-trược thì Long-Tu-Phiến đẩy ra xa và lần hồi đi đến cảnh U-minh đen tối.</w:t>
      </w:r>
    </w:p>
    <w:p>
      <w:pPr>
        <w:pStyle w:val="Normal"/>
        <w:jc w:val="both"/>
        <w:rPr>
          <w:sz w:val="24"/>
          <w:szCs w:val="24"/>
        </w:rPr>
      </w:pPr>
      <w:r>
        <w:rPr>
          <w:sz w:val="24"/>
          <w:szCs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u w:val="single"/>
        </w:rPr>
        <w:t>Phất-chủ</w:t>
      </w:r>
      <w:r>
        <w:rPr>
          <w:rFonts w:cs="Time New Roman;Times New Roman" w:ascii="Time New Roman;Times New Roman" w:hAnsi="Time New Roman;Times New Roman"/>
          <w:sz w:val="24"/>
        </w:rPr>
        <w:t xml:space="preserve"> : Phất-chủ là điển-khí của Thất-Bửu Diêu-Trì kết hợp dùng để trau rửa chơn-thần trở nên thanh-khiết.</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ó là tiểu-sử  của đức Cao-Thượng-Phẩm, chúng ta là đàn em cũng nên noi gương của người anh mà lần bước trên đường hành-Đạ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iếp-pháp</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Bài thuyết đạo của ông Hiến-pháp</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Nhơn ngày vía Đức Thượng-Phẩm.</w:t>
      </w:r>
    </w:p>
    <w:p>
      <w:pPr>
        <w:pStyle w:val="Normal"/>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Mùng 1 tháng 3 Quý-Mão (1963)</w:t>
      </w:r>
    </w:p>
    <w:p>
      <w:pPr>
        <w:pStyle w:val="Normal"/>
        <w:jc w:val="both"/>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Kính thưa chức-sắc, chức-việc và đạo-hữu lưỡng-phái. Nhơn ngày vía đức Cao-Thượng-Phẩm, tôi xin lượt thuật lịch-sử của người như sau nầy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oàn thể Đạo Cao-Đài đều rõ biết mối Đạo nầy do nơi nào mà xuất hiện.</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uyên buổi ban sơ vào năm Ất-Sửu (1925), ông Cao-Quỳnh-Cư (tức Thượng-Phẩm) đang làm một công-chức của Chánh-Phủ Pháp thường tới lui chơi với ông Cao-Hoài-Sang (tức là Thượng-Sanh) và ông Phạm-Công-Tắc (tức là Hộ-Pháp) hai ông sau nầy cũng là công-chức.  Trong năm ấy, tại thủ đô Sài-Gòn, việc xây bàn là sai ma rất thạnh-hàn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Ông Cao-Quỳnh-Cư cũng vì sự háo-kỳ, đề nghị cùng hai ông bạn kia xây bàn mời các vong linh về hỏi việc và làm thi chơi. Ban đầu các vong-linh về làm thi họa vận, làm cho mấy ông thích-Chí, vì có nhiều bài thi xuất-sắc và cảm kích lạ thường. Lần lần mấy ông được tiếp xúc với mấy vị cao nhân, rồi đến lược đức Chí-Tôn giáng dưới danh hiệu A.Ă.Â. cố ý diều độ mấy ông, nhứt là ông Cao-Quỳnh-Cư, vì cuộc xây bàn tổ-chức tại nhà ông nầ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Retraitcorpsdetexte2"/>
        <w:ind w:left="0" w:hanging="0"/>
        <w:rPr>
          <w:rFonts w:ascii="Time New Roman;Times New Roman" w:hAnsi="Time New Roman;Times New Roman" w:cs="Time New Roman;Times New Roman"/>
        </w:rPr>
      </w:pPr>
      <w:r>
        <w:rPr>
          <w:rFonts w:cs="Time New Roman;Times New Roman" w:ascii="Time New Roman;Times New Roman" w:hAnsi="Time New Roman;Times New Roman"/>
        </w:rPr>
        <w:t>Nhơn dịp lễ Giáng-Sinh Đức Chúa Giê-Su (đêm 24 rạng 25-1925) Đức Chí-Tôn đến xưng chánh danh "Ngọc-Hoàng Thượng-Đế Viết Cao-Đài Tiên-Ông Đại Bồ-Tát Ma-Ha-Tát Giáo-Đạo Nam-Phương" và cho bài thi sau nầy :</w:t>
      </w:r>
    </w:p>
    <w:p>
      <w:pPr>
        <w:pStyle w:val="Retraitcorpsdetexte2"/>
        <w:ind w:left="0"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Muôn kiếp có Ta nắm chủ quyề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Vui lòng tu-niệm hưởng ân-thiên.</w:t>
      </w:r>
    </w:p>
    <w:p>
      <w:pPr>
        <w:pStyle w:val="Normal"/>
        <w:jc w:val="center"/>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ạo mầu rưới khắp nơi trần-thế,</w:t>
      </w:r>
    </w:p>
    <w:p>
      <w:pPr>
        <w:pStyle w:val="Heading9"/>
        <w:ind w:left="0" w:hanging="0"/>
        <w:jc w:val="center"/>
        <w:rPr>
          <w:rFonts w:ascii="Time New Roman;Times New Roman" w:hAnsi="Time New Roman;Times New Roman" w:cs="Time New Roman;Times New Roman"/>
        </w:rPr>
      </w:pPr>
      <w:r>
        <w:rPr>
          <w:rFonts w:cs="Time New Roman;Times New Roman" w:ascii="Time New Roman;Times New Roman" w:hAnsi="Time New Roman;Times New Roman"/>
        </w:rPr>
        <w:t>Ngàn tuổi muôn tên giữ trọn biên "</w:t>
      </w:r>
    </w:p>
    <w:p>
      <w:pPr>
        <w:pStyle w:val="Normal"/>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i dạy luôn rằng "đêm nay phải vui mừng, vì là ngày Ta xuống Trần dạy Đạo bên Thái-Tây (Europe)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pPr>
      <w:r>
        <w:rPr>
          <w:rFonts w:cs="Time New Roman;Times New Roman" w:ascii="Time New Roman;Times New Roman" w:hAnsi="Time New Roman;Times New Roman"/>
          <w:sz w:val="24"/>
        </w:rPr>
        <w:t>Theo lời đức Hộ-Pháp, đức Cao-Thượng-Phẩm là Chơn-Linh Hớn-Chung-Ly, một vị Đại Tiên trong Bát-Tiên, lãnh sứ mạng của Chí-Tôn đến tạo dựng nền Tôn-Giáo tại thế nầy. Người cùng Hộ-Pháp hợp thành cặp cơ Phong-Thánh, lập Pháp-Chánh-Truyền và Tân-Luật để làm hiến chương cho nền Quốc Đạ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Retraitcorpsdetexte2"/>
        <w:ind w:left="0" w:hanging="0"/>
        <w:rPr>
          <w:rFonts w:ascii="Time New Roman;Times New Roman" w:hAnsi="Time New Roman;Times New Roman" w:cs="Time New Roman;Times New Roman"/>
        </w:rPr>
      </w:pPr>
      <w:r>
        <w:rPr>
          <w:rFonts w:cs="Time New Roman;Times New Roman" w:ascii="Time New Roman;Times New Roman" w:hAnsi="Time New Roman;Times New Roman"/>
        </w:rPr>
        <w:t>Chúng ta phải nhìn-nhận đầu công khai Đạo của đức Cao-Thượng-Phẩm, vì nếu thiếu bàn tay xây-dựng của Người để chấp-cơ cùng đức Hộ-Pháp thì :</w:t>
      </w:r>
    </w:p>
    <w:p>
      <w:pPr>
        <w:pStyle w:val="Retraitcorpsdetexte2"/>
        <w:ind w:left="0"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Đâu có Đại-Đạo Tam-Kỳ Phổ-Độ</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Đâu có Chức-Sắc Thiên-Phong Nam Nữ</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Đâu có Hội-Thánh và các cơ-quan trong Đạo</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Đâu có Pháp-Chánh-Truyền và Tân-Luật</w:t>
      </w:r>
    </w:p>
    <w:p>
      <w:pPr>
        <w:pStyle w:val="Retraitcorpsdetexte2"/>
        <w:ind w:left="0" w:hanging="0"/>
        <w:rPr>
          <w:rFonts w:ascii="Time New Roman;Times New Roman" w:hAnsi="Time New Roman;Times New Roman" w:cs="Time New Roman;Times New Roman"/>
        </w:rPr>
      </w:pPr>
      <w:r>
        <w:rPr>
          <w:rFonts w:cs="Time New Roman;Times New Roman" w:ascii="Time New Roman;Times New Roman" w:hAnsi="Time New Roman;Times New Roman"/>
        </w:rPr>
        <w:t>-  Đâu có đại nghiệp hiện giờ cho nhơn-sanh thừa hưởng.</w:t>
      </w:r>
    </w:p>
    <w:p>
      <w:pPr>
        <w:pStyle w:val="Retraitcorpsdetexte2"/>
        <w:ind w:left="0" w:hanging="0"/>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Cao-Thượng-Phẩm có tánh cao-thượng và cương-quyết, nên khi nhận chơn được mối Đạo Trời  thì Người nghe theo tiếng gọi thiêng-liêng, phế đời hành đạo liền, mặc dầu lúc đó ông đang là một vị công-chức.</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Tuy Đạo khai ngày 14 tháng 10 Bính-Dần (1926) mà thật sự đức Cao-Thượng-Phẩm đã ngộ Đạo từ năm Ất-Sửu (1925) vì các Đấng đã mượn bàn tay Người mà mở Đạo bằng cách xây bàn từ năm ấy.</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Cao-Thượng-Phẩm về hành Đạo tại chùa Gò-Kén hơn ba tháng, từ 14 - 10 - Bính-Dần (1926) đến 20 - 2 - Đinh-Mão (29-3-1927) thì dời chùa về đất mới mua tại Tòa-Thánh hiện thời.</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Lúc mới dời về đây, chức-sắc chưa có mấy người thì các việc phá rừng dọn đất, tạo-tác và kiến-trúc Đền-Thánh tạm cùng các cơ-sở khác đều do một tay đức Cao-Thượng-Phẩm chỉ huy xây dựng.</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Sau 4 năm tận-tụy với Đạo, Người bị một cơn khảo-đảo rất lớn, làm cho hết sức buồn tủi, nếu không vì Thầy vì Đạo ; thì có thể trở ra mặt thế mà chớ.</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ới với người hiểu Đạo, thì việc khảo-đảo thử thách là việc thường không chi lạ, các vị Giáo-Chủ xưa kia cũng không tránh khỏi sự thử thách.</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Hễ bị khảo nhiều thì công đức càng cao, nên ngày nay đức Cao-Thượng-Phẩm được toàn Đạo kính mến, xưng tụng công đức và được hưởng ân-huệ đức Chí-Tôn rước về Thiêng-Liêng vị để đem các chơn-hồn vào cửa Thiên, như lời thánh-giáo của đức Chí-Tôn ngày 7 tháng 3 năm Kỷ-Tỵ (1929) dạy rằng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Các con vốn là kẻ dẫn đường cho cả chúng sanh, thay mặt cho Thầy nơi thế nầy về phần-đời, còn phần Đạo nơi cõi thiêng-liêng cũng phải có đôi đứa con mới đặng cho ".</w:t>
      </w:r>
    </w:p>
    <w:p>
      <w:pPr>
        <w:pStyle w:val="Normal"/>
        <w:jc w:val="both"/>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ó là bằng chứng cụ-thể cho chúng ta thấy rằng : nếu chúng ta hết lòng vì Đạo, thì phần thưởng thiêng-liêng không mất, ấy là công-bình Thiên-Đạo vậy .</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t>Hiến - pháp</w:t>
      </w:r>
    </w:p>
    <w:p>
      <w:pPr>
        <w:pStyle w:val="Normal"/>
        <w:jc w:val="both"/>
        <w:rPr>
          <w:rFonts w:ascii="Time New Roman;Times New Roman" w:hAnsi="Time New Roman;Times New Roman" w:cs="Time New Roman;Times New Roman"/>
          <w:sz w:val="24"/>
          <w:lang w:val="fr-FR"/>
        </w:rPr>
      </w:pPr>
      <w:r>
        <w:rPr>
          <w:rFonts w:cs="Time New Roman;Times New Roman" w:ascii="Time New Roman;Times New Roman" w:hAnsi="Time New Roman;Times New Roman"/>
          <w:sz w:val="24"/>
          <w:lang w:val="fr-FR"/>
        </w:rPr>
      </w:r>
    </w:p>
    <w:p>
      <w:pPr>
        <w:pStyle w:val="Normal"/>
        <w:jc w:val="center"/>
        <w:rPr>
          <w:rFonts w:ascii="Time New Roman;Times New Roman" w:hAnsi="Time New Roman;Times New Roman" w:cs="Time New Roman;Times New Roman"/>
          <w:sz w:val="40"/>
          <w:u w:val="single"/>
        </w:rPr>
      </w:pPr>
      <w:r>
        <w:rPr>
          <w:rFonts w:cs="Time New Roman;Times New Roman" w:ascii="Time New Roman;Times New Roman" w:hAnsi="Time New Roman;Times New Roman"/>
          <w:sz w:val="24"/>
        </w:rPr>
        <w:drawing>
          <wp:inline distT="0" distB="0" distL="0" distR="0">
            <wp:extent cx="1576705" cy="2069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8" t="-14" r="-18" b="-14"/>
                    <a:stretch>
                      <a:fillRect/>
                    </a:stretch>
                  </pic:blipFill>
                  <pic:spPr bwMode="auto">
                    <a:xfrm>
                      <a:off x="0" y="0"/>
                      <a:ext cx="1576705" cy="2069465"/>
                    </a:xfrm>
                    <a:prstGeom prst="rect">
                      <a:avLst/>
                    </a:prstGeom>
                  </pic:spPr>
                </pic:pic>
              </a:graphicData>
            </a:graphic>
          </wp:inline>
        </w:drawing>
      </w:r>
      <w:r>
        <w:rPr>
          <w:rFonts w:eastAsia="Time New Roman;Times New Roman" w:cs="Time New Roman;Times New Roman" w:ascii="Time New Roman;Times New Roman" w:hAnsi="Time New Roman;Times New Roman"/>
          <w:sz w:val="40"/>
        </w:rPr>
        <w:t xml:space="preserve"> </w:t>
      </w:r>
      <w:r>
        <w:rPr>
          <w:rFonts w:cs="Time New Roman;Times New Roman" w:ascii="Time New Roman;Times New Roman" w:hAnsi="Time New Roman;Times New Roman"/>
          <w:sz w:val="40"/>
        </w:rPr>
        <w:t>hết</w:t>
      </w:r>
    </w:p>
    <w:p>
      <w:pPr>
        <w:pStyle w:val="Normal"/>
        <w:jc w:val="center"/>
        <w:rPr>
          <w:rFonts w:ascii="Time New Roman;Times New Roman" w:hAnsi="Time New Roman;Times New Roman" w:cs="Time New Roman;Times New Roman"/>
          <w:sz w:val="24"/>
          <w:szCs w:val="24"/>
          <w:u w:val="single"/>
        </w:rPr>
      </w:pPr>
      <w:r>
        <w:rPr>
          <w:rFonts w:cs="Time New Roman;Times New Roman" w:ascii="Time New Roman;Times New Roman" w:hAnsi="Time New Roman;Times New Roman"/>
          <w:sz w:val="24"/>
          <w:szCs w:val="24"/>
          <w:u w:val="single"/>
        </w:rPr>
      </w:r>
    </w:p>
    <w:sectPr>
      <w:footerReference w:type="default" r:id="rId6"/>
      <w:type w:val="nextPage"/>
      <w:pgSz w:w="11906" w:h="16838"/>
      <w:pgMar w:left="1418" w:right="1418" w:gutter="284"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Times Hoa">
    <w:charset w:val="00"/>
    <w:family w:val="roman"/>
    <w:pitch w:val="variable"/>
  </w:font>
  <w:font w:name="VPS Times">
    <w:charset w:val="00"/>
    <w:family w:val="roman"/>
    <w:pitch w:val="variable"/>
  </w:font>
  <w:font w:name="Courier New">
    <w:charset w:val="00"/>
    <w:family w:val="modern"/>
    <w:pitch w:val="default"/>
  </w:font>
  <w:font w:name="Wingdings">
    <w:charset w:val="02"/>
    <w:family w:val="auto"/>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Caodaifranc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Caodaifranc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VPS Times Hoa" w:hAnsi="VPS Times Hoa" w:cs="VPS Times Hoa"/>
      <w:sz w:val="144"/>
    </w:rPr>
  </w:style>
  <w:style w:type="paragraph" w:styleId="Heading2">
    <w:name w:val="Heading 2"/>
    <w:basedOn w:val="Normal"/>
    <w:next w:val="Normal"/>
    <w:qFormat/>
    <w:pPr>
      <w:keepNext w:val="true"/>
      <w:numPr>
        <w:ilvl w:val="1"/>
        <w:numId w:val="1"/>
      </w:numPr>
      <w:jc w:val="center"/>
      <w:outlineLvl w:val="1"/>
    </w:pPr>
    <w:rPr>
      <w:rFonts w:ascii="VPS Times" w:hAnsi="VPS Times" w:cs="VPS Times"/>
      <w:sz w:val="40"/>
    </w:rPr>
  </w:style>
  <w:style w:type="paragraph" w:styleId="Heading3">
    <w:name w:val="Heading 3"/>
    <w:basedOn w:val="Normal"/>
    <w:next w:val="Normal"/>
    <w:qFormat/>
    <w:pPr>
      <w:keepNext w:val="true"/>
      <w:numPr>
        <w:ilvl w:val="2"/>
        <w:numId w:val="1"/>
      </w:numPr>
      <w:jc w:val="center"/>
      <w:outlineLvl w:val="2"/>
    </w:pPr>
    <w:rPr>
      <w:rFonts w:ascii="VPS Times" w:hAnsi="VPS Times" w:cs="VPS Times"/>
      <w:sz w:val="36"/>
    </w:rPr>
  </w:style>
  <w:style w:type="paragraph" w:styleId="Heading4">
    <w:name w:val="Heading 4"/>
    <w:basedOn w:val="Normal"/>
    <w:next w:val="Normal"/>
    <w:qFormat/>
    <w:pPr>
      <w:keepNext w:val="true"/>
      <w:numPr>
        <w:ilvl w:val="3"/>
        <w:numId w:val="1"/>
      </w:numPr>
      <w:jc w:val="center"/>
      <w:outlineLvl w:val="3"/>
    </w:pPr>
    <w:rPr>
      <w:rFonts w:ascii="VPS Times" w:hAnsi="VPS Times" w:cs="VPS Times"/>
      <w:b/>
      <w:sz w:val="24"/>
    </w:rPr>
  </w:style>
  <w:style w:type="paragraph" w:styleId="Heading5">
    <w:name w:val="Heading 5"/>
    <w:basedOn w:val="Normal"/>
    <w:next w:val="Normal"/>
    <w:qFormat/>
    <w:pPr>
      <w:keepNext w:val="true"/>
      <w:numPr>
        <w:ilvl w:val="4"/>
        <w:numId w:val="1"/>
      </w:numPr>
      <w:ind w:firstLine="432"/>
      <w:jc w:val="both"/>
      <w:outlineLvl w:val="4"/>
    </w:pPr>
    <w:rPr>
      <w:rFonts w:ascii="VPS Times" w:hAnsi="VPS Times" w:cs="VPS Times"/>
      <w:sz w:val="24"/>
    </w:rPr>
  </w:style>
  <w:style w:type="paragraph" w:styleId="Heading6">
    <w:name w:val="Heading 6"/>
    <w:basedOn w:val="Normal"/>
    <w:next w:val="Normal"/>
    <w:qFormat/>
    <w:pPr>
      <w:keepNext w:val="true"/>
      <w:numPr>
        <w:ilvl w:val="5"/>
        <w:numId w:val="1"/>
      </w:numPr>
      <w:ind w:left="2880" w:hanging="0"/>
      <w:jc w:val="both"/>
      <w:outlineLvl w:val="5"/>
    </w:pPr>
    <w:rPr>
      <w:rFonts w:ascii="VPS Times" w:hAnsi="VPS Times" w:cs="VPS Times"/>
      <w:sz w:val="24"/>
    </w:rPr>
  </w:style>
  <w:style w:type="paragraph" w:styleId="Heading7">
    <w:name w:val="Heading 7"/>
    <w:basedOn w:val="Normal"/>
    <w:next w:val="Normal"/>
    <w:qFormat/>
    <w:pPr>
      <w:keepNext w:val="true"/>
      <w:numPr>
        <w:ilvl w:val="6"/>
        <w:numId w:val="1"/>
      </w:numPr>
      <w:ind w:left="4608" w:hanging="0"/>
      <w:jc w:val="both"/>
      <w:outlineLvl w:val="6"/>
    </w:pPr>
    <w:rPr>
      <w:rFonts w:ascii="VPS Times" w:hAnsi="VPS Times" w:cs="VPS Times"/>
      <w:sz w:val="24"/>
    </w:rPr>
  </w:style>
  <w:style w:type="paragraph" w:styleId="Heading8">
    <w:name w:val="Heading 8"/>
    <w:basedOn w:val="Normal"/>
    <w:next w:val="Normal"/>
    <w:qFormat/>
    <w:pPr>
      <w:keepNext w:val="true"/>
      <w:numPr>
        <w:ilvl w:val="7"/>
        <w:numId w:val="1"/>
      </w:numPr>
      <w:spacing w:before="0" w:after="360"/>
      <w:jc w:val="center"/>
      <w:outlineLvl w:val="7"/>
    </w:pPr>
    <w:rPr>
      <w:rFonts w:ascii="VPS Times" w:hAnsi="VPS Times" w:cs="VPS Times"/>
      <w:sz w:val="40"/>
      <w:u w:val="single"/>
    </w:rPr>
  </w:style>
  <w:style w:type="paragraph" w:styleId="Heading9">
    <w:name w:val="Heading 9"/>
    <w:basedOn w:val="Normal"/>
    <w:next w:val="Normal"/>
    <w:qFormat/>
    <w:pPr>
      <w:keepNext w:val="true"/>
      <w:numPr>
        <w:ilvl w:val="8"/>
        <w:numId w:val="1"/>
      </w:numPr>
      <w:tabs>
        <w:tab w:val="clear" w:pos="720"/>
        <w:tab w:val="left" w:pos="7830" w:leader="none"/>
      </w:tabs>
      <w:ind w:left="1440" w:hanging="0"/>
      <w:jc w:val="both"/>
      <w:outlineLvl w:val="8"/>
    </w:pPr>
    <w:rPr>
      <w:rFonts w:ascii="VPS Times" w:hAnsi="VPS Times" w:cs="VPS Time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PS Times" w:hAnsi="VPS 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VPS Times Hoa" w:hAnsi="VPS Times Hoa" w:cs="VPS Times Hoa"/>
      <w:sz w:val="36"/>
    </w:rPr>
  </w:style>
  <w:style w:type="paragraph" w:styleId="TextBody">
    <w:name w:val="Body Text"/>
    <w:basedOn w:val="Normal"/>
    <w:pPr/>
    <w:rPr>
      <w:rFonts w:ascii="VPS Times" w:hAnsi="VPS Times" w:cs="VPS 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PS Times" w:hAnsi="VPS Times" w:cs="VPS Times"/>
      <w:sz w:val="28"/>
    </w:rPr>
  </w:style>
  <w:style w:type="paragraph" w:styleId="TextBodyIndent">
    <w:name w:val="Body Text Indent"/>
    <w:basedOn w:val="Normal"/>
    <w:pPr>
      <w:ind w:firstLine="432"/>
      <w:jc w:val="both"/>
    </w:pPr>
    <w:rPr>
      <w:rFonts w:ascii="VPS Times" w:hAnsi="VPS Times" w:cs="VPS Times"/>
      <w:sz w:val="24"/>
    </w:rPr>
  </w:style>
  <w:style w:type="paragraph" w:styleId="Retraitcorpsdetexte2">
    <w:name w:val="Retrait corps de texte 2"/>
    <w:basedOn w:val="Normal"/>
    <w:qFormat/>
    <w:pPr>
      <w:ind w:left="1440" w:hanging="0"/>
      <w:jc w:val="both"/>
    </w:pPr>
    <w:rPr>
      <w:rFonts w:ascii="VPS Times" w:hAnsi="VPS Times" w:cs="VPS Times"/>
      <w:sz w:val="24"/>
    </w:rPr>
  </w:style>
  <w:style w:type="paragraph" w:styleId="Normalcentr">
    <w:name w:val="Normal centré"/>
    <w:basedOn w:val="Normal"/>
    <w:qFormat/>
    <w:pPr>
      <w:ind w:left="720" w:right="720" w:hanging="0"/>
      <w:jc w:val="both"/>
    </w:pPr>
    <w:rPr>
      <w:rFonts w:ascii="VPS Times" w:hAnsi="VPS Times" w:cs="VPS Times"/>
      <w:sz w:val="24"/>
    </w:rPr>
  </w:style>
  <w:style w:type="paragraph" w:styleId="Retraitcorpsdetexte3">
    <w:name w:val="Retrait corps de texte 3"/>
    <w:basedOn w:val="Normal"/>
    <w:qFormat/>
    <w:pPr>
      <w:spacing w:before="0" w:after="120"/>
      <w:ind w:firstLine="288"/>
      <w:jc w:val="both"/>
    </w:pPr>
    <w:rPr>
      <w:rFonts w:ascii="VPS Times" w:hAnsi="VPS Times" w:cs="VPS Times"/>
      <w:sz w:val="24"/>
    </w:rPr>
  </w:style>
  <w:style w:type="paragraph" w:styleId="Corpsdetexte2">
    <w:name w:val="Corps de texte 2"/>
    <w:basedOn w:val="Normal"/>
    <w:qFormat/>
    <w:pPr>
      <w:jc w:val="both"/>
    </w:pPr>
    <w:rPr>
      <w:rFonts w:ascii="VPS Times" w:hAnsi="VPS Times" w:cs="VPS 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0:08:00Z</dcterms:created>
  <dc:creator>Dr. Van Phuoc VO</dc:creator>
  <dc:description/>
  <dc:language>en-US</dc:language>
  <cp:lastModifiedBy>NTT</cp:lastModifiedBy>
  <cp:lastPrinted>1996-08-11T11:32:00Z</cp:lastPrinted>
  <dcterms:modified xsi:type="dcterms:W3CDTF">2003-07-25T20:25:00Z</dcterms:modified>
  <cp:revision>3</cp:revision>
  <dc:subject/>
  <dc:title>ðÕi-ðÕo  tam-kÏ  ph±-ðµ</dc:title>
</cp:coreProperties>
</file>