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40"/>
        </w:rPr>
        <w:t>Đại-đạo  Tam-kỳ  phổ-độ</w:t>
      </w:r>
    </w:p>
    <w:p>
      <w:pPr>
        <w:pStyle w:val="Subtitle"/>
        <w:rPr>
          <w:rFonts w:ascii="Arial" w:hAnsi="Arial" w:cs="Arial"/>
          <w:sz w:val="28"/>
        </w:rPr>
      </w:pPr>
      <w:r>
        <w:rPr>
          <w:rFonts w:cs="Arial" w:ascii="Arial" w:hAnsi="Arial"/>
          <w:sz w:val="28"/>
        </w:rPr>
        <w:t>Tòa-Thánh  Tây-N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8"/>
        <w:rPr>
          <w:rFonts w:ascii="Arial" w:hAnsi="Arial" w:cs="Arial"/>
        </w:rPr>
      </w:pPr>
      <w:r>
        <w:rPr>
          <w:rFonts w:cs="Arial" w:ascii="Arial" w:hAnsi="Arial"/>
        </w:rPr>
        <w:t>Đạo sử</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40"/>
        </w:rPr>
      </w:pPr>
      <w:r>
        <w:rPr>
          <w:rFonts w:cs="Time New Roman;Times New Roman" w:ascii="Time New Roman;Times New Roman" w:hAnsi="Time New Roman;Times New Roman"/>
          <w:sz w:val="40"/>
        </w:rPr>
        <w:t>giai đoạn  1925 - 1929</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ăm Ất-Sửu (1925) đến Kỷ-Tỵ (1929)</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Hội-Thánh giữ bản quyền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40"/>
        </w:rPr>
      </w:pPr>
      <w:r>
        <w:rPr>
          <w:rFonts w:cs="Time New Roman;Times New Roman" w:ascii="Time New Roman;Times New Roman" w:hAnsi="Time New Roman;Times New Roman"/>
          <w:sz w:val="40"/>
        </w:rPr>
        <w:t>Lời  tựa</w:t>
      </w:r>
    </w:p>
    <w:p>
      <w:pPr>
        <w:pStyle w:val="Normal"/>
        <w:jc w:val="center"/>
        <w:rPr>
          <w:rFonts w:ascii="Time New Roman;Times New Roman" w:hAnsi="Time New Roman;Times New Roman" w:cs="Time New Roman;Times New Roman"/>
          <w:sz w:val="40"/>
        </w:rPr>
      </w:pPr>
      <w:r>
        <w:rPr>
          <w:rFonts w:cs="Time New Roman;Times New Roman" w:ascii="Time New Roman;Times New Roman" w:hAnsi="Time New Roman;Times New Roman"/>
          <w:sz w:val="40"/>
        </w:rPr>
      </w:r>
    </w:p>
    <w:p>
      <w:pPr>
        <w:pStyle w:val="Normal"/>
        <w:jc w:val="center"/>
        <w:rPr>
          <w:rFonts w:ascii="Time New Roman;Times New Roman" w:hAnsi="Time New Roman;Times New Roman" w:cs="Time New Roman;Times New Roman"/>
          <w:sz w:val="40"/>
        </w:rPr>
      </w:pPr>
      <w:r>
        <w:rPr>
          <w:rFonts w:cs="Time New Roman;Times New Roman" w:ascii="Time New Roman;Times New Roman" w:hAnsi="Time New Roman;Times New Roman"/>
          <w:sz w:val="40"/>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1710" w:leader="none"/>
          <w:tab w:val="left" w:pos="801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ới bằng chứng minh-bạch, có nhiều vị hỏi tôi  xem Thánh - Giáo  của  Đức  Chí-Tôn đến khai Đạo Tam-Kỳ Phổ-Độ mà không biết tìm ở đâu.</w:t>
      </w:r>
    </w:p>
    <w:p>
      <w:pPr>
        <w:pStyle w:val="Normal"/>
        <w:tabs>
          <w:tab w:val="clear" w:pos="720"/>
          <w:tab w:val="left" w:pos="1710" w:leader="none"/>
          <w:tab w:val="left" w:pos="801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801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ôi trả lời theo câu hỏi nầy  : Trọn bộ Thánh-Giáo Thầy đến khai Đạo hồi năm 1926, 1927, 1 928,  1929, khi Đức Thượng-Phẩm qui Thiên 1929 thì tôi chuyển dâng lên Đức Hộ - Pháp tất cả bổn  chánh là 15 tập 100 pages, tôi chỉ còn bổn thảo mà thôi, nhưng  mấy năm về trước, thuyền Đạo không an lái nên bị mối ăn lạc mất rất nhiều, hiện nay tôi chỉ còn lưu giữ lại một phần ít.</w:t>
      </w:r>
    </w:p>
    <w:p>
      <w:pPr>
        <w:pStyle w:val="Normal"/>
        <w:tabs>
          <w:tab w:val="clear" w:pos="720"/>
          <w:tab w:val="left" w:pos="801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801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ặc dầu còn ít , tôi nghỉ vì cơ  truyền Đạo do nơi Thánh - Giáo để Chức-Sắc có tài -liệu đặng khi hành Đạo đem phổ-thông Chơn-Đạo của Thầy, cho đời thấy cơ huyền-diệu của Chí-Tôn, Phật-Mẫu cùng các Đấng Thiêng-Liêng đến mở Đạo kỳ ba này.</w:t>
      </w:r>
    </w:p>
    <w:p>
      <w:pPr>
        <w:pStyle w:val="Normal"/>
        <w:tabs>
          <w:tab w:val="clear" w:pos="720"/>
          <w:tab w:val="left" w:pos="801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1"/>
        <w:ind w:left="0" w:hanging="0"/>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ôm nay tuổi tôi đã quá thất-tuần, tôi vẫn còn tinh thần đầy - đủ sức khỏe , trước giờ tôi từ giả cõi trần, nên tôi tìm được tài-liệu là Thánh-Giáo của các Đấng Thiêng-Liêng để lập thành tập Thánh-Giáo nầy, kính hiến cho quý Chức- Sắc để làm kỷ niệm của báu Thiêng-Liêng hầu hiểu biết lịch sử của các Đấng đã dày công đến mở Đại - Đạo Tam Kỳ Phổ-Độ tại cõi Á-Đông nầy.</w:t>
      </w:r>
    </w:p>
    <w:p>
      <w:pPr>
        <w:pStyle w:val="Normal"/>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9"/>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rước khi dứt hơi thở cuối cùng của tôi, tôi xin góp chút công quả hiến tập Thánh-Giáo nầy cho Đạo để làm kỷ niệ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right"/>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ân Trọng Kính Hiến</w:t>
      </w:r>
    </w:p>
    <w:p>
      <w:pPr>
        <w:pStyle w:val="Normal"/>
        <w:jc w:val="right"/>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15, tháng 10,  năm Đinh-Dậu</w:t>
      </w:r>
    </w:p>
    <w:p>
      <w:pPr>
        <w:pStyle w:val="Normal"/>
        <w:jc w:val="right"/>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ữ Chánh Phối-Sư</w:t>
      </w:r>
    </w:p>
    <w:p>
      <w:pPr>
        <w:pStyle w:val="Normal"/>
        <w:jc w:val="right"/>
        <w:rPr>
          <w:rFonts w:ascii="Time New Roman;Times New Roman" w:hAnsi="Time New Roman;Times New Roman" w:cs="Time New Roman;Times New Roman"/>
          <w:sz w:val="24"/>
        </w:rPr>
      </w:pPr>
      <w:r>
        <w:rPr>
          <w:rFonts w:cs="Time New Roman;Times New Roman" w:ascii="Time New Roman;Times New Roman" w:hAnsi="Time New Roman;Times New Roman"/>
          <w:sz w:val="24"/>
        </w:rPr>
        <w:t>(Ấn ký Hương-Hiế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Khai đạo nơi chánh phủ</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Ngày 23 tháng 8 năm Bính-Dần (29-9-1926) ông cựu Thượng-Nghị-Viện Lê-Văn-Trung vâng Thánh-ý hiệp với chư đạo-hữu hết thảy là 247 người tại nhà ông Nguyễn-văn-Tường đứng tên vào Tịch-Đạo để khai Đạo với Chánh-Phủ.</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Tờ khai Đạo đến mùng 1 tháng 9 (17-10-1926) mới gởi lên Chánh-Phủ cho quan Nguyên-Soái Nam-Kỳ là ông Le Fol. Trong tờ ấy có 28 người đứng tên thay mặt cho cả chư đạo-hữu có tên trong Tịch-Đạo. Tờ khai ấy làm bằng chữ Lang-Sa, phiên dịch ra như vầ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Sài-gòn, Le 17 Octobre 1926</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Kính cùng quan Thống-Đốc Nam-Kỳ Sài-Gòn. Chúng tôi đồng ký tên dưới đây, kính cho quan lớn rõ :</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Vốn từ trước, tại cõi Đông-Pháp có ba nền Tôn-Giáo là : Thích-Giáo, Lão-Giáo, và Khổng-Giáo, tiên-nhơn chúng tôi sùng bái cả ba Đạo ấy, lại nhờ do theo tôn-chỉ quí báu của các Chưởng-Giáo truyền lại mới được an-cư lạc-nghiệp. Trong sử còn ghi câu : "Gia vô bế hộ, lộ bất thập di", chỉ nghĩa là con người thuở ấy an-nhàn cho đến đổi ban đêm ngủ không đóng cửa nhà, còn ngoài đường thấy của rơi không ai thèm lượm.</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Nhưng buồn thay cho đời thái-bình phải mất vì mấy duyên cớ sau nầy :</w:t>
      </w:r>
    </w:p>
    <w:p>
      <w:pPr>
        <w:pStyle w:val="TextBodyIndent"/>
        <w:numPr>
          <w:ilvl w:val="0"/>
          <w:numId w:val="8"/>
        </w:numPr>
        <w:rPr>
          <w:rFonts w:ascii="Time New Roman;Times New Roman" w:hAnsi="Time New Roman;Times New Roman" w:cs="Time New Roman;Times New Roman"/>
        </w:rPr>
      </w:pPr>
      <w:r>
        <w:rPr>
          <w:rFonts w:cs="Time New Roman;Times New Roman" w:ascii="Time New Roman;Times New Roman" w:hAnsi="Time New Roman;Times New Roman"/>
        </w:rPr>
        <w:t>Những người hành Đạo đều phân chia ra nhiều Đạo, nhiều phái mà kích bác lẫn nhau, chớ tôn-chỉ của Tam-Giáo đều như một là làm lành lánh dữ và kỉnh thờ đấng Tạo-Hóa.</w:t>
      </w:r>
    </w:p>
    <w:p>
      <w:pPr>
        <w:pStyle w:val="TextBodyIndent"/>
        <w:numPr>
          <w:ilvl w:val="0"/>
          <w:numId w:val="8"/>
        </w:numPr>
        <w:rPr>
          <w:rFonts w:ascii="Time New Roman;Times New Roman" w:hAnsi="Time New Roman;Times New Roman" w:cs="Time New Roman;Times New Roman"/>
        </w:rPr>
      </w:pPr>
      <w:r>
        <w:rPr>
          <w:rFonts w:cs="Time New Roman;Times New Roman" w:ascii="Time New Roman;Times New Roman" w:hAnsi="Time New Roman;Times New Roman"/>
        </w:rPr>
        <w:t>Lại canh-cải mối chánh-truyền của các Đạo ấy làm cho thất chơn-truyền.</w:t>
      </w:r>
    </w:p>
    <w:p>
      <w:pPr>
        <w:pStyle w:val="TextBodyIndent"/>
        <w:numPr>
          <w:ilvl w:val="0"/>
          <w:numId w:val="8"/>
        </w:numPr>
        <w:rPr>
          <w:rFonts w:ascii="Time New Roman;Times New Roman" w:hAnsi="Time New Roman;Times New Roman" w:cs="Time New Roman;Times New Roman"/>
        </w:rPr>
      </w:pPr>
      <w:r>
        <w:rPr>
          <w:rFonts w:cs="Time New Roman;Times New Roman" w:ascii="Time New Roman;Times New Roman" w:hAnsi="Time New Roman;Times New Roman"/>
        </w:rPr>
        <w:t>Những dư-luận phản đối nhau về Tôn-Giáo, mà ta thấy hằng ngày cũng tại bã vinh-hoa và lòng tham-lam của nhơn-loại mà ra, nên chi người An-Nam bây giờ đều bỏ hết những tục lệ tận-thiện tận-mỹ ngày xưa.</w:t>
      </w:r>
    </w:p>
    <w:p>
      <w:pPr>
        <w:pStyle w:val="TextBodyIndent"/>
        <w:ind w:left="360"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Thấy tình thế như vậy mà đau lòng, cho nên nhiều người An-Nam, vì căn-bổn, vì Tôn-Giáo đã tìm phương thế hiệp Tam-Giáo lại làm một (qui-nguyên phục nhứt) gọi là Đạo Cao-Đài hay là Đại-Đạo.</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ay-mắn thay cho chúng-sanh, Thiên tùng nhơn nguyện, đức Ngọc-Hoàng Thượng-Đế hằng giáng Đàn dạy Đạo và hiệp Tam-Giáo lập Đại-Đạo Tam-Kỳ Phổ-Độ tại cõi Nam nầy.</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Tam-Kỳ Phổ-Độ nghĩa là đại ân-xá lần thứ ba, những lời nói của đức Ngọc-Hoàng Thượng-Đế giáng cơ dạy chúng tôi đều cốt để truyền bá Tôn-Chỉ Tam-Giá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Cao-Đài dạy cho biết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numPr>
          <w:ilvl w:val="0"/>
          <w:numId w:val="7"/>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uân-lý cao-thượng của đức Khổng-Phu-Tử</w:t>
      </w:r>
    </w:p>
    <w:p>
      <w:pPr>
        <w:pStyle w:val="TextBodyIndent"/>
        <w:numPr>
          <w:ilvl w:val="0"/>
          <w:numId w:val="7"/>
        </w:numPr>
        <w:rPr>
          <w:rFonts w:ascii="Time New Roman;Times New Roman" w:hAnsi="Time New Roman;Times New Roman" w:cs="Time New Roman;Times New Roman"/>
        </w:rPr>
      </w:pPr>
      <w:r>
        <w:rPr>
          <w:rFonts w:cs="Time New Roman;Times New Roman" w:ascii="Time New Roman;Times New Roman" w:hAnsi="Time New Roman;Times New Roman"/>
        </w:rPr>
        <w:t>Đạo-đức của Phật-Giáo và Tiên-Giáo là làm lành lánh dữ, thương yêu nhơn-loại cư xử thuận-hòa, mà lánh cuộc ly-loạn giặc-giả.</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tôi gởi theo đây cho quan lớn nghiệm xét :</w:t>
      </w:r>
    </w:p>
    <w:p>
      <w:pPr>
        <w:pStyle w:val="Normal"/>
        <w:numPr>
          <w:ilvl w:val="0"/>
          <w:numId w:val="6"/>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bổn sao lục Thánh-Ngôn của đức Ngọc-Hoàng Thượng-Đế</w:t>
      </w:r>
    </w:p>
    <w:p>
      <w:pPr>
        <w:pStyle w:val="TextBodyIndent"/>
        <w:numPr>
          <w:ilvl w:val="0"/>
          <w:numId w:val="6"/>
        </w:numPr>
        <w:rPr>
          <w:rFonts w:ascii="Time New Roman;Times New Roman" w:hAnsi="Time New Roman;Times New Roman" w:cs="Time New Roman;Times New Roman"/>
        </w:rPr>
      </w:pPr>
      <w:r>
        <w:rPr>
          <w:rFonts w:cs="Time New Roman;Times New Roman" w:ascii="Time New Roman;Times New Roman" w:hAnsi="Time New Roman;Times New Roman"/>
        </w:rPr>
        <w:t>Một bổn phiên dịch Thánh-Kinh.</w:t>
      </w:r>
    </w:p>
    <w:p>
      <w:pPr>
        <w:pStyle w:val="TextBodyIndent"/>
        <w:ind w:left="360"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t>Chủ ý của chúng tôi là muốn làm sao cho nhơn-loại được cộng hưởng cuộc hòa-bình như buổi trước. Được như vậy chúng-sanh sẽ thấy đặng thời kỳ mới-mẽ cực kỳ hạnh-phúc không thể nào tả ra đặng.</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Chúng tôi thay mặt cho nhiều người An-Nam, mà đã nhìn nhận sở hành của chúng tôi và đã ký tên vào tờ Đạo-Tịch ghim theo đây, đến khai cho quan lớn biết rằng : Kể từ ngày nay chúng tôi đi phổ-thông Đại-Đạo khắp cả hoàn-cầu.</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Chúng tôi xin quan lớn công-nhận tờ khai Đạo của chúng tôi :</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ký tên</w:t>
      </w:r>
    </w:p>
    <w:p>
      <w:pPr>
        <w:pStyle w:val="Normal"/>
        <w:tabs>
          <w:tab w:val="clear" w:pos="720"/>
          <w:tab w:val="left" w:pos="2430" w:leader="none"/>
          <w:tab w:val="left" w:pos="51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2430" w:leader="none"/>
          <w:tab w:val="left" w:pos="51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                  Lâm-Ngọc-Thanh               Nghiệp chủ ở Vũng-Liê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                  Lê-Văn-Trung                     Cựu Thượng-Nghị-Viện thưởng thọ Ngũ</w:t>
      </w:r>
    </w:p>
    <w:p>
      <w:pPr>
        <w:pStyle w:val="Normal"/>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ẳng Bửu-Linh (Chợ-Lớ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Lê-Văn-Lịch                       Thầy tu, làng Long-An (Chợ-Lớn)</w:t>
      </w:r>
    </w:p>
    <w:p>
      <w:pPr>
        <w:pStyle w:val="Normal"/>
        <w:tabs>
          <w:tab w:val="clear" w:pos="720"/>
          <w:tab w:val="left" w:pos="51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Trần-Quang-Đạo                 Thầy tu, làng Hanh-Thông-Tây Gia-Định</w:t>
      </w:r>
    </w:p>
    <w:p>
      <w:pPr>
        <w:pStyle w:val="Normal"/>
        <w:jc w:val="both"/>
        <w:rPr/>
      </w:pPr>
      <w:r>
        <w:rPr>
          <w:rFonts w:cs="Time New Roman;Times New Roman" w:ascii="Time New Roman;Times New Roman" w:hAnsi="Time New Roman;Times New Roman"/>
          <w:sz w:val="24"/>
        </w:rPr>
        <w:t>-                    Nguyễn-Ngọc-Tương          Tri-Phủ chủ quận Cần-Giuộ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uyễn-Ngọc-Thơ              Nghiệp chủ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Lê-Bá-Trang                        Đốc-Phủ-Sứ Chợ-Lớn</w:t>
      </w:r>
    </w:p>
    <w:p>
      <w:pPr>
        <w:pStyle w:val="Normal"/>
        <w:tabs>
          <w:tab w:val="clear" w:pos="720"/>
          <w:tab w:val="left" w:pos="2520" w:leader="none"/>
          <w:tab w:val="left" w:pos="52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Vương-Quan-Kỳ                 Tri-Phủ sở Thuế-Thân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uyễn-Văn-Kinh              Thầy tu, Bình-Lý-Thôn Gia-Đị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ô-Tường-Vân                  Thông-Phán sở tạo-tác Sài-Gòn</w:t>
      </w:r>
    </w:p>
    <w:p>
      <w:pPr>
        <w:pStyle w:val="Normal"/>
        <w:tabs>
          <w:tab w:val="clear" w:pos="720"/>
          <w:tab w:val="left" w:pos="51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uyễn-Văn-Đạt                 Nghiệp chủ Sài-Gòn</w:t>
      </w:r>
    </w:p>
    <w:p>
      <w:pPr>
        <w:pStyle w:val="Normal"/>
        <w:tabs>
          <w:tab w:val="clear" w:pos="720"/>
          <w:tab w:val="left" w:pos="51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ô-Văn-Kim                     Điền chủ Đại-Hương-Cả Cần-Giuộc</w:t>
      </w:r>
    </w:p>
    <w:p>
      <w:pPr>
        <w:pStyle w:val="Normal"/>
        <w:tabs>
          <w:tab w:val="clear" w:pos="720"/>
          <w:tab w:val="left" w:pos="52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Đoàn-Văn-Bản                    Đốc-Học trường Cầu-Kh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Lê-Văn-Giảng                     Thơ toán hãng Lopolito Sài-Gòn</w:t>
      </w:r>
    </w:p>
    <w:p>
      <w:pPr>
        <w:pStyle w:val="Normal"/>
        <w:jc w:val="both"/>
        <w:rPr/>
      </w:pPr>
      <w:r>
        <w:rPr>
          <w:rFonts w:cs="Time New Roman;Times New Roman" w:ascii="Time New Roman;Times New Roman" w:hAnsi="Time New Roman;Times New Roman"/>
          <w:sz w:val="24"/>
        </w:rPr>
        <w:t>-                    Huỳnh-Văn-Giỏi                 Thông-Phán sở Tân-Đáo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uyễn-Văn-Tường            Thông-Ngôn sở Tuần-cảnh Sài-Gò</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Cao-Quỳnh-Cư                    Thơ-ký sở Hỏa-xa Sài-Gòn</w:t>
      </w:r>
    </w:p>
    <w:p>
      <w:pPr>
        <w:pStyle w:val="Normal"/>
        <w:tabs>
          <w:tab w:val="clear" w:pos="720"/>
          <w:tab w:val="left" w:pos="5130" w:leader="none"/>
        </w:tabs>
        <w:jc w:val="both"/>
        <w:rPr/>
      </w:pPr>
      <w:r>
        <w:rPr>
          <w:rFonts w:cs="Time New Roman;Times New Roman" w:ascii="Time New Roman;Times New Roman" w:hAnsi="Time New Roman;Times New Roman"/>
          <w:sz w:val="24"/>
        </w:rPr>
        <w:t>-                    Phạm-Công-Tắc                  Thơ-ký sở Thương-Chánh Sài-Gòn</w:t>
      </w:r>
    </w:p>
    <w:p>
      <w:pPr>
        <w:pStyle w:val="Normal"/>
        <w:tabs>
          <w:tab w:val="clear" w:pos="720"/>
          <w:tab w:val="left" w:pos="52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Cao-Hoài-Sang                    Thơ-ký Thương-Chánh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uyễn-Trung-Hậu             Đốc-Học trường Tư-Thục Đa-Ka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Trương-Hửu-Đức                Thơ-ký sở Hỏa-xa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Huỳnh-Trung-Tuất              Nghiệp chủ chợ Đuổi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uyễn-Văn-Chức              Cai-Tổng Chợ-Lớn</w:t>
      </w:r>
    </w:p>
    <w:p>
      <w:pPr>
        <w:pStyle w:val="Normal"/>
        <w:tabs>
          <w:tab w:val="clear" w:pos="720"/>
          <w:tab w:val="left" w:pos="51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Lại-Văn-Hành                     Hương-Cả Chợ-Lớ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uyễn-Văn-Trò                 Giáo-Viên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uyễn-Văn-Hương           Giáo-Viên Đa-Ka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Võ-Văn-Kỉnh                      Giáo-Tập Cần-Giuộ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Phạm-Văn-Kỉnh                  Giáo-Tập Cần-Giuộ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Phổ độ lục tỉnh</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ai Đạo xong rồi, việc phổ độ Lục-tỉnh, kể từ tháng 9  năm Bính-Dần chia ra như vầ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1.   Mấy Ông :  Lê-Văn-Trung, Nguyễn-Ngọc-Thơ, Trần-Đạo-Quang, lo phổ độ trong mấy Tỉnh : Vỉnh-Long, Trà-Vinh, Cần-Thơ, Sóc-Trăng, Bạc-Liêu, Long-Xuyên, Châu-Đốc, Hà-Tiên, Rạch-Giá.</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Ông Cao-Quỳnh-Cư và Phạm-Công-Tắc phò-loa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2.   Mấy Ông :  Lê-Văn-Lịch, Nguyễn-Ngọc-Tương, Yết-Ma-Lực, lo phổ độ trong mấy Hạt : Gò-Công, Tân-An, Mỷ-Tho, Bến-Tr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Ông Nguyễn-Trung-Hậu và Ông Trương-Hữu-Đức phò-loa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numPr>
          <w:ilvl w:val="0"/>
          <w:numId w:val="6"/>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ấy Ông :  Lê-Bá-Trang, Vương-Quang-Kỳ, Yết-Ma-Nhung lo phổ độ trong mấy Hạt :  Tây-Ninh, Thủ-Dầu-Một, Gia-Định, Biên-Hòa, Bà-Rịa, Sa-Đéc.</w:t>
      </w:r>
    </w:p>
    <w:p>
      <w:pPr>
        <w:pStyle w:val="Normal"/>
        <w:ind w:left="36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Ông Cao-Huỳnh-Diêu và Ông Cao-Hoài-Sang phò-loa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t>Ông Nguyễn-Văn-Tương và Ông Nguyễn-văn-Kinh là người rõ thông Đạo-Lý, lại đi khắp nơi giảng Đạo để độ rỗi người quen.</w:t>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Kết quả cuộc phổ-thông này rất nên long-trọng, chỉ có một tháng mấy mà kể ra mấy vạn người nhập môn cầu Đạo.</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ùng 10 tháng 10 là ngày tạm ngưng việc phổ-độ, để lo sắp đặt lể Khánh-Thành Thánh-Thất ở "Từ-Lâm-Tự" (Gò-Kén Tây-Ni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Sự tích cảnh chùa "Từ-Lâm" Gò-Kén</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ảnh Chùa nầy vốn của hòa-thượng Như-Nhãn, ở Chùa Giác-Hải (Chợ-Gạo) quyên tiền trong bổn Đạo của ông mà lập r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Tháng 7 năm Bính-Dần (Aout 1926) ông tình nguyện dâng Chùa ấy cho Đại-Đạo Tam-Kỳ Phổ-Độ để làm Thánh-Thất. Khi ấy Chùa cất mới vừa xong, nhưng chưa sơn phết, chưa tráng xi- măn và chung quanh Chùa vẫn còn bụi cây sầm-uất.</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Ông Nguyễn-Ngọc-Thơ phải ra tiền lo việc ấy cho hoàn tất, lại còn dựng cốt Phật Thích-Ca và khai-thác các việc khác như là : đốn cây trồng kiển, đấp đường cho xe hơi vô tận Chùa và cất tịnh-thất vân vân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gày khai thánh thất</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êm 14 rạng Rằm tháng 10 năm Bính-Dần (18 Novembre) là đêm làm lễ Khánh-Thành Thánh-Thất Từ-Lâm-Tự.</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pPr>
      <w:r>
        <w:rPr>
          <w:rFonts w:cs="Time New Roman;Times New Roman" w:ascii="Time New Roman;Times New Roman" w:hAnsi="Time New Roman;Times New Roman"/>
          <w:sz w:val="24"/>
        </w:rPr>
        <w:t>Ông Lê-Văn-Trung thay mặt cho bổn Đạo mời đủ các chức-sắc Viên-Quan Lang-Sa và An-Nam đến dự Lễ ấy. Chư bổn Đạo và chư Thiện-Nam Tín-Nữ hiện diện kể đến hằng muôn, Hội-Thánh tiếp đải khách một cách ân-cần trọng-hậu, ngoài cúng phẩm ra thì không thâu tiền bạc ai cả.</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Dời  thánh-thất về Long-thành  Tây-Ninh</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ì cuộc biến nọ, vì trường công kích kia, mà hòa-thượng Như-Nhản ngã lòng và bổn Đạo của ông đã cúng tiền cất Từ-Lâm-Tự cũng vì đó mà buộc ông đòi Chùa lạ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Hội-Thánh buộc phải giao chùa lại cho ông Như-Nhản. Đoạn mới mua một sở rừng 140 mẫu giá 25.000$ tọa lạc ở làng Long-Thành. Khai phá được chừng 10 mẫu rồi mới cất Tòa-Thánh tạm mà an bài nơi đó, kể từ tháng 2 năm Đinh-Mão.</w:t>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úc bấy giờ, Đạo phải trải qua nhiều lối chông gai, nhiều đường khổ hạnh, nhưng người chủ-trương việc Đạo nhứt là ông Cao-Quỳnh-Cư, đem hết dạ nhiệt thành, hết bầu tâm huyết mà sắp đặt trật-tự bên trong và chóng trả với phản động lực bên ngoài (đời Pháp-Thuộ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Đến đây tôi xin ngừng bút, tưởng bấy nhiêu đó cũng đủ cho quí độc-giả rõ biết sơ-lược về gốc tích Đại-Đạo Tam-Kỳ Phổ-Độ.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pPr>
      <w:r>
        <w:rPr>
          <w:rFonts w:cs="Time New Roman;Times New Roman" w:ascii="Time New Roman;Times New Roman" w:hAnsi="Time New Roman;Times New Roman"/>
          <w:sz w:val="24"/>
        </w:rPr>
        <w:t>Đầu  sư  Thượng-trung-nhự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u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Saigon, Dimanche 24  Octobre 1926  (Ngày 18 - 09 - B.Dần)</w:t>
      </w:r>
    </w:p>
    <w:p>
      <w:pPr>
        <w:pStyle w:val="Normal"/>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Chùa Phước-Linh-tự</w:t>
      </w:r>
    </w:p>
    <w:p>
      <w:pPr>
        <w:pStyle w:val="Normal"/>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hích-Ca Mâu-ni-Phật tá danh</w:t>
      </w:r>
    </w:p>
    <w:p>
      <w:pPr>
        <w:pStyle w:val="Normal"/>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Cao-đài Tiên ông Đại-Bồ-Tát Ma-Ha-Tát giáo-đạo nam-phương</w:t>
      </w:r>
    </w:p>
    <w:p>
      <w:pPr>
        <w:pStyle w:val="Normal"/>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ì Tân-Luật chưa ra nên Thầy phải giải, đã có Thánh-Tượng Thầy, thì là cốt Ngọc-Hoàng còn để lại chẳng nghĩa chi hết, Thầy nói cho các con rõ; vì cớ nào trước từ Nhứt-Tổ, chí Lục-Tổ thì Thầy ngồi trước, vì trước là lớn phải vậ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ai Thiên-Địa vốn Thầy, sanh Tiên phật cũng Thầy, Thầy đã nói một Chơn-Thần mà biến hóa Càn-Khôn Thế-Giái và cả nhơn-loại Thầy là chư Phật, chư Phật là Thầ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 là chư Phật, chư Phật là các con. Có Thầy mới có các con, có các con rồi mới có chư Thần, Thánh, Tiên, Phật. Nên Thầy khai Bát-Quái mà tạo thành Càn-Khôn Thế-Giái nên mới gọi Pháp. Pháp mới sanh ra Càn-Khôn Vạn-Vật, rồi mới có người nên gọi là Tă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là Phật của cả Pháp và Tăng lập thành các Đạo, mà phục-hồi các con hiệp một cùng Thầy. Thầy lập Phật-Giáo vừa khi khai Thiên lập Địa, nên Phật-Giáo là trước, kế Tiên-Giáo rồi mới tới Nho-Giáo, nay Hạ-Nguơn hầu mãn, phải phục hồi lại như buổi đầu, nên phải phản tiền di hậu.</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ỷ như lập Tam-Giáo qui nhứt thì :</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o là trước</w:t>
      </w:r>
    </w:p>
    <w:p>
      <w:pPr>
        <w:pStyle w:val="Normal"/>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là giữa</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ích là Chót</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ên Thầy phải ngồi sau Chư Phật, Tiên, Thánh, Thần mà đưa chúng nó lại vô-vi chi khí chính là Niết-Bàn đó vậ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òn như Hộ-Pháp đã xuống trần rồi còn thờ chi nữa, nên các con nên lập ra ba bài vị đề :</w:t>
      </w:r>
    </w:p>
    <w:p>
      <w:pPr>
        <w:pStyle w:val="Normal"/>
        <w:ind w:left="216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ộ - pháp</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ượng - phẩm   bên hữu</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ượng - sanh   bên    tả</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òn cổ lễ thì cúng :</w:t>
      </w:r>
    </w:p>
    <w:p>
      <w:pPr>
        <w:pStyle w:val="Heading9"/>
        <w:ind w:left="720"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Rượu là Khí</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ông là Tinh</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à là Thần.</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b/>
          <w:b/>
          <w:sz w:val="28"/>
          <w:lang w:val="fr-FR"/>
        </w:rPr>
      </w:pPr>
      <w:r>
        <w:rPr>
          <w:rFonts w:cs="Time New Roman;Times New Roman" w:ascii="Time New Roman;Times New Roman" w:hAnsi="Time New Roman;Times New Roman"/>
          <w:b/>
          <w:sz w:val="28"/>
          <w:lang w:val="fr-FR"/>
        </w:rPr>
        <w:t>Thiên   phong</w:t>
      </w:r>
    </w:p>
    <w:p>
      <w:pPr>
        <w:pStyle w:val="Normal"/>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Chưởng  -  pháp</w:t>
      </w:r>
    </w:p>
    <w:p>
      <w:pPr>
        <w:pStyle w:val="Corpsdetexte2"/>
        <w:tabs>
          <w:tab w:val="clear" w:pos="900"/>
          <w:tab w:val="clear" w:pos="1980"/>
          <w:tab w:val="clear" w:pos="3420"/>
        </w:tabs>
        <w:rPr/>
      </w:pPr>
      <w:r>
        <w:rPr>
          <w:rFonts w:cs="Time New Roman;Times New Roman" w:ascii="Time New Roman;Times New Roman" w:hAnsi="Time New Roman;Times New Roman"/>
          <w:b/>
          <w:bCs/>
          <w:lang w:val="fr-FR"/>
        </w:rPr>
        <w:t>Tương  :</w:t>
      </w:r>
      <w:r>
        <w:rPr>
          <w:rFonts w:cs="Time New Roman;Times New Roman" w:ascii="Time New Roman;Times New Roman" w:hAnsi="Time New Roman;Times New Roman"/>
          <w:lang w:val="fr-FR"/>
        </w:rPr>
        <w:t xml:space="preserve">  Thuyết-Pháp Đạo-Sư Chưởng-Quản Oai-Linh Đạo-Sỉ (Minh-Sư) "Chưởng-Pháp Phái Thượng"</w:t>
      </w:r>
    </w:p>
    <w:p>
      <w:pPr>
        <w:pStyle w:val="Heading2"/>
        <w:spacing w:before="0" w:after="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Heading2"/>
        <w:spacing w:before="0" w:after="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Ngày 24-07-Bính-Dần</w:t>
      </w:r>
    </w:p>
    <w:p>
      <w:pPr>
        <w:pStyle w:val="Normal"/>
        <w:jc w:val="both"/>
        <w:rPr/>
      </w:pPr>
      <w:r>
        <w:rPr>
          <w:rFonts w:cs="Time New Roman;Times New Roman" w:ascii="Time New Roman;Times New Roman" w:hAnsi="Time New Roman;Times New Roman"/>
          <w:b/>
          <w:bCs/>
          <w:sz w:val="24"/>
          <w:lang w:val="fr-FR"/>
        </w:rPr>
        <w:t>Như-Nhãn</w:t>
      </w:r>
      <w:r>
        <w:rPr>
          <w:rFonts w:cs="Time New Roman;Times New Roman" w:ascii="Time New Roman;Times New Roman" w:hAnsi="Time New Roman;Times New Roman"/>
          <w:sz w:val="24"/>
          <w:lang w:val="fr-FR"/>
        </w:rPr>
        <w:t xml:space="preserve"> :  Quan-Pháp Truyền-Sư Thích-Đạo Chuyển-Luật Linh-Diệu Đạo-Sĩ " Chưởng-Pháp Phái-Thái " (Hòa Thượng Giác-Hả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pPr>
      <w:r>
        <w:rPr>
          <w:rFonts w:cs="Time New Roman;Times New Roman" w:ascii="Time New Roman;Times New Roman" w:hAnsi="Time New Roman;Times New Roman"/>
          <w:b/>
          <w:bCs/>
          <w:sz w:val="24"/>
          <w:lang w:val="fr-FR"/>
        </w:rPr>
        <w:t>Thụ  :</w:t>
      </w:r>
      <w:r>
        <w:rPr>
          <w:rFonts w:cs="Time New Roman;Times New Roman" w:ascii="Time New Roman;Times New Roman" w:hAnsi="Time New Roman;Times New Roman"/>
          <w:sz w:val="24"/>
          <w:lang w:val="fr-FR"/>
        </w:rPr>
        <w:t xml:space="preserve"> Nho-Tông Chưởng-Giáo Tuyên-Đạo Thuyền-Sư Đại-Đức Đại-Hòa Đạo-Sĩ                                                                                      " Chưởng-Pháp Phái-Ngọc " (Minh-Sư ở Chùa Vỉnh-Nguyên-Tự) Ngày 10-09-Bính-Dầ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Đầu - sư</w:t>
      </w:r>
    </w:p>
    <w:p>
      <w:pPr>
        <w:pStyle w:val="Normal"/>
        <w:jc w:val="both"/>
        <w:rPr/>
      </w:pPr>
      <w:r>
        <w:rPr>
          <w:rFonts w:cs="Time New Roman;Times New Roman" w:ascii="Time New Roman;Times New Roman" w:hAnsi="Time New Roman;Times New Roman"/>
          <w:b/>
          <w:bCs/>
          <w:sz w:val="24"/>
          <w:lang w:val="fr-FR"/>
        </w:rPr>
        <w:t>Lê-Văn-Trung  :</w:t>
      </w:r>
      <w:r>
        <w:rPr>
          <w:rFonts w:cs="Time New Roman;Times New Roman" w:ascii="Time New Roman;Times New Roman" w:hAnsi="Time New Roman;Times New Roman"/>
          <w:sz w:val="24"/>
          <w:lang w:val="fr-FR"/>
        </w:rPr>
        <w:t xml:space="preserve">  Thượng-Trung-Nhựt  -  Rằm tháng 3 Bính-Dần</w:t>
      </w:r>
    </w:p>
    <w:p>
      <w:pPr>
        <w:pStyle w:val="Normal"/>
        <w:jc w:val="both"/>
        <w:rPr/>
      </w:pPr>
      <w:r>
        <w:rPr>
          <w:rFonts w:cs="Time New Roman;Times New Roman" w:ascii="Time New Roman;Times New Roman" w:hAnsi="Time New Roman;Times New Roman"/>
          <w:b/>
          <w:bCs/>
          <w:sz w:val="24"/>
          <w:lang w:val="fr-FR"/>
        </w:rPr>
        <w:t>Lê-Văn-Lịch    :</w:t>
      </w:r>
      <w:r>
        <w:rPr>
          <w:rFonts w:cs="Time New Roman;Times New Roman" w:ascii="Time New Roman;Times New Roman" w:hAnsi="Time New Roman;Times New Roman"/>
          <w:sz w:val="24"/>
          <w:lang w:val="fr-FR"/>
        </w:rPr>
        <w:t xml:space="preserve">   Ngọc-Lịch-Nguyệt    -  Rằm tháng 3 Bính-Dần</w:t>
      </w:r>
    </w:p>
    <w:p>
      <w:pPr>
        <w:pStyle w:val="Normal"/>
        <w:jc w:val="both"/>
        <w:rPr/>
      </w:pPr>
      <w:r>
        <w:rPr>
          <w:rFonts w:cs="Time New Roman;Times New Roman" w:ascii="Time New Roman;Times New Roman" w:hAnsi="Time New Roman;Times New Roman"/>
          <w:b/>
          <w:bCs/>
          <w:sz w:val="24"/>
          <w:lang w:val="fr-FR"/>
        </w:rPr>
        <w:t>Thiện-Minh</w:t>
      </w:r>
      <w:r>
        <w:rPr>
          <w:rFonts w:cs="Time New Roman;Times New Roman" w:ascii="Time New Roman;Times New Roman" w:hAnsi="Time New Roman;Times New Roman"/>
          <w:sz w:val="24"/>
          <w:lang w:val="fr-FR"/>
        </w:rPr>
        <w:t xml:space="preserve">      :  Thái-Minh-Tinh         -  13 tháng 10 Bính-Dầ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b/>
          <w:b/>
          <w:sz w:val="24"/>
          <w:u w:val="single"/>
          <w:lang w:val="fr-FR"/>
        </w:rPr>
      </w:pPr>
      <w:r>
        <w:rPr>
          <w:rFonts w:cs="Time New Roman;Times New Roman" w:ascii="Time New Roman;Times New Roman" w:hAnsi="Time New Roman;Times New Roman"/>
          <w:b/>
          <w:sz w:val="24"/>
          <w:lang w:val="fr-FR"/>
        </w:rPr>
        <w:t>Phối - sư</w:t>
      </w:r>
      <w:r>
        <w:rPr>
          <w:rFonts w:cs="Time New Roman;Times New Roman" w:ascii="Time New Roman;Times New Roman" w:hAnsi="Time New Roman;Times New Roman"/>
          <w:sz w:val="24"/>
          <w:lang w:val="fr-FR"/>
        </w:rPr>
        <w:t xml:space="preserve">  (Phái-Ngọc)</w:t>
      </w:r>
    </w:p>
    <w:p>
      <w:pPr>
        <w:pStyle w:val="Heading2"/>
        <w:spacing w:before="0" w:after="0"/>
        <w:jc w:val="both"/>
        <w:rPr/>
      </w:pPr>
      <w:r>
        <w:rPr>
          <w:rFonts w:cs="Time New Roman;Times New Roman" w:ascii="Time New Roman;Times New Roman" w:hAnsi="Time New Roman;Times New Roman"/>
          <w:b/>
          <w:bCs/>
          <w:lang w:val="fr-FR"/>
        </w:rPr>
        <w:t>Lê-Bá-Trang</w:t>
      </w:r>
      <w:r>
        <w:rPr>
          <w:rFonts w:cs="Time New Roman;Times New Roman" w:ascii="Time New Roman;Times New Roman" w:hAnsi="Time New Roman;Times New Roman"/>
          <w:lang w:val="fr-FR"/>
        </w:rPr>
        <w:t xml:space="preserve">  :  Ngọc-Trang-Thanh     -     Mùng 3 tháng 7 Bính-Dần</w:t>
      </w:r>
    </w:p>
    <w:p>
      <w:pPr>
        <w:pStyle w:val="Normal"/>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pPr>
      <w:r>
        <w:rPr>
          <w:rFonts w:cs="Time New Roman;Times New Roman" w:ascii="Time New Roman;Times New Roman" w:hAnsi="Time New Roman;Times New Roman"/>
          <w:b/>
          <w:sz w:val="24"/>
          <w:lang w:val="fr-FR"/>
        </w:rPr>
        <w:t>Phối - sư</w:t>
      </w:r>
      <w:r>
        <w:rPr>
          <w:rFonts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i/>
          <w:iCs/>
          <w:sz w:val="24"/>
          <w:lang w:val="fr-FR"/>
        </w:rPr>
        <w:t xml:space="preserve"> (Phái-Thượng)</w:t>
      </w:r>
    </w:p>
    <w:p>
      <w:pPr>
        <w:pStyle w:val="Normal"/>
        <w:jc w:val="both"/>
        <w:rPr/>
      </w:pPr>
      <w:r>
        <w:rPr>
          <w:rFonts w:cs="Time New Roman;Times New Roman" w:ascii="Time New Roman;Times New Roman" w:hAnsi="Time New Roman;Times New Roman"/>
          <w:b/>
          <w:bCs/>
          <w:sz w:val="24"/>
          <w:lang w:val="fr-FR"/>
        </w:rPr>
        <w:t xml:space="preserve">Tương </w:t>
      </w:r>
      <w:r>
        <w:rPr>
          <w:rFonts w:cs="Time New Roman;Times New Roman" w:ascii="Time New Roman;Times New Roman" w:hAnsi="Time New Roman;Times New Roman"/>
          <w:sz w:val="24"/>
          <w:lang w:val="fr-FR"/>
        </w:rPr>
        <w:t>(Phủ)   :  Thượng-Tương-Thanh  -  Ngày 17 tháng 5 Bính-Dần</w:t>
      </w:r>
    </w:p>
    <w:p>
      <w:pPr>
        <w:pStyle w:val="Heading2"/>
        <w:spacing w:before="0" w:after="0"/>
        <w:jc w:val="both"/>
        <w:rPr/>
      </w:pPr>
      <w:r>
        <w:rPr>
          <w:rFonts w:cs="Time New Roman;Times New Roman" w:ascii="Time New Roman;Times New Roman" w:hAnsi="Time New Roman;Times New Roman"/>
          <w:b/>
          <w:bCs/>
          <w:lang w:val="fr-FR"/>
        </w:rPr>
        <w:t>Hóa</w:t>
      </w:r>
      <w:r>
        <w:rPr>
          <w:rFonts w:cs="Time New Roman;Times New Roman" w:ascii="Time New Roman;Times New Roman" w:hAnsi="Time New Roman;Times New Roman"/>
          <w:lang w:val="fr-FR"/>
        </w:rPr>
        <w:t xml:space="preserve">                :   Thượng-Hóa-Thanh      -  Ngày 19 tháng 8 Bính-Dần</w:t>
      </w:r>
    </w:p>
    <w:p>
      <w:pPr>
        <w:pStyle w:val="Normal"/>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pPr>
      <w:r>
        <w:rPr>
          <w:rFonts w:cs="Time New Roman;Times New Roman" w:ascii="Time New Roman;Times New Roman" w:hAnsi="Time New Roman;Times New Roman"/>
          <w:b/>
          <w:sz w:val="24"/>
          <w:lang w:val="fr-FR"/>
        </w:rPr>
        <w:t>Phối - sư</w:t>
      </w:r>
      <w:r>
        <w:rPr>
          <w:rFonts w:cs="Time New Roman;Times New Roman" w:ascii="Time New Roman;Times New Roman" w:hAnsi="Time New Roman;Times New Roman"/>
          <w:sz w:val="24"/>
          <w:lang w:val="fr-FR"/>
        </w:rPr>
        <w:t xml:space="preserve">  (Phái Thái)</w:t>
      </w:r>
    </w:p>
    <w:p>
      <w:pPr>
        <w:pStyle w:val="Heading2"/>
        <w:spacing w:before="0" w:after="0"/>
        <w:jc w:val="both"/>
        <w:rPr/>
      </w:pPr>
      <w:r>
        <w:rPr>
          <w:rFonts w:cs="Time New Roman;Times New Roman" w:ascii="Time New Roman;Times New Roman" w:hAnsi="Time New Roman;Times New Roman"/>
          <w:b/>
          <w:bCs/>
          <w:lang w:val="fr-FR"/>
        </w:rPr>
        <w:t>Nguyễn-Ngọc-Thơ</w:t>
      </w:r>
      <w:r>
        <w:rPr>
          <w:rFonts w:cs="Time New Roman;Times New Roman" w:ascii="Time New Roman;Times New Roman" w:hAnsi="Time New Roman;Times New Roman"/>
          <w:lang w:val="fr-FR"/>
        </w:rPr>
        <w:t xml:space="preserve">   :  Thái-Thơ-Thanh  -  Ngày 2 tháng 7 Bính-Dần</w:t>
      </w:r>
    </w:p>
    <w:p>
      <w:pPr>
        <w:pStyle w:val="Normal"/>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pPr>
      <w:r>
        <w:rPr>
          <w:rFonts w:cs="Time New Roman;Times New Roman" w:ascii="Time New Roman;Times New Roman" w:hAnsi="Time New Roman;Times New Roman"/>
          <w:b/>
          <w:sz w:val="24"/>
          <w:lang w:val="fr-FR"/>
        </w:rPr>
        <w:t>Giáo - sư</w:t>
      </w:r>
      <w:r>
        <w:rPr>
          <w:rFonts w:cs="Time New Roman;Times New Roman" w:ascii="Time New Roman;Times New Roman" w:hAnsi="Time New Roman;Times New Roman"/>
          <w:sz w:val="24"/>
          <w:lang w:val="fr-FR"/>
        </w:rPr>
        <w:t xml:space="preserve">   (Phái Ngọc)</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inh      :    Ngọc-Kinh-Thanh          -    Mùng 8 tháng 6 Bính-Dần</w:t>
      </w:r>
    </w:p>
    <w:p>
      <w:pPr>
        <w:pStyle w:val="Normal"/>
        <w:jc w:val="both"/>
        <w:rPr/>
      </w:pPr>
      <w:r>
        <w:rPr>
          <w:rFonts w:cs="Time New Roman;Times New Roman" w:ascii="Time New Roman;Times New Roman" w:hAnsi="Time New Roman;Times New Roman"/>
          <w:sz w:val="24"/>
          <w:lang w:val="fr-FR"/>
        </w:rPr>
        <w:t>Vân       :    Ngọc-Vân-Thanh           -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t        :    Ngọc-Đạt-Thanh            -                       "</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ùi       :    Ngọc-Mùi-Thanh            -                       "</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ông   :    Ngọc-Thông-Thanh        -    28 tháng 9 Bính-Dần</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3420" w:leader="none"/>
        </w:tabs>
        <w:jc w:val="both"/>
        <w:rPr/>
      </w:pPr>
      <w:r>
        <w:rPr>
          <w:rFonts w:cs="Time New Roman;Times New Roman" w:ascii="Time New Roman;Times New Roman" w:hAnsi="Time New Roman;Times New Roman"/>
          <w:b/>
          <w:sz w:val="24"/>
          <w:lang w:val="fr-FR"/>
        </w:rPr>
        <w:t>Giáo - sư</w:t>
      </w:r>
      <w:r>
        <w:rPr>
          <w:rFonts w:cs="Time New Roman;Times New Roman" w:ascii="Time New Roman;Times New Roman" w:hAnsi="Time New Roman;Times New Roman"/>
          <w:sz w:val="24"/>
          <w:lang w:val="fr-FR"/>
        </w:rPr>
        <w:t xml:space="preserve">   (Phái Thượng)</w:t>
      </w:r>
    </w:p>
    <w:p>
      <w:pPr>
        <w:pStyle w:val="Normal"/>
        <w:tabs>
          <w:tab w:val="clear" w:pos="720"/>
          <w:tab w:val="left" w:pos="81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ỳ         :    Thượng-Kỳ-Thanh           -    Ngày 14 tháng 5 Bính-Dần</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iên Sắc Lang-Quân nhậm Thuyết-Đạo Giáo-Sư, Rằm tháng 3 Bính-Dần)</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im       :    Thượng-Kim-Thanh         -    17 tháng 5 Bính-Dần</w:t>
      </w:r>
    </w:p>
    <w:p>
      <w:pPr>
        <w:pStyle w:val="Normal"/>
        <w:tabs>
          <w:tab w:val="clear" w:pos="720"/>
          <w:tab w:val="left" w:pos="351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ức     :    Thượng-Chức-Thanh        -    19 tháng 8 Bính-Dần</w:t>
      </w:r>
    </w:p>
    <w:p>
      <w:pPr>
        <w:pStyle w:val="Normal"/>
        <w:tabs>
          <w:tab w:val="clear" w:pos="720"/>
          <w:tab w:val="left" w:pos="360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ành     :    Thượng-Hành-Thanh       -     29 tháng 8 Bính-Dần</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inh      :    Thượng-Vinh-Thanh        -     9 tháng 9 Bính-Dần</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ịnh      :    Thượng-Định-Thanh        -    28 tháng 9 Bính-Dần</w:t>
      </w:r>
    </w:p>
    <w:p>
      <w:pPr>
        <w:pStyle w:val="Normal"/>
        <w:tabs>
          <w:tab w:val="clear" w:pos="720"/>
          <w:tab w:val="left" w:pos="3420" w:leader="none"/>
        </w:tabs>
        <w:jc w:val="both"/>
        <w:rPr/>
      </w:pPr>
      <w:r>
        <w:rPr>
          <w:rFonts w:cs="Time New Roman;Times New Roman" w:ascii="Time New Roman;Times New Roman" w:hAnsi="Time New Roman;Times New Roman"/>
          <w:sz w:val="24"/>
          <w:lang w:val="fr-FR"/>
        </w:rPr>
        <w:t>Hoài      :    Thượng-Hoài-Thanh        -     Rằm tháng 10 Bính-Dần</w:t>
      </w:r>
    </w:p>
    <w:p>
      <w:pPr>
        <w:pStyle w:val="Normal"/>
        <w:tabs>
          <w:tab w:val="clear" w:pos="720"/>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ai         :    Thượng-Lai-Thanh          -                       "</w:t>
      </w:r>
    </w:p>
    <w:p>
      <w:pPr>
        <w:pStyle w:val="Normal"/>
        <w:tabs>
          <w:tab w:val="clear" w:pos="720"/>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on        :    Thượng-Châu-Thanh       -                       "</w:t>
      </w:r>
    </w:p>
    <w:p>
      <w:pPr>
        <w:pStyle w:val="Normal"/>
        <w:tabs>
          <w:tab w:val="clear" w:pos="720"/>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úp       :    Thượng-Búp-Thanh        -                        "</w:t>
      </w:r>
    </w:p>
    <w:p>
      <w:pPr>
        <w:pStyle w:val="Normal"/>
        <w:tabs>
          <w:tab w:val="clear" w:pos="720"/>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iển      :    Thượng-Viển-Thanh       -                        "</w:t>
      </w:r>
    </w:p>
    <w:p>
      <w:pPr>
        <w:pStyle w:val="Normal"/>
        <w:tabs>
          <w:tab w:val="clear" w:pos="720"/>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ín        :    Thượng-Tín-Thanh          -                        "</w:t>
      </w:r>
    </w:p>
    <w:p>
      <w:pPr>
        <w:pStyle w:val="Normal"/>
        <w:tabs>
          <w:tab w:val="clear" w:pos="720"/>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ơn     :    Thượng-Nhơn-Thanh     -                         "</w:t>
      </w:r>
    </w:p>
    <w:p>
      <w:pPr>
        <w:pStyle w:val="Normal"/>
        <w:tabs>
          <w:tab w:val="clear" w:pos="720"/>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út một đoạn Thánh-Giáo ngày Rằm tháng 10 Bính-Dần (Vendredi Novembre 1926)</w:t>
      </w:r>
    </w:p>
    <w:p>
      <w:pPr>
        <w:pStyle w:val="Normal"/>
        <w:tabs>
          <w:tab w:val="clear" w:pos="720"/>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Các con cứ lấy tên mình mà lót giữa và để chữ Thượng trước, duy có son tên chữ Nom,</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sửa lại là châu   . . .</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3420" w:leader="none"/>
        </w:tabs>
        <w:jc w:val="both"/>
        <w:rPr/>
      </w:pPr>
      <w:r>
        <w:rPr>
          <w:rFonts w:cs="Time New Roman;Times New Roman" w:ascii="Time New Roman;Times New Roman" w:hAnsi="Time New Roman;Times New Roman"/>
          <w:b/>
          <w:sz w:val="24"/>
          <w:lang w:val="fr-FR"/>
        </w:rPr>
        <w:t>Giáo - sư</w:t>
      </w:r>
      <w:r>
        <w:rPr>
          <w:rFonts w:cs="Time New Roman;Times New Roman" w:ascii="Time New Roman;Times New Roman" w:hAnsi="Time New Roman;Times New Roman"/>
          <w:sz w:val="24"/>
          <w:lang w:val="fr-FR"/>
        </w:rPr>
        <w:t xml:space="preserve">   (Phái Thái)</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ung     :   Thái-Nhung-Thanh          -    Rằm tháng 7 Bính-Dần</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uật         :   Thái-Luật-Thanh              -    22 tháng 7 Bính-Dần</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ính        :    Thái-Bính-Thanh             -    7 tháng 8 Bính-Dần</w:t>
      </w:r>
    </w:p>
    <w:p>
      <w:pPr>
        <w:pStyle w:val="Normal"/>
        <w:tabs>
          <w:tab w:val="clear" w:pos="720"/>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3420" w:leader="none"/>
        </w:tabs>
        <w:jc w:val="both"/>
        <w:rPr/>
      </w:pPr>
      <w:r>
        <w:rPr>
          <w:rFonts w:cs="Time New Roman;Times New Roman" w:ascii="Time New Roman;Times New Roman" w:hAnsi="Time New Roman;Times New Roman"/>
          <w:b/>
          <w:sz w:val="24"/>
          <w:lang w:val="fr-FR"/>
        </w:rPr>
        <w:t>Giáo - sư</w:t>
      </w:r>
      <w:r>
        <w:rPr>
          <w:rFonts w:cs="Time New Roman;Times New Roman" w:ascii="Time New Roman;Times New Roman" w:hAnsi="Time New Roman;Times New Roman"/>
          <w:sz w:val="24"/>
          <w:lang w:val="fr-FR"/>
        </w:rPr>
        <w:t xml:space="preserve">   (Phái Thượng)</w:t>
      </w:r>
    </w:p>
    <w:p>
      <w:pPr>
        <w:pStyle w:val="Normal"/>
        <w:tabs>
          <w:tab w:val="clear" w:pos="720"/>
          <w:tab w:val="left" w:pos="90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ỏi    :   23 tháng 8 Bính-Dần</w:t>
      </w:r>
    </w:p>
    <w:p>
      <w:pPr>
        <w:pStyle w:val="Normal"/>
        <w:tabs>
          <w:tab w:val="clear" w:pos="720"/>
          <w:tab w:val="left" w:pos="90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ản     :   25 tháng 8 Bính-Dần  (Tiên-Đạo Công-Thần thuyết Đạo-Sư. Rằm tháng 3 Bính-Dần)</w:t>
      </w:r>
    </w:p>
    <w:p>
      <w:pPr>
        <w:pStyle w:val="Normal"/>
        <w:tabs>
          <w:tab w:val="clear" w:pos="720"/>
          <w:tab w:val="left" w:pos="90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ảng  :     25 tháng Chạp Bính-Dần</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ạm-văn-Thấp       :    17 tháng 9 Bính-Dần</w:t>
      </w:r>
    </w:p>
    <w:p>
      <w:pPr>
        <w:pStyle w:val="Normal"/>
        <w:tabs>
          <w:tab w:val="clear" w:pos="720"/>
          <w:tab w:val="left" w:pos="900" w:leader="none"/>
          <w:tab w:val="left" w:pos="315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uỳnh-văn-Sơn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ê-văn-Cúc             :                   "</w:t>
      </w:r>
    </w:p>
    <w:p>
      <w:pPr>
        <w:pStyle w:val="Normal"/>
        <w:tabs>
          <w:tab w:val="clear" w:pos="720"/>
          <w:tab w:val="left" w:pos="90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uyễn-v-Phương   :                   "</w:t>
      </w:r>
    </w:p>
    <w:p>
      <w:pPr>
        <w:pStyle w:val="Normal"/>
        <w:tabs>
          <w:tab w:val="clear" w:pos="720"/>
          <w:tab w:val="left" w:pos="90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õ-văn-Kinh           :                   "</w:t>
      </w:r>
    </w:p>
    <w:p>
      <w:pPr>
        <w:pStyle w:val="Normal"/>
        <w:tabs>
          <w:tab w:val="clear" w:pos="720"/>
          <w:tab w:val="left" w:pos="90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ùi-văn-Thiên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uyễn-văn-Cúc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ơn                       :    27 tháng 9 Bính-Dần</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hi                        :    27 tháng 9 Bính-Dần             (Rạch-Giá)</w:t>
      </w:r>
    </w:p>
    <w:p>
      <w:pPr>
        <w:pStyle w:val="Normal"/>
        <w:tabs>
          <w:tab w:val="clear" w:pos="720"/>
          <w:tab w:val="left" w:pos="900" w:leader="none"/>
          <w:tab w:val="left" w:pos="1890" w:leader="none"/>
          <w:tab w:val="left" w:pos="3420" w:leader="none"/>
        </w:tabs>
        <w:jc w:val="both"/>
        <w:rPr/>
      </w:pPr>
      <w:r>
        <w:rPr>
          <w:rFonts w:cs="Time New Roman;Times New Roman" w:ascii="Time New Roman;Times New Roman" w:hAnsi="Time New Roman;Times New Roman"/>
          <w:sz w:val="24"/>
          <w:lang w:val="fr-FR"/>
        </w:rPr>
        <w:t>Lân                          :    2 tháng 9 Bính-Dần               (Vũng-Liêm)</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ích                         :    Rằm tháng 10 Bính-Dần       (Cần-Thơ)</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uỳnh-văn-Tuất      :                       "                         (Sài-Gòn)</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ịnh-văn-Kỳ          :    21 tháng 10 Bính-Dần           (Tây-Ninh)</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Sâm                         :    26 tháng 10 Bính-Dần           (Chợ-Lớn)</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u                            :                        "                        (Cần-Giuộc)</w:t>
      </w:r>
    </w:p>
    <w:p>
      <w:pPr>
        <w:pStyle w:val="Normal"/>
        <w:tabs>
          <w:tab w:val="clear" w:pos="720"/>
          <w:tab w:val="left" w:pos="900" w:leader="none"/>
          <w:tab w:val="left" w:pos="1890" w:leader="none"/>
          <w:tab w:val="left" w:pos="3420" w:leader="none"/>
        </w:tabs>
        <w:jc w:val="both"/>
        <w:rPr/>
      </w:pPr>
      <w:r>
        <w:rPr>
          <w:rFonts w:cs="Time New Roman;Times New Roman" w:ascii="Time New Roman;Times New Roman" w:hAnsi="Time New Roman;Times New Roman"/>
          <w:sz w:val="24"/>
          <w:lang w:val="fr-FR"/>
        </w:rPr>
        <w:t>Ty                            :                        "                        (Cần-Giuộc)</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ường                      :                        "                        (Sài-Gòn)</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ùi-văn-Dứa            :    28 tháng 10 Bính-Dần          (Tây-Ninh)</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iệt                          :    30 tháng 10 Bính-Dần</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Lễ - sanh</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ản                          :     14 tháng 5 Bính-Dần</w:t>
      </w:r>
    </w:p>
    <w:p>
      <w:pPr>
        <w:pStyle w:val="Normal"/>
        <w:tabs>
          <w:tab w:val="clear" w:pos="720"/>
          <w:tab w:val="left" w:pos="900" w:leader="none"/>
          <w:tab w:val="left" w:pos="1890" w:leader="none"/>
          <w:tab w:val="left" w:pos="306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ảng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ường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ỏi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ơn                       :     17 tháng 5 Bính-Dần</w:t>
      </w:r>
    </w:p>
    <w:p>
      <w:pPr>
        <w:pStyle w:val="Normal"/>
        <w:tabs>
          <w:tab w:val="clear" w:pos="720"/>
          <w:tab w:val="left" w:pos="900" w:leader="none"/>
          <w:tab w:val="left" w:pos="1890" w:leader="none"/>
          <w:tab w:val="left" w:pos="3420" w:leader="none"/>
        </w:tabs>
        <w:jc w:val="both"/>
        <w:rPr/>
      </w:pPr>
      <w:r>
        <w:rPr>
          <w:rFonts w:cs="Time New Roman;Times New Roman" w:ascii="Time New Roman;Times New Roman" w:hAnsi="Time New Roman;Times New Roman"/>
          <w:sz w:val="24"/>
          <w:lang w:val="fr-FR"/>
        </w:rPr>
        <w:t>Kinh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ỵ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iếp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uất                         :     23 tháng 8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uyễn-v-Trò         :     25 tháng 8 Bính-Dần</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ương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ủa                         :     26 tháng 10 Bính-Dần</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ọc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uỳnh-văn-Đáng    :                   "</w:t>
      </w:r>
    </w:p>
    <w:p>
      <w:pPr>
        <w:pStyle w:val="Normal"/>
        <w:tabs>
          <w:tab w:val="clear" w:pos="720"/>
          <w:tab w:val="left" w:pos="900" w:leader="none"/>
          <w:tab w:val="left" w:pos="1890" w:leader="none"/>
          <w:tab w:val="left" w:pos="306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Qui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ờn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uận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i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ao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ần-văn-Xương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ần-văn-Uông        :                 "</w:t>
      </w:r>
    </w:p>
    <w:p>
      <w:pPr>
        <w:pStyle w:val="Normal"/>
        <w:tabs>
          <w:tab w:val="clear" w:pos="720"/>
          <w:tab w:val="left" w:pos="900" w:leader="none"/>
          <w:tab w:val="left" w:pos="189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ạ (Trần-văn-Tạ)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oằng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ỹ-Ngọc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ắc-Mục-Thanh      :   (Phụ-Đạo Chưởng-Nghiêm Pháp-Quân Ngày 26 tháng 10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Phò - loa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iên-Đạo Phò-Cơ Đạo-Sỉ</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ức                           :                        Mậ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hĩa                        :                        Trà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ươi                          :                        C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im                           :                        Đãi</w:t>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lang w:val="fr-FR"/>
        </w:rPr>
        <w:t>Mai                            :                        Nguy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ạnh                         :                        Phướ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o-Hoài-Sang          :           "Thượng-S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ạm-Công-Tắc        :           "Hộ-Pháp"    (Hộ Giá Tiên Đồng Tá-Cơ Đạo-Sỉ, Ngày 15 thá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o-Quỳnh-Cư      :     "Thượng-Phẩm"  (Tá-Cơ Tiên Hạc Đạo-Sỉ, Ngày 15 tháng 3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Nữ - ph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âm-thị-Thanh    :   Nữ Giáo-Sư lấy Thiên-Ân là Hương-Th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thị-Thế           :   P. Giáo-Sư lấy Thiên-Ân là Hương-Thế</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ường-Thị          :   Đã thọ Thiên sắc cứ giử địa vị m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Minh        :   "Cô-Sáu" Nữ Giáo-Sư, Mùng 4 tháng 11 Bính-Dần (Chùa Hanh-Thông-Tâ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tập nầy, chưa biên tên những Vị đi tình nguyện phổ cáo Trung-Kỳ, và Bắc-K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8"/>
        </w:rPr>
      </w:pPr>
      <w:r>
        <w:rPr>
          <w:rFonts w:cs="Time New Roman;Times New Roman" w:ascii="Time New Roman;Times New Roman" w:hAnsi="Time New Roman;Times New Roman"/>
          <w:b/>
          <w:sz w:val="28"/>
        </w:rPr>
        <w:t>Bài  Trời  Còn</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ài đọc Cầu Cơ)</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ời còn sông biển đều còn,</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ắp xem cõi dưới núi non đượm nhuần.</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anh-Minh trong tiết vườn xuân,</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ụng chầu, Hạc múa, gà rừng gáy reo.</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ường đi trên núi dưới đèo,</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ặng tìm cao thấp phải trèo chông gai.</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ận làm con thảo há nài,</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iết thương Tiên, Phật, bồng-lai mà tìm.</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Xem qua xét lại Cổ, Kim,</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bầu trời đất thanh liêm chín mười.</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àng trao ngọc chuốc càng tươi,</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ền lòng theo Phật cho người xét suy.</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n, Tiên vốn chẳng xa chi,</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ó lòng chiêm ngưởng nhứt thì giáng l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3"/>
        <w:ind w:left="0" w:hanging="0"/>
        <w:rPr>
          <w:rFonts w:ascii="Time New Roman;Times New Roman" w:hAnsi="Time New Roman;Times New Roman" w:cs="Time New Roman;Times New Roman"/>
        </w:rPr>
      </w:pPr>
      <w:r>
        <w:rPr>
          <w:rFonts w:cs="Time New Roman;Times New Roman" w:ascii="Time New Roman;Times New Roman" w:hAnsi="Time New Roman;Times New Roman"/>
        </w:rPr>
        <w:t>Bài Mừng Thay</w:t>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297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ầng thay chi xiết đổi mầng,</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ào-quang chiếu-diệu ngàn tầng khôn trung.</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ạc reo bay khắp dạo cùng,</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àn-Khôn Thế-Giái cũng chung một bầu.</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ôn sanh thành kỉnh chực chầu,</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ửu trà huê quả mầng cầu Tiên Ông.</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an thơm tốc đốt nực-nồng,</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èn lòa ngọn lửa tựa rồng phun châu.</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ạy - Mầ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ardi 16 Novembre 1926, Ngày 23 tháng 9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ập-lễ  thánh-thất</w:t>
      </w:r>
    </w:p>
    <w:p>
      <w:pPr>
        <w:pStyle w:val="Retraitcorpsdetexte2"/>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Phải làm một nghi-án trước Điện day mặt vô bảy ngai, hình vuông đóng bốn mặt, trên như nóc Chùa, kết hàng cho đẹp, nơi ấy phải kín, bốn phía ra vô có màn, Thầy giáng Cơ tại án ấy nghe à.</w:t>
      </w:r>
    </w:p>
    <w:p>
      <w:pPr>
        <w:pStyle w:val="Retraitcorpsdetexte2"/>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 xml:space="preserve">Lễ Thánh-Thất, chia ra làm lễ khách xuất thâu, vậy thì Thầy nói về Lễ trước.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 xml:space="preserve">Việc lễ Thầy giao Chánh-Sự cho Trang, Phó-Sự cho Nhung,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Phụ-Sự có Ý nghe à  . . .  như Ý không chịu thì Lịch phải thế.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Vậy thì Chánh-Sự là Trang làm đầu, Thầy lại thêm ba Vị nữa cho các con rộng dùng là :  Mùi, Vân, Đạ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lại hỏi thêm 12 đứa nữa, ai tình-nguyện :</w:t>
      </w:r>
    </w:p>
    <w:p>
      <w:pPr>
        <w:pStyle w:val="Heading2"/>
        <w:tabs>
          <w:tab w:val="clear" w:pos="720"/>
          <w:tab w:val="left" w:pos="900" w:leader="none"/>
          <w:tab w:val="left" w:pos="1980" w:leader="none"/>
          <w:tab w:val="left" w:pos="3420" w:leader="none"/>
        </w:tabs>
        <w:spacing w:before="0" w:after="0"/>
        <w:ind w:left="720"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Lê-văn-Sanh                      :   Dương-văn-Hoài</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uyễn-Xuân-Quang        :    Sơn</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ê-Thế-Vỉnh                     :    Hườn</w:t>
      </w:r>
    </w:p>
    <w:p>
      <w:pPr>
        <w:pStyle w:val="Heading4"/>
        <w:spacing w:before="0" w:after="0"/>
        <w:ind w:left="720"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rần-văn-Bân                    :    Nguyễn-văn-Mùi</w:t>
      </w:r>
    </w:p>
    <w:p>
      <w:pPr>
        <w:pStyle w:val="Normal"/>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bCs/>
          <w:sz w:val="24"/>
          <w:lang w:val="fr-FR"/>
        </w:rPr>
        <w:t xml:space="preserve">Về việc khách </w:t>
      </w:r>
      <w:r>
        <w:rPr>
          <w:rFonts w:cs="Time New Roman;Times New Roman" w:ascii="Time New Roman;Times New Roman" w:hAnsi="Time New Roman;Times New Roman"/>
          <w:sz w:val="24"/>
          <w:lang w:val="fr-FR"/>
        </w:rPr>
        <w:t>-  Khách thì Tương là Chánh-Sự, Luật là Phó-Sự, Thầy muốn đem Hoài vô đặng không Lịch ? Voi là Phụ-Sự, Lại, Son, Thành là giúp Thầy. Hỏi 12 đứa tình nguyệ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ỏi          Bản          Tuất          Tiếp</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ò           Giảng       Học           Kỳ</w:t>
      </w:r>
    </w:p>
    <w:p>
      <w:pPr>
        <w:pStyle w:val="Heading5"/>
        <w:ind w:left="720"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ường      Hơn          Kính          Đơn</w:t>
      </w:r>
    </w:p>
    <w:p>
      <w:pPr>
        <w:pStyle w:val="Normal"/>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bCs/>
          <w:sz w:val="24"/>
          <w:lang w:val="fr-FR"/>
        </w:rPr>
        <w:t>Về  thâu</w:t>
      </w:r>
      <w:r>
        <w:rPr>
          <w:rFonts w:cs="Time New Roman;Times New Roman" w:ascii="Time New Roman;Times New Roman" w:hAnsi="Time New Roman;Times New Roman"/>
          <w:sz w:val="24"/>
          <w:lang w:val="fr-FR"/>
        </w:rPr>
        <w:t xml:space="preserve"> -          Thì Thơ, Như-Nhãn, Đạo-Qua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hỏi hai đứa Châu, Lục  . . .  Châu-Tuấ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bCs/>
          <w:sz w:val="24"/>
          <w:lang w:val="fr-FR"/>
        </w:rPr>
        <w:t>Về  việc  xuất</w:t>
      </w:r>
      <w:r>
        <w:rPr>
          <w:rFonts w:cs="Time New Roman;Times New Roman" w:ascii="Time New Roman;Times New Roman" w:hAnsi="Time New Roman;Times New Roman"/>
          <w:sz w:val="24"/>
          <w:lang w:val="fr-FR"/>
        </w:rPr>
        <w:t xml:space="preserve"> -  xuất thì Lịch, Xài, Hóa  (Phủ-Hóa  Cần-Đước) Thầy hỏi hai đứa Ký-Lục ... Kiều, Vỉnh.  Nghe hành lễ con Tra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 xml:space="preserve">Chưởng-Pháp Đầu-Sư </w:t>
      </w:r>
      <w:r>
        <w:rPr>
          <w:rFonts w:cs="Time New Roman;Times New Roman" w:ascii="Time New Roman;Times New Roman" w:hAnsi="Time New Roman;Times New Roman"/>
          <w:sz w:val="24"/>
          <w:lang w:val="fr-FR"/>
        </w:rPr>
        <w:t>:  Thầy định ba ngôi Chưởng-Pháp, ba ngôi Đầu-Sư đều có vị.</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Phối-Sư</w:t>
      </w:r>
      <w:r>
        <w:rPr>
          <w:rFonts w:cs="Time New Roman;Times New Roman" w:ascii="Time New Roman;Times New Roman" w:hAnsi="Time New Roman;Times New Roman"/>
          <w:sz w:val="24"/>
          <w:lang w:val="fr-FR"/>
        </w:rPr>
        <w:t xml:space="preserve"> : Còn Phối-Sư thì là Trang, Tương, Thơ là chánh, còn ba mươi ba vị nữa thì tùy theo ngày phong sau trước đứng nối theo đ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Giáo-Sư</w:t>
      </w:r>
      <w:r>
        <w:rPr>
          <w:rFonts w:cs="Time New Roman;Times New Roman" w:ascii="Time New Roman;Times New Roman" w:hAnsi="Time New Roman;Times New Roman"/>
          <w:sz w:val="24"/>
          <w:lang w:val="fr-FR"/>
        </w:rPr>
        <w:t xml:space="preserve"> :  Rồi tới 72 Giáo-Sư, cũng tùy theo ngày thọ sắc mà phân sau trướ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Giáo-Hữu</w:t>
      </w:r>
      <w:r>
        <w:rPr>
          <w:rFonts w:cs="Time New Roman;Times New Roman" w:ascii="Time New Roman;Times New Roman" w:hAnsi="Time New Roman;Times New Roman"/>
          <w:sz w:val="24"/>
          <w:lang w:val="fr-FR"/>
        </w:rPr>
        <w:t xml:space="preserve"> :  Kế nữa là 3.000 Giáo-Hữu, cũng tùy theo Thiên-Phong mà đứng theo hàng ngũ Phái-Thượng, Phái-Thái, Phái-Ngọc vậ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Phò-Loan</w:t>
      </w:r>
      <w:r>
        <w:rPr>
          <w:rFonts w:cs="Time New Roman;Times New Roman" w:ascii="Time New Roman;Times New Roman" w:hAnsi="Time New Roman;Times New Roman"/>
          <w:sz w:val="24"/>
          <w:lang w:val="fr-FR"/>
        </w:rPr>
        <w:t xml:space="preserve"> :  . . .  tiếp nối theo sau ngay chính giữa nơi bàn Hộ-Pháp thì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ức,  Hậu,  Tràng,  Nghĩ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ên mặt thì          :          Mạnh, Phước, Mai, Nguyên</w:t>
      </w:r>
    </w:p>
    <w:p>
      <w:pPr>
        <w:pStyle w:val="TextBody"/>
        <w:tabs>
          <w:tab w:val="clear" w:pos="720"/>
          <w:tab w:val="left" w:pos="900" w:leader="none"/>
          <w:tab w:val="left" w:pos="1980" w:leader="none"/>
          <w:tab w:val="left" w:pos="3420" w:leader="none"/>
        </w:tabs>
        <w:rPr/>
      </w:pPr>
      <w:r>
        <w:rPr>
          <w:rFonts w:eastAsia="Time New Roman;Times New Roman" w:cs="Time New Roman;Times New Roman" w:ascii="Time New Roman;Times New Roman" w:hAnsi="Time New Roman;Times New Roman"/>
          <w:lang w:val="fr-FR"/>
        </w:rPr>
        <w:t xml:space="preserve">              </w:t>
      </w:r>
      <w:r>
        <w:rPr>
          <w:rFonts w:cs="Time New Roman;Times New Roman" w:ascii="Time New Roman;Times New Roman" w:hAnsi="Time New Roman;Times New Roman"/>
          <w:lang w:val="fr-FR"/>
        </w:rPr>
        <w:t>Bên trái thì           :          Đải, Kim, Tươi, Chương.</w:t>
      </w:r>
    </w:p>
    <w:p>
      <w:pPr>
        <w:pStyle w:val="TextBody"/>
        <w:tabs>
          <w:tab w:val="clear" w:pos="720"/>
          <w:tab w:val="left" w:pos="900" w:leader="none"/>
          <w:tab w:val="left" w:pos="1980" w:leader="none"/>
          <w:tab w:val="left" w:pos="342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ind w:left="720" w:hanging="0"/>
        <w:jc w:val="both"/>
        <w:rPr/>
      </w:pPr>
      <w:r>
        <w:rPr>
          <w:rFonts w:cs="Time New Roman;Times New Roman" w:ascii="Time New Roman;Times New Roman" w:hAnsi="Time New Roman;Times New Roman"/>
          <w:b/>
          <w:sz w:val="24"/>
          <w:lang w:val="fr-FR"/>
        </w:rPr>
        <w:t>Hộ-Pháp</w:t>
      </w:r>
      <w:r>
        <w:rPr>
          <w:rFonts w:cs="Time New Roman;Times New Roman" w:ascii="Time New Roman;Times New Roman" w:hAnsi="Time New Roman;Times New Roman"/>
          <w:sz w:val="24"/>
          <w:lang w:val="fr-FR"/>
        </w:rPr>
        <w:t xml:space="preserve"> :   Còn lại để dựa bên bàn Hộ-Pháp, hai cái ghế rồi làm hai cây phướn đề                  Thượng-Phẩm, Thượng-Sanh.</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ind w:left="720" w:hanging="0"/>
        <w:jc w:val="both"/>
        <w:rPr/>
      </w:pPr>
      <w:r>
        <w:rPr>
          <w:rFonts w:cs="Time New Roman;Times New Roman" w:ascii="Time New Roman;Times New Roman" w:hAnsi="Time New Roman;Times New Roman"/>
          <w:b/>
          <w:sz w:val="24"/>
          <w:lang w:val="fr-FR"/>
        </w:rPr>
        <w:t>Thượng-Phẩm</w:t>
      </w:r>
      <w:r>
        <w:rPr>
          <w:rFonts w:cs="Time New Roman;Times New Roman" w:ascii="Time New Roman;Times New Roman" w:hAnsi="Time New Roman;Times New Roman"/>
          <w:sz w:val="24"/>
          <w:lang w:val="fr-FR"/>
        </w:rPr>
        <w:t xml:space="preserve"> : Bên mặt Hộ-Pháp là Thượng-Phẩm.</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ind w:left="720" w:hanging="0"/>
        <w:jc w:val="both"/>
        <w:rPr/>
      </w:pPr>
      <w:r>
        <w:rPr>
          <w:rFonts w:cs="Time New Roman;Times New Roman" w:ascii="Time New Roman;Times New Roman" w:hAnsi="Time New Roman;Times New Roman"/>
          <w:b/>
          <w:sz w:val="24"/>
          <w:lang w:val="fr-FR"/>
        </w:rPr>
        <w:t>Thượng-Sanh</w:t>
      </w:r>
      <w:r>
        <w:rPr>
          <w:rFonts w:cs="Time New Roman;Times New Roman" w:ascii="Time New Roman;Times New Roman" w:hAnsi="Time New Roman;Times New Roman"/>
          <w:sz w:val="24"/>
          <w:lang w:val="fr-FR"/>
        </w:rPr>
        <w:t xml:space="preserve"> : Bên trái Hộ-Pháp thì là Thượng-Sanh. Đưa cây Thượng-Phẩm cho Mùi, cây Thượng-Sanh cho Vỉnh cầm hầu hai bên.</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Trấn cờ Ngủ Phương</w:t>
      </w:r>
      <w:r>
        <w:rPr>
          <w:rFonts w:cs="Time New Roman;Times New Roman" w:ascii="Time New Roman;Times New Roman" w:hAnsi="Time New Roman;Times New Roman"/>
          <w:sz w:val="24"/>
          <w:lang w:val="fr-FR"/>
        </w:rPr>
        <w:t xml:space="preserve"> :  Tại Đông-Phương, Tây-Phương, Nam Phương, Bắc-Phương lựa 12 đứa đồng-nhi cầm-cờ, còn giữa thì giao cho Hậu, Nghĩa, Đứ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Corpsdetexte2"/>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Lịch hiểu à ?  Khi hành Đại Lễ cho Thầy rồi thì Lễ-Sanh xướng : ‘‘Thiên-Phong hoán tẩy’’, cả thảy đều ra rửa mặt mày cho tinh-sạch, chừng xướng : "Chỉnh túc Y Quan" thì cả thảy phải thay Thiên-Phục.</w:t>
      </w:r>
    </w:p>
    <w:p>
      <w:pPr>
        <w:pStyle w:val="Corpsdetexte2"/>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TextBody"/>
        <w:tabs>
          <w:tab w:val="clear" w:pos="720"/>
          <w:tab w:val="left" w:pos="900" w:leader="none"/>
          <w:tab w:val="left" w:pos="1980" w:leader="none"/>
          <w:tab w:val="left" w:pos="342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Lễ-Sanh Xướng : "Lập-Vị" đứng theo hàng ngũ cũ như trước. Hành Lễ y như tại Chùa Vỉnh-Nguyên-Tự nghe Lịch. Còn nữ-phái thì đều phải mặc đồ trắng trước hành lễ.</w:t>
      </w:r>
    </w:p>
    <w:p>
      <w:pPr>
        <w:pStyle w:val="TextBody"/>
        <w:tabs>
          <w:tab w:val="clear" w:pos="720"/>
          <w:tab w:val="left" w:pos="900" w:leader="none"/>
          <w:tab w:val="left" w:pos="1980" w:leader="none"/>
          <w:tab w:val="left" w:pos="342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Thiên-Phong Nữ-Phái</w:t>
      </w:r>
      <w:r>
        <w:rPr>
          <w:rFonts w:cs="Time New Roman;Times New Roman" w:ascii="Time New Roman;Times New Roman" w:hAnsi="Time New Roman;Times New Roman"/>
          <w:sz w:val="24"/>
          <w:lang w:val="fr-FR"/>
        </w:rPr>
        <w:t xml:space="preserve"> :  thì Cư, Tắc phải vào Nghi-án phò lập  </w:t>
      </w:r>
      <w:r>
        <w:rPr>
          <w:rFonts w:cs="Time New Roman;Times New Roman" w:ascii="Time New Roman;Times New Roman" w:hAnsi="Time New Roman;Times New Roman"/>
          <w:sz w:val="24"/>
          <w:u w:val="single"/>
          <w:lang w:val="fr-FR"/>
        </w:rPr>
        <w:t>Tịch-Đạo</w:t>
      </w:r>
      <w:r>
        <w:rPr>
          <w:rFonts w:cs="Time New Roman;Times New Roman" w:ascii="Time New Roman;Times New Roman" w:hAnsi="Time New Roman;Times New Roman"/>
          <w:sz w:val="24"/>
          <w:lang w:val="fr-FR"/>
        </w:rPr>
        <w:t xml:space="preserve">  phò-loan cho Thầy phong Nữ-Phái trước và lập Tịch-Đạo luôn nữa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lang w:val="fr-FR"/>
        </w:rPr>
        <w:t>Trấn  Thần :  Chừng mặc Thiên-Phục rồi thì Cư, con chấp Bút-Nhan cho Thầy trấn-thần mỗi người và nơi mình của chư Thiên-Phong rồi mới hành lễ. Nhớ biểu nam-phái đứng chẳng hết ở giữa thì qua bên tả của Thầy, song phải phân hàng ngũ đẳng cấp chúng nó cho tử-tế chớ không đặng lộn-xộ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lang w:val="fr-FR"/>
        </w:rPr>
        <w:t>Hành-Lễ :  Còn bao nhiêu môn-đệ đứng tiếp theo sau Thầy dặn, hành lễ rồi, thì phải biểu Lễ-Sanh xướng "Thiên-Phong phò-loan" đặng Thầy lập "Phật truyền Chánh-Pháp" Cư. Tắc phải để Thiên-Phục vậy phò-cơ nghe, Thầy sẽ giao nhạc cho Mỹ-Ngọc và Lễ, Nhơ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Mercredi 17 Novembre 1926 (24-10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i môn-đệ mặc đồ thường vào, con cũng phải sắp đặt địa-vị chúng n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ụng kinh hành lễ thường vừa rồi, con biểu Cư, Tắc rửa mặt, rửa tay cho tinh-khiết, biểu chúng vào Nghi-Án cho Thầy phong Sắc chư môn-đệ lục Tỉnh xong kế lập nữ-phái. Con phải giúp em con là Đường-Thị, Lâm-Thị với Cao-Thị lập vị bên nữ-phái cho trang-hoà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ừng Thầy Thăng, biểu hai đứa nhỏ ra đứng nơi bàn Hộ-Pháp nơi cũ, chừng Lễ-Sanh xướng : "Chỉnh túc Y-Quan" thì biểu mười hai đứa phò-loan sắp ba hàng kế đó, biểu Đạt đ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ế đó là Tắc, Cư, Sang đi hai bên, kế nữa thì ba vị  Chưởng-Pháp (Biểu Nhàn theo hộ Thụ) kế nữa thì ba vị Đầu-Sư (biểu Tạ theo Trung, còn Hoằng theo Thiện-Minh) kế nữa ba vị chánh Phối-Sư, kế nữa chức-sắc đi ba đứa, ba đứa ra thay đồ Thiên-Phục khi đặng nữa giờ phải đổ chuông ba hiệp chờ tới hiệp chót, biểu Lễ-Sanh xướng "Lập-Vị" thì lại đi như nải mà trở vào. Nhớ biểu hai đứa cầm Phướng Thượng-Phẩm, Thượng-Sanh đi gần bên Cư, Sa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ào lập vị hành Đại-Lễ như buổi Vỉnh-Nguyên-Tự nghe Lịch à  . . .  là đã hết một đêm đầu rồi. Kế đêm sau, thì là đêm Thiên-Phong cho cả chư môn-đệ và là đêm các con phải thành tâm trai-giới cho Thầy lập Pháp-Chánh-Truy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Đêm thứ ba, các con cũng lập-vị cúng thường ngày, xong hai đứa nhỏ mặc Thiên-Phục vào</w:t>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lang w:val="fr-FR"/>
        </w:rPr>
        <w:t>Nghi-Án cho Thầy giúp rồi việc lễ.</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lang w:val="fr-FR"/>
        </w:rPr>
        <w:t>Khách  :  . . .  Còn việc khách thì</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ương : con phải chia 12 đứa phụ sự ra làm ba ban. Một ban bốn đứa đãi bọn thượng-lưu và Lang-Sang, một bên đãi bọn trung-lưu, một ban đãi bọn hạ-lưu, song phải cắt ba vị phó phụ-sự ra ba ban đặng cai-quản. Còn con thì lo việc tiếp các Quan-Sa. Việc phòng-trù con cũng nên sắp-đặt, nhứt là đừng khi khiếm lể cùng ai hết.</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lang w:val="fr-FR"/>
        </w:rPr>
        <w:t>Về việc xuất : Tới việc xuất thì ba vị chấp sự mỗi đều ký giấy tử-tế cho đủ ba người mới cho xuất tiền.....cười ...Thầy làm như vậy đặng dự phòng lãng phí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lang w:val="fr-FR"/>
        </w:rPr>
        <w:t>Về việc thâu :   Còn sự thâu Trang con khéo tính lắm  Thầy khen và cám ơn con, song phải lo thu xếp cho em Thơ con nó bớt tốn kém tội nghiệp nghe con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e  30 Octobre 1926, (24-9-Bính Dần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 ! Thầy đã lập Thánh -Thất nơi ấy là nhà chung của các con, biết à  . . .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hầy lại qui Tam-Giáo lập Tân Luật trong Rằm tháng 10 có Đại-hội cả Tam-Giáo nơi Thánh-Thất, các con hay à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Retraitcorpsdetexte2"/>
        <w:ind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Sự tế tự chế sửa theo Tam-Kỳ Phổ-Độ cũng nơi ấy mà xuất hiện ra, rõ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nhập ba chi lại một nhà, Thầy là Cha Chưởng-Quản, hiểu à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phải buộc các con hiệp chung trí mà lo vào đó, nghe à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ừ đây các con sẽ cực nhọc hơn, vì Thầy phân phát phận sự cho mỗi đứa, vì chẳng vậy các con sanh-nạnh nhau, giống tựa hồ như chia phe phân phái, là điều đại-tội trước mặt Thầy vậy nghe à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Các con phải ngưng việc mà chung lo trong Đại-Hội (là Rằm tháng 10 năm Bính Dần) Khai Đạo tại Chùa Gò-Kén Tây-N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e 30 Octobre 1926 (24 - 9 -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Môn-Đệ, Hỉ chư Nhu, Hỉ chư Ái-Nữ.</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biểu Hiếu vào nghe, Thầy mượn một chút. Con lên kêu Nhiều đến với con đặng Thầy dạy việc nhà, chư tín-nữ cầu Đạo đắt vấ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Hiếu, Nhiều hai con phải sắm sửa dọn nhà về Tây-Ninh, từ đây Cư, Tắc phải lo Đạo, các con đành chịu khổ cực cùng Thầy như hai đứa nó vậy mới đáng con cái Thầy, Thầy lấy làm chua xót, mà Đạo là trọng mới biết liệu sau.</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ếu bạch :  Thưa Thầy con vâ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iều ! sao con ? (Nhiều bạch Thầy còn mẹ già)</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Nó đi theo với con, mặc kệ nó để đó cho Thầy, con cứ tuân mạng-lịnh Thầy mà thôi, Thầy ban ơn cho 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ếu ! con phải chăm nom gìn giữ em c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i/>
          <w:i/>
          <w:sz w:val="24"/>
          <w:lang w:val="fr-FR"/>
        </w:rPr>
      </w:pPr>
      <w:r>
        <w:rPr>
          <w:rFonts w:cs="Time New Roman;Times New Roman" w:ascii="Time New Roman;Times New Roman" w:hAnsi="Time New Roman;Times New Roman"/>
          <w:i/>
          <w:sz w:val="24"/>
          <w:lang w:val="fr-FR"/>
        </w:rPr>
        <w:t>Dẩn giải :   Trước khi mở Đạo, Thầy giáng dạy hồi còn dưới  Sài-Gò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i/>
          <w:i/>
          <w:sz w:val="24"/>
          <w:lang w:val="fr-FR"/>
        </w:rPr>
      </w:pPr>
      <w:r>
        <w:rPr>
          <w:rFonts w:cs="Time New Roman;Times New Roman" w:ascii="Time New Roman;Times New Roman" w:hAnsi="Time New Roman;Times New Roman"/>
          <w:i/>
          <w:sz w:val="24"/>
          <w:lang w:val="fr-FR"/>
        </w:rPr>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40"/>
          <w:szCs w:val="40"/>
          <w:lang w:val="fr-FR"/>
        </w:rPr>
      </w:pPr>
      <w:r>
        <w:rPr>
          <w:rFonts w:cs="Time New Roman;Times New Roman" w:ascii="Time New Roman;Times New Roman" w:hAnsi="Time New Roman;Times New Roman"/>
          <w:sz w:val="40"/>
          <w:szCs w:val="40"/>
          <w:lang w:val="fr-FR"/>
        </w:rPr>
        <w:t>Sử - đạo</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sz w:val="24"/>
          <w:szCs w:val="40"/>
          <w:lang w:val="fr-FR"/>
        </w:rPr>
      </w:pPr>
      <w:r>
        <w:rPr>
          <w:rFonts w:cs="Time New Roman;Times New Roman" w:ascii="Time New Roman;Times New Roman" w:hAnsi="Time New Roman;Times New Roman"/>
          <w:sz w:val="24"/>
          <w:szCs w:val="40"/>
          <w:lang w:val="fr-FR"/>
        </w:rPr>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nh giáo ngày khai đạo</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Jeudi le 18 Novembre 1926 (14 - 10 Bính-Dần)</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Khai Đạo tại Chùa Gò-Kén Từ-Lâm-Tự</w:t>
      </w:r>
    </w:p>
    <w:p>
      <w:pPr>
        <w:pStyle w:val="Normal"/>
        <w:tabs>
          <w:tab w:val="clear" w:pos="720"/>
          <w:tab w:val="left" w:pos="900" w:leader="none"/>
          <w:tab w:val="left" w:pos="1980" w:leader="none"/>
          <w:tab w:val="left" w:pos="342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ây-N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Heading6"/>
        <w:ind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Hỉ chư Môn-Đệ, chư Ái-Nữ</w:t>
      </w:r>
    </w:p>
    <w:p>
      <w:pPr>
        <w:pStyle w:val="Normal"/>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Retraitcorpsdetexte2"/>
        <w:ind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Nữ-Phái nghe Thầy khai Tịch-Đạo.</w:t>
      </w:r>
    </w:p>
    <w:p>
      <w:pPr>
        <w:pStyle w:val="Retraitcorpsdetexte2"/>
        <w:ind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ind w:left="720" w:hanging="0"/>
        <w:jc w:val="both"/>
        <w:rPr/>
      </w:pPr>
      <w:r>
        <w:rPr>
          <w:rFonts w:cs="Time New Roman;Times New Roman" w:ascii="Time New Roman;Times New Roman" w:hAnsi="Time New Roman;Times New Roman"/>
          <w:b/>
          <w:sz w:val="24"/>
          <w:lang w:val="fr-FR"/>
        </w:rPr>
        <w:t>Hương</w:t>
      </w:r>
      <w:r>
        <w:rPr>
          <w:rFonts w:cs="Time New Roman;Times New Roman" w:ascii="Time New Roman;Times New Roman" w:hAnsi="Time New Roman;Times New Roman"/>
          <w:sz w:val="24"/>
          <w:lang w:val="fr-FR"/>
        </w:rPr>
        <w:t xml:space="preserve"> tâm nhứt phiến cận Càn-Khôn,</w:t>
      </w:r>
    </w:p>
    <w:p>
      <w:pPr>
        <w:pStyle w:val="Normal"/>
        <w:tabs>
          <w:tab w:val="clear" w:pos="720"/>
          <w:tab w:val="left" w:pos="900" w:leader="none"/>
          <w:tab w:val="left" w:pos="1980" w:leader="none"/>
          <w:tab w:val="left" w:pos="3420" w:leader="none"/>
        </w:tabs>
        <w:ind w:left="720" w:hanging="0"/>
        <w:jc w:val="both"/>
        <w:rPr/>
      </w:pPr>
      <w:r>
        <w:rPr>
          <w:rFonts w:cs="Time New Roman;Times New Roman" w:ascii="Time New Roman;Times New Roman" w:hAnsi="Time New Roman;Times New Roman"/>
          <w:b/>
          <w:sz w:val="24"/>
          <w:lang w:val="fr-FR"/>
        </w:rPr>
        <w:t>Huệ</w:t>
      </w:r>
      <w:r>
        <w:rPr>
          <w:rFonts w:cs="Time New Roman;Times New Roman" w:ascii="Time New Roman;Times New Roman" w:hAnsi="Time New Roman;Times New Roman"/>
          <w:sz w:val="24"/>
          <w:lang w:val="fr-FR"/>
        </w:rPr>
        <w:t xml:space="preserve"> đức tu chơn độ dẫn hồn.</w:t>
      </w:r>
    </w:p>
    <w:p>
      <w:pPr>
        <w:pStyle w:val="Normal"/>
        <w:tabs>
          <w:tab w:val="clear" w:pos="720"/>
          <w:tab w:val="left" w:pos="900" w:leader="none"/>
          <w:tab w:val="left" w:pos="1980" w:leader="none"/>
          <w:tab w:val="left" w:pos="3420" w:leader="none"/>
        </w:tabs>
        <w:ind w:left="720" w:hanging="0"/>
        <w:jc w:val="both"/>
        <w:rPr/>
      </w:pPr>
      <w:r>
        <w:rPr>
          <w:rFonts w:cs="Time New Roman;Times New Roman" w:ascii="Time New Roman;Times New Roman" w:hAnsi="Time New Roman;Times New Roman"/>
          <w:b/>
          <w:sz w:val="24"/>
          <w:lang w:val="fr-FR"/>
        </w:rPr>
        <w:t>Nhứt</w:t>
      </w:r>
      <w:r>
        <w:rPr>
          <w:rFonts w:cs="Time New Roman;Times New Roman" w:ascii="Time New Roman;Times New Roman" w:hAnsi="Time New Roman;Times New Roman"/>
          <w:sz w:val="24"/>
          <w:lang w:val="fr-FR"/>
        </w:rPr>
        <w:t xml:space="preserve"> niệm Quang-Âm thùy bảo mạng,</w:t>
      </w:r>
    </w:p>
    <w:p>
      <w:pPr>
        <w:pStyle w:val="Normal"/>
        <w:tabs>
          <w:tab w:val="clear" w:pos="720"/>
          <w:tab w:val="left" w:pos="900" w:leader="none"/>
          <w:tab w:val="left" w:pos="1980" w:leader="none"/>
          <w:tab w:val="left" w:pos="3420" w:leader="none"/>
        </w:tabs>
        <w:ind w:left="720" w:hanging="0"/>
        <w:jc w:val="both"/>
        <w:rPr/>
      </w:pPr>
      <w:r>
        <w:rPr>
          <w:rFonts w:cs="Time New Roman;Times New Roman" w:ascii="Time New Roman;Times New Roman" w:hAnsi="Time New Roman;Times New Roman"/>
          <w:b/>
          <w:sz w:val="24"/>
          <w:lang w:val="fr-FR"/>
        </w:rPr>
        <w:t>Thiên</w:t>
      </w:r>
      <w:r>
        <w:rPr>
          <w:rFonts w:cs="Time New Roman;Times New Roman" w:ascii="Time New Roman;Times New Roman" w:hAnsi="Time New Roman;Times New Roman"/>
          <w:sz w:val="24"/>
          <w:lang w:val="fr-FR"/>
        </w:rPr>
        <w:t xml:space="preserve"> niên đẵng phái thủ sanh-tồn.</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âm thị      :  Phong vị Giáo-Sư, lấy Thiên-Ân là Hương-Th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a thị         :  Phong vị Phó Giáo-Sư, lấy Thiên-Ân là Hương-Ca.</w:t>
      </w:r>
    </w:p>
    <w:p>
      <w:pPr>
        <w:pStyle w:val="TextBody"/>
        <w:tabs>
          <w:tab w:val="clear" w:pos="720"/>
          <w:tab w:val="left" w:pos="900" w:leader="none"/>
          <w:tab w:val="left" w:pos="1980" w:leader="none"/>
          <w:tab w:val="left" w:pos="342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Đường thị   :  đã thọ mạng Thiên-Sai cứ giữ địa-vị mình, còn cả chư ái-nữ Thầy sẽ lập đại hội cho đủ mấy vị, rồi sẽ phong sắc một lần. Thầy còn đợi Minh-Lý hiệp nữa,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ban ơn cho các con.</w:t>
      </w:r>
    </w:p>
    <w:p>
      <w:pPr>
        <w:pStyle w:val="Retraitcorpsdetexte2"/>
        <w:ind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Cứ hành-lễ theo lời dặ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le 19 Novembre 1926  (15 - 10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ả chư Môn-Đệ ngu, ngu, ngu.</w:t>
      </w:r>
    </w:p>
    <w:p>
      <w:pPr>
        <w:pStyle w:val="Retraitcorpsdetexte2"/>
        <w:ind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hầy lập phép để làm ch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dạy sắp đặt lễ  . . .  làm không trú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ả chư môn-đệ nam nữ hầu Thầy đặng phân hàng ngũ cho nghiêm trang.</w:t>
      </w:r>
    </w:p>
    <w:p>
      <w:pPr>
        <w:pStyle w:val="Heading6"/>
        <w:ind w:hanging="0"/>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hái Đầu-Sư ?  Tương đâu ?</w:t>
      </w:r>
    </w:p>
    <w:p>
      <w:pPr>
        <w:pStyle w:val="Normal"/>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Cs/>
          <w:sz w:val="24"/>
          <w:lang w:val="en-US"/>
        </w:rPr>
        <w:t>Tiếp theo</w:t>
      </w:r>
      <w:r>
        <w:rPr>
          <w:rFonts w:cs="Time New Roman;Times New Roman" w:ascii="Time New Roman;Times New Roman" w:hAnsi="Time New Roman;Times New Roman"/>
          <w:b/>
          <w:sz w:val="24"/>
          <w:lang w:val="en-US"/>
        </w:rPr>
        <w:t xml:space="preserve"> :         </w:t>
      </w:r>
    </w:p>
    <w:p>
      <w:pPr>
        <w:pStyle w:val="Heading6"/>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Các con nghe,</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Tuy Thầy dùng phép thử thách mặc dầu, chẳng lẽ một vị Thiên-Ttước mà rẽ rúng đặng vậy, nhưng các con lại đặng hiểu rõ tà quái quyền hành là bực nào mà giữ mình hàng buổi. Thầy lấy làm tức cười mà lại đau thảm cho những kẻ vô-phúc bị ngã vì bận thử-thách nên vậy.</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bCs/>
          <w:sz w:val="24"/>
          <w:lang w:val="en-US"/>
        </w:rPr>
        <w:t xml:space="preserve">Tái Cầu </w:t>
      </w:r>
      <w:r>
        <w:rPr>
          <w:rFonts w:cs="Time New Roman;Times New Roman" w:ascii="Time New Roman;Times New Roman" w:hAnsi="Time New Roman;Times New Roman"/>
          <w:b/>
          <w:sz w:val="24"/>
          <w:lang w:val="en-US"/>
        </w:rPr>
        <w:t xml:space="preserve">:        </w:t>
      </w:r>
    </w:p>
    <w:p>
      <w:pPr>
        <w:pStyle w:val="Heading6"/>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Khi Trang, Tương, Minh đến nghe à. Nếu các con còn vậy nữa, Thầy sẽ phạt một cách nặng-nề, Kỳ đem một chén nước lạnh vào đâ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en-US"/>
        </w:rPr>
        <w:t xml:space="preserve">Tái  Cầu :                                                </w:t>
      </w:r>
      <w:r>
        <w:rPr>
          <w:rFonts w:cs="Time New Roman;Times New Roman" w:ascii="Time New Roman;Times New Roman" w:hAnsi="Time New Roman;Times New Roman"/>
          <w:sz w:val="24"/>
          <w:lang w:val="en-US"/>
        </w:rPr>
        <w:t xml:space="preserve">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Các con, cười  . . .</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Thầy chẳng biết đến chừng nào, Thầy dạy cho các con hiểu Thánh-ý Thầy đặng ... Cười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 dặn  . . .  Lịch nghe dạ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Heading6"/>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Phải trấn Đàn từ phía góc Thánh-Thất chớ chẳng phải nội ở giữa mà thôi, rồi làm Đại-Lễ như buổi ở tại chùa Vỉnh-Nguyên. Nhớ đừng phát cờ lộn nữa nghe à.</w:t>
      </w:r>
    </w:p>
    <w:p>
      <w:pPr>
        <w:pStyle w:val="Normal"/>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Bởi tại con nên ra đến đổi, hiểu à.</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 dặn con một điều này nữa, từ đây khá làm theo lời Thầy dạy đừng biến cải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iên-Phong lập vị.</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hưởng-Pháp tọa vị.</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Đầu-Sư tọa vị  . . .  khá hành lễ.</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Chư môn-đệ nhập nội cho có nghiêm-trang. Mỹ-Ngọc con phải biểu nhạc đờn đủ bảy bài. Thầy buộc tái-cầu đặng Thiên-Phong nghe.</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Thầy ngự.</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Vendreidi, le 19 tháng 11 - 1926  ( Rằm tháng 10 Bính-Dần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en-US"/>
        </w:rPr>
        <w:t>Tái  -  Cầu :</w:t>
      </w:r>
      <w:r>
        <w:rPr>
          <w:rFonts w:cs="Time New Roman;Times New Roman" w:ascii="Time New Roman;Times New Roman" w:hAnsi="Time New Roman;Times New Roman"/>
          <w:sz w:val="24"/>
          <w:lang w:val="en-US"/>
        </w:rPr>
        <w:t xml:space="preserve">                                             </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rung ! ra mời chư Thiên-Phong lục tỉnh còn sót lại vào h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Viển ! đợi chút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 biểu  . . .  lu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lang w:val="en-US"/>
        </w:rPr>
        <w:t>Tín vào Tây-Ninh thăm Sâm gần chế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Viển, Hoài ! Thầy khen hai con, hai con quì đó Thầy kêu vài đứa nữ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Hoài (Cần-Giuộc) Lai, Son, Bút, Viển, Tín, Thầy phong chức Giáo-Sư, còn Bích chức Giáo-Hữu, Nhơn đã là Giáo-Hữu Thầy Thăng lên Chức Giáo-Sư.</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r>
    </w:p>
    <w:p>
      <w:pPr>
        <w:pStyle w:val="Retraitcorpsdetexte2"/>
        <w:ind w:hanging="0"/>
        <w:jc w:val="both"/>
        <w:rPr/>
      </w:pPr>
      <w:r>
        <w:rPr>
          <w:rFonts w:cs="Time New Roman;Times New Roman" w:ascii="Time New Roman;Times New Roman" w:hAnsi="Time New Roman;Times New Roman"/>
          <w:lang w:val="en-US"/>
        </w:rPr>
        <w:t>Các con cứ lấy tên mình mà lót giữa và để chữ Thượng trước duy có Son tên nom Thầy sửa lại là Châu.</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Các con nghe.</w:t>
      </w:r>
    </w:p>
    <w:p>
      <w:pPr>
        <w:pStyle w:val="Normal"/>
        <w:tabs>
          <w:tab w:val="clear" w:pos="720"/>
          <w:tab w:val="left" w:pos="900" w:leader="none"/>
          <w:tab w:val="left" w:pos="1980" w:leader="none"/>
          <w:tab w:val="left" w:pos="2970" w:leader="none"/>
          <w:tab w:val="left" w:pos="3420" w:leader="none"/>
        </w:tabs>
        <w:ind w:left="720" w:hanging="0"/>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Đau dạ ôm thương dụng pháp hình,</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Đừng vì Cha mến tởn oai-linh.</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Một phen thử-thách đều trôi hết,</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 buộc lập công khá hết tình.</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Thầy dạy các con nhớ ngày này là ngày kỷ-niệm. Trung ! con phải lấy tên của chư môn-đệ có mặt tại đây ngày nay mà giữ gìn để lưu lại cho hậu thế biết  . . .  nghe à. Thầy cần dùng ba chục đứa tình nguyện để phổ-cáo xứ-xa ai đâu ?</w:t>
      </w:r>
    </w:p>
    <w:p>
      <w:pPr>
        <w:pStyle w:val="Retraitcorpsdetexte2"/>
        <w:ind w:hanging="0"/>
        <w:jc w:val="both"/>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Lấy tên con T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rung-Kỳ, Bắc-Kỳ.</w:t>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rPr>
        <w:t>Bính ! Thầy dạy riêng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mùng 1 chư thiện-nam tín-nữ mới đặng cầu Đạ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Thiên-Phong bình th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iển xin tập Đồng, Thầy cho, sau Thầy sẽ làm phép truyền Thần cho n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ế ! Con phụ bút với Bích nghe  . . .  cười  .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Cả thảy Thầy phong chức Giáo-Hữu, đến sau Thầy buộc học hết Thánh-Ngôn rồi mới đi phổ cáo nghe à.</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Hoài ! phải con, Thầy không quên, song đợi con ra chịu gánh vát. Thầy phong cho con chức Giáo-Sư, gắng phổ độ Tỉnh Bến-Tre nghe.</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Retraitcorpsdetexte2"/>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Đêm nay các con phải thành tâm cầu nguyện đặng ngày mai Thầy lập Pháp-Chánh-Truyền nghe à.</w:t>
      </w:r>
    </w:p>
    <w:p>
      <w:pPr>
        <w:pStyle w:val="Retraitcorpsdetexte2"/>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không phong sắc cho ai hết đặng phạt tội ngã lò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Samedi 20 Novembre 1926  ( 16 - 10  Bính-Dần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Môn-Đệ.</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Chư Minh-Lý có mặt há ? Thầy mừng các con, chư môn-đệ nghe. Thầy lập pháp Giáo-Tông nghĩa là :  anh cả các con có quyền thay mặt cho Thầy mà dìu-dắt các con trong đường Đạo và đường Đời.</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mừng các con, chư môn-đệ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ó có quyền về phần xác chớ không có quyền về phần hồn. Nó đặng phép thông công cùng Tam-Thập-Lục Thiên và Thất-Thập-Nhị Địa-Giới đặng cầu rổi cho các con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tuân m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ởng-Pháp của ba phái là :  Đạo, Nho, Thích.  Pháp-luật Tam-Giáo tuy phân biệt nhau, song trước mắt Thầy vốn coi như một, vậy thì một thành ba, mà ba cũng như mộ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nó có quyền xem-xét luật-lệ trước buổi thi hành, hoặc là nơi Giáo-Tông truyền xuống, hay là nơi Đầu-Sư dâng lên. Như hai đàng chẳng thuận thì chúng nó phải dưng lại cho Hộ-Pháp đến Hiệp-Thiên-Đài cầu Thầy giáng xuống sửa lại, hay là tùy ý lập luật lại. Vậy chúng nó có quyền xem-xét kinh-điển trước lúc phổ-thông, như thoản có kinh luật chi làm cho hại phong-hóa thì chúng nó phải trừ bỏ chẳng cho xuất bả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uộc cả tín-đồ vừa sức mà hành sự trước mặt luật đời, Thầy khuyên các con rán xúm nhau mà giúp chúng nó. Mỗi Chưởng-Pháp có ba ấn riêng, ba ấn phải có đủ trên mỗi luật mới đặng thi hà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tuân m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ầu-Sư có quyền cai-trị phần Đạo và phần Đời của chư môn-đệ, nó đặng quyền lập luật, song phải dâng cho Giáo-Tông phê-chuẩn. Luật lệ ấy phải xem xét một cách nghiêm ngặt coi phải có ích cho nhơn sanh chăng ? nên Giáo-Tông buộc phải giao cho Chưởng-Pháp xét nét trước khi phê-chuẩ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nó phải tuân mạng-lịnh Giáo-Tông, làm y như luật-lệ Giáo-Tông khuyến dạy. Như thoản luật-lệ nào nghịch với sự sanh-hoạt của nhơn-sanh thì chúng nó đặng phép nài xin hủy bỏ. Thầy khuyên các con phải thương yêu nhau và giúp đỡ nó, Thầy lại dặn các con : như có khi cần yếu thì khá nài xin nơi n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a Chi tuy khác, chớ quyền luật như nhau, như luật-lệ nào Giáo-Tông đã truyền dạy mà cả ba đều ký tên không tuân-mạng, thì luật-lệ ấy phải trả lại cho Giáo-Tông. Giáo-Tông truyền lịnh cho Chưởng-Pháp xét nét lại nữa, chúng nó có ba cái ấn riêng nhau, mỗi tờ giấy chi chi phải có ấn mới thi-hành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tuân m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ối-Sư mỗi phái là mười hai người cộng lại là ba mươi sáu trong 36 vị ấy có ba vị Chánh-Phối-Sư, 3 vị ấy đặng thế quyền cho Đầu-Sư mà hành-sự, song chẳng quyền cầu phá luật-lệ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tuân m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áo-Sư có 72 người, trong mỗi phái là 24 người. Giáo-Sư là người để dạy-dỗ chư môn-đệ trong đường Đạo với đường Đời. Buộc chúng nó lo-lắng cho các con như anh ruột lo cho em, chúng nó cầm sổ bộ của cả tín-đồ, chúng nó phải chăm-nom về sự tang hôn của mỗi đứa. Như tại Châu-Thành lớn, thì mỗi đứa đặng quyền cai-quản cúng tế Thầy như thể Đầu-Sư và Phối-Sư. Chúng nó đặng quyền dâng sớ cầu-nài về luật-lệ làm hại nhơn-sanh, hay là cầu xin chế giảm luật-lệ ấy. Chúng nó phải thân-cận với mỗi môn-đệ như anh em một nhà cần lo giúp đở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tuân mạng.</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Giáo-Hữu là người để phổ-thông chơn Đạo của Thầy. Chúng nó đặng quyền xin chế giảm luật-lệ Đạo. Ba ngàn Giáo-Hữu chia ra đều mỗi Phái một ngàn, chẳng đặng tăng thêm hay là giảm bớt. Chúng nó đặng phép khi hành lễ làm chủ các Chùa nơi mấy Tỉnh nhỏ. Điều chi chúng nó xin thì buộc Giáo-Tông phải cần mẫn xét nét hơn hết, như điều gì mờ-hồ thì chúng nó là kẻ sai đi kiểm duyệt.</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nó phải đủ hạnh-đức, tư-cách mới đặng, vì chúng nó là người thân cận với nhơn-sanh hơn hết  . . .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Lễ-Sanh là người có hạnh lựa chọn trong chư môn-đệ để hành Lễ, chúng nó đặng quyền đi khai đàn cho mỗi tín-đồ. Thầy dặn các con hiểu rõ rằng : Lễ-Sanh là người Thầy yêu mến, chẳng nên hiếp đáp chúng nó. Như vào đặng hàng Lễ-Sanh, mới mong bước qua hàng chức-sắc. Kỳ dư Thầy phong thưởng riêng mới đi khỏi ngã ấy mà thôi, nghe à.</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tuân m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n khá an lòng chờ đợi, Thầy sắp đặt nữ-phái, công con Thầy chẳng quên, con chớ rầu buồn, Thầy còn lắm điều sắp đặt, con đừng vội mà ngã lòng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iếp theo ngày 17-10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Đầu-Sư muốn lên Chưởng-Pháp thì nhờ công-cử</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Phối-Sư muốn lên thì nhờ 36 vị kia công-cử.</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Giáo-Sư muốn lên Phối-Sư thì nhờ 72 vị xúm nhau công-cử.</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Giáo-Hữu muốn lên Giáo-Sư thì nhờ ba ngàn vị xúm nhau công-cử</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Lễ-Sanh muốn lên Giáo-Hữu, thì nhờ cả Lễ-Sanh xúm nhau công-cử.</w:t>
      </w:r>
    </w:p>
    <w:p>
      <w:pPr>
        <w:pStyle w:val="Normal"/>
        <w:tabs>
          <w:tab w:val="clear" w:pos="720"/>
          <w:tab w:val="left" w:pos="900" w:leader="none"/>
          <w:tab w:val="left" w:pos="1980" w:leader="none"/>
          <w:tab w:val="left" w:pos="342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6"/>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Môn đệ muốn lên Lễ-Sanh thì nhờ cả môn-đệ xúm nhau công-cử, kỳ dư Thầy giáng cơ phong cho người nào mới ra khỏi luật-lệ ấy mà thôi.</w:t>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Còn Giáo-Tông thì hai phẩm Chưởng-Pháp và Đầu-Sư tranh đặng, song phải chịu cho toàn môn-đệ công-cử mới đặng kỳ dư Thầy giáng cơ ban thưởng mới ra khỏi luật-lệ ấy mà thô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tuân m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2 giờ sáng Mardi 23 Novembre 1926 - 18 rạng 19 B.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Hỉ chư thiện-nam, tín-nữ. Cười  . .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a sẽ cho những kẻ thờ ta với miệng lưỡi, chớ chẳng phải thờ ta với lòng dạ, biết oai-quyền ta thế nào. Ta nói thiệt, tốt hơn kẻ ấy đừng sanh ra ở thế này hơn là có sống mà đã chết. Quản chi một lũ ma hồn quỉ xác mà phải nhọc-nhằn cho ta dưỡng n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nó dám mượn màu dối thế mà bêu dạng trước mắt Ta. Khổ cho những kẻ ấy, khốn cho những kẻ ấy, chư thiện-nam cầu Đạo thượng sớ.</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ê-Chí-Thuần :                     Đã thừa may rủi cuộc vinh hư,</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àm lắm công-phu thử đến chừ.</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ếp khách nên trang non nước sử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àng qua lần lựa cửa anh-thư.</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270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ùi-Chánh-Trực :                 Thơ trang đưa rước khách tài b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nghiệp bởi con biết chữ hò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Âm chất chưa hao nhà chứa trướ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ương-châm gìn rõ chánh cùng tà.</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270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Mắc con nghe !                </w:t>
      </w:r>
    </w:p>
    <w:p>
      <w:pPr>
        <w:pStyle w:val="Normal"/>
        <w:tabs>
          <w:tab w:val="clear" w:pos="720"/>
          <w:tab w:val="left" w:pos="900" w:leader="none"/>
          <w:tab w:val="left" w:pos="1980" w:leader="none"/>
          <w:tab w:val="left" w:pos="2700" w:leader="none"/>
          <w:tab w:val="left" w:pos="3420" w:leader="none"/>
        </w:tabs>
        <w:jc w:val="both"/>
        <w:rPr/>
      </w:pPr>
      <w:r>
        <w:rPr>
          <w:rFonts w:cs="Time New Roman;Times New Roman" w:ascii="Time New Roman;Times New Roman" w:hAnsi="Time New Roman;Times New Roman"/>
          <w:sz w:val="24"/>
        </w:rPr>
        <w:t>Nguyễn-văn-Mắc :                Chánh tà con đủ thấy con đườ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ý rằng Thầy để dạ t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àm lụng công-trình ra sức trẻ,</w:t>
      </w:r>
    </w:p>
    <w:p>
      <w:pPr>
        <w:pStyle w:val="Retraitcorpsdetexte2"/>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Giữ-gìn cho vẹn đạo tào-khương.</w:t>
      </w:r>
    </w:p>
    <w:p>
      <w:pPr>
        <w:pStyle w:val="Retraitcorpsdetexte2"/>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Thầy biết lòng con, con hiểu dạ Thầy, gắng công hành Đạo nghe.</w:t>
      </w:r>
    </w:p>
    <w:p>
      <w:pPr>
        <w:pStyle w:val="Retraitcorpsdetexte2"/>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ỗ-Quan-Ngự  :                    Khương-Hi bất phục Hớn trào vong,</w:t>
      </w:r>
    </w:p>
    <w:p>
      <w:pPr>
        <w:pStyle w:val="Normal"/>
        <w:tabs>
          <w:tab w:val="clear" w:pos="720"/>
          <w:tab w:val="left" w:pos="900" w:leader="none"/>
          <w:tab w:val="left" w:pos="1980" w:leader="none"/>
          <w:tab w:val="left" w:pos="270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 tải hưng suy nhử kiên đồ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ạch đảo lãng xâm phong khí hoại,</w:t>
      </w:r>
    </w:p>
    <w:p>
      <w:pPr>
        <w:pStyle w:val="Retraitcorpsdetexte2"/>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ừ tâm đức vượng thạnh kỳ phòng.</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 -Thanh-Vân :                    Phòng cơn biển nọ hóa vườn d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hết quan viên  há hết ch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bả vinh huê đời rối rấ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ồn đào thông-thả đã là đâu.</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 -Học-Vần :                        Đâu vui nước trí với non nh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òn-lõi công-danh khổ phận th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ực-nội trong vòng lo lúng-tú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ài mây để bước khá nơi chân.</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ô-Văn-Điều :                     Noi chân theo dỏi Thánh hiền xư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ng tuổi đời qua cũng đã vừ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 khéo khá lo âm chất để,</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ẩm Tiên nẻo tục chẳng thừa ưa.</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ai-Văn-Thạch  :                   Thừa ưa đến buổi đặng chơi Tiên,</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mất công-phu chẳng tốn ti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Ái nại lòng trong mong đến thử,</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i nền Đạo mới thiệt linh thiên.</w:t>
      </w:r>
    </w:p>
    <w:p>
      <w:pPr>
        <w:pStyle w:val="Heading6"/>
        <w:tabs>
          <w:tab w:val="left" w:pos="900" w:leader="none"/>
          <w:tab w:val="left" w:pos="1980" w:leader="none"/>
          <w:tab w:val="left" w:pos="3060" w:leader="none"/>
          <w:tab w:val="left" w:pos="3420" w:leader="none"/>
        </w:tabs>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ô-Văn-Quới  :                     Linh thiên cùng chẳng tại lòng m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trẻ có công gắng đến xi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ặn chừng mô nghe tiếng hạ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đưa tay vói níu khuôn linh.</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ăn-Quờn  :              Khuôn-linh chẳng phụ kẻ lòng thà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ng cám chút tình đến trước kinh.</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bại lẻ thường lo cũng uổng,</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ể công dạy kẻ biết nguồn là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ăn-Nhuộm :            Nguồn lành là chốn rất an nhàn,</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ớc mắt đâu xa hỏi nẻo sa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 tục là nơi lo lấy củ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nh Tiên là chốn hưởng vinh sang.</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ang-Văn-Đó :                      Sang như Tần thì lúc đương hư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ổng Giai-Hóa                      Chừng quá ba đời hết các l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ấp biển còn chờ ngày biển sụp,</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Tiên thành Phật khó trăm lần.</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an-v-Phường :                    Trăm lần nặng nhẹ cuộc đời xâ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úa hết sức con lại đến 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anh cạnh mượn người lo tính trướ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ẹp lòng nhân sự đặng lòng đây.</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an-Văn-Muôn :                   Lòng đây nào có khác chi phàm,</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đặng Đạo rồi mới biết ham.</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đẩy ít ai dè có Lã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đời thấy đặng chẳng người tham.</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à-Văn-Như :                        Tham chi sự thế lắm đua tr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miếng đỉnh chung xúm giựt già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ỏ hết trong cơn mê một giấ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năm ngắn ngủi nhớ làm lành.</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ô-Văn-Hoài :                     Làm lành cho trọn Phật Trời t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i chữ hơn thua chớ liệu l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ầng thiệt là khi nương cảnh tịnh,</w:t>
      </w:r>
    </w:p>
    <w:p>
      <w:pPr>
        <w:pStyle w:val="Normal"/>
        <w:tabs>
          <w:tab w:val="clear" w:pos="720"/>
          <w:tab w:val="left" w:pos="900" w:leader="none"/>
          <w:tab w:val="left" w:pos="1980" w:leader="none"/>
          <w:tab w:val="left" w:pos="306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en khen giận ghét kẻ đời thường.</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oàn-Văn-Bổn :                     Đời thường chẳng rõ lẽ nên hư,</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biết mà chê mới lạ chừ.</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ệt thiệt hư hư con chớ ng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ắng công theo giỏi biết khôn hư.</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ê-Văn-Hợi :                          Bư như Đạo chích thế khen khô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 giống ống nhan gọi chẳng hồ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ời lẽ đố con phân thiệt giả,</w:t>
      </w:r>
    </w:p>
    <w:p>
      <w:pPr>
        <w:pStyle w:val="Normal"/>
        <w:tabs>
          <w:tab w:val="clear" w:pos="720"/>
          <w:tab w:val="left" w:pos="900" w:leader="none"/>
          <w:tab w:val="left" w:pos="1980" w:leader="none"/>
          <w:tab w:val="left" w:pos="306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 khôn dại dại cũng đồng phồn.</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Phên :                                 Đồng phồn đưa rước viếng Diêm Cu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i đã trước đi hỏi nhắn cù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ời với Diêm Đình đôi ngỏ trở;</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toan thoát tục liệu mà dù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Retraitcorpsdetexte2"/>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Tắc phải về, chư ái-nữ cầu Đạo, Thầy thâu hế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 Thị con lấy tên hết rồi mai Thầy cho thơ.</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ardi 23 Novembre 1926 (19 - 10 -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TextBody"/>
        <w:tabs>
          <w:tab w:val="clear" w:pos="720"/>
          <w:tab w:val="left" w:pos="900" w:leader="none"/>
          <w:tab w:val="left" w:pos="1980" w:leader="none"/>
          <w:tab w:val="left" w:pos="3420" w:leader="none"/>
        </w:tabs>
        <w:rPr>
          <w:rFonts w:ascii="Time New Roman;Times New Roman" w:hAnsi="Time New Roman;Times New Roman" w:cs="Time New Roman;Times New Roman"/>
        </w:rPr>
      </w:pPr>
      <w:r>
        <w:rPr>
          <w:rFonts w:cs="Time New Roman;Times New Roman" w:ascii="Time New Roman;Times New Roman" w:hAnsi="Time New Roman;Times New Roman"/>
        </w:rPr>
        <w:t>Hỉ chư nhu, hỉ chư tín-nữ.</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Trang mai này hai con biểu Tương và Hóa lên nghe Thầy dạy việc nghe.</w:t>
      </w:r>
    </w:p>
    <w:p>
      <w:pPr>
        <w:pStyle w:val="Retraitcorpsdetexte2"/>
        <w:ind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Chư nhu cầu Đạo thượng-sớ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Bảy   :                  Mặt sắc vô tư đã tiếng đồn,</w:t>
      </w:r>
    </w:p>
    <w:p>
      <w:pPr>
        <w:pStyle w:val="Normal"/>
        <w:tabs>
          <w:tab w:val="clear" w:pos="720"/>
          <w:tab w:val="left" w:pos="900" w:leader="none"/>
          <w:tab w:val="left" w:pos="1980" w:leader="none"/>
          <w:tab w:val="left" w:pos="315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ai nên cơ nghiệp định kiêm mô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òng thành một tấm nâng non nướ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ết dởn giữa nghiêng lách phúc bồn</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Sau trọng dụ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ương-v-Mùi :                    Phúc bồn thế cuộc tưởng như i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am khổ công khanh mới biết m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oằng hoại đôi vai trung nghĩa gá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hư giúp thế để mình khinh.</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Cảnh :                 Mình khinh hóa trọng đức hơn t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ình-Trưng                         Một mảy lợi danh trối kệ a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ỹ-Tho)                            Tâm tánh quan phòng mình biết lấ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ẩy đưa mặt thế trổi khoe tài.</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ăn-Đài   :               Khoe tài phải có nét anh t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ình-Trưng                          Dưới thế xem tường chẳng đặng ha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ỹ-Tho)                             Bủa lưới càn khôn lừa lọc khách.</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ơn trời chẳng kẻ thoát cao bay,</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ang-văn-Keo :                   Cao bay xa chạy đã hay ch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y-Ninh)                          Chưa biết loạn bình lúc trợ ngu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Ôm nết vó quàng lo khống khứ,</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như chú dốt đến trường thi.</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văn-Liêng :                  Trường thi đã đổ bốn vi ngo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y-Ninh)                          Phải ráng khi nên chức tú t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 bởi ít công lo phận sự,</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nên chẳng ráng đến cầu ai.</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ào-văn-Xồi   :                    Cầu ai mở đặng khiếu thông m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ình-Thành)                      Thờ phượng Thầy khuyên trẻ hết t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n-An                                Công của đôi bên trao múc đủ,</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như kẻ yếu đợi người bi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văn-Huê   :                   Người binh con khá biết binh như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ớ chịu ơn dày phải hổ ngươ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ánh hạnh khá trau thuần hậu lại,</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danh có thuở đặng nên thời.</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ê-văn-Khuynh   :                 Nên thời Vương Bá lúc ngồi c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ựa phải cửa công đến chực h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ú vị tố nào chìu tố nấ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iêng vui Thuấn trước mến bầy trâu.</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ùi-Ngọc-Hổ   :                    Bầy trâu đốt đích để gương xư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 lý khuyên con gắng lọc lừ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á sức trí người đừng ngưởng vọ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gia nhiều kẻ đã nên chưa.</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240" w:leader="none"/>
          <w:tab w:val="left" w:pos="3420" w:leader="none"/>
        </w:tabs>
        <w:jc w:val="both"/>
        <w:rPr/>
      </w:pPr>
      <w:r>
        <w:rPr>
          <w:rFonts w:cs="Time New Roman;Times New Roman" w:ascii="Time New Roman;Times New Roman" w:hAnsi="Time New Roman;Times New Roman"/>
          <w:sz w:val="24"/>
        </w:rPr>
        <w:t>Lê-văn-Nhung   :                  Nên chưa giúp Hớn buổi hưng vo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a Cát xưa kia chẳng khỏi vò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uận lý trời nên hư mới rõ,</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a rồi trọn kiếp biết anh hùng.</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văn-Niên   :                  Anh hùng gặp thế ráng đua che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giống như con bướm mến đè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hỏi như tu con khá nhớ,</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àm sao Thầy đặng để lời khen.</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ạm-văn-Lắm   :                 Lời khen miệng thế quí chi đ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ong-Thành)                      Bất quá như son lộn bã trầ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y-Ninh                             Thành thật thôi thì mình xủ lấy,</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èo bồng chi rộn trí không sâu.</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33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ô-văn-Xiên   :                   Không sâu trí-thức hiếu hơn ngư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ường Hòa                         Nếu chẳng mắt Thầy hỏi có ngư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y Ninh)                          Thương cửa bần hành mà xuất Thá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thâu tức khắc hiếm người cười.</w:t>
      </w:r>
    </w:p>
    <w:p>
      <w:pPr>
        <w:pStyle w:val="Heading6"/>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văn-Hương   :               Cười như Lữ-vọng lúc suy th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ong-Thành)                      Chẳng lái chẳng chèo khó nổi b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rước cho qua cơn khách đó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 còn chẳng tiếc lựa là lời.</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ang-v-Khách   :                 Lời vàng nhắn hỏi khách trần gian,</w:t>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rPr>
        <w:t>(Long-Thành)                      Một nẻo đường tiên đáng mấy ngà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y-Ninh                             Bụi đất của trần là của tụ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ai đem đổi cảnh an nhà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ăn-De   :                An-nhàn gió túi với trăng s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ong-Thành)                      Ràng buộc cân đai chịu mạng th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y-Ninh                             Quân nhược thần cường đời trở vẻ,</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anh-thanh sĩ-sĩ khó đai cân.</w:t>
      </w:r>
    </w:p>
    <w:p>
      <w:pPr>
        <w:pStyle w:val="Heading6"/>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ắc ! mời Mắc ái-nữ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ợ Tư Mắc :  Thầy dạy   :   Nắm chặc trăm năm một chữ đồ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ễ chồng thì của vợ thì cô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ợ nguy tế hiểm con ra sức,</w:t>
      </w:r>
    </w:p>
    <w:p>
      <w:pPr>
        <w:pStyle w:val="Retraitcorpsdetexte2"/>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Đạo đức chung lo trọn tấc lòng.</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Thầy cám ái-nữ. Mắc ! Vợ con nó lại bị khiếm huyết mà biến nhiều bịnh, mùa nầy chẳng nên uống thuốc Tàu, Thầy dặn con tuân theo toa Thầy mà cho nó uống Bilinne.</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ịnh-Thị-Bình   :                 Cân đường tội phước đấp nền nh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ớ lấy giữ riêng để dạ hờ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lánh kẻ tà mình ắc chánh,</w:t>
      </w:r>
    </w:p>
    <w:p>
      <w:pPr>
        <w:pStyle w:val="Retraitcorpsdetexte2"/>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Khốn chi tính thiệt với so hơ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ê-Thị-Chánh   :                   So hơn đức hạnh mới nên già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lưỡi không xương thiệt quá l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ơn thật bẻ bay ra xảo quyệ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ên đời kẻ dữ hóa làm lành.</w:t>
      </w:r>
    </w:p>
    <w:p>
      <w:pPr>
        <w:pStyle w:val="Retraitcorpsdetexte2"/>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Con nghe mà cư-xử đời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ô-thị-Chuộng   :                Làm lành để đức hưởng thân sa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tiếc chi mang lấy sắc mà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ầm lũi ai đi mình cũng bước,</w:t>
      </w:r>
    </w:p>
    <w:p>
      <w:pPr>
        <w:pStyle w:val="Retraitcorpsdetexte2"/>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Mau chơn tới trước chửa chi ca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ý-thị-Chi   :                        Cao sâu máy tạo khó đong l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ệt bực mới vào cửa niệm hươ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nổi khó-khăn ngăn trở dạ,</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thương mình mới biết cao l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âm-thị-Kỉnh   :                    Cao lương đừng tưởng giống cao quy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ền lớn là vì trước có duy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khó nắm tay nên mới quí,</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như củi mục mới xem thường.</w:t>
      </w:r>
    </w:p>
    <w:p>
      <w:pPr>
        <w:pStyle w:val="Retraitcorpsdetexte2"/>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cho kẻ ngoài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thị-Tý   :                  Xem thường dưới mắt dở cùng h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ặt độ cho ra chẳng kẻ b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đức cũng như mua buổi chợ,</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ở ngon mắc rẽ miệng mình nài.</w:t>
      </w:r>
    </w:p>
    <w:p>
      <w:pPr>
        <w:pStyle w:val="Retraitcorpsdetexte2"/>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uỳnh-thị-Hội   :                  Nài bao cực nhọc gắng tầm tiê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một điều khuyên ấy tập hi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ở buổi trước kia chưa thấy Phậ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nay công tội có người biê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thị-Ba   :                  Người biên ra vẽ nét nhà xư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ể-thị-Mài)                        Đức hạnh trung trinh cũng khá thừ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úp thế nhiều phen con sẵn dạ,</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 là một nết của Thầy ưa.</w:t>
      </w:r>
    </w:p>
    <w:p>
      <w:pPr>
        <w:pStyle w:val="Retraitcorpsdetexte2"/>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an-thị-Nghiêm   :              Ưa nghe đạo đức ghét tà tâ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ỡng mộ thì nay đã gặp 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ằng mắt đưa lời vào dạ trẻ,</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ờng ngày cầu nguyện dạ đừng khuây.</w:t>
      </w:r>
    </w:p>
    <w:p>
      <w:pPr>
        <w:pStyle w:val="Retraitcorpsdetexte2"/>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ạm-thị-Hiệp   :                 Đừng khuây những tiếng thiện lời thà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ấc dạ con gìn một chữ tri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ợi khổ danh nguy con chớ vọ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lo cho đặng chốn hiền lành.</w:t>
      </w:r>
    </w:p>
    <w:p>
      <w:pPr>
        <w:pStyle w:val="Retraitcorpsdetexte2"/>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ùi-thị-Khuê   :                     Hiền lành là phước dẫn nguồn Ti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đặng trọn chưn khách cữu-tuy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 thế nhớ hồi lo phận trướ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 trăm tuổi chẳng trọn như nhiên.</w:t>
      </w:r>
    </w:p>
    <w:p>
      <w:pPr>
        <w:pStyle w:val="Retraitcorpsdetexte2"/>
        <w:ind w:hanging="0"/>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ặng-thị-Nẵm   :                  Như nhiên lành phước dữ tai 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trả một vay cũng lẻ th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muốn nên nhà lo lập nghiệp,</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qua sông cả phải nương thuyền.</w:t>
      </w:r>
    </w:p>
    <w:p>
      <w:pPr>
        <w:pStyle w:val="Retraitcorpsdetexte2"/>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thị-Cung   :             Nương thuyền qua thử khỏi sông mê,</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có công-danh cũng có bề.</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ững chặt nhà làng con cháu thảo,</w:t>
      </w:r>
    </w:p>
    <w:p>
      <w:pPr>
        <w:pStyle w:val="Retraitcorpsdetexte2"/>
        <w:ind w:hanging="0"/>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lang w:val="fr-FR"/>
        </w:rPr>
        <w:t>Tu thân thường hiệp với tu tề.</w:t>
      </w:r>
    </w:p>
    <w:p>
      <w:pPr>
        <w:pStyle w:val="Retraitcorpsdetexte2"/>
        <w:ind w:hanging="0"/>
        <w:jc w:val="both"/>
        <w:rPr>
          <w:rFonts w:ascii="Time New Roman;Times New Roman" w:hAnsi="Time New Roman;Times New Roman" w:cs="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Time New Roman;Times New Roman" w:ascii="Time New Roman;Times New Roman" w:hAnsi="Time New Roman;Times New Roman"/>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ần-thị-Vang   :                  Tu tề thì sửa vẹn gia đì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xml:space="preserve">Cái đạo nhơn luân chớ để khinh,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 đức để gương con cháu họ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ăm năm ngàn thuở phước nhà i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ardi séance du 23 Novembre 1926 (18 - 10 -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Các con chớ nên phiền hà chuyện Thánh-Thất, chuyện xảy ra ấy cũng là một bước trắc-trở trong đường Đạo của Thầy, Thầy còn phải đau lòng thay, nhưng cũng là nơi Thiên-Cơ, vậy Thầy hằng biết công của các con, nhưng Thầy phải cực lòng chìu theo ý của mỗi đứa mà vun đấp nền Đạo, vì vậy mà nhiều sự xảy ra đều do nơi tâm chí của nhiều đứa. Thầy hằng dùng tâm chí của các con mà bổ mọi điều thuyết yếu trong việc đạo-đức, sự xảy ra nơi Thánh-Thất, tuy là nơi mối Đạo chậm trể, nhưng cũng do nơi lòng tà dại của nhiều đứa mà ra, duy tâm trung chánh đáng thì là làm cốt cho Tiên-Thánh; còn tâm-chí vạy tà là chỗ của tà-quái xung nhập.</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i chi cứ tưởng có Thầy giúp mà lập xong nền Đạo cho các con là đủ, Thầy cũng có phép</w:t>
      </w:r>
    </w:p>
    <w:p>
      <w:pPr>
        <w:pStyle w:val="TextBody"/>
        <w:tabs>
          <w:tab w:val="clear" w:pos="720"/>
          <w:tab w:val="left" w:pos="900" w:leader="none"/>
          <w:tab w:val="left" w:pos="1980" w:leader="none"/>
          <w:tab w:val="left" w:pos="342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răn trị kẻ vạy-tà, các con duy có trông cậy nơi Thầy, bước đường cứ thủng thẳng đi lần tới, đừng gấp quá mà cũng chớ thối lui thì một ngày kia sẽ đặng toại kỳ sở nguyện.</w:t>
      </w:r>
    </w:p>
    <w:p>
      <w:pPr>
        <w:pStyle w:val="TextBody"/>
        <w:tabs>
          <w:tab w:val="clear" w:pos="720"/>
          <w:tab w:val="left" w:pos="900" w:leader="none"/>
          <w:tab w:val="left" w:pos="1980" w:leader="none"/>
          <w:tab w:val="left" w:pos="342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Retraitcorpsdetexte2"/>
        <w:ind w:hanging="0"/>
        <w:jc w:val="both"/>
        <w:rPr/>
      </w:pPr>
      <w:r>
        <w:rPr>
          <w:rFonts w:cs="Time New Roman;Times New Roman" w:ascii="Time New Roman;Times New Roman" w:hAnsi="Time New Roman;Times New Roman"/>
        </w:rPr>
        <w:t xml:space="preserve">Thầy ban ơn cho các con. </w:t>
      </w:r>
      <w:r>
        <w:rPr>
          <w:rFonts w:cs="Time New Roman;Times New Roman" w:ascii="Time New Roman;Times New Roman" w:hAnsi="Time New Roman;Times New Roman"/>
          <w:lang w:val="fr-FR"/>
        </w:rPr>
        <w:t>Thầy Thă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éance du 24 Novembre 1926  (19 - 10 -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 ! Thầy nghĩ lại việc hôm nọ tại Thánh-Thất biến ra một trường tà-quái, mà Thầy bắt đau lòng đó các con. Các con thiết nghĩ ra lẽ nào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ỹ-Ngọc : Bạch Thầy tại vài ông thiên-phong làm chuyện lôi thôi, nên mới có quỉ yêu xung nhập.</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ải, bởi cái lếu của chúng nó mà sanh việc ngày hôm n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ỹ-Ngọc : Bạch Thầy trong môn-đệ có nhiều người ngã lòng, bất bình lắm hả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Nhưng trong thiên-phong có vài ông mà thô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TextBody"/>
        <w:tabs>
          <w:tab w:val="clear" w:pos="720"/>
          <w:tab w:val="left" w:pos="900" w:leader="none"/>
          <w:tab w:val="left" w:pos="1980" w:leader="none"/>
          <w:tab w:val="left" w:pos="3420" w:leader="none"/>
        </w:tabs>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Cũng có nhiều chớ sao con nói ít vậy con ?  đó là bước Đạo, đó là thiên-cơ, các con hiểu sao được, nhưng Thầy nỗi buồn vì có nhiều đứa xàm biện về việc ấy, Thầy cũng muốn phạt chúng nó một cách nặng nề, nhưng Thầy nghĩ lại mà thương đó chút. Môn-đệ của Thầy đứa muốn bỏ đạo-y, ném giép cỏ, lột khăn tu mà mong hồi tục thế. Bởi bước Đạo gập-ghình khó tới, nên mới ra cớ đổi. Bởi còn vướng bụi trần, ham mồi phú-quí, mê chữ vinh-sang mà ngá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ác con hiểu Thầy buồn, nhưng ấy là máy Trời đã định, chạy sao cho khỏi ? Thầy biết bao lần vì các con mà chịu nhọc-nhằ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ừ khai-thiên lập địa Thầy cũng vì yêu mến các con mà trải bao những điều khổ-hạnh, mấy lần lao-lý, mấy lúc vang mày nuôi nấng các con hầu lập nên nền Đạo, cũng tưởng các con lấy đó mà làm đuốc soi mình đặng bỏ tà qui chánh. Mấy lần vun đấp nền Đạo Thầy đều cũng bị bây mà hư giềng Đạo cả.</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 buồn đó các con</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Thầy ban ơn cho các con, Thầy Thăng.</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thị-Hạp   :                     In như Tề-Phụ chịu hàm oa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t Thánh mà ai cũng gọi phà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ưới thế hiếm người toan hiếp đáp,</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thay một mạng bỏ nơi nhàn.</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ùi-thị-Nga   :                       Nơi nhàn đâu đến đọa hồng-tr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ong-Thành                         Lành dữ vì chưn chẳng biện ph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y-Ninh)                           Nơi mấy Tây-hiên Trời ngó mắ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úc nên khi đến cũng còn gần.</w:t>
      </w:r>
    </w:p>
    <w:p>
      <w:pPr>
        <w:pStyle w:val="Heading7"/>
        <w:spacing w:before="0" w:after="0"/>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ercredi 25 Novembre 1926 (20 - 10 -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môn-đệ, chư ái-nữ, chư chúng-s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nghe Thầy : sự biến xảy ra đến nay đã thành một trường ngôn luận, có khi cũng náo nhiệt đến nền Đạo, kẻ gọi là tà; người nói chánh, nơi thiên-thơ đã có dấu ràng-ràng các con có đi tranh luận cũng nhọc công vô-ích, kẽ hữu phần, người vô phước, tin-tin, không-không, cũng chẳng sửa cơ Trời đặ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ường càng dài, bước càng nhọc, thì nền Đạo càng cao, công trình càng rở. Ôi ! Thầy đã lắm nhọc-nhằn vì bầy con dại, muốn ra tay tế độ, vớt trọn cả chúng-sanh thoát vòng khổ-hải, nhưng chúng nó đã nhiễm luyến đầy mùi trần thế, tâm chí chẳng vững-bền, thấy khó đã ngã lòng, mới đạp chông toan trở bước, Thầy cũng phải đau lòng mà nắm máy huyền-vi để cơ Trời xây đổi, các con nên liệu lấ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ơi đây là Thánh Địa, Thầy đã chọn chánh chỗ Thánh-Thất là đây mà thô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ơ !  con chẳng nên lo xa nữa nghe, Thầy giao sự sắp đặt hành tàng về mọi sự Thánh-Thấ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o Trung, Tương, Trang, Hóa, làm sao nơi đây cho đặng vững vàng khỏi điều trắc trở, bốn con nên lưu ý, nhứt là Trang, con hiểu Thầy chăng con ? bốn con điều đình chung lo, có Thầy biết điều thiết yếu và sẽ làm cho các con đặng toại kỳ sở nguyệ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nơi đàn thứ hai tới đây, con nhớ cho các Thánh nội Sài-Gòn và Chợ-Lớn hay đặng đến hết cho Thầy dạy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tưởng dùng máy đèn có khi dùng làm cho mất sự tịnh trong lúc hành lễ mỗi đàn, nhưng đã có rồi, con liệu tùy tiện mà làm.</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Trung !  cho chư-nhu cầu Đạo thượng-sớ.</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ô-Trung-Bình   :               Nguồn Đạo tìm vào đã tận nơ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áng đưa chơn-tục chí đừng vời.</w:t>
      </w:r>
    </w:p>
    <w:p>
      <w:pPr>
        <w:pStyle w:val="Normal"/>
        <w:tabs>
          <w:tab w:val="clear" w:pos="720"/>
          <w:tab w:val="left" w:pos="900" w:leader="none"/>
          <w:tab w:val="left" w:pos="1980" w:leader="none"/>
          <w:tab w:val="left" w:pos="3420" w:leader="none"/>
          <w:tab w:val="left" w:pos="360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o nhiêu lỗi trước tua kềm sử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ăn mạng nên Ta phải để lời.</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ương-Quang-Huê   :          Lời ngay mích bụng dạ đừng na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ong mỏi đường theo cửa Đạo và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ào đặng thấy nguy đừng trở bước,</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ước an chí ấy mới thanh cao.</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Hữu-Trinh   :           Thanh cao tập chí mắt xem thời,</w:t>
      </w:r>
    </w:p>
    <w:p>
      <w:pPr>
        <w:pStyle w:val="Normal"/>
        <w:tabs>
          <w:tab w:val="clear" w:pos="720"/>
          <w:tab w:val="left" w:pos="900" w:leader="none"/>
          <w:tab w:val="left" w:pos="1980" w:leader="none"/>
          <w:tab w:val="left" w:pos="3420" w:leader="none"/>
          <w:tab w:val="left" w:pos="360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ời thấy đã nhiều chán nữa thô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ôi ráng lần đường dò bước trễ,</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ễ lâu cũng tới chí đừng lơi.</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ăn-Thành   :          Chí đừng lơi mới đáng trượng-ph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ượn nhành dương rưới khỏa cơn sầ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ừng chiều ác lặn con trăng lố,</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ẩm rải đường về bước trở thu.</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60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à-Văn-Hành   :                   Thu về đông vổi trở màu s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ầu thảm chờ qua lúc đớn đa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au bước đường xa hầu đến chố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ốn nao đạo hạnh tập tâm cầu.</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ăn-Lục   :              Tập tâm cầu Đạo chớ sơ sai,</w:t>
      </w:r>
    </w:p>
    <w:p>
      <w:pPr>
        <w:pStyle w:val="Normal"/>
        <w:tabs>
          <w:tab w:val="clear" w:pos="720"/>
          <w:tab w:val="left" w:pos="900" w:leader="none"/>
          <w:tab w:val="left" w:pos="1980" w:leader="none"/>
          <w:tab w:val="left" w:pos="3420" w:leader="none"/>
          <w:tab w:val="left" w:pos="360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í ấy sau nhờ vạn hội m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òng lãnh chim chiều con lạc cá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ần đường chớ nệ dậm đường dài.</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uỳnh-Văn-Kêu   :                Đường dài vắng bước nổi quanh c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bước từ noi ráng chí dò.</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ò đến hang thần nghe hạc gáy,</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áy non Nam Việt có Trời lo.</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Văn-Út   :                Trời lo đâu nệ nhọc công trì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ọc sức vì thương đám chúng s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anh dưỡng, dưỡng sanh rồi phải độ,</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ộ cho trở bước lại đơn đình.</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 w:val="left" w:pos="360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ai-Văn-Thành   :               Đình bước vì chưn ngán bước đ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mơi thơ thới cỏ phơi s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ương nồng nhánh liễu chim bay luyện,</w:t>
      </w:r>
    </w:p>
    <w:p>
      <w:pPr>
        <w:pStyle w:val="Normal"/>
        <w:tabs>
          <w:tab w:val="clear" w:pos="720"/>
          <w:tab w:val="left" w:pos="900" w:leader="none"/>
          <w:tab w:val="left" w:pos="1980" w:leader="none"/>
          <w:tab w:val="left" w:pos="3420" w:leader="none"/>
          <w:tab w:val="left" w:pos="360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yện đặng trường sanh thoát thế thường.</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 w:val="left" w:pos="360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ờng ngày cay đắng phải âu l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ộ dẫn nhằm nơi phải gắng dò.</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au tánh ôn hòa chừa cải trướ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ựa hơi rừng quế cũng thơm tho.</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ý-thị-Há   :                        Lý diệp chờ xuân nhánh trổ bô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ị thành chen lấn lại rừng tò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á đem tấc nguyện làm công quả,</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ước tục nhờ may bước khỏi vòng.</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ô-Quế-Tươi   :                   Khỏi vòng mê tín lại đường ng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ạc nẻo mau chơn liệu trở qu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đức để lòng từ ấy giữ,</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ủ trung đã gặp đấng Cao-Đ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ài cát chưa từng miếng ngọt ng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án công hậu kiếp đặng vuông trò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òn nền đạo đức nghèo là quí,</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Quí gặp hồng đem điểm bức son.</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thâu hết hai bên nam và nữ.</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con gởi tin cho Khỏe ở Bạc-Liêu rằng : Thầy đã chứng và khen lòng thiết thạch của nó. Nó bị sự cản trở chẳng đặng hầu Thầy mà thọ thiên-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Nhưng cứ việc độ rổi làm xong phận-sự Thầy sẽ gia-phong Thầy ban ơn cho các con.</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Jeudi 26 Novembre 1926  (21 - 10 -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nh danh mãn thế đức tồn linh,</w:t>
      </w:r>
    </w:p>
    <w:p>
      <w:pPr>
        <w:pStyle w:val="Corpsdetexte2"/>
        <w:jc w:val="both"/>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anh trực nhứt triêu quáng thế t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ữu phước độ nhơn chiêu vạn tá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ần lo thống hiệp hậu gia đ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oàng triều hiệp nghĩa nam thiên vậ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ụ Hớn hưng suy vấn Khổng M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ựt nguyệt song quang thùy bạch chuyể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ồn quân vị vản đáo hầu th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khá kiếm cao xa mà hiểu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nội trợ con Thầy dạ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ạch truật tinh sao khả phục qu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ứ quân tu trạch khảo trần bì.</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anh chi hữu hiệp tam phân phụ,</w:t>
      </w:r>
    </w:p>
    <w:p>
      <w:pPr>
        <w:pStyle w:val="Normal"/>
        <w:tabs>
          <w:tab w:val="clear" w:pos="720"/>
          <w:tab w:val="left" w:pos="900" w:leader="none"/>
          <w:tab w:val="left" w:pos="1980" w:leader="none"/>
          <w:tab w:val="left" w:pos="297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iên thạch cầu đa bất phạt tì.</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Trong ấy có bài thuốc và kiếm nghĩa bài thi, nhớ lời căn dặ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thị-Quít   :         Nên nhà đã lập hiếm phương h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ẩm-Giang)                  Đường Đạo Thầy khuyên (...) cúng t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iêm-Hóa                      Mới thấy con chưa từng phải quấ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chờ xem thử biết Thầy hay.</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ạm-thị-Hóa   :            Thầy hay thương mến lủ con hoa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ng chớ ỷ y phải ngỡ ngà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biết sánh so đo đắn phậ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nhiều cay đắng cũng thanh nhàn.</w:t>
      </w:r>
    </w:p>
    <w:p>
      <w:pPr>
        <w:pStyle w:val="Heading7"/>
        <w:spacing w:before="0" w:after="0"/>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thị-Phụng   :           Thanh nhàn nhờ hứng giọt cam-lồ,</w:t>
      </w:r>
    </w:p>
    <w:p>
      <w:pPr>
        <w:pStyle w:val="Normal"/>
        <w:tabs>
          <w:tab w:val="clear" w:pos="720"/>
          <w:tab w:val="left" w:pos="900" w:leader="none"/>
          <w:tab w:val="left" w:pos="1980" w:leader="none"/>
          <w:tab w:val="left" w:pos="297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âu bẵng vui riêng nết Lão-Tô.</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ực nhọc buồn vui đời đã chá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ôi thôi tự toại niệm Nam Mô.</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oàn-thị-Liên   :             Nam-Mô hai chữ dựa màu thi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ến nữa kiếp còn lắm lợi riê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a nghiệp đã an con cái đủ,</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tua cửa Phạm đến cầu duy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ặng-thị-É   :                   Cầu duyên Phật khử can gi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ái chủ đừng khinh gánh đến gi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ựa chọn đã (...) nơi đạo đứ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au quên ngước mặt ngó đầu nhà.</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ổ-thị-Diệu   :                 Đầu nhà có mắt ngó người hi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vốn lòng thành Lão mới khuyê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muốn khử tiêu tai nạn đế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nên khẩn nguyện sợ oai quyền.</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ễn-thị-Dự   :            Oai quyền làm chủ Phật, Tiên, Th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vị song cầm vững nét c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ỏi kẻ còn ai hơn thế nữ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toan đến khẩn độ phàm thân.</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ê-thị-Chi   :                    Phàm thân thương kẻ lắm lao đa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ởi kiếp tiền khiên trả chớ sa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dạ tu tầm Thầy sửa số,</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em qua biển khổ chẳng ba đào.</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ương-văn-Động   :        Ba đào ngọn nước với nguồn sô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một cây trôi ở giữa giòng.</w:t>
      </w:r>
    </w:p>
    <w:p>
      <w:pPr>
        <w:pStyle w:val="Normal"/>
        <w:tabs>
          <w:tab w:val="clear" w:pos="720"/>
          <w:tab w:val="left" w:pos="900" w:leader="none"/>
          <w:tab w:val="left" w:pos="1980" w:leader="none"/>
          <w:tab w:val="left" w:pos="306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ấy vậy thương tình cho kẻ vớ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em về làm cửa với làm song.</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Thầy sẽ trọng dụng khá học Đạ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ang-văn-Giáo   :           Làm song ngăn đón lủ gian hù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ạnh yếu đánh thoi cũng gọi hù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ết lập thân danh tua sửa lư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ói hiền kẻ dữ nịnh thành trung.</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ịnh-văn-Kỳ  :  Thầy phong cho chức Giáo-Hữu, nội một tuần con sắp đặt việc nhà cho an rồi đi phổ cáo trong Tỉnh Tây-Ninh cho khắp hết các nơi nghe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9"/>
        <w:tabs>
          <w:tab w:val="clear" w:pos="720"/>
          <w:tab w:val="left" w:pos="900" w:leader="none"/>
          <w:tab w:val="left" w:pos="1980" w:leader="none"/>
          <w:tab w:val="left" w:pos="3420" w:leader="none"/>
        </w:tabs>
        <w:rPr>
          <w:rFonts w:ascii="Time New Roman;Times New Roman" w:hAnsi="Time New Roman;Times New Roman" w:cs="Time New Roman;Times New Roman"/>
        </w:rPr>
      </w:pPr>
      <w:r>
        <w:rPr>
          <w:rFonts w:cs="Time New Roman;Times New Roman" w:ascii="Time New Roman;Times New Roman" w:hAnsi="Time New Roman;Times New Roman"/>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ơ nó dâng sớ cầu  . . .  Cười  .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cũng thương đó chút, Thầy đã nói, cái lòng thương Thầy hơn biếm trách, nên Thầy chẳng hề biếm trách các con, ngặt trước quyền của Thần, Thánh, Tiên, Phật biết sao cứu rỗi cho đặ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lại phải làm thinh cho kẽ mất lẽ công-bình. Thơ nó tưởng Thầy giận mà nài xin tha-thứ, Thầy thì đặng con chư Thần, Thánh, Tiên, Phật mới nài sao, nhứt là Thái-Bạch Kim-Tinh rất khó, Chiêu cũng vì vậy mà mất ngô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chớ dể ngươi mà phạm thượng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nhu thượng sớ :</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t>M. Trung bạch Thầy về sự cốt Quan-Thánh Đế-Quân không giống chi hết  . . .  cười . . . làm cốt khác.</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rPr>
        <w:t>Ngô-văn-Nhạc   :              Bề trên thương dưới dắt dìu nha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í lỗi muôn xe cũng nhục bào.</w:t>
      </w:r>
    </w:p>
    <w:p>
      <w:pPr>
        <w:pStyle w:val="Normal"/>
        <w:tabs>
          <w:tab w:val="clear" w:pos="720"/>
          <w:tab w:val="left" w:pos="900" w:leader="none"/>
          <w:tab w:val="left" w:pos="1980" w:leader="none"/>
          <w:tab w:val="left" w:pos="315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êm sức tại nhà tay đã sẵ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iều cây nên núi dạo nương rào.</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rPr>
        <w:t>Nguyễn-văn-Tám   :         Nương rào tòng bá núp Trời đô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 đủ chưa phải thiện lò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nghiệp đôi khi chưa tính trước.</w:t>
      </w:r>
    </w:p>
    <w:p>
      <w:pPr>
        <w:pStyle w:val="Normal"/>
        <w:tabs>
          <w:tab w:val="clear" w:pos="720"/>
          <w:tab w:val="left" w:pos="900" w:leader="none"/>
          <w:tab w:val="left" w:pos="1980" w:leader="none"/>
          <w:tab w:val="left" w:pos="306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ăm tròn trở ngại có mùa đông.</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rPr>
        <w:t>Trg-văn-Thành   :             Đông đầy đức cả hóa kho vàng,</w:t>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sz w:val="24"/>
        </w:rPr>
        <w:t>(Cẩm-Giang)                    Đừng thấy phận nghèo chíp miệng tha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ai-Hóa                          Cái cửa thiêng-liêng chưa để đặ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ỉnh chung thế sự trấu cùng than.</w:t>
      </w:r>
    </w:p>
    <w:p>
      <w:pPr>
        <w:pStyle w:val="TextBodyIndent"/>
        <w:tabs>
          <w:tab w:val="clear" w:pos="720"/>
          <w:tab w:val="left" w:pos="900" w:leader="none"/>
          <w:tab w:val="left" w:pos="1980" w:leader="none"/>
          <w:tab w:val="left" w:pos="3420" w:leader="none"/>
        </w:tabs>
        <w:ind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uỳnh-văn-Ngay   :          Than chưa ngún lửa cuộc đời qua,</w:t>
      </w:r>
    </w:p>
    <w:p>
      <w:pPr>
        <w:pStyle w:val="Normal"/>
        <w:tabs>
          <w:tab w:val="clear" w:pos="720"/>
          <w:tab w:val="left" w:pos="900" w:leader="none"/>
          <w:tab w:val="left" w:pos="1980" w:leader="none"/>
          <w:tab w:val="left" w:pos="306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ng bởi mến con hứa đặng nhà.</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ợ dữ đưa lời đùng trả vọ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en hiền trước phải biết chê tà.</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văn-Chí   :                Chê tà trừ bạo lẽ như nhiê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ng lưỡi gươm chưa sánh dạ hiề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mạnh ba ngàn thâu thế giá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òng thành làm khép mặt Thần Tiên.</w:t>
      </w:r>
    </w:p>
    <w:p>
      <w:pPr>
        <w:pStyle w:val="TextBodyIndent"/>
        <w:tabs>
          <w:tab w:val="clear" w:pos="720"/>
          <w:tab w:val="left" w:pos="900" w:leader="none"/>
          <w:tab w:val="left" w:pos="1980" w:leader="none"/>
          <w:tab w:val="left" w:pos="3420" w:leader="none"/>
        </w:tabs>
        <w:ind w:hanging="0"/>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Vendredi 27 Novembre 1926  ( 22 - 10 - Bính-Dần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ỉ các Đẳng Nhơn-S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Thượng-sớ, lấy toa số hai để sau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ạm-văn-Danh   :                   Vì thương nhơn-loại cực lòng t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Ta hỏi nhơn-sanh có biết à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Á Đất Trời kia ai tạo hó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óa sanh chung hưởng há quên gi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Chung   :                 Quên già già cũng một cười thô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ôi kẻ quên ơn nói chẳng rồ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ồi cuộc tuần hườn sau mới rõ,</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õ rồi hối-hận việc thôi rồ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văn-Nhàn   :                       Thôi rồi một giấc biệt ngàn th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ẩm-Giang)                           Thu muốn xuân về phải ráng t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y-Ninh                                 Tu luyện tua bền lòng sắt đá,</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á bền cũng phải đổ về th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Quyến   :                  Về thu chạnh dạ nhớ hồi xư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ẩm-Giang)                            Xưa đã cam lòng đã rõ chư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rõ nay còn tìm tòi đế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ến nơi cửa Phật biết rồi chư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 Ráng tu kẻo muộ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uỳnh-văn-Ngô   :                    Rồi chưa Nhơn-Đạo đến cầu tu,</w:t>
      </w:r>
    </w:p>
    <w:p>
      <w:pPr>
        <w:pStyle w:val="Normal"/>
        <w:tabs>
          <w:tab w:val="clear" w:pos="720"/>
          <w:tab w:val="left" w:pos="900" w:leader="none"/>
          <w:tab w:val="left" w:pos="1980" w:leader="none"/>
          <w:tab w:val="left" w:pos="351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ệp-Ninh)                              Tu ấy nặng-nề lắm công-phu.</w:t>
      </w:r>
    </w:p>
    <w:p>
      <w:pPr>
        <w:pStyle w:val="Normal"/>
        <w:tabs>
          <w:tab w:val="clear" w:pos="720"/>
          <w:tab w:val="left" w:pos="900" w:leader="none"/>
          <w:tab w:val="left" w:pos="1980" w:leader="none"/>
          <w:tab w:val="left" w:pos="351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y-Ninh                                  Phu-phỉ lòng kia phàm chưa dứ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ứt lòng trần tục sẽ xin t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oàn-văn-Nuôi   :                    Xin tu phải rõ Đạo là gì,</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òa-Hưng)                              Vì chẳng đồi phong nẻo phải đi.</w:t>
      </w:r>
    </w:p>
    <w:p>
      <w:pPr>
        <w:pStyle w:val="Normal"/>
        <w:tabs>
          <w:tab w:val="clear" w:pos="720"/>
          <w:tab w:val="left" w:pos="900" w:leader="none"/>
          <w:tab w:val="left" w:pos="1980" w:leader="none"/>
          <w:tab w:val="left" w:pos="351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ạch-Giá                                  Đi đến tầng cao rồi biết thắp,</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ấp cao hai lẽ rõ là ch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ô-văn-Hồng   :                      Thấp cao hai lẽ rõ là ch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òa-Hưng)                              Chi cũng chẳng qua biết thế thì.</w:t>
      </w:r>
    </w:p>
    <w:p>
      <w:pPr>
        <w:pStyle w:val="Normal"/>
        <w:tabs>
          <w:tab w:val="clear" w:pos="720"/>
          <w:tab w:val="left" w:pos="900" w:leader="none"/>
          <w:tab w:val="left" w:pos="1980" w:leader="none"/>
          <w:tab w:val="left" w:pos="351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ạch-Giá                                   Thì đặng thân hiền trăm tuổi thọ,</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ọ như Ông Thọ sướng li bì.</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m-văn-Để   :                        Li-bì cảnh ngộ dạ hằng l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ẩm-Giang)                             Lo chẳng đặng mà cũng ráng l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y-Ninh                                   Lo cửa lo nhà lo sức kém,</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ém vì chưa biết Đạo nên l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Phải xét mình cho lắm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ang-v-Khánh   :                   Nên lo cho đặng mối cang-thườ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ong-Thành)                        Thường bữa trau-dồi cái tánh c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y-Ninh                               Cương-trực lòng như người Thánh trướ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làm Quân-tử tánh phi thườ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Liểng   :                  Phi thường hạnh ấy nghỉ mà l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Trực, Lộc-Ninh                  Lo hết sức người mới thấy ch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ông-Thanh-Hóa                   Cho cái kiếp trần danh với lợ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ạch-Giá)                              Lợi gì cho bằng Đạo Tiên-Nh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áng tu hạnh  . 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ô-văn-Nho   :                      Tiên-Nho cũng học Phật chung n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ẩm-Giang)                           Nền Đạo tu-tâm chí cũng n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y-Ninh                                Nên Đạo hạnh mình mình cạn xét,</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ét cho tột lý Đạo nhà n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à nên cũng tại gái lòng là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ành dữ khuyên ai chớ cạnh-tr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anh lắm bà con đều ghét nế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t-na tề chình ấy khôn la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áng tu hạnh việc chi sẽ có Thầy                                    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Tám   :                Khôn-lanh cho biết Đạo mà the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eo đặng kịp người khỏi ngặc-nghè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èo-ngặc bởi lòng không chứa đứ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ức là cây cội dực lòng the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ặng-văn-Nẵm   :                   Lòng theo mây gió ngậm-ngùi th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y đổi cuộc kia có mấy ng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ày lại tháng qua đời chóng chạ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ạy quanh chưa mệt đã qua ng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uỳnh-thị-Bài   :                     Qua ngày đã thấy giấc chiêm ba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ao nhiêu tình cảnh luống thêm s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ầu dã-dượi lòng ta tuổi lớ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ớn nhỏ khuyên lo Đạo khá c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thị-Chánh   :                       Khá cầu mà học Đạo cao x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ú-An-Hòa                           Xa chốn tục phàm khá bước qu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ỹ-Tho)                                Qua khỏi đem người lên Nữ-Ph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ái chi cho có ít người ca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  Cẩm-Gia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ũng thâu   :  Long-Thành, Hòa-Ni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Samedi 28 Novembre 1926  (23 - 10 -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ỉ Chư Môn-Đệ, Chư Nhu, Chư Tín-Nữ.</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ặn một lần này, từ đây tuân y theo vậ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ớc cầu cơ phải đọc Thánh-Ngôn cho Thiện-Nam Tín-Nữ nghe, chúng nó mới biết Đạo Thầy là Đạo gì. Nếu các con không cho biết trước thì Thiện-Nam Tín-Nữ thất lễ đã đành, chớ chúng nó biết Thầy là ai mà kiêng nể  . . .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chình đàn lại cho nghiêm, cái biến hôm rằm các con chưa sợ sao  ? Còn thất lễ nữ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ái-Cầu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ức cười cho các con, đọc Thánh-Ngôn cũng biếng-nhác, lời Tiên-tri Thầy, trong sự biến quỉ lộng là cần ích cho chúng-sanh nghe, mà các con lại chẳng đọc  . . .  đọc l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ái-Cầu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hỏi các con bài nào trú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Đạo-Quang ! Một lát nữa cầu Thái-Bạch, cho nó nói chuyện với hai con nghe à .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Nhu cầu Đạo thượng-sớ; kẻ cầu việc chi khác để sau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õ-văn-Phẩm   :                     Nên hư chịu lắm rủi cùng m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ời vận đã nên khiến đến này.</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ạy một điều lo tích đứ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kia đầy-đủ mới sanh tà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âm-văn-Lịch   :                    Sanh tài thì nghệp cũng gầy n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an tính sao ra kế vững b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tuổi chưa ai quen nết Thá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toan đem dưới thuận cùng tr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ng   :                                Cùng trên với dưới giữ khiêm Cu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nghịch con toan kế phục tù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ộng đức-tánh quyền-hành ắc rộ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quen thói tục mượn oai hù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Trí-Huệ   :                         Oai-hùm ai ví Hạng-Vương xư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ớn đảnh gầy nên thế đón ngừ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ời đạt đầu xanh dầu chẳng to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y mươi Lữ-Vọng chẳng chờ trư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Chiếu   :                  Chờ trưa e nổi bóng trời nghiê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ử bước e đưa chẳng gặp thuyề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chẳng chừng năm ba phút chó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ợi mau qua chóng lỡ-làng duyê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Lý   :                     Lỡ-làng duyên phận chớ buồn r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có cực nên mới tước ca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dưới bá tòng chờ tuyết mã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on già đầu phải nhúng qua đ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ao-văn-Phu   :                    Đầu xanh chí khí lập danh ca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ở sao ra mặt khí hà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ựng đứng cột đồng ai đã xướ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ảnh Nam sừng-sựng vững bền trà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ai-văn-Thành  :   Con kiếm phương-thế nào cho thuận theo nghề nghiệp con, thì Thầy giúp đỡ cho con lập thành sự-nghiệp nghe à.</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Mắc thì Thầy sẽ sai Vinh lại hốt thuốc cho n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Con nhớ nói với em rằng Thầy cấm nó uống rượu nghe, nó cảm nặng là vì rượu đó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u-Ngùy   :                         Triều thiên nhứt lộ định phong qua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ất nhã trần ai khả quí nhà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ện tánh tu-tâm căn hữu thiệ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en-US"/>
        </w:rPr>
        <w:t>Thiên niên gia sự đắc bình a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uyễn-văn-Chánh   :           Bình an nhà nội mới an th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ữu phước từ gia đã định ph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ết buổi truân chuyên nên buổi sướ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ài mây có lúc cũng đưa châ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ạm-Trung-Tín   :                 Đưa chân đến cửa Khổng-Trình xư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ét hạnh muốn nên phải gắng ngừa.</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ời nói kẻ khùng cùng đứa ngộ,</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Rằng sao Trời nắng khó kêu mư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uyễn-văn-Tự   :                  Kêu mưa Thầy buộc rưới mưa và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ặt hạnh chưa nên biết tính sa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Rõ nổi nhà thung gìn đức cả,</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ên toan tiếp trẻ khỏi ba đà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ư ! chấp bút nhan đặng Thầy giải tà cho n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 Con viết thơ cho Ba-Thảo Mỹ-Tho, đặng nó lên hốt thuốc cho Tự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ắc ! Con cũng vì con cầu khuẩn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ồ-văn-Nhứt   :                    Ba-đào tuổi trẻ nhẫn linh-đ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on khá gìn ân kẻ giúp mì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rPr>
        <w:t>Ráng sức đua chen trong thế sự,</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ng thường sợ sệt phép Trời l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Dệt   :              Trời-Linh mới có thưởng người là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chẳng thế gian cứ cạnh tr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ột thóc chưa ai khoe biến sẵ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ủa kia xin nhớ phép Trời dành.</w:t>
      </w:r>
    </w:p>
    <w:p>
      <w:pPr>
        <w:pStyle w:val="Normal"/>
        <w:tabs>
          <w:tab w:val="clear" w:pos="720"/>
          <w:tab w:val="left" w:pos="900" w:leader="none"/>
          <w:tab w:val="left" w:pos="1980" w:leader="none"/>
          <w:tab w:val="left" w:pos="324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ơng-văn-Hòa   :              Trời dành đến chết chẳng ai tr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ởng trọn mình thôi nghi quá thà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ệp chữ đoàn anh lo giúp thế,</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con mới đặng buổi nên m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Ngọc   :           Nên mình đừng ghét nổi nên ngư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phải phân-phân khá thức th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miếng mồi ngon câu cá lớ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nên con khá giúp nên ngư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Công-Ân   :            Nên người khá vẹn nợ quân th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èo khó tuy vân đã phải phần.</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hậu thế thường đời ít c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m chi kết bạc gọi là lâ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ổ-văn-Nghị   :                    Lân ra ắt có Thánh-Quân r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iều góm vòng Nam hiệp một nh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nhớ sang hèn con cái Lã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quen chê nhạo chánh cùng t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Ngọc-Lắm   :          Chánh tà có thế dễ chi ph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ễ có quân vương ắt có Th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ượn vẻ cân đai kìa mấy mặ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ua tài cậy sức để an d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Nhâm   :               An dân ắt cũng đặng lòng Tr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àm thế chưa người đó hởi ngư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 núp thú quê nghề phó nghị,</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 theo Hạng-Võ đỡ nâng ngô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Hữu-Đại   :             Ngôi hiền khó đoạt ví ngôi vu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à của Ông Ngô quá nóc Chù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biết trọng mình Thần, Thánh trọ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i xưa ai đuổi đức ăn dù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Thành-Hoa   :        Ăn đùa rẽ bán Lữ-Vi v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xão trước kia sử giữ-gìn.</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 đọc sách xưa hiền bảy Lã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i nơi rừng trước hưởng khương b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Minh-Tuấn   :                  Khương bình mình một chẳng chi hay,</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kiếm trăm-năm kẻ nhắc t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n nước an dân toan bủa đứ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ửa cơn nắng tối lại mưa ma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Tâm-Hảo   :                     Mưa mai nắng tối biết bao l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ựa lộc chưa rồi nẻo các lâ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ính lại mấy thu man-mác phậ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chi mong-mỏi nghiệp hồng-tr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Hội   :                        Hồng-trần là biển khổ con ôi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ực-nhọc đời kia quá ngán đ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nổi lợi xin cùng lộc mượ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ôm trông có vận buổi trông 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Tài   :                     Trông thời Nghiêu Thuấn dể chi trô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mặc ai chưa biết gả tò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ận kế đốt thơ khêu mạnh đứ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iêng mình ai ví gả Châu-Cô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ơng-v-Giáo   :                  Châu-Công đưa nghiệp nối nho-ph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 đức còn nêu trí hoáng-phò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ạnh nước câu văn hơn tiếng sấ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g trung đố kẻ thấy chim hồ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ơng-v-Keo   :                    Chim-hồng thuận gió mới xa b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 Đức mới hay Đạo nhiệm bà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kẻ nhơn-sanh hơn xác thị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lo cầu cạnh cũng ngồi nga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Minh-Thức   :                    Ngồi ngai biết phận ấy ngồi c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ữa tuyết lạnh đông buộc tưởng n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ác thịt Thầy vì không giáng thế,</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nhờ con giúp Đạo nâng bồ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Nơi   :                       Nâng bồng qua khỏi chốn mê-t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ượn chiếc thuyền Tiên lánh tục tr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ời lẽ tuy Thầy chưa để dặ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ng tên tuổi trẻ ở Đài-V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Mẹo   :                      Đài-Vân quang võ để phong Thầ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của Thầy đây để nhắc c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ôn đức ngàn lành không sót mộ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o nhiêu công-quả bấy nhiêu phầ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văn-Có   :                     Phần Tiên, Phật khó hiệp phần đ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biết diệt trần mới đến nơ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ên cảnh nét đường không rước tụ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không con dại cứ nghe l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Đa   :                        Vâng lời Thánh ắc đặng siêu phàm,</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Trần thế là chi để dạ ha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a đức khá tua gieo cửa tục,</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ừng mô đức vẹn mới siêu phà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Kinh   :               Siêu phàm nết gái để hơn tra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ượn nước cành dương rửa cảnh đ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ắm phép Âm-Dương đưa bóng lệ,</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ạnh cân bào huyển đắc thiên nhai.</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thị-Giác   :                       Thiên-nhai nào phải tại trần n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phải giữa Trời chẳng khỏi mâ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phép sanh-tồn khuyên trẻ ngó,</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eo chơn giỏi bước níu sau Thầy.</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Được   :             Sau Thầy hứa chắc đỡ nâng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ấn Thái-Sơn cũng chẳng mó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nh kính khá tu a lo Đạo-Đứ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êm công phái nữ lập vuông tròn.</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Duyên   :                        Vuông tròn Đạo-hạnh gái toan l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ọc giỏi thì chi cũng bởi trò.</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ói ít biết nhiều là trẻ giỏi,</w:t>
      </w:r>
    </w:p>
    <w:p>
      <w:pPr>
        <w:pStyle w:val="Normal"/>
        <w:tabs>
          <w:tab w:val="clear" w:pos="720"/>
          <w:tab w:val="left" w:pos="900" w:leader="none"/>
          <w:tab w:val="left" w:pos="1980" w:leader="none"/>
          <w:tab w:val="left" w:pos="324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y làm chẳng nạnh ấy là l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thị-Nĩ   :                       Lo cho con để đức hơn và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y rủi cũng trừ đứa ngỗ-nga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ăm kiếp yên nhà vì Đạo mến,</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ờng đem chén ngọc đựng ngao và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thị-Hiển   :                       Ngao vàng chứa sẵn nước cam lồ,</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nh-Đức nhớ nguyền cái sắc cô.</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ải trọc hơn trang Hoàng-Hậu thế,</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ửa Chùa yên tịnh chẳng như đô.</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thị-Tròn   :                    Như đô vời đổi nghiệp Vua truy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một phong quang mặt ngửa nghiê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óng cửa tụng kinh xem thế cuộc,</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Bên lưng con chớ tưởng mang ti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ạm-thị-Thành   :                Mang tiền cởi hạc đến Dương-C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iếp miệng còn than nổi buổi đ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iên định lẽ kia ai cũng  chị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ỏi người hổ mặt giữa vườn d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ồ-thị-Diệp   :                      Vườn dâu đừng để thẹn thân ma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ét Đạo khuyên con gắng chí m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Sửa tánh cũng như toan vá á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ìn tâm như tối cửa then gà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ơ  !  con làm Thánh tượng vậy đặng, con phải tính thế in cho nhiều một lần thì giá rẽ</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hút ít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ặng con, Thầy biết một điều là trong hàng em út con đều là phần nghèo, một đồng nó đỡ một đồng nghe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Trung, phải Thầy.</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i-dương tiếp khí quản thiên-m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ạch tượng nhiên trung tửu khách tình,</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m-khuyết đại tranh tông phái hộ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nh khôi vọng khởi lập điều-đ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Sô   :                      Đoan chánh khá-khen nết chẳng th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hương Thầy cũng để lòng t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 kia ví bẵng nhiều hàng mặc,</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Đức chưa ai lạc nẻo đ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ùi-văn-Y   :                         Nẻo đường Tây-Vức khó đưa chơ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ật trước Tiên xưa luống ngậm hờ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anh-tịnh ít người toan định tỉ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 danh ràng-rực cột chôn chơ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Đặng   :                    Chôn-chơn vừa dặn cũng chôn hồ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uông giống u-hồn nhẫn-nhắc khô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í biết trần gian là biển-khổ,</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mầu khá giữ lại côn-thô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Cứng   :                     Côn-thôn nhắm hướng ngóng Trời Tây,</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ới biết đời nay mới thiệt ng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ên Phật ở chung cùng thế sự,</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đi mà thấy cảnh bồng-la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Tỏi   :                        Bồng-Lai chưa dễ để chơn phà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ửa đống vàng kho chuộc chẳng kha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ùy tánh tùy tâm lo đức-nghiệp,</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ò xưa đưa rước đậu vào và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Thiện   :                    Vào vàm thế sự lắm gay-g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ửa kiếp hằng lo mỏi sức trò.</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iệp cũ nhà xưa còn dấu bỏ,</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ông chi lừng-lẩy tính nghề t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an-văn-Tỏ   :                     Nghề to thì lại có lo nhiề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 đặng buổi nào tính bấy nhiê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ổ nhỏ thành nhiều con khá gắ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éo ăn khéo ở đặng nên chì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ạm-văn-Yên   :                  Nên chìu mặt thế mới nên d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để tà tâm đến dỗ-dà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nghĩa phải nhơn là phải Đạ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 hư cho sạch rách cho th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ạm-Trung-Dung   :            Cho thanh tâm mạng mới vững-và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ến ngó Phật Trời khỏi thắp nha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uất mắt phàm dể ai ngó đặ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ây đã hãn dạ cao sa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Nho   :              Cao-sang chẳng mượn cửa thường t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o phủ mình con chút khí li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ánh-trực Thần Tiên còn nể mặ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ống hồ trần cấu động vào mì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Chính   :               Vào mình Thánh tước há nên mừ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đặng đôi đường phải đựng c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ấy kẻ đặng vàng mình kiếm đá,</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tranh chưa đủ sức ân c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Sự   :               Ân cần lo-lắng đắp nền nhơ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ước trước thừa sau có chút hườ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ân định lẽ Trời ra phép nhặ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thì phước ác họa tai phâ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an-văn-Võ   :                   Tai phân nạn trả lẽ thường-thườ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ớ tưởng mắt Trời ngó thiếu 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on-thái dầu cao-cao hóa thấp,</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ậu kia dầu kín thấy thông-thươ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ồ-văn-Cho   :                    Thông thương ngó rõ  tánh lòng ngư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chớ tưởng lầm tiếng nói chơ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è thử Thầy cho con đặng phép,</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àm sao cho khuất bóng thần ngư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ương-văn-Cử   :                Cũng lúc-láo tới lạo-xạ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biết gì ham muốn mão.</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cho làm đồng-nhi, ráng học giỏi sau Thầy cho đội con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văn-Giáo   :                    Thần ngươi xem khắp cả Càn-Khô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i khắp nhơn-sanh với giữ hồn.</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trẻ biết quyền cầu khẩn thử,</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ang năm đổi số lạnh ra ô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ô-văn-Liêng   :                 Ôn hòa cứ mực xử cùng đờ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bóng Cao-Đài đủ khắp n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mặt trò kia Thầy có giá,</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khoe dạn nắng chiếu không phơ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Xường   :               Phơi gan xử thế nết anh-hù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ấu mặt mà lòng thiệt rất tru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ể một lời khuyên trẻ nhớ,</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g duyên thôi chịu mạng nghèo cù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ạy con phải nghe, dầu con ham muốn sự đời lại càng khổ-cự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cho con Chức Lễ-Sanh ở tại Thánh-Thất tu hành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Nhãn   :               Nghèo cùng mà chẳng bợn của a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 cũng yên thân tánh chẳng nà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mặt trung-lương ai cũng rõ,</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ông trang ngày cũng rõ anh-t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an-văn-Lực   :                   Anh tài chưa biết dựa quyền ngư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nói chi-chi bổn phận ngư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anh đấu cuộc đời là huyết chiế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ứt thân chịu khổ chịu người cư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con biểu buồn ngủ há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ai-văn-Xinh   :    Thôi thì Thâu.</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ai-Há-Bi        :    Thây kệ nó con Cư, cười  . . .  Con biết chúng nó là chi của Thầy. Đừng hiếp đáp để mặt Thầy dạy-dỗ. 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Lượng   :  Thâu nữ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Hạp       :  Cũng 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Tao                :  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Tỏ         :   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ắc ! Thầy dặn con cứ nghe lời Thầy, con nghe Thầy giúp con làm công-quả đặng chuộc tội cho Cha con và cứu Cữu-Huyền Thất-Tổ con, song tùy theo con chớ Thầy cũng phải giữ lẽ công, chừng nào con làm đủ âm-chất, Thầy sẽ cho cha con nhập-cơ mà hội-diện với con nghe à  . . .  Cườ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sắc phục con phải mặc nịch một sợi giây lưng ba màu bằng  :  vàng, xanh, đỏ, có chữ ngay giữa   :  Đại-Đạo Tam-Kỳ Phổ-Độ và một cây Trương, trên có lá cờ cũng đề như vậ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ộ y-phục như của Tạ nghe à . .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nh  !  con đừng lo lắng quá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muốn gìn-giữ lại đôi lát, chờ ngày nào Thầy định sẽ hay, con nói lại với vợ con nghe, Thầy sẽ nói với nó, vì của ấy còn cao giá nữa, hiểu à  ?</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văn-Hiên   :  Thâu, Thầy cho con ở Chùa tu-hành cũng đặng chức Lễ-Sanh vậ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ỗi Nữ-Phái đều thâu con. Cư xem mau-mau xuống giải tà cho một người phụ-nữ nghe,  ngày mai Thầy sẽ cho Nữ-Phái th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Jeudi 12 Décembre 1926 (28 - 10 -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Phong bình thân, Bần-Đạo chào Chư Đạo-Hữu,  Chư Đạo-Muộ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sai Bần-Đạo đến sắp đặt trang nghiêm trong Thánh-Thất.</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  Hiền-hữu từ đây cấm không cho Vỉnh nhập Đà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h-Hương ! Từ đây Hiền-muội cấm không cho  . . .  nhập Đàn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ần-Đạo phân phép từ ngày nay hể nhập Thánh-Thất thì phải giữ phép Nam-Nữ bất thân, Nam ở Dông-hiên, Nữ ở Tây-hiên.  Hai bên không đặng lân-cận nhau, Nam theo Nam, Nữ theo Nữ, cấm cười cợt trửng-giởn với nhau, trừ ra vợ chồng hay là chị em ruột anh em ruột đặng chuyện vảng với nhau nơi Tịnh-Đàn. Còn kỳ dư hai đàng muốn chuyện vảng nhau, phải có hai người chứng, một bên Nam, một bên Nữ.</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òng-trù dầu phải chung lộn nhau buổi nấu nướng khi dọn ăn, chẳng đặng lộn-xộn cùng nhau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Thanh ! Hiền-Hữu phải viết luật cấm này dán nơi Thánh-Thất nghe 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ới ! Ngươi ở đây lo công-quả, chớ chẳng phải có mặt lấy vị nghe không, liệu lấy, phải chỉnh Đàn cho Thầy gi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y 29 tháng 10 Bính-Dần  (3 - 12 - 1926)</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ỉ Chư Môn-Đệ, Hỉ Chư-Nhu, Hỉ Chư Ái-Nữ. Chư Tín-Nữ.</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ầu-Đàn        :  Thầy cho Chư Nhu cầu Đạo thượng sớ.</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inh-Lý         :  Thầy cho các con sắm Lễ đi, cho khỏi phụ tình em út các co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i-Phục        :  Cười bỏ Thánh-Thất há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i-Bạch giận đa con, sai người khác đi như Hóa. Thầy cho Phép.</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ợi ! con ôi nó còn chưa biết tu là chi hế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cứ đi   ? ? ?  Cười  . . .  chẳng hữu ích nhiều mà con thức tỉnh nó lần-lần co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văn-Đâu   :                     Đâu bằng cảnh tịnh cõi Bồng-La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ế thượng không ai biết giá n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á một cuộc trần nhiều kẻ chuộ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y con nên nghiệp khỏi ai n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Xiên   :            Xiên lòng ngoài mặt cũng là ng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phép phận thân gẫm quá t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rước như đò đông buổi chợ,</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u phần liệu túi nữa đưa t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ề lo ăn năn tội trước nghe.</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Nhiều   :             Nhiều cơn sóng dập gió thêm dồ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kiếp gì xem bạc quá vô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ặn biết tu Thầy cải số,</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èo hèn có thuở dựa cao ngô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Ký   :               Ký thành một cuốn gọi Thiên-thơ,</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ai Đạo muôn năm trước định giờ.</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y phước phải gìn cho mạnh trí,</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ắm đuôi phướn phụng đến dương-bờ.</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Lục   :              Lục thông trần-thế chẳng ai hay,</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máy thiên-cơ đã sắp b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đến nói thời con định quả,</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chờ rốt cuộc hẹn không ngà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Nhì   :              Nhì thân ai biết có bên mì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cái là phàm một cái li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ắng dạng nhưng trong dầu chẳng có,</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ảnh thân phàm-tục vốn bù-nhì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Chánh   :              Chánh tà hai lẽ thể mơ hồ,</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ả tỉ thấy chuông ướm nói ô.</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Địa cảnh Trời xây trước mắ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ấy cơ định vật ấy là đồ.</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văn-Tăng   :                    Tăng thôi một kiếp cũng là duyê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định trước kia ước chẳng tuyề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ng-điệp còn ngày công-quả rỗ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ồn-linh đường tưởng-tượng Huỳnh-tuyề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Thường   :            Thường xem khí số biết thiên-cơ,</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ết kiếp trần ai cõi ở nhà.</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ượn bút nghiên khuây khoa vẽ thảm,</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ững là Bá-tước gánh đồ-thơ.</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ang-văn-Lục   :                  Lục cho may trộm giống màu th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ô vải mà cho một tấc thà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m-khí hưng suy dân khí phát,</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de-DE"/>
        </w:rPr>
        <w:t>Nên trang anh-tuấn mặt tài-d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văn-Tuất   :             Tuấn-tú thay một mối cơ đồ,</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biết giữ-gìn xúm lại xô.</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Anh chẳng nên anh em bất nghĩ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ừng xưa nay ví giấc tương-hồ.</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Bùi-văn-Đứa   :                     Đứa nên ai lại nở làm hư,</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on cũng cò công đức đến chừ.</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phải đếm dư vì vắng mặt,</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ong làm giáo-hữu trả ơn trừ.</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v-Tửng   :                Tửng chơi cho hiệp ý con c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dạy con về đến suối s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Gặp mặt hai chàng đi hỏi Đạ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ì con dắt nó đến đây cầ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Giỏi Thầy sẽ thưởng cô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Lê-văn-Hành   :                    Hành thuyền kỵ mã miệng đời chê,</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tưởng thân con tỉ Thúc-tề.</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Giữ nghĩa hay quên lo nỗi hiế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ương đường Đạo-Đức khó trăm bề.</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Về lo luyện tánh lại nghe.</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văn-Phú   :              Phú cho Tạo-Hóa ấy là Thầy,</w:t>
      </w:r>
    </w:p>
    <w:p>
      <w:pPr>
        <w:pStyle w:val="Normal"/>
        <w:tabs>
          <w:tab w:val="clear" w:pos="720"/>
          <w:tab w:val="left" w:pos="900" w:leader="none"/>
          <w:tab w:val="left" w:pos="1980" w:leader="none"/>
          <w:tab w:val="left" w:pos="333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uôn thảm ngàn cay đến bỏ đâ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vốn như người khiên gánh mướ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Đau-đau thảm-thảm chở cho đầy.</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v-Hoằng   :             Hoằng thân mãn những cúi lòn hoà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mở mặt cùng đối với a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ương đời để dạ thương còn quả,</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ước muốn tiêu-tai ách giữ ngay.</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24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văn-Giác   :            Giác thế muốn trông mấy phép là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huyên đời chớ mến lợi cùng da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ăm năm chưa hẳn ngoài căn số,</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Địa-vị đỉnh chung chớ giựt giành.</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văn-Còn   :              Còn đời chìm nổi  lắm gay-go,</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u đặng đâu tua hởi bớ trò.</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ôi cứ thành tâm làm phước mã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hông nên danh Thánh cũng đưa đò.</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Huỳnh-văn-Bá   :                  Bá tước công-khanh ý-vị gì,</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à đời giảm đổi kiếp sầu-b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ương chơn chưa quyết thân còn vữ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íu thử cân-đai thấy nặng trì.</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văn-Cận   :               Cận hiền như thể dựa chi la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nhiễm mùi hương cũng phẩm hà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Biết Đạo dầu ai toan muốn hiếp,</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Lòng trong e-lệ giống hầu qua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văn-Trì   :                 Trì tâm tu-hướng đáo Tây-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Bất viễn kiêm môn hữu mã đ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Huỳnh khuyết dỉ văn tâm khẩn nguyện.</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ành tâm đắc thế hiệp tinh-t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ương-văn-Hòa   :                Hòa trên thì dưới mới an tâm,</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ình vốn là anh chấp lỗi lầ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ương vợ cũng đồng em út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ột bên cốt nhục nọ tình thâ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Về sửa gia-đình lại tái 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Bùi-thị-Tài   :                        Tài hay con bớt nết hung-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ải sửa mình hay chịu nhọc-nhằ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ó lỗi không tu nhà biến n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ương hay là phải dạ ăn-n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ương-thị-Bèn   :                 Ban mai ai đẩy mặt Trời l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hông đặng cao sang chí kém b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ặng gánh thì con toan ít ch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khoa mà lại vọng nêu t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on đợi lịnh Thái-Bạch c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ban ơn cho các con, 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bCs/>
          <w:sz w:val="24"/>
          <w:lang w:val="de-DE"/>
        </w:rPr>
        <w:t>Samedi 4 Décembre 1926  (30 - 10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de-DE"/>
        </w:rPr>
      </w:pPr>
      <w:r>
        <w:rPr>
          <w:rFonts w:cs="Time New Roman;Times New Roman" w:ascii="Time New Roman;Times New Roman" w:hAnsi="Time New Roman;Times New Roman"/>
          <w:b/>
          <w:sz w:val="24"/>
          <w:lang w:val="de-DE"/>
        </w:rPr>
        <w:t>Thái-Bạch  Kim-T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ào Chư Đạo-Hữu, Chư Đạo-Muội, Chư Nhu, Chư Tín-Nữ, Đạo-Quang ! Hiền-Hữu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ơi Thánh-Thất nầy chưa ai gọi mình lớn hơn ai, vậy Hiền-Hữu cũng phải thủ lễ như t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dạy Lão sắp đặt cho nghiêm khi làm lễ, những kẻ quạt xuất ngo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ừ đây không cho phép vậy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iệt ! Hiền-Hữu đặng thọ phong Giáo-Hữu, chình đàn cho nghiêm đặng Thầy gi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 xml:space="preserve">Cười  . . .  Thầy xin không thôi thì Thái-Bạch đã mời Như-Nhãn vào đặng nhục mạ rồ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ầy nói ít, các con hiểu nhiều nghe, Trung, Trang, Tương, Thơ, Hóa, Thanh-Hương ! Các con lo tính như Thầy đã dặn ? chẳng lẽ các con đã thấy nó khi mạng lịnh Thầy dường ấy ngồi ngó cho đ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Hương-Thanh xin lựa cất Thánh-Thất nơi gò đất gần đó cho xứng đ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hông Ái-Nữ chi chi cũng tại đây mà thôi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ôn-Đệ Thiên-Phong xin hồi tiền lại cho Hòa-Thượng Giác-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ải vậy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ác con sẽ thấy Thầy trị chúng nó thế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Lâm-Thị Ái-Nữ !  con đừng rầu buồn lo-lắng, để Thầy định liệu với mấy anh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ư Nhu cầu Đạo thượng-sớ. Chư Môn-Đệ bình-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iệt lạy Thầy tạ ơn Thiên-Phong Giáo-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iệt ! con đáng công cho Thái-Bạch ban thưở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rPr>
        <w:t>Thầy mừng cho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Trịnh-thị-Thị !  </w:t>
      </w:r>
      <w:r>
        <w:rPr>
          <w:rFonts w:cs="Time New Roman;Times New Roman" w:ascii="Time New Roman;Times New Roman" w:hAnsi="Time New Roman;Times New Roman"/>
          <w:sz w:val="24"/>
          <w:lang w:val="fr-FR"/>
        </w:rPr>
        <w:t>con là Môn-Đệ Thầy rồi  . . .</w:t>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ạo   :                                 Tạo nên sự-nghiệp thế ai m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đến đài mây đã đặng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au chuốt nền nhơn con gắng v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đây sẽ để một ngôi hà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ứa-thị-Nhiều   :                Nhiều phen than-thở phận côi cù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biết cùng ai tỏ dạ tr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ơng bóng liễu chờ nhành bá gậ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thương chưa biết lẽ nên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úc   :                                 Xúc lòng nhắm lại cảnh Trời N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sắc dân xưa chẳng phải phàm.</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ũng bởi Đạo lầm nên mất nước,</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ịu nhiều khổ-não lắm trân c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ị   :                                 Nhị-Châu chẳng hiệp với bộ-c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 chỗ nghỉ-ngơi với điện 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có duyên xưa mong-mỏi đ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á lo tu-niệm Đạo cao s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m-thị-Thành   :             Thành lòng đi đến chốn điện đ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òng thật Phật Trời mới thiệt l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ửng-đửng lờ-đờ chưa quyết đo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in Trời tin Phật trước tin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ơng-văn-Ngọ   :             Ngọ chưa thấy bóng kế Mùi sa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ông đặng vinh-huê hưởng chữ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 lúc Tử-Nha đưa cán trú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âu Thời câu vận cá nào 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ữu   :                                 Hữu ái con tua để tấc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úp đời công ấy vốn đầu 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người mình biết nên mình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cách phàm tâm tánh dự ph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ô   :                                 Ngô chưa quét Thục Ngụy tranh ph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dãy non sông chứa bá t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ền chí để ngươi xem bát đị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ời đương ung-đúc Đấng anh-h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iêng   :                              Miêng trường có một nẻo là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đám nhơn-sang nhẫn viết m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đặng thật lòng lo cứu ch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đành giao đứt một tiên p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u trọng dụng.</w:t>
      </w:r>
    </w:p>
    <w:p>
      <w:pPr>
        <w:pStyle w:val="Normal"/>
        <w:tabs>
          <w:tab w:val="clear" w:pos="720"/>
          <w:tab w:val="left" w:pos="900" w:leader="none"/>
          <w:tab w:val="left" w:pos="1980" w:leader="none"/>
          <w:tab w:val="left" w:pos="324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ng   :                                 Sang hèn trối mặc nhúng cùng tr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giá mình mới biết ch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ứa trẻ chưa quen quyền Lão xá,</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ái đầu rán chịu ước dầm-d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ười   . . .                                                               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o   :                                  Tho thơm chi cũng vốn mùi đời.</w:t>
      </w:r>
    </w:p>
    <w:p>
      <w:pPr>
        <w:pStyle w:val="Normal"/>
        <w:tabs>
          <w:tab w:val="clear" w:pos="720"/>
          <w:tab w:val="left" w:pos="900" w:leader="none"/>
          <w:tab w:val="left" w:pos="1980" w:leader="none"/>
          <w:tab w:val="left" w:pos="324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kẻ dùng nên của để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a bán chọn lừa như buổi ch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ề nhà chưa tối đã qua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ính   :                                 Bính niên ngộ đắc vận thời l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m diệt phàm trung Đạo cả h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ại nội bất tri thiên sắc tứ,</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ăng tu quả nhựt diệu cân đ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ạy   :                                 Chạy Trời trốn nắng ít ai l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mảnh phàm thân khổ nổi trò.</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ốn cải cho qua căn số đ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ừa chừng giận dữ lúc giông t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í   :                                    Quí cho những kẻ tánh thiên-nhi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phải là ngu thiệt bởi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ời đất trăm ngôi đà chín-ch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ánh tình dường ấy vốn là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iêm   :                               Khiêm cung từ thuở tuổi thơ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mẹ hiếu cha lắm nhọc-nhằ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ông-quả ấy Thầy đà chép trướ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y xem tạng mặt thấy tu đ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âm   :                                Nhâm huyền nhứt khí nguyệt thanh-quang</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ùy vấn hà môn chỉ thị cà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Địa vô ngôn thường tại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ất tri hà xú kiến tinh-qu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   :                                Thiên-thơ dỉ định nhứt danh qu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am-giáo qui nguyên chỉ thị k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thị tối cao vô thế đo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à nhơn đảm tánh đáo khinh-k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inh   :                                  Đinh ninh Thầy dặn trẻ đôi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biết Đạo mình giử đó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ặc kẻ thường tình ngu biếm nhẻ,</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coi nên chỗ để nên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à-văn-Được   :                    Được thì mừng tu cực thì l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nhớ câu thì lựa cá to.</w:t>
      </w:r>
    </w:p>
    <w:p>
      <w:pPr>
        <w:pStyle w:val="Normal"/>
        <w:tabs>
          <w:tab w:val="clear" w:pos="720"/>
          <w:tab w:val="left" w:pos="900" w:leader="none"/>
          <w:tab w:val="left" w:pos="1980" w:leader="none"/>
          <w:tab w:val="left" w:pos="324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ồi đợi nóng lòng đừng rút nh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ả ngày buồn giựt chẳng nên tr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văn-Nam   :                    Nam nhi có nợ của song th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chút lúa ăn chịu đạo p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muốn rảnh-rang nhơn đạo x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ong xuôi rồi mới đến Đài-V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văn-Triều   :                    Triều thần mang nặng vẽ đai-c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òn cúi chìu theo một đạo 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ơng bóng hạc cầm vui ít kẻ,</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y chi quì lạy đứng ngoài s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văn-Tài   :                       Tài mạng thường hay ghét lẫn nha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ễ là có nhọc mới danh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người nằm giữa nhà chờ củ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ển nọ muốn qua mặt sóng nh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m-văn-Quí   :                  Quí là tánh hạnh chẳng khoe-khoan,</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ười kẻ trong lân tới cửa l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y tánh giúp cô đôi lúc chị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ọc thân chẳng quản cứ bền ga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k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ai   :                                    Lai châu tiếng hạc gáy reo vang,</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o chẳng tỉnh mê giấc ngở-ngà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ăm lụng ngày qua thêm chất tu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ững là lở lính với lừa qu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ánh   :                                  Sánh vai Sào-Phủ ẩn dân xư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ì nẻo lợi danh cũng đã thừa.</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u bước lui lần ra cõi t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ười khan vui khóc thấy hay ch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ời   :                                  Thời lai gió đẩy đến Đằng-V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ờng biết mình tuy cũng kép b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 ốc mượn hồn đời há tiế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ỏ qua cho rảnh kiếp phong-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m-văn-Nghé   :                Nghé nghe thì lóng tiếng hiền l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Đức con tua giử một đườ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n đổi non dời đời phải tuy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ức cao bền vững khó cân l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Bài   :                 Bài điều ai khéo sắm đời đ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ể quỉ để ma ở cả b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ẫn bẩn cứ theo toan cám dỗ,</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àm cho nên nổi Đạo xa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khuyên các con coi Thánh-Ngôn là quí trọ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Tỏ   :                   Tỏ cùng vì gió nhắn chim h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án bước đường mây mỏi dạ tr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át nhớ riêng than câu biệt khác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ui-pha qua lúc thẹn mình h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Kén   :                             Kén tài mà lại chẳng nên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khác như nhằm rủi ước ma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ợi bóng thiều xế ngang cửa sổ,</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nh không thì cũng nội năm n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m-thị-Tiếng   :                 Tiếng đời hằng nói phước do l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chẳng biết tu cứ cạnh tr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ếu-thốn chi con còn bứt x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nhau đồng-loại cội và n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thị-Tỵ   :                          Tỵ hiềm đừng để khí xung t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anh của Thầy con nhớ liệu n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ầu nguyện Thần linh là thuốc bá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ong điều tai-nạn bởi không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Hội   :                              Hội xem cho rõ phép Thiên-Ho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ầu lếu những điều của dị đ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Đạo biết tu là kế khé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ựa là nay chọn với mai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không cho cầu thuốc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ì-Chia   :                            Trì chia người Thổ th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Đức kia còn biế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An-Nam thiệt giống Na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ô Đạo coi muốn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òa-Rấu   :                            Hòa-Rấu tại nhà đã đủ đ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g thua ai ngày đủ hai n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ật Trời chứng chiếu lòng con thả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ễ cúng Thầy đều đặng hưởng xôi  . . .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ung   :                                  Cung kính Phật Trời vốn họ ngư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khen cũng hết tỏ ra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ờ Thầy nếu đặng lòng thành t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giúp tuổi già đặng thảnh-t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ội khuya bửa ấy có Chu Nhu ở Soài-Riêng qua xin nhập môn, giữa đường rủi đụng xe nên đến tr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èn chĩnh Đàn Tái-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Tái-Cầu  :</w:t>
      </w:r>
      <w:r>
        <w:rPr>
          <w:rFonts w:cs="Time New Roman;Times New Roman" w:ascii="Time New Roman;Times New Roman" w:hAnsi="Time New Roman;Times New Roman"/>
          <w:sz w:val="24"/>
        </w:rPr>
        <w:t xml:space="preserve">  T</w:t>
      </w:r>
      <w:r>
        <w:rPr>
          <w:rFonts w:cs="Time New Roman;Times New Roman" w:ascii="Time New Roman;Times New Roman" w:hAnsi="Time New Roman;Times New Roman"/>
          <w:b/>
          <w:sz w:val="24"/>
        </w:rPr>
        <w: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ỉ-Vương Đại-Á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ình Đàn nghiêm trang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 . .  Cười  . . .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ổ-Đơn-Hóa   :                     Hóa đức thiên tâm tắc Đạo-K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à do ngạ loại quỉ dương t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iêu phong chánh khí thiên thu t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ân thế minh hoan đắc đảnh 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sẽ lập vị cho con nơi ấ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Nhu   :                        Nhu phong chánh-pháp nhủ truyền gi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ọc mả kim môn đắc địa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 chí biến sanh nam quốc v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n oai hội-hiệp tụng âu c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Quang-Mảo   :              Mảo đai đặng thuở hoạn đường d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ảnh thế nhiều phen chịu đắng-đ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g lụn chờ cơn nơi nẻo chá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m than chưa mặt đáng vai tr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ùi-Trừ-Phòng   :                   Phòng cơn bình địa nổi phong b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nhớ ngày nay đã có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mắt phải tai tua cứu chứ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ỏi nơi khổ hải chịu mình s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Nhượng   :        Nhượng cho kẻ trí dắt-dìu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biết lóng đời nỗi trọng kh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Âm-chất lo trau mình vẹn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ị đời đáng thế đến hòa-b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Giảng   :                    Giảng lời Đạo-Đức dạy người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phải là quan ấy mới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ợi-lộc chê hơn câu tiết-nghĩ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qua nữa bước quá rừng t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oàn-v-Trọng   :                   Trọng câu phước đức dạ lo n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mặt thanh-liêm giữ kiệm c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ú quí ấy là nơi Thiên-đ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ão-bùng hết lúc đến hồi 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Đức   :               Đức cao thì mới đáng nên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thắng tài kia dã mấy m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đức có tài giềng Đạo trọ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g tài không đức hóa không th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Bộc   :               Bộc thì tu khảo thế huyền-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Đạo tùy công sở Đạo h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a thế kiêm triêu thừa phúc h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quang chánh đức dỉ khai m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ơng-v-Quảng   :               Quảng trí minh-tâm tắc thức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ành tàng huyền-diệu thế nam tr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ỳ tâm sở hướng tà hồi chá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ắc cảnh thiên ban hóa dạ tr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Đước   :                 Đước tánh còn lo lắm nợ đ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tu chưa đặng bước xa k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Trời miễn trẻ đòi ngày t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ạ vọng từ nhiên hóa tiếng m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Quảng   :         Quảng chi cái số thảm cùng s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Ở thế mà ngờ tưởng ở đ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chút tấm lòng thành thật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iều khi sợ lỗi với trên đầ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õ-văn-Niên   :                    Niên ngoạt nhựt thời hữu định p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ất tri thế sự thị phong-v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tâm hoài cổ lưu-linh chí,</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ện ác tùy công diệt đọa 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Nhân   :                    Nhân là đầu hết các hành t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bởi vì nhân dân hóa qu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ân trí có nhân nhà nước tr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ớc nhà dân thiệt một cơ-qu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khuyên Nhân phải tu Nhâ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Đăng-Khoa   :        Đăng khoa thì có chức thì khô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ỉ đến thẹn cho mặt Tử-ph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ưới đích làm ngai Tam-Quốc V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m lo có một tiếp Châu-cô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khuyên khá kiếm cao kỳ mà hiểu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õ-văn-Tỵ   :                        Tỵ ác thân hiền mới phải trang,</w:t>
      </w:r>
    </w:p>
    <w:p>
      <w:pPr>
        <w:pStyle w:val="Normal"/>
        <w:tabs>
          <w:tab w:val="clear" w:pos="720"/>
          <w:tab w:val="left" w:pos="900" w:leader="none"/>
          <w:tab w:val="left" w:pos="1980" w:leader="none"/>
          <w:tab w:val="left" w:pos="324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trong xã-hội một quan l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đời ví biết vì dân d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trước con tua dạy một là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ài-văn-Lía   :                      Lía lịa mà chưa biết niệm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lo nắng sớm với mưa m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ơm ngày hai bửa dư chi uổ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ặt thế đua chen thói bóc 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Truyện   :         Truyện tích từ xưa chỉ dạy rằ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ặt đời trung nịnh dể ai ng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inh-mong Trời Đất còn không lọ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ống lấp tội tình khỏi lưới giă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undi 6 Décembre 1926 (2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Nhu, Chư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ửu  . . .  Đa tạ  . . .  Đa t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  Hiền-Hữu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ọc-Lịch-Nguyệt nghe.</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a t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ị vị hiền-hữu có mặt tại Đàn Minh-Lý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i t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ị hiền-hữu có biết Tề-Thiên ngày hôm qua Tề-Thiên nào chăng  ?  Cười  . . .  Ấy là Tề-Thiên ngày Đại-Lễ, nhập xác cho Vỉnh của Lão đến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 khen cả bốn vị Hiền-Hữu, chẳng bái lễ, thật rất phải thật rất hay, khen khen khe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ắc ngày ấy không có mặt, đừng vậy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ễ chi  ?  Ấy là cách chơi của lủ trẻ.</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 đây đọc câu kinh này lại như vầ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Từ bi cứu thế giáng từ thiề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bạch xin ngày từ-bi sửa kinh lại luôn thể.</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sẽ đặt lại hết. Chình đàn cho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ỉ Chư Môn-Đệ, Chư Ái-Nữ, Chư-Nhu, Chư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bạch Thầy xin cho đình lại qua ngày thứ bảy tới sẽ nạp luật cho Thầy phê-chuẩn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ở luôn-luôn nơi Thánh-Thất đặng lập luật sẵ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e Thầy dạy, khởi đầu lập luật tu gọi là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Tịnh-Thất-Luật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ế nữu lập "Luật-trị" gọi là "Đạo-Pháp-Luật" ba là lập "Luật Đời" gọi là "Thế-Luật" cá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n hiểu à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ồng  !  Con phải đợi ngày nào Thánh-Thất an rồi, Thầy sẽ liệu định cho Chư Huynh con lo liệu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Nhu thượng-sớ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Quang-Tường   :                 Tường quang nhứt khí chiếu minh-t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thủ khả tri ý diệu h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 phẩm bất phân Tiên Phật vị,</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ào trang thình nhập cửu nguyên n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Môn-Đệ biểu cả chúng-sanh vào trong, dặn nó đứng gần cửa cho có hàng ngủ và an tịnh đặng nghe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õ-văn-Bửu   :                      Bửu kinh đệ chiếu triệu qui h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ả tác từ duyên bất cử b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Địa vô công Nam nhập h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tùy luật khích nhân-dân h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Nén   :                  Nén hương đưa đủ nguyện lòng đ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khá khen cho tánh dối l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ời để mắt xem đời thiện á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ữ răng lành thưởng thấy hay chưa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Khá cải tà qui chánh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ặng-văn-Viết   :                  Viết thành một bổn hiển Thiên-Th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ã trước muôn năm để tới gi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ành dữ kiếp căn gần ngàn lượ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phen lao sạch nợ thờ 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văn-Tiền   :                     Tiền duyên hậu vận rất vừa 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có một ai gọi khởi đ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muốn cải Trời là tưởng mộ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ể xem Cơ-Tạo sẽ làm sa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ô-văn-Đá   :                      Đá bia danh tạc chẳng bền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h-Điền                          Cái khó tua lo kịp với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y-Ninh                              Danh lợi từ nhiên theo Đạo-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ặng hay điều dở có lo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Từ đây sắp đàn nghiêm-nghị một lần, rồi cứ đứng chỗ này, chớ đừng làm có tiếng tâm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pPr>
      <w:r>
        <w:rPr>
          <w:rFonts w:cs="Time New Roman;Times New Roman" w:ascii="Time New Roman;Times New Roman" w:hAnsi="Time New Roman;Times New Roman"/>
          <w:b/>
          <w:sz w:val="24"/>
          <w:lang w:val="fr-FR"/>
        </w:rPr>
        <w:t>Tái-Cầu</w:t>
      </w:r>
      <w:r>
        <w:rPr>
          <w:rFonts w:cs="Time New Roman;Times New Roman" w:ascii="Time New Roman;Times New Roman" w:hAnsi="Time New Roman;Times New Roman"/>
          <w:b/>
          <w:sz w:val="24"/>
          <w:lang w:val="fr-FR"/>
        </w:rPr>
        <w:t> </w:t>
      </w:r>
      <w:r>
        <w:rPr>
          <w:rFonts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Nhu thượng sớ.</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Đức   :              Đức tánh khen con có chí th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ần đường Đạo-Đức chẳng cầu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he phen cửa rách hiên nhà lủ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quảng lao-lung giữ tiếng l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m-Ngọc-Mai   :               Mai tuyết đua chen trận gió đ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a hai sắc trắng vẻ màu hồ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duyên đã lắm cơn may mắ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cửa khoe tươi cợt Ả-Hồ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văn-Gạo   :                  Gạo châu củi quế gặp thời 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bấy lâu chờ gặp thói d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ảng nguyện chưa xong gia sự biế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lo một nổi sắc còn t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Nhương   :      Nhương là không nghĩa vốn không người,</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tánh dị thường ấy giống ngư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ặt-chịa cùng đời chưa rõ í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n còn lửng-chửng nợ chưa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i-văn-Xuân   :                 Xuân thu biết đã đặng bao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iệp chẳng nên mà vận chẳng xu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ặp lúc tai bay hơ hẫn chị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ần theo đường Đạo nợ đời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oàn-v-Thương   :                Thương ai chẳng chịu lộc nhà C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Ăn thể ăn đi chịu thảm sầ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vốn như người Thầy nói đó,</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ai con trả lại đôi c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ểu nó nó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à thương ai chẳng chịu lộc nhà C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ũ bây cũng chưa hiểu Thơ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o nữa vô í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nói Thương là nhà Thương các con hiểu thương là thương, ngu ngu ng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ư  !  con đọc già đời cũng vậy h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ằng Thương (1)  nó giống như Bá-Di Thúc-Tề nó mới chịu khổ vậy đó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Nở   :                Nở đem thân ngọc bỏ đồng không,</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u-hắt một thân chẳng biết gi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o-liệu chưa qua điều sở vọ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y toan để bước lối nâu sồ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m-v-Truyện   :                 Truyện tích xưa ghi lẻ khí tr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ũng là giồng-giống đấng anh-h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ởi chưng chưa biết quyền Trời Đ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ại để cháu con gánh não-n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ơng-văn-Nho   :               Nho truyền đã lắm nhục bề Ti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ặt thế chưa ai biết nét hi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lợi cho danh thường hiếp chú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ì điều oan-nghiệt Tổ-tiên tr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thị-Xòn   :                       Hầu Đàn nữa, khá trai giới, cải tà qui c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ơng-v-Chua   :                Chua cay đã chịu lắm mù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án thế gở chưa khỏi vận 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ẻ hiếp người khi vì chánh trự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Gặp Thầy khi trẻ đặng an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ạm-thị-Yến   :                  Yến Tử-Hà xưa lúc vận cù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òn mang giép rách đến Quang-Trung</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ay con chưa đủ thông đường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ứ ngóng theo chơn Lão tháp tù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uyễn-v-Bạch   :                Bạch thủ thành gia ít kẻ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ũng như Huệ-Mạng thế không ha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iệc đời chẳng khác quyền Trời Đ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Duy cứ đức đong đến võ-đ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uyễn-văn-Trử   :               Trử đức con hơn muốn trử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àu sang chẳng chuộng gánh giang-s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ể đời càng dữ càng kiêng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õ-lực hùng oai cũng chẳng m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ầy dặn từ đây, hễ có cha mẹ các lũ trẻ nào đã làm Môn-Đệ, đừng để chúng nó làm rộn Thầy như vậy nữa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ê-thị-Trước   :                      Trước lâm chứa đặng bảy Ông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ì bỏ tục trần mến cảnh Ti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ồng cấu đã chui thân phải v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ơn thua cười kẻ biết nơi tiền.</w:t>
      </w:r>
    </w:p>
    <w:p>
      <w:pPr>
        <w:pStyle w:val="Normal"/>
        <w:tabs>
          <w:tab w:val="clear" w:pos="720"/>
          <w:tab w:val="left" w:pos="900" w:leader="none"/>
          <w:tab w:val="left" w:pos="1980" w:leader="none"/>
          <w:tab w:val="left" w:pos="3330" w:leader="none"/>
          <w:tab w:val="left" w:pos="594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ác   :                                   Giác đời từ thử một mùi th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ã đợi Phật duyên gặp Phật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é mắt nửa ngờ còn nửa t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ính đi tính lúng đặng như ng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ười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  Con nói với chúng nó, nơi Thánh-Thất này duy để cho chúng-sanh cầu Đạo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Qua ba tháng : Thầy sai Lý-Bạch cho thuốc giả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ẳng lẽ bậc Chí-Tôn như Thầy, mà cho hỏi những điều phi-thường dường ấ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6 Décembre 1926 (2 tháng 11 Bính-Dầ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ỉ chư Môn-Đệ, Chư Ái-Nữ, Chư Nhu, Chư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a vì lòng Đại-Từ Đại-Bi vẫn lấy đức háo-sanh mà dụng nên mối Đại-Đạo Tam-Kỳ Phổ- Độ, tôn chỉ để vớt những kẻ hữu phần vào nơi địa-vị cao-thượng, để tránh khỏi số mạng luân-hồi, và nâng những kẻ tánh đức bước vào cõi nhàn, cao hơn phẩm hèn khó ở nơi trần thế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 ôi !  Điều vui sướng lao-trần chẳng ai buộc mà nhiều kẻ tìm tới; mối đạo-đức trau thân là phương châm thoát tục mà lắm kẻ trốn lánh, bài bát mối đạo trời, khua môi uốn lưỡi mà tưởng cho mình hơn đặng các phẩm nhơn-sanh, chớ chẳng dè là một hình phạt rất nặng-nề, đã chực chúng nó nơi chốn a-t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Ai đặng phước thì trí-não vẫn thanh-cao, lòng tin-tưởng càng thêm cao-trọng, ai vô phần thì trí-não vẫn mờ-hồ, nét hạnh đời càng mê-muội; biết biết, không không, luật Trời đã định phần, công-quả trả cho rồi thì cảnh u-nhàn là nơi rước khách tục lúc chung-qui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nh nhằm đời có một đạo chánh chẳng phải dễ; mà bước lên con đường chông-gai,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ào non cao kiếm ngọc lại càng khó, khó dễ nơi lòng, chớ đem thói ám muội mờ-hồ vào đường đạo-đức, sau ăn-năn rất muộ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ardi 7 Décembre 1926 (3 tháng 11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ai Đàn  Huỳnh-văn-Sĩ</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ên-Phong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ang minh khá rõ chánh cùng t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nh-đức ngôi xưa chẳng ở x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ữu phước sẵn Thầy năng cải số,</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ỷ cang liệu để tánh ôn-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an Thánh-Đế thừa mạng Ngọc-Hoàng Thượng-Đế Khai Thiên-B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xml:space="preserve">Khai-Đàn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Hùng   :                Hùng suy đã lắm thảm buồn v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bả vinh-hoa hưởng đủ mù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Đức thần-linh không kẻ chuộ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Éo-le hơn thiệt gánh không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an Thánh-Đế đại-Hỉ, đại-Hỉ.</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ercredi, 8 Décembre 1926 (4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ỉ Chư Đạo-Hữu, Chư Đạo-Muội, Chư Nhu, Chư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Nhu không miệng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ởi  !  Hiền-Hữu từ đây phò-loan không đặng đọc nữa, Lão cấ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ả Chư Thiên-Phong xúm đọ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Minh Hiền-Muội  !  Thầy đã dạy Lão rằng : Hiền-Muội xin đi phổ-đ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ạy Lão cho phép Hiền-Muội đi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ền-Muội lãnh chức Nữ Giáo-Sư đi từ Rằm tháng này cho tới Rằm tháng tới phải có mặt tại Thánh-Thất hầu Đại-Lễ. Hiền-Muội gắng công hiệp Nữ-Phái Minh-Đường lại thì công ấy không phải nhỏ; quyền hành thưởng phạt Lão công b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ền-Muội khá lo công quả, Thầy dặn Chư Đạo-Hữu lo bề hành-lý, Hiền-Muội bình-thân, chỉnh Đàn Thầy đ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Môn-Đệ, Chư Nhu, Chư Ái-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con ráng co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ính  !  Thái-Bạch phiền rằng con dở nghe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Nhu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à phần đã định trái oan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nghĩa phu-thê khá lộc-l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iệp cả nhà cao không phải phận,</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iềm may sau cũng hội công-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Lộc   :                 Lộc xưa chẳng đức giữ cho b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ường chạ nay đành gởi tuổi t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ợ nước ơn nhà đôi gánh n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 lòng son sắt khá cho b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Báu   :                Báu nhà chữ hiếu đứng làm đầ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Đạo thì con biết nghĩa sâu.</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ưới gối nhiều lời đưa nọc rắ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ài gươm con khá mượn mưa m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ình-văn-Dính   :             Dính thiên muôn ác động lòng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chẳng sửa lòng đến tưởng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oài mặt thì đời hằng để thấ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tâm biết đặng có Ông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Nai   :                 Nay về đảnh Hớn bỏ đền Tầ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ẹp mắt xem đời đã cải tân.</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óp một nhà chung dân mấy sắ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người Thầy sẵn để dành p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Bữu   :                          Đờn hay vì có kẻ tri-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ựa bệ không ai cũng tủi th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on nước đành xem theo bóng vẻ,</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ảnh đời mãn nguyện với ô 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ùi-Đức   :                        Tâm thành con động chín từng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ớ trách Thầy xưa chẳng để lời.</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uất mặt nhà lòng Thầy vốn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tâm con thảo để gương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sẽ trọng dụng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văn-Ấc   :                Ấc niên con giữ nổi tai-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tránh cho qua phải liệu đ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u-nìệm làm lành hay cải số,</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âm khá hiểu Đạo phi t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một đứa nào nên thân, Thầy sẽ dạy Lý-Bạch tập các con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sớ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ạm-thị-Lánh   :               Lánh đường trần-tục đến non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ấy nước nhành dương tưới lửa p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chẳng phải duyên không phải n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ang chi con buộc tấm tình riê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hâu cả bên Nam hết, mấy con khá sợ Thái-Bạch nghe, nhứt là Lịch và Bính nghe người hạch văn nghe.</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Vendredi 10 Décembre 1926 (6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Nhu, Chư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a tạ  . . .  Đa tạ  . . .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Nhãn gan lớn thiệt, Thánh ý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Thái-bạch        -           Hỉ Đạo-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ệ-Đệ tề-quới  :  đòi Đạo-Hữu l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 ý Thầy Lão chưa đem thố-lộ, chẳng qua Thầy muốn để vậy mà xem sự 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ủa Chư Đạo-Hữu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  Thánh-Thất đòi lại đặng cùng chăng là tại nơi Thơ và Vợ Thơ, Thầy và Lão đợi xe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  Hiền-Hữu biết rằng Thánh-Thất này Chư Đạo-Hữu cũng có tổn-phí, đợi kẻ gian manh làm thế nào mà đòi, Chư Đạo-Hữu thế nào mà trả, trước mặt luật Trời chưa phải để sang đoạt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sẽ điều đình Thầy sẽ dạy Lão là thế nào cho chúng nó biết oai linh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ỉnh Đ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bạch Ngài dạy về sự đám táng của Thươ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y kệ kẻ vô dụ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b/>
          <w:b/>
        </w:rPr>
      </w:pPr>
      <w:r>
        <w:rPr>
          <w:rFonts w:cs="Time New Roman;Times New Roman" w:ascii="Time New Roman;Times New Roman" w:hAnsi="Time New Roman;Times New Roman"/>
          <w:b/>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uồn lắm, các con cái biết nhơn-sanh lắm chịu đau đớn khổ-não, Thầy muốn làm thế nào giảm bớt cái kiếp đày các con, lại còn quyết đóng cửa luân-hồi cho tuyệt lối sanh-sanh tử-tử, nhưng mà trong hàng Môn-Đệ có đứa phản Thầy. Các con ôi  !  nếu Thầy bỏ các con thì các con sẽ thế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chẳng phải sợ chi cho Đạo, ngặt lòng thương yêu Thầy nó làm cho Thầy đau-đớ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ấy tên tuổi nhiều đứa yêu dấu Thầy đã bị treo tại cửa Phong-Đô đợi ngày hành xác thảm thay ! đau đớn thay !  . . .  đại lụ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giữ mình cho lắm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Chư Nhu cầu Đạo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xin cho Cư đọc.  Đặng  . . . Lý Thái Bạch không chị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uần  !  con nghe, con đợi Thầy dạy dỗ chồng con Đạo-đức chút đỉnh, nó có 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iền mà ngặt Đạo cũng chưa thông, chưa phải hồi lãnh mạng lịnh độ rổi con cái Trung-huê của Thầy, con an lòng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ỳnh-thị-Sanh   :                 Sanh đời nắng lửa với mưa dầ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ội là đâu vốn lại phước đ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u-chích như chim cơn khuất bó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ơi vui rồi tối chịu đeo s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âm-Am-Cung   :                  Trương cung chim đỡ thế  nào đ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ất phước ôn nhu ấy mất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ền biến dầu mình khi buổi ngặ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ằn lòng chớ trách kế mưu gi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um vầy các sắc các con nh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phải sang hèn cũng một ch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dựa con tua vầy hiệp bạ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đời cũng thế chẳng bao x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nó là kẻ yêu Thầy, có khá dạy nó cách cầu-nguyện để thờ phượng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à inh con chớ ngại-ngùng ch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việc con xin ý đặng tù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ền Đạo của Thầy nền Đạo c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con đừng sợ thị hòa ph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cũng dặn Trung như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i-Trừng nhã kiến giữa không trung,</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oán khắp Càn-Khôn đã thấu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 dạ nhơn-sanh chưa phải d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mầu khởi lập xuất nơi đô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Đủ   :                  Đủ mùi cay đắng chịu cùng đời,</w:t>
      </w:r>
    </w:p>
    <w:p>
      <w:pPr>
        <w:pStyle w:val="Normal"/>
        <w:tabs>
          <w:tab w:val="clear" w:pos="720"/>
          <w:tab w:val="left" w:pos="900" w:leader="none"/>
          <w:tab w:val="left" w:pos="1980" w:leader="none"/>
          <w:tab w:val="left" w:pos="351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thấy ra gì đó hởi ngư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ần lựa chưa xong nhơn Đạo gi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à nam đã chất thấu vênh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uộc   :                                  Thuộc lòng hai chữ ái-nhơn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đức trái oan trả nợ t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ữ-vọng bảy mươi còn sự-nghiệp,</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ống ngươi tuổi lợi danh ch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í   :                                        Ní-na sớm xóm với chiều l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khởi oan mà chẳng phải 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ơ-ngáo thế tình ngơ-ngáo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o chừ Thầy hỏi đặng vinh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ái-cầu cho hai đứa nhỏ nghỉ.</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Thượng-sớ.</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Cỏn   :                   Cỏn con sự-nghiệp cũng bồng-t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ợi-lộc tí-ti cũng nhận-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tám tội mươi như Lão l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ằm nơi phải chợ chẳng so-h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o hay nhơn-định chẳng qua Trờ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on đảnh đưa xuồng gặp khó b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 bẵng tùy theo Thiên ý đ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như buồm thuận gió đưa h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oài   :                                    Hoài-cổ tư nhân tánh Đạo 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 nhơn vỉ định thánh-thiên tâm.</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u thân bất viễn sanh môn nhậ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ạnh khí cường chơn hạnh ngộ 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õ-văn-Chánh   :                     Chánh khí bất năng nạp chánh t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sanh tại thế thị như m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môn hữu thình vô nhân đ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ịa ngục vô ngôn hữu khách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iều   :                                     Điều-đình gia-thất vẹn nhơn lu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nẻo thuyền môn giống đám rừ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ớc muốn bước vào coi nhắm hướ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o lầm đường rậm ngỡ-ngàn ch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ính   :                                     Bính ngọc Tương như mấy được d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ra giá đáng xót oai danh.</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uông cương đẩy núi xưa Hạng-Võ,</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kiếp chưa rồi hết lối tra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n   :                                      Dần-dà những hẹn với căng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au mắt không lo để đợi m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bước qua ngày trăm bước tr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lời chẳng khéo mấy năm t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ười   :                                    Mười voi chưa đủ gọi mình sa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ống ỷ khôn lanh cứ hiếp l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âm địa của Trời đời ắt biế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toan sợ tội cải tà gi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nh   :                                  Khánh chuông tiếng khởi dục nhơn-sa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ỏ ác mà chi đến nẻo 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ếp phước phải ngừa lo kiếp phạ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ễ là có thưởng phạt theo mì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iệu   :                                    Triệu thành vị vọng phước tinh su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ấn khí đắc tâm đắc thế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ậu vận vinh huê Thiên-Lý mộ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ất như nhàn lạc tụng A-d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oàn-văn   :                             Thảo căng mộng bổn thạnh tương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ự hám công-khanh nhứt thế ư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anh tịch han tri căn số tá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à do thế sự độ cao mư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   :                                    Đặng vàng mà bỏ kiếm đồng th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ự-nghiệp vì đây cũng để vào.</w:t>
      </w:r>
    </w:p>
    <w:p>
      <w:pPr>
        <w:pStyle w:val="Normal"/>
        <w:tabs>
          <w:tab w:val="clear" w:pos="720"/>
          <w:tab w:val="left" w:pos="900" w:leader="none"/>
          <w:tab w:val="left" w:pos="1980" w:leader="none"/>
          <w:tab w:val="left" w:pos="351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 não không cơn vui Đạo-Đứ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không đủ đặng có nên già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Hát   :                           Hát lường chèo-chống cũng đưa b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ầu Phật cầu Tiên cũng đợi m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ệt dạ ta khuyên về ít bử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ái van thưa tội với Ông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ĩ tử nhà văn cũng tiếng rằ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gìn nết hạnh khách nho-v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em câu nhơn-nghĩa khoe ngoài miệ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ảo trá hung-hăng ít kẻ bằ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ỳnh-thị-Hảo   :                     Hảo tai một gái nữ anh t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ới biết mà tâm Đạo quá ha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bắt chước Nhuần lo độ ch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nên thành Phật cũng Bồng-La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ỳnh-thị-Tức   :                     Tức y tức thực khỏi lo chi,</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Tu tánh tu tâm khá kiệp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ơng Phướng Tây-thiên về cảnh t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ỏ nơi phiền não chịu ai-b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thị-Tùy   :                            Tùy duyên tùy phận đải cùng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ráng tranh giành phải mõn 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ớc vốn đầy sông tùy kẻ xác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ộc kia đầy đất tại ngườ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Lươm   :                Lươm lo hai chữ phước nơi nhà,</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biết tu lại đến hỏi t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ượn chước cầu nghe đôi việc muố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ồi ra cũng giữ một lòng t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ô-thị-Hiền   :                        Hiền lương tánh đức vốn thiên-n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ảng tưởng chồng con phải chịu hiề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ặn đừng lo điều quá trí,</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ời-đời Đạo-Đạo mới là n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ùi-v-Nhành   :                        Nhành vàng tuy chẳng đượm sân Ng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miệng trung-trinh giống đồng-hồ.</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ánh-trực vô-tư thiên-hạ ghé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ờng xem khách trọng giống chánh T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Nở   :                       Nở đem chén ngọc đựng màu c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biết phận mình thế-cuộc ha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kẻ dò đường không gặp tiếp.</w:t>
      </w:r>
    </w:p>
    <w:p>
      <w:pPr>
        <w:pStyle w:val="Normal"/>
        <w:tabs>
          <w:tab w:val="clear" w:pos="720"/>
          <w:tab w:val="left" w:pos="900" w:leader="none"/>
          <w:tab w:val="left" w:pos="1980" w:leader="none"/>
          <w:tab w:val="left" w:pos="342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ủa không gìn trọn bụng hằng th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ượng trên đã mở đức nhiên-d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tánh từ đây Đạo khá t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dại sau thôi đừng dại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ẻo không thoát khỏi cửa Diêm-C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    . . .                     Thấm duyên con trước giống nên hi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kiếp trần-gian phải kiếp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sống một ngày lo Đạo-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 chi con khẩn toại như nguy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    . . .                     Tường đông bóng Nguyệt xế đầu n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đã kiên-dè sợ Đấng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ượn kiếp đào-hoa răn kiếp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ông tu Thầy dặn khó khi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amedi 11 Décembre 1926 ( 7 tháng 11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iêu đợ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Lịch  !  hai con phải dụng đại lễ mà an táng Tương nghe. Thầy ngặc một lẽ chẳng thế nào đem Tương vào "Tam-Thập Lục-Thiên" phải để nó đợi nơi "Động Đại-Bộ-Châu" mà chờ Tòa Tam-Giáo phát đạt. Thầy có để lời cho Thái-Bạch Kim-Tinh cầu rổi. Nhưng người giận Tương không Công-quả dâng bộ công Thiên-Thơ ra trống-trải lắm, tại nơi Tòa mới cải chối nổi gì. Người nhứt định không chịu dự đ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ậy trong hịch văn sớ tấu, các con  phải  thượng nơi Tòa Tam-Giáo mà cầu rỗi ch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ó thiệt hết lòng, rồi Thầy sẽ rỗi cho nó. Các con h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ịch bạch Thầy về sự đại-lễ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ông con  . . . Đại-lễ là làm theo một lễ với sự an-táng bậc Thái-Lão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Lịch đứng t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iêu  !  Con chưa đặng định thần khi Thầy giáng há  ! Những lời Thầy dạy con, phải sắp đặt phần nhơn-đạo rồi sẽ lấy hồn xác con mà dùng về việc Đạo nghĩa là  :  con phải tính cho xong phận sự làm người rồi lo hành Đạo mà thôi. Con hiểu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còn dạy con nhiều nữa Di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Lịch lễ ấy phải khởi đầu giờ Tý nghe.</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13 décembre 1926 (9 tháng 11 Bính-Dần)</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b/>
          <w:b/>
          <w:bCs/>
          <w:lang w:val="fr-FR"/>
        </w:rPr>
      </w:pPr>
      <w:r>
        <w:rPr>
          <w:rFonts w:cs="Time New Roman;Times New Roman" w:ascii="Time New Roman;Times New Roman" w:hAnsi="Time New Roman;Times New Roman"/>
          <w:b/>
          <w:bCs/>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ỉ Chư Đạo-Hữu, Chư Đạo-Muội, Chư Nhu, Chư Thiện-Nam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nh-Thất đã an, Chư Hiền-Hữu phải chình nghi cho tinh-tấ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ạy Thượng-Trung-Nhựt Hiền-Hữu lo sắp đặt cho ra nghi tiết, thì sắp đặt sau lưng bàn Hộ-Pháp, phải để một miếng nỉ dài một thước rưỡi, cao ba thước, thêu chữ bùa Lão vẻ đây : (chữ kh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àm một cái bàn thờ ba nấc, giũa cao hai bên bằng cho Thượng-Phẩm và Thượng-Sanh đứ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Đạo-Hữu chình-đàn cho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Ai chẳng y-quan tử-tế xuất-ngo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e và tuân mạ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a-T-Hạp   :                        Hạp theo phong-hóa giữ đường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ớc cạn non mòn Đạo-Đức như.</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ó nắng chưa hay ngày vắng dạ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ôn đời khoe một nết nên 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Trước   :                        Trước mai chẳng hiệp nghĩa thơ cư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ấy kiếp vì chưa trả hết th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ẹn Đạo khá lo riêng chút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công nhắn khách gởi đường t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Biện   :                          Biện phân cho hiểu chút thân s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ơn trước thiên-môn chửa biết và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ấy lối lành đưa qua mặt thế,</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ổi lưu-ly phận chẳng riêng b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Nhờ   :                          Nhờ ai nay đặng nghiệp nhà a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lại cưu-cưu muốn phụ-ph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a muối đã cùng nhau cực-nhọ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nhìn lấy mặt buổi vinh-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Bính   :                         Bính niên canh hạn đã gần qu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ết buổi lưu linh tới có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ức hạnh một lòng lo trọ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ì tu nên phận đặng nên b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Nhân   :                        Nhân duyên mấy lúc chẳng như nguyề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ì dạ con đương lúc đảo-điên.</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nợ tiền khiên dầu khó-nhọc,</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ũng lo trọn Đạo vợ chồng hi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Nguyên   :                    Nguyên tình chớ khá để riêng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ốn tát cho cùng nước biển đ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ồng chí đồng tâm chồng với v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ầu toan cởi phụng đến đầu r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Trà   :                            Trà mi khi đã dựa cung 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ăng-cứ chi nên phải lạc-l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ì đức chẳng dồi lo chút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ra rẽ rúng cái nhơn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Xa   :                            Xa nơi hiền đức giữ căn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tánh hung-hăng biểu phải c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ấn lướt đặng đời Trời ghét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ình rân nào phải đợi người thư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Chi   :                            Chi nên an mạng gắng tùy 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cánh buồm trương ráng sức hơi.</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thấy sang hèn toan đổi d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hư khá nhớ tại nơi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ít   :                                 Quít cam bồng bưởi vốn như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Ở thế thì lo một chút cô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ành giựt cho xong mùi mặng lạc,</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gì chánh-giáo của Thiên-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ới   :                                  Tới khi cù đủ gạt vi rồ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đợi một ngày tiếp sắc ph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ều đặng một lời cần Đạo-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lòng ỷ thế cũng như khô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iêng   :                             Miêng trường tánh đức giữ cho b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a nội phải hòa dưới với tr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khá tranh hơn rồi giận th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ên đời nào có cách xa tiê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ồng   :                              Trồng cau mấy mặt biết lòng c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nhớ rằng đời khó chuốc tr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Thánh nên Hiền chưa thấy mặ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an hùng đầy quận với đầy tr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àng   :                               Bàng qua sự thế lắm buồn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cả nhơn-sanh phải giống ngươi ?</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ời đất chẳng cau mà chẳng thấ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ũng như lở cổng với sào b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ẩm   :                               Phẩm hàng cũng nhộn với ngườ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ính đến chen vai với Đạo ch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ấy mặt Ta cho vào đứng đó,</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ừng mô thiệt dạ sẽ trao l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ải   :                                  Hải hồ đưa bước đã cùng n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ặt nổi chưa hay biết mặt Tr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ội lỗi dẩy-đầy chưa gở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ào chi cho nhọc kẻ chào m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ơng   :                             Tương gian mấy lúc gió đưa sầ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uyên ở đâu mà phận ở đ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ỏi khách đường xưa ai lấp ngỏ,</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thân bèo tạt vịnh sông Ng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iên   :                                Niên cao chưa đủ trí phen đ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ơng đở nhà tan ngó biển kh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Ý quyết non sông lo lập nghiệp,</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thay chưa buổi đặng nương th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ọn   :                                 Dọn mình cho sạch bớt phàm tâm,</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ẽ chánh tà kia phải xét thầ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bụng nghi-nghi rồi hoặc-hoặ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ự nhiên rõ thấu Đạo cao th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ữa   :                                  Sữa sang cho vẹn Đạo cao t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giữ cho toàn tánh thiện-lươ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rước mặt người hay xảo mị,</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òng con con biết chớ phô tr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ét   :                                  Két kêu chẳng sánh cú dời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ấy lúc con không biết kỉnh Thầ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ạn gởi tai bay vì chẳng hiế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ừ đây xám hối tội hoàn lầ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ữ   :                                 Chữ rằng Thiên Địa có tuần hườ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ệt-thiệt rồi ra có hơ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ơng buổi thành thì suy lại đ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uy rồi có lúc thạnh dồi hơ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ần   :                                 Dần dà những mãng cuộc đời l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chẳng tu-tâm lúc dặn-d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a mẹ hiền-lương duyên để sẵ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chơn đường Đạo khá so đ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ỳ   :                                   Kỳ khôi bớt tánh thị khi ngư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ười ấy là Trời đó hởi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đặng lòng người Trời chẳng thuậ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òa nhơn đâu khá để nên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áo   :                                  Sáo sứa việc chi cũng thọc-thò,</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hay đặng nhỏ mới gầy t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ỏ nên việc đặng chờ nên lớ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bỏ trôi qua tiếng dặn-dò.</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âu   :                               Nâu sồng khổ hạnh phép gần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 bước ướt chơn mới đến thuy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ắn chí tập lần thân cực-nhọc,</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ền gan tu luyện mới là n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ỳ   :                                 Kỳ ba độ chúng Đạo hòa k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đủ địa-linh mới kiệt tài.</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đám nhơn-sanh Trời trổ mặ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ả lời như vậy bất kỳ 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anh   :                             Xanh-xanh nào có phụ người hi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ã thấy trọn quyền Đấng chí -t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o hiệp nghĩa nhơn đồng loại giú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ham quyền thế một mình riê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ước   :                              Bước giao đưa-đẩy Đạo nhơn-lu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tánh hiền lương chẳng đặng thuầ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ã rõ kiếp tu là kiếp sống,</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lo sửa nết lại cho nhu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   :                                Thà theo nẻo chánh xách đèn giù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 lạy quỉ-vương nói phách u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rõ chánh tà Trời với quỉ,</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ũng như cơm nước gói nên đù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m   :                             Chim khôn biết kiếm đậu cây l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ười thiện phải ngừa đức háo-sanh.</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ôn-trọng người như Trời với P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yêu cả hết Chúa sanh th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ô   :                                 Đô hội thay cửu nhị nguyên-n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ôn kiếp chưa đem hiệp một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ông cả các con là đáng nhứ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ì con Bồ-Tát hết cư trầ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iến   :                              Kiến cơ thì khá biết dùng c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luyện nay xem đã phải giờ.</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đổi lao thân mà đắc Đạ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giùm người kiếp trước bơ th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ợi   :                                 Lợi danh đã đọa biết bao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iều kẻ nay còn ỷ dể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ể muốn lợi danh mang thất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ờ chung danh lợi hết gần Tr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ách   :                               Sách truyện xưa ghi đã lắm 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 chuông tỉnh thế gõ nên k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ờng tu ví-bẳng không lo trước,</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ền diện Lương-vương phải cháy tiê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o   :                                Cho hay Trời Phật chí công b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mắt ai ngờ thấy phép 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uyền diệu mũi kim qua chẳng lọ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đừng xảo-mị gọi tài-t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ọc   :                              Ngọc lành đáng giá biết bao l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ể mẻ thì ai chẳng tiết th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Đức mảng đời vùng trở dữ,</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àm cho mất nghiệp mấy muôn nă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anh   :                            Khanh-Tể chưa hay bẳng hiếu th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ơn-luân trọn Đạo đáng nên Thầ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í xưa biết trước đường tu-niệ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ì chắc nay đà ngự các l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eo   :                                Keo sơn chẳng nhớ một lời th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u trước chẳng dè để đến chê.</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ánh đức ôn nhu tua tập t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ừa cơn xuân mản kế qua hè.</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m   :                                Tâm thành thì ắt đặng đời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anh chẳng cầu mà lại có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ặng lúc vinh-huê tua giũ phậ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òng ngừa kẻ nghịch xúm đua tr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ăn   :                              Ngăn ngừa cái thói lã-lơi tì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động tâm mình thấy sắc x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bước vào đường đời ngắn-ngủ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ang chi ràng buộc tội bên mì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iêng   :                              Siêng lo thì ắt đặng no lòng,</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iêng Đạo thì đời phải lập công.</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tưởng mờ-hồ vô hỏi th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t không thành tín bắt lên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ị   :                                 Thị thành quen thú ít ưa qu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Ăn mặn rồi ai cũng muốn chè.</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ê sự những ham sang với trọ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ên lo hồn phách chẳng nơi v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ăn   :                                Văn chương bạc tóc biến thêm nhiề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 lực nữa đời võ phải ti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ức hạnh lớn hơn quyền thế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toan cho rạng đức đừng kiê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con phải viết thơ cho hay vợ chồng em Thơ nói rằng Thầy khen nó biết ăn năn, lo trọn Đạo, vậy mới đáng con cái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bCs/>
          <w:sz w:val="24"/>
          <w:lang w:val="fr-FR"/>
        </w:rPr>
        <w:t>Mercredi le 15 Décembre 1926 (11 - 11 - Bính-Dần)</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b/>
          <w:b/>
          <w:bCs/>
          <w:lang w:val="fr-FR"/>
        </w:rPr>
      </w:pPr>
      <w:r>
        <w:rPr>
          <w:rFonts w:cs="Time New Roman;Times New Roman" w:ascii="Time New Roman;Times New Roman" w:hAnsi="Time New Roman;Times New Roman"/>
          <w:b/>
          <w:bCs/>
          <w:lang w:val="fr-FR"/>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ỉ Chư Đạo-Hữu, Chư Nhu, Chư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ỉnh Đàn cho nghiêm đặng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on dit à ces Francais, qu'ici est une maison de prières, qu'il ne faut pas qu'ils la</w:t>
      </w:r>
    </w:p>
    <w:p>
      <w:pPr>
        <w:pStyle w:val="TextBody"/>
        <w:tabs>
          <w:tab w:val="clear" w:pos="720"/>
          <w:tab w:val="left" w:pos="900" w:leader="none"/>
          <w:tab w:val="left" w:pos="1980" w:leader="none"/>
          <w:tab w:val="left" w:pos="3330" w:leader="none"/>
        </w:tabs>
        <w:rPr/>
      </w:pPr>
      <w:r>
        <w:rPr>
          <w:rFonts w:cs="Time New Roman;Times New Roman" w:ascii="Time New Roman;Times New Roman" w:hAnsi="Time New Roman;Times New Roman"/>
          <w:lang w:val="fr-FR"/>
        </w:rPr>
        <w:t>considèreut, comme une curiosité.</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arcel Marti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 xml:space="preserve">135 rue Catinat , Sài-Gò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ebout et lis.</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oute chose vient à son heure.</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as vu et su ce que la plupart de tes compatriotes cherchent à savoir. Ce n'est que l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onclusion des recherches spirites que j'enseigne cette nouvelle doctrin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i je pas prédit que le spiritisme est une religion ‘ avenir’. Tu as naturellement l'intention de créer en ce pays une relation morale des deux races francaise et Annamite appelées à vivre  ensemble par ma volonté dans une communauté de vie et d ' intérê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seras satisfait par une vie d'un homme du bien. Tes vỵux seront exaucés. Tu seras plus tard un de mes servent disciples pour prêcher au monde la paix et la concord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 ‘équipe française sera bientôt crée.</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seras forcé de revenir en France en 1928 pour soutenir cette doctrine au congrès universel.</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seras grand et puissant par ma volonté. Au revoir, c’est assez pour toi.</w:t>
      </w:r>
    </w:p>
    <w:p>
      <w:pPr>
        <w:pStyle w:val="Normal"/>
        <w:tabs>
          <w:tab w:val="clear" w:pos="720"/>
          <w:tab w:val="left" w:pos="900" w:leader="none"/>
          <w:tab w:val="left" w:pos="1980" w:leader="none"/>
          <w:tab w:val="left" w:pos="3330" w:leader="none"/>
        </w:tabs>
        <w:jc w:val="both"/>
        <w:rPr>
          <w:rFonts w:ascii="Time New Roman;Times New Roman" w:hAnsi="Time New Roman;Times New Roman" w:eastAsia="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15 Décembre 1926.</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iếp theo  :  11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oạn   :                               Soạn sành trong trí lớp lang dò,</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ỏi thử người làm thế ấm-n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thất đức chăng thì biết l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ết cơn tính lợp tới khi mò.</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ề   :                                  Về ai một cái nghiệp nhà t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chịu làm ăn cứ điếm đ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i nẻo nên hư thì ắt mộ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ể không nghèo khó chắt vinh sang.</w:t>
      </w:r>
    </w:p>
    <w:p>
      <w:pPr>
        <w:pStyle w:val="TextBody"/>
        <w:tabs>
          <w:tab w:val="clear" w:pos="720"/>
          <w:tab w:val="left" w:pos="900" w:leader="none"/>
          <w:tab w:val="left" w:pos="1980" w:leader="none"/>
          <w:tab w:val="left" w:pos="3330" w:leader="none"/>
        </w:tabs>
        <w:rPr/>
      </w:pPr>
      <w:r>
        <w:rPr>
          <w:rFonts w:eastAsia="Time New Roman;Times New Roman" w:cs="Time New Roman;Times New Roman" w:ascii="Time New Roman;Times New Roman" w:hAnsi="Time New Roman;Times New Roman"/>
          <w:lang w:val="fr-FR"/>
        </w:rPr>
        <w:t xml:space="preserve">                                                                                                   </w:t>
      </w:r>
      <w:r>
        <w:rPr>
          <w:rFonts w:cs="Time New Roman;Times New Roman" w:ascii="Time New Roman;Times New Roman" w:hAnsi="Time New Roman;Times New Roman"/>
          <w:lang w:val="fr-FR"/>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ĩ   :                                      Sĩ mê hoạn lộ sĩ lầm đ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bóng dáng đời há phải qu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ức hạnh chẳng như đời hiền-tr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lo ít chủng tính thân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Út   :                                      Út eo một phận chịu người ch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phải nên quan chẳng phải h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í-hóa ở đời thôi trống lỏ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con lợi muốn với danh m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ọng   :                                Trọng thân con khá biết trọng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giá trị mình phải có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ờng kỉnh lấy thân thì kỉnh kẻ,</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ưa nhiều khóc với nhiều cư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ình   :                                 Trình ra hai mặt thật hòa ng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á nhớ lê quan với phép l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mặt luật đời xem rõ th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ởng, răng phép Phật rõ ngay gia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ông   :                               Thông-minh tánh-chất đặng ôn-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ớ hiểu Phật Trời chẳng ở x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ó thử đầu hiên xem thấy dạng,</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ung-hăng ác-nghiệt kệ người t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ại   :                                     Lại đây Ta hỏi hết lòng th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y đến cầu xin hỏi bá v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ấy rõ lòng người Ta phải đu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ề lo sám-hối kịp ngày gi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i   :                                     Tri-cơ mầu nhiệm Đạo không ngươi,</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m rượu cho ngon miếng thịt t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ặng nhẹ mặt cân cơ-tạo ké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ần công khóc-khóc lại cười-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iểu   :                                  Điểu mại mấy lúc đẹp duyên h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ít-mát là vì bởi tại 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cảnh đôi quê thân chẳng thu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àm cho sắc nọ phải xa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ếu   :                                  Hiếu hạnh hườn sanh hiếu hạnh n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ông lo cho vẹn Đạo tương tù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ắc-hiu cứ tưởng trăng cùng gi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để cho ai đến lở thì.</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ú   :                                  Phú cho Tạo-hóa định thân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Oan nghiệt cùng vì bởi tại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quả dữ răng cùng hiền thưở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ới hay minh-chánh cái quyền Tr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ao   :                                  Cao xanh nào có phụ chi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chẳng giữ cho đức vẹn còn.</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y mắn một thân đôi thế giú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ông thì có thuở phước nhà m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óa   :                                 Hóa sanh muôn vật cảnh Thiên-n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Ước đặng giành nuôi lấy kẻ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y nổi cơ-cầu cân Tạo-hó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cho lủ quỉ thử Thần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ợng   :                            Trượng tài khinh nghĩa đã bao p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àm mất số sang chịu khó hè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í biết ăn-năng điều tội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ửa răng sửa mạng Lão ban khe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ế   :                                   Kế cao âu rõ phép Trời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y đặng đường Tiên cẳng bước v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ợi mượn danh mua tua khá l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thân biết phận tính đường b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ắc   :                                  Đắc công đắc quả bởi căng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t dữ từ đây gắng phải chừa.</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ôi mép kéo kia dầu cắt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ì là bên đẩy với bên đ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ồng   :                               Gồng gánh hai vai nặng nợ 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thân âu hẳn khổ cho th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Chưa no buổi sớm lo nồi t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kiếp oan khiên khá dứt lầ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   :                                Nam nhi phải gắng chí bền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ôn sự dầu nên cậy chút cô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o thuở nằm nhà cơm tới miệ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ủa công thường thế phải cân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ình   :                               Trình môn đã muốn ít câu v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ải-chuốt mép môi cũng gọi rằ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 thức ít ai đem thế phụ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 khi tuổi trẻ biết làm n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t   :                                  Đạt đầu công có gả Triệu-v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á thục trong khi lớn sức 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ớc thế thiếu văn vùa giúp võ,</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àm thân chịu nhọc lúc Tam-ph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oạt   :                             Ngoạt nhựt chi qua khổ chẳng qu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cam thủ phận cải lòng t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ọc vui với thú phong-trần khắ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m mến thế gian ít kẻ hò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ười trăng có lẽ phận không 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ăm tới họa may hết lúc p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ầu biết kỉnh Tiên cùng Lễ P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là mạng số đặng hoàn vi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 Nữ Thầy thâu hế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Cần-Giuộc hữu s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17 Décembre 1926  ( 13 - 11 -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ỉ Chư Môn-Sa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onsieur Dauplay est prié d' attendre la venue du Divin - Maitr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ieu tout puissant qui vient sous le nom de Cao-Dai pour enseigner la vérité en Anna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auplay  :  Debout et lis.</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Je tiens à te dire que rien ne se crée et n ‘existe sur globe sans ma volonté.  De pauvres</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fr-FR"/>
        </w:rPr>
        <w:t>Esprits prétendent qu'ils sont dans le secret de Dieu. Or, je ne donne à nul humain ici. Bas d'en faire la révélation. Pour venir à moi, il faut des prières sont sincères. Il suffit, pour vous convaincre que je suis bien Jéhovah des Hébreux, le Dieu des armés des Hébreux, le Dieu des armés des Israélites, le Dieu inconnu des Juifs et le vrai Père de Jésus Christ, de me prier par ce prête  nom Cao-Dai pour que vos vỵux soient exaucés. Tu viens à moi avec un sentiment sincère pour bien faire aux peuples soumis qui te sont confiés. Je te prie alors de propager cette doctrine à tous tes protégés. C'est le soul qui maintient l'humanité dans l'amour des créatures et vous apporte une paix durabl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06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ibon   :                             Thành Tính nhứt tâm cũng đáng khe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ông sang tột bực cũng không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u danh trí-sĩ nhà quan ng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thuở ơn ban nghiệp sách đ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âu-Thiết   :                     Nhà ân-hậu bực tài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uồn lúc phong-quang chẳng đắc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anh tể nối đời khanh-tể mã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điều khuyết Đạo chẳng đua tr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auplay   :                            Hoàng Ngọc-Điệp của trăm 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ập tánh ôn-phu đã tánh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ền đức nên trang ngôi điện cá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sửa vững lúc nghiêng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ô   :                                     Sô sa ít chịu vải bô 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ùy thế công-danh cũng đã t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ừa-lộc trăm mưu nên nghiệp c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ởi không dua nịnh chúng chê t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iệp   :                                  Tiệp theo thời-thế tánh hiền-l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ứ giữ ôn-nhu chịu thủ thường.</w:t>
      </w:r>
    </w:p>
    <w:p>
      <w:pPr>
        <w:pStyle w:val="Normal"/>
        <w:tabs>
          <w:tab w:val="clear" w:pos="720"/>
          <w:tab w:val="left" w:pos="900" w:leader="none"/>
          <w:tab w:val="left" w:pos="1980" w:leader="none"/>
          <w:tab w:val="left" w:pos="324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biết mình nên là bởi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ới quyền trẻ dại khá nên 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May thay nên lúc thủ ngao đ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đức của con ý-vị s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thuở mạng Trời đưa sắc đ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giềng Đạo-cả chẳng bao l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âm-thị Ái-Nữ khá nói Đạo cho em nghe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anh-Chúc   :                       Phật tâm ai hiểu cái người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đặng cùng chăng chỉ một Thầy.</w:t>
      </w:r>
    </w:p>
    <w:p>
      <w:pPr>
        <w:pStyle w:val="Normal"/>
        <w:tabs>
          <w:tab w:val="clear" w:pos="720"/>
          <w:tab w:val="left" w:pos="900" w:leader="none"/>
          <w:tab w:val="left" w:pos="1980" w:leader="none"/>
          <w:tab w:val="left" w:pos="324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sợ nghèo hèn lo Đạo h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ủa dư có kẻ đến dâng h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ền   :                               Quyền con cũng lớn cửa nhà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việc rầu buồn khá bỏ khu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 lớn thuyền rồi đừng tính chở,</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ự nhiên có kẻ đổ đông đ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ự   :                                     Dự vào đường Đạo hạnh tua tr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đợi người kêu mới tỉnh màu.</w:t>
      </w:r>
    </w:p>
    <w:p>
      <w:pPr>
        <w:pStyle w:val="Normal"/>
        <w:tabs>
          <w:tab w:val="clear" w:pos="720"/>
          <w:tab w:val="left" w:pos="900" w:leader="none"/>
          <w:tab w:val="left" w:pos="1980" w:leader="none"/>
          <w:tab w:val="left" w:pos="324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ương tục đã quen theo thục c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ến đền Tiên Phật để đâu nà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âm   :                                   Tâm thành có thuở nghiệp nhà n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đức khuyên con cứ giữ bền.</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ể đặng bửa cày buông bửa giổ,</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ân thân đâu đặng hưởng hai b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à   :                                    Trà đình ai để nợ cho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ì nghĩa mà thân phải mỏi-m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trách Trời già không mắt th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thay Cơ-Tạo cũng Thầy c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ưởng   :                               Dưởng sinh đã vẹn nợ đôi b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thiếu thì con cũng trả liền.</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ủi sạch bụi hồng cho rãnh 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 còn chẳng kể kể chi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ậy   :                                   Dậy dực lòng trong trách lũ ch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an thân phận phá vì ai.</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ẻ vui đã hưởng mùi dưa mu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ơi thế dường như khách lạc-l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ật   :                                    Cật vấn cho ra lẽ ức 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ôi con bớt thảm lụy tuông tr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ắt Trời đã thấy cơn nhằn-nh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ởi kiếp căn xưa phải chịu m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uyên   :                               Duyên đằng thuận gió đã êm th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ốn biển nam hồ đã đậu yên.</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tưởng chút tình lo nổi hiế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ả xong nhơn-nghĩa Phật tâm tr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ếng   :                                 Tiếng đức còn hơn lẽ tiếng t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ấy trang hằng giữ một lòng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người biết mặt lòng đâu b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cứ đeo đai nổi sắc t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ục   :                                    Lục xem các sách Thánh-Hiền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ều dặn lành tu dữ ấy c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lóng bên tai Tiên trước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m-Tiên Huệ-Mạng thấy hay chư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ầy   :                                   Đầy túi còn lo kiếm chứa thêm,</w:t>
      </w:r>
    </w:p>
    <w:p>
      <w:pPr>
        <w:pStyle w:val="Normal"/>
        <w:tabs>
          <w:tab w:val="clear" w:pos="720"/>
          <w:tab w:val="left" w:pos="900" w:leader="none"/>
          <w:tab w:val="left" w:pos="1980" w:leader="none"/>
          <w:tab w:val="left" w:pos="324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tham thế sự thấy thì thè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Ưa dằn đồng dưới trên năm bả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ể của phù-vân đến củ mè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ân   :                                 Quân trung ai rõ nữ anh h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ập-nghiệp cho người đến hưởng ch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í bẳng kẻ sau noi đứa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đời phúc hậu nói không c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   :                                      So đời lại nghỉ thảm cho đ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ỏ biết tu mà lớn biết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ẻ dại đôi khi lo bực tr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ỉ càng phát giận lại buồn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ả bên nam đều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amedi 18 Décembre 1926  ( 14 - 11 -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ỉ Chư Đạo-Hữu, Chư Đạo-Muội.</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Time New Roman;Times New Roman" w:ascii="Time New Roman;Times New Roman" w:hAnsi="Time New Roman;Times New Roman"/>
          <w:lang w:val="fr-FR"/>
        </w:rPr>
        <w:t>Ô trược lắm.  Ô trược lắm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inh-Thanh  !  Hiền-Hữu xuất ngoại kẻ ẩm t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ình đàn lại cho tinh-khiết đặng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Chư Nhu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iền   :                                 Tiền căn đã có sẵn công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Đạo-Lý cao khá vận tr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ế thế xây thêm nền Đạo-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en vào phẩm cũ khá cần-c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ôn   :                               Muôn năm ít kẻ để danh n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ết chí cứ lo có một 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ợ tốt rượu ngon và thịt bé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m ưa vật-chất chẳng hề k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Quốc-Biểu   :                Hiến sách cường tranh khổ tụ qu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Ái ngôi hám vị thị phi qu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ồng tâm hựu chí mưu mô 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ô Đạo nan tri sự bất phâ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địa tối linh sanh Thánh-ch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ân vương háo nghĩa tác hiền 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ữu công trì chí Thiên-cơ toá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ạc nại lao-lung trạch hảo n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Phát-Đại   :                 Đạo tâm phải biết Đạo làm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ời đó là ngươi đó hởi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iên kỷ chưa qua cơn hoạn đế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che miệng lén nhẩn cười đ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văn-Sanh   :                   Sanh nhằm buổi khổ khá lo-l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phận mình hèn chúng mới 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áo-táo đừng khôn qua kẻ dại,</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khinh mình trước kẻ ngoài n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ân   :                                 Vân đài có thuở đặng nêu t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èo khổ hiền-lương giữ dạ b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phải thời lai con ẩn-nhẩ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ầu sao làng xóm cũng ngồi tr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an-văn-Vịnh   :                Vịnh theo thời thế ở theo người,</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tưởng ở đời cứ việc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ích chi cho nhơn-loại đ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ngồi toại hưởng lộc nhà Tr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ăn-Bời   :             Bời-lời lòng những luống lo-toan,</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o đến Tổ-Tông chốn suối và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Lo vợ lo con lo sự-ng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 đâu lo đó Đạo không m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ăn-Vẽ   :                   Vẽ mày khéo đến hỏi xin t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ợ chịu sao kham với vợ ng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ỏi thử ăn chay thì ngán miệ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eo theo thịt rượu với Bôn x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ạnh   :                                Hạnh Đức làm gương đắc lủ s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nhà Đạo-Đức khá thương 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nên người trước đời trông c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ắng sửa nhà tranh hóa động-đ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âu, sau Thầy trọng dụ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ùi-văn-Kinh   :                       Kinh-sách Cha Ông để lại đ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à con chữ viết chẳng nên c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nhà hiền đức ngày mòn-mỏ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ao chẳng đường tu đến nẻo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thị-Mai   :                        Mai xưa trổ nhụy đã hai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i Ái-Nữ không biết giữ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phẩm phải lo trân trọng phẩm,</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ền xô thành ngã để bao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ỳnh-Xiếu-Chuyên   :           Chuyên gìn Tứ-Đức với Tam-T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àm hiệu dạy lần bọn nữ-tr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Đức là nền làm phẩm c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ượn nhành dương tịnh lửa sôi lò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ùi-thị-Sùng   :                        Sùng tu nên nết ấy là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hạnh trau-tria mới đặng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hiểu lẽ hơn hơn lẽ th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toan bỏ dữ bỏ cho đ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iếu-Ngó   :                             Xiếu ngó mà nên bởi có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ắc-dìu rồi lại dạy thông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ửa hương ví-bẳng ngày sau đượ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nhớ công ơn của Đất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ơng-thị-Nhờ   :                  Nhờ âm-chất đủ mẹ cha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hưởng giàu sang cũng đã thừ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Đạo con tu gìn tánh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cơn nắng hạng khá là m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phổ độ con cái Trung-Huê của Thầy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ĩ-hổ con đừng thẹn vớ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ây còn phải chịu mang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hư sang trọng nhờ căn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phải chi-chi cũng có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ổ thâu, khá phổ-độ Nữ-phái Thầy sẽ trọng dụ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Đổ-thị-Du   :                           Du-hành là kẻ bỏ đường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sáng đừng nghe phình lù-mù.</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ệt-thiệt hư-hư đời dể thấ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khi thấy mực gọi là ch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amedi 18 Décembre 1926  ( 14 - 11 -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  Hiền-Hữu nghe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viết thơ cho các Thánh nói rằng : "buổi lập luật phải ngưng sự phổ-độ lại đôi chút "lo cho xong " Tân Luật " thì mới truyền bá chơn-đạo rõ lý 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ậy ngày Đại-Lễ Thánh-Giáo Giáng-Sanh phải có mặt tại đây cho đủ và nạp luật cho kịp ngày ấy. Làm Lễ xong qua ngày kế thì Chư Thánh mặc Đại-phục vào Điện Bái rồi Hiền-Hữu biểu sắp ghế vòng theo Đại-Điện. Hiền-Hữu và Ngọc-Lịch-Nguyệt lên tọa bữu-vị, rồi theo Chức-phận Chư "Thánh" ngồi vòng hai bên như lúc Hiền-Hữu còn tại "Thượng-Nghị-Viện" đặng cải luật đó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ền-Hữu chưởng-quản làm chủ Hội, mỗi vị "Thánh" đều đặng quyền cải lẽ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ải giữ phép kẻ trước người sau, tùy phiên nhau cho có lễ  :  Phái Thái trước, Phái Ngọc giữa, Phái Thượng chó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viết thơ Tương và Trang nạp luật cho kiệp một lược với Thơ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kỳ-Thanh bị sục chức làm Giáo-Hữu, như không tuân lịnh xuất ngo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cho làm lễ cầu-siêu cho Cha Mục-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imanche 19 Décembre 1926  ( Rằm tháng 11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chúng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ân ba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ọc-Lịch-Nguyệt  !  Lão khen Hiền-Hữu hành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ình Đàn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Thơ xin in 2.000 Thánh-ngôn - 4.000 thi-v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khen con,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ương-Thanh xin dịch bộ Tam-Thiên Thế-Gi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nh-Điển dịch đặng bộ nào hữu ích bộ n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cho con, song phải đem đến Chưởng-Pháp cầu lịnh nghe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xin dịch Minh-Thánh-K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phải đem nạp cho Chưởng-Pháp phê-chuẩ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ín-Nữ cầu-đạo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thị-Yến   :                  Yến anh phải lở lứa khi xư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ì chẳng tu-tâm tội cũ chừa.</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trẻ biết lo trao tánh đức,</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ào đường tu-niệm khá răng chừ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thị-Sa   :                      Sa vào đường tội khó nên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i ác xưa từng chiếm bực ti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ối-hận trăm năm trong một bu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tâm Thầy cũng nạp lời ng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âu-thị-Huê   :                       Huê-đào từ trở sắc tươi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giữ-gìn duyên kẻ một nơi.</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chẳng ai cầu thương hóa ghé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ời hay chẳng nạp chẳng nên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ại-thị-Ngần   :                        Ngần ngại từ đây hết hỏi đ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 mình dầu tuyệt Đạo không m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duyên kêu khách ngoài ngàn dậ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ở hội đừng mong buổi cuối lò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iểm   :                                    Điểm viên một khắc hết hồi m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ởng tượng chi-chi tánh dật-dờ.</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ửa chiếu không rồi thân phận t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Tiên ngần-ngại bước bơ thờ.</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ẹo   :                                      Vẹo trăm nết hạnh kiếp thơ đ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để thường tình chịu sóng x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ở lối tang thương thôi phải phận,</w:t>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căn cũng kiếp buổi xưa sa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ạm-thị-Điều   :                     Điều đình để bước nguyệt canh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ét bóng phù du đã đủ mà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ừa-lộc nổi thân cùng nổi n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ởng tinh âu-yếm dạ thêm đ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à-thị-Nho   :                          Nho-nhã con tua tập tánh thành,</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ưới đời đừng tưởng một mình l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câu thất đức thiên-niên đọ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iều nổi trầm-luân bởi ngọn-ng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thị-Rạng   :                  Rạng mình một kẻ biết khôn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 hỏi cùng ngươi quả thiệt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ánh dữ không trừ Trời với P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an mình nhiều lúc hổn đưa h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an-thị-Thôi   :                  Thôi đừng đeo đắng cái tình đời,</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tuổi mình xưa khá lánh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ưa thảm nắng sầu dày dã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an đường Đạo-Đức đến cùng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thị  . . .   :                     Gương lành trẻ khá giữ mình ho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àm khách Tiên Phong biết Thiên-T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ợi hám danh ưa tua lánh-chố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đo sang trọng với Bồng-L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ịch  !  con phải kêu những Chư Nhu còn lại vào hầu bên Nữ-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ính xin in kinh tạm và Thánh-Tượng chữ "Bài-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ạy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lang w:val="fr-FR"/>
        </w:rPr>
        <w:t>Tái - Cầu  :</w:t>
      </w:r>
      <w:r>
        <w:rPr>
          <w:rFonts w:cs="Time New Roman;Times New Roman" w:ascii="Time New Roman;Times New Roman" w:hAnsi="Time New Roman;Times New Roman"/>
          <w:sz w:val="24"/>
          <w:lang w:val="fr-FR"/>
        </w:rPr>
        <w:t xml:space="preserve">  Dimanche le 19 Décembre 1926  ( Rằm 11-B.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cho Chư Môn-Đệ miểng lễ.</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Bài ban  . . .  các co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sự các con chưa hề biết đến, đặng hiểu Đạo là quí trọng dường nào, lo tu-tâm dưỡng t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đã sanh ra tại thế này, ở tại thế này, chịu khổ não tại thế này, rồi chết cũng tại thế này. Thầy hỏi các con chết, rồi các con ra thế nào  ?  các con đi đâ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một đứa nào hiểu đặng cơ mầu-nhiệm ấ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ạy  :  cả kiếp luân-hồi thay đổi, từ trong nơi vật chất mà ra thảo-mộc, thảo-mộc đến thú cầm, loài người phải chịu chuyển kiếp ngàn-ngàn muôn-muôn lần mới đến địa-vị Nhơn-phẩ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phẩm nơi thế này, lại còn chia ra phẩm giá mỗi h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ng bực Đế-Vương nơi trái Địa-cầu này chưa đặng vào bực chót của Địa-cầu 67. Trong Địa-cầu 67 nhơn-loại lại cũng phân ra đẳng cấp dường ấy cái quí trọng mỗi địa-cầu càng tăng thêm hoài, cho tới Đệ-nhứt cầu Tam-Thiên Thế-Giái, qua khỏi Tam-Thiên Thế-Giái thì mới đến Tứ-Đại Bộ-Châu, qua khỏi Tứ-Đại Bộ-Châu mới vào đặng " Tam-Thập Lục-Thiên " vào Tam-Thập Lục-Thiên rồi phải chuyển kiếp tu-hành nữa mới đặng đến Bạch-Ngọc-Kinh là nơi Đạo-Phật gọi là Niết-Bàn đó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coi đó thì đủ hiểu, các phẩm trật của các con có nhiều là dường nào, song ấy là phẩm trật Thiên-Vị. Còn phẩm-trật Quỉ-vị cũng như thế ấy, nó cũng noi chước Thiên-Cung mà lập thành Quỉ-Vị, cũng đủ các ngôi, các phẩm, đặng đày-đọa các con, hành hài các con, xử trị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quyền hành lớn-lao ấy do Thầy ban cho nó, nên đặng quyền cám dỗ các con, xúi biểu các con, giành-giựt các con, mà làm tay chơn bộ-hạ trong vòng tôi-tớ nó. Thầy đã thường nói : Hai đầu cân không song bằng, thì tiếng cân chưa đúng lý, luật công-bình Thiêng-Liêng buộc phải vậy, Thầy lắm phen phải bị mất, bị giựt con cái của Thầy vì chúng n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ã chỉ rõ hai nẻo tà chánh, sang hèn rồi, vậy Thầy cũng chỉ phương-hướng cho các con đi cho khỏi lầm-lạc  . . .  Các con hiểu rằng  :  trong "Tam-Thiên Thế-Giái" còn có quỉ mị chuyển kiếp ở lộn cùng các con thay  !  huống lựa là : "Thất-Thập Nhị-Địa" này sao không có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ại thay  !  lũ quỉ lại là phần nhiều nó bày bố ra mỗi nơi một giã cuộc mà dỗ-dành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ì vậy Thầy đã nói Tiên tri rằ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hả một lủ hổ-lang ở lộn cùng các con, lại hằng xúi biểu nó cắn xé các con, song trước Thầy cho các con mặc một bộ thiết-giáp, chúng nó chẳng hề thấy đặng là Đạo-Đức các con. Ấy vậy, Đạo-Đức các con là phương-phép khử trừ quỉ-mị, lại cũng là phương dìu-dắt các con trở lại cùng Thầy. Các con không Đạo thì là tôi-tớ quỉ-mị. Thầy đã nói  :  Đạo-Đức cũng như một cái thang vô-ngằn, bắt cho các con leo đến phẩm-vị tối-cao tối-trọng là ngang bực cùng Thầy hay là Thầy còn hạ mình cho các con cao hơn Thầy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Thầy lại dặn các con, nếu kẻ không tu làm đủ phận người, công-bình chánh-trực thì hồn xuất ra khỏi xác, thì cứ theo Đẳng-cấp gần trên mà luân hồi lại nữa, thì biết chừng nào mới hội-hiệp cùng Thầy. Nên Thầy cho một quyền rộng-rãi cho cả nhơn-loại "Càn-Khôn Thế-Giái" nếu biết ngộ kiếp một đời tu đủ trở về cùng Thầy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à hại thay  !  mắt Thầy chưa đặng hữu-hạnh quan-lục thấy đặng kẻ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Thầy dặn  :  Đạo là nơi các con nên quí trọng đó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 Chư Thiện-nam hầu Đàn ngày nay Thầy lấy lòng Từ-bi mà 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le 20 Décembre 1926  ( 16 - 11 -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Thanh Hiền-Hữu  !  Thánh-Ngôn in ra chỉ để phát cho trong mỗi Thánh-Thất và Chức-Sắc Thiên-Phong Giáo-Đạo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ền-Hữu lo lập-luật, còn Thượng-Trung-Nhựt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ỉnh Đàn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xml:space="preserve">Đáng kiếp cho mấy con nghe, phải có hình-phạt như vậy các con mới biết sợ, chớ dỗ-dành ngon-ngọt các con không sợ, còn Thái-Bạch hâm trừng thì các con đều kinh-khủng  . . .  </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fr-FR"/>
        </w:rPr>
        <w:t>khi Thầy và Thái-Bạch khác nhau xa lắm con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iều đứa sẽ còn bị Thái-Bạch nữa, mấy đứa nhỏ rán giữ hạnh không thì bị xuất ngoại mà chớ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Nhu cầu Đạo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ỉ đỏ chỉ vàng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Nhựt vì đó phải bị phạt, chẳng một điều các con tuân theo Thánh-Ý. Thầy biểu điều gì các con cũng làm nghịch. Vậy thì Đạo mới thể nào. Con phải nói lại với nó khi nó đến, phải Cầu-Cơ cho Thái-Bạch dạy-dỗ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 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Lạc   :                    Lạc-hoan chưa phải buổi lo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ĩa mặn tình nồng chớ dể kh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a mái tóc tơ còn buộc tró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em mình toan gởi cửa anh-l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ương-văn-Hòa   :                  Hòa vinh hòa khổ cũng chung 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Ai xúi đem lê đến đổi đ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ơng cảnh cũ nép cây đợi thỏ,</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ọn nguồn ai rõ nổi âm-ha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Ngãi   :                  Ngãi nhân cam phận chịu bần 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biết trọng mình mặc kẻ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ấy ngón tri-âm thưa-thớt b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trong ngựa bạc cửa sơn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v-Khuyên   :                  Khuyên về để chữ lại thơ đ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ừng đến ngựa mời đặng hiển-v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ào quế sum-sê xuân vẽ sắ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ết cơn phàm tục bước Thiên-đ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văn-Điều   :                       Điều hay lẽ phải khá gìn l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điểm đức dồi một vẻ t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cái muốn nên đường hiếu h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tua trước biết sợ oai-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văn  . . .   :                      Sáng đèn cánh bướm phải tiêu-t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gần quan mới hiểu qua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Thinh thế mượn con tua trả 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ủ chơn danh noi Đạo tìm đ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uyễn-văn  . . .   :                 Thảo chi sang lượm với danh m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ẳng hiểu chánh tâm cứ nói đùa.</w:t>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ứa nịnh năng gần, người chánh lá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ải ngươi sanh dưới phép nhà V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a-văn  . . .   :                          Lựa nên một giống máu anh-h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ẳng phải phen người đủ lược th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ính giữa quân không lãng tr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iệc nhà lại chịu nỗi tầm phà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ần-văn  . . .   :                       Thình lòng ẩn-nhẩn đợi đôi nă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on khá từ đây biết kiệm cần.</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rPr>
        <w:t>Đại phú do Thiên tuy đã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ủ no không thiếu bởi nên c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á   :                                   Đá thử vàng kia rõ tuổi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nên danh cả chớ tự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quan lắm nổi điều gay tr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ớc lánh nhàn tìm mới chí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ùi   :                                 Mùi chua ngọt bả sang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ời chát một điều dụ tiếng khen.</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tuổi áo là còn gắng điế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trình cửa phạm chả hề que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õ-Bá   :                             Nhạc hay một giọng phải đồng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mạnh có người với có t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ỷ mình hay toan gánh vá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ưa nay tiếng xóm chả không nh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ẩn   :                                  Cẩn ngôn cẩn hạnh khá gìn h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phụ ai cũng chẳng khi 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ống cửa dạy nhà nên đạo nghĩ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vui phong tặng cũng vui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ị   :                                   Trị đời con thử nghỉ cho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Ác trọng mình làm cũng gọi kh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mất lưỡi cày hô mất c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ngôn là biết chánh ngôn th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ác   :                                Chác đều buồn thảm dẫy-đầy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ết kiếp phận mình cứ long-đo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ựa cột-cột xiêu nhà sập nó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am tai cái kiếp nửa nhà không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 Nữ-Phái thảy đều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ardi  21  Décembre  1926  (17 - 11 -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Hiền-Hữu nghe Lão dặn phạt há. Nếu chẳng vậy thì quyền Lão để trị ai . Không một điều nào Thầy dặn Hiền-Hữu tuân y theo. Thử đọc Thánh-Ngôn lại thì là cử chỉ Hiền-Hữu sái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ền-Hữu không tuân mạng lịnh Thầy , ai tuâ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ền-Hữu lỗi trước sau trị ai  ?  Phải làm gương cho em út thì mới phải là anh c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quyền thế mình nó cũng phải đồng với hình-phạt mình, biết lỗi mình mới đặng trị lỗi người  . . .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ội đêm nay phải quì 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ỉnh đàn nghiêm trang đặng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Môn-Đệ, Chư Thiện-Nam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Cho các Thiện-Nan Tín-Nữ ngoài vào, dặn chúng nó làm thinh thủ lễ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 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oài  !  con xét xem Đàn cho nghiêm nhặc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 thị  . . .   :               Hậu nhựt công-khanh để nố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ảnh-thơi non hứng gió thanh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ua đường nhơn-Đạo coi mòn s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quả đường tu đã phải 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ao-thị  . . .   :                     Nho phong một cửa để khuyên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g lụn ngày qua đã bỏ trôi.</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ự-nghiệp cha xưa không gắng gi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ởi đâu là hiếu khá đền bồ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thị  . . .   :               Huệ trí phải lo dưỡng tánh c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lo âm-ấp thiệt cùng 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uyên lòng khá niệm vài câu kệ,</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ễ Thánh nghiêng tai lóng tiếng đờ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ỳnh-thị  . . .   :                 Đào hoa mang mặt chịu đông tr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ủa cải thế-gian có một 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uộc tội mua oan đưa kiếp đọ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thân khá nhớ lợi danh thi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ưu-thị  . . .   :                   Viện trong đảnh túc của son ph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cảnh sao nay chí một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Ít đức trách Trời chưa phải lẽ,</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i mình oan nghiệt trổ sanh r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thị-Mài   :                    Mày dày mặt dạn đến dòm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ệt quá sức rồi chớ phải ch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 dặn về nhà lo cúng t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ổ-Tông hoang phế bấy lâu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thị  . . .   :                    Cận hiền như ở lộn chi -l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ọn lựa người ngay kết nghĩa và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iệng ngọt lòng chua ai dể thấ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en vào tội chướng mất an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  . . .   :             Đầy-đủ đừng toan để đến tr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trình gần dựng nghiệp nhà a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a lo đã lắm công chồng đỡ,</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ái tóc nhớ nay nữa trở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ạm-thị  . . .    :                 Tảo-tần con khá gắn chung lo,</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ẹp thiếp mới ra nở mặt tr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i gánh chia đồng khi nhẹ bớ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i theo thiên-hạ học nên trò.</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ỳnh-thị-Kẻ   :                  Kẻ câu chót Núi tính nên gì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đứng mà toan muốn tính 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ủa cải đầy đồng không biết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ứ ngồi xó ró kiếm phân b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thị-Xược   :                Xược lên cho khỏi đảnh non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ồi trở xuống lo nổi té nhào.</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anh lợi đừng rằng đời nể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còn lắm kẻ đội trên đ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õ-thị-C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thị-Huệ   :              Huệ lan chung đứng mái tây-hi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phải cùng nhau dữ hóa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đố người làm đôi đứa h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điều nhẩn nhịn mới là Ti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oàn-thị  . . .   :                   Định chi trước phải đủ ba lo,</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ằng tính như đui bước phải dò.</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tới ba lui hơi ngất ngư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chi cho đặng nghiệp nhà t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thị-Đèo   :                       Đèo bồng lắm kẻ xúi con 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ể biết nên hư khá khử trừ.</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ẩn giận nhẩn than thêm nổi khó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bao gặp mặt kẻ sanh th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thị-Ới   :                      Ới hợi mình nay tuổi đã gi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ết đây ắt sẽ trở ra m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e Trời đến dạy điều Đạo-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ới học may khi gở tánh t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thị-Xuyên   :           Xuyên dương trăm bộ Đấng nên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ùi lắp bẩy chầy chí khí tr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ựa cửa rán xem ngoài thế-gi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u danh nào phải ngủ nằm d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ính   :                                 Xích-Bích thắng Tàu cậy gió Đ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à cao nghiệp lớn bởi khuôn h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àm thân chưa vổ tay nên sấ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 lực hòa nhơn khá giữ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ánh   :                               Chánh tâm thâm mới vẹn đường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sánh đời này tỷ Hữu-Ng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anh-tịnh thân vào thanh-tịnh Đ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quen Đảnh Núi thấy cao mù.</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ercredi  22  Décembre  1926  (18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Hiền-Hữu viết thơ cho mấy Thánh-Thất lục Tỉnh nói  :  Thượng-Kỳ-Thanh bị trục-xuất ra khỏi hàng Môn-Đệ chẳng còn quyền hành truyền Đạo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nó chẳng tin, nghe lời, bị phạt : Tả-Đạo Bàn-Môn thì chịu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lập Pháp mà nó muốn làm chi thì làm như buổi trước vậy hoài, thì bị phạm Thiên-Điều tránh sao cho khỏi t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ộ-Pháp Hiền-Hữu khá an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ỉnh-Đàn cho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ái - Cầu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 Phái cầu Đạo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có lắm đứa chí quyết đến xin hỏi gia Đạo và thử Thánh Thầy, con khuyên chúng đừng vọng động tà tâm lắm vậy mà phải bị tội với Thiên-Đình  . . .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ái - Cầu  :</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Phái thượng-sớ  :  Kẻ ở xa trướ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miển lễ.</w:t>
      </w:r>
    </w:p>
    <w:p>
      <w:pPr>
        <w:pStyle w:val="Normal"/>
        <w:tabs>
          <w:tab w:val="clear" w:pos="720"/>
          <w:tab w:val="left" w:pos="900" w:leader="none"/>
          <w:tab w:val="left" w:pos="1980" w:leader="none"/>
          <w:tab w:val="left" w:pos="3330" w:leader="none"/>
          <w:tab w:val="left" w:pos="342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văn-Kỳ   :             Kỳ ba Đại-Đạo mở đưa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ánh tục đem thân đến cảnh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ở lối đường xưa ngăn đón kh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sanh dạy lẫn Đạo đưa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Yos   :                                Vô hành bất thức Đạo đương k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àn-Thổ                           Hữu dụng nhơn-sanh khá cảm h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ánh lý hằng tâm-tu tín th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 vô nhựt hỷ nhiễm trần 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ch-Trú   :                     Tông-môn hậu nhựt đoạn vinh-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ài-Riêng                        Khả trạch quả nhân tánh thuận-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ữu Đạo tự-nhiên tâm khoái-lạ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í công khả độ khách Trung-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dịch bài thi đưa cho Thổ-nhơn xem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ính viết chữ nho đưa cho n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ọc   :                              Ngọc không trau chuốc khó nên h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chẳng kiên tâm trọng hóa kh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 đức chưa ai sanh đủ sẵn,</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xa chánh Đạo mất oai-l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i   :                                   Vi-Bằng nào rõ chánh ra ng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ơn phép cao xanh thiệt rất hay,</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thế còn người mong thoát t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ỳ trung chưa kẻ lọt ra ng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êu   :                               Thêu phụng nên xinh chỉ nhuộm mà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không Đạo hạnh mới ra sa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người Trần-lổ đi đầu chợ,</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kẻ mang gông muốn nhảy rà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Jeudi  23  Décembre  1926  ( 19 - 11 -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ới  :  xuất ngoài, chừng khăn áo trang hoàng sẽ vào 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Thất nhỏ há  ?  Hiền-Hữu Thượng-Trung-Nhựt đáng lẽ Đại-Diện nới vào trong mới p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ền-Hữu sai kẻ làm "Song-ly bao vòng nới ra cho tới tượng "Phật-Tổ" làm bái đình nghe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Bạch  !  Về sự Như-Nhãn đương đau nghe phụ-nữ cản trở và đòi Thánh-Thất.</w:t>
      </w:r>
    </w:p>
    <w:p>
      <w:pPr>
        <w:pStyle w:val="Normal"/>
        <w:tabs>
          <w:tab w:val="clear" w:pos="720"/>
          <w:tab w:val="left" w:pos="900" w:leader="none"/>
          <w:tab w:val="left" w:pos="1980" w:leader="none"/>
          <w:tab w:val="left" w:pos="3330" w:leader="none"/>
        </w:tabs>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ó chẳng ăn-năn thì phải chết mà ch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ỉnh Đàn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con cho một sắc dân rất yêu dấu của Thầy là người Thổ vào hầu nội, mời T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ông -  phải giải nghĩa cho chúng nó nghe con.</w:t>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ơn Thần cửu biến giáo nhơn-gi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ịnh giả tâm thanh đắc lạc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ứt kiếp "Như-Lai" Kinh Phật-Tổ,</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ị căn "Lão-Tử" phẩm Tiên b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m nguơn chuyển thế truyền chơ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ảo tánh tùng hoan độ khách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yến ái hậu tình khuynh thủ đ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hồi chủng tử thoát hồng trầ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ui, cười Trung - Thầy 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24  Décembre  1926  (20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i-Hỉ, Đại-Hỉ</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ão mừng cho Chư Đạo-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ỉnh Đàn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Hiền-Hữu nhớ mời hội từ 6 giờ mơi chí 11 giờ nghỉ, từ 2 giờ tới 6 giờ nghỉ. Tối từ 8 giờ tới 11 giờ nghỉ.</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 chưa hoàn-toàn ngày mai cũ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dặn phải tuân y theo lời. Luật-lệ truyền lâu dài Chư Đạo-Hữu phải rán cẩn-thận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mừng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ôi  !  Nếu nói rằng Thầy đã nhiều cực-nhọc, từ ngày khai Đạo đến chừ, Đạo đặng phổ-thông mau chóng dường này, thì đáng lẽ Thầy mừng cho các con lắm mới phải, sao Thầy lại buồ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ôi  !  Các con đã chịu lắm khổ-não nơi biển trần này, từ mười ngàn năm rồi, đã ở dưới quyền tà quái áp chế, vì vậy mà Thầy phải phế Bạch-Ngọc-Kinh, Huỳnh-Kim-Khuyết giáng trần độ rổi các con chớ chi Thầy đến mà làm giảm bớt sự khổ-não các con chẳng đặng nữa thì thôi, lẽ nào còn lập "Tan-Luật" ràng buộc các con thêm nữa, vì cớ mà Thầy buồ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tỏ thật, cái luật-lệ Thầy khiến các con hiệp chung trí mà lập thành đây, nó có ả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ưởng về Đạo-Đức, Thiên-Phong Phật-Sắc của các con, nên Thầy buộc mình cam chịu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ẳng luật-lệ thì là trái phép, mà trái phép thì là thế nào vào Bạch-Ngọc-Kinh cho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ậy các con gắng làm phận-sự cho hoàn toàn rồi có Thái-Bạch giáng cơ sửa lu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ư Nhu thượng-sớ.</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v-Công   :                   Công trình tay trắng lập nên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kể quyền quan vụ nết t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kẻ lao-lung nhiều ít giúp,</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thân khá gở gánh oan gi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ơng-văn-Thọ   :                   Dị cảnh tâm đồng khách biệt 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âu qui Hớn phục mọng trinh-tường.</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ả căn dục hối tiền-khiên 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ạt vọng lợi danh đoạt thế cườ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Tăng   :                              Tăng môn xuất Thánh thế nan-tr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ộc biến bất lao thị văn-tr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m nội bất hồi hương vọng quố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iểu hồ ký thử hậu cao-p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vui gặp các con  . . .  Cười  . .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Con phải tính với Tông dịch Thánh-Ngôn ra tiếng Thổ  . . .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amedi  le  25  Décembre  1926  (21 - 11 - Bì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Frère Latapie. Je vous nomme Evêque d'epuipe Francaise c'est au rang des Giáo-Sư que</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fr-FR"/>
        </w:rPr>
        <w:t>vous êtes placé. Vous direz aux Francais que la Maitre ne vient pas aujourd'hui J'ai à régler quelques organisation intérieures du sacerdoce. J'aurais du recourir à vos aides, si votre équipe était formeé.</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  Hiền-Hữu khai hội trọn ngày chẳng có chi là hữu ích hết. Việc tán thành Tân-Luật, nếu Thầy để cho Lão, nội trong hai giờ hoàn thành tất cả, ngặt một điều là nếu Lão lập-luật, chẳng một ai trong hàng Đạo-Hữu hành Đạo đặng. Vì vậy Thầy giao trọn quyền cho Chư Đạo-Hữu lập thành là chủ ý để phần nhơn lực vào đó chút ít, rồi lấy huyền-diệu làm ra Thiên-Lực, ấy là một hạnh công bình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ậy Lão giao ba bộ Luật hiệp một cho Thái-Thơ-Thanh trước, nội trong một tuần-lể p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ệp thế nào cho ba bộ ba phái chung vô làm một; qua tuần nữa tới Thượng-Tương-Thanh, k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ột tuần nữa tới Ngọc-Trang-Thanh, nghĩa là trong ba tuần nữa phải lập thế nào cho rồi luật-lệ, đem về Thánh-Thất đặng cải lại nữa  . . .  Chư Thiên-Ph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lang w:val="fr-FR"/>
        </w:rPr>
        <w:t>Tái - Cầu  :</w:t>
      </w:r>
      <w:r>
        <w:rPr>
          <w:rFonts w:cs="Time New Roman;Times New Roman" w:ascii="Time New Roman;Times New Roman" w:hAnsi="Time New Roman;Times New Roman"/>
          <w:sz w:val="24"/>
          <w:lang w:val="fr-FR"/>
        </w:rPr>
        <w:t xml:space="preserve">                  </w:t>
      </w:r>
    </w:p>
    <w:p>
      <w:pPr>
        <w:pStyle w:val="TextBody"/>
        <w:tabs>
          <w:tab w:val="clear" w:pos="720"/>
          <w:tab w:val="left" w:pos="900" w:leader="none"/>
          <w:tab w:val="left" w:pos="1980" w:leader="none"/>
          <w:tab w:val="left" w:pos="3330" w:leader="none"/>
        </w:tabs>
        <w:rPr/>
      </w:pPr>
      <w:r>
        <w:rPr>
          <w:rFonts w:cs="Time New Roman;Times New Roman" w:ascii="Time New Roman;Times New Roman" w:hAnsi="Time New Roman;Times New Roman"/>
          <w:lang w:val="fr-FR"/>
        </w:rPr>
        <w:t>Vous méritez bien cette récompence. Cher frère Latapie. Vous faites connaître à tous vos compatriotes le pardon de Dieu. Sauvez-les de tous pêches antérieurs qui les amènent à la perdition.</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oàn thâu Chư Chúng-sanh; nghe dạy. Thây kệ đứa ng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imanche  26  Décembre  1926  ( 22 - 11 - Bính-D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Hỉ Chư Đạo-Hữu, Chư Đạo-Muội, Chư Chúng-sanh.</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Hiền-Hữu nhớ viết thơ cho Chư Thánh, ngày cải luật phải đủ mặt, bằng ai chẳng tuân mạng Lão trục-xuất nghe à  . . .  Chỉnh Đàn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Bạch về sự lập thệ cho Minh-T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ày nào lập-luật xong mới đặng,        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Môn-Đệ,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 .  Con ráng phạm Giái-cấm với ăn bậy bạ cho thường con nghe. Thầy duy có một thế là mỗi phen để cho các con chịu hình-phạt như vậy, họa may dạy các con mới đặng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ăn cháu thương hàng trùm cho ra mồ-hôi thì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Nhu Thượng sớ.</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ỉnh   :                               Vỉnh-viển chi-chi cái cuộc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lo gánh vát đã mòn 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xong nồi gạo sanh ba 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a thảm chác hờn lắm nổi Ôi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iện   :                               Viện cũ toà xưa đã đổi d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thương lấy phận mới nên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a Tần bán Sở đôi hồi nghiệp,</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ể bước đường tu khá nhớ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út   :                                 Bút văn-chương để phỉnh người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Lão công-bình chẳng dám k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trí chơn-thành chưa thấy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ồng tâm múa miệng đã nhiều p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ỉnh   :                               Tỉnh giấc đường quang ngán ngẫm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ôi bên phận nghĩa khó như ng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ửa hương đã lắm điều cay đắ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ách chút tài ba nhẫn chứa p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ởi   :                                Ngởi nhân mãn tính vẹn đôi đ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ặc nổi không tài bộ bẳng d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nh-tín khen lòng trung-nghĩa đủ,</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nh tâm âu cũng lúc nên đườ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oàn thâu  :  91 Thiện-Nam                    Vương-Thành-T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41 Tín-Nữ.  Hương-Cả làng Ba-Việt S.R</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27  Décembre  1926  (23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  Đạo-Hữu khá khuyên những kẻ đến đây chẳng lòng thật tình kỉnh lạy Chí-Tôn nên xuất ngoại nghe. Chỉnh Đàn đặng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con nên cho kẻ Môn-Đệ yêu-dấu Thầy hầu nội hết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ông cần nói chúng nó cũng hiểu, Thầy rất vui mừng. Vậy Thầy dặn con  :  mỗi khi chúng nó đến phải tiếp rượu trọng hậu nghe à.  Chư Nhu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4 Ông Lục và 9 người Đàng-Thổ. 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ỳ  !  . . .  xin đi cúng nơi các nhà đặng khai Đàn cho Chư Đạo-Hữu trong các làng Hạt Tây-N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Ấy là phận-sự n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xin về Chánh-Phủ.</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ịch xin cúng cơm cho Ông L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ặng  . . .  cười. Nếu Thầy định, thì Thầy sẽ dạy con đừng cúng kiến chi hết, vì chơn-chơn chẳng còn hưởng của phàm bao giờ. Con làm tiệc đãi, chớ chẳng nên gọi c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i   :                                Đại bi chẳng quản một phần riê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ấp-thỏi phàm tâm chác dạ p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i-độ khá lo dồi tánh đứ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ảng tâm mới hạp đức Thiêng-Liê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ạp   :                               Hiệp chung mấy Đạo lại nên giề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ỏ rõ nên quyền đấng quản thiê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ới mắt rõ-ràng trăm phép l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ào ai chối đặng một thiên-quy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ẩm   :                               Cẩm-tú giang-san một gánh nâ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ờng xưa nẻo cũ đã quen chừ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ới Trời chưa rõ nền chơn-t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ư thiệt xem qua giống đám rừ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ị   :                                   Tị hềm chi những tiếng dèm pha,</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ó vách chưa hay đã khỏi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ôi mắt phàm phu đâu biết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uyền-vi tối trọng Đấng cao x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ệt   :                               Thiệt-thiệt hư-hư thế lộn h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ừ xưa lầm-lạc dể ai hay.</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ên không biết dưới đâu nên phí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ái địa-cầu xây cứ vậy ho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ang   :                              Cang trực lòng trong cũng đáng k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y vân nghèo khó đức không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ơn thua trối mặc đời bao-biế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ửa kiếp dầu qua hết lấn che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ửa   :                                 Sửa mình khá giữ Đạo cho tr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ức hạnh làm gương sửa cháu con.</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ượn phép thiên-nhiên làm phép t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ừ nhiên giòng họ hết hao m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o   :                               Thao-lược từ xưa đã mấy nh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ời qua tên tuổi cũng đều q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ền nhân ví-bẳng nêu danh thế,</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nh-Đức đem so mới thế nà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ông   :                            Thông-tri thời-thế xét soi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tội mà chừa phải trọng kh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i lẽ một đàng tà với chánh,</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ên thì làm dữ phía làm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âu   :                                Đâu hay trần-thế Phật Trời v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ập Đạo dắt-dìu phép-luật tr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ửa Phạm dầu xưa xem lạ nẻ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ờng Tiên từ đấy hết ngăn r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ồ-Liên-Hương   :             Mười hai bến đậu đã nên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gió êm đưa vững chiếc th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ởi Phụng chờ ngày tu đắc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i thường há để khuất thuyền-quy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ặn rằng  :  Thầy đến chẳng phải lập một Đạo mới, mà đến đặng nhắc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rằng  :  ngày tận tuyệt đã hầu gần, quỉ-vương sắp đến, Thánh-ngôn các Đạo đã khai từ thuở tạo Thiên, không đủ kiềm thúc nhơn-sanh đặng trọn lành. Đời càng ngày càng trở nên hung bạo, nhơn loại giết lẫn nhau, cả hoàn-cầu giặc-giã, bịnh chướng biến sanh, thiên tai rấp đến. Ấy là các điều Thầy đã nói Tiên tri rằng  :  ngày tận thế đã đến, Thầy đã tạo Thánh trọn đủ phép luật, Thầy đến chỉ độ kẻ vô Đạo, chớ không phải sửa Đạo.       </w:t>
      </w:r>
    </w:p>
    <w:p>
      <w:pPr>
        <w:pStyle w:val="Normal"/>
        <w:tabs>
          <w:tab w:val="clear" w:pos="720"/>
          <w:tab w:val="left" w:pos="900" w:leader="none"/>
          <w:tab w:val="left" w:pos="1980" w:leader="none"/>
          <w:tab w:val="left" w:pos="3330" w:leader="none"/>
        </w:tabs>
        <w:jc w:val="both"/>
        <w:rPr>
          <w:rFonts w:ascii="Time New Roman;Times New Roman" w:hAnsi="Time New Roman;Times New Roman" w:eastAsia="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on hiểu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ardi  28  Décembre  1926  (24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ạy kẻ vô lễ chẳng đủ y phục xuất ngo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ỉnh Đàn Thầy ngự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Môn-Đệ.</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ụ !  bình thân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àn-Thổ hầu Đàn  :  Biểu chúng nó quì hết một lần bái lễ rồi ra ngoài. Thầy thâu hết.</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âu-văn-Cho   :               Cho bền dạ sắc với lòng s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Địa dầu qua Đạo vẫn c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nh-đức còn mong ngày biến hó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ơn-thành hồn thượng há phai m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ưng   :                             Hưng thời còn có lúc suy th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uộc thế xem ra một cuộc chơi.</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ụ khách hồn qua xa nẻo tụ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ẫn đường cho lạc nẻo về Tr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inh   :                              Ninh-nang một thuở xác đeo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chí linh tẻ trọng kh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ập thế chưa ai toàn hưởng thế,</w:t>
      </w:r>
    </w:p>
    <w:p>
      <w:pPr>
        <w:pStyle w:val="Normal"/>
        <w:tabs>
          <w:tab w:val="clear" w:pos="720"/>
          <w:tab w:val="left" w:pos="900" w:leader="none"/>
          <w:tab w:val="left" w:pos="1980" w:leader="none"/>
          <w:tab w:val="left" w:pos="306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Trong mong chi đặng chữ hòa-bì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am   :                               Cam la trước trẻ đã công 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y chục Khương-Công nhẫn-nhấp c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a cuộc danh phàm đời lắm nh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ống hồ đường Đạo bước cao s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ô   :                                  Sô-sa chi xác cũng hôi tanh,</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ốm mặt mà chê dạ chẳng đ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xác phàm trần làm xác 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bằng dụ quỉ đặng làm l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ùng   :                             Tùng Thiên an mạng rán làm l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kết oán đời chác lợi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o thuở đầu non chim vắng d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ị thiền càng thấy bắt buồn ta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ơng   :                           Tương nghe Trời Phật chí công-b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ến cận rõ coi thật hiển l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Oan khúc nổi đời thôi chán ng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 bề nào biết cậy ai b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àn thâu   :        60 Thiện-Na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1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ercredi  29  Décembre  1926  (25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  Kim - T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  Quờn nghe L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iệc Cơ bút Hiền-Hữu tuy chưa rõ thấu Huyền-diệu cho trọn mặc dầu, chớ kỳ trung cũng đã hiểu biết chút đỉnh, chẳng phải ai cầm Cơ mà đều đặng Huyền-diệ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giải nghĩa  :  Có ba phẩm Đồng-Tử phò loan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Một là  :    Giáng tâ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i là   :   M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a là    :   Giáng thủ.</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y-Phương gọi Intuitif semi intuitif et automatique. Thầy đã cho Hiền-Hữu chấp cơ một đôi khi quả có Huyền-diệu nhưng mà có nhiều khi tà bổn thân Hiền-Hữu nó lại choán l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ên-ý mà dịch trật, vì vậy mà Hiền-Hữu nhiều phen thất chí nhứt là khi thai bào con Hiền-Hữu hiểu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ạy Hiền-Hữu cùng Phước-Sanh chọn kẻ khác cầu Thầy, hầu truyền bá Đạo nơi Tỉnh Biên-Hòa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ỉnh Đàn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Môn-Đệ,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Phong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oi  !  con mời những em Thổ-nhơn con vào trong hết lạy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sớ, 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ếu phải trọng hậu chúng nó co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ư chúng-sanh thượng-sớ, Nữ Thổ-nhơn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âu sớ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ếu  !  vô hành lễ con, Nữ-Phái trước.</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iều   :                               Điều hòa tâm-tánh phận con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kỉnh nhà chúng mới k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thói xua chồng và hiếp b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giềng nhờ có nội tề-quy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ang   :                              Cang cường quen tánh hiếp dân nghèo,</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e Đạo Phật Trời cũng muốn the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khác chồi non xô đại mộ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ũng như lên vực sóng toan trè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êu   :                              Thêu phụng chưa phen nét vẻ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ạnh kia dầu đặng cũng hơn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ếu trung đã đủ đôi thân tr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a Phẩm Thần Tiên sẽ bán n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o   :                                Nao lòng đừng sợ nhọc thân con,</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ữ hiếu chữ trung gắng giữ tr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ợi buổi xuân-xanh qua khỏi cử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thề có tiếng nước cùng n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ệt   :                               Thiệt thòi giữ phận thiệt thò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ể kẻ hung-hăng được ngào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y một lẽ đâu Trời phụ kh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àng xa bước khách lại thêm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ế   :                                Quế đứng non cao mấy kẻ tì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y lông nhẹ cánh đỡ mình chi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iều cay đắng hưởng làm khôn-khé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iều Đạo-Đức kêu thế mới mề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m 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Jeudi  30  Décembre  1926  (26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ởng-Pháp Hiền-Hữu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ỉnh Đàn Thầy ngự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Các con  . . .  Thụ bình thân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oi hành lễ, Chư Nhu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âu Thổ-nhơn.</w:t>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àng   :                               Vàng chứa đầy kho chẳng ích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Sao bằng chứa đức cháu con g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ửa Trời vì có ngày kia m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à đức thế gian ít dám b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ắc   :                                Chắc trí chẳng ai đặng chắc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ứ tham lớn lợi với dày 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ửa đời chưa mãn ba nhang lụ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Xác thịt tiêu hao nghiệp cũng v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iêu   :                              Nhiều nhơn quả trước phải đền n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ẳng gở cho kham cứ nhắc hoài.</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ột tiếng than van thân cực nh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ột oan chẳng chịu muốn gầy ha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Suối   :                                 Suối lành chảy nước hóa sông 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ăm hạnh chưa phen một nết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ước muốn toan đưa chơn cửa phạ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ì lo trau chuốc tấc lòng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ảo   :                                Thảo ngay con vẹn giữ cho b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ải phận là trên đáng bực tr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Dìu-dắt đàn em sau nối gó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on đường Đạo-Đức bước càng l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Vendreidi  31  Décembre  1926  (27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ưởng-Pháp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oi hành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 không ngự, Lão thâu sớ. Thượ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                             Trung-dung khá dữ Đạo từ đ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ễ chắc tớ hay gặp chánh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ừa-lộc lắm phen tìm cảnh qu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Rộn-ràng nhiều buổi kiêm đường m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ia thơ chàng Tịch còn trông gặp,</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Dưa nẻo chú ngư có thuở v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ắc lộ tương như còn khảy ngó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ơng câu tuyết hứng đến nơi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ờ mạng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õ-văn-Ở   :                        Ở hay đâu bẳng cách ăn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Dầu chẳng thiệt may cũng đủ m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ước trí phải dòng đưa rửa tr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ường dày phải nết để phô tà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ản   :                               Nhẫn-nhục đâu tường lẽ thiệt 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ấy đui nghe điếc bấy lâu chừ.</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ương đèn âu cũng cho đời trọ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ải-phải không-không cứ ừ-ừ.</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ư Nhu có ngày bị Lão đuổi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oi ! Hiền-Hữu nói lại với mấy kẻ uống rượu, vì tại chúng nó mà Thầy không ngự. Chúng nó sẽ bị phạt mà ch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ịch đọc dở lắm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Samedi  1er  Janvier  1927  (28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Thái - Bạch</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ưởng-Pháp Hiền-Hữu bình thân. Tọa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ượng-Trung-Nhựt Hiền-Hữu. Từ đây coi Thượng-Kỳ-Thanh như một vị Môn-Đệ vậy thôi chớ chức Giáo-Hữu cũng cất luôn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có để lời xin tha, mà Pháp-Luật đã phạm, tha sao cho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Hộ-Pháp Hiền-Hữu chẳng nên nộ khí lắm. Cái giận của Hiền-Hữu chẳng bằng sự phạt của Thầy. Hiền-Hữu chỉ biết giận chớ chưa biết phạt. Hiền-Hữu sẽ thấy những kẻ dối Đạo, bị hình phạt nặng nề thế nào, lẽ thì Bần-Đạo trục-xuất những kẻ ấy ra liền, nhưng mà trục-xuất rồi thì chư Đạo-Hữu chẳng đặng thấy hình-phạt. Hiền-Hữu phải đuổi Quới ra khỏi hàng Môn-Đệ, vì nhiều phen phạm giái chẳng kể luật Đạo chút nào. Nên Lão chẳng vì huyết thệ thì đã trục-xuất lâu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ỉnh Đàn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ung  !  Thầy dặn con phải dạy Trung Sa-Đéc đi truyền Đạo, biểu nó phải hiệp một v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uận và Nương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phong cho nó Ngọc Giáo-Hữu, nghe và tuân the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ác Nam Nữ Thổ-nhơn đều thâu. Con khá dặn chúng nó hết lòng thờ Thầy. Sự khôn-ngoan sự vinh-hiển của chúng nó do tại nơi Đạo mà đặng vậy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ình thân  . . .  Nam Nữ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ữ phái thượng 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Hiếu ! Hành lễ con.</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Xích   :                               Xích thằng đã buộc nợ xưa g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on lủ rồi sau đến cháu b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ưa thuận ý nhau sao lập ng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àng đen thiếp trắng cứ sanh ng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on từ đây bớt hổ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Lợi   :                                 Lợi nhỏ đừng quên bỏ nghĩa t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ưa nên sang-trọng Đạo không lo.</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Đức kia ví đặng đầy nồi gạo,</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Ăn mãn đời con cũng đủ n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ọn   :                              Chọn lựa cho nên một sở l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Đạo thì cũng muốn bạc thì h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ầy phân chánh lý cho con h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ẻ vụ thâu đa chẳng thoát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ó   :                                  Có tình phải nghỉ đến căn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ình hẹp-hòi xưa mới để p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Lựa chọn đã nhiều già kén lắ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ưa phàm tục hỏi đâu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ải   :                                 Cải kim đã vẹn mãnh gương thề,</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biết trọng mình để chúng ch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Ham quá sức ham-ham quá lẩ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Hậu không nghỉ hậu-hậu nên b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ua   :                               Mua quan chưa rõ đặng nên qu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à chịu cho xuôi với nghiệp l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ên chẳng đặng nương vinh khúc gi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Đừng cho sục giá bán nài hà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ười  . . .  Hiếu  !  Con cũng ngã lòng nữa sao con. Con nhớ ngày trước Thầy cực-nhọc với các con thì thế nào, mà nay các con cực-nhọc với Thầy lại than phiền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ác con một đầu, Thầy một đầu, nắm chặt tay lưới vớt cả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ày vui của các con chẳng phải nới thế này, mà là ngày các con hội-hiệp cùng Thầy nơi Bạch-Ngọc-Kinh Hiếu con há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am thượng-sớ</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Dư   :                                   Dư luận chê bay mặt tiếng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iễn con biết đặng gặp Thầy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ắng mưa kia vốn chưa vừa kẻ,</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àm tục nhiều tay quá lỗi-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An   :                                   An vui miễn biết giữ lòng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ước có lóng phèn nước mới x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Giữa cõi phong-trần trường dạy họ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hôn ngoan thói tục ấy đua tr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hỏe   :                               Khỏe thân chẳng kẻ học Hi-V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Biết luận theo khi biết tính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ơi ngũ, tối cờ, khuya lại rượ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ân-đai mang-mến lắm đều kh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oàn thâu  :</w:t>
      </w:r>
    </w:p>
    <w:p>
      <w:pPr>
        <w:pStyle w:val="Heading2"/>
        <w:tabs>
          <w:tab w:val="clear" w:pos="720"/>
          <w:tab w:val="left" w:pos="900" w:leader="none"/>
          <w:tab w:val="left" w:pos="1980" w:leader="none"/>
          <w:tab w:val="left" w:pos="3330" w:leader="none"/>
        </w:tabs>
        <w:spacing w:before="0" w:after="0"/>
        <w:jc w:val="right"/>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111 Nam - 24 Nữ - 16 Thổ-nhơn : cộng 151</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Dimanche  2  Janvier  1927  (29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ho Chưởng-Pháp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ượng-Trung-Nhựt hành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Sơn - Trung  !  Nhị-vị Giáo-Hữu chẳng phải quì không đó thôi. Đứng gần Thiên-Cơ, đọc</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de-DE"/>
        </w:rPr>
        <w:t xml:space="preserve">chữ cho Sĩ-Tãi viết  . . .  </w:t>
      </w:r>
      <w:r>
        <w:rPr>
          <w:rFonts w:cs="Time New Roman;Times New Roman" w:ascii="Time New Roman;Times New Roman" w:hAnsi="Time New Roman;Times New Roman"/>
          <w:sz w:val="24"/>
          <w:lang w:val="fr-FR"/>
        </w:rPr>
        <w:t>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ì  !  nghe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ơn  !  Phải lấy một ly rượu nhỏ, một ly rượu lớn, rót ly nhỏ vào một ly lớn đem lại đây đem lại đây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cho nó cầm, đội ngay trán thề rằng  :  Tôi tên là Lê-Trân-Trì, thề uống Tiên-Tữu một phen này với Lý-Đại-Tiên, từ đây không uống nữa; như ngày sau phạm giái, ngũ lôi đã t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 quỉ giục thì Hiền-Hữu niệm câu này  :  Tửu nhập tâm di, hại tổn bình sanh chi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ánh Thiên Đạo diệt, dục tranh thế sự chi 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ải nghĩa  :  Rượu vào lòng đổi, hại hao đức bình sanh, Tánh đời đạo hủy, dục tranh oan-nghiệt thế tình. Trì  !  Nhớ nghe  . . .  Đợi hầu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ụ  !  đứng vậy c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  Thượng-sớ  . . .  bình thân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oàn thâu Thổ-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ì  !  kêu nó vào hầu. Ta muốn đuổi đi cho rãnh, nếu Lý-Thái-Bạch không nài xin, người khó làm Môn-Đệ Ta đặng  . . .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297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ì trung hữu thịt tắc khi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ữu số hữu căn khả giệt 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ú quí nhứt gia thành đại-ng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ấn tri thử nhựt đáo Huỳnh-T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Dương-v-Kiểu   :              Kiểu châm sao chẳng vẹn lòng th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ấy đặng vinh phong khó muốn ch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Ép phận già đời còn mến lộ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ăm năm chẳng đạo chẳng ra b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oạn   :                          Ngoạn mục chi hơn đặng ngoạn 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ững mơ những ước những âm-thầm,</w:t>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ời khuya chưa rõ canh tàn lụ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ão oán trí lo ruột nát b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ữ phái toàn thâu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iếu  !  con thâu Sớ dâng cho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ư   :                                Tư lương một nổi khó-khăn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ếm thử lại người vốn đặng b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iết tấn thối đời thì ít kẻ,</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ững người hả miệng chật đầy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Rộn Đàn lắm  . . .  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b/>
          <w:sz w:val="24"/>
          <w:lang w:val="en-US"/>
        </w:rPr>
        <w:t>Tái - Cầ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Hừ - hừ.</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ượng-Trung-Nhựt  !  Nếu Lão chẳng thương, thì Hiền-Hữu phải bị phạt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iếu  !  Thượng-sớ em.   -   Hiền-Muội đứng dậy. Để sớ lên  . . .  Cười nếu Lão thâu thì hai người nữ bị đu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sớ  . . .  N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ường   :                            Tường-quang chối rạng gốc Trời N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ải vịnh dấu Tiên bỏ nết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ương đến vinh hư đời ngán ngẫ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iếng cơm vào miệng phải tay l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ao   :                                Bao đại gia trung hữu khách đ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ắc Thiên chỉ tại dụng nhơn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a phương hội đắc Tri-âm kh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hánh địa tùy sanh hữu phú gi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ứa   :                                Lứa đôi từ bé hiệp công l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ải ở sao cho trọn Thiếp tr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ay-mắn đã sanh chồi quế đủ,</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ứa đầy âm đức lũ con nhờ.</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right"/>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104 Nam - 46 Nữ  -14 Nam-Thổ - 3 Nữ-Thổ : cộng  16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eastAsia="en-US"/>
        </w:rPr>
      </w:pPr>
      <w:r>
        <w:rPr>
          <w:rFonts w:cs="Time New Roman;Times New Roman" w:ascii="Time New Roman;Times New Roman" w:hAnsi="Time New Roman;Times New Roman"/>
          <w:b/>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2621280</wp:posOffset>
                </wp:positionH>
                <wp:positionV relativeFrom="paragraph">
                  <wp:posOffset>148590</wp:posOffset>
                </wp:positionV>
                <wp:extent cx="366395" cy="635"/>
                <wp:effectExtent l="635" t="1905" r="635" b="1905"/>
                <wp:wrapNone/>
                <wp:docPr id="1"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4pt,11.7pt" to="235.2pt,11.7pt" stroked="t" o:allowincell="f" style="position:absolute">
                <v:stroke color="black" weight="3240" joinstyle="miter" endcap="flat"/>
                <v:fill o:detectmouseclick="t" on="false"/>
                <w10:wrap type="none"/>
              </v:line>
            </w:pict>
          </mc:Fallback>
        </mc:AlternateConten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Lundi  3  Janvier  1927  (30 - 11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b/>
          <w:bCs/>
          <w:sz w:val="24"/>
          <w:lang w:val="en-US"/>
        </w:rPr>
        <w:t>Thái - Bạch</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Hỉ Chư Đạo-Hữu, Chư Đạo-Muội, Chư Chúng-Sanh.</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Trung-Nhựt  !  đem người Thổ-nhơn bịnh vào tới nữa  . . .  đem một chén nước cho uống  . . .  lu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Oan-nghiệt, đời vì có biết tội, không biết phước, vì nghiệp chướng bên mình. Than ôi  !  biết bao giờ cho hết oan-oan tương b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ữ Đàn nghiêm như vậy, đặng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ư Môn-Đệ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 sớ Thổ-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  đứ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ổ-nhơn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ữ-phái thượng 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iếu  !  hành Lễ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Quế   :                                Quế hương đưa ngát một mùi thơ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ẳng biết trọng thân để dạ hờ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ớn thế còn ngày mòn mõi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ay hơn sau có biết buồn 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xml:space="preserve">Toàn thâu  :  </w:t>
      </w:r>
    </w:p>
    <w:p>
      <w:pPr>
        <w:pStyle w:val="Normal"/>
        <w:tabs>
          <w:tab w:val="clear" w:pos="720"/>
          <w:tab w:val="left" w:pos="900" w:leader="none"/>
          <w:tab w:val="left" w:pos="1980" w:leader="none"/>
          <w:tab w:val="left" w:pos="3330" w:leader="none"/>
        </w:tabs>
        <w:jc w:val="right"/>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202 Nam - 46 Nữ - 3 Thổ-nhơn : cộng 251</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Mardi  4  Janvier  1927  (1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  hỏi chi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bạch về sự Cơ-bút tại Trà-V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ầy hiểu  !  Tín không tội lỗi chi, duy tại lũ cầm-cơ không huyền-diệu, dám cả gan h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hước muốn làm  "Tả Đạo Bàn-M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ầy đương coi quỉ mị dối danh đang làm cho chúng nó phải điên cuồng, con phải nói chi Tín nó h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i nữa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bạch  !  về sự Giác-Hãi và Thánh-Th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ầy chẳng qua yêu mến Đạo Thuyền, quyết gom tóm các con lại làm một, nên giữ "Thánh-Thất" đến ngày nay, đặng qui-tụ các em con nó đến cho đủ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ư "Thiên-cơ" phải y như lời xin của "Phổ-Hiền Bồ-Tát" thì chẳng ép lòng bỏ chết phái ấy. Thầy sẽ coi ngày Như-Nhãn dời Thánh-Thất lại thế nào, rồi mới trả. Phần nhiều trong các con chẳng vừa lòng Thánh-Thất, nguyện xin trả lại. Thầy sẽ dạy Th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ái-Bạch sẽ lập Thánh-Thất theo kiểu vở Thiên-Đì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ardi  4  Janvier  1927  (1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ình th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kêu ai cầu riêng việc Lão cho vào  . . .  (Có người lầm Lý-Đại-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à Thầy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chẳng phải là Thầy, đừng xưng hô lộn, Đạo muội khá nhớ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óa   :                                Hóa đương tìm-tòi gặp chơn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muội đừng lo chắc dạ p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ưng trống đôi ngày về Đốc-Bả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nh lòng nhớ lấy Lão lời kh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ửa  !  Từ đây Lão cấm Hiền-Hữu uống rượu nghe  . . .  như phạm giái Lão trục-xuất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Hiền-Hữu không tuân mạng-lịnh Lão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uổi Quới nghe à  . . .  Chỉnh Đàn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cs="Time New Roman;Times New Roman" w:ascii="Time New Roman;Times New Roman" w:hAnsi="Time New Roman;Times New Roman"/>
        </w:rPr>
        <w:t>Hỉ Chư Môn-Đệ, Nữ-Phái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iếu  !  Hành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an-thị-Lài   :                    Lài thơm đâu để mọc ngoài r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ền-đức đâu dè đến đổi sa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biết tu-tâm thân đến thế,</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ao mắc gió mặt lao-x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ang   :                                Lang đương gặp lúc gió xuân q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nh củ đường xưa lập nghiệp nhà.</w:t>
      </w:r>
    </w:p>
    <w:p>
      <w:pPr>
        <w:pStyle w:val="Normal"/>
        <w:tabs>
          <w:tab w:val="clear" w:pos="720"/>
          <w:tab w:val="left" w:pos="900" w:leader="none"/>
          <w:tab w:val="left" w:pos="1980" w:leader="none"/>
          <w:tab w:val="left" w:pos="315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ơ-mộng đừng chờ Trời để lộ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anh tài phải đủ sắc tài b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văn-Thiệt   :                   Thiệt hư là tiếng thế đưa 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rõ cho xa để trí b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ghét chưa ai đem khỏi s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ăng đời lấy một tấc gan và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thị-Hương   :               Hương quê đã nực bóng thiều q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ởng chút nghĩa xưa thắc ruột-rà.</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m lối mây giăng ngô ngã bó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tư nết hạnh phú trăng gi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thị-Số   :                         Số mạng đào hoa sức gió d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ởng thân đến thế nghỉ thì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sang mình bận điều nhằn-nh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ối nghĩa cùng người bạc quá v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ứt   :                                Nhứt đem nhẩn mãng độ canh g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 buổi xuân xanh đến tới gi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ang-mển nợ đến vai nặng triệ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thân còn chịu mối ta b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ưu-thị-Chuộng   :              Chuộng danh đã đặng gặp danh ch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y nổi ở ăn của bỏ t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cảnh một tình xưa chẳng chị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ạng câu tuyết ngọc ít người 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thị-Vị   :                 Vị tình nên phải phận nghèo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òng dạ như dường Lão cũng k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áng ở cho bền lòng Đạo-Đức.</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Tiên sau cũng gặp người qu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thị-Hay   :                      Hay lo những chuyện gọi bao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tánh-mạng mình tính chẳng x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 nợ đôi thân đôi ngoại n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 con lo cháu tới lo chồ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ễn-thị-Lợi   :              Lợi không ích kỷ lợi Trời b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tín trí kia xử vẹn toà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ứu khổ trợ nguy âm-chất chuộ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không ngôi báu cũng gian-s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an-thị-Bề   :                     Bề ăn cách ở đã an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uộc thế đường ni đủ toại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a Sở bán Tần nương cảnh thế,</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n muôn giàu lớn hạng nơi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uỳnh-thị-Thới   :               Thới lai bỏ lúc khổ khi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đức tài đông phải tính vừa.</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khó khá nhìn mình thuở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ơi sang mặt quí giúp cơn mư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u-tại-Tại   :                     Tại hay quá đổi mới hư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biết lợp nhà lúc gió m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ốc lá như ai chơi khuấy r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ủng chuồng kẻ trộm đến quơ g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oàn-thị-An   :                    An bề sửa trấp với nâng kh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đính nghĩa nhau cũng tiếng rằ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lắng chung cùng lo lập-ng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 chàng dù lộng thiếp đai c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thị-Tịnh   :                      Tịnh tâm con khá gắng công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nợ duyên kia chớ vận tr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biết Đạo-Đời thì ít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quân xảo láo hiếm phàm ph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ựa   :                                 Vựa vàng chưa ắc để cho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ứa đức muôn năm hưởng cũng cò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tính tham tâm giành-giựt m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giàu như núi cũng tiêu mò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ĩa   :                              Nghĩa nhơn con khá giữ lòng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ễ tính sự ra ắc sự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muốn an vui đừng nhọc tr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m theo tục thế vụ đua tr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right"/>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oàn thâu  :   38 Nam - 18 Nữ - 17 Thổ-nhơn : 73</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ercredi  5  Janvier  1927  (Mùng 2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ổ-nhơn vào hầu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ữ-Phái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ếu-Hương hành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iều   :                               Điều hay lẽ phải đã tường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ước tội đôi bên khá dặt-dè.</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phước chưa hay lòng chí-th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ựa là trên gió mảnh hương ho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àn   :                             Nhàn trung kiểm điểm sự bình-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ương bể chưa ai kết đặng lành.</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ôn đức tiêu-hao vì một sắ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ai giữ vẹn nợ ba sa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a   :                                  Ca-diêu đã ví giấc Nam-Kh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ếp sống dữ răng nết vạy t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ít mát oan gia đôi lứa c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lo tu-tánh đặng từ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oàn thâu  :  42 Nam - 17 Nữ - 3 Thổ-nhơn : cộng 62</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Jeudi  6  Janvier  1927  (3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Vỉnh-Nguyên-Tự</w:t>
      </w:r>
    </w:p>
    <w:p>
      <w:pPr>
        <w:pStyle w:val="Normal"/>
        <w:tabs>
          <w:tab w:val="clear" w:pos="720"/>
          <w:tab w:val="left" w:pos="900" w:leader="none"/>
          <w:tab w:val="left" w:pos="1980" w:leader="none"/>
          <w:tab w:val="left" w:pos="342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Giáo 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Môn-Đệ</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ịch  -  Ngã nhậm ng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Ý Đạo Thoàn Chơn-Nhơn nhập cơ Lê-văn-Ti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Như-ý  Đạo-Thoàn  Chơn-Nhơn  giáng-c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Đẳng Thính Ng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bất vị tế hưởng, vi hiếu gi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ã thị nhứt sanh bất tri Thiên-Ý, Hành Đạo vô công. Nhị Ngọc-Đế ái Chư Quần-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ư Phụ-Ái Tữ. Ngã vấn hà tất, Vỉ di công-quả hồ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ứt nhơn biến nhị, nhị biến thập; thập biến bá, bá biến vạn, vạn biến hằng-hà sa-số nhơn-sanh. Nhơn-sanh nhứt nhứt hữu Chơn-Thần, Chơn-Thần thị Thiên, Thiên giả hà t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 giả tại tâm. Đắc nhơn tâm tất đắc Thiên-ý  . . .  tri hề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dĩ khai thời-kỳ bế môn, tụng niệm di vãng, Cữu thập nhị nguyên nhân kiêm triêu đọa lạc tại thế, bất thoát mê đồ. Bất tri chơn-đạo, đẳng chúng bất độ, hà thế thành Đạo hồ  ?  Vật dỉ cựu luật vi căn bổn hội đắc Tam-Kỳ Phổ-Độ, nhứt thuyết chúng-sanh hữu căn hữu kiếp đắc kỳ qui vị, vật dỉ trí-tri văn-chương bác-ái, ngộ kiếp đắc qui Phật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ã vấn cổ-ngữ hữu-ngôn, thiên-tâm vô-ngữ, luật tại trị thế, nhơn-nhơn bất tu bất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o, tu giả hà v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giả độ nhơn độ nhơn độ kỷ, độ kỷ độ Cửu-Huyền Thất-Tổ, thị chi hiếu gi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ã thường giáng cơ tại thử, khả ái cầu giáo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Nhu</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fr-FR"/>
        </w:rPr>
        <w:t>Bình thân, Chư Nhu thượng-sớ, Thổ-nhơn trước, thâu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Bính xin thuốc cho ch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  đau thì uống thuốc chẳng chi lạ. Kiếm lá cách đốt với da trăn, bỏ vào tán chung lại chưng cách thủy; lấy nước cho bịnh nhơn ngậm, nuốt nước lần-lần thì khỏ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 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ỳ   :                                   Kỳ tâm đã sẵn tánh ôn nh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bước rừng văn đã tối m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ai mão chưa quen đường hoạn l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linh rèn dạ lắm công-p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ổ   :                                 Chổ riêng chớ để kẻ dòm 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 rách mà cam phận rách 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ữ nghĩa xưa còn chia tắm mẵ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không đành kết bạn đua l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ạt   :                                  Hạt mây nhẹ túi lắm phong b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hết Thần Tiên phải phế nhà.</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 cảnh Bồng-lai xưa ít kh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ẫn ngờ lục động bước ta b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Oai   :                                  Oai linh cửa Đạo sấm rền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kẻ có tròng lại chẳng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trái địa-cầu chưa mấy n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âng luôn thế giái một tay đ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a   :                                    La lết mà theo cũng cuối đ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ấy người tâm Đạo chạnh lòng 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ất trần  đưa sẵn bền tay n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ửa Tịnh đã đành phận náu n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ệp   :                                Hiệp sức làm đôi tát biển đ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uy không phải vợ cũng Ông chồ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iêng lòng thì ắt ra riêng ng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phải phân-phân khá giữ đồ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ọc   :                                 Học-hỏi làng văn rất nhọc-nhằ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như đường Đạo bước xung-x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ngày qua khỏi không lui 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bước khỏi tu hết ngại-ng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ầu   :                                  Bầu bí chưa ai bỏ lộn gi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quê chưa ắt biết cao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ẻ vui thú vị riêng mùi h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tưởng vinh hoa khó phụ-ph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oàn thâu   :     42  Nam - 7  Nữ - 17  Thổ-nhơn : cộng 66</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7  Janvier  1927  (04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 thân, kêu Thổ-nhơn vào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Phái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ếu-Hương  !  Hiền-Muội hành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à   :                                 Trà mi đã ngậm nữa vành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kiếp nhơn-sanh đến đó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o Đạo-Đức dồi lo kiếp t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chi mong mỏi sự chơi-b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ý   :                                   Tý thời nghịch lẩn Ngọ đưa 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ấy lúc chung lo cái vẻ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ổi nợ nổi duyên đưa thảm đ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nh gia nào kẻ dạ ưu t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iên   :                                Niên canh chẳng hiệp mạng nghèo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ởi Đạo-Đức nhiều mới lấn che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ổi thế chẳng người lo giữ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ánh tâm Thiên-Địa để lời k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uốc   :                              Chuốc trao cho vẹn Đạo Tam-T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quí phận chàng Thiếp chịu ch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ương lửa ba sanh Trời đã đ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ăn duyên phải phận giữ cho c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iểu   :                                Kiểu chăm gia nội đặng an rồi,</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xét mình đến đó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u đặng nên nhà công chớ n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iến điều oan trái chớ than ô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ảnh   :                                Sảnh sẹ hay lo gánh việc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ông linh chẳng để tính thân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en trò khi bạn lời lành ghé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ể mặt không kiên có Đất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ệt   :                            Nguyệt tà bóng lặn ngã Tây 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ỏi cớ gì đâu chịu nỗi p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chẳng nghe thân đôi lúc kh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y đem thân gởi cửa vô-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ện   :                            Nguyện lo cho hết nợ song thâ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khó nhọc kia đã định p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ẩm gái chưa ai toàn chữ hiế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mình phải vẹn nợ thâm 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i   :                                 Nghi nan chớ chát lấy lòng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ễ biết Đạo mầu mới biết h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ắt thịt thấy Trời coi thấm ch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ỏi ai cho thấu Đạo khôn t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                                  Còn thân còn nợ cõi trần này,</w:t>
      </w:r>
    </w:p>
    <w:p>
      <w:pPr>
        <w:pStyle w:val="Normal"/>
        <w:tabs>
          <w:tab w:val="clear" w:pos="720"/>
          <w:tab w:val="left" w:pos="900" w:leader="none"/>
          <w:tab w:val="left" w:pos="1980" w:leader="none"/>
          <w:tab w:val="left" w:pos="324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ứ nhướng mắt tìm cảnh hạt mây.</w:t>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õi tục đã rằng là tục thế,</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ồng-lai nào phải nước non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   :                                    Tư lự không qua số mạng Tr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tìm cảnh tịnh mới an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chơn hiềm nổi đời gay gố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ó nổi đi tu khó ở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ực   :                                  Mực ngay khó nổi đoán cây c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chút công tu đặng thoát vòng.</w:t>
      </w:r>
    </w:p>
    <w:p>
      <w:pPr>
        <w:pStyle w:val="Normal"/>
        <w:tabs>
          <w:tab w:val="clear" w:pos="720"/>
          <w:tab w:val="left" w:pos="900" w:leader="none"/>
          <w:tab w:val="left" w:pos="1980" w:leader="none"/>
          <w:tab w:val="left" w:pos="324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ế sự ép oan thêm buộc ngh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ời kia với Đạo chẳng so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ang   :                                 Lang chung cỏ chạ ít ai t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ởi kẻ hiền lương chác nổi 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Mẹ thương Cha thương Chủng-Tộ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Tông thương Tổ hết Môn-Đ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í   :                                   Quí sang mặc kẻ võng dù riêng,</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ận bạc lo cho hết kiếp k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ớn thế tùy người là lớn ch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là phần khó khá tùy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   :                                    Võ môn mấy lược đã từng q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nghiệp gian-san bởi chữ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ịnh thế nên hư lòng chẳng đ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oán thời cách bức lánh chơn r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ớc-non vùng-vẫy đem thân gở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àng đá làu-làu tấm thiết-th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Ôm-ấp gánh đời, đời há biết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lang nước Thánh tấm thân gi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ổ   :                                Chổ hiền khá gởi mãnh thân s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giữ Đạo nên phụ kẻ già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ấy mối oan gia còn trước mắ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ghê nghiệt chướng kiếp mình s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ễ   :                                   Lễ kinh đã dạy kính nhường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thói kiêu-căng chẳng khó no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ực Thánh Châu-Công xưa vẹn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kêu đời chẳng gọi nên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uê   :                               Khuê tinh chiếu-diệu tại Tây-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ăn-năn Đạo liệu-lường.</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ẩm giá người cao xa xuống thấ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coi thời thế lánh tai 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áng   :                                Sáng trăng nhà nội chẳng hơn đ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ặc kẻ cười đời tiếng để k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úc biển dùng ngao thương trẻ d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áo-lua lất xất tánh từng qu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ĩa   :                              Nghĩa kia khá trọng quá hơn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đặng mình sang ấy mới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ầu khó bữa mơi lo bữa tố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Nghĩa gìn trọn Đạo ấy giang-s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oàn thâu   :      48  Nam - 14  Nữ - 7  Thổ : cộng 69</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Samedi  8  Janvier  1927  (5 - Tháng-Chạp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Trung-Nhựt Hiền-Hữu khá nói cùng kẻ đến đây chẳng tâm Đạo, chỉ đến cầu gia Đạo và cầu thuốc, biết rằng  :  Đây vốn là Đền-thờ Ngọc-Đế chớ chẳng phải nhà thương hay là tiệm bói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Hoài-Thanh  !  vì lời nguyện Hiền-Hữu Lão vị đó chú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ong-cốt mộc dung bả nhứt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Xà bì phàn vị hiệp trần bì.</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fr-FR"/>
        </w:rPr>
        <w:t>Mật phong tu thủ dung hồi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ỳ thọ hàm dương mãng nhựt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ứa thị Qu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ao tâm hỏa vọng thượng đầu ti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ả dụng lục-căn hiệp mộc 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ử hỏa thủy tu tam xích 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ãn trung tẩy uế nhựt hoan thiều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ứa thị Mực</w:t>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h chi bạch truật hiệp sài hồ,</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ấn tuyết tùy thời dảy thiệt c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ứt nhựt khả dùng tam đảnh đ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am viên bất nạp hữu phong hồ.</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ứa thị L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ì   :                                Nể nữ song quang hỏa lậm tr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ất cầu vượt thế khả thiên-t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ứt tâm khẩn đảo Cam-Lồ thủy,</w:t>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òa hiệp nhứt tràng bạch Lão-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e à  . .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Hoài-Thanh  !  Hiền-Hữu mời Phu-Nhơn của Hiền-Hữu, kiến ngự Thầy, khi Chư Nhu xuất Ngo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ờng cũ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ổ-nhơn thượng-sớ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Phái loạn đàn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Anh   :                              Anh phong nhứt thế chiếm quang tr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ữu thế hữu thời Đạo khả d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iên ngoạt nhựt thì Thiên vĩ định.</w:t>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ữu căn tắc hữu định cao l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iết   :                              Viết thầm thì ắt hóa văn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chí bình sanh ắt có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ôn một ít đời lòng khá nh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ị nhà phả nhớ nước non d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An   :                                An thân ngự đặng chốn cân đ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i chữ vô-tư ráng sức n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ở mặt Tông-Đường gìn Đạo-Đức,</w:t>
      </w:r>
    </w:p>
    <w:p>
      <w:pPr>
        <w:pStyle w:val="Normal"/>
        <w:tabs>
          <w:tab w:val="clear" w:pos="720"/>
          <w:tab w:val="left" w:pos="900" w:leader="none"/>
          <w:tab w:val="left" w:pos="1980" w:leader="none"/>
          <w:tab w:val="left" w:pos="297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mình là biết phận làm tr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ền   :                            Thiền môn hữu số khả trì 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ơn Đạo lưu niên hữu chí t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nh hạnh mạc vong ưu thế t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thơ vỉ hứa phận cao th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ưng   :                            Vưng theo sở lượng của thiên-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ửa tuyết chen chơn lánh khỏi vòng.</w:t>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ặng vẻ công danh thêm nặng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 Ôm cầm đến chốn rừng t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ú   :                                 Tú cẩm chưa khoe đặng rở mà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án theo Đạo-hạnh lập thân s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èo hèn đừng đổi lòng thành-thật</w:t>
      </w:r>
    </w:p>
    <w:p>
      <w:pPr>
        <w:pStyle w:val="Normal"/>
        <w:tabs>
          <w:tab w:val="clear" w:pos="720"/>
          <w:tab w:val="left" w:pos="900" w:leader="none"/>
          <w:tab w:val="left" w:pos="1980" w:leader="none"/>
          <w:tab w:val="left" w:pos="297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ới đặng khi may mặc cẩm b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um   :                              Sum-sê trước cửa quế hòe đư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ổi ấy đi tu gẫm cũng v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ượn nước Cam-lồ lao tục tr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ờng Tiên nẻo Phật sớm đưa c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à   :                              Ngà ngọc chưa phen đổi đức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á trong ai dám độ nên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vàng chưa phải toàn trong sạc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chữ chưa hay đủ gọi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oàn thâ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ngự, mời Chu Nhu ra hết khỏi Đàn, đóng cửa lại.</w:t>
      </w:r>
    </w:p>
    <w:p>
      <w:pPr>
        <w:pStyle w:val="Normal"/>
        <w:tabs>
          <w:tab w:val="clear" w:pos="720"/>
          <w:tab w:val="left" w:pos="900" w:leader="none"/>
          <w:tab w:val="left" w:pos="1980" w:leader="none"/>
          <w:tab w:val="left" w:pos="3330" w:leader="none"/>
        </w:tabs>
        <w:jc w:val="right"/>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30  Nam - 8  Nữ : Cộng  . . .  38</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imanche  9  Janvier  1927  (6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ổ-nhơn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 Thổ-nhơn v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em con chúng nó vô, đem con nó lại gần, Thượng-Trung-Nhựt Hiền-Hữu-Khá nói lại với kẻ đến đây chẳng tâm Đạo, chỉ quyết đến bói, ra khỏi Đàn, để Lão đuổi bị nhục đừng trách Nam- Nữ cũ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ẻ muốn xin Lão chẳng cho, kẻ không xin Lão cho, ấy là cũng là một phương phép phạt răn những kẻ vô Đạo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sớ.</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ú   :                               Phú Hữu thiên gia bất thoát 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inh thê ấm tử độ cô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ào gia hữu sớ thiên niên đọ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ất vỉ nhơn-sanh bất dỉ 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ạn   :                             Nhạn trầm có thuở nhạn cao b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ài-đức vinh-huê cũng có ng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ường cột mặc ai đưa nổi nú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chen vào đám phế cân đ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ườn   :                             Hườn hành Hớn-thất buổi xưa s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vững giang san chúng đổ nh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Ít Đức-Đạo cao thêm vẻ gấ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n-Tiên Thánh-Phật cũng như 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ụng   :                              Dụng nhơn chẳng khác dụng cây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í trọng cùng chăng một buổi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ế nghiệp vào tay chưa đủ phướ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Chẳng bằng vai quảy trọn gian-s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uất   :                                Huất lòng để tỏ đặng cùng 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iền-Đức mà sao chịu khổ h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ão nói tỏ tường cho đó h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ũng là một trả đổi xưa v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ăn   :                                 Văn-chương cái thế mãn đời c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ức hạnh vững bền sánh nước no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ai lẽ văn tài đồng đức t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ẳng ngồi bệ ngọc cũng lầu s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hách-Trú-Định   :             Thiên-nhiên tánh đức chí công b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ữu số hám tâm thủ địa-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Qui phục kim-môn thân ngọc-m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ỉ tồn hư thiệt bất quang m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iết   :                                 Viết thiên viết địa viết nhơn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ộng-mị thế tình ngữ thập đ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ất kiến kỳ nhơn tâm ái ch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 danh thủ lợi mãng sinh t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iên   :                               Thiên căng chánh kiếp chỉ tâm 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áng thế bất hòa chỉ cạnh-tr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ắc hướng loạn ly nhơn thán-oá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ành tàng vấn đắc kiến kỳ 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o   :                                 Cho bền dạ sắt với lòng s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on nước xưa kia cũng vẫn c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ột chiếc xuồng con không chạy bi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ầm lo chi hiệp giống nòi c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át   :                                 Phát tài cứ tưởng dẩy đầy đ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ài có là đâu Đạo ở đ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ó Đạo không cầu Trời thưởng lộ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hông lo chí thiện mạng không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hương   :                           Khương ninh nhứt kiếp tại Thiền-M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hả chí tâm tu ngã độ hồ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ạc nại Thiền-Môn tăng đối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oát trần chủ định tại Thiên-T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ành   :                              Thành tâm khả tụng kệ Di-Đ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ất vấn trì môn ngữ thậm đ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uyển thế nhứt thời sanh chúng đ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ứt môn toàn hiệp Đạo đồng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am toàn 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Phẩm Hiền-Hữu nhớ  :  Khi Lão Đề "Thất"  trước nghĩa là thơ 7 chữ, Ngũ 5 chữ, Tam 3 chữ, Bác 8 chữ, dặn Sĩ-Tãi phải nh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ây   :                                 Đây chẳng phải nhà Thầy tiệm bó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fr-FR"/>
        </w:rPr>
        <w:t>Ấy là đèn chói rọi đường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ạnh-Tiên xưa lắm công p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oài tai đã choán mắt mù thấy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iệc đời kh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10  Janvier  1927  (Mùng 7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 thân, Chư Nhu "giữ Lễ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ổ nhơn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Phái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Phẩm dặn Sỉ-Tã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ếm   :                       Hiếm sầu-b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uộc thế m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m phú-qu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iều phen đổ lụy ngậm hờ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ăm cay ai để gieo hờn tri-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uột gan bầm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ại   :                              Tại nơi chít mát bóng t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hoàng vì nỗi đau lòng Hồng-nh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ức-Nữ khóc thầm biệt Ngưu-L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ăng soi thêm chạnh lá gan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i-hoan rượu chén cờ b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ảm cơn hội-hiệp mơ-màng lúc l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e giọng tỳ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e   :                            Nghe giọng tỳ khêu mấy đoạn buồ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ạnh cơn thất-thổ với ly 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m lìa đảnh hạt bay ngơ-ng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ếc nhạn kêu thu đến bến t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àng   :                            Vàng chìm đáy biển nghỉ khôn t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phận tùy thời chốn gởi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ân chuyên đã bấy nhiêu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ổi oan chín khúc ruột dần chạnh đ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a mẹ nơi nào  . . .      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ín   :                               Chín chữ cù-l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ì mộng nam gi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ịch sinh nan đ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i-thường một dự anh h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 trăm hạnh cũng lần vào nẻo t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ặng trọn quyền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iển   :                               Kiển thanh há sửa bởi tay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Đạo mà sao Đạo chẳng ham.</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Uổng kẻ nhiệt thành chiu-chít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duyên có thuở gặp Quan-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ỉnh   :                               Vỉnh tồn mạng số tới chừng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kiệp cùng chăng mó đến đ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í chất tiêu hao không thế ph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áng lo âm-chất chứa cho đ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iệu   :                              Triệu-triệu nam nhi một gánh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rồi công-nghiệp đã mòn 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ánh trung-cang đó chưa nên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ì thuở cờ mau chẳng phải h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ào   :                                Hào-hiệp làng quen kết nghĩa c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Anh hùng tứ hải bước thung d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thuyền đầu núi tuy chưa đ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i dạ trượng-phu sánh bá t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Hiền-Hữu văn-từ dỡ lắm, trưa bửa nào cũng cầu Lão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ardi  11  Janvier  1927  (8 tháng Chạp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fr-FR"/>
        </w:rPr>
        <w:t>Chúng đẳng ngồi kiết tường nghe dạ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viết chậm, Thượng-Phẩm Hiền-Hữu dặn Sĩ-Tải phải viết cho cẩn-t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ịch rán đọc cho tử-tế, bằng chẳng Lão đuổi ra ngoài  . . .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iệu văn Động-Đình của Lão dạy Chư Tiên, Chư Phật, sau có truyền cho "Bạch-văn Đạo-Sĩ" gọi là Trạng-Trình, song người học đặng có một điệu Truyền-Thế gọi là Điệu-Bạch-Vâ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lấy đề  !  "Ngụ-Đờ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ụ-Đời   :                    Đời hằng đổi nước-non không đ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ữ nhơn-luân nhờ mối Đạo tr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ẫn lo trọng tước cao q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em thân trần cấu gieo miền trầm lu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ệt cành lá rụng đầy rừ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thuyền "Bác-Nhã" lở chừng độ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ắ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ưng vơi lấy chí anh-h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ượn gươm Thần-huệ dứt lần trái-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ụ chữ nhàn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ải-nghĩa, Thầy là cội, chúng sanh là lá  . . .  phải lấy chữ anh-hùng hoặc nhiều hay ít mà dứt oan trái đặng tu tâm dưỡng tánh, hậu vụ chữ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ardi  11  Janvier  1927  (8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ổ-nhơn Nam và Nữ nhập nội đồng qu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Sơn trước  . . .  toàn 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Phái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ân   :                               Cân câu tội-phước sửa mình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ửa ngục Diêm-Đình chẳng kẻ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ế cuộc như trò khoe mắt t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ội tình khó rửa với khôn l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ẫy   :                               Rẫy bái thà quen thú dốt mình,</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 là giữa chợ lắm đua tr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hư một kiếp nhờ gần gũ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ẻ thiện học gương đặng sửa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ế   :                                  Kế trăm chước khéo chẳng bằng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bởi biết mình chuộng nết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ối Đạo đỡ nâng phàm hóa 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ăn xưa bồi sức giúp lòng t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àng   :                             Vàng tuy quí giá chẳng bằng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ật tự thuở chừ mến chữ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m lợi hiếp cô đâu phả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gầy oan-nghiệt Đạo chi mo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iên   :                               Liên trì mai nở sắc sen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ải ác ngày nay nghỉ cũng v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vị đừng mê phàm mất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Đình phải phận chịu dư t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ó   :                                  Đó đăng phải giữ phận nghèo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ầu có rách lành vụ tiếng k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h-bạch một lòng vì Đạo-h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khi lóng đục bởi nhờ p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ượng   :                          Phượng thờ Cha Mẹ vẹn đôi b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áng chuộc gái ngoan bởi nết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đợi người khen Trời thấy bụ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ọa may gở vẹn nợ tiền k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ảy   :                                Bảy mươi chưa biết trọn mình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thị khi đời ỷ miệng l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ạn   :                              Nhạn chiu-chít phận một phương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êu bạn canh tàn chẳng mõn hơi.</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a bóng tuyết càng thêm thắc-d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n lạo-lục chịu lắm mù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Ý   :                                    Ý chẳng phải tu đến hỏ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a cho đặng kế thử lòng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nơi chẳng tưởng gầy oán để,</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em tiếng thị phi rải lắm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   :                                  Nữ-Trung đã trọn một lòng th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inh-liệt giữ bền thuở bé th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ơn Đạo đã xong lo phận 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m chi cuộc thế vọng rồi ng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oàn thâu Nữ-Phái; Nam Thượng-sớ.</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âu   :                                Đâu là cửa Thánh với đâu phàm,</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cứ để lòng tính tứ to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ọc Thiện là nguồn gieo chá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e-chi miệng quỉ luận tam x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ẫn   :                                Mẫn thế khá tua tính ích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Ích đời chẳng vụ một mình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ình ngươi đặng thỏa trăm người thiế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ếu sót lòng tu chẳng độ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âu   :                              Châu về hiệp phố buổi xưa sao,</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y nghiệp nhà ngươi có khác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đức của rơi còn lượm 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ông duyên phẩm hạnh khó nâng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ền   :                             Thiền cao chưa đủ đỡ muôn 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 thuở Hạng-Vương ở Bành-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ớc khéo lá thâu lòng với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ưa Tần vong nghiệp bởi không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ơn   :                                Sơn là cao đã có lời rằ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a thấy tên ngươi đã nghiến răng.</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ọc hỏi chưa thông ngoài cháy b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ẫn lo cởi phụng với đua tr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y   :                              Thay đời chẳng phải một tên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ấy phách lối kia bắt nực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ào   :                                Hào phú chưa ai dám sánh bằ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ầu nghèo mà giữ Đạo làm 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ời soi dạ thẳng trăm oan thoá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lúc vinh-huê bỏ nhọc-nhằ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Sau trọng dụ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oàn thâu, bỏ tên  :   Thiện, Đào, 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eroredi 12 Janvier 1927 (9 - 12-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N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  Hiền-Hữu phải dặn Lễ-Sanh ra Đại-Diện phải đủ lễ, bằng chẳng có ngày Lão cho Chư Thần vật chết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Phẩm Hiền-hữu nhớ đã đặng một điệu văn Động-Đình rồi, chừng nào đến điệ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ạch-Vân" Lão sẽ nó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Mến Giang-S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ế bủa qu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ừa trị lo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em qua như chốn hí-tr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ẽ-loi mặt nịnh lỡ-làng phận tr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ai nắm Kiếm Thư-H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nghiêng khôn đỡ vạt rùng khôn nâ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ĩ d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ái-Tướ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ân-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nh chuyên thay  !  phận phàm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ỡ nương chẳng biết dựa gần người b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e thấy bắt động t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ú-Giải  :  Rùng là sung-sướ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 Hùng-Kiếm của Trương-Tử-Phòng dâng cho Hàn-T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phận phàm nhơn chịu lắm nổi chinh-ch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ercredi 12 Janvier 1927 (9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Chư Nhu Thượng-sớ  . . .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ổ-nhơn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Lão dặn phải nhớ nghe, cái tượng của Lão tại Điện ngó thấy đặng mọi kẻ như người sống kia vậy nghe à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ổ   :                                   Hổ ngươi đừng cố tội khi x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i hóa ăn-năn lối cũ c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ớc mắt Thần Tiên chưa dể-dấ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ẽ thường nào dứt nắng cùng m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àng   :                                Sàng lấy gạo trơn bỏ trấu r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qui Tam-Giáo cũng in l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áo đời cậy một lòng thành-t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ừ tuyệt tiêu điều lủ quỉ m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ơn   :                                 Mơn lòng cho thuận tấm chơn-l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ết đoán đừng theo thói thế t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ấy mắt Thiêng-Liêng xem Thá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ngờ ngoài ngỏ đón yêu t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ương   :                             Hương-huê quá giấc chẳng lui c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phải khó thân để bụng hờ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ồn cội khá gìn lòng hiếu-hạ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u thân trước phải sửa nhà 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i   :                                   Tri cơ phải kiếm thấu cơ mầ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ỏi thử Đạo này gốc bởi đ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ởi kiếp nhơn-sanh bày biến d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Trời xuống phước vớt con 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n   :                                 Biểu đừng tham phú lại khi b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phận nếu hiền dựa các l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chước không nên vì khiếm 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ư như cơ-nghiệp của nhà T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ôi   :                                Thôi thì phận vậy cũng là 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ủ mặt đủ no kiếm chữ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thế trông qua nhiều khúc mắ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chơn thử viếng núi Kỳ-S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ạn   :                                Soạn sành lại đủ nét nhà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ợ nói ra đây chúng xúm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ơ   :                                   Cơ Trời xây đổi lập Tân-D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hủ tệ xưa phải bỏ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ỷ văn-chương khi ngoại v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ên đầu người hỏi chẳng lời p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sửa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âu   :                                Đâu là phước tội phải phân m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tội phước kia phải xét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ớc muốn hại người, mình hỏi th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ai toan chước hại nơi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iền   :                                Liền nhành xưa đã thệ cùng 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ao nở để gương kép hại đ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ở lối vườn xưa ong vắng d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ại người uống thảm với ăn đ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i.</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eo   :                                Đeo đai chi lắm cái oan gi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à chẳng nghỉ thương nối nghiệp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a sướng sớt vui ai khác h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êu hờn nuốt thảm một mình t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ợi   :                                  Lợi lộc công-danh đã thấy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ày thân tóc quắn với da c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ơm ngày hai bửa vừa no d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ạc chứa vàng chôn chẳng ích g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                             Thành tâm sám hối một đôi ng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i quá những lời chú nói s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ui.</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ếc   :                                Tiếc công trước với Mẹ cùng Ch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ỏi thử chú em đã biết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ựa khách chê thân mang tội trọ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ề lo cho đặng tiếng từ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ợi trở lại sẽ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ạnh   :                              Mạnh đặng yếu thua ấy lẽ t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lo đồng chủng để lòng 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ò nguy trợ yếu anh hùng ch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úp khó làm nên ít thấy t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iên   :                               Niên canh chẳng hạp phận nghèo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Đạo như vầy Lão cũng k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ửa sạch lòng trong nhờ nước 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i lòng minh-mẫn phải nhờ đ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Jeudi 13 Janvier 1927 (10 - Tháng Chạp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N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ồi kiết t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ộ-Pháp Hiền-hữu ngâm 2 bài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phẩm  :  Hiền-hữu hãy đề 2 bài số 1 và số 2 sau Lão còn k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ú-Giãi  :  Chinh-Chuyên  :  Chinh là nghiêng, Chuyên là ch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ở-nghiêng nghĩa là chở nặng-n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n-Huệ-Kiếm  :  Huệ trí vỉ-vi kiếm tác Đạo Gi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Lấy Huệ-Trí làm gươm mà hành Đạo  . . .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o 3   :                               Dân dưới phép tụng đ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ớc dưới phép đao b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à dưới phép luật-h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chi hai chữ thái-b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ửa-nghiêng chính bệ gập-ghình ba c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on sông nhuộm một màu s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ền giao cỏ láng sân chầu sương ph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ân chẳng hiệp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an chẳng vị 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ua chẳng phải gi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ề đông hết kế tử ph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oạt binh thơ chẳng Trường-Tòng mưu-mô.</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ếc thay một gánh cơ-đồ,</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a-thơ khuất dấu ngọn cờ bặt 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òi anh phong đó, cơ-nghiệp hỏi ai cầm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w:t>
      </w:r>
      <w:r>
        <w:rPr>
          <w:rFonts w:cs="Time New Roman;Times New Roman" w:ascii="Time New Roman;Times New Roman" w:hAnsi="Time New Roman;Times New Roman"/>
          <w:sz w:val="24"/>
          <w:u w:val="single"/>
        </w:rPr>
        <w:t>o</w:t>
      </w:r>
      <w:r>
        <w:rPr>
          <w:rFonts w:cs="Time New Roman;Times New Roman" w:ascii="Time New Roman;Times New Roman" w:hAnsi="Time New Roman;Times New Roman"/>
          <w:sz w:val="24"/>
        </w:rPr>
        <w:t xml:space="preserve"> 4   :              Cũng xương, cũng thịt, cũng khí cũng huyết N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văn, cũng pháp, cũng phong, cũng tục N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Xã-tắc, cũng Triều-đình của nhà N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ôi Tiên đã lắm gót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chăn dân lại ra làm con bu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ân như cá chậu gà chu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ếng oan trăm họ trêu buồn ngậm th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át-Quái   :        Quốc-Gia nghèo-nàn, dân khó mở-m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ăng-Điện phá-hoại, Văn-Miếu bỏ ho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í quên lánh mặt hồn nước điêu-t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ặp cơn xúi ác giục lo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ngay tránh đặng, đứa gian khoe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ỷ như một đám bù n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ân-đai một vẻ, thân hình một nơ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Ấy cũng gọi đ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dặn Thượng-Phẩm phải biên số, là vì điệu văn Động-Đình chẳng phải mỗi điệu vậy là dứt, Lão còn kết thêm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ỷ như bài số một, gọi là điệu Thái-Cự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ài thứ nhì           , gọi là điệu Lưỡng-Ng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ài thứ ba            , gọi là điệu Tứ-T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ài Lão nói là điệu Bát-Quái, vậy Lão làm tiếp rồi sẽ chỉ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ài  số   :  4</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Hộ-Pháp giải nghĩa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Vậy thì gọi là điệu Thái-Cực là sao  ?  Lão chỉ cho Thượng-Phẩm. - Đọc bài số 1,</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 nhập đề như vầy, thì là không không, chưa hiểu căn-cước đề thân, thì gọi là nhập  : Hư-V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i-Cực là vì đó một tiế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ập lại Hư-V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ài số 2, Ba tiếng là Tam-Gi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ĩ-Dân hai tiếng ấy là Lưỡng-Ng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ài số 3, Ngũ-Ngôn ấy là Ngũ-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ốn chữ  . . .  Tứ-Tượng là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ài số 4, Chín chữ là Cửu-Lưu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ám chữ  . . .  ấy là Bát-Qu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sẽ tiếp điệu biến-hóa vô cùng, rồi mới kết cho toàn điệu, Chư Đạo-Hữu lấy điệu văn ấy làm ra mỗi người một bài cho Lão sửa, phải tùy theo từ chữ, từ giọng, vậy mới trúng niêm-luật, bài của Lão chỉ dùng làm kiểu đó thô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Jeudi 13 Janvier 1927 (10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ổ-nhơn nhập nội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ai có đến nữa thì nói rằng chẳng bao lâu chư Đạo-Hữu đến Soài-Riêng  . . .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Tín-Nữ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i-Bình-Thanh hành lễ  . . .  Tường  . . .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uyên   :                            Xuyên sơn viễn-vọng đến nơi đây,</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ẽ phải khuyên em rán đợi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hiểu rõ cùng nền Đạo c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ến Tre có thuở đặng sum v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Kỉ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Ắc   :                                  Ắc ai để mặc kẻ lo t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iệng thế đừng nghe tiếng luận b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ẻ dại mình khôn dìu dắt-dẫ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sanh phải độ đến nơi Đ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Úc  :                                   Út eo nhưng hiểu giữ bền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inh-liệt thờ chồng đã gắng 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uổi nhọc đã qua trong lúc sướng,</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 xưa công thưởng trả vay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ơn   :                                Hơn người chẳng phải dụng mưu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phục nhơn tâm mới thiệt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uận dưới hào trên nhà sắp đặ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mầu đừng vội trễ nay m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ua   :                              Chua cay em đã lắm mù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biết buổi nào đặng thảnh-t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ăng chở thuyền con không chắc vữ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thân khá phú tại tay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nh   :                               Kinh tâm có nhớ lúc xưa chăng  ?</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à đến không lo nết sửa r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ối nợ chưa rồi không lánh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ừa ưa đừng tưởng việc đời rằ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n   :                               Thân chưa hết nợ dể chi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 gánh cho kham phận mịt-m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Đạo khó gìn mang lổi trọ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ề lo tập tánh đặng ôn-n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ên   :                          Nguyên nhân thân lại quá như phà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ì lợi cũng tranh, danh cũng th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Ăn bóc chưa hay dơ ngón bó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m phàm ắc phải lụy cùng phà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ữu   :                                Sữu niên chẳng vẹn nội nhà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đến đã đành phận hiển v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ức Giáo-Hữu ban lo Đạo-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truyền chơn Đạo độ nhơn s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ùng theo thì thế lập thân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ửa Đạo gởi thân gẫm đã đ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ạy kẻ đặng lành hiền chức sẵ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ai tranh cạnh chẳng ai d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i-Bình-Thanh  !  Hiền-Hữu khá dặn những kẻ thờ Tà-Thần Tinh-Quái nhớ từ bỏ chúng nó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14 Janvier 1927 (11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Nam Nữ Thổ-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i-Bình-Thanh, Hiền-Hữu dặn Chư Sơn Thổ-Nhơn nán lại nghe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ảm thay  !  thảm thay  !  cũng bởi thất kỳ truyền nên tu hữu công, mà hành Đạo chưa hề thấy, Lão sẽ xin lịnh Thầy, hội Chư Sơn Thổ-Nhơn lại đây trong tháng ba đặn truyền Bữu-pháp cho chúng nó luyện Đạo. Thầy thế nào cũng buộc chúng nó trường c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ờng  !  nói lại với chúng n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Nữ Chức Minh-Đường nhập n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Lão chẳng sai kêu thì chắc Hiền-Muội không đến há  ?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ăm ngàn đức tánh chỉ minh-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Đức thương em một mối c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nh đọa chẳng vì trong lực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 ôi  !  huyền diệu chẳng ai t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ạy Lão phải lập Phái-Nữ cho thành-tựu, em gắng lo phổ-độ nhơn-sanh; Cữu-nh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uyên-nhơn hãy còn trong vòng hắc ám, chẳng lẽ em biết Đạo ngồi đó cho đành. Lão tr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ông em xin em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ơ nghe dạy  :  (Trần-văn-Sơ kinh-hối Sa-Đ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 Hiền-Hữu, Lão chào bạn, Lão dục Hiền-Hữu lên đặng thọ chức trước ngày cải lu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ên danh Hiền-Hữu phải lấy Ngọc-Sơ-Thanh  . . .  Lão phong Hiền-Hữu Chức Giáo-Sư phái-ngọc khá tận tâm hành Đạo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iền-Hữu lu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Phái thượng-sớ.</w:t>
      </w:r>
    </w:p>
    <w:p>
      <w:pPr>
        <w:pStyle w:val="Normal"/>
        <w:tabs>
          <w:tab w:val="clear" w:pos="720"/>
          <w:tab w:val="left" w:pos="900" w:leader="none"/>
          <w:tab w:val="left" w:pos="1980" w:leader="none"/>
          <w:tab w:val="left" w:pos="315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ống   :                              Thống tâm biết bấy lúc đau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ơ-nghiệp chừng này ngó trống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ơn thiệt mặt đời mình chịu é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ỗ dư chỗ thiếu trả không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ê   :                                  Thê thằng tử phược tiếng đời rằ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ồng bậu cũng vì chịu khó-khăn.</w:t>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ực-nhọc chẳng chia nhau chút 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còn tính thiếu, lại đua 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ối   :                                 Chối ai đâu dễ chối cùng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Đạo răn mình đã hết 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ừ bỏ lần-lần đều lỗi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ự nhiên biển khổ lánh xa v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ếu   :                               Chiếu diệu thinh không một tấc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àm cho cám động tấm lòng anh;</w:t>
      </w:r>
    </w:p>
    <w:p>
      <w:pPr>
        <w:pStyle w:val="Normal"/>
        <w:tabs>
          <w:tab w:val="clear" w:pos="720"/>
          <w:tab w:val="left" w:pos="900" w:leader="none"/>
          <w:tab w:val="left" w:pos="1980" w:leader="none"/>
          <w:tab w:val="left" w:pos="324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ao gươm thần-huệ đôi lời dặ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ặt đứt oan khiên giữ dạ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u trọng dụ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òn   :                                 Tròn méo chi-chi cũng nợ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ốn lừa muốn chọn liệu nên nơi.</w:t>
      </w:r>
    </w:p>
    <w:p>
      <w:pPr>
        <w:pStyle w:val="Normal"/>
        <w:tabs>
          <w:tab w:val="clear" w:pos="720"/>
          <w:tab w:val="left" w:pos="900" w:leader="none"/>
          <w:tab w:val="left" w:pos="1980" w:leader="none"/>
          <w:tab w:val="left" w:pos="324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ửa Trình dầu đói nên no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áy biển lòng người khó nổi so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ượm   :                                Lượm từ chút đức để cho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mình qua nó hởi c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ên lý định phần con phải chị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ỗi lầm mẹ đã để cho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ng   :                                Màng chi những tiếng thị-phi kh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à để xiêu lòng mất tín tr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e thấy đủ điều toan trí tí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ới là thấu đáo việc đời cù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15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                                 Biết đời phải quấy biết nên 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ết tội lổi kia phải biết trừ.</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có điều nào đời gọi kh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ong điều dể khó ddể lòng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u   :                                  Thu ba đã quá lúc đua đ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biết giựt mình kiếm dụa n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ân chữ sắc tài đời kém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ông trăng đừng vội gấp soi g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u dặn có vào Thánh-Thất, từ đây phải giữ mình trinh-sạch, đừng tưởng ngoài chợ muốn làm chi cũng được nghe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i Nữ-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ên Nam-Phái có một đứa nào vào đây thử Đạo; Lão khuyên nó lui ra, kẻo phải chết nột cách thê-thảm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ôi   :                                 Lượng trên đã phú một tâm 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cân đo nết thế t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ỗi ám tinh khôn đưa tiếng trác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ật Trời mở mắt ngó anh-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uổi những kẻ đứng gần Đại-Đ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oả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amedi 15 Janvier 1927 (12 - Tháng-Chạp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u Nhu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Hiền-Hữu cũng nên để tịnh tâm đặng lo cải luật, chẳng nên ham vui quá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sẽ ngự trong lúc cải luật. Lão giáng cơ trước khi mở hội. Vậy khi chư Thánh đủ mặt phải cầu cơ cho Lão dạy việc, chừng nào Lão ngự Đại-Điện thì tức-cấp khai Hội l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ết thảy đều mặt Đại-Phục trong khi cải luật, chẳng nên thay Tiểu-Phục. Chư Thần, Thánh, Tiên, Phật ngự xem coi ra khiếm lễ vậy  . . .  nghe à  . . .  Tu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ày nay chẳng dạy văn. Lão để chư Đạo-Hữu tịnh tr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Tái - Cầ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ư Đạo-Hữu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ện-Nam Tín-Nữ cầu Đạo đông lắm, Lão chẳng thế cho thi đặng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ậy Thượng-Trung-Nhựt Hiền-Hữu kêu ra mỗi lớp 10 người cho Lão tuyển chọ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Sơn, Chư Thổ-Nhơn 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ĩa, Tương, Tôn Chư Hiền-Hữu đợi lịnh Thầy nghe.</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ương-Thanh  !  Hiền-Muội khá thâu sớ Nữ-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ương-Lựu  !  Em mời Nữ-Phái lui ra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oàn thâu bỏ tên Nguyễn-văn-Dần, Nguyễn-văn-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Hiền-Muội Minh-Sư an lòng hành Đạo, Lão hằng giúp đỡ cầu khẩn Thầy cho các em.  Các em lu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Đạo-Hữu nhập nội nghe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Hiền-Hữu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o của Thầy ngày nay và từ đây sắp tới nhơn-loại hoan-nghinh lắm đó. Lão rất vui mừng thấy hạnh của Chư Hiền-Hữu công-quả trong lúc Tam-Kỳ Phổ-Độ lắm nổi nặng-n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ười phần nhơn-sanh Chư Hiền-Hữu phải độ tới 9.</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 ôi  !  Hễ Đạo càng thạnh thì nghịch lại càng nhiều. Trên Chánh-Phủ hằng để mắt nghi-nan, dưới bọn ma hồn quỉ xác theo kích bát, Chư Hiền-Hữu phải chịu và phải và sẽ phải chịu hổ-nhục trăm 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Lão có lời căn-dặn là thấy sự cực-nhọc của Chư Hiền-Hữu muốn toan cất bớt, nên phải dặn lấy sự cẩn-thận nhịn-nhục dè-dặt mà hành Đạo. Chánh-Phủ hằng dòm hành Chư Hiền-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ỉ nổi buồn cười  . . .  trị nhi vô giáo, nay đặng hữu trị hữu giáo mà lại nghi na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Ấy cũng một lũ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khen nhiều người chẳng kề quyền cao tước trọng phế trọn sự đời mà hành Đạo, nhứt là người đương thời dưới quyền Chánh-Phủ như hai cột Đạo là Tương, Trang, kế nữa người đại công là Hóa. Chẳng cần phải nói đến mấy em nhỏ chịu cực-nhọc cùng Đạo trăm điều. Khen thay  ! dường ấy mà chẳng một lời than-th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mới để dạ lo lường; nếu Lão nói rõ ra, e cho Chư Hiền-Hữu phải kinh-khủng sợ-sệt nên dặn rằ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 vốn nơi Cơ-Bút mà phát thành. Vậy Lão khuyên cẩn-thận cho lắm. Đời với Đạo chẳng đồng, tuy biết có Đời mới có Đạo, có Đạo mới nên Đời; nhưng Đạo Đời hằng nghịch lẫn. Vậy Lão tỉ thí như trong bọn của Chư Hiền-Hữu muốn toan phản-loạn, nắm Cơ viết đùa ra hay là quỉ nhập, viết ra rằng  :  Thầy xúi Chư Hiền-Hữu làm giặc, thì Đạo phải thế nà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 .  Trả l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ười  . . .  Nếu nói dể-dàng dường ấy còn luận đến lam g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 .  Như Lão chẳng ví lời Thầy dặn bảo thì đã cấm Cơ Bút rồi, vậy Đạo chưa thành Lão kỳ tới cuối tháng sáu năm tới thì cấm tuyệt Cơ Bút. Còn nay dạy Đạo thì Cư, Tắc phò. Đại-Đàn Đức Hậu, Mỹ-Ngọc và Sang phò. Còn kỳ dư dùng khai Tiểu-Đàn mà thôi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nhập hội liền. Phò-Loan cho Thầy Phong-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ọc Hoàng Thượng Đế viết Cao-Đài Giáo-đạo nam-phu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ị Chưởng-Pháp, Nhị Đầu-Sư Tọa-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Quang  !  Con phải quyền Chưởng-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ơng  !  Thầy dặn con, con chẳng hề nghe đến. Thầy muốn bỏ, song vì Cựu-vị nên chẳng đành. Từ đây phải lo Đạo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phong cho con chức Thái Đầu-Sư, phải hành Đạo mà hiệp sức phổ-độ Phái T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i-Minh-Tinh bị Lý-Bạch cách ch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ĩa  :  con giáng tửu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phong cho con chức Phối-Sư Phái-Ngọc, phải hiệp công cùng Trang mà phổ-độ nhơn-sanh nghe. Chức-phận quan-tước con chẳng đặng một phần trăm thiên-tước con liệu l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ôn  !  Con phải lo phổ-độ nhơn-sanh Trung-Huê và Cao-Miên Thầy phong cho con chức Phối-Sư Phái-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Thanh  !  con tiếc chi, thằng đó, Đào-Bá hành Đạo gì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xml:space="preserve">Minh-Đạo vào  :  Bỏ Thầy, quên bạn, phải hạnh chơn-tu vậy chăng  ? Từ khi Ta tha ngươi, cho phục chức ngươi làm gì  ? phải công quả đủ ba tháng, chẳng cho về Chùa, rồi sau Ta sẽ định . . .  Lui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khai hội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  con khá mượn Cư, Tắc phò-loan tại Thánh-Thất con đặng Thầy dạy việc,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mắt Chư Thần, Thánh, Tiên, Phật, phải cải luật cho nghiêm chỉnh; Thầy kh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ái-Bạch cho kẻ hầu săn-sóc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imanche 16 Janvier 1927 (13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ão khen Chư Đạo-Hữu, Đại-Hỉ, Đại-Hỉ.</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ương-Thanh  !  Coi Lão hành sự mà học ch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ời Chưởng-Pháp Phái-Nh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Hiền-Hữu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ứng bài 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ởng-Pháp, Đầu-Sư Tọa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ối-Sư Tam-Giáo tới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i-Thơ-Thanh phải ôm bộ chú-giải các luật, Tân-Luật của Chư Hiền-Hữu cải đó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ơ-Thanh ôm chí mày dâng cho Tương-Thanh, rồi Tương-Thanh cũng phải làm như vậy m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ao cho Trang-Thanh ph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ái nhau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ang-Thanh ôm luật hiệp với nhị-vị Hiền-Hữu đến dâng cho ba vị Đầu-Sư, ba vị Đầu-Sư đồng đứng vậy bái mà tiếp luật một lược, thế nào sáu bàn tay đều có trong mấy bộ lu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ay giữa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ả ba tiếp dâng lên Chưởng-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i vị Chưởng-Pháp cũng bái mà tiếp một lược đội dâng lên Đại-Đ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ay vô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lên chí trán nghe dạ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giao luật này cho nhị vị Chưởng-Pháp xem xét lại nữa, trong một tháng phải rồi m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ao lại cho Hộ-Pháp cầu Lão sửa luật. Phải làm một phòng thanh-tịnh mà giả làm Hiệp-Thiên-Đài; Thập-Nhị Thời-Quân phả có mặt; Thượng-Sanh, Thượng-Phẩm phải có mặt khi cầu L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tái-cầu nghe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ị vị Chưởng-Pháp đem luật để ngay tượng Lão một đêm nay, Dương  !  phải đội Hiệp-Chưởng như Luật và đấp khâu như Luật (Yết-M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  Phải sấm Thiên-Phục như Thơ-Thanh vậy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em Luật để lên rồi xuống Tọa-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n đầu  . . .  để xuống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Thiên-Phong đồng lạy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Tái - Cầu  :</w:t>
      </w:r>
      <w:r>
        <w:rPr>
          <w:rFonts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i-Hỉ</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iều điều mầu-nhiệm của Đạo còn thiếu sót lắm  . . .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điều ấy Chư Hiền-Hữu biết đâu mà lập cho đặng; mà lập quyền hành gì mà lập cho đặ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ại thay  !  Nếu chẳng có cơ mầu-nhiệm bí-mật ấy thì chẳng thành luật. Nếu chẳng thành luật thế nào đặng thành Đạo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sẽ tâu cùng Đại-Từ Đại-Bi, xin thêm vào luật những điều bí-mật yếu-trong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Chư Hiền-Hữu cũng phải cầu khẩn với Lão nội hạ-tuần  tháng này thì khởi nguy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ặn các Thánh-Thất, các Đạo-Hữu phải để lòng thành khuẩn nguyện, hiệp sức làm một với Lão mà nài xin thành luật nghe à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đã thành, Đạo đã mạnh, cho đến đổi trái Càn-Khôn này dở hổng lên khỏi ngất m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ừng, làm cho các Tôn-Giáo đã lập thành trên mặt Địa-Cầu này phải kinh-khủng sợ-sệt  . . .  Cười</w:t>
      </w:r>
      <w:r>
        <w:rPr>
          <w:rFonts w:cs="Times New Roman"/>
          <w:sz w:val="24"/>
        </w:rPr>
        <w: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Hiền-Hữu cầm trọn nhơn-loại vào tay, Lão hỏi có chi quí-trọng mạnh-mẽ bằng chă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ể Đạo trọng thì tức nhiên Chư Hiền-Hữu trọng. Vậy thì Chư Hiền-Hữu biết trọng mà lo sửa vẹn ngườ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 đây Lão hằng gìn-giữ Chư Hiền-Hữu hơn nữa, nếu thoảng Lão ép lòng cầm q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ởng phạt phân-minh là cố muốn giồi giá-trị của Chư Hiền-Hữu thêm cao-trọng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Lão xin đừng để dạ phiền-hà nghe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bạch trã lời câu hỏi của Lý-Đại-Tiên về sự Cơ-Bú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Chẳng phải vậy gọi là chắc Chánh-Trị; muốn thế nào đặng thế ấy. Nhứt là Quốc-Gia Chư Hiền-Hữu còn dưới quyền Chánh-Phủ Lang-Sa cai-trị, Lão tưởng chẳng nói thì Chư Hiền-Hữu cũng đủ hiểu mấy đứa nhỏ là mấy tướng-soái, Thầy lập thành Đạo. Vậy cứ tuân y theo lời Lão dặn, nếu muốn chắc nữa cứ đem tên chúng nó cả thảy là mười lăm đứa với Mỹ-Ngọc mà tuyên-bố cho cả Quốc-Gia biết thì đủ.</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Nhưng Lão dặn thêm một điều này là cả thảy mấy em chẳng phải phò -loan đặng huyền-diệu hết. Như kể ra thì có ba cập mà thôi, còn các cập khác thì phải cẩn-thận cho lắm, vì thần chúng nó không đủ trọn mà cầm tánh-mạng nhơn-sanh hay là ngăn-ngừa tà ma quỉ-mị xung-nhập nghe à.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iển-Thanh  !  đến ngày nay Hiền-Hữu cũng chưa có Thiên-phục há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à cũng vì Hiền-Hữu chưa cố công hành Đạo đó nữa, Lão cám ơn Hiền-Hữ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  những mấy miếng Thiên-Nhãn Hiền-Hữu cũng nên thâu nạp ch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ẹp lòng Thầy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êu  !  khẩn vái thường ngày ăn-năn sám-hối, lo tận-tâm cùng Chư Hiền-Hữu 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xin Lão tha, song tha sao cho tiện, nếu chẳng giữ nghiêm, Đạo phải lo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chẳng tha, nhưng mà Thiên-Nhãn Chư Hiền-Hữu thâu dụng đặng cho thuận the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ánh-ý, lại cũng chỉ rõ cho đời hiểu rằng; Chư Hiền-Hữu; Chư Hiền-Hữu đã mang hàm-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uổi trước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dạy để luật nơi Đại-Diện trọn đêm nay, mai hai vị Chưởng-Pháp phải cầu-cơ cho Lão dạy lại, Chư Hiền-Hữu đặng đầy ơn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rất cám ơn lắm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imanche 16 Janvier 1927  (13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Thiên-Phong và Chư Đạo-Hữu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ảm thay  !  Chư Đạo-Hữu và Chư Đạo-Muộ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ây trường-tráng mộc tục gọi là cây trai, dầu để trăm ngàn năn đem ra dùng thì nó vẫn còn tươi như khi mới đốn. Người Thổ-Nhơn gốc con cái nhà Tần, biết Đạo-Phật, chẳng biết Đạo-Nho, một phen lầm-lở phải đọa muôn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Nước gần tiêu diệt, may thay  !  Thầy đã đến mà chúng nó cũng là con yêu dấu Thầy, hay đặng tự nhiên đến  . . .  cười . . .  Vì vậy mà Thầy hằng nói với Lão rằng  :  Khi Môn-đệ Ta đến đâu thì là cây cờ hiệu Ta cậm nơi đó. Các con Ta trong các nước hể thấy thì đến, trừ ra loài " tà-thần tinh-quái "  . . .  Cười. Thật quả vậy  . . .  Chư sơn Thổ-Nhơn cần phải chịu dạy dỗ nhiều lắm đó. Thâu  . . .  biểu ra cho kẻ khác v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ữ-Thổ nhập n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Đạo-Hữu khá học gương Đạo-Đức của họ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em trở lại gần đây  . . .  lui  . . .  cười  . . .  Chư Đạo-Hữu thấy Đức-tin của người Thổ lớn là dường nào chưa, chẳng phải như người Nam vậy, ôi  !  thương thay  !  một nước chẳng Đạo nhà thì thế nào đặng vậy. Từ tớp 10 người vào trong.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undi 17 Janvier 1927  (14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ị Đạo-Muội Lão rảnh sẽ nói chuyệ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ai M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đương quyền là Giáo-Tông, ngặt nỗi Lễ-Chức chưa có đặng giao luật lại.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ão cậy nhị-vị Hiền-Hữu  :  Thượng-Trung-Nhựt và Ngọc-Lịch-Nguyệt, thế giùm chức ấy, l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i-Điện phò luật, đặng giao Hiệp-Thiên-Đài cho Hộ-Pháp (Thượng-Sanh vắng mặt) một ngày bỏ làm việc chẳng đặng sao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ộ-Pháp Thượng-Phẩm nghe dạ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ị vị Hiền-Hữu lên bàn đứng theo phẩm mình đợi luật đến, bái tiếp rồi Hộ-Pháp bắt ấn tay mặt của Hộ-Pháp mà để lên chồng luật ấy, còn Thượng-Phẩm thì lấy cây quạt mà che trên, Nhị-vị Chưởng-Pháp, khi Tọa vị rồi, đến Ngai bái, thì hai người phải bái lại như lúc hành-lễ hôm q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ộ-Pháp nhớ khi đưa luật thì nói  :  Kỳ một tháng thì nộp 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ọc-Lịch-Nguyệt dạy em bắt ấn-tý, Khai-môn cho hết thảy chúng-sanh xem, vì là lu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yền-thế, ai cũng như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 Hoàng Thượng Đế viết Cao-Đài Giáo-đạo nam-phu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ầng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inh-Đạo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con đừng lo-lắng về Chơn-thần con lắm vậy nghe  . . .  Nhiều phen Thầy nghe con vái, nhưng mà ngày giờ chưa đến, nên Thầy chưa nói, ngày nay Thầy tỏa thiệt cho con h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là một Chơn-linh cùng Quan-Âm Bồ-Tát, con đã hiểu rồi, vậy từ đây phải biết mình trân trọng mà trau dồi tánh-hạnh nghe. Thầy chẳng nói ra căn-cội của Nương, e con gi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ậy Thầy cũng nói luôn để cho anh em nhìn nhau thương yêu nhau. Nó là Văn-Thù Bồ-Tát tái thế nghe à. Nó lập ngôi vị cho con, nó đi một đường với con mà hành Đạo cho tới ngày hai con đến đắc quả đặng trở về cùng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âm thị Ái-Nữ, như lời Thầy nói thì hai con phải thương yêu nhau hơn nữa, hầu sau khỏi thẹn với nhau nghe con. Con nói với em rằng  :  Thầy sẽ dạy Thái-Bạch cho khai Đại-Đàn nơi nhà n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Thơ  :  đem hai gói thuốc lại gần  . . .  Thầy chẳng trấn thần cái cơ kia e cho Monet nó giữ chẳng đặng tinh-khiết.</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Hương-Thanh xin thuốc cho cô hai. Nó thờ Thầy rồi thì mạnh đó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ân  !  Thầy đã giao quyền cho Thái-Bạch, con phải cầu xin nơi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m ơn Nhị-vị Hiền-Hữu  :  Thượng-Trung-Nhựt và Ngọc-Lịch-Nguyệt. Hành Đạo mọi đều phải cho nghiêm-nghị như vậy mới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ình-thân, Thâu thổ-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ôn-Thanh, Hiền-Hữu biểu đem trẻ lại gần Cơ  . . .  Lu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ữ-Phái Thượng-sớ, Đạo-Minh Hiền-Muội hành-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óa-sanh có một đấng cầm quy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ỏi đọa là mình biết trọng k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vật hữu căn thì hữu 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n ân lành xử án giữ ng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nhiều lúc thảm với hồi v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ểu Đạo trau-tria nếm biết mù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Ích chúng nên mình là đức vẹ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 không như sắc phải nhiều tr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ức-Nữ vì duyên phận đọa-đ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ai lánh khỏi mối thương 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ừng qua giấc-mộng Nam-Kha th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ới biết mình quê vụ sắc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ngàn vàng chứa chẳng vào đ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Đạo cho ngoan thiệt kế m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ẫu đọa Diêm-Đình Vương-Đế ph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người vụ tất điểm sang v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phải để cho Hiền-Hữu đi Sài-Gòn nên không cho thi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Hiền-Hữu nói lại cùng Chư N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nh-Thất tại nhà Mr. T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  con là anh phải dạy lại các em con một lần này là chót, Thầy vẫn đã thường nói rằng  :  Thầy đến lập cho các con một nền Chơn-đạo, tức là mọi sự chi dối-trá là chẳng phải của Thầy, Thầy đến mà chủ ý để dạy cả nhơn-sanh đặng hòa-bình, chớ chẳng phải đến dục thêm nghịch lẫn-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lại thường nói rằng  :  xứ sang-trọng vinh-hiển của các con chẳng phải nơi thế-giái này Thầy lại đến lập trong nước các con một nền chơn-đạo đủ tư-cách độ rổi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và cả dân-tộc các con vì nơi Đạo mà đặng đoạt đến phẩm-vị cao-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phẩm-vị ấy do nơi đâu mà có  ?  Là bởi Đạo-Đức của các con. Đạo-Đức thắng hung-bạo là thường tình các con hằng thấy sự đời thườ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là Đấng Chí-Tôn cầm quyền thưởng phạt há lại không quyền hành mà làm mọi việc một mình Thầy đặng sao  ?  phải sở cậy tay phàm, chẳng qua là Đạo-Đức thiếu-kém các con đó, nó làm cho các con bị khảo. Từ đây phải tưởng một Thầy và nghe Thầy dặ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ữ Đạo-Đức cho bền, còn ngoại trừ sự chi nghịch với Chơn-đạo thì là mưu chước Tà-Qu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 con nghe, Tường con nghe, Hoằng co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Tướng-Soái của nền Đạo, phải giữ tâm thanh-tịnh mà biết một mình Thầy, ấy là chước diệt-trừ tà-m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ờng  !  phải nói các mưu quỉ-quyệt của quỉ-vương cho cả các anh em con nghe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nó giữ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le 17 Janvier 1927 (14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ài-ban cho nghiêm. Nữ Thổ-nhơn nhập-nội. Phải có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m Thổ-nhơn nhập n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  Hiền-Hữu nói lại với Chư Đạo-Hữu Soài-Riêng rằng  :  Lão sẽ sai người qua bển ít lâu đ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Tín-Nữ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iêu tường đừng đợi bóng quang 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bước quê người một bước x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iệp lớn nhà cao tuy chẳng s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ang-giàu cũng kẻ đặng năm b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iêng lo cho kẻ chẳng lo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nh-vực đặng người kẻ chẳng b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Đức vì lòng lành đổi m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inh sang đúng bực kể năm t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 thường chẳng chịu kiếm lo-l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ể đến cùng đường phải hết lươ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Cái tánh Thầy lay hay kiếm ng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iều phen đành chịu tới cùng 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ần lo nỗi phận lại lo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Dòm lại trên đầu tóc điểm ho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ột nỗi tang thương ngơ-ngán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ánh còn chẳng nghỉ thói dần-d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ành phần mình đặng chẳng thương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ói tục thường tình khéo dể ng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ước mắt thấy Trời còn chẳng s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ứ lo đổ lỗi vận cùng 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ần hiền mới học đặng nên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ải đặng gần Tiên mới biết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ười  . . .     Thường kẻ phàm cho người ở nú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ẳng dè sừng-sựng trước thềm 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oàn thâu, một lủ ng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Mardi 18 Janvier 1927 (Rằm tháng Chạp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Hỉ Chư Đạo-Hữu, Chư Đạo-Muội, Hỉ Chư-N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ão là người thay mặt cho Thầy, Chư Đạo-Hữu xin chi  ?  dâng 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ạo-quang xin phổ-thông 3 cuốn kinh. Cười  . . .  Đã chẳng phải cuốn ấy mà thôi, cả luật-lệ Minh-sư phải cần dùng hết thảy nghe à, trừ ra độ hồn  . . .  chi nữa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ọc-Lịch-Nguyệt bạch về sự cầu siêu cho ông già Mục-Thanh. Thầy chẳng biểu vậy, Lão hỏi 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ộ-Pháp, Thượng-Phẩm, Lão có đi phải cầm Cơ như Lão đã để mà đợi, đừng thấy Thăng mà để xuống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ẳng một đều trúng  . . .  Giỏi cách sắp đặt cho thiên-hạ dồn đi làm đám theo bọn T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ầu Lễ tại Thánh-Thất và cả Thánh-Thất lục Tỉnh, Chư Đạo-Hữu đều cầu nguyện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Trung-Nhựt bạch xin hỏi  :  Từ nay về sau những vụ làm tuần, cầu siêu đều cầu lễ tại Thánh-Th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ư vậy luôn-luôn, như tan chủ muốn nhiều cầu nguyện cho cha mẹ thì rước mời tùy ý  . . .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ại-Lễ tại chánh Thánh-Thất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ục-Thanh chẳng phải là chúa của nền Đạo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Phẩm Hiền-Hữu bị phạt 5 nhan vì vô lễ trước mặt Lão hôm qua  . . .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b/>
          <w:sz w:val="24"/>
          <w:lang w:val="en-US"/>
        </w:rPr>
        <w:t>Tái - Cầ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ư Chúng-sanh phải tịnh-tâm cầu-nguyện đặng Chí-Tôn đến Giáo-Đạo, khi bái lễ rồi phải kiết tường chẳng đặng một tiếng khua động, nếu thất lễ Chí-Tôn quở đến Lão thì Lão đuổi hết chẳng cho người cầu Đạo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en-US"/>
        </w:rPr>
      </w:pPr>
      <w:r>
        <w:rPr>
          <w:rFonts w:cs="Time New Roman;Times New Roman" w:ascii="Time New Roman;Times New Roman" w:hAnsi="Time New Roman;Times New Roman"/>
          <w:b/>
          <w:sz w:val="24"/>
          <w:lang w:val="en-US"/>
        </w:rPr>
        <w:t>Tái - Cầ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Ngọc Hoàng Thượng Đế viết Cao-Đài Giáo-đạo nam-phu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ình-thân Chư Thiên-Phong, còn các chúng-sanh ng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nghe  :  Vì sao mà phải giả-t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ã dạy rằng  :  Thân-thể con người là một khối chơn-linh cấu kết lại, những chơn-linh ấy là đều hằng sống. Phải hiểu rằng  :  Ngũ-tạng lục-phủ cũng là khối sanh vật mà thành ra, nhưng mà phận-sự chúng nó làm thoản hiểu biết hay là không hiểu biết, đều do nơi lịnh Thầy đã phán dạy. Vậy Thầy lấy hình chất xác phàm các con mà giảng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ớc Thầy nói  :  Vì cớ nào rượu làm hại cho thân thể con người về phần xác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ình chất con người vẫn là thú, phải ăn uống mới nuôi sự sống, như rượu uống vào tỳ vị, nó chạy vào ngũ-tạng lục-phủ đủ hết, thì trái tim con người chẳng khác nào như cái máy chánh để trữ sự sống cũng phải bị nó thông nhập vào, làm cho sự lao-động quá chừng đổi thiên-nhiên đã định, thối-thúc huyết mạch phải vận-động một cách vô chừng, mà làm cho sanh-khí nơi phổi chẳng đủ ngày giờ nhuận huyết tinh sạch cho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ợc huyết ấy thối lại cùng trong thân-thể để vật-chất ô-trược vào trong sanh-vật, mỗi khối ấy ăn nhằm phải bịnh một ngày thêm một chút hết cường tráng, cốt tủy lần-lần phải chết, thì thân thể các con phải bị chết theo. Nhiều kẻ bị chết nữa thân vì rượu nên ra đến đ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ạy về hại của phần hồn các c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nói  :  Cái Chơn-thần là nhị xác thân các con là khí chất "Le sperme évaporé" nó bao bọc thân-thể các con như khuôn bọc vậy, nơi trung tim của nó là óc, nơi cửa xuất-nhập của nó là mỏ ác, gọi tiếng chữ là Vi-H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ơi ấy Hộ-Pháp hằng đứng mà gìn-giữ Chơn-Linh các con khi luyện thành Đạo đặng hiệp một với khí, rồi khí mới đưa thần đến chơn-thần hiệp mà siêu-phàm nhập-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Vậy thì óc là nguồn cội của khí, mà óc cũng bị huyết mạch vận động vô chừng làm cho đến đổi loạn tán đi thì chơn-thần thế nào mà an-tịnh đặng điều-khiển, thân-thể phải ra ngây dạy, trở lại chất thú-hình, mất phẩm nhơn-loại rồi còn mong chi đặng phẩm Thần-Tiên Thánh-Phất.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ại nữa buổi loạn Thầy ấy để cửa trống cho tà mị xông đột vào dục các con làm việc tội-tình mà phải phận luân-hồi muôn kiếp. Vậy Thầy cấm các con uống rượu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  !  con phải nhớ lời Thầy dặn rằng  :  phải sợ Thái-Bạch cho lắm, khi Thầy giao quyền thưởng-phạt cho người, chỉ sợ cho ba đứa con mà xin bớt tình nghiêm-khắc, song Chư Thần, Thánh, Tiên, Phật kia người còn chẳng vị, huống lựa là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ặn lại nữa, các con phải giữ mình chừng sáu tháng nữa nhập vào Hiệp-Thiên-Đài thì Thầy điều khiển hết dưới quyền người nữa nghe à.</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Thầy sẽ dạy Thái-Bạch phân định Mục-Thanh con nghe. </w:t>
      </w:r>
      <w:r>
        <w:rPr>
          <w:rFonts w:cs="Time New Roman;Times New Roman" w:ascii="Time New Roman;Times New Roman" w:hAnsi="Time New Roman;Times New Roman"/>
          <w:sz w:val="24"/>
          <w:lang w:val="fr-FR"/>
        </w:rPr>
        <w:t>(Anh tu Mắ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Tái - Cầ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ình thân  . . .  Miễn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m Nữ Thổ-nhơn đến gần đây  . . .  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Phái Thượng-sớ 10 người một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ọc tên lớn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ải dặn chúng nó rằng  :  Vào hầu Đại-Điện thất lễ Chư Thần hành nghe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ưa   :                              Xưa nay chẳng có khác đâu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tưởng thương đời lắm nổi đ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ớn thế thường hay xô đẩy kẻ,</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èo hèn Đạo-hạnh chịu đeo s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ọn   :                             Trọn đời nhẫn-nhịn nhọc-nhằn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gánh mà mang biết mấy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ời lổ không người binh-vực đ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 Ôi  !  cô quạnh phận hồng-nh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ao   :                              Cao sâu đã hiểu cuộc trần-ho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nợ trả rồi chớ thở-th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Ấm lạnh chờ người đưa mãnh 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ùa tranh giữ sẵn Phật bằng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óa   :                              Hóa sanh đã sẵn mục công-b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ua chúa phàm dân cũng có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ế thượng không người trăm tuổi số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iếng đời hằng ngợi kể nên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ược   :                           Được lòng người chẳng dễ gì đ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ỏi khách trần gian gẫm khó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ai trống mắt mờ thôi đã th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he chi thấy rõ Đạo cao s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âu hết bỏ Thị-Đ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 .  Nam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ôn, Hiền-Hữu thâu hết Chư Nhu hậu điện  . .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Chí   :                               Chí lâm gánh vác nổi gian-s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uồn nổi thép thau chẳng hóa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Ôm mối mộng thình lơ-láo 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à quên thân chẳng đặng cho to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ở về xám hối nữa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ễ   :                                 Lễ nghi khá giữ nét nhà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Xấu hổ chi-chi lại rẽ kh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ột nhà gia phá xưa đâu m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ể lủ con hoang rất bất b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 hết bỏ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ỳ   :                                Kỳ ngộ lịch phùng mãng trí t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ô lao nan đắc thủ dinh 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ấn tâm bách thế tu nhơ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ửu hạnh tùy phương đắc Hớn thi.   "Đọc th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ó   :                                Có chi khuất lấp đặng Cơ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ép của hại người khá tưởng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ang tội cùng đời Trời há bỏ,</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Ăn-năn Lão dạy khá nghe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 hết bỏ Có. Toàn thâu Chư Nhu còn 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lang w:val="en-US"/>
        </w:rPr>
        <w:t>Tái - Cầu  :</w:t>
      </w:r>
      <w:r>
        <w:rPr>
          <w:rFonts w:cs="Time New Roman;Times New Roman" w:ascii="Time New Roman;Times New Roman" w:hAnsi="Time New Roman;Times New Roman"/>
          <w:sz w:val="24"/>
          <w:lang w:val="en-US"/>
        </w:rPr>
        <w:t xml:space="preserve">     -     Thái-Mục-Thanh Hiền-Hữu muốn làm chi thì làm, Lão đã thông cùng Đị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ạng-Vương, người nói rằng  :  phải đem vào Vọng-Thiên-Đài, mà đợi một năm nữa, người cho tái kiếp lên Lục Thập Nhứt Địa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Mercredi 19 Janvier 1927  (16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ình thân  . . .  Miễn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ổ-Nhơn Nam Nữ đồng nhập n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ường  :  nhờ dặn Chư Sơn giữ tra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Nữ Phái, 10 người vào một lược, đọc tên m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iên   :                              Liên huê mấy thức chẳng phai mà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ữa chốn bụi nhơ giữ phẩm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ây gió đành thân đem chứa giọ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àn năm trinh tiết phận yêu đ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Dầu   :                              Dầu hay chớ ỷ một mình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Dưới thế gian xem lắm trí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Ô hám biết mình không thấy ch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ơn mê thừa bếp mới nhà ngo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ỏ D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Trung-Nhựt  cầu hỏi kiểu Hiệp-Thiên-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Trưa mai Lão vẽ.</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Jeudi 20 janvier 1927  (17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Hỉ Chư Đạo-Hữu, Chư Đạo-Muội, Chư N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ão dạy lập Hiệp-Thiên-Đài tạm trong khi sửa luật, chớ Chánh Hiệp-thiên-Đài chẳng phải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ề cao 9 thước mộ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ề ngang bằng bề ngang Thánh-Th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Phải làm thang lầu ngay Đại-Điện cho Hộ-Pháp đi thẳng một đường từ Hiệp-Thiên-Đài vào Đại-Điện hiểu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nl-NL"/>
        </w:rPr>
        <w:t>Bề sâu 4 thước lang-s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Lão dạy v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Chư Nhu ngồi kiết t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ượng-Phẩm, Hiền-Hữu có điệu biến hóa số 1, bốn bài kia rồi. Bây giờ lấy lại số 1, Lão tiếp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Số 1                                             Nhơn vật khác v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Trên là Tứ-Thời                           Vị chữ kim 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Giữa Tam-Tài gọi                        Phong đời tục đ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Điệu văn Tam-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Điền-viên đất nổi lên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Hoằng vai nông chịu muôn ngàn thuế-sư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ròn năm luống phận cần c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Không nuôi thê tử không bù thân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Nhỏ tùng đ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Lớn tùng b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Già nằm c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Mãnh tơi còn phận chưa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Máu đưa quan núc, mở dành làng 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ân trâu phải chịu nhọc-nhằ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Đòn roi Lão Mục, tiếng dằn thằng ch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Phải tùy phương nắng, giỏi dắn dai dù.</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nl-NL"/>
        </w:rPr>
      </w:pPr>
      <w:r>
        <w:rPr>
          <w:rFonts w:cs="Time New Roman;Times New Roman" w:ascii="Time New Roman;Times New Roman" w:hAnsi="Time New Roman;Times New Roman"/>
          <w:b/>
          <w:bCs/>
          <w:sz w:val="24"/>
          <w:lang w:val="nl-NL"/>
        </w:rPr>
        <w:t>Jeudi 20 Janvier 1927  (17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nl-NL"/>
        </w:rPr>
      </w:pPr>
      <w:r>
        <w:rPr>
          <w:rFonts w:cs="Time New Roman;Times New Roman" w:ascii="Time New Roman;Times New Roman" w:hAnsi="Time New Roman;Times New Roman"/>
          <w:b/>
          <w:bCs/>
          <w:sz w:val="24"/>
          <w:lang w:val="nl-NL"/>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Hỉ Chư Đạo-Hữu, Chư Đạo-Muội, Chư Chúng-Sanh.</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nl-NL"/>
        </w:rPr>
        <w:t>Bữu-Phước          Miễn-lễ  . . .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Kêu Bữu-Ph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Lão phong cho Hiền-Hữu chức Thái-Giáo-Hữ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Hứa nhập Thổ-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ường  :  dặn Chư Sơn thủ tra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Nữ Phái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Mãng   :                           Mãng trông nguyệt lặn với hoa k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Buổi biết nên thân phải ép n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Một thấy mười không đời há rõ,</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Khen chê miệng thế mặc chê b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Thâu hết bỏ Mãng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Nguyên về tập tánh cho có Đạo tâm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Đừng tưởng ham vui đến th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Dày   :                              Dày công rán lấy tâm thành th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Một đấng khai Thiên đã giáo c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Phước lộc tùy nên công quả để,</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Ngày sau con cái đặng nương nh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Hạnh   :                            Hạnh tu đã chịu lắm cay ch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Đạo thế cho xong mới đến chù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răm nết mình đây còn phải đ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Lựa là xử thế luống tranh đ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Thâu hết bỏ H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Cam   :                             Cam la sớm phận đã nên qu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Mình thiệt-thòi thôi cứ việc l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Một gánh một bưng chi tưởng d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Đeo mình cho nặng lết lang-th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rí   :                                Trí để chẳng toan gánh vác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Chẳng nên quan cả đặng cao ng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ôi ban Giáo-Hữu lo cho kẻ,</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Bị nẻo trầm luân bước khó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Bỏ X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Chiếm   :                          Chiếm công phải gắng Đạo lo-l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ấy phận gian truân Lão cũng 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Về tập ăn chay cùng kiếm ph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Lại đây Lão sẽ chỉ nên 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ượng-Trung-Nhựt, Hiền-Hữu cấm đừng cho kẻ nào ăn mặc vô lễ vào Đại-Điệ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nl-NL"/>
        </w:rPr>
      </w:pPr>
      <w:r>
        <w:rPr>
          <w:rFonts w:cs="Time New Roman;Times New Roman" w:ascii="Time New Roman;Times New Roman" w:hAnsi="Time New Roman;Times New Roman"/>
          <w:b/>
          <w:bCs/>
          <w:sz w:val="24"/>
          <w:lang w:val="nl-NL"/>
        </w:rPr>
        <w:t>Vendredi 21 Janier 1927  (18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nl-NL"/>
        </w:rPr>
      </w:pPr>
      <w:r>
        <w:rPr>
          <w:rFonts w:cs="Time New Roman;Times New Roman" w:ascii="Time New Roman;Times New Roman" w:hAnsi="Time New Roman;Times New Roman"/>
          <w:b/>
          <w:bCs/>
          <w:sz w:val="24"/>
          <w:lang w:val="nl-NL"/>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Ngồi kiết t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Thượng-Trung-Nhựt bạch hỏi kiểu Thiên-Phục Thái Giáo-Hữu, mặc như các Giáo-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phái Thượng, màu v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Hộ-Pháp Hiền-Hữu ngâm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eastAsia="Time New Roman;Times New Roman" w:cs="Time New Roman;Times New Roman" w:ascii="Time New Roman;Times New Roman" w:hAnsi="Time New Roman;Times New Roman"/>
          <w:sz w:val="24"/>
          <w:lang w:val="nl-NL"/>
        </w:rPr>
        <w:t xml:space="preserve">         </w:t>
      </w:r>
      <w:r>
        <w:rPr>
          <w:rFonts w:cs="Time New Roman;Times New Roman" w:ascii="Time New Roman;Times New Roman" w:hAnsi="Time New Roman;Times New Roman"/>
          <w:sz w:val="24"/>
          <w:lang w:val="nl-NL"/>
        </w:rPr>
        <w:t>Hay  !  Nhưng Hiền-Hữu nhớ học thuộc lòng mỗi bài Lão cho nghe  . . .  Lão t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nl-NL"/>
        </w:rPr>
        <w:t>N</w:t>
      </w:r>
      <w:r>
        <w:rPr>
          <w:rFonts w:cs="Time New Roman;Times New Roman" w:ascii="Time New Roman;Times New Roman" w:hAnsi="Time New Roman;Times New Roman"/>
          <w:sz w:val="24"/>
          <w:u w:val="single"/>
          <w:lang w:val="nl-NL"/>
        </w:rPr>
        <w:t>o</w:t>
      </w:r>
      <w:r>
        <w:rPr>
          <w:rFonts w:cs="Time New Roman;Times New Roman" w:ascii="Time New Roman;Times New Roman" w:hAnsi="Time New Roman;Times New Roman"/>
          <w:sz w:val="24"/>
          <w:lang w:val="nl-NL"/>
        </w:rPr>
        <w:t xml:space="preserve">  2                                        Một thổ võ xưa kia nên tuấn-tú,</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t>Trên là Bát tuyết                      Bị tay phàm làm xấu nét phong-quang.</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nl-NL"/>
        </w:rPr>
        <w:t xml:space="preserve">Giữa là Ngũ-Hành                   Ôi  !  </w:t>
      </w:r>
      <w:r>
        <w:rPr>
          <w:rFonts w:cs="Time New Roman;Times New Roman" w:ascii="Time New Roman;Times New Roman" w:hAnsi="Time New Roman;Times New Roman"/>
          <w:sz w:val="24"/>
        </w:rPr>
        <w:t>thương thay  !  cho cẩm tú giang-s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ọi là                                Đầy sông ngui-ngút khói th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iệu-văn Ngũ-Hành                Đầu non súng giữ, cuối triền gươm đo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 dân đấp lũy bồi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y mình lại cột lấy mình thảm tha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ổi lương tháng bổng ng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ổi tiền hỏi bạc va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ổi trả thế đóng b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ọ hay đầu đủ đức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ủa đêm chẳng đủ, bào ngày không kh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iệng ăn quá sức tay l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ê nhi thiếu kém thân phàm chẳng n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Cũng tr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21 Janvier 1927  (18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iễn lễ  . . .  Bình thân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ờng  :  dạy người Thổ trước rồi, mới tới mấy người Trung Huê, đừng để lộn nhau như vậ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iểu chúng nó quì  . .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 . .  Lu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 .  Cười  . . .  Chư Đạo-Muội học gương của đờn bà Thổ nghe.</w:t>
      </w:r>
    </w:p>
    <w:p>
      <w:pPr>
        <w:pStyle w:val="Normal"/>
        <w:tabs>
          <w:tab w:val="clear" w:pos="720"/>
          <w:tab w:val="left" w:pos="900" w:leader="none"/>
          <w:tab w:val="left" w:pos="1980" w:leader="none"/>
          <w:tab w:val="left" w:pos="306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Huê   :                    Khôi tinh nhứt thế đáo trung ba,</w:t>
      </w:r>
    </w:p>
    <w:p>
      <w:pPr>
        <w:pStyle w:val="Normal"/>
        <w:tabs>
          <w:tab w:val="clear" w:pos="720"/>
          <w:tab w:val="left" w:pos="900" w:leader="none"/>
          <w:tab w:val="left" w:pos="1980" w:leader="none"/>
          <w:tab w:val="left" w:pos="297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ôi                            Thiên-hạ nhị phân tại Nhỉ-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ân giả vô mưu an bá tá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Nể phu nan thoát nạn can q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ị   :                                Trị giả thị bình, loạn giả khuy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huê hữu nạn tạo đao b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ả tu trạch kế cư ngoại quố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ạc hám cường tranh thất thế t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ng   :                            Long phi yểu-yểu tận đông hườ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 Bắc đồ vương mạc cảm đ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ục-Quốc nhứt triều, triều nội lo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ùy văn khả cứu thế hườn hươ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ữ Phái 10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ác   :                             Chác hờn mua oán cũng vì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ự thiệt mà ra một trận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uốc tiếng chưa qua Trời đất ché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ông đều Đạo hạnh khá nghe l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n   :                                An vui khá giữ một lòng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ặc kẻ khôn-ngoan quỉ chước l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khách thuyền Tiên ngừa trước ngõ,</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ân-Minh tội phước khá nên d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iên   :                         Nghiên triền hiểu nghĩa gánh đôi v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xử cân phân nết gái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ặc kẻ xuối hư cùng giục lỗ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mình gẫm đáng đủ hòa 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ẫm   :                              Lẫm cao đừng tưởng phận nên già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ãnh lại coi đời vắng biết b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tuổi chưa vui cơn mộng đ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tiêu hết nghiệp khác xưa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 toàn thâu     -      Bỏ Phạm-văn-Đ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Samedi  22  Janvier 1927  (19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đốt sớ "Hành-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Cười  . . .  Hộ-Pháp Hiền-Hữu bảo hộ há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êu Hành-Hương quì ngay cơ.</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ịu vậy khá tuân vậy, phải trở lại ngày kỳ hẹn  . . .  em nghe  . . .  em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xin phép khai Đàn cho Chư Đạo-Hữu nhà ở gần Thánh-Thất "Long-Th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làm như vậy mất phép công bình và mất luật lệ Đạo để phận-sự k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he dạy văn</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N</w:t>
      </w:r>
      <w:r>
        <w:rPr>
          <w:rFonts w:cs="Time New Roman;Times New Roman" w:ascii="Time New Roman;Times New Roman" w:hAnsi="Time New Roman;Times New Roman"/>
          <w:sz w:val="24"/>
          <w:u w:val="single"/>
        </w:rPr>
        <w:t>o</w:t>
      </w:r>
      <w:r>
        <w:rPr>
          <w:rFonts w:cs="Time New Roman;Times New Roman" w:ascii="Time New Roman;Times New Roman" w:hAnsi="Time New Roman;Times New Roman"/>
          <w:sz w:val="24"/>
        </w:rPr>
        <w:t xml:space="preserve">  3                                                         Lợi bỏ</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ên là Lưỡng-khí                                     Không l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ữa là Cửu-Thiên                                    Cướp t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ựt nhỏ</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ường thương lấp-ló ít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ơi tay vị chủng như Trời nắm m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ốc dân ăn thảy uống t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 ngăn bán lận, khó ngừa buôn gi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ửa Sài Gòn tính bán, áp chế nội h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ạo bắp chở ngoại bang, giành phần xuất cả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ùng mưu phản gián Nam b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oạt thâu cho sạch vàng ngàn bạc mu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ọc ăn máu nước thúi ru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 khan lạc khí hao mòn hồn t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ính toán vốn lời mình, đừng chịu làm thinh e lổ vố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i-Bạch-Thanh Hiền-Hữu tức cấp về đem Tiếng lên, vì nó bị rầu mà sanh b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ên rồi Lão sẽ chỉ thuốc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Hiền-Hữu phải viết thơ cho Đạo-Quang quyền Thượng-Chưởng-Pháp nói rằ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vì lỗi xưa của người, nên bị ma khảo, nói rằng  :  Hai đứa quái ấy sẽ làm một món binh-khí của Lão hành phạt kẻ xúi giục chúng nó, lại nói rằng  :  "Chẳng một ai phạm đến oai-linh Thầy, mà không bị hình phạt, Lão sẽ cho chúng ngây-ngây dại-dại trước mắt muôn người, cho biết quyền hành Lão, sự chết chẳng phải hình phạt, muốn chết há dễ chết sao  . . .  Đem giấy vàng và son  . . .  bằng bàn tay, Thái-Bình-Thanh đem theo bỏ vào mình, đặng dắt nó l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uổi người Thổ-nhơn điên ra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ữ-Phái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m   :                            Trầm luân khổ phận lắm hay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nghỉ xưa kia mến bụi h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on núi Trời mây sao chẳng nh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o theo hạt nội với qui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iêu   :                             Diêu phong mấy khúc trách phàm 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mến phụng lầu ngự các l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ến lộc đua chen trong biển khổ,</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niên chẳng quản một duyên p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ầy   :                              Đầy tai đã lắm thị cùng p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ão trí phàm nhân há biết g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Đức nâng-cao nhơn-vị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vô giữa lại khinh k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  Tiếng   :                 Tiếng sấm vang tai đã hoảng-hồ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khen tỉnh-ngộ chọn mưu kh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 đời nhơn nghĩa duyên còn h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ắng để đức bền đến Tữ-t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ượt   :                             Vượt gió hồng đương trở cánh v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ừng qua khỏi nạn hết hồn m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ăm non ngàn biển tuy chưa ch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đứng vân phong trổi cánh sè.</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ậu   :                              Đậu yên sơn để mấy giòng tr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yện tích xưa còn để tiếng kh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cả đức cao non-nước nhuộ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như Tô-Võ đến Huyền-T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âu   :                            Châu về Hiệp phố dể ai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đức tiếc cho chẳng có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ửa cánh gương phơi gan tuấn-k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ậm chơn đợi gió thổi vân-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ôn   :                              Tôn nghiêm đã dạy nết xưa s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lại không kiên giữ chút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i nói Cha Thầy con bán s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ên danh đợi thuở huyệt kia đ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ọng   :                           Trọng mình trước hết trọng ngườ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 khí Càn-Khôn kẻ hưởng 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y bước chưa nên tài xạ-kí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 danh đâu lại đợi người m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i   :                                Soi lòng khá mượn kiến minh-tâ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xét biết suy phải hổ thầ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Đức một nhà mình đỡ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uồn đời mà hỏi tuổi bao lă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iều lắm chẳng thể cho thi đủ cứ kêu t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  Thạnh Đường, Thêm, Cận, Rùm, Đó, Điện Thổ, Hoằng-Sen, Xao, Hiế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i   :                               Đại công khá lập độ nhơn-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i ác mà theo mối Đạo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ức Giáo-Hữu phong cho đáng m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ỏ đời theo Phật gẫm nên đà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Đại phải trai-giái tu-hành, sau ta trọng dụ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imanche 23 Janvier 1927  (20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ồi kiết tường, nghe Lão dạy văn.</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fr-FR"/>
        </w:rPr>
        <w:t>Ngụ đời N</w:t>
      </w:r>
      <w:r>
        <w:rPr>
          <w:rFonts w:cs="Time New Roman;Times New Roman" w:ascii="Time New Roman;Times New Roman" w:hAnsi="Time New Roman;Times New Roman"/>
          <w:sz w:val="24"/>
          <w:u w:val="single"/>
          <w:lang w:val="fr-FR"/>
        </w:rPr>
        <w:t>o</w:t>
      </w:r>
      <w:r>
        <w:rPr>
          <w:rFonts w:cs="Time New Roman;Times New Roman" w:ascii="Time New Roman;Times New Roman" w:hAnsi="Time New Roman;Times New Roman"/>
          <w:sz w:val="24"/>
          <w:lang w:val="fr-FR"/>
        </w:rPr>
        <w:t xml:space="preserve"> 4                           Trên là Thập-Nhị-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ữa là Thập-Điện Diêm-C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ọi là Điệu-văn Thập-Đ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ìa quan-viên Chức-Sắc bôn-chôn, cũng lũ dại học kh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ọ binh-lính Tổng làng chộn-rộn, cũng lũ ngu ăn hổ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a phẩm hàm tước hộ cầu tôn, tiền ngàn không sợ tố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ửa Công huyện mãng nha c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ạ thưa lưỡi mỏi, cuối lòn lưng c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ằng xanh ưa hưởi mùi đ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m thân nô-lệ mến vòng tôi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ớp lương tháng chẳng tròn, nổi vợ con ương-yế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ủi phải cơn thốn-thiếu, chịu người niếu kẻ đò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ã quen tiếng buộc lời-l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an làm ra phải lỗi dời thành ng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ày công đếm số mề-đ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ực văng nhuộm tánh, viết mày tiêu-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chi ham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 Chư Chúng-Sanh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ờng  !  Hiền-Hữu dặn Chư-Sơn thủ tr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ổ-Nhơn quì  . . .  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ữ-Phá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ở   :                                Rở ràng đặng thấy đạo khai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ộ tử cũng còn tính độ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ặng sống ngày nay xem tạng mắ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ông phu đành để dạ làm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ê   :                               Thê hiền còn thuở lập chồng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tôn trọng mới tới là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ìn dạ nhớ chồng là chúa v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lợi phạm thượng thói nghinh-ng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ận   :                             Phận còn nhiều nỗi chịu buồn v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biết gian-truân mới biết mù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tục lắm điều cay-đắng ẻ,</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ôn thân đừng để kiếp căn vù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àn   :                            Ngàn năm ít kẻ để danh n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Đức nên trang phải biết đ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anh lợi là tuồng đày đọa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thân phải hiểu máy Thiên-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e   :                               Tre tàn măng mọc cuộc đời i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ánh lận mưu sâu khá giữ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à chết chớ còn bầy trẻ số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m người, người cũng biết tham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Sương   :                           Sương bay sáu tháng bởi người o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ổn tánh phàm nhân ít hiểu nhà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Công khó hay than cho nổi kh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iều sang tánh lại hám mùi 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êu dệt hay lo nói chuyện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iều phen hại kẻ tưởng là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ừng đừng có nết hay chê lẩ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án đoán người duy có một Tr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àn 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undi 24 Janvier 1927  (21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ồi kiết t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ộ-Pháp  Hiền-Hữu ngâm mấy bài trước cho Lão chỉ tên bốn bài chó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Phẩm Hiền-Hữu có bài số 1</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N</w:t>
      </w:r>
      <w:r>
        <w:rPr>
          <w:rFonts w:cs="Time New Roman;Times New Roman" w:ascii="Time New Roman;Times New Roman" w:hAnsi="Time New Roman;Times New Roman"/>
          <w:sz w:val="24"/>
          <w:u w:val="single"/>
        </w:rPr>
        <w:t>o</w:t>
      </w:r>
      <w:r>
        <w:rPr>
          <w:rFonts w:cs="Time New Roman;Times New Roman" w:ascii="Time New Roman;Times New Roman" w:hAnsi="Time New Roman;Times New Roman"/>
          <w:sz w:val="24"/>
        </w:rPr>
        <w:t xml:space="preserve"> 1  -     Trên là "Tứ thời" giữa là "Tam-Tài" gọi điệu văn Tam-Tài.</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N</w:t>
      </w:r>
      <w:r>
        <w:rPr>
          <w:rFonts w:cs="Time New Roman;Times New Roman" w:ascii="Time New Roman;Times New Roman" w:hAnsi="Time New Roman;Times New Roman"/>
          <w:sz w:val="24"/>
          <w:u w:val="single"/>
        </w:rPr>
        <w:t>o</w:t>
      </w:r>
      <w:r>
        <w:rPr>
          <w:rFonts w:cs="Time New Roman;Times New Roman" w:ascii="Time New Roman;Times New Roman" w:hAnsi="Time New Roman;Times New Roman"/>
          <w:sz w:val="24"/>
        </w:rPr>
        <w:t xml:space="preserve"> 2  -     Bài nhì trên là Bát-tuyết, giữa là Ngũ-Hành, gọi Điệu-văn Ngũ-Hành.</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N</w:t>
      </w:r>
      <w:r>
        <w:rPr>
          <w:rFonts w:cs="Time New Roman;Times New Roman" w:ascii="Time New Roman;Times New Roman" w:hAnsi="Time New Roman;Times New Roman"/>
          <w:sz w:val="24"/>
          <w:u w:val="single"/>
        </w:rPr>
        <w:t>o</w:t>
      </w:r>
      <w:r>
        <w:rPr>
          <w:rFonts w:cs="Time New Roman;Times New Roman" w:ascii="Time New Roman;Times New Roman" w:hAnsi="Time New Roman;Times New Roman"/>
          <w:sz w:val="24"/>
        </w:rPr>
        <w:t xml:space="preserve"> 3  -     Bài ba, trên là "Lưỡng-Khí" giữa là Cữu-Thiên.</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N</w:t>
      </w:r>
      <w:r>
        <w:rPr>
          <w:rFonts w:cs="Time New Roman;Times New Roman" w:ascii="Time New Roman;Times New Roman" w:hAnsi="Time New Roman;Times New Roman"/>
          <w:sz w:val="24"/>
          <w:u w:val="single"/>
        </w:rPr>
        <w:t>o</w:t>
      </w:r>
      <w:r>
        <w:rPr>
          <w:rFonts w:cs="Time New Roman;Times New Roman" w:ascii="Time New Roman;Times New Roman" w:hAnsi="Time New Roman;Times New Roman"/>
          <w:sz w:val="24"/>
        </w:rPr>
        <w:t xml:space="preserve"> 4  -     Bài tư, trên là "Thập-Nhị-Thời" giữa là "Thập-Điện Diêm-Cung" gọi là Điệu-v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ập-Điện. Chỉ rõ-ràng Bát-Quái, Bát-Quái đã biến đủ nhứt âm nhứt d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tiếp thêm cho đủ 12 Điệu-văn gọi là "Thập-Nhị Khai-Thiên" Động-Đình-Hồ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ụ đời số 5                                     Nguồn nước cấ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ủy lợi 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ếu thuyền c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a thủ phạ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ề xưa hạ-bạc đã n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dân đói khó ra làm không n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úc giăng lưới khi đóng nò</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ãn lo tàu chặc nhẫn đò bè trô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 chê m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ởi quen mu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 tránh lư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ào khi nguyệt giởn sóng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ú hay mặt nước chơn Trời ngữa nghiê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nh-Luân đứt nối khó tr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ảy câu Khương-Tử, đấm thuyền Ngư-Cô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ng vẫn cùng một lòng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Ô trước, ô trược  !  Bữu Phước Kỳ, Lịch đuổi Chư Nhu ra ngoài, coi ai không uống rượu mới để cho v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từ đây phải nhớ trước khi vô Đại-Điện phải đuổi những kẻ say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ình thân  . . .  Cấm nhang đầu Cơ.</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Thổ-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ờng  !  dặn chúng nó năng làm phước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Huê ngũ nhân thính ng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Huê tự hữu Thánh quyền p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ộc-lập nhứt-triều đắc khánh-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ị chủng phạm trường nan hối cậ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ùy-phương định đắc hiệp gian s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   :                               Chi Lang tự hữu có mùi 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thế tay ai hết gọi t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ến bạn còn chờ ngày hội ng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ui vầy chốn tịch hưởng an-khươ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bỏ B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ẩu   :                              Đẩu giai phải chịu nạn binh đ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dữ xem ra chẳng khác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ây cả còn chờ ngày rượu cố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qua báo ứng chậm cùng m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uyên   :                        Nguyên nhơn mà chịu phận dường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éo lựa coi ngày đặng đến đ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ôi mắt cháng-chường về định liệ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au chơn theo giỏi kịp cùng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iệp   :                             Điệp lạc qui căng tiếng đã rằ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ngươi ngươi có biết sao chăng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àm người chẳng bổn là người lạ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í tựa Ông Hồ ghét chú T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à-văn-Giáo   :                Giáo dân tuy chẳng mặt đai-c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ớ phẩm linh-quang lớn cũng g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ằng bảy công hầu chưa sánh kị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ong làm Giáo-Hữu thỏa lòng chă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ỏ Xem, 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ardi 25 Janvier 1927  (22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N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ồi kiết t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Phẩm, Lão tiếp 5 tiế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iệu-văn "Thập-Nhị-Khai Động-Đình-Hồ".</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ụ đời số 6                                  Thân đói khô như nhộ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ỏi ăn chi đặng số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ằng hớp khí thanh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ánh thân khóm bá rừng t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iều chưa thoát khỏi trong vòng tôi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ây ăn lưỡi búa đã m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Rừng cao hết củi nồi còn không cơ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lục ngó lườm-lườ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ú-săn đơm khẩu s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on xanh vắng gót anh-h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ỏ cơn Võ-kiết lánh vòng Văn-Vươ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ành-Thang muôn mặt lưới tr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khôn cầm thú kiếm đường cao s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ạn củi quế gạo châu, Thiên sầu Địa thả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Thổ-Nhơn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  Chư Nhu cũng còn uống rượu  ?  Thôi để Lão đu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ữ-Phái thượng-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ng   :                          Cường tranh chẳng mất đức hao 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ủi trọn nợ trần mới khỏe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m buộc nhiều ngoai thêm khó m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ến nhiều phận phải mất hao p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iêu   :                              Siêu phàm chẳng khó đó đời ô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quá ba phen cứ nhịn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òng chánh tự nhiên sanh chất c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ua chen đường Đạo giống đua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ưởi   :                             Bưởi bồng đừng mượn tiếng khua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ưới thế ai-ai cũng một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lẫn nhau còn xem xét lẫ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ình đi phải nẻo chỉ người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u   :                              Thu về năm mãn chẳng lo xu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phấn thiên hương vẫn có chừ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á lứa lựa nơi thưa thất nguy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ẩm nàng chánh thất liệu cân phâ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Son   :                               Son sắt một lòng vẹn tiết-tr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ầu Trời xem-xét tấm lòng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ay hương chưa phải thay nguyên 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ất xác dể nào mất vẽ 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Nguyên nhơn thượng-sớ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ơn linh địa kiệt đáo tùy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ạc hám tâm truyền thị giữ p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ứt mạch đồng môn hồi nhứt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 khai vỉ định tảo vi-tr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ịnh   :                             Tịnh tâm rán hỏi thử lại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chịu bao phen chúng dể khi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đặng lòng người đời khó đ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ể đôi mắt thịt cứ xem h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ọng   :                           Trọng thân thì ắt biết trọng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 hết loài người cũng vốn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âng đỡ thương nhau trong xã-h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ịch nhau lẽ phải nghịch cùng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ương   :                          Dương danh chẳng phải tại trường-qu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ớc Đạo là dân hưởng lạc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nh chức Lễ-Sanh lo phận-s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y sau chức trọng sẽ dành b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nh   :                            Cảnh xưa ra vẽ có oai-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en bụng có nhơn lại có t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áo-Hữu Chức ban lo độ ch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ị người trong Đạo lấy công-bì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ặn có điều nói với Hộ-Pháp. Chư Đạo-Hữu lui hết thảy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ercredi 26 Janvier 1927  (23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  Chư Đạo-Hữu biết ngày nay là ngày Đại-Hội Bạch-Ngọc-Kinh, Chư 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ánh, Tiên, Phật đều về mà còn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chẳng phải Hộ-Pháp và Thượng-Phẩm Phò-Loan thì quỉ đã nhập rồ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Jeudi 26 Janvier 1927  (24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chẳng ở lâu không đặng, nhứt là chánh Tý Lão phải c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ậy Chư Đạo-Hữu thâu hết kẻ cầu Đạo, bỏ tên  :  Chính, Hoài,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ần-Đạo biểu Thái-Bính-Thanh cứ lo thuốc cho Tiếng, nhưng trước khi uống phải dâng lên Điện mà cầu Thầy nghe à. Dầu Tiếng uống thuốc đọc cũng mạnh  . . .  Cười  . . .  kêu hết Đạo-Hữu  Soài-Riêng vào m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Đạo-Hữu đừng vì buồn riêng mà làm cho Đạo phải mang tiếng. Phải ẩn-nhẩn nhị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ục mới đắc kỳ sở nguyện. Chẳng ai phạm đến oai-linh Thầy mà thoát khỏi hình phạ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viết thơ cho Le Fol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ái - Cầ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Thường-Cư Nam-Hãi Quan-âm Như-l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Đạo-Hữu thất nghiêm, thất-kỉnh mạng-lịnh Lý Đại-Tiên hà c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 .  Lý Đại-Tiên đại n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Đạo-Hữu Thủ-Dầu-Một khả thí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ập thành Đại-Đạo tại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ả đắc kỳ mưu nhược thắng c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ân hiện châu U chơn Thánh xu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ự quân vấn đắc chiếm hà-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ả lập đại-công, hậu nhựt trọng dụng. Kiêm nhựt Đại-Hội Bạch-Ngọc-Kinh. Ngã bất thế duy tr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28 Janvier 1927  (25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oàn thâu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âng mạng Thầy phong cho Hiền-Hữu Chức Giáo-Hữu, cả Chư Thiên-Phong có mặt t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ây đêm hôm qua cầu Lão trong giờ Tý. (Trừ ra Thượng-Phẩm) hai người Lễ-Sanh đều bị phạt quì 5 nh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amedi 29 Janvier 1927  (26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i Lão chào ít nghe Chư Đạo-Hữu trả lời lắm há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ổ-Nhơn lại gần  . . .  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oàn thâu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oạch   :                          Hoạch địa dỉ tri Đạo diệu m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ăng thừa quyển hạnh đoạt thiên-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ỹ quan hạnh đắc thời thông 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ả tịnh tâm kiên thế Đáo đ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31  Janvier  1927  (28 - 12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ường-Cư Nam-Hãi Quan-âm Như-l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à sự cầu C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ạch-Ngọc-Kinh  Đại-Hội cải luật Tam-Kỳ Phổ-Độ, Lý-Đại-Tiên hữu trọng-trách trọng-nhập, vấn đáp Chơn-Lý Tam-Kỳ cứu tận chúng-sanh, nhựt-nhựt tường tại, bất đắc hạ trần giáng Cơ chỉ-gi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xml:space="preserve">Chư Đạo-Hữu vật khi mạng lịnh, chí tứ nhựt tâm niên Đại-Tiên tái hiệp  . . .  Kỉnh lể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ercredi  2  Février  1927  (30 - 12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Đinh Mão Niên Chánh ngoạt - Sơ nhứt nhựt Tý 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ượng  Chưởng  pháp  T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ầng mầng mầng, vui vui vu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i phước cho cả nhơn-sanh, đại hạnh cho quả địa-cầu 68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Em còn phải công-quả phổ--độ, mới vào đặng Tam-Thập Lục-Thiên, nhờ Đại-Từ-Phụ cứu độ. Em khuyên nhủ cùng Chư huynh khá coi Thiên-vị mình là trọng, vì là của quí báu vô giá. Cơn sục-sè đường Đạo, xin nhớ lấy danh em mà cự chống cùng tà-ma quỉ mị cám-dỗ.</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ơng đây công-cán chẳng chi mà còn đặng địa-vị này huống lựa là máy anh, độ rỗi toàn cả Cửu-Thập-Nhị Nguyên-nhân thì phẩm cựu sẽ đặng trổi thêm thế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ét lấy đủ vui lòng 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an-Thánh giáng C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an-Thánh-Đế Tọa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Thường-Cư Nam-Hãi Quan-âm Như-l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ếp Thăng Đ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Khương-Thượng  Tử-nh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ão Thăng Đ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xin Chư Đạo-Hữu, Chư Đạo-Muội khá giữ lễ cho Đại-Từ-Phụ đến. Khen bấy m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o-Hữu, Đạo-Muội biết kỉnh lễ dâng trong lúc hành lễ, tuy thô-sơ coi chẳng ra vẽ chi mặc dầu, mà lòng thành cảm-động, Lão khen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sắp từ mười, mười người vào kiến-giá Đại-Từ-Phụ, đừng một tiếng ồn-ào làm thất lễ. Lão sẽ trọng phạt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ngự đ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  !  mừng các con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Cư, Tắc, mấy con có nhớ đêm nay năm rồi thế nào, còn nay ra thế nào chă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ịnh-Thị-Ái-Nữ, Hiếu  !  hai con đã thấy Thầy giữ lời hứa thế nào chưa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lập Đạo năm rồi ngày này thì Môn-Đệ của Thầy chỉ có mười hai đứa, mà bốn đứa vào nơi tay chúa quỉ, chỉ còn lại tám, trong tám đứa thì lại còn một đội đứa biếng-nhác mà không 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hỏi, nếu chẳng phải quyền hành Thầy dầu cho một vị Phật thiệt lớn giáng thế đi nữa, cũng chưa phương chi mà độ hơn bốn muôn sanh-linh nhờ tay có sáu đứa Môn-Đệ trong một năm cho đặng bao gi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vui mừng, Thầy khen tặng hết cả bốn muôn Môn-Đệ của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  con đã ngoan Đạo, mà sự ngoan Đạo của con đó còn độ lắm kẻ, Thầy khen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ính  !  Thầy thưởng công cho con lên Chức Phối-Sư Thầy cảm cảnh lòng yêu-mến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cám ơn lòng Đạo-Đức con, sanh-linh còn nhờ công con mà thoát qua khổ-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ản  !  Thầy Thăng Chức Giáo-Sư, Trò  !  Thầy cho lên Giáo-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iều đứa khác nữa, ngày mùng chín Thầy biểu đòi về cho Thái-Bạch phong th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ban ơn hết trọn cả các con, dầu không có mặt tại đây cũng vậy. Thầy dở Cơ lên các con đầu chung ngang qua cho Thầy ban phép lành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cầu cho các con đặng ngoan Đạo như thơ vậy. Sửa mình cho chí thành vì Đạo năm nay sẽ rõ thấu khắp cả Hoàn-Cầu, Môn-Đệ tăng thêm hằng-hà sa-số. Phận-sự các con lại còn nặng-nề hơn nữa, nhưng các con nhớ biết thương Thầy mà hễ biết thương Thầy thì ắt thương Đạo mà hễ thương Đạo thì ắt thương hết chúng-sanh. Các con biết Thầy là trọng, thì biết trọng Đạo, mà hễ trọng Đạo thì cũng phải trọng cả hết chúng-sanh. Trong tháng Giêng này Thái-Bạch sẽ hội Nữ-Phái đặng lập cho hoàn-toàn, Thầy trong công các con lắm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ban ơn cho các con một lần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amedi  5  Février  1927  (4 tháng Giêng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ảy Hội-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ảm cho nhơn-loại  !  Khổ cho nhơn-loại. Đời quá dữ; tội tình ấy, hình-phạt kia cũng đáng đó chú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đã vì thương yêu nhơn-sanh, hội mười ngày nơi Bạch-Ngọc-Kinh, cải cho qua tai nạn nhơn-loại, nhưng luật Thiên-Điều chẳng dể chi sửa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ạn tiêu-diệt hầu gần, hết sức chém giết lẫn nhau tới buổi bịnh chướng sát hại, Lão thấy hình-phạt phải châu mày, nhưng ôm lòng rán chịu lại lục khuẩn cầu, Chư Đạo-Hữu đâu rõ thấ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ơ-ngơ ngáo-ngáo như kẻ không hồn thấy càng thảm thiết, Lão tưởng chẳng cần nói chi một nước nhỏ-nhoi đã đặng danh "Thánh-Địa" là nước Nam này, mà Lão xin không đặng, tội cho thành Saigon, Chợ-lớn, Gai-định, Huế, Hải-Phòng, Hà-Nội t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ảm thảm thảm, 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imanche  6  Février  1927  (05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 thân. Thổ-nhơn nhập nội  . .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 xml:space="preserve">Chư Đạo-Hữu nới gian ra  . . .  </w:t>
      </w:r>
      <w:r>
        <w:rPr>
          <w:rFonts w:cs="Time New Roman;Times New Roman" w:ascii="Time New Roman;Times New Roman" w:hAnsi="Time New Roman;Times New Roman"/>
          <w:sz w:val="24"/>
          <w:lang w:val="fr-FR"/>
        </w:rPr>
        <w:t>Thâu  . . .  Lu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  . . .  Thâu  . . .  L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ữ-Phái thượng-sớ từ mười ngườ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i đọc t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Đầy   :           Đầy đủ đức kia mới cận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òng thương đâu lại có lưng v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ăm chầy đã vẹn ngừa ngày vậ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ặng chỗ nên trao hết nợ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ông hành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Tuấn-Tú   :                Tú cấm thêm hoa đợi vẽ mà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em sau nhắm trước hởi dường b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ông-dang há dựa gần Thiên-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ọc thiện đua chen bước Hứa-S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ổ   :                                Hổ cử Nam san vắt vẫy-v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ân-đai rạng vẽ giữa Trời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uôn Tần ví biết đôi hồi v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oạt địa đừng ngơ vổ cánh h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ành   :                            Đành trau nét tục lại màu t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mặt thơ-sanh chẳng gặp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ải-biển đưa chơn chưa đáng bu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 hoàn trả vẹn nợ tiền-k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òng   :                           Phòng xưa lánh Hớn biết hưng su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ười có trí-ngoan biết thế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ất khách tuy rằng nương-náo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ồng-môn khá nghỉ nghĩa đồng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   :                               Chi-lang ngộ tuyết sắc nan t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n khách kiều-lan ngộ chủ-trương.</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oan-lạc khả tu tri tỉnh m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 ai hữu nhựt đoạt phi-t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ông  !  Khá nói lại rằng, Lão mầng kẻ đồng 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một ai biết hành Đạo hết, Lão buộc còn phải dạy lắm 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ờng  !  biếng-nhác thối chí há, thôi thì v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i  !  Phải ráng hành Đạo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ông  !  ăn mặc chẳng lễ nghi chi hết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liệu lấy, đợi Lão dùng oai-linh, thì chẳng một ai đắc Đạo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7  Février  1927  (06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o Chưởng-Pháp Tọa-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hàng l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Đạo-Hữu nới ra. Thâu Nam, Nữ v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ờng dặn Chư Sơn thủ-tra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Nữ-Phái Thổ-Nhơ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de-DE"/>
        </w:rPr>
        <w:t>An-Nam  . . .  Nữ trướ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ai đọc t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ị-Sum   :                       Sum- vầy đã đủ một nhà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iếng tục gọi rằng dự địa-t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phải trăm-năm vui-vẽ m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ó cơn cũng chịu sự đeo-p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ị-Vững   :                     Vững-vàng ráng bén cội nhơn-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ời đất dầu qua Đạo chẳng qu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ổi thưởng mắt phàm chưa dễ thấ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gần thì ắt cũng chờ x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ạm-thị-Đều   :               Đều hay khuyến-khích dạy nên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Sanh đứng giữa Trời chẳng dễ ch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ối nghiệp xưa Hiền nay đến 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rông non cảnh tịnh chẳng xa v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thị-Cầu   :           Cầu may đâu dễ đặng gần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Biết Đạo mới tìm đặng trúng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Vạn kiếp xưa còn lo lắm n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Xác tiêu hồn luyện chẳng nên đ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an-thị-Chanh   :            Chanh ranh làm rộn đến người m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biết phận mình chịu tã-t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Mặc ấn ăn cao bằng ý muố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Lão khuyên nghe Đạo một đôi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Đinh-thị-Đuổi   :              Đuổi xô cửa phạm chẳng từng qu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ẳng nể ai sang chẳng bỏ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Lấp-ló như người mang tội trộ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a không nở để đến nhiều phe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uyễn-thị-Sang   :          Sang như Tử-lộ Đạo không l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Nghèo đặng nên trang sửa nghiệp trò.</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fr-FR"/>
        </w:rPr>
        <w:t>Ai hỏi tu chi thì nói 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ên cầu Thế-Giái một bên l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uỳnh-thị-Xuân   :           Xuân qua chưa đặng cổi màu x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ang một tình riêng rất nhọc-n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ai nẻo lo đền thân nghĩa vẹ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o-Đường tội phước với khuôn x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Ân   :             Ân xưa chưa vẹn vội đi đ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 nhắm mắt xem sự đáo đ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ánh nắng che mưa thân há vẹ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à câu cứu khổ miệng thường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uyễn-thị-Ca   :             Ca diêu thường ví sự đời n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giấc Nam-Kha tỉnh sật-sừ.</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vẹn nghiệp nhà đừng thối ch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ợi thời noi chước Lạng-Tương n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ương-v-Huấn   :             Huấn-Giáo xưa sau đặng trọn t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y đem Đạo Thánh vốn không hồ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ôn đời còn để danh hiền tr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ầu chẳng nên Tiên cũng chức Hi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án tu nghe  . . .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ạm-văn-Đắc   :             Đắc thế thì toan chước đắc th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cho mạnh cũ chịu lưng-v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ấy phen cam khổ cùng thân ph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trách mình quê chớ trách Tr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liệu mà hành Đạo, sau Ta trọng dụ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ồ-văn-Thứ   :                 Thứ dụng mấy lượt Phật Trời 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ứ thói lung-lăng chẳng kính nh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ội trước sờ-sờ chưa kết 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 đâu há chịu để người n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ỏ.</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văn-Vạn   :                 Vạn sự nên hư vốn tại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ẳng phân lẽ trọng với lời kh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Ôm lòng khí-khái tôn mình giỏ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ọa đến đòi lần chẳng thất-k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õ-văn-Đoan   :               Đoan chánh khen ưa xử sự r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ay ta cũng dụng cải khôn l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ong làm Giáo-Hữu lo truyề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ạy-dỗ nhơn-sanh một dạ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ờng, Sơn quì mỗi người 5 nh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ơng-văn-Trọng   :        Trọng câu nhơn-nghĩa bỏ tiền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ế sự như người cũng ít 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đức đủ nên Trang-Tữ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ên Hiền đâu dụng cũng nhơn t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i-v-Danh   :                Danh hư đáng trọng cũng dội k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a phải cân đai chịu lạy quì.</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Cái phẩm Thiêng-Liêng so phẩm t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ũng như vàng thiệt với đồ x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ặng-v-Ngọc   :               Ngọc-ngà chưa quí đến mua lò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ó Đạo phải gìn kiếm chút 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a rảnh nợ đời còn bận-biệ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toan thoát tục tỉnh sao x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àn 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êu Chín vào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 phong cho Hiền-Hữu Chức Giáo-Hữu Phái-Ng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ardi  8  Février  1927  (07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Sơn, Chư Thiên Nam, Chư Tín-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dặn Chư Hiền-Hữu giữ Đàn cho nghiêm như vậy luôn-luôn, đặng tiếp giá Thầy ng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ến, nếu sơ thất Lão trọng phạt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Môn-Đệ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con kêu hai người thông-ngôn Thổ vào, để một đứa trước Chùa, một đứa tr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iện, Thầy nói thì nói lạ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êu Gồng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ựu Mẹ Só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g p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ồng  !  con thông-ngôn lại nghe.</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ng dậy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mừng lũ con yêu dấu Thầy, căn dày của các con hầu mãn, Thầy đến lập một n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ánh-Đạo này tại cõi Đông-Dương là cốt làm cho kẻ bị hiếp đáp đặng mạnh-mẽ, kẻ hiền-lương làm Thầy kẻ hung-bạo, ấy là lẽ công-bình Thiêng-Liêng Tạo-Hó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ết phạt tới thưởng là thường lệ.</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thoát đặng khỏi nơi u-ám là bởi Đạo-Đức, các con sẽ đặng trọng kỉnh, cũng bởi Đạo-Đức, Thầy bồi đắp một sự ghét bỏ các con gần trên một trăm thế kỷ. Vậy cá con phải chung hiệp cùng nhau. Nam Thổ chẳng còn phân chia nòi giống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ơn cho hết thảy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dặn tái-cầu cho Thầy dạy người Na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ái - Cầ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Trung-Nhựt Hiền-Hữu kêu Gồng và N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ồng  !  Lão phong cho Hiền-Hữu Chức Giáo-Hữu đặng phổ độ Thổ-Nhơn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uân m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Lão chớ không phải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iên  !  Lão phong cho Chức Giáo-Hữu, tuân m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ị vị Hiền-Hữu lui ra ngoài, lấy tên người Thổ chẳng kịp cầu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iên lui 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ữ Phái toàn thâ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m  !  đọc sớ, hỏi ngoài còn sót sớ nh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ai  !  đọc s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ần-v-Thàng   :               Thàng lòng từ bớt phép tinh ma,</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ời Phật không thông với lủ t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mượn gươm Tiên bình thế t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a thuyền Bác-Nhã khỏi dòng l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âu trọn hết, trừ tên Cần và Th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ải kêu Đó v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ó, Biểu  !  Ta vẫn thấy công người vừa muốn ban thưởng lại thấy liền đó người thối ch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ừ phải sao đâ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cũng như thường vậy, Lão hạ bú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ờng  !  xuống một bực, phong làm Giáo-Hữu Phái-Ng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ó cũng vậy, phong làm Giáo-Hữu Phái-Thượng, khá gắng công hành Đạo, mà thâu hồi chánh sắc mình, bằng sơ thất Lão trục xuất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ercredi  9  Février  1927  (08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i-hỉ  !  Đại-hỉ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đã nói, Đạo đã thành lập, vậy cây cờ Chơn-Chánh đã vững gốc đặng làm biểu hiệu cho cả chúng-sanh dòm lấy đó mà đến nơi Bạch-Ngọc-Kinh, nghỉ mà mừng, mà hễ mừng thì lại càng thêm giận lẫn vào tr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ng nhiều Vị Đạo-Hữu chỉ lãnh chức mà chơi, chớ chưa hề hành Đạ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ọc-Trang-Thanh  !  Hiền-Hữu đã chán-chường mắt thấy một nơi tội-lỗi, là nội thành Chợ-Lớn, Sài-Gòn, Gia-Định, mà một mình Hiền-Hữu hết lòng hành Đạo độ rỗi chưa ắt trọn cả chúng sanh nơi đó cho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ền-Hữu rất nên vô ph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Trung-Nhựt  !  Lão đã nói, mà Thầy cũng đã nói trước rằng  :  khi hành Đạo, nghĩa là khi "Tân-Luật" phát hành thì trong hàng Môn-Đệ may lắm còn lại nửa phần trong đám Thiên- Phong nhiều kẻ e còn bị trục-xuất thay  !  Thầy vì lòng Từ-bi can giáng Lão, bằng chẳng Lão đã dụng hình phạt mà răn những kẻ giả dối ấy, và nay là ngày vía của Chí-Tôn, nhiều kẻ cầu Đạo không đáng thâu nạp, nhưng mà Từ-bi biểu Lão ân-xá, nên toàn-thâu không đuổi ai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n phước cho cả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Đạo-Muội khá hội đủ mặt ngày nạp "Luật" đặng Lão ban "Thiên-Ph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Thị bị trục-xu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Jeudi  10  Février  1927  (09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ên-Phong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ờng  !  dặn Chư Sơn thủ trai nghe, đặng tháng 3 Đại-Hội thọ ph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oàn thâu Nam 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Vendredi  11  Février  1927  (10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ư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ổ-Nhơn Nam-Nữ  . . .  Nhập nộ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Đạo-Hữu  . . .  Bình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ờng  !  nói lại tiếng Thổ, Chư Ái-Nữu từ đây đặng nơi tay một quyền hành trọng hậu là điều-đình trọn Phái-T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thủ trai đặng thọ phong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ơ Phong Thánh ngày 14 tháng Giêng Năm Đinh-Mão Chùa Gò-Kén Tây-N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L 15 - Février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ã lập Đạo nơi cõi Nam này là cốt để ban thưởng một nước từ thuở đến gi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ằng bị lắm cơn thạnh nộ của Thầy, Thầy lại tha thứ, lại còn đến ban thưởng một cách vinh-diệu, từ tạo Thiên lập Địa chưa nước nào dưới quả Địa-Cầu 68 này đặng vậy, cốt để ban thưởng các con, thì các con hưởng phần hơn đã đáng lẽ nào Thầy đã để phần nhiều cho các nước khác sa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Ôi  !  mà hại thay  !  thảm thay  ! đau đớn tha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oàng-Ngọc đẹp-đẽ quí báu dường này Thầy đến cho các con, các con lại học kiêu că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ề nhún, Thầy đã chán mắt thấy Phái-Nữ Hành-Đạo thế nào, biết bao phen Thầy buồn, mà buồn rồi lại giận, muốn chẳng lập Nữ-Phái mà làm gì, nhưng trai hay là gái cũng đồng con, Thầy không nỡ đành lòng từ-bở, Thầy lại thương con, nên lắm phen lấy khảo trừ công cho con trở lại  phẩm cũ, bởi một lời đã hứa với Quan-Âm Thầy mới nhứt định dành phần công quả ấy cho con. Con ôi  !  Thầy thấy con đau thảm bấy nhiêu, một phen lầm-lỗi lẽ nào bỏ nghiệp muôn nă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coi đó mà coi, Thầy thương con là bao nhiêu, Thầy giữ Phái-Nữ lại cũng vì con, Thầy kêu nó không đến, Thầy dạy nó không nghe, muốn phạt cho đáng kiếp mà bụng cũng chẳng đ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là chị, Thầy đến lập Tam-Kỳ Phổ-Độ chỉ dụ một chữ hòa, con liệu đứa nên dùng đẹp lòng con kêu tên cho Thầy phán đoán. Trung  !  con giúp em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Xin  phép  dẫn  gi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ồi mở Đạo, Chư Vị Nữ-Phái Sài-Gòn chưa hiểu Đạo cho lắm, cũng vì có bổn-phận tề gia nội-trợ, nên sự hành Đạo bê-trễ, vắng mặt mấy kỳ Đàn nên bị Thầy qu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ài thánh Giáo trước đây Đức Chí-Tôn nói với Bà Nữ Đầu-Sư Lâm-Hương-Thanh, do bài Trường-Thiên của Đức Phật-Bà Quan-Âm Bồ-Tát, lúc Bà Long-Nữ tình-nguyện lãnh-lịnh nơi Ngọc-Hư-Cung xuống thế độ Nữ-Phái, Bà Long-Nữ hứa với Phật-Bà nên Thầy mới nhứt-định dành phần công quả lại cho Bà Nữ-Đầu-Sư Lâm-Hươ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in xem kỹ câu văn Thầy nói  :  "Một phen làm-lỗi, lẻ nào bỏ nghiệp muôn năm", nghĩa là Thầy định lập Tam-Kỳ Phổ-Độ mười ngàn năm nay, không vì sự lỗi của Nữ-Phái mà bỏ cho đành, nhận xét lòng bát-ái Thầy vô-tận, vô-biên, Thầy quở mà Thầy thương, rồi lại ban thưởng nữa; nên Thầy kêu Bà Nữ-Đầu-Sư lập thông-qui kêu tên Nữ-Phái cho Thầy chấm ph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nhờ Bà Nữ-Đầu-Sư tất cả Nữ-Phái có hầu Đàn đêm 14 tháng Giêng Năm Đ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ão (15 - Février  1927) đặng thọ phong tước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gi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ữ Giáo-S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ý tê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Hương-Hiế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Phò-Loan Hộ-Pháp Thượng-Phẩm</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8"/>
          <w:szCs w:val="28"/>
        </w:rPr>
      </w:pPr>
      <w:r>
        <w:rPr>
          <w:rFonts w:cs="Time New Roman;Times New Roman" w:ascii="Time New Roman;Times New Roman" w:hAnsi="Time New Roman;Times New Roman"/>
          <w:b/>
          <w:sz w:val="28"/>
          <w:szCs w:val="28"/>
        </w:rPr>
        <w:t>Đại-đạo  Tam-kỳ  Phổ-độ</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8"/>
          <w:szCs w:val="28"/>
        </w:rPr>
      </w:pPr>
      <w:r>
        <w:rPr>
          <w:rFonts w:cs="Time New Roman;Times New Roman" w:ascii="Time New Roman;Times New Roman" w:hAnsi="Time New Roman;Times New Roman"/>
          <w:sz w:val="28"/>
          <w:szCs w:val="28"/>
        </w:rPr>
        <w:t>(Đệ Nhị Niên)</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8"/>
          <w:szCs w:val="28"/>
        </w:rPr>
      </w:pPr>
      <w:r>
        <w:rPr>
          <w:rFonts w:cs="Time New Roman;Times New Roman" w:ascii="Time New Roman;Times New Roman" w:hAnsi="Time New Roman;Times New Roman"/>
          <w:b/>
          <w:bCs/>
          <w:sz w:val="28"/>
          <w:szCs w:val="28"/>
        </w:rPr>
        <w:t>Tòa-Thánh  Tây-Ninh</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szCs w:val="28"/>
        </w:rPr>
      </w:pPr>
      <w:r>
        <w:rPr>
          <w:rFonts w:cs="Time New Roman;Times New Roman" w:ascii="Time New Roman;Times New Roman" w:hAnsi="Time New Roman;Times New Roman"/>
          <w:b/>
          <w:bCs/>
          <w:sz w:val="24"/>
          <w:szCs w:val="28"/>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 danh Chư Chức-Sắc Nữ-Phái kể tên dưới đây thọ Thiên-ân ngày 14 th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êng Năm Đinh-Mão (15 - 2 - 1927) Chùa Gò-Kén, Cơ Phong-Thánh kỳ nhứ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Phối-Sư   :      Lâm-Hương-Thanh Vũng-Liê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         Lê-Thị-Ngân, Cô sáu Minh-Đường Hanh-Thông-Tây Đệ Tử Ông Đạo-Qu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Giáo-Sư   :     Bùi-thị-Giàu (c) Bà Phủ-T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              Trịnh-Hương-Huệ (c) Bà Thân Đức Cao-Thượng-Phẩ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              Nguyễn-Hương-Hiếu, Bạn Đức Cao-Thượng-Phẩ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        "              Đãi-Hương-Huệ (c) Bạn Đức Quyền-Giáo-T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        "              Lê-thị-Lộc Cô của Phủ-T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6.        "              Huỳnh-thị-Hồ con gái Bà Nữ-Đầu-S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7.        "              Huỳnh-Khiếu-Chênh (c) ở Chợ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8.        "              Đào-thị-Bốn ở Chợ-Cầu Long-Khánh Tây-N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Giáo-Hữu   :   Tống-thị-Cẩm (c) Bà Kinh-Hối Sa-Đ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              Trần-thị-Chọn (c) Bà Đốc-Dương, Bà Thân B.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              Trịnh-Thị-Thị (c) Bà Đại Hương-Cả Tây-N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        "              Trần-thị-Lựu (c) Cô Ba Mỹ-Ng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        "              Lê-thị-Xiề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6.        "              Phạm-thị-Thôi Bạn Ba-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7.        "              Lê-thị-Ng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8.        "              Lương-thị-Thể</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9.        "              Hà-thị-Tỵ Bà Hội-Đồng Lâm Vũng-Liê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0.       "              Nguyễn-thị-Hương Bạn Đức Lưu-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1.       "              Trần-thị-B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2.       "              Nguyễn-thị-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3.       "              Phan-thị-Tám (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4.       "              Nguyễn-thị-Nhiều Bạn Đức Hộ-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5.       "              Nguyễn-thị-Nhu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6.       "              Đặng-thị-Ng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7.       "              Trương-thị-Tròn Bạn Ông T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8.       "              Thái-thị-Kiều Bà Trương-Ngọc-Di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9.       "              Cao-thị-Thê (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0.       "              Nguyễn-thị-Lang (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1.       "              Tô-thị-Đ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2.       "              Nguyễn-thị-Huyền con Ông Chưởng-Pháp T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3.       "              Huỳnh-thị-Hảo (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4.       "              Nguyễn-thị-G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5.       "              Phan-thị-Dựa (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6.       "              Phan-thị-Đẹ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7.       "              Trương-thị-Mà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8.       "              Lâm-thị-Tiếng (c) con Ông Cả Bí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Lễ-Sanh   :     Phạm-thị-N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              Trương-thị-Qu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Lễ-Sanh   :     Lê-thị-Út (lên Giáo-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       "               Nguyễn-thị-Thơm Bạn Ông Tiếp-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       "               Đặng-thị-Nẳ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6.       "               Trần-thị-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7.       "               Nguyễn-thị-S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8.       "               Đặng-thị-Nu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9.       "               Nguyễn-thị-Sa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0.      "               Nguyễn-thị-S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1.      "               Nguyễn-thị-Để</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2.      "               Nguyễn-thị-T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3.      "               Trần-thị-Bù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4.      "               Nguyễn-thị-Tâm</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5.      "               Hiếu-thị-L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6.      "               Nguyễn-thị-Sanh, Bạn Ông Hiến-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7.      "               Lý-thị-K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8.      "               Nguyễn-thị-Ký</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9.      "               Đoàn-thị-S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0.      "               Võ-thị-Tước Bà Thân Cô Hai H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1.      "               Phạm-thị-Khanh (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2.      "               Nguyễn-thị-Kiề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3.      "               Nguyễn-thị-H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4.      "               Lâm-thị-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5.      "               Nguyễn-thị-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6.      "               Nguyễn-thị-Nhiều</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7.      "               Lê-thị-S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8.      "               Nguyễn-thị-Thanh Cô Ba 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9.      "               Hồ-thị-Đ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0.      "               Lê-thị-Ch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1.      "               Nguyễn-thị-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2.      "               Dương-thị-Ngại</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3.      "               Mai-thị-Lu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4.      "               Phạm-thị-M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5.      "               Nguyễn-thị-Kh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6.      "               Nguyễn-thị-Ng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7.      "               Phạm-thị-Tr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8.      "               Dương-thị-Kiếm; sau Thăng Giáo-Sư 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9.      "               Trịnh-thị-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0.      "               Trà-thị-Cam (c) Thạnh-Đức-T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1.      "               Nguyễn-thị-Hó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2.      "               Nguyễn-thị-Ngọ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3.      "               Dương-thị-N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4.      "               Phạm-thị-T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5.      "               Phạm-thị-Thê</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6.      "               Lý-thị-Đọt</w:t>
      </w:r>
    </w:p>
    <w:p>
      <w:pPr>
        <w:pStyle w:val="Normal"/>
        <w:tabs>
          <w:tab w:val="clear" w:pos="720"/>
          <w:tab w:val="left" w:pos="900" w:leader="none"/>
          <w:tab w:val="left" w:pos="189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7.      "               Phan-thị-H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8.      "               Ngô-thị-Nho (sau Thăng Giáo-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9.  Lễ-Sanh   :    Nguyễn-thị-Mẹ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0.       "              Lại-thị-Liề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1.       "              Phan-thị-G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2.       "              Nguyễn-thị-K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3.       "              Ngô-thị-Chuộng (c) Long-Khánh Tây-N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4.       "              Bùi-thị-Nh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5.       "              Bùi-thị-D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6.       "              Trần-thị-Nhuộm (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âm-Thị Ái-Nữ  !  Con và Đạo-Minh lên Chức Phối-Sư, con nói lại với Nữ-Thánh rằ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ban ơn cho chúng n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ả Hội-Thánh Nam Phái tung hô mừng lớn rằng  :  "Vinh-diệu thay cho Nữ-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Giải - Nghĩa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Chí-Tôn giáng kêu Đầu-Sư Nữ-Phái tên là Lâm-Thị-Ái-Nữ, Đạo-Minh là Cô-Sáu 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inh-Đườ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Giải  rõ  về  việc  chí-tôn  dạy  cất  Tòa-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Kể từ ngày rằm tháng 10 năm Bính-Dần (1926) tới rằm tháng Giêng năm Đinh-Mão 1927 là đúng kỳ hứa mượn Chùa Từ-Lâm-Tự (Gò-Kén) ba tháng, nên Chí-Tôn dạy Hội-Thánh trả Chùa này lại cho Cụ Hòa-Thượng Giác-Hải, rồi dạy đi kiếm đất mua đặng có nơi có chỗ sẵn-sàng, rồi mới dọn qua đất mới mua. </w:t>
      </w:r>
    </w:p>
    <w:p>
      <w:pPr>
        <w:pStyle w:val="Normal"/>
        <w:tabs>
          <w:tab w:val="clear" w:pos="720"/>
          <w:tab w:val="left" w:pos="900" w:leader="none"/>
          <w:tab w:val="left" w:pos="1980" w:leader="none"/>
          <w:tab w:val="left" w:pos="3330" w:leader="none"/>
        </w:tabs>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đi chọn kiếm mua đất, tôi thấy rõ là Hội-Thánh Hiệp-Thiên-Đài và Cửu-Trùng-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ồi hai xe hơi, thì Đức Hộ-Pháp, Đức Cao-Thượng-Phẩm, Anh Cả Thượng-Đầu-Sư 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Nhựt và Anh Thái-Thơ-Thanh, Anh Thượng-Tương-Thanh, Anh Ngọc-Trang-Thanh với vài vị Chức-Sắc Cửu-Trùng-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a được đất rồi, thì Hội-Thánh định ngày 13 tháng 2 Đinh-Mão (1927) dời Chùa thỉnh Chư Phật dọn về đất mới mua, nay gọi là Thánh-Đị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Xin Quí-Vị xem tiếp Thánh-Giáo ngày 19 tháng Février 1927 cả thảy 8 trương, Thầy v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Đức Lý-Giáo-Tông Giáng-Cơ dạy tạo-tác một ngôi Chùa Tòa-Thánh tạm, mà lại có dạy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nhiều bài triết-lý cao-siêu huyền-diệu trong 8 trang này, và xin xem tiếp Thánh-Giáo ở m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trương sau nối theo có bài Đức-Lý Tái-Thủ Quyền-Hành, bài Ngũ-Giới-Cấm và bài Châu-Tri số1.</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Tôi không sắp đủ số được, bởi vì mối ăn lạc mất hết, chỉ còn có bấy nhiêu đây mà thôi là kể có bốn năm từ  :  1926  - 1927 - 1928 - 1929.</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TextBody"/>
        <w:tabs>
          <w:tab w:val="clear" w:pos="720"/>
          <w:tab w:val="left" w:pos="900" w:leader="none"/>
          <w:tab w:val="left" w:pos="1980" w:leader="none"/>
          <w:tab w:val="left" w:pos="3330" w:leader="none"/>
        </w:tabs>
        <w:jc w:val="center"/>
        <w:rPr>
          <w:rFonts w:ascii="Time New Roman;Times New Roman" w:hAnsi="Time New Roman;Times New Roman" w:cs="Time New Roman;Times New Roman"/>
        </w:rPr>
      </w:pPr>
      <w:r>
        <w:rPr>
          <w:rFonts w:cs="Time New Roman;Times New Roman" w:ascii="Time New Roman;Times New Roman" w:hAnsi="Time New Roman;Times New Roman"/>
        </w:rPr>
        <w:t>Tòa-Thánh, Ngày 15 tháng 7 Tân-Sửu.</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e      Octobre  1961)</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Nữ Chánh-Phối-Sư</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ý tên)</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Hương-Hiế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Chùa Gò Kén, Le 19 Février 1927  (19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ười  . . .  Thượng-Trung-Nhựt ngày nay rán gắng Lão dạy nghe, chẳng vì Thánh-Thất Như Nhãn phân ngôn mà trễ phổ-thông Thánh-Giáo, cười  . . .  đã hiểu đời mà còm mê-muội, chẳng phân đặng chơn-giả thế nào, thảm thay !  có một điều đáng trách là một phái yêu dấu của Chí-Tôn dám cả gan nghịch Thiên mà phải đọa trầm luân muôn kiếp, xét đến công tu khó khăn giọt lụy, Chí-Tôn đau-đớn bấy nhiêu, Lão càng giận bấy nhiêu, biết bao phen Lão cầm viết toan bôi xóa cho rồi trọn phái oan-nghiệt mà Chí-Tôn nằng-nằng xin Lão để cho Người gia-công độ rỗi, ngày nay Lão nhứt định Chùa này trả lại. Xong trước khi trả phải cất Thánh-Thất cho xong y như lời dạy, Chư Đạo-Hữu phải hiệp sức nhau đặng lập thành Tòa-Thánh, chi-chi cũng ở tại Tây-Ninh này mà thôi; vì là Thánh-Địa, vã lại phong-thổ thuận  cho nhiều nước ngoại quốc đến đây học Đạo, Lão muốn nơi khác mà Chí-Tôn không chị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  phải làm thế nào chừa đất dư ra ít nữa là 50 mẫu là cả trọn bản đồ Bạch-Ngọc-Kinh và cho đủ Thánh-Địa ấy, Hiền-Hữu đi chọn đất về cho Lão hay cầu khẩn Chí-Tô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sổ-bộ của Tín-Đồ phải làm cho hoàn-toàn, các nơi phong thêm Trị-Sự và Chức-Việc Chư Hương-Đẳng đặng tiện lo cho Chư Môn-Đệ của Thầy, nhiều kẻ ngã lòng cũng vì Hiền-Hữu trễ nảy; ấy là tội với Chí-Tôn lắm đó, mỗi nơi xa Thánh-Thất phải lập thêm tiểu Thánh-Thất cho thuận tiện, nếu Hiền-Hữu không lo trong đôi tháng nữa Hiền-Hữu lo không kham; Đạo càng ngày càng thạnh nhiều, Chư Hiền-Hữu biến nhác thế nào thành Đạo ?  Vì vậy Lão phong thêm Chức-Sắc Hội-Thánh cho phu-phỉ việc làm, Lão sở cậy mỗi người chung với Lão, hết lòng hành sự mỗi đứa Tín-Đồ phải cầm giấy chứng của Hội-Thánh ban cho chúng nó, phải khai tịch họ-hàng con cái cho Hội-Thánh cầm, nhiều đứa cả gan trồng tên tráo tuổi, Chư Hiền-Hữu đã rõ thấu Chức-Sắc phải có cấp bằng, Chư Chưởng-Pháp, Đầu-Sư phải sấm ấn; Đầu-Sư một thí phải làm tròn như con dấu thường để chung quanh vòng ngoài chữ Lang-Sa  :  Annistie de Diêu en onrient, vòng trong để chung quanh Đại-Đạo Tam-Kỳ Phổ-Độ, Chữ Nho, Thoàn thì khắc giữa một cái Bình Bác-Du , Đạo thì cây Phất-Chủ, Nho thì bộ Xuân-Th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Ấn của Đầu-Sư cũng in vậy, song chính giữa để chữ Thái, Thượng, Ngọc, đem vào T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uật cầu chứng cho khỏi mạo nhận, khá làm các điều ấy, sau Lão dạy thêm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Chùa Gò-Kén, 20 Février 1927  (20 - 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ư Hiền-Hữu tề chỉnh đợi kiến giá Chí-T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nghe, nơi nào Thầy ngự, thì nơi ấy là Thánh-Địa, Thầy đã ban sắc cho Thần-Hoàng Long-Thành Thăng lên chức Văn-Xương vào trấn-nhậm làng Hiệp-Ninh dạy-dỗ dân vô Đạo, Thầy ban đặng quyền thưởng phạt, đặng răn làng ấy cho đến ngày chúng nó biết ăn-năn cải hóa. Vậy thì làng Long-Thành các con khá an lòng, còn Tòa-Thánh thì muốn để cho có nhơn-luật hiệp cùng Thiên ý là hạnh của Thầy; các con nên xem gương mà bắt chước, từ Thầy đến lập Đạo cho đến giờ, Thầy chưa hề một mình chuyên quyền bao giờ, các con lựa chọn nơi nào mà Hội-Thánh vừa lòng thì là đẹp lòng Thầy. Các con phải chung hiệp nhau mà lo cho hoàn-toàn Tòa-Thánh, chi-chi cũng ở tại Tây-Ninh này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đã hiểu Thánh-Ý Thầy phải cần kiệm mỗi sự chi về phương tiện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  Thầy giao cho con góp tư bổn trong một tháng cho rồi dặn các em con rằng  : Danh thể của Đạo nơi Tòa-Thánh nghe à. Sau Thái-Bạch sẽ dạy con kiểu-v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ẩm-Giang thì các con phải chịu về phần ăn uống, Bến-Kéo thì địa-thế hẹp-hòi, chớ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 khôn-ngoan lấy cớ rằng :  Vì ích-lợi lương-sanh, vì Đạo-Đức mà ký Chánh-Phủ cho các con mé rừng cấm bên kia thì là đẹp lắm. Các con liệu th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  Suối vàng thì đặng, phương chở-chuyên không thuận-tiện song phong thổ tốt đẹp, con cũng yêu-cầu Hội-Thánh xét-nét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Chùa Gò-Kén, 21 Février 1927 (21 - 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ợng-Trung-Nhựt  !  Thái-Thơ-Thanh. Cười  . . .  Nhị vị Hiền-Hữu muốn cho Đạo phải mang tiếng rằng  :  trốn lánh hay sao mà tính dời Tòa-Thánh xa dữ vậy hử  ? Tỷ như Lão muốn lập Tòa-Thánh gần bên thành binh Chư Hiền-Hữu tưởng sa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bạch có hay làng cúng đ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ua thì đặng khó gì  ?  Một nơi chí Thánh trước mà Chư Hiền-Hữu chẳng biết xem,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ũng còn hai phần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i-Thơ-Thanh  !  Lão cậy Hiền-Hữu một phen nữa, mai nầy đi lên đường trên gọi là giây thép, nhắm địa thế dài theo cho tới ngã Ao-Hồ coi Hiền-Hữu thấy đặng chăng cho biết. Lão đã nói rằng :  mỗi sự chi-chi đều bày trước mắt nhơn-sanh hết, Chư Hiền-Hữu đừng sợ ai hết, hễ sợ thì chối quyền Thiêng-Liêng của Chí-Tôn thì là còn gì Đạo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Thơ bạch không có lòng nhác s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ó một đôi kẻ nhác sợ chớ há  ?  Cười  . . .  không phải Hiền-Hữu chớ nhiều kẻ tưở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ưởng tốt hơn là đóng mỗi cái Thánh-Thất một cái thùng tại giữa có một lổ bỏ tiền, tù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eo ai cúng bao nhiêu bỏ bao thơ để tên họ ném vào đó, một lần đếm tiền thì đem nơi nào đừng ai dòm ngó, ba vị Đạo-Hữu làm chứng thâu-nạp, cười  . . .  với đời phải vậy, chớ chi Hiền-Hữu bớt phàm thì người chứng rất coi vô-ích mà lại thêm thẹn nữa, Lão đây, Chí-Tôn kia ai dám tham lam phòng ngại. Thái-Thơ-Thanh khá làm như Lão dạy, tử đóng lớn-lớn một chút bỏ giấy bạc mà thôi, chìa khóa Hiền-Hữu giữ, như đầy Hiền-Hữu Ôm đem về mở ra tính mỗi người bao nhiêu theo tên họ trong bao thơ đó mà đem vào sổ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e 24 Février 1927  (23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ão khen Thái-Thơ-Thanh phải đó đa không, tưởng Chư Hiền-Hữu không thấy nữa, L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ắt nghĩa vì sao cuộc đất ấy là Thánh-Địa sâu hơn 300 thước như con sông giữa trung-tim đ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áp lại trúng giữa 6 nguồn là như 6 con rồng đoanh nhau, nguồn nước ấy trúng ngay đỉnh Núi gọi là Lục-Long Phò-Ấn, ngay miếng đất đó đặng ba đầu; một đầu ra giếng mạch Ao-Hồ, hai đầu nữa bên cụm rừng bên ki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ười Lang-Sa chỉ đòi 20 ngàn, nói rồi trả đúng có 15 ngàn, lão dặn thì thành trả 17 ngàn, 18 ngàn thì đặ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xin khai-khẩn miếng đất rừng bên kia nữa mới trọn, đất nay còn rẽ, miếng đất chung quanh Thánh-Địa ngày sau hóa vàng, Chư Hiền-Hữu biết lo lập ngày sau rất quí bá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Time New Roman;Times New Roman" w:ascii="Time New Roman;Times New Roman" w:hAnsi="Time New Roman;Times New Roman"/>
          <w:lang w:val="fr-FR"/>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Chùa Gò-Kén  28 Février 1927  (27 - 01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ỉ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ình thân, Bính Thanh  !  Hình Phật Thích-Ca trước Hiệp-Thiên-Đài đó phải làm thế nào cho đừng hư gảy, vì Chí-Tôn đã trấn thần chính nơi tay người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Quả Càn-Khôn cũng vậy, khi tháo ra rồi ráp lại y như vậy, khi tháo ra phải cầu Lão đư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n một đổi, rồi mới đặt tay người vào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ặn đến Thánh-Thất mới phải cầu Chí-Tôn trấn Thần lại nữa, Thánh-Thất tạm phải c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ay miếng đất trống, còn Hiệp-Thiên-Đài tạm phải cất trước Thánh-Thất tạm, Đạo-Hữu lại phải khai phá đám rừng trước miếng đất ấy, như vậy ngay trung tim rừng cách miếng đất trống chừng ba thước rưỡi, đóng một cây nọc đo Hiệp-Thiên-Đài như vầy  :  Ngoài Bàu-Cà-Na đo chừng 30 thước đóng một cây nọc, ấy là khuôn viên Tòa-Thánh, Lão lại dặn từ cây nọc bên phía miếng đất phải đo vô Bàu-Cà-Na 27 thước Lang-Sa nghe à. Tư vuông 27 thước, mỗi góc của Đài-Bát-Quái nghĩa là hình nhà tròn có 8 nóc, cao từ đất lên thềm 9 thước Lang-Sa, làm 9 góc rộng bao nhiêu  tùy ý, trên Điện Bát-Quái-Đài bề cao 9 mét, hình nóc tròn mô lên chỉ tám nóc cho phân-minh, trên đầu đài phải để cây đèn xanh, kế nữa là Chánh-Điện bề dài 81 mét, bề ngang 27 mét, Lão phải vẽ mới đặng. Kế nữa Hiệp-Thiên-Đài tư vuông 27 hai từng, mỗi từng 9 mét, hai bên Hiệp-Thiên-Đài bên mặt thì có "Lôi-Âm Cổ-Đài" bên tả thì có "Bạch-Ngọc-chung-Đài" Lão phải vẽ mới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ộ-Pháp, Thượng-Phẩm  !  nội trưa này phải cấm một cây viết vào đầu cơ lấy một miếng giấy lớn vào Điện Phò-Loan cho Lão vẽ.</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ính-Thanh phải có mặt, còn kỳ dư không cho ai vào Điện hết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mua khoảnh đất Bàu-Cà-Na làm Động-Đình-Hồ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Chùa  Gò-kén  năm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các con  . . .  C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ít nữa cũng phải chịu nạn như Thầy vậy mới làm con cái Thầy chớ, Thầy biết vì vậy mà lòng Thầy lại yêu mến các con thêm nữa. Các con yêu mến Thầy, Chư Thần, Thánh, Tiên, Phật nơi Bạch-Ngọc-Kinh đều vui mừng tung hô danh Đạo-Thầy, Cả Chư Thần, Thánh, Tiên, Phật đều để mắt xem các con đua nhau trên đường Đạo các con liệu lấy mà giữ mình, Thầy để một lời này cho các con yên dạ, dầu cho ai có quyền phép tiêu-diệt Càn-Khôn đi nữa cũng khó ngăn đặng Đạo-Thầy, như ai buộc các con đóng cửa Chùa, thì cứ tuân mạng đợi chừng nào các sắc con cái Thầy đến mở cửa sẽ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  Thái-Bạch muốn lập Thánh-Thất coi cho tốt đẹp chẳng tưởng sự khó nhọc các con, Thầy chẳng đành, thoảng như tốn kém nhiều các con coi theo họa đồ tính làm theo thước mộc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ắc  !  con vẽ trúng, nhưng con Long-Mã làm sao thêm cho ba ngọn đèn bằng 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  con khá chịu cực-nhọc với Đạo một phen liệu-lượng thế nào Thầy giáng Tâm dạy- dỗ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lo làm có Thái-Bạch xem sóc các con, nhớ rằng danh Đạo do nơi Tòa-Thánh, làm  thế nào danh các con cùng Vạn-Quốc thì l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nh-Thất Tần-Kim 3 Mars 1927  (2 - 2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i-Hỉ, đại-hỉ Chư Môn-Đệ, Hỉ Chư Nhu Nam-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hấy mấy con Thầy cũng đau lòng cho đó. Các con ví như gà lứa lạc bầy chiu-chít vì nỗi diều bay khắp cả trên không mà hâm-he muốn vớt bầy gà không Mẹ. Song,  các con cũng để một lòng một dạ với Thầy mà hành Đạo, Thầy đã nói rằng : Hễ Đạo cao bấy nhiêu thì cái khổ nạn các con bấy nhiêu. Than Ôi  !  Phận các con phàm đến đổi, nên Thầy muốn để các con lo một mớ, Thầy một mớ, có phần các con, có phần của Thầy hiệp lại mới thấu-đáo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chơ buồn cũng chẳng nên than thân tủi phận (chúng-sanh xin cầu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úng-Sanh rất nên trễ nãy, vì số vô phần đến ngày nay là ngày cuối cùng mới rõ Đạo cao giá trọng là thế nào  ?  Thầy còn tủi cho các con. Vậy các con muốn cho chúng-sanh cầu Đạo thì Thầy cho phé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ùa Gò-Kén,  8 Mars 1927  (7 - 2 -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ưởng các con đã hiểu vì cớ nào Chánh-Phủ Lang-Sa nghi-ngờ như vậy, vì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ẳng tỏ ra rõ rằng :  Đạo là Đạo, còn chánh-trị là chánh-trị, các con chỉ vì Đạo, là phận sự của các con, các con cũng chỉ biết Đạo mà thôi. Các con cũng nên bạo gan mà nói trước mặt Vạn-Quốc cùng Chánh-Phủ rằng  :  Các con là người Đạo biết giúp-đỡ nhơn-sanh, dạy-dỗ nhơn-sanh, chớ chẳng biết chánh-trị là gì. Dầu ai buộc các con cam đoan thì Thầy tưởng các con cũng không ái-ng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Đạo duy có một điều làm cho Chánh-Phủ không vừa lòng, là mỗi nước muốn cho phân cách nhau mà Đạo thì hiệp, thì các con cũng nên làm ơn nói với người Lang-Sa rằng  :  nhờ Đạo mà các sắc dân được yêu nhau, mến nhau, phải lấy sự yêu mến mà buộc tình người, thì quyền hành kia mới bền vững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Con phải tức cấp đến thuyết Đạo với người Lang-Sa De la Prosse nghe, nói một phen nữa, nhưng chẳng nghỉ tình thì phải đánh giây thép cho Chánh-Phủ bên Tây mà kêu nài sau Thầy sẽ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  Con làm ơn lo Thánh-Địa lập Thánh-Thất, con thấy sự khó trước mắt đó thấy chưa con, song may một điều là Chánh-Phủ tin cậy được hai vợ chồng con, vậy con phải liệu biện đặng phổ thông Đạo co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ợng Thầy chẳng giống chi hết, Thầy vốn vô-hình ảnh, Thầy tốt đẹp chưa ngòi bút phàm nào vẽ đặng, nhưng vẽ như Tượng bên hữu Thầy đó tốt hơn (là Tượng Ngũ-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  !  Con vẽ Thánh-Thất phải, song nơi để con Long-Mã con nên làm một cái đài nhỏ có cửa sổ cho hơi không-khí thông-thương vô Đại-Điện tố 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bạch, xin đúc nền Tòa-Thánh bề cao 9 mét, theo kiểu của Đại-Tiên ch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ốn kém nhiều lắm con ơi  !  Bính  !  con nên đo từ mé rừng dưới vào cho tới 50 mét bỏ</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iếng trảng vào cho tới 50 mét, rồi kế 81 mét, rồi kế 27 mét, làm như vậy Thánh-Thất nằm trọn vào rừng mà thành ra như bao quanh một vườn Thiên-Nhiên rất đẹp, Thầy tưởng khi con cũng đã thấy sái, con cứ lấy đường con cất, đo vô rừng 27 mét mà phát trống thì Chùa nằm tại chỗ, còn khi cất, con nhắm thế nào cho nọc Bát-Quái-Đài và Hiệp-Thiên-Đài cho ngay mặt Trời phía Tây thì trúng con nhớ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ầy ban ơn cho các con.                                                                           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Chùa  Gò-kén  năm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ạy cất Tòa-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Hỉ Chư Đạo-Hữu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ấy lâu nay nó cũng làm cách này thế kia đặng ngăn cản, Đạo vẫn cũng truyền bá hoài, ai dám làm chi Hiền-Hữu phòng ngại cũng vì sự trễ nải của Thượng-Trung-Nhựt mà Hội-Thánh nhiều phen bị khảo, chiều nay đừng giảng Đạo, đừng Cầu-Cơ, còn ai đến cầu Đạo thì cứ lấy tên cho nhập-môn, coi ai làm chi đặng cho b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  Họa-đồ của Lão Chí-Tôn chê và trách rằng  :  hao phí vô nền nặng lắm, Chí-Tôn sửa lại mỗi cấp 3 tất tây mà thôi dưới đất 5 tất , chín cấp 3 tất là 2m70 cộng là 3m20, còn 10 mét thì chí đầu trong nền Bát-Quái-Đài, trên đầu song chí nóc 13 thước mới khỏi mưa nước đọng mà phải mục, nóc của Đại-Điện và Hiệp-Thiên-Đài cũng y như mực vậy, phải làm plafond hai đài chuông trống cao hơn nóc Hiệp-Thiên-Đài 6 th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  Đèn xanh ngay giữa Đại-Điện làm hình Long-Mã phụ đồ.</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  Điện Bát-Quái-Đồ để cây đèn vàng ngay nó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  Hiệp-Thiên-Đài để cây đèn đỏ.</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Jeudi 6 Janvier 1926  (Vỉnh-Nguyên-T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Môn-Đệ.</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ịch  !  Ngã nhậm-ngôn, Nhu-Ý Đạo-Thoàn Chơn-Nhơn nhập Cơ Lê-văn-Ti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Như-ý  Đạo-thoàn  Chơn-nhơn</w:t>
      </w:r>
      <w:r>
        <w:rPr>
          <w:rFonts w:cs="Time New Roman;Times New Roman" w:ascii="Time New Roman;Times New Roman" w:hAnsi="Time New Roman;Times New Roman"/>
          <w:sz w:val="24"/>
        </w:rPr>
        <w:t xml:space="preserve">  g</w:t>
      </w:r>
      <w:r>
        <w:rPr>
          <w:rFonts w:cs="Time New Roman;Times New Roman" w:ascii="Time New Roman;Times New Roman" w:hAnsi="Time New Roman;Times New Roman"/>
          <w:b/>
          <w:sz w:val="24"/>
        </w:rPr>
        <w:t>iáng c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Đạo-Hữu, Chư Đạo-Muội, Chúng Đẳng thính ng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bất vi tế hưởng vi hiểu ngã, ngã thị nhứt sanh bất tri Thiên-Lý, Hành Đạo vô 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i Ngọc-Đế ái Chư Quần-Sanh như phụ Ái-Tử, ngã vấn hà tất vĩ vi công-quả hồ. Nhứt 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iến nhị nhị biến thập, thập biến bá, bá biến vạn, vạn biến hằng-hà sa-số nhơn-sanh, nhơn-sanh nhứt-nhứt hữu Chơn-Thần, Chơn-Thần thị Thiên, Thiên giả hà tại, Thiên giả tại tâm, đắc nhơn-tâm tất đắc Thiên-Ý  . . .  tri hề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dĩ khai thời kỳ bế môn tụng niệm vi-văn, cữu thập nhị nguyên-nhân, kim triêu đọa-lạc tại thế, bất thoát mê-đồ bất tri chơn Đạo, đẳng chúng bất độ, hà thế thành Đạo hồ.</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t vĩ cựu luật vi căn bổn, hội đắc Tam-Kỳ Phổ-Độ nhứt thiết chúng-sanh hữu căn h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iếp đắc kỳ qui-vị, vật vĩ trí tri căn văn-chương khả vĩ từ-bi bác-ái ngộ kiếp đắc qui Phật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ã vấn cổ-ngữ hữu ngôn, thiên tâm vô ngữ luật tại trị thế, nhơn nhơn bất tu bất thành Đạo, tu giả hà vi tu gia độ nhơn, độ nhơn độ kỷ, độ kỷ độ cửu-huyền thất-tổ, thị chi hiếu giả, ngã thường giáng-cơ tại th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ả tái-cầu Giáo-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Phò - Loa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Pháp - Thượng-Phẩ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Sài-Gòn ngày 12 tháng 6 Bính-Dần  (1926)</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Nhu, Chư Tín-Nữ khá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cả thế-gian này biết tu, thì thế-gian cò lẽ cải lý Thiên-Điều mà làm cho tiêu tai tiêu nạn đặng, huống lựa là mỗi cá-nhân biết tu thì là Thiên-Điều cầm bộ Nam-Tào cũng chẳng ích chi. Tu là chi  ?  Tu là trao giồi tánh đức cho nên Hiền, thuận theo ý Trời đã định trước, nếu thế-gia dữ thì thế nào đặng bảo-toàn, còn mong mỏi gì đặng bền vững, cá-nhân dữ thì thế nào bảo-toàn tánh-mạng. Đã bị tội cùng thiên-Đình thì bị hình phạt. Tu không nơi kiếp sống này, nếu không biết tu buổi chung qui đắc tội nơi Thiên-Đình thì không chi tránh khỏi, cải phẩm vị Tiên, Phật để thưởng kẻ lành cho đáng, cái phẩm vị ấy chưa phải của để treo tham của thế-gian phòng ai toan đoạt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uy luật-lệ siêu phàm nhập Thánh thì vậy mặc dầu, chớ cũng do cơ thưởng phạt củ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ên-Đình mới đoạt phẩm-vị ấy đặng, của vô-vi chưa chắc ai muốn lấy thì lấy tùy ý, cười  Nếu làm Tiên, Phật đặng dể-dàng dường ấy thì cả thế-gian miễn có nhọc chút ít thì đã đặng làm Tiên, Phật rồi, vì luân-hồi đâu có phòng sanh-sanh tử-t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nh-điển giúp đời siêu phàm nhập Thánh chẳng khác chi đũa ăn cơm, chẳng có nó kẻ có cơm bóc tay ăn cũng đặng. Con coi Kinh-điển lại rồi thử nghịch lại lẽ công-bình Thiêng-Liêng mà suy gẫm cho hay lẽ phải, Thầy khuyên các con theo sau Thầy mà đến phẩm-vị mình, thì hay hơn tuông bờ lướt bụi đi quanh kiếm quất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Vendredi 17 Séptembre 1926  (12 - 8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iệt  !  Con phải giúp Thơ trong việc lập Thánh-Thất, Thầy giao cho con phải săn-sóc mướn thợ làm bảy cái ngai, một cái trọng hơn cho Giáo-Tông, ba cái cho ba vị Chưởng-Pháp, ba cái cho ba vị Đầu-Sư nhứt là cái Ngai của Giáo-Tông phải làm cho kỷ làm chạm trổ tứ-linh, nhưng mà chỗ hai tay dựa phải chạm hai con rồng, còn mấy cái của Chưởng-Pháp chạm hai con phụng, mấy cái của Đầu-Sư chạm hai con lân  . . .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ính  !  Thầy giao cho con lo một trái Càn-Khôn, con hiểu nghĩa gì không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trái như trái-đất tròn quây hiểu không  ?  Bề kinh-tâm ba thước ba tấc nghe con, lớn quá, mà phải vậy mới đặng, vì là cơ mầu-nhiệm Tạo-Hóa trong ấy mà sơn màu xanh da Trời, cung Bắc-Đẩu và Tinh-Tú phải vẽ lên trên Càn-Khôn ấy, Thầy kể Tam-Thập Lục-Thiên và Tứ-Đại Bộ-Châu ở không-không trên không-khí tức là không phải Tinh-Tú, còn lại Thất-Thập-Nhị Địa-Cầu và Tam-Thiên Thế-Giới thì đều là Tinh-Tú, tính lại ba ngàn bảy mươi hai ngôi sao, con phải biểu vẽ lên đó cho đủ. Con giỡ sách Thiên-văn Tây ra coi mà bắt chước tại ngôi Bắc-Đẩu cho rõ ràng trên vì sao Bắc-Đẩu vẽ con mắt Thầy hiểu chăng  ?  Đáng lẽ trái ấy phải làm bằng chai đúc trong một ngọn đèn cho nó thường sáng ấy là lời cầu-nguyện rất quí báu cho cả nhơn-loại Càn-Khôn Thế-Giới đó. Nhưng mà làm chẳng kịp thì còn tùy tiện làm thế nào cho kịp Đại-Hội nghe à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  nghe dạy, Thầy giao trọn quyền cho con lo-liệu, con phải nhớ khi Bính đem trái Càn-Khôn ấy về con làm một cái cốt xây, để trái ấy lên Đại-Điện nhớ day con mắt ra ngoài rồi con lại lên Tượng-Phật Thích-Ca, Lão-Tử và Khổng-Phu-Tử mà để dựa dưới, kế ba vị ấy thì là Quan-Thế-Âm, Thái-Bạch, Quan-Thánh-Đế, kế nữa ngay dưới Lý-Thái-Bạch thì là Jésus de Nazarecth, kế Jesus thì là Khương-Thượng Tử-Nha, còn Chư Phật Chư Tiên, Thánh, Thần đã lên cốt thì để dài theo dưới hiểu không co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Năm Bính  Dần</w:t>
      </w:r>
      <w:r>
        <w:rPr>
          <w:rFonts w:cs="Time New Roman;Times New Roman" w:ascii="Time New Roman;Times New Roman" w:hAnsi="Time New Roman;Times New Roman"/>
          <w:sz w:val="24"/>
        </w:rPr>
        <w:t xml:space="preserve">  (1926)</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ấy co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sự phàm tục là điều mưu-kế của tà-mị yêu-quái, cốt để ngăn trở bước đường Thánh-Đạo của các con, nhưng mưu quỉ quyệt ấy do thọ lịnh nơi Thầy dùng để thử các con, Thầy đã nói :  Thầy đã thả một lủ hổ-lang ở lộn cùng các con, nó hằng thừa dịp mà cắn xé các con, nhưng Thầy đã cho các con mặc một bộ thiết-giáp chúng nó chẳng hề thấy đặng là Đạo-Đức các con. Thầy lại khuyên các con giữ-gìn bộ thiết-giáp ấy cho đến ngày hội-hiệp cùng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Ấy vậy, Đạo là vật rất hữu-ích cho các con, như giáp hữu-ích cho thân con, nếu các con bỏ giáp thì thân các con ra trần lổ, còn bỏ Đạo thì các con ở dưới phép Tà-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 Tắc, Sang con ôi  !  lập Đạo thành chăng tại nơi ba con, con đã nghe quyền hành của yêu quỉ, Thầy cho lớn đến bực nào ?  Chẳng phải là cơ thử Thánh, Tiên, Phật mà thôi, lại là công bình Thiêng-Liêng của Tạo-Hóa. Nếu hai đầu cân chẳng song bằng thì tiếng cân chưa đúng lý, tự nơi các con làm thế nào cho bên Thánh-Đức nặng hơn tà mưu thì làm mới ra công-quả, các con chớ ngại, ngày nay Đạo đã khai thì tức là tà khởi. Vậy thì các con phải hết lòng hết sức mà gìn-giữ lấy mình, đã chẳng phải giữ mình các con mà thôi, lại còn giữ-gìn cả Môn-Đệ Thầy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ội nơi Nam-Phương này, như có mặt cho tà thần yêu-quái sợ thì duy có ba con, vậy ráng giữ-gìn cho thanh-khiết, Thầy nói thiệt cho các con hiểu trước rằng  :  Cả Môn-Đệ Thầy đã lựa chọn lọc-lừa còn lại lối nữa phần, Thầy cho yêu-quái lấy danh Thầy mà cám dỗ, bị bao nhiêu thì mất bấy nhiêu, các con chớ buồn, vì Thiên-Cơ phải vậy, thi nhiều đậu ít lẽ hằng, các con liệu phương-thế mà nâng-đỡ Đức-Tin của Môn-Đệ Thầy lên cao hàng ngày, ấy là công-quả đầ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ardi 21 Séptembre 1926  (15 - 6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ại Chùa Giác-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ích-ca  Mâu-ni-phật  viết  Cao-Đài  Tiên  ông Đại  Bồ-tát  Ma-ha-tát  chuyển  Phật-gi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 Nhãn  !  con buồn há, con nghe Thầy khi giáng thế Thái-Tôn Phật-Tổ duy Thầy có đặng 4 Môn-Đệ, chúng nó cũng chối Thầy, khi giáng sanh lập Đạo-Tiên Thầy có một trò là Ngươn-Thỉ, khi lập Đạo-Thánh thì đặng mười hai Môn-Đệ, song đến khi bị bắt và hành-hình thì chúng nó đều trốn hết lại còn bán xác Thầy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nay vô thê, chớ Thầy đã sắm sẳn Môn-Đệ cho con cũng đã nhiều rồi, song đừng thối chí, Thầy thường than rằng  :  Đạo phát trễ một ngày thì một ngày hại nhơn-sanh, nên Thầy nôn-nóng nhưng mà Thiên-Cơ chẳng nghịch đặng, ma quỉ hằng phá chánh mà giữ tà, Chư Tiên-Phật trước chưa hề tránh khỏi cái danh hằng-sống, còn cái địa-vị cao-trọng con nó làm cho nhơn- tâm ganh-gỗ con phải lấy Phật-Tâm con mà dòm ngó đám sanh-linh bị phạt luân-hồi chưa dứt, thì tưởng đến Thầy mà cam chịu nhục-nh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òng từ-bi có vậy mới xứng đáng là tôi con Thầy, nếu Thầy dùng huyền-pháp Chí-Tôn thì mất lẽ công-bình Thiêng-Liêng Tạo-Hóa, con cứ lo lập-luật để công phổ-độ Chư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ữu con  hưởng chút 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âm-thị-Ái-Nữ  !  nếu Thầy  phải đổ tội cho ai thì Thầy phải nói, vì con phổ-độ trễ</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ên ra sự ngăn-cản ấy, con hiểu tại sao chăng  ?  Tại lời dèm pha của phái Phụ-Nữ mà ra nổi ấy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phải gắng sức, Thầy hằng ở bên các con, chẳng hề bỏ các con buổi nào thì tưởng chưa ai phá Đạo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Nhãn con nhớ lời Tiên-Tri Thầy, đọc Thánh-Ngôn l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ercredi  4  Aout  1926  (27 - 6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Môn-Đệ.</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muốn các con hội-hiệp dặng nghe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nghe; Đạo-Minh nghe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ời kỳ mạc liếp này khiến mới có Tam-Kỳ Phổ-Độ, các sự hữu-hình phải hủy phá tiêu-d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ến chuyển Đạo, lập lại vô-vi các con coi thử bên nào chánh-lý hữu-hình phải  b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iệt đặng, chớ vô-vi chẳng thế nào diệt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  Thầy đã khiến con đi "Đế-Thiên Đế-Thích" đặng xem cho tạng mặt hữu-hình nội thế gian này ngày nay ai cũng nhìn nhận cho là tối đại, mà con đã thấy nó bền vững đặng chăng  ? Lòng Đạo-Đức con Thầy thấy rõ, nhưng thời kỳ dã-dối đã qua, thời kỳ chơn-thật đến, Thầy không muốn cho con hao tài tốn của mà gìn-giữ sự dã-d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ẳng cần chi con lập Thánh-Thất của Thầy và sùng tu Phật-Tượng chi hết, con hiểu bổn nguyên háo-sanh  và bổn-nguyên Thánh-Chất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khuyên con để dạ lo cho nhơn-sanh mà thôi, phần hồn về Thầy, con có biết sự chơn-thật nơi nào mà phải khổ thân lo-lắng. Con có phận-sự rất lớn, Thánh-Danh con cũng lớn, Thầy dặn con nhứt-nhứt phải do mạng lịnh Thầy mà thôi. Con phải lập cho thành một nền tư-bổn, chung lo cùng Môn-Đệ Thầy hằng ngày góp nhóp tùy sức mỗi đứa lo lập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sở trường h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sở dưỡng-lão ấ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à một nới Tịnh-Th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Chùa-Chiền thì ngày sau e cho con không đủ sức cai-quản cho hết, ấy vậy đừng l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ắng đến nữa, nghe và tuân theo, con phải đi công-quả với Trung mà độ rỗi nhơn-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có thể có mấy đứa nhỏ một thế-vì phương-tiện đi truyền Đạo thì chung lo với nhau mà định liệ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khá nghe theo lời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Saigon,  tháng  8  năm  Bính-Dần  (1926)</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ẫn từ Đại-Đạo bế lại Chánh-Quyền đều vào một tay Chúa-Quỉ , khi Ngọc-Hư-Cung và Lôi-Âm-Tự lập Pháp Tam-Kỳ Phổ-Độ, Chúa-Quỉ biết cơ mầu nhiệm ấy, và hiểu rõ rằng  : tà quyền đã dứt, nên trước khi Thầy chưa đến thì nó đã hiểu rằng, bề nào Thầy cũng chiếu y Thánh-Ý Tam-Giáo qui nhứt mà dùng danh Cao-Đài Tiên-Ông Đại-Bồ-Tát Ma-Ha-Tát, nên đã dùng Cao Đài trước Thầy mà lập Tã-Đạo Bàn-Môn, Thầy hỏi các con , vậy chớ Tà-Quái nhận tên ấy là chủ ý gì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ại làm sao cho rẽ-rúng danh ấy để cho các con nghi-ngờ mà xa lánh Thánh-Giáo như Đàn Cái-Khế vậy, nhưng có một điều là nó không dám ngự nơi Ngai Thầy, tiện dùng là một vị Tiên-Ông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các con khi nghe nói Cao-Đài  nơi này, Cao-Đài nơi-kia, đừng vội tin mà lầm mư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à-mị. Các con nghe và tuân the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b/>
          <w:b/>
        </w:rPr>
      </w:pPr>
      <w:r>
        <w:rPr>
          <w:rFonts w:cs="Time New Roman;Times New Roman" w:ascii="Time New Roman;Times New Roman" w:hAnsi="Time New Roman;Times New Roman"/>
          <w:b/>
        </w:rPr>
        <w:t>Năm Đinh  mão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lao giọt nước mắt mừng lòng tâm Đạo của các con, vậy các con ôi  ! !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ánh ba lượt khai, quỉ mị muôn lần phá; Thầy đau lòng biết mấy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ng Thầy hằng dựa cửa trông hoài, trông cho các con thoát được tục trần dứt d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oan-trái mà nhẹ bước về cùng Thầy, thời gẫm âu điều hân-hạnh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hằng sợ là một giấc nam-kha chăng  ?  rán nghe các c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Saigon,  7  Septembre  1926  (1 - 8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ao  -  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ầy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nghe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biết rằng Thánh-Thất đã lập tại Tây-Ninh, Thầy đã cho hiểu là Thánh-Địa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Nguyên Đạo Thầy do nơi đó mà xuất thấu thế-gian, ấy vậy dân nơi đâu đó là con yêu dấu Thầy, nhưng phần đông chưa biết Đạo là gì  ?  Thầy rất cảm xúc, con tính sao Trung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g, đáng lẽ con phải lập Thất ở trển, nhưng con mắc còn lo độ rổi khắp Lục-Tỉnh trước, lại còn phải ra Trung-Kỳ và Bắc-Kỳ, thờ ở nơi này chưa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Thầy định như vầy, con phải tính thế nào cho em yêu dấu của con là Tương cho nó đổi về trển, còn con liệu định mọi việc có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ó còn phải lo nhiều điều thế mặt cho con nơi ấy, vì phải lập hoàn toàn Thánh-Thất nữa, con giao nội phần Chưởng-Quản nội Tỉnh ấy cho nó đặng ngày sau nó an ngôi như Thầy đã nói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Trung  !  Tháng 9 nó phải ở trển, con đi với  . . .  </w:t>
      </w:r>
      <w:r>
        <w:rPr>
          <w:rFonts w:cs="Time New Roman;Times New Roman" w:ascii="Time New Roman;Times New Roman" w:hAnsi="Time New Roman;Times New Roman"/>
          <w:sz w:val="24"/>
          <w:lang w:val="fr-FR"/>
        </w:rPr>
        <w:t>Có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imanche  5  Séptembre  1926  (29 - 7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iền-Lâm-Tự  Gò-kén  "Tây-N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lên trễ làm cho vắng mặt phái Thái buổi Thiên-Phong Như-Nhãn Hiền-Đồ, song chẳng hề chi, chờ chiều nay hay vợ chồng nó đến thì cũng đủ phái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Tương, Trang ba con cũng phải tuân mạng lịnh ngh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ư-Nhãn Hiền-Đồ  !  Thầy không muốn nói với con bằng tiếng Hớn-Ngôn, vì tiếng An-Nam từ đây Thầy cho là chánh-tự đặng lập Đạo của Thầy, nên buộc phải nói rõ-ràng với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ời kỳ dấu-diếm Thiên-Cơ đã qua rồi, Thầy phong cho con là Quản-Pháp Thiền-Sư Thích-Đạo chuyển luật lịnh Diêu-Đạo-Sỉ con vừa lòng chă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đã giúp Thầy gìn-giữ Thích-Đạo nguyên luật từ thử nay mới còn đặng như vầy, không thì đã ra Bàn-Môn Tả-Đạo rồi, con phải biết Thầy ngày nay trông công con mà lập thành Tân- Luật Thích-Giáo. Con phải đại-định kể từ tháng 9 cho tới Rằm tháng 10 Thầy không muốn cho con lo lắng điều gì khác hơn là xét xem kinh-điển lại. Con biết Ngũ-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Kim-Đường</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Minh-Sư</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Minh-Nghĩa</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Minh-Lý</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Minh-Thệ</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ũng đều do nơi Phật-Pháp mà ra, duy có giáo của các chi ấy thì có Tiểu-Học, Đại-Học, Trung-Dung và Tứ-Thơ là kinh điển mà thôi. Còn Phái-Lão duy có Đạo-Đức-Kinh và Huỳnh- Đình-Kinh là căn-bổn, con phải xem xét hết lại mà lập Tân-Lu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nhứt định giao Thánh-Thất này lại cho Thơ lo-lắng thế cho con, song sự thờ phượng phải có thay đổi chút ít sau Thầy sẽ dạy Chư Đạo-Hữu con định liệu. Rằm tháng 10 này Thầy xin co hội cả Chư Hòa-Thượng tại Thánh-Thất đây chung lo lập Tân-Luật, ngày ấy Thầy sẽ dạy cho hai vị Hòa-Thượng phò-loan, đặng có điều chi bở-ngỡ thì cầu Thầy mà hỏ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phú thác một trách nhậm nặng nề cho con, nhưng mà con đừng ái-ngại, danh giá con, Thánh-Đạo Thầy trong ấy con khá hết lòng. Con phải hiểu rằng, hội Chư Hòa-Thượng trọn đôi ba tháng thì là hao-tốn, song chẳng hề chi để Thầy định liệu. Tuy Thầy biết sức một mình con cũng đủ lập Tân-Luật nhưng mà Thầy muốn có Hòa-Thượng đặng cho khỏi trành tròn lại còn làm tay chơn Thầy để thâu phục Thích-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Thầy cậy con một điều là đòi Minh (1)  đến vì nó là Môn-Đệ con, đặng giao ch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ái-Đầu-Sư cho nó đi phổ-độ Nhơn-Sanh, cái trách-nhiệm ấy đáng lẽ về phần con, song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uổi đã cao rồi khó bề cực-nhọc nghe à  . . .  Thầy để con trọn quyền mà Thầy xin con an lòng. Thầy lo chung cùng con. Thầy trông cậy nơi con lắm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22  Séptembre  1926  (16 - 8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ạ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ơ  !  Con đã nghe Thánh-Ngôn hồi trưa này chưa  ? Vậy thì Đạo phổ-độ trễ đã đành phổ-độ trễ, con lo lập Thánh-Thất mà thôi, rồi đi khắp lục Tỉnh đặng phổ-độ, con lập luật  Thầy nhứt định chẳng cần hội Hòa-Thượng, Tam vị Chưởng-Pháp đã đủ sức lập thành, Thầy mắc lũ con hoang, Thầy nhứt định đưa roi cho các con đánh nó cho bỏ ghé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xin Chánh-Phủ Lang-Sa đặng khai Đạo thì cực chẳng bằng đã Thầy ép lòng m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ịu vậy cho tùng nơi Thiên-Cơ. Thầy rất đau lòng mà phải chịu vậy chớ biết sao, con phô l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o cả Chư Môn-Đệ Thầy thâu-thập vào Phái Thái rồi cho chúng nó hiểu, còn Thánh-Thất phải chăm nom cho tới ngày rằm cho rồi đặng hội Tam-Giáo lập-luật, chừng ấy buộc chúng nó phải the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biết rằng chẳng thế nào mà sái Thánh-Ý Thầy đặng, chi-chi trong năm Dậu cũng cho rồi đặng phổ-thông Ngoại-Quốc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ừng đi phổ-độ các con sẵn huyền-diệu của Thầy Hội Chư-Thánh là Hội cả Chức-Sắ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ên-Phong, còn công quả nơi các con mà nên, nơi các con mà hư, vậy mới đáng công tạo tân thế-giới cho, Thầy dùng phép Chí-Tôn mà lập thành thì các con sẽ có công chi nghe con Lịch, tại con chẳng tận-tâm mà ra đến nỗi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Cs/>
          <w:sz w:val="24"/>
          <w:lang w:val="fr-FR"/>
        </w:rPr>
        <w:t xml:space="preserve">Tái-Cầu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Cs/>
          <w:sz w:val="24"/>
          <w:lang w:val="fr-FR"/>
        </w:rPr>
      </w:pPr>
      <w:r>
        <w:rPr>
          <w:rFonts w:cs="Time New Roman;Times New Roman" w:ascii="Time New Roman;Times New Roman" w:hAnsi="Time New Roman;Times New Roman"/>
          <w:bCs/>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con biết Thầy thương yêu nhơn-loại là dường nào chăng  ?  những điều ngăn trở đều là do nơi Tiền-Khiên của chúng sanh đã vào trọn một thân mình nơi ô-trượt, thì Thầy đây cũng khó mà rửa với một gáo nước mà đặng trọn sạch, nhơn-loại đã thâm-nhiễm vào tình luyến ái tà-mị trên 10 ngàn năm, thì thế nào cội Thành-Đức trong một lúc chẳng tới một năm cho trọn lành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ất đổi Thầy là bậc Chí-Tôn thì còn bị chúng nó mưu-lén cho qua Thánh-Ý Thầy thay, một đàn trì, một đàn kéo, thảm thay  !  các con chịu ở giữa, Thầy dạy các con một điều là biết tranh-đấu cùng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ễ có tấn thì mình chống, cân sức cho bằng, hay là trổi hơn mới đắc thắng, các con chịu nỗi thì Đạo thành, các con ngã thì Đạo suy  . . .  liệu l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ầm cả quyền hành vô-lượng nơi tay Thầy ngó một cái cũng đủ tiêu diệt nó rồi, nhưng mà phép công bình Thiêng-Liêng chẳng phải vậy, vậy cũng là cơ mầu-nhiệm cho các con có thể lập 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inh  !  bị chúng nó khảo nặng nề lắm, đáng kiếp, cũng vì tiền kiếp oan-oan tương báo, các con nên thương mà cầu nguyện cho nó hằng ngày, đặng vậy thì họa may Chư Thần, Thánh, Tiên, Phật thương lòng từ bi Thầy vững cho khỏi cơn thịnh nộ, rồi đây nó xuống luân-hồi nữa. Con cũng đồng con, thương cũng đồng thương, chưa ai cắt ruột mà không đau, vậy các con dùng quyền mà trị cho chúng nó cho bỏ ghét. Trung  !  Lịch  !  hai con phải hội Chư Thánh mà xin khai Đạo, phải làm đơn mà dâng cho Thầy xem xét sửa trước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undi  27  Septembre  1926  (21 - 8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dặn các con từ đây ai nói chi tùy ý, cứ nghe một Thầy thì khỏi lầm-lạc, con Trung cứ lo khai Đạo, món binh-khí tà-quái vì đó mà tiêu-diệt, nước Nam có một chủ mà thôi là Thầy từ trước vì nhiều Đạo trong nước mà chẳng một Đạo nào chơn-chánh lành mạnh quốc-dân, nên nước phải yếu, dân phải hè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ân tộc các con duy biết làm tớ, chớ chưa biết làm chủ, Thầy vì thất lẽ công-bình Thiêng-Liêng ấy mới giáng trần lập Đạo tại Nam-Phương, tức là thay mặt Càn-Khôn Thế-Giái mà qui chánh-truyền nhơn-loại, trong mối Đạo Thầy đã lập thì hằng nói tiên-tri rằng :  Ngày kia có một nước đương trong vòng nô-lệ, vì Ta mà làm chủ nhơn-loại các con hiểu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ừng nghe vì nếu chẳng vậy ngôi Giáo-Tông chẳng ai dám ngồi, tất cả 6 ngôi kia hể các con đến dựa thì quỉ giết chết nghe à. Lập nhơn-phẩm làm Thiên-Phẩm chẳng dễ chi mà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ùng huyền-diệu , còn nhạc Lễ là phép nhà Nam, Thầy muốn giữ-gìn sao cho trọn vẹn, các con h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hơi nào nghe lời thế sự, một điều nào cũng chưa quyết-đoán cho cùng phải quấy. Khi Thích-Ca truyền Đạo dân Prama cho là bàn-môn vì khác Thánh-Giáo Phật-Đạo, khi Lão Tử truyền Đạo thì đời cho là phép-hoặc, khi Chúa Jésus truyền Đạo thì nhà Israel gọi là cải Chánh-Đạo, đến đổi bắt giết, các con muốn vừa lòng Thiên-hạ thì là giỏi hơn Thầy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khuyên đùng nao-núng, các con ngó Thầy trước, các con coi bước Thầy đi trước, các con cứ đi theo sau Thầy là đủ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15  Octobre  1926  (09 - 09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hằng nói với các con rằng  :  thà là các con lỗi với Thầy, thì Thầy vì lòng từ-bi mà tha- thứ  chớ chẳng nên động đến oai-linh Chư Thần, Thánh, Tiên, Phật, vì họ chẳng tha thứ bao giờ.</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lại cũng đã nói mỗi khi chơn-linh Thầy giáng Đàn thì cả vàn-vàn muôn-muôn Thần, Thánh, Tiên, Phật theo hầu hạ. Các con nếu mắt phàm thấy đặng phải khủng-khiếp kinh-sợ vô cùng, nhưng thấy chẳng đặng, nên tội cũng giảm nhẹ đó chú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ất lễ là đại tội trước mắt các Đấng chơn-linh ấy, Thầy phải Thăng cho các con khỏi hành phạt, Thầy chẳng buổi nào chấp trách các con, bởi lòng thương yêu hơn chấp trách rất nhiều sợ là sợ cho các con mất đức với Chư Thần, Thánh, Tiên, P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Vendredi  12  Novembre  1926  (8 - 10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phẩm vị Tiên, Phật, để thưởng kẻ lành cho đáng, cái phẩm-vị ấy chớ chưa phải của để treo tham của thế-gian phòng ai toan đoạt đặng, tuy luật-lệ siêu phàm nhập Thánh thì vậy mặc dầu, chó cũng do cơ thưởng phạt Thiên-Đình mới đoạt phẩm-vị ấy đặng. Của vô-vi chưa ắt ai muốn lấy thì lấy tùy ý  . . .  cười  . . .  Nếu làm đặng Tiên, Phật dễ dàng dường ấy thì cả thế-gian này miễn có nhọc chút ít thì đã đặng làm Tiên, Phật rồi và tưởng khi cả thế-gian này đã tuyệt dứt loài người rồi, vì luân-hồi đâu có phòng sanh-sanh tử-tử. Kinh-điển giúp đời siêu-phàm nhập Thánh chẳng khác chi đũa ăn cơm, chẳng có nó kẻ có cơm bóc tay ăn cũng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on coi Kinh-điển lại, rồi thử nghịch với lẽ công-bình Thiêng-Liêng mà suy-gẫm chỗ hay lẽ p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khuyên các con theo sau Thầy mà đến phẩm-vị mình thì là hay hơn tuông bờ lướt bụi đi quanh kiếm qu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iển  !  mời Khoa ở lại nghe Đạo lý (Cai-Tổng Khoa Cần-Giuộc) Chư Nhu Chư Tín-Nữ khá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ếu cả thế-gian này biết tu thì thế-gian có lẽ cải số tiêu-diệt đặng, lại còn có thể cải lý</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ên-Đình mà làm cho tiêu tai nạn đặng huống lựa là mỗi cá-nhân, nếu biết tu thì là Thiên-Đình cầm bộ Nam-Tào cũng vô ích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là ch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u là trau giồi đức tánh cho nên hiền, thuận theo ý Trời đã định trước, nếu thế-gian đã dữ còn mong mỏi gì đặng bền vững, cá-nhân  dữ thì thế nào đặng bảo toàn tánh mạng, đã bị tội cùng Thiên-Đình thì bị hình-phạt. Tu không nơi kiếp sống này, nếu không biết tu, buổi chung qui mắc tội nơi Thiên-Đình thì không phương chi tránh khỏ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nh xưa có nói rằng  :  "Thiên-Địa vô-tư, Thần-minh ám-sát, bất vi tế hưởng nhi giáng phước, bất nhi thất lễ nhi giáng họa "Cái cách cầu siêu là thế lo-lót, mà Đấng Chí-Tôn đâu thọ hưởng của lo-lót bao giờ, Chánh-Đạo vì cớ mà phân biệt giả Đạo. Chư chúng-sanh cứ lấy chơn-lý mà phân b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ư đọc Thánh-Ngôn, Tắc tụng nhơn-qu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Mercredi  17  Novembre  1926  (13 - 10 -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ện-Minh con há  ?  Mầng co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ôi  !  Khi Thầy giáng-sanh lập Đạo Thánh, Thầy đổ máu mà rửa tội cho chúng-sanh, đến đổi phải lấy thân làm của tế mà cầu khuẩn cho chúng-sanh. Hai ngàn năm chưa qua giọt máu Thầy đã trôi hết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con vì ma khảo phải đổ máu mà rửa tội cho toàn Phái Thái thì sự vinh-diệu con trước mắt Chư Thần, Thánh, Tiên, Phật đã đặng so-sánh cùng Thầy rồi  . . .  Cười  . . .  (1)</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phải lấy hiệu Thiên-Ân là Thái-Minh-Tinh làm Đầu-Sư Đạo-Thiện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phải trong cậy pháp luật vô-biên của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Cholon  17  Juin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con đi Sa-Đéc với mấy em, Thầy đã nói con thay mặt cho Thầy và vổ-về các Đạo-Hữu nới ấy, Thầy chẳng nở để cho quỉ-vương hành, nên có ý định Thiên-Phong cho các Chức-Sắc và con phải hiệp với Nương mà định khuyên chúng nó lo Đạo-Đức đừng cầu danh mà sau ăn năn rất muộ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Xuống đó không phải cầu Thầy, chỉ nói Đạo và khuyên nhủ Chư Đạo-Hữu là đủ, cấm nhặc cơ bút, chúng nó có tự chuyên thì để Lý-Thái-Bạch trọn quyền định đoạ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hi về tiện đường ghé Thuộc-Nhiêu, nơi Thánh-Thất của Thầy đã chọn trước, nói c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ành Đạo và tư cầu cho Thầy dạy, sau nữa ghé Cà-Mau, Thánh-Ngôn để dạy trước và tư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he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bạch  . . .  đặng con. Trung bạch  . . .  Thầy sẽ dạy mấy chỗ Đạo đặng thạnh 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n khỏi đi nữa, nhứt là cần đi đến Nghĩa và Tương cho Thầy dạy hai đứa nó, con cũng nên lo việc Thánh-Thất và lên xuống chớ nên để Đạo-Hữu trông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oạch  !  Trao nước cho anh con dâng lên, trao chai nước khác Thầy trấn bùa đặng gởi cho Hộ để vọng nơi Thánh-Tượng, mỗi lần cúng lấy đứng lên niệm ba lần "Nam-Mô Ngọc-Hoàng Thượng-Đế từ-bi cứu khổ" rồi để dành đặng cứu bịnh những kẻ hữu căn nó đặng phép lấy bông mà làm theo lời Thầy đã dặn, nơi đây Thầy để lời cho các con phải biết thương Đạo-Hữu, việc chi lỗi để cho Thầy biết và cứ tuân theo lời Thầy dặ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ành sự cho tròn là đủ, chớ nên chấp lẫn nhau mà mất niềm đồng Đạo chẳng tốt, nhiều đứa cũng lắm cầu danh vì mối Đạo, chúng nó phải truất phần công-quả về sau, Lý-bạch hằng phàn-nàn về Đức Từ-Bi của Thầy, nhưng con cũng đồng con, Thầy đã độ rỗi các con há để cho hành phạt các con đến điều hay sa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đứa nào chẳng biết tự cải thì sau cũng khó mong nơi lượng Từ-bi của Thầy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ơn cho các con.</w:t>
      </w:r>
    </w:p>
    <w:p>
      <w:pPr>
        <w:pStyle w:val="Heading9"/>
        <w:tabs>
          <w:tab w:val="clear" w:pos="720"/>
          <w:tab w:val="left" w:pos="900" w:leader="none"/>
          <w:tab w:val="left" w:pos="1980" w:leader="none"/>
          <w:tab w:val="left" w:pos="3330" w:leader="none"/>
        </w:tabs>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ầy 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e  20  Juillet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ạch Sơn  đạo-sĩ</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ì nhơn nan, buồn thế sự thị phi ở có ra chi, muốn cho Bần-Đạo giảng nhơn Đạo; Đạo Thích-Môn thì Lão chẳng nệ công, miễn chúng-sanh giữ trọn Tam-Cang là tốt, Quân-Thần, Phụ-Tử, Phu-Thê, hỏi lại Hiền-Hữu đã trọn chưa mà muôn luyện Đạo  ?  Trời, Phật, Thánh, Thần bốn ngôi ấy Quan-Đế vào ngôi nào nhơn-sanh có biết  ?  sanh di trung tướng, tử vi minh Thánh, nào Quan-Đế có luyện Đạo bao giờ mà Ngài vẫn luyện tâm, tâm linh thì chí mới 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Cs/>
          <w:sz w:val="24"/>
        </w:rPr>
        <w:t xml:space="preserve">Tái - Cầu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Cs/>
          <w:sz w:val="24"/>
        </w:rPr>
      </w:pPr>
      <w:r>
        <w:rPr>
          <w:rFonts w:cs="Time New Roman;Times New Roman" w:ascii="Time New Roman;Times New Roman" w:hAnsi="Time New Roman;Times New Roman"/>
          <w:bCs/>
          <w:sz w:val="24"/>
        </w:rPr>
        <w:t>Ngày  23  tháng  7  Đinh-Mão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nhơn là cần thiết, ấy là giềng mối trong Tam-Giáo, vì cũng dư hiểu tâm linh thì ch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ới thành, Quan-Đế đủ tâm đủ chí thì Ngài hiển Thánh ấy là lẽ tự n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úc sanh tiền Ngài có để tâm vào đường Đạo, khi nào mãn đem hết tâm hết chí vì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ân-Thần, hết ngay vì Chúa phò Hớn đánh Ngô dẹp Ngụy làm cho sanh-linh đồ thán, lẽ th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i sát-sanh hại mạng biết chất chứa vào đâu cho hết Song Ngài vẫn vô tội mà cũng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ạm luật Thiên-Đình, thiệt là khó hiểu cho phàm phu tục t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Tái - Cầu  :</w:t>
      </w:r>
      <w:r>
        <w:rPr>
          <w:rFonts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24  tháng  7  Đinh-Mão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Vĩnh  Sơn  đạo-sĩ</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ào Chư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ần-Đạo vui chung cùng Chư vị trong nền Đạo-Đức, nếu Chư vị biết rõ đường ngay nẻo chánh, thì khá mau day trở kịp thì, Chư vị hằng ngày au ước ra khỏi lối trầm luân được vào cõi thảnh thơi, song hỏi lại Chư vị có xứng đáng công trình chưa mà đem lòng ham mộ. Vã lại công danh phú quí của Chư vị hiển-hiện thì có xứng đáng cho Chư vị chiếm hưởng thanh nhàn khi chung cuộc không  ?  Cựu vị phục hồi đã không khó, đã có căn có quả rán tu tâm dưỡng tánh đủ rồi còn dày công nửa thì được địa vị xứng đáng theo công trình 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mừng cho Chư vị mở lòng đem trí vào nền Đạo-Đức mà Chư vị nghe theo thì L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ẳng dám nệ c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Đàn tại Bà-Rịa (Phước-Thọ)  26  Juillet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ấy con phải biết việc Cơ-Bút là tối trọng, vậy Thầy khuyên các con cũng khá cẩn ngôn cẩn hạnh nghe, đừng có làm thế như Hoài đến đâu hô-hào đến đó chẳng dễ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mừng các con  !  Thầy ban khen cho con, Cơ-Bút lần này là lần chót, vậy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ũng nên để ý mà lo cho hoàn-toàn nền Chánh-Đạo của Thầy nghe, các con chung lo cho c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ần Đời và phần Đạo hiệp nhứt mới dễ phổ-thông nền Chánh-Giáo, các con chớ sụt-sè, cũ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ẳng nên bạo-động, phải dò theo cách ý chỉ về cái hạnh của Thầy mà hành Đạo, cũng chẳ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nên làm quá sức mình, cũng đừng khiếp nhược cho đến đổi, cứ giữ dạ Từ-Bi mà hành chánh Đạo ngh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á tuân theo lời Thầy nói cho biết, rán mà kèm tu tâm luyện t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e  29  Juillet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ào Chư vị, Chư vị đã trả lời câu hỏi của Bần-Đạo chưa  ?  Có hiệp ý Chư vị không  ?  Tỷ như Chư vị hành lộ chừng tìm quán đổ nhờ, thì tự nhiên gia chủ tùy phẩm hàng của Chư vị mà tiếp đ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vị là khách sang trọng thì được trọng đãi, còn như thường nhơn thì tiếp đãi đơn-sơ, ấy là thường tình trong cõi tạm phù-sanh; mà đây cũng vẫn thế, bỏ hết chức phẩm cùng các cuộc giàu sang của Chư vị tạm hưởng, đến ngày chung cuộc hành-lý của Chư vị đem theo được nghỉ rất hiếm hoi là phước đức hay là tội lỗi. Phước đức là sự nghiệp của Chư vị sẵn dành để bước chung vào địa-vị cao sang trọng hưởng thanh-nhàn đời-đời kiếp-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tội-lỗi cũng là sự-nghiệp của Chư vị đem theo vào Nghiệp-Cảnh-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7  tháng  Giêng Đinh-Mão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mừng lủ con yêu dấu Thầy, cái nạn các con hầu mãn Thầy đến lập một nền Chánh-Đạo này tại cõi Đông-Dương là cốt làm cho kẻ bị hiếp đáp đặng mạnh mẽ, kẻ hiền lương làm Thầy kẻ hung bạo. Ấy là lẽ công-bình Thiêng-Liêng của Tạo-Hóa hết phạt tới thưởng là thường lệ, các con thoát đặng khỏi nơi u-ám là bởi Đạo-Đức, các con sẽ đặng trọng kính cũng bời Đạo-Đức, Thầy bồi đấp một sự ghét bỏ các con gần trên một trăm thế kỷ, vậy các con phải chung hiệp cùng nhau, Thầy ban ơn cho Chư Hiền-Hữu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holon,  Ngày  14  Decembre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Từ đây mỗi chi muốn đi chứng Đàn đặng thượng Thánh-Tượng phải có một Chức-Sắc Hiệp-Thiên-Đài xứng đáng theo mới đặng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ần khai Đàn ấy đáng lẽ để cho các Thiên-Phong khác thì phải hơn, nhưng nếu nhằm mấy nơi lạ, nếu con muốn thừa dịp mà thuyết Đạo đặng phổ-độ thì nên có vài đứa em con nơi Hiệp-Thiên-Đài về phần Pháp và phần Đạo mới trọn cho, nhưng đi một mình con đặng thuyết Đạo phổ độ thì khỏi cần đem Chức-Sắc Hiệp-Thiên-Đài. Đạo đã sanh rồi thì mỗi đứa phải chăm nom cho khỏi điều chi trắc trở thêm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cũng vì quá thương mà phần nhiều Môn-Đệ dám tư-lịnh mà hành Đạo một cách rất đơn-sơ và dám dụng tư-quyền mà làm cho mất thanh-bạch cho nền Đạo, nếu Thầy chẳng thương công quả chúng con thì đã để cho Lý-Thái-Bạch bôi xóa hết công trình từ xưa thì e cho biển khổ kia sao chẳng khỏi tái luyến, cho nên thức lần giấc chiêm-bao của chúng nó mà chớ nên đem mình buộc vào chỗ tối-tăm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Sanh, Mỹ-Ngọc và Hoạch Hiệp-Thiên-Đài Thầy đã sắp đặt còn lại chẳng bao nhiêu xứng đáng, trách nhậm ba con cũng khá trọng hệ, làm thế nào chung trí cùng anh của ba con mà ngăn-ngừa các sự bất công của mấy đứa tá-tâm đặng vững tư cách của Đạo thì công-quả chẳng nhỏ,  Hoạch đem cho Thầy một chén nước Thánh con, căn mạng chẳng qua hành tàng của các lủ quỉ-mị. Trong ít ngày nữa ai chẳng đặng yên ổn Thầy cho nước Thánh này khá niệm Thầy mà uống và trong hai ngày 24, 25  chẳng xuất ngôn mà gắng thiện niệm, dùng trai kỳ hai bửa ấy thì nạn qua khỏi. Phú lấy tâm thành đối với Đạo thì Thầy biết đến con luôn, gắng sửa nết đời lại chút nữa, theo mấy anh có hạnh đức mà nhờ công quả nhứt là nhờ Thầy buổi ban s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Cholon,  Le  29  Nevembre  1927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ung  !  Thầy đã nhiều phen để lời khuyên nhủ các Môn-Đệ về việc dùng công-tâm hòa-thuận mà hành Đạo cho vuông tròn phận sự mà Thầy những buồn trông thấy các con chưa vì mà vội phân tay chia rẽ, mỗi đứa đều lấy sự háo-sanh cầu tiến mà quên cả nghĩa vụ xứng-đáng của Thầy đã lắm phen phú thác, Thầy dẫn các con đến khỏi mấy nơi khốn cùng rồi, mà các con chưa để hết tấc lòng chung lo đặng ngăn ngừa những sự gay trở sẽ đến sau này nữa, thì nền Đạo lo thế nào lập thành cho kịp ngày giờ mà vớt muôn ngàn sanh ch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Một đứa vun-quén, mười đứa cản ngăn, lớn nhỏ chẳng phân minh, xem Thiên-Tước củ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ban dường như một chức vô-vị ở cõi trần, lấy thế lớn lực mà ép đè hạnh nhiều đứa c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an ôi  !  các con xa Thầy chưa mấy ngày thì mối Đạo lớn-lao đã thành nên một bàn hội vô giá-trị ở cõi trần thế này, mấy đứa mong chác sự phá hoại ấy, lại là mấy ngọn đèn của tòa Tam-Giáo khêu lên để dìu đường cho cả chúng-sanh, thì con phải nghỉ đến hành trình của Đạo phải đến thế nào  ?  Công chỉ dẫn của Thầy phải lửng dửng theo giọt thủy triều mà rồi rốt cuộc lại bến khổ cũng chưa xa, ngôi xưa còn lánh mãi, thảm thay  !  tiếc tha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đã nói, bầy hổ-lang, lũ quỉ-mị đã sẵn bên mình của mỗi đứa, mà con lớn nhỏ gì cũng chẳng để ý đến, Thầy nắm cân Thiêng-Liêng há dễ để tay sửa nét công bình sa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iều đứa lại chẳng kể đến lời Thầy là gì. Ôi  ! ! con ngổ-nghịch tránh sao chẳng vướ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ên-Điều khổ nạn. Chúng nó đã gieo ác cảm lừng đến Tam-Giáo-Đài, thế thì bước đường sau này Thầy khó cứu rổi được, Con đã để hết tâm thành vào Đạo thế mà cũng khó gở sự rối-rấm ấy được, buộc Thầy phú rủi may của chúng nó cho Tòa Tam-Giáo định liệu, còn sự tự hối của mỗi đứa sau này ra sao thì cân tội phước cũng vì đó mà châm-c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khi ngưng Cơ, Thầy đã cho lịnh dùng Cơ Bút thế nào Thầy tưởng mỗi Thiên-Phong đều đặng Thánh-Ngôn của con đã ban hành, sao còn có ra việc bất minh ấy là con chẳng nói tất cho mỗi Thiên-Phong rõ và ban hành Thánh-Ý để cho chúng nó chát lỗi vào mình,  thì con cũng không khỏi chia một phần trong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Nữ-Phái chưa có vẽ gì gọi là Đạo, một hai đứa hành Đạo, cả trăm đứa cầu vui, thế nào Đạo thành con, Thầy đã nói giao hết chúng nó nơi đây cho con, thì mỗi mỗi đều ghé mắt đến mà cải sửa cho kịp giờ mới là khỏi sơ thất lớn-l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ừ đây mỗi mỗi lần nhóm bàn chủ-sự đặng liêu tính việc chi thì con phải có mặt và y theo lời đã dạy phải có ba Chức-Sắc Hiệp-Thiên-Đài có trách nhiệm xứng đáng thì những việc bàn tính mới tiện thi-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ương nó ở xa không thể giúp con mà đi hội thường đặng, còn Lịch thì cũng chẳng dứt nét ph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Ôi  !  con phải cam lòng gánh vát sự khó-khăn, nhứt là trong lúc này. Con nên hiểu Cư nó lấy lờ Thầy dạy làm trọng, những sự tranh tụng là những nét của phàm tâm chẳng đủ chi lay động chí của Đấng Chơn-Thành vì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ban ơn cho các con.</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uối  năm  Đinh  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ã lắm công-trình dìu-dắt các con vào đường Đạo-Đức, mà mỗi ngày Thầy hằng thấy những việc bất bình thì biết ngày nào các con mới làm nên đặng. Thầy đã lắm phen để lời khuyến dỗ các con chẳng kể ra chi, nên mới có điều trở ngại như lúc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có thấy có nghe chăng  ?  Nếu Thầy không vì Tam-Kỳ Phổ-Độ thì Thầy đã y tấu lời xin của Giáo-Tông mà hủy trường công-quả của các con hết thảy. Vậy nay Thầy cũng lấy lòng nhơn mà để vào trí não các con ít lời thêm cho rõ việc thi hành chánh-sách của Đạo; cá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n phải biết Đạo tại lòng Bác-ái và Chí-thành; Bác-ái là hay Đại-Từ-Bi thương sót sanh-l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ơn mình, cho nên kẻ có lòng Bác-ái coi mình nhẹ hơn mảy lông, mà coi thiên-hạ trọng bằ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ời Đ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Chí-thành là mỗi việc đều lấy lòng thành thật mà đối đãi trong đời và trong Đạo, dầu kẻ phú-quí đến bực nào đi nữa mà không có lòng Bác-ái và Chí-thành thì không làm cho nên việ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để Thầy khuyên các con trước hết phải ở sao cho ra vẽ Đạo, đừng để ý gì về việc công-quả mà nêu danh nơi cõi tạm này. Các con phải mở rộng tâm chí ra mà hành Đạo mới nên cho, chớ đừng mờ hồ rằng  :  Đạo thành thì mình được làm một vị xứng đáng và đại ích cho Đạo. Điều đó lẽ thì các con không cần phải nhắc đến mới phải, nhưng vì còn nhiều háo danh và ham làm một vị chủ tướng trong Đạo nên cần phải nói cho mà xét mình; nếu các con thật lòng vì Đạo thì đâu có chậm trễ như v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y Thầy khai Đạo Thầy cũng có để lời cho các con hiểu rằng  :  lũ ma hồn quỉ xác nó cứ theo phá quấy các con là nó muốn phá Đạo đó, lại cũng vì các con không thoát tục đó chớ, các con mà có sức chống-chỏi thì lũ ấy phải xa và Tòa-Thánh hôm nay đã thành một nơi đô-hội mà các con cũng đặng xum vầy một cử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nh lớn em nhỏ một lòng một dạ, lấy Đạo làm gốc mà lập thành mộ tiểu Thiên-Địa há chẳng hơn giàu sang bốn biển sau  ?  Há chẳng phải một điều phước hạnh lớn lao mọi sự sao  ? Há chẳng phải là một nơi giải-thoát chung cho nhơn-quần xã-hội sao  ?  Các con hiểu chăng  ?  Nếu các con hiểu đặng ý Thầy thì rất may cho Đạo đó, Thầy hỏi các con vậy chớ chức sắc của Thầy ban cho các con để mà làm gì  ?  Nếu các con mà phủi trần thế mà lo cho Đạo thì sao Tòa-Thánh còn thiếu tay giúp Đạo để cho đến đổi càng ngày càng tiều-tụy mà ra một cảnh điêu t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đầu  năm  mậu  t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  Con cái muốn chi thì đặng nầy, Thầy đã nhiều phen bị mấy anh Thiên-Liêng của các con phiền-trách rằng  :  Thầy thương yêu thân cận các con quá lẽ mà làm cho sanh tật dễ-duôi và xúm nhau khuyên Thầy đừng thường gián đặng để cho chúng nó dạy-dỗ các con , Thầy đã hứa lời  nên mới không đến thường từ đó đến nay, thằng Cư nó lạy một hai cũng xin giáng cho đặng, Thầy mới hỏi chừng Thái-Bạch hay đặng nó mới nói thế nào  ?  Cười  . . .  kệ kiếp nó các con nghe lời yêu vầu của Thầy mà để dằn lòng họa may thắng tà có mạnh thêm chút ít nữa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hường nói với các con rằng  :  Thầy là cha của sự thương yêu, là do bởi thương yêu mới tạo thành thế-giới và sanh dưỡng các con, vậy các con cũng sản xuất nơi sư thương yêu ấy, vậy các con là cơ thể của sự thương yêu mà các con không hiểu sự thương yêu là gì  ?  Bởi nơi nào  ?  Vậy Thầy hỏi  ?  Trung  !  nói co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ạch cùng Đức Chí-Tôn  :  sự thương yêu là việc giúp lẫn nhau, chia vui sớt nhọc và nâng đỡ nhau, dầu cho ai đi nữa cũng tưởng như một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ông con, sự thương yêu là giềng bảo-sanh của Càn-Khôn Thế-Giới, bởi thương-yêu vạn-loại hòa-bình, càn-khôn an-tịnh, an-tịnh mới khỏi thù-nghịch lẫn nhau, mới không tàn-hại nhau, không tàn-hại nhau mới giữ bền cơ sanh-hóa; còn kẻ nghịch của cơ sanh-hóa là gì  ?  Các con có biết à  ?  Thầy hỏ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bạch rằng  :  Ấy là những kẻ vô Đạo-Đức, đã không lo trau-giồi tánh chất lại cò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iếm mà nghịch lẫn với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úng ít ít, cười  . . .  con nói đó là nói về con của người tà-quái, chớ còn thiệt là quỉ tà quỉ vương, quỉ-vương là tay diệt hóa, cũng như có sống của Thầy ắc phải có chết của quỉ-vương vậy, biết không con  ?  Vậy thì các con nên kiếm hiểu coi quỉ-vương lấy cơ-thể nào mà tàn-hại các con cho biết  ?  Kiếm co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bạch  :  quỉ-vương xúi giục cho người không đem lòng bác-ái mà gây rối cho lươ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Ừ, sao con không dùng tiếng ghét đặng đặng tỏ cho đủ lý cao sâu hơn con  ?  Vì ghét nhau vạn-loại mới khi nhau, vì ghét nhau vạn-loại mới nghịch lẫn nhau, vì ghét nhau vạn-loại mới tàn-hại lẫn nhau, mà tàn-hại lẫn nhau là cơ diệt thế, các con biết à  ?  Thầy cấm các con từ đây vì không đủ sức thương nhau thì cũng chẳng ghét nhau nghe à  ?  . . .</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òa-thánh,  Ngày  10  tháng  3  Mậu-Thìn  (1928)</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ư  -  Hiế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hấy hai vợ chồng con chịu nhiều điều sầu thảm, Thầy mừng, mà cái mừng ấy đổ ra chứa-chan giọt-lụ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ờng đời khúc mắc chông-gai là lẽ Thiên-Cơ đã định vậy, cái nơi để cho cả Chư Thần, Thánh, Tiên, Phật đến kiếm công lập vị mình chẳng khác con buôn trong buổi chợ, cả sức-lực, cả trí-não tinh-thần đều bị tiêu-tan nơi ấy, vì vậy mới mất chơn -linh thất ngôi diệt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ởi vậy nhiều Bậc Thần, Thánh, tiên, Phật cam lòng thủ phận, chẳng dám vọng cầu đem thân vào cảnh đọa, nhưng mà chẳng tái kiếp thì như Nhu-Sĩ trốn thi, thế nào mong-mõi địa-vị ra cao-thượng, cuộc đời khó-khăn tỷ như bài thi, nếu dễ ai thi cũng đặng, cuộc thi có ý vị gì đâu, hễ bài càng khó thì đậu càng cao, đậu cao mới ra có giá, Thầy tưởng như thế gian này, có đứa con nào Thầy cưng trọng hơn hết thì là các con, nhưng mà chẳng lẽ Thầy làm Giáo-khảo lại cấp-nấp bài thi lén cho mỗi đứa thì cái đậu của các con có ra chi  ?  Lại nữa, Thầy biết trước rằng không cần giúp các con cũng dư sức đậu đặng, thì dường ấy, nếu Thầy giúp tức hại thể diện các con chớ không giời phút nào Thầy xa các con, chịu khổ hạnh là Thầy muốn vậy.  (1)</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e  4  Mai  1928  -  Rằm  Tháng  3  Năm Mậu-T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  Thầy tưởng khi các con còn cứng lòng hơn nữa chớ, cười  . . .  Các con  có biết rằng có xác thịt trần của các con đó lã hữu-hình, biết có mình các con mà thôi, chớ còn Lão Già này thì chẳng cần chi kể đến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ầy, Thầy nói cho các con biết rằng  :  Chẳng giờ phút nào con mắt Thầy không chăm-nom gìn-giữ các con, Thầy đợi xem cho rõ coi cách các con lập vị mình dưòng nào, Thầy lại nghỉ mà cười thầm hoài, mỗi phen Thầy thử thách các con thì các con rối-rấm , Thầy chẳng biết tới chừng nào các con mới đoạt đặng Thánh-Đức của Thầy dành để cho các con, trước mặt Chư Thần, Thánh, Tiên, Phật Thầy lấy làm hổ thẹn, oan-gia là oan-gia lắm h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 ngày các con nghịch lẫn nhau, Chư Thần, Thánh, Tiên, Phật chẳng còn ở cùng các con nữa, các con có biết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ngày mai này chạy tờ cho cả mấy em con biết rằng  : Thầy phán lịnh cho C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ùng-Đài và Hiệp-Thiên-Đài phải hiệp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ắc  !  Con phải ký tên tờ Châu-Tri với anh con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  !  Con phải sửa-soạn mình hầu chịu một phen khảo  hạch nữa, và rán lấy gương ấy mà ră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ai con Trung Cư phải hiệp ý đặng lo Đạo. Thầy dặn một phen nữa, chi-chi các con cũng nhớ khi các con ở nơi lòng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ậu  !  Cho cả Chức-Sắc Hiệp-thiên-Đài hay mạng lịnh Thầy.</w:t>
      </w:r>
    </w:p>
    <w:p>
      <w:pPr>
        <w:pStyle w:val="Heading9"/>
        <w:tabs>
          <w:tab w:val="clear" w:pos="720"/>
          <w:tab w:val="left" w:pos="900" w:leader="none"/>
          <w:tab w:val="left" w:pos="1980" w:leader="none"/>
          <w:tab w:val="left" w:pos="3330" w:leader="none"/>
        </w:tabs>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e  28  Juin  1928  -  11  Tháng  5  Mậu-T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ếu  !  con nghe Thầy nói chuyện làm đường các trắng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ố con biết làm sao cho đường đem ra trắng,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he con, nè làm theo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ổ đường đen vào một cái hủ thọc lủng đít rồi định chừng cho vừa hai phần hủ</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ường, còn một phần nữa thì đổ bùn non cho tới miệng, đem phơi nắng chừng một tuần thì l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ường trở nên trắng, gạt lớp bùn đi thì là con đặng một thứ đường trắng phau-phau rất ngon rất đẹp đó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khổ hạnh của con cũng giống như đường đó con à. Con có biết Thầy khóc như con vậy nghe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con không làm vậy sao con xứng đáng con cái của Thầy con chỉ biết rằng Thầy thương con là đủ, đặng thế gian yêu mến ắt Thầy ghét mà Thầy ghét con thì còn chi con, con khá nhớ.</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 Chương, lo tịnh-thất với em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ắc  !  đã đổ biếng ra rồi đa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  !  kêu hai anh lớn con vào chầu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ò Đại-Ngọc-Cơ kẻo nó nghi ngờ nữa nghe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ái - Cầ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ây giờ một đời cũng cứ dại vậy hoài há  ?  Biểu Phò-Loan mà cũng để Thầy đợi mới nghe, con cái cứng đầu cứng cổ, nặng hơi mỏi nghỉnh,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Thái-Bạch chầu Thầy để lời khen con Thầy mừng lắm, từ ngày các con chẳ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uận nhau, nó giận làm cho Thầy lo sợ buồn bực, con cũng thừa dịp này cầu nó cho kinh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nghe lời Thầy dặ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ề Vỉnh-Nguyên-Tự, con nhứt định cho Thụ về Tòa-Thánh hai em con Cư với Tắc từ đây hằng ở bên con đặng đi phổ-độ. Ba con phải ra Tương trong tuần này đặng Thầy giáng dạy nó, kẻo nó lo-lắng sầu thảm tội-nghiệp, rồi về con phải đi Ô-Môn tại Chùa Vạn-Đức, cầu Thái-Bạch ddặng nghe nó dạy và phổ-độ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  Từ đây con phải sắp đặt đặng giữ cho an thuận Tòa-Thánh, Thái-Bạch nói v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rằng  :  Nó giao Tòa-Thánh cho con, đặng Trung, Cư, Tắc đi phổ-đ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khá tuân mạng lịnh nó kẻo nó giậ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ơn cho các con.</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ầu-nhiếm,  Ngày  9  Tháng  6  Mậu-Thìn  (5 - 8 - 28)</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Cs/>
          <w:sz w:val="24"/>
        </w:rPr>
      </w:pPr>
      <w:r>
        <w:rPr>
          <w:rFonts w:cs="Time New Roman;Times New Roman" w:ascii="Time New Roman;Times New Roman" w:hAnsi="Time New Roman;Times New Roman"/>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Thơ  !  Hai con đã để công-trình đi đến nhiều chỗ đặng gieo truyền mối Đạo của Thầy, nhưng hai con chưa rõ hình thể của mối Đạo lúc này là sa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hiện thời cũng chẳng khác chi người bịnh mà lương-y coi chưa ra chứng, bề ngoài coi chẳng vẽ chi thâm trọng, nhưng một ngày kia nếu chẳng rõ mà chế cải thì xuất tại trong mà loán ra ngoài, thế mạnh như núi đè cây như biển tràn bờ, chẳng thế chi ngăn chống nổi, ấy là lúc bịnh xung trong ngủ-tạng lục-phủ nhập đến cao-hoan thì người bịnh dầu số Trời cứu vãng cũng không qua khỏi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dòm nền Đạo bề ngoài coi dìm-dà sung-túc mà chẳng thấy rõ cái mạch bịnh trong tâm, chẳng khác chi thế Sở chế bạo Tần, ham cái mạnh bề ngoài biết  cái sợ nơi mặt, chớ chẳng rõ lòng người ra sao và không độ cái mạch tấp cấp thời đó sẽ dần-dần tan như giá mà đổi ra yếu hèn thấp nhược, mỗi chỗ đều mong lập thành độc-lập phân riêng, người trong Đạo phần nhiều mong hiệp thế riêng cho mình mà kình chống trở mặt với mỗi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thế chẳng kiếp chầy sẽ thành ra một món hàng mà mỗi người trong Đạo sau khi giành-giựt cấu xé nhau thì sẽ phân chia tan tành manh-múng để cuộc trò cười về sau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Ấy là tại nơi đâu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gười hành Đạo chẳng đủ quyền chế cải, kẻ tự cao muốn chiếm vị cầu danh, nghịch t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h đối đãi với thế tình, gây ác cảm mà tạo thành thù oán. Hai con phải biết chỗ yếu-nhược của Đạo nơi đó mà kiếm phương tìm chước lấy cộng hòa hiệp nhơn-ý mà điều-đình sửa cải cho chóng, làm sao cho mỗi Đạo-Hữu các con đều ngó về Tòa-Thánh mà xưng tụng ân-huệ của mỗi con có trách-nhậm xứng đáng, và làm sao cho dứt mối hiềm thù riêng của mỗi đứa, hiệp đồng trí thức mà làm cho người ngoài dòm vào nhìn nhau mối Đạo quí hóa và phải sùng-bái cử chỉ cao-thượng của các con. Chừng ấy dầu các con không mạnh cũng ra mạnh, không đông cũng nên đông, về việc phổ-độ nhơn-sanh chẳng còn điều chi trắc tr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 trễ một ngày thì hại cho chúng-sanh một ngày, mà mỗi đứa đều gây ác cảm mà làm mối Đạo thành ra bánh vẽ thì chừng nào Đạo trọn thành nơi đây, chừng nào cho Đạo truyền ra ngoại quố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ong còn mơ-màng như người say chưa tỉnh, thì ngoài thế nào được đầm ấm mà gieo lần ra; các con nên biết, xưa những chi mà trái cả những nhơn-tâm thì khó bền khó vững, chánh sách cộng hòa yên-tịnh là chánh sách của các con đặng dùng lập Đạo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iêu-hảnh thái thậm, vào muốn có người trình, ra muốn có kẻ cúi, khoát nạt đè áp, b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ình mà chẳng màng biết người, hay ỷ sức mà chẳng dò xem thời-thế, chẳng phế-phục nhơn-tâm chẳng biết dùng khiêm từ mà đãi khách, là những nét của các bực vương-bá xưa dùng mà phải tan-tành Vũ-trụ đó. Nay các con lập một Đạo cũng chẳng khác chi lập một nước, phận sự lại càng khó-khăn, liệu mà sửa cải, liệu mà điều-đình mới có thể chống ngăn sự tàn-hại sẽ sấp dẩn mà đến cho nền Đạo được vững, người được hòa, tâm được hiệp, ngoài được mạnh, trong được thung dung gieo giống quí mầu, thì công ấy chẳng chi sánh đ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vì thương chúng-sanh, tưởng công lao của mỗi đứa, nên chẳng nở để cho mối Đạo đến điêu tàn, nhưng nếu trong các con chẳng có đứa nào mà lãnh phần chế biến làm cho hòa thuận chung vui để cho đến nổi hiềm-thù oán-ghét nhau mà để trò cười muôn thuở, uổng công dìu dắt của Thầy bấy lâu thì biển khổ sông mê là nơi các con chịu đời đời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ương chẳng đặng thấy nên, thì dầu cho các con  càng đông thì lại càng  thêm một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àm rối một mối hận để chờ dịp cắn xé nhau chớ chẳng ích chi hết, nên biết nghe, Thầy ban ơn cho các c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Cho-Lon,  26  Juillet  1928  (9  tháng  6  Mậu-T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ác con xa Thánh-Giáo của Thầy đã lâu, tưởng lòng cũng hằng ước mơ hoài vọng, m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ầy lâu đến để lời tâm-huyết chỉ-giáo cho các con, Thầy cũng buồn lòng mà thấy bầy con lao-nhao lố-nhố lặn hụp chìm đắm giữa cõi hư-sanh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ác con Ôi  !  Thầy lấy đức háo-sanh mà dìu-dắt các con chẳng khác nào như kẻ làm cha nâng-niu dạy-dỗ một trẻ bé trông nom cho nó mau trưởng thành để lưu danh truyền nghiệp cho có tên tuổi với đời; sự nên hư của tôn chỉ nền Đạo có một phần ảnh hưởng rất lớn-lao với quyền thế của Thầy, danh vọng của Thầy và luôn đến ngôi vị của Thầy nữa, con nên thì Thầy vui, con buồn thì Thầy buồn, mà con đau đớn tất Thầy đau-đớ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ậy trong đời này sự buồn, vui, vinh-nhục, phước, họa cũng chẳng khác nào mấy ngọ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sông, mấy hòn núi của Thầy, lấy luật Thiêng-Liêng mà tạo, sông có thể thành ruộng, núi có thể diệt tiêu mà làm biển cả, cũng như sự buồn lắm lúc hóa ra vui, sự vinh thành nên nhục, cái phước đổi cái họa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ầy thương phần nhiều các con dám xu diệt thế trần, trông mong nơi chí của Thầy mà dìu-dắt đoàn em dại, nhưng thương ôi  !  Con đường của các con bị linh-chinh về nơi hành động của một hai kẻ có trách nhiệm xứng đáng; cái họa lây dạ tràn kia nhiều khi phải bôi xóa đến công-trình xứng đáng của mỗi con và nhận chìm luôn đến con thuyền Bác-Nhã, có lẽ mỗi con cũng hiểu thấ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ác con Ôi  !  Thầy thương đứa tâm thành chánh-trực Đạo-đức khiêm-cung cũng như Thầy xóa kẻ xảo trá gian-tà cầu danh chác l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Ôi  !  Thầy cực-nhọc bao phen mà nay con đường ngó lại còn dài thăm-thẳm, Thầy chỉ</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mong mỗi con tỉnh hồn, thức trí ngó lại bước đường sái trước kia mà lập tâm làm việc c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đáng theo lần Thầy thì sự may-mắn ấy không còn chi cho Thầy vui hơn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ang  !  con chớ phiền-muộn lo buồn chi, địa-vị của mỗi con Thầy đã lập thành, cái tai hại kia vừa qua thì có lẽ một ngày Thầy đã thấy các con thung dung mà hiến cho Thầy một sở trông cậy chắc-chắn quyền Thiêng-Liêng của Thầy nơi tay, nếu chẳng phải để dắt các con chớ cho ai đ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há trông cậy chí cao thượng anh phong mà nhìn sự đau-đớn chính mình Thầy đây không tránh khỏ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ời vui tạm sống thừ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ạo Thiêng-Liêng bất t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ên cân nặng nhẹ trọng khinh mà chìu theo thời thế và tin-tưởng trông cậy nơi Thầy, thì cái phù sanh của mỗi đứa, cái kiếp tiền duyên của mỗi đứa đều nằm trong tay Thầy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ang  !  Con hiểu há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ung  !  Con ráng khuyên các bạn con và rán mà tuân lời Lý-Bạch ấy là hai chuyện Thầy cậy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Đức  quyền  Giáo-t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ải-nghĩa  "Vì Đức Chí-T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Chí-Thành là tánh chất thành-thật chơn-chánh mà mọi người cần phải có hầu để đối-đãi nhau cho ngay thẳng thật-thà trong đường đời hay là đường Đạo, Đức Chí-Thành là gốc năm thường là nguồn trăm nết, có Chí-Thành thì Đạo-Hạnh con người mới đặng rõ-ràng sáng-tỏ, không chí-thành thì Đạo-Hạnh phải bị tà khuất tối-tâm, cho nên con người ở đời mà không ung đúc đặng một khối Chí-Thành là gốc rễ thì trông chi đến việc trau dồi đức-hạnh là nhành-lá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Chí-Thành tỷ như một khối vàng dùng nó mà chế tạo ra lắm đồ trang sức tốt xinh cao giá, chí khối vàng ấy phải pha phải trộn thì mất nguyên chất tự-nhiên, rồi bảo sao những đồ trang sức làm ra không phải xấu hèn thấp gi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xưa tuy quê hèn, song giữ đặng hai chữ Chí-Thành, đối với nhau chẳng hề dối giả, gạt gẫm là gì, một tiếng ừ với nhau cầm đáng ngàn vàng, một lời hứa với nhau khư-khư giữ chặ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nay tuy gọi văn-minh tấn bộ; song cái ánh sáng văn-minh chóa ra làm cho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ười dường như bị nắng quán đèn lòa mà xem không rõ cái tướng của Đức Chí-Thành đặng vậy, cũng bởi không Chí-Thành cho nên ở đời mới có người này xảo trá kẻ kia gian tham, sanh lòng nghi kỵ lẩn nhau, đến nổi trong một việc làm nhỏ mọn mà có nhiều kẻ chung lo thì cũng hóa ra hư hỏng, theo đường đời mà Đức Chí-Thành còn quan trọng là thế, huống chi đường Đạo là chỗ cần phải treo lên một tấm gương thanh-bạch hầu để soi chung thiên-h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hành Đạo cần phải có Đức Chí-Thành, tôn-chỉ Đạo mới đặng quang-minh chánh-đại, rồi nhơn đó mới đặng lòng tín-nhiệm của chúng-sanh khi tụng kinh cầu-nguyện khẩn vái với Trời Phật, nếu đặng Chí-Thành mới có cảm, có cảm mới có ứng, có ứng mới có nghiệm, cho nên có cầu  : "Hữu thành tất hữu thần" là vậy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làm Đạo mà Chí-Thành thì chẳng hề để ý chi riêng về-việc công-quả mà cầu danh, chẳng hề tính lập công-quả mà cầu danh, chẳng hề ỷ mình lập nhiều công-quả mà tự-kiêu tự-đắc rồi tác oai tác phước, lập thế chuyên quyền, gây là lắm điều trái Đạo; ai nói cũng không nghe, ai khuyên cũng không nạp, ai trách cũng không du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làm Đạo mà Chí-Thành thì chỉ lo cho chúng sanh, chớ không kể đến thân mình, tự buộc mình vào nơi khổ hạnh, đem cả hình-hài trí-thức làm món hy-sinh cho Tôn-chỉ Đạo, thân còn chẳng kể, huống lựa lợi và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ói tắt lại một điều là làm Đạo mà còn chút ý riêng về lợi và danh, thì chưa có thiệt là Chí-Thành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heo Đạo mà không Chí-Thành thì bất quá là  : cầu vui tu "bắt chước" hoặc mà t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ầu-mị" theo Ông nọ bà kia đặng có dễ bề thân cận mà chác chuộng mua yêu cùng trông ỷ lại nơi người vậy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theo Đạo mà không Chí-Thành, thì bất quá là mượn danh Đạo để dụ tất đồng tiền, hoặc bị lợi dụng Đức-tin của hàng Tín-Đồ thấp-thỏi để mưu điều trá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ười giữ Đạo mà không Chí-Thành, dầu cho bác-lãm quần-thơ, rõ thông Đạo lý đến đâu đi nữa, tưởng cũng không trông t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Ấy vậy, nếu rủi trong Đạo mà có đại đa số người không Chó-Thành dầu cho Tôn-chỉ Đạo cao-thượng đến đâu đi nữa, nền Đạo bất quá cũng để một trò cười cho thiên-h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ánh-Ngôn Đức Chí-Tôn dạy rằ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  .  .  .  .  .  .  .  .  .  .  .  .  .  .  .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phải biết Đạo gốc bởi lòng Bác-ái và Chí-Thành, bác-ái là lòng Đại-từ-bi thương sót sanh-linh hơn thân mình, cho nên kẻ có lòng Bác-ái coi mình nhẹ hơn mảy lông mà coi thiên-hạ trọng bằng Trời Đ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òn Chí-Thành là mỗi việc đều lấy lòng thành thật mà đối-đãi trong đời và trong Đạo, dầu kẻ phú-quí bực nào đi nữa mà không có lòng Bác-ái và Chí-Thành thì không làm chi nên việ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nên Thầy khuyên các con trước hết phải ở sao cho ra vẽ Đạo-Đức, đừng để ý gì việc công-quả mà nêu danh nơi cõi tạm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phải mở rộng tâm chí ra mà hành Đạo mới nên cho, chớ đừng mờ-hồ rằng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ành thì mình được làm một vị xứng đáng và đại ích trong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óm lại, Đức Chí-Thành là gốc của nền Đạo; tức là tánh mạng của Đạo vậy, cho nên trong bài kinh niệm-hương mở đầu có câu " Đạo gốc bởi lòng thành tín hiệp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Chí-Thành không cần tập luyện mới có, chí tại nơi tâm muốn cùng không muốn mà thôi.</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Lòng  bác  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ên mặt địa-cầu này, nhơn-loại phần nhiều cũng bởi cái lòng vị-kỷ mà gây ra lắm điều bạo ngược, kẻ tham trộm là bởi quí trọng của mình mà không quí trọng của thiện-hạ, vì vậy nên tính lấy của người đặng bổ thêm của mình, yếu sức thì gạt lường trộm cấp. mạnh thế lại ép đè cướp giựt, có khi còn hại đế mạng người, ăn thịt một con sanh vật là lấy huyết-nhục nó để bồi-bổ cho huyết nhục mình, túc là quí-trọng sanh-mạng mình mà không quí-trọng sanh mạng nó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ưng hai đàng chiến-đấu bên nào cũng đem hết sức lực để tiêu diệt bên kia, thì đàng nào cũng quí trọng mạng mình, mà không quí-trọng sanh mạng bên nghị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lòng vị kỷ gia hại cho nhơn-quần xã-hội sở dỉ là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muốn tảo-trừ cái điều hại ấy, cần nhứt phải làm thế nào cho thiện-hạ ai-ai cũng có cái lòng Bác-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ác-ái là gì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ác là rộng, ái là thương, lòng Bác-ái tức là thương rộng ra, ta chẳng những thương Ông Bà Cha Mẹ, vợ con cùng là thân tộc họ hàng, mà ta còn phải thương rộng ra cho đến cả nhơn-loại chẳng luận nước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 chẳng những thương cả nhơn-loại, mà ta còn phải thương rộng ra cho tới cả loài sanh-vật khác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iếp  theo  bài  chí  thành năm  1935</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gười  trong  đạo  phải  đối-đãi  với  nhau  như  thế  nà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Ở đời người ta cần phải giao tiếp giới nhau, đối với Chư Đạo-Hữu, sự giao tiếp lại có cái tình liên-lạc Chí-Thành cái nghĩa tương-thân chí-thiết, Giao tiếp mà chi  ?  là để dìu-dắt nhau, nâng-đỡ nhau trong đường Đạo và đường Đời, anh lớn chỉ biểu cho em nhỏ, người rõ Đạo bày vẽ cho kẻ chưa thông, người này lầm-lỗi kẻ kia chỉ dùm, dưới vui tuân lời trên dạy, trên không hổ cho dưới bày, lấy lễ hòa nhau, trên khuyên dưới kỉnh, vui-vẽ chung nhau, buồn thảm sớt nhau, giao lưng đâu cật mà bồi đấp mối Đạo Trời cho rõ là con một Cha, chung thờ một chủ-nghĩ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ấng Chí-Tôn có giáng Cơ dạy như vầ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Chẳng quản đồng-tông mới một nh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Cùng nhau một Đạo tức một Ch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Nghĩa nhân đành gởi thân trăm tuổ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Dạy lẫn cho nhau đặng chữ hòa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đường giao-thiệp, ta cần phải lấy hết tấm lòng Bác-ái (1) , đem hết dạ Chí-Thành (2) mà đối-đãi nhau, thì Đạo tâm ta mới biểu lộ ra tới gương chơn-c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ồng-Đạo mà chẳng biết thương nhau, chẳng vảng-lai thù-tạc với nhau, cứ nhà ai nấy ở, ai khôn dại mặc ai, ai hoạn-nạn thây ai, bo-bo cứ giữ câu "Độc thiện kỳ thân" (3)  thì trái hẳn với chủ-nghĩa Đại-Đồng (4) của Đạo-Trời lắm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numPr>
          <w:ilvl w:val="0"/>
          <w:numId w:val="5"/>
        </w:numPr>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bCs/>
          <w:sz w:val="24"/>
        </w:rPr>
        <w:t>Tín - đồ</w:t>
      </w:r>
      <w:r>
        <w:rPr>
          <w:rFonts w:cs="Time New Roman;Times New Roman" w:ascii="Time New Roman;Times New Roman" w:hAnsi="Time New Roman;Times New Roman"/>
          <w:sz w:val="24"/>
        </w:rPr>
        <w:t xml:space="preserve"> : Đứng vào hàng Tín-Đồ cần phải kính tuân Chư Chức-Sắc Thiên-Phong, vì Chư Thiên-Phong là người đã thọ lãnh nơi Thượng-Đế một cái Thiên-Chức đặc biệt để thông-truyền chánh-giáo, người vẫn có cái quyền sai-khiến Chư Tín-Đồ về việc phải trong Đạo, dầu bực Thiên Phong mà tài sơ tuổi nhỏ hơn mình đi nữa, hàng Tín-Đồ cũng chẳng nên hổ mình tùng sự, hoặc là vượt bực khinh khi ganh-gổ, vượt bực khinh-khi ganh-gỗ tức là buộc vào mình một cái tội vi-lịnh cùng Thượng-Đế vậy.</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ã lại, Chức-Sắc Thiên-Phong chỉ có cái giới hạn trong khi hành sự mà thôi, ngoài ra toàn là người đồng Đạo với nhau, tức là Đạo-Hữu với nhau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numPr>
          <w:ilvl w:val="0"/>
          <w:numId w:val="10"/>
        </w:numPr>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bCs/>
          <w:sz w:val="24"/>
        </w:rPr>
        <w:t>Chức - sắc</w:t>
      </w:r>
      <w:r>
        <w:rPr>
          <w:rFonts w:cs="Time New Roman;Times New Roman" w:ascii="Time New Roman;Times New Roman" w:hAnsi="Time New Roman;Times New Roman"/>
          <w:sz w:val="24"/>
        </w:rPr>
        <w:t xml:space="preserve">  :  Đối với hàng Tín-Đồ , Chư Chức-Sắc Thiên-Phong cần phải có cái Hạnh khiêm-cung từ-nhượng, phải dùng lời dịu-ngọt mà dạy-dổ kẻ dưới quyền mình, phải lấy nét ôn-hòa mà điều độ nhau, phải chỗ khiến thì khiến, không phải chỗ sai chớ nên sai, đừng làm điều chi quá phận-sự mà ra lẽ chuyên quyền, chẳng nên tự-cao tự-phụ, mình may nhờ tiền căn cựu phẩm, hoặc là công cao quả  dày, nên mới được Chức Thiên-Phong, biết đâu trong hàng Tín-đồ lại không có lắm người tài cao đức trọng hơn mình.</w:t>
      </w:r>
    </w:p>
    <w:p>
      <w:pPr>
        <w:pStyle w:val="Normal"/>
        <w:tabs>
          <w:tab w:val="clear" w:pos="720"/>
          <w:tab w:val="left" w:pos="900" w:leader="none"/>
          <w:tab w:val="left" w:pos="1980" w:leader="none"/>
          <w:tab w:val="left" w:pos="3330" w:leader="none"/>
        </w:tabs>
        <w:ind w:left="36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Chức-Sắc và Chư Tín-đồ mà đối-đãi nhau cho có thái-độ ôn-hòa thỏa-thuận, thì trên không chinh, dưới không mích, ấy là một lễ hiến cho Đấng Chí-Tôn rất long-trọng đó vậy.</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ượng - Trung - Nhự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Phò-Loa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Hộ-Pháp  - Thượng-Phẩm                    </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cs="Time New Roman;Times New Roman" w:ascii="Time New Roman;Times New Roman" w:hAnsi="Time New Roman;Times New Roman"/>
        </w:rPr>
        <w:t>Năm Mậu Thìn (1928)</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Ngũ  giới  cấ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Bài số 1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ã nói với các con rằng  :  khi chưa có chi trong Càn-Khôn Thế-Giái thì Khí Hư-Vô sanh ra có một Thầy và Ngôi của Thầy là Thái-Cực, Thầy phân Thái-Cực ra Lưỡng-Nghi, Lưỡng Nghi phân Tứ-Tượng, Tứ-Tượng biến Bát-Quái, Bát-Quái biến hóa vô cùng mà lập ra Càn-Khôn Thế-Giái, Thầy lại phân tánh Thầy mà lại sanh ra Vạn-vật là  :  Vật-chất, Thảo-mộc, Côn-trùng, Thú-cầm gọi là Chú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đủ hiểu rằng  :  Chi-chi hữu sanh cũng do bởi chơn-linh Thầy mà ra, hễ có sống ắt có Thầy, Thầy là Cha của sự sống, vì vậy mà lòng háo-sanh của Thầy không cùng t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sống của cả chúng-sanh, Thầy phân-phát khắp Càn-Khôn Thế-Giái, chẳng khác n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ư một cành hoa trong cội, nó phải đủ ngày giờ Thầy nhứt định mới trổ bông và sanh trái đặng trồng nữa, biến hóa ra thêm, nếu như ai bẻ hoa ấy nửa chừng thì là sát một kiếp sanh  không cho biến hó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ỗi mạng sống đều hữu-căn hữu-kiếp, dầu nguyên-sanh hay hóa-sanh cũng vậy; đến Thế này lâu mau đều định trước, nếu ai giết mạng sống đều chịu quả báo không sai, biết đâu là cái kiếp sanh ấy chẳng phải là Tiên, Phật bị đọa luân hồi mà ra đến đổi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mạng sống của Thầy, mà giết Thầy thì không phải để các con gắng dạy nhơn-sanh điều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u w:val="single"/>
        </w:rPr>
      </w:pPr>
      <w:r>
        <w:rPr>
          <w:rFonts w:cs="Time New Roman;Times New Roman" w:ascii="Time New Roman;Times New Roman" w:hAnsi="Time New Roman;Times New Roman"/>
          <w:b/>
          <w:sz w:val="24"/>
          <w:u w:val="single"/>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Bài số 2</w:t>
      </w:r>
      <w:r>
        <w:rPr>
          <w:rFonts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 xml:space="preserve"> :</w:t>
      </w:r>
      <w:r>
        <w:rPr>
          <w:rFonts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Gian  tham  là  trọng  t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Ôi  !  Thầy sanh các con thì phải yêu trọng các con chẳng cùng, mà Thầy cho các con đến Thế-giới này với một Thánh-thể Thiêng-Liêng y như hình ảnh của Thầy, không ăn mà sống, không mặc mà lành các con lại không chịu , nghe điều cám dỗ mê luyến hồng trần, ăn cho phải bị đọa dâm cho phải bị đày, nên chịu nạn áo cơm dục quyền cầu l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ợi Thầy cũng đã đành cho các con chung hưởng cùng nhau, mà cũng vì tham, đứa chứa nhiều đứa chịu đó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ền Thầy cũng ban cho các con in như Thầy đã ban cho chư Thần, Thánh, Tiên, P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ầu cho có đủ thế kìm thúc với nhau đặng giữ vẹn Thánh-chất yêu sanh của Thầy, mà quyền ấy trở nên mộ cơ-thể buộc trói nhơn-sanh trong vòng tôi mọi. Ôi  !  Thảm thay  !  Cái thất vọng của Thầy nên ghê gớm, các con có hiểu vì sao mà cả nhơn-sanh gian tham chă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ì cũng muốn cho nhiều sanh-mạng chịu phục dưới quyền thế lợi lộc đó, vậy sự yếu trọng của con người là nạn cơm áo, nắm chặt quyền phân phát cơm áo thì chưa ai đã chịu thọ sanh nơi thế này lánh khỏ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uốn cho đặng quyền hành ấy thì làm thế nà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Dùng hết mưu chước quỉ-quyệt thâu đoạt cho đặng lợi lộc quyền thế cho nhiều, vì vậy mà đời trở nên trường hổn-độn, tranh-tranh, đấu-đấu, giựt-giựt, giành-giành gây nên mối loạn, nhơn loại nghịch lẫn nhau, giúp cho phép tà quyền mạnh hơn, yếu thiệt, mất phép công bình Thiêng- Liêng Tạo-Hóa, cái trường thảm khổ của thế-gian cũng do nơi đó mà r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gian tham đã thâm nhập vào lòng, thì lòng hết Đạo-Đ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an tham đã thâm nhập vào nhà, thì nhà không chánh gi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an tham đã nhập vào nước, thì nước hết chơn tr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an tham đã lộng toàn thế-giới, thì thế giới hết Thánh-Thần. Thầy không cần nói, sự gian tham có thể dục các con lỗi Đạo cùng Thầy mà bị lắm điều tội lỗi. Ấy vậy gian tham là trọng t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Bài số 3</w:t>
      </w:r>
      <w:r>
        <w:rPr>
          <w:rFonts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 xml:space="preserve"> :</w:t>
      </w:r>
      <w:r>
        <w:rPr>
          <w:rFonts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Vì sao tội tà dâm là trọng t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àm xác thân con người, tuy mắt phàm coi thân hình như một, chớ kỳ trung nơi bổn thân vốn một khối chất chứa vàn-vàn muôn-muôn sanh-v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sanh-vật ấy cấu kết nhau mà thành khối " Laporton Cellues " vật-chất có tánh linh vì chất nuôi nấng nó cũng điều là sanh vật, tỷ như  :  rau, cỏ, cây trái, lúa gạo, mọi linh vật đều cũng có chất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nó không có chất sanh thì thế nào tươi tắng đặng mà chứa sự sống, như nó khô rũ thì là nó chết mà các con nào ăn vật khô héo bao giờ; còn như nhờ lửa mà nấu thì là phương pháp tẩy trược đó mà thôi, chớ sanh-vật bị nấu chưa hề phải c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vật-thực vào tỳ vị lại biến ra khí, khí mới biến ra huyết, chẳng cần nói các con cũng biết cái Chơn-linh khí huyết là thế nào  ?  Nó có thể hườn ra nhơn-hình mới có sanh-sanh tử-tử của kiếp nhơn lo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ì vậy mà một giọt máu thì là một khối chơn-linh, như các con dâm quá độ, thì sát mạng chơn-linh 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i các con thoát xác thì nó đến Nghiệt-Cảnh-Đài mà kiện các con , các con chẳng hề chối tội đặng; phải giữ-gìn giới cấm ấy cho lắ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Bài số 4</w:t>
      </w:r>
      <w:r>
        <w:rPr>
          <w:rFonts w:cs="Time New Roman;Times New Roman" w:ascii="Time New Roman;Times New Roman" w:hAnsi="Time New Roman;Times New Roman"/>
          <w:sz w:val="24"/>
        </w:rPr>
        <w:t xml:space="preserve">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Vì sao phải giải t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ã dặn rằng  :  thân-thể con người là một khối chơn-linh cấu kết lại, những chơn linh ấy là điều hằng sống, phải hiểu rằng  :  ngũ-tạng lục-phủ cũng  là sanh-vật mà thành ra, nhưng phận-sự chúng nó làm, thoảng hiểu biết hay là không hiểu biết đều do nơi mạng-lịnh Thầy đã phán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Thầy lấy hình chất xác phàm các con mà giảng dạy  :  trước Thầy nói vì cớ nào rượu làm hại cho thân thể con người về phần xác, hình chất con người vẫn là thú, phải ăn uống mới nuôi sự sống, như rượu vào tỳ vị nó chạy vào ngũ-tạng lục-phủ đủ hết, thì trái tim con người chẳng khác nào như cái máy chánh để trữ sự sống, cũng phải bị thâm nhập vào làm cho sự lao-động quá chừng đổi thiên-nhiên đã định, thối-thúc huyết-mạch phải vận-động một cách vô chừng mà làm cho sanh khí nơi phổi chẳng đủ ngày giờ nhuận huyết tinh sạch cho đặng; trược huyết ấy thối lại cùng trong thân-thể để vật-chất ô-trược vào trong sanh-vật, mỗi khối ăn nhằm phải bịnh mỗi ngày thân một chút, hết cường-tráng, cốt tủy lần-lần phải chết thì thân-thể các con phải bị chết theo. Nhiều kẻ phải bị chết nửu thân mình, vì rượu nên ra đến đổi. Thầy dạy về phần hồn của các co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nói cái chơn-thần là nhị xác thân các con là khí chất (Lesperime)  nó bao-bọc thân-thể các con như khuôn bọc vậy nơi trung-tim của nó là óc, nơi của xuất nhập của nó là mỏ ác (gọi tiếng chữ là Vi-Hộ) nơi ấy Hộ-Pháp hằng đứng mà gìn-giữ Chơn-linh các con khi luyện thành Đạo, đặng hiệp một với kh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thì óc là nguồn cội của khí, mà óc cũng bị huyết vận động vô-chừng, làm cho đến đổi loạn tán đi, thì chơn-thần thể nào an-tịnh đặng điều khiển thân-thể phải ra ngây dạy, trở lại chất thú hình, mất phẩm nhơn-loại, rồi còn mong chi đặng phẩm Thần, Thánh, Tiên, Phật. Lại nữa buổi loạn thần ấy để cửa trống cho tà-mị xung đột vào giục các con làm việc tội-tình mà phải chịu phận luân-hồi muôn 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Thầy cấm các con uống rượu nghe 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Bài số 5  :</w:t>
      </w:r>
      <w:r>
        <w:rPr>
          <w:rFonts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ại sao cấm "vọng ng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ẳng nên nói d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ã nói rằng  :  nơi thân phàm các con, mỗi đứa Thầy đều cho một Chơn-linh gìn-giữ cái chơn-mạng sanh-tồn. Thầy tưởng chẳng cần nói cho các con cũng hiểu rõ rằng  :  Đấng Chơn-linh ấy vốn vô-tư mà lại đặng phép giao thông cùng cả Chư Thần, Thánh, Tiên, Phật và các Đấng trọn lành nơi Ngọc-Hư-Cung, nhứt-nhứt điều lành và việc dữ đều ghi chép không sai đặng dâng cho Tòa phán xét; bởi vậy nên một mảy không qua, dữ lành đều có cả, lại nữa, các Chơn-linh ấy tánh Thánh nơi mình, đã chẳng phải gìn-giữ các con mà thôi mà còn hay dạy dỗ các con, thường nghe đời gọi lộn lương tâm là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ởi vậy Chư Hiền, Chư Thánh Nho nói Đạo rằng  :  " khi nhơn tức khi tâm, khi tâm tức khi Thiên, khi Thiên đắc tội, hoạch tội ư Thiên vô sở đảo giá " Như các con nói dối trước chưa dối với người thì các con đã dối với lương tâm tức là Chơn-linh. Thầy đã nói Chơn-linh ấy đem nạp vào Tòa phán xét từ lời nói của các con, dầu những lời nói ấy không thiệt hành mặc dầu, chớ tội tình cũng đồng một thể.</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ơi Tòa phán xét chẳng một lời nói vô ích mà bỏ, nên Thầy dặn các con phải cẩn ngôn cẩn hạnh, thà là các con làm tội đặng chịu tội cho đành, còn các con nói tội mà phải mang trọng hình đồng thể.</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khá nhớ.</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ăng</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center"/>
        <w:rPr/>
      </w:pPr>
      <w:r>
        <w:rPr>
          <w:rFonts w:cs="Time New Roman;Times New Roman" w:ascii="Time New Roman;Times New Roman" w:hAnsi="Time New Roman;Times New Roman"/>
          <w:b/>
          <w:sz w:val="24"/>
        </w:rPr>
        <w:t>Giáo - Tông</w:t>
      </w:r>
      <w:r>
        <w:rPr>
          <w:rFonts w:cs="Time New Roman;Times New Roman" w:ascii="Time New Roman;Times New Roman" w:hAnsi="Time New Roman;Times New Roman"/>
          <w:sz w:val="24"/>
        </w:rPr>
        <w:t xml:space="preserve">  Đ</w:t>
      </w:r>
      <w:r>
        <w:rPr>
          <w:rFonts w:cs="Time New Roman;Times New Roman" w:ascii="Time New Roman;Times New Roman" w:hAnsi="Time New Roman;Times New Roman"/>
          <w:b/>
          <w:sz w:val="24"/>
        </w:rPr>
        <w:t>ại-đạo  Tam-kỳ  Phổ-độ</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hượng-Trung-Nhựt</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ệ Bát Niên)</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âu  tri  (Số 1)</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Cho Chư Thiên-Pho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Chư vị Đầu-Họ-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Chư  vị chủ Thánh-Th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  và Chư Đạo-Hữu lưỡng-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Hiền-Hữu, Hiền-Tỷ, Hiền-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ếu theo Thánh-Giáo của Đức Chí-Tôn ngày 4 Février 1933. Chiếu theo Thánh-Giáo của Đức Lý-Giáo-Tông ngày 1 Janvier 1933 và ngày 10 Mars 1933. Chiếu theo những điều của Thượng-Hội quyết định ngày 25 Decembre 1932, việc chánh-trị của nền Đạo đã sắp đặt lại từ 12 Mars 1933 (17-2 Quí-Dậu) như sau nà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 xml:space="preserve">Điều  thứ  nhứt </w:t>
      </w:r>
      <w:r>
        <w:rPr>
          <w:rFonts w:cs="Time New Roman;Times New Roman" w:ascii="Time New Roman;Times New Roman" w:hAnsi="Time New Roman;Times New Roman"/>
          <w:sz w:val="24"/>
        </w:rPr>
        <w:t xml:space="preserve"> :  Thượng-Đầu-Sư Thượng-Trung-Nhựt còn cầm quyền Giáo-Tông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b/>
          <w:sz w:val="24"/>
        </w:rPr>
        <w:t xml:space="preserve">         </w:t>
      </w:r>
      <w:r>
        <w:rPr>
          <w:rFonts w:cs="Time New Roman;Times New Roman" w:ascii="Time New Roman;Times New Roman" w:hAnsi="Time New Roman;Times New Roman"/>
          <w:b/>
          <w:sz w:val="24"/>
        </w:rPr>
        <w:t>Điều  thứ  nhì</w:t>
      </w:r>
      <w:r>
        <w:rPr>
          <w:rFonts w:cs="Time New Roman;Times New Roman" w:ascii="Time New Roman;Times New Roman" w:hAnsi="Time New Roman;Times New Roman"/>
          <w:sz w:val="24"/>
        </w:rPr>
        <w:t xml:space="preserve">  :  Trong lúc Chưởng-Pháp chưa có chánh-vị thì quyền hành Chưởng-Pháp giao cho Hiệp-Thiên-Đài cầm, ba vị Thời-Quân cầm quyền Chưởng-Pháp là  :  Vị Bảo-Pháp Nguyễn-Trung-Hậu, Vị Bảo-Thế Lê-Thiện-Phước, và Vị Hiến Đạo Phạm-văn-Tư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Điều  thứ  ba</w:t>
      </w:r>
      <w:r>
        <w:rPr>
          <w:rFonts w:cs="Time New Roman;Times New Roman" w:ascii="Time New Roman;Times New Roman" w:hAnsi="Time New Roman;Times New Roman"/>
          <w:sz w:val="24"/>
        </w:rPr>
        <w:t xml:space="preserve">  :  Ba Vị Chánh-Phối-Sư  :  Thái-Thơ-Thanh, Thượng-Tương-Sanh, và Ngọc-Trang-Thanh, còn cầm quyền, quyền Đầu-Sư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Điều  thứ  tư</w:t>
      </w:r>
      <w:r>
        <w:rPr>
          <w:rFonts w:cs="Time New Roman;Times New Roman" w:ascii="Time New Roman;Times New Roman" w:hAnsi="Time New Roman;Times New Roman"/>
          <w:sz w:val="24"/>
        </w:rPr>
        <w:t xml:space="preserve">  :Trong lúc Chánh-Phố-Sư chưa có Chánh-Vị thì quyền hành giao cho Hiệp-Thiên-Đài cầm. Ba vị Thời-Quân cầm quyền Chánh-Phối-Sư là  :  Vị Khai-Pháp Trần-Duy-Nghĩa Vị Khai-Đạo Phạm-Tấn-Đải và vị Khai-Thế Thái-văn-T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ị Khai-Pháp cầm quyền Ngọc-Chánh Phối-S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ị Khai-Đạo cầm quyền Thái-Chánh Phối-S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ị Khai-Thế cầm quyền Thượng-Chánh Phối-S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Điều  thứ  năm</w:t>
      </w:r>
      <w:r>
        <w:rPr>
          <w:rFonts w:cs="Time New Roman;Times New Roman" w:ascii="Time New Roman;Times New Roman" w:hAnsi="Time New Roman;Times New Roman"/>
          <w:sz w:val="24"/>
        </w:rPr>
        <w:t xml:space="preserve">  :  Ba Vị Chánh-Phối-Sư tân được quyền lập Nội-Chánh để cầm q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ữu-Viện tại Tòa-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òa Nội-Chánh chia ra như sau nà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Phái - T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Lương-Viện, Quản-Lý  :  Ông Phối-Sư Thượng-Thô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Ông Giáo-Hữu Thượng-Hộ-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Hộ Viện, Quản-Lý       :  Ông Giáo-Hữu Thái-Như-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            Thái-Bộ-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Lễ-Sanh Thượng-Chất-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Công-Viện, Quản-Lý    :  Giáo-Hữu Thái-Gấm-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Lễ-Sanh Thượng-Nguơn-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  .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  .  .  .  .  .  .  .  .  .  .  .  .  .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Phái - 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Nội-Viện, Quản-Lý      :  Giáo-Sư Thượng-Thành-Tha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Thượng Latapie 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Giáo-Hữu Thượng-Trí-Tha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Ngọc-Non-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Học-Viện, Quản-Lý      :  Giáo-Sư Thượng-Thành-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Giáo-Hữu Thượng-Sá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Nông-Viện, Quản-Lý    :  Giáo-Hữu Ngọc-Bổn-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       Thượng-Đứa-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eastAsia="Time New Roman;Times New Roman" w:cs="Time New Roman;Times New Roman" w:ascii="Time New Roman;Times New Roman" w:hAnsi="Time New Roman;Times New Roman"/>
          <w:b/>
          <w:bCs/>
          <w:sz w:val="24"/>
        </w:rPr>
        <w:t xml:space="preserve">  </w:t>
      </w:r>
      <w:r>
        <w:rPr>
          <w:rFonts w:cs="Time New Roman;Times New Roman" w:ascii="Time New Roman;Times New Roman" w:hAnsi="Time New Roman;Times New Roman"/>
          <w:b/>
          <w:bCs/>
          <w:sz w:val="24"/>
        </w:rPr>
        <w:t>Phái - Ng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Lại-Viện, Quản-Lý       :  Ông Giáo-Sư Thượng-Bảy-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Ông Giáo-Hữu Thượng-Tuy-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Thượng-Thiện-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Thượng-Áo-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Lễ-Viện, Quản-Lý        :  Ông Giáo-Sư Ngọc-Trọ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Ông Giáo-Hữu Thượng-Mía-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Thượng-Lai-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Hòa-Viện, Quản-Lý     :  Ông Giáo-Sư Thượng-Liê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ó Quản-Lý                :  Ông Giáo-Hữu Thượng-Tại-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Ông Lễ-Sanh Thượng-Tài-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  .  .  .  .  .  .  .  .  .  .  .  .  .  .  .  .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ễ Đăng-Điện và ban quyền cho Quyền Giáo-Tông, Quyền Đầu-Sư, Chánh-Phối-Sư và Nội Chánh, dã thiết hành ngày 12 Mars 1933 tại Tòa-Thánh, nhằm ngày 17-2 Quý-Dậ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a Vị Chánh-Phối-Sư và Nội-Chánh đa bắt đầu hành-chánh kể từ ngày 26 Mars 1933 nhằm ngày 1 tháng 3 Quý-Dậu là ngày ba Vị Cựu Chánh-Phối-Sư Thăng lên Quyền Đầu-Sư, đã giao trách-nhậm trọng cho ba Chánh-Phối-Sư Tân và ba Vị Khai-Đạo Khai-Pháp và Khai-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iếu y Đạo-Nghị-Định thứ nhì, thứ ba và thứ tư của Đức Lý Giáo-Tông thì mỗi việc chi thuộc quyền Chánh-trị đều giao cho Chánh-Phối-Sư như là quyền thay mặt cho toàn Đạo mà giao thông cùng Chánh-Phủ và cả Tín-đồ, quyền Giáo-dục Nhơn-Sanh, quyền xem xét các nơi, chăm nom Đạo-Hữu, quyền trị Chức-Sắc phần Đạo và phần Đời, buộc Chức-Sắc làm y phận-sự, quyền tạp tụng, quyền điều-đình sự phổ-độ, tài-liệu của Đạo, quyền chủ-trương Hội-Thánh và Hội Nhơn-Sanh v.v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chúng tôi xin khuyên Chư Thiên-Phong phải hết lòng vì Đạo, giúp cho ba Vị và Hội-Thánh có đủ sức thi-hành cả chương-trình hành Đạo, chương-trình này có in theo sau đây cho Chư Chức-Sắc và Chư Đạo-Hữu Lưỡng-Phái b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 đây các việc truyền bá trong Đạo phải có tờ của ba vị Chánh-Phối-Sư Tân ký hay là Ban Nội-Chánh thay mặt cho ba Vị ký. Ai không được lịnh của ba Vị ký mà tự chuyên đi giao-thông với Chư Chư-Sắc và Chư Đạo-Hữu là người muốn sanh việc rối-loạn làm hư nề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ện thời, Hội-Thánh rất cần việc hiến công-quả, Chư Đạo-Hữu có tài nghề chi cũng nên thừa lúc này đem ra hiến cho Đạo nhờ, vì một năm nay phải lo khởi cất Bát-Quái-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ăm rồi Thái và Ngọc Chánh-Phối-Sư có ra Châu-Tri số 39 đề ngày 6 Janvier 1932, xi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Vị Chức-Sắc, Đầu Họ-Đạo, Chủ Thánh-Thất trong Đạo-Hữu hay, ai có lòng Bác-ái hộ vật-thực đến Tòa-Thánh hỉ cúng đặng đủ nuôi Đạo-Hữu hiến thân làm công-quả cho nề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ăm nay Tòa-Thánh phải tạo-tác nhiều việc lớn-lao nên cũng xin Chư Vị Đạo-Hữu h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òng lo việc hộ vật-thực như  :  lúa, gạo, nếp, bắp, khoai, muối v.v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vật-thực và vật-dụng hộ về Tòa-Thánh đều có Chức-Sắc Thiên-Phong thâu nạp v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ứng kiến công-ơn của Chư Đạo-Hữu hỉ cúng cho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Ngoài năm nay Hội-Thánh còn phải lo việc phổ-độ Ngoại-Quốc (việc hiệp nhứt trong năm Quí-Dậu, vì cả thế-giới trông mong hai chữ hòa-bình).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ăm nay là năm lập thành đại công-quả xin Chư Chức-Sắc và Chư Đạo-Hữu Lưỡng-Phái phải tận-tâm chung lo chấn-hưng nền Đạo cho hoàn tất, y theo Thánh-Giáo của Đức Chí-Tôn hồi năm Bính-Dần.</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òa-thánh,  Ngày 1 Tháng 4  năm 1933</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AL  7 - 3 - Quí-Dậu)</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pháp                    qu. Giáo-tông</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Phạm-công-Tắc    Thượng-trung-Nhựt</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ời phụ  :  Sau khi giao quyền hành Chánh-Phối-Sư cho Hiệp-Thiên-Đài, quyền Giáo-Tông có mời ba Vị Chánh-Phối-Sư và Nội-Chánh hiệp về Tòa-Thánh đặng lập chương-trình 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ong lúc hội đặng lập chương-trình, Quyền Giáo-Tông và Hộ-Pháp có đến dự thính, Quyền Giáo-Tông cũng có mời ba Vị  Quyền Đầu-Sư hoặc đến dự kiến, hoặc chỉ vẽ điều chi giúp cho nên việc (thơ số 34, đề ngày 4 Mars 1933). Quyền Thượng Đầu-Sư Thượng-Tương-Thanh có đến dự hội một l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ơng-trình hành Đạo đã lập thành, lẽ là phải đem ra cho Thượng-Hội, Hội-Thánh và Hội Nhơn-Sanh phê-chuẩn, nhưng vì các khoản nghị-định trong chương-trình đều không trái với Pháp-Chánh-Truyền, Tân-Luật và Đạo Nghị-định và nhứt là cần phải thi-hành lập tức, cho nên chúng tôi nhứt định dụng quyền Chí-Tôn giúp cho ba Vị Chánh-Phối-Sư đủ quyền thi-hành chương-trình hành-đạo ấy, khỏi đem ra ba Hội phê-chuẩ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Quyền Chí-Tôn của Giáo-Tông và Hộ-Pháp do nơi Thánh-Ngôn của Đức Chí-Tôn ng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3 Décembre 1931 (có in theo đâ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òa-thánh,  Ngày 1 Tháng 4  năm 1933</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AL  7 - 3 - Quí-Dậu)</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Hộ-pháp                    qu. Giáo-tông</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Phạm-công-Tắc    Thượng-trung-Nhự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Đại-đạo  Tam-kỳ  Phổ-độ</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ệ Bát Niên)</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Kính cáo cùng Chư Huynh-Trưởng và Chư Đạo-Tỷ Thiên-Phong, Chư Chức-Sắc và Ch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o-Hữu Lưỡng-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ư Hiền-Huynh, Chư Hiền-Tỷ.</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ổn chương-trình hành Đạo in theo sau đây là của chúng tôi hiệp với Nội-Chánh Cữ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ùng-Đài đặng lập thành và đã có Đức Quyền-Giáo-Tông và Hộ-Pháp phê-chuẩ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ong lúc chúng tôi và Nội-Chánh bắt đầu hành-chánh thì mỗi việc chi trong Đạo đều phải quan-sát lại kỷ-lưỡng hầu tìm phương nâng cao phẩm-giá nền Chánh-Giáo của Đức Từ-Bi và giúp cho nhơn-sanh dễ bề tu niệ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ậy chúng tôi có mấy lời tâm huyết xin Chư Huynh Trưởng Chư Đạo-Tỷ và Chư Đạo-Hữu Lưỡng-Phái biết và xin hết lòng Đạo giúp chu chúng tôi được đủ thế sắp đặt các việc, chúng tôi tưởng ai-ai cũng bằng lòng và cầu cho các điều kể trong chương-trình của chúng tôi hiến dâng cho thành tự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òa-Thánh  Tây-Ninh,  Ngày 7 - 03 - Quí-Dậu</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DL  01 - 04 - 1933)</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ái  chánh  phối-sư      Thượng  chánh  phối-sư      Ngọc  chánh  phối-sư</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Phạm Tấn Đải                 Thái Văn Thâu                       Trần Duy 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ội  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ối-Sư   :  Thượng-Tô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Giáo-Sư   :  Thượng-Bảy-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  Thượng-Thành-Thanh</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        :  Thượng-Latapie-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Liê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Ngọc-Trọ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áo-Hữu   :  Thái-Gấm-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ái-Như-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ái-Bộ-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Thiện-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Tại-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Hộ-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Sáng-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Trí-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Tuy-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Đức-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Mía-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Lai-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Áo-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Ngọc-Bổn-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Ngọc-Non-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ễ-Sanh   :  Thượng-Tài-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Quơn-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  Thượng-Chất-T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8"/>
          <w:lang w:val="en-US"/>
        </w:rPr>
      </w:pPr>
      <w:r>
        <w:rPr>
          <w:rFonts w:cs="Time New Roman;Times New Roman" w:ascii="Time New Roman;Times New Roman" w:hAnsi="Time New Roman;Times New Roman"/>
          <w:b/>
          <w:sz w:val="28"/>
          <w:lang w:val="en-US"/>
        </w:rPr>
        <w:t>Chương trình hành đạo phái  T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en-US"/>
        </w:rPr>
      </w:pPr>
      <w:r>
        <w:rPr>
          <w:rFonts w:cs="Time New Roman;Times New Roman" w:ascii="Time New Roman;Times New Roman" w:hAnsi="Time New Roman;Times New Roman"/>
          <w:b/>
          <w:sz w:val="24"/>
          <w:lang w:val="en-US"/>
        </w:rPr>
      </w:r>
    </w:p>
    <w:p>
      <w:pPr>
        <w:pStyle w:val="Normal"/>
        <w:numPr>
          <w:ilvl w:val="0"/>
          <w:numId w:val="9"/>
        </w:numPr>
        <w:tabs>
          <w:tab w:val="clear" w:pos="720"/>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Lập Nội-Luật Hội-Thánh</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ú-Giải  :  Quyền Hành-Chánh tuy giao cho ba Vị Chánh-Phối-Sư, chớ mọi việc chi thi-hành đều phải do theo chương-trình Đạo của Thượng-Hội, Hội-Thánh và Hội-Nhơn-Sanh đã phê chuẩ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Quyền của ba Hội là quyền Vạn-Linh, việc nào đã có quyền Vạn-Linh định-đoạt thì quyền Chí-Tôn là quyền của Giáo-Tông và Hộ-Pháp hiệp một phải y theo. Quyền Chí-Tôn lại quyết đoán khi nào có sự phản khắc trong quyền Vạn-Linh, nghĩa là khi nào ba hội không đồng ý ki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iếu theo Đạo-Nghị-Định thứ tư điều thứ ba thì Hội-Thánh phải dưới quyền Chủ-trưởng của Thái-Chánh Phối-Sư và trách nhậm là lo về phổ-độ, việc hành Đạo tha phương về  tài-liệu của Đạo , lương hướng cho Chức-Sắc Thiên-Phong, về tài-chánh và cả nền Chánh-trị của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ội-Thánh phải tìm phương hay đặng tu bổ và nâng nền lý-tài của Đạo, phải tìm phương sanh lợi cho Đạo nhờ. Tóm lại phải lo cho sự sanh hoạt của toàn Đạo đặng vững chắc về mặt tài chánh tức là lo sự sanh-hoạt của toàn Đạo vế mặt phổ-độ cũng đặng mạnh mẽ.</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ội-Thánh đã có phương sanh lợi nghĩa là  :  có bên thâu thì bên xuất cũng phải liệ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phương giúp ích cho Đạo, phải chăm-nom quan-sát không cho xa-xí của Đạo và phải giúp í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cho toàn Đạo hưởng đặng các cơ tạo của Đạo về phần hữu-h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numPr>
          <w:ilvl w:val="0"/>
          <w:numId w:val="9"/>
        </w:numPr>
        <w:tabs>
          <w:tab w:val="clear" w:pos="720"/>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Thâu nạp các của cải Tài-Chánh làm bổn-nguyên về của cả thảy.</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i/>
          <w:iCs/>
          <w:sz w:val="24"/>
          <w:lang w:val="en-US"/>
        </w:rPr>
        <w:t xml:space="preserve">         </w:t>
      </w:r>
      <w:r>
        <w:rPr>
          <w:rFonts w:cs="Time New Roman;Times New Roman" w:ascii="Time New Roman;Times New Roman" w:hAnsi="Time New Roman;Times New Roman"/>
          <w:i/>
          <w:iCs/>
          <w:sz w:val="24"/>
          <w:lang w:val="en-US"/>
        </w:rPr>
        <w:t>Chú-Giải  :  Của cải tài-chánh của Đạo như  :  đất, ruộng, nhà, ghe, xe, trâu, bò, ngựa v.v...đều phải đem vô bộ sổ rành-rẽ thâu Bàn-Ủy-Viên thường-vụ. Bàn-Cai-Quản này phải kiếm phương dụng các của ấy tức là sanh lợi của chúng -sanh nhờ, chớ không nên thâu mà</w:t>
      </w:r>
      <w:r>
        <w:rPr>
          <w:rFonts w:cs="Time New Roman;Times New Roman" w:ascii="Time New Roman;Times New Roman" w:hAnsi="Time New Roman;Times New Roman"/>
          <w:sz w:val="24"/>
          <w:lang w:val="en-US"/>
        </w:rPr>
        <w:t xml:space="preserve"> làm tiê dụng của Đạo, phải nạp tờ phúc mỗi thánh ba tháng và mỗi nă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en-US"/>
        </w:rPr>
        <w:t>3.  Chỉnh-đốn tu bổ các nhà cửa trong Thánh-Địa, cất Tòa-Thánh lo cho tiểu Thánh-Thất các nơi phải y một k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en-US"/>
        </w:rPr>
        <w:t>4.  Nên Lý-tài lập tư-bổn phát lương hướng  cho các Chức-Sắc Thiên-Phong Nam-Nữ.</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i/>
          <w:iCs/>
          <w:sz w:val="24"/>
          <w:lang w:val="en-US"/>
        </w:rPr>
        <w:t xml:space="preserve">    </w:t>
      </w:r>
      <w:r>
        <w:rPr>
          <w:rFonts w:cs="Time New Roman;Times New Roman" w:ascii="Time New Roman;Times New Roman" w:hAnsi="Time New Roman;Times New Roman"/>
          <w:i/>
          <w:iCs/>
          <w:sz w:val="24"/>
          <w:lang w:val="en-US"/>
        </w:rPr>
        <w:t>Chú-Giải  :  Mỗi việc chi có thâu-xuất thì phải cữ một Ủy-Viên lo-lắng và quan-sát sổ sách và nạp tờ phúc mỗi tháng ba tháng và mỗi nă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en-US"/>
        </w:rPr>
      </w:pPr>
      <w:r>
        <w:rPr>
          <w:rFonts w:cs="Time New Roman;Times New Roman" w:ascii="Time New Roman;Times New Roman" w:hAnsi="Time New Roman;Times New Roman"/>
          <w:i/>
          <w:iCs/>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en-US"/>
        </w:rPr>
        <w:t>5.  Liệu thế giúp sức cho Hội-Thánh Ngoại-Giáo truyền bá Chơn-Đạo ra Ngoại-Quố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i/>
          <w:iCs/>
          <w:sz w:val="24"/>
          <w:lang w:val="en-US"/>
        </w:rPr>
        <w:t xml:space="preserve">     </w:t>
      </w:r>
      <w:r>
        <w:rPr>
          <w:rFonts w:cs="Time New Roman;Times New Roman" w:ascii="Time New Roman;Times New Roman" w:hAnsi="Time New Roman;Times New Roman"/>
          <w:i/>
          <w:iCs/>
          <w:sz w:val="24"/>
          <w:lang w:val="en-US"/>
        </w:rPr>
        <w:t>Chú-Giải  :  Việc phổ-độ tha-phương chẳng phải kể nội vùng Đông Pháp này mà đủ, mà là cả toàn cầu, đâu-đâu Hội-Thánh cũng phải đến giao truyền mối Đạo Trời, Chủ-Nghĩa tối-cao của Đại-Đạo chẳng những là hiệp Ngũ-chi  qui Tam-Giáo mà thôi, mà phải làm thế nào cho dầu các bực Đế-Vương ngoài thế cũng phải bái phục, phải tùng Đạo, phải đồ theo cả cơ thể của Đạo; phải nhờ Đạo mới mong trị an Thiên-hạ đặng. Vậy mới gọi là hiệp-nhứt, vậy mới kêu là Đại-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en-US"/>
        </w:rPr>
      </w:pPr>
      <w:r>
        <w:rPr>
          <w:rFonts w:cs="Time New Roman;Times New Roman" w:ascii="Time New Roman;Times New Roman" w:hAnsi="Time New Roman;Times New Roman"/>
          <w:i/>
          <w:iCs/>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ánh-Ngôn của Đứ Lý Giáo-Tông ngày 29 Decembre 1932 lại nói rõ như vầy  : "Thiên-lý đã định vậy, bất kỳ nơi nào hễ có dấu chơn người Viện-Nam đến thì Đạo mới thành đ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ong buổi Hội-Thánh đang lo sắp đặt nội-dung của Đạo, thì Hội-Thánh Ngoại-Giáo đ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khởi lập hầu phổ hóa các các sắc dân khác. Trên nhờ các Đấng Thiêng-Liêng chỉ giáo, với Đức Nguyệt-Tâm Chơn-Nhơn, Đức Tôn-Sơn Chơn-Nhơn , và Bát-Nương Lục-Nương Diêu-Trì-Cung, dưới nhờ các Chức-Sắc Hội-Thánh Ngoại-Giáo hết lòng tuân y mạng lịnh cho nên khắp toàn cầu đều nghe danh thế Đại-Đạo Tam-Kỳ. Hiện nay ở Kinh-Đô nước Pháp là thành Paris đã có người Pháp thọ Thiên-Sắc đặng lo phổ-độ người Pháp và lập thành Thánh-Thất . Rồi đây Hội-Thánh Ngoại-Giáo phải liệu phương phổ-độ lần qua nước khác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en-US"/>
        </w:rPr>
        <w:t>6.  Cất trường h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b/>
          <w:bCs/>
          <w:sz w:val="24"/>
          <w:lang w:val="en-US"/>
        </w:rPr>
        <w:t>7.  Sắp đặt việc ăn ở và hành Đạo nơi Thánh-Thất, việc ăn uống của phái Nam và phái 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en-US"/>
        </w:rPr>
        <w:t>8.  Không cho ở trong Thánh-Địa mà không có phận-sự và không có giấy phép của Giáo-Tông hay là người thay mặt cho Ng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en-US"/>
        </w:rPr>
        <w:t>9.  Không cho ở trong làng Đạo mà không có giấy phép của Giáo-Tông hay là người thay mặt cho Ng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1</w:t>
      </w:r>
      <w:r>
        <w:rPr>
          <w:rFonts w:cs="Time New Roman;Times New Roman" w:ascii="Time New Roman;Times New Roman" w:hAnsi="Time New Roman;Times New Roman"/>
          <w:b/>
          <w:bCs/>
          <w:sz w:val="24"/>
          <w:lang w:val="en-US"/>
        </w:rPr>
        <w:t>0.  Không cho cất nhà cửa hay là lập cái chi mà không có giấy phép của Giáo-Tông hay là người thay mặt cho Ng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en-US"/>
        </w:rPr>
        <w:t>11.  Rào ranh Thánh-Đị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en-US"/>
        </w:rPr>
        <w:t>12.  Cất giếng nước, sắp đặt ở trục tr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eastAsia="Time New Roman;Times New Roman" w:cs="Time New Roman;Times New Roman" w:ascii="Time New Roman;Times New Roman" w:hAnsi="Time New Roman;Times New Roman"/>
          <w:b/>
          <w:bCs/>
          <w:sz w:val="24"/>
          <w:lang w:val="en-US"/>
        </w:rPr>
        <w:t xml:space="preserve">         </w:t>
      </w:r>
      <w:r>
        <w:rPr>
          <w:rFonts w:cs="Time New Roman;Times New Roman" w:ascii="Time New Roman;Times New Roman" w:hAnsi="Time New Roman;Times New Roman"/>
          <w:b/>
          <w:bCs/>
          <w:sz w:val="24"/>
          <w:lang w:val="fr-FR"/>
        </w:rPr>
        <w:t>13.  Công-quả về việc moi s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eastAsia="Time New Roman;Times New Roman" w:cs="Time New Roman;Times New Roman" w:ascii="Time New Roman;Times New Roman" w:hAnsi="Time New Roman;Times New Roman"/>
          <w:b/>
          <w:bCs/>
          <w:sz w:val="24"/>
          <w:lang w:val="fr-FR"/>
        </w:rPr>
        <w:t xml:space="preserve">         </w:t>
      </w:r>
      <w:r>
        <w:rPr>
          <w:rFonts w:cs="Time New Roman;Times New Roman" w:ascii="Time New Roman;Times New Roman" w:hAnsi="Time New Roman;Times New Roman"/>
          <w:b/>
          <w:bCs/>
          <w:sz w:val="24"/>
          <w:lang w:val="fr-FR"/>
        </w:rPr>
        <w:t>14.  Lò g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b/>
          <w:bCs/>
          <w:sz w:val="24"/>
          <w:lang w:val="fr-FR"/>
        </w:rPr>
        <w:t xml:space="preserve">         </w:t>
      </w:r>
      <w:r>
        <w:rPr>
          <w:rFonts w:cs="Time New Roman;Times New Roman" w:ascii="Time New Roman;Times New Roman" w:hAnsi="Time New Roman;Times New Roman"/>
          <w:b/>
          <w:bCs/>
          <w:sz w:val="24"/>
          <w:lang w:val="fr-FR"/>
        </w:rPr>
        <w:t>15.  Cất nhà cho Thiên-Phong Chức-Sắ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8"/>
          <w:lang w:val="fr-FR"/>
        </w:rPr>
      </w:pPr>
      <w:r>
        <w:rPr>
          <w:rFonts w:cs="Time New Roman;Times New Roman" w:ascii="Time New Roman;Times New Roman" w:hAnsi="Time New Roman;Times New Roman"/>
          <w:b/>
          <w:bCs/>
          <w:sz w:val="28"/>
          <w:lang w:val="fr-FR"/>
        </w:rPr>
        <w:t>Phái  Thượ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1.  Xem-xét Thánh-Ngôn, những điều cần ích của Đại-Từ-Phụ và Đức Lý Giáo-Tông đã dạy từ thử mà chư thi hành. Nếu như có những điều trọng hệ cần ích phải thi-thố lập tức thì Hiệp-Thiên-Đài làm tờ phúc đem ra ba Hội đặng lập luật ban hành l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i/>
          <w:iCs/>
          <w:sz w:val="24"/>
          <w:lang w:val="fr-FR"/>
        </w:rPr>
        <w:t>Chú-Giải  :  Phải cử một ban kiểm dượt Thánh-Ngôn, ban kiểm-dượt này dẽ dưới quyền chủ trưởng của một vị Chưởng-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òn về  thể-lệ chấp cơ và ban hành Thánh-Ngôn thì sẽ thi-hành y theo Châu-Tri số 42</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y 1 Février 1932 của Ông Cựu Chánh-Phối-Sư  Thượng-Tương-Thanh nói về chương-tr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ành Đạo của Hiệp-Thiên-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2.  Bỏ bớt các Thánh-Thất không hữu dụng và không có phép của Chánh-Phủ để làm nơi Phước-Thiện hay là nơi Tiểu-tổ giúp l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3.  Lo cho Tiểu Thánh-Thất các nơi cúng kiến y một kiểu về luật-lệ cũng vậ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i/>
          <w:iCs/>
          <w:sz w:val="24"/>
          <w:lang w:val="fr-FR"/>
        </w:rPr>
        <w:t>Chú-Giải  :  Lễ-Nghi đã có Phái-Ngọc lập cho thì cứ do theo luật-lệ ấy mà buộc các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t>hành-lễ một k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numPr>
          <w:ilvl w:val="0"/>
          <w:numId w:val="9"/>
        </w:numPr>
        <w:tabs>
          <w:tab w:val="clear" w:pos="720"/>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Định trách-nhập đặc-biệt của Tòa-Thánh, các Thánh-Thất và Hội-Thánh Ngoại-Giáo về việc tùng quyền hành Đạo.</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i/>
          <w:iCs/>
          <w:sz w:val="24"/>
          <w:lang w:val="fr-FR"/>
        </w:rPr>
        <w:t>Chú-Giải  :  Tòa-Thánh thì có nội-luật riêng, còn các Thánh-Thất thì phải tức cấp lập nội-luật phân quyền cho rành, nhứt là quyền đặc-biệt của Bàn Cai-Quản, chủ Thánh-Thất và Đầu Họ Đạo. Trước khi cho cất Thánh-Thất phải quan-sát buộc làm giấy tờ cho rành-rẽ, phải làm thế nào có tiền cất, cất rồi ai ở, Chức-Sắc nào chịu ở, bề sanh-hoạt thế nào v.v...</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Nghị-Định thứ tư điều thứ bảy có định để y Cữu-Viện, vậy phải phân quyền hành mỗi Viện mà thi-hành y như t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5. A/-  Lập báo chương đặng truyền bá tư-tưởng Đạo, lập tàng thơ-vi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B/-  Lập bàn kiểm dượt kinh sách Đạo không có Chưởng-Pháp phê-chuẩ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C/-  Cử bàn Ủy-Viên cai-quản nhà i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6.  Liệu phương giao thiệp cùng các Tôn-Giáo và các Chi-Pháp nghịch Đạo, điều hòa cho khỏi chinh-nghiêng nề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7.  Giao-thông cùng chánh-phủ, minh tỏ những điều chơn thật của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8.  Lập trách-nhập cho Ty Giáo-Huấn, dầu Đạo Giáo hay Thế-Giáo cũ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9.  Nuôi dưỡng học 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10.  Lập các sở vệ-s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numPr>
          <w:ilvl w:val="0"/>
          <w:numId w:val="11"/>
        </w:numPr>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Lập nội-luật Hội Nhơn-Sanh.</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ếu theo Đạo-Nghị-Định thứ tư điều thứ tư thì Hội Nhơn-Sanh ở dưới quyền Chủ-Trưởng của Thượng Chánh-Phối-Sư và trách-nhập là do về phần giáo-dục Nhơn-sanh tức là Đời, có Đời mới có Đạo, mà có Đạo mới nên Đời thì phải liệu phương điều-đình cho Đời phải tùng Đạo; dìu-dắt cho Đời thấy cả cơ thể tối-cao tối-trọng của Đạo và biết giá-trị của mình mà cầm quyền hành Vạn-Linh cho chặt, phải nâng-đỡ trí-thức tinh-thần của nhơn-sanh lên cao đặng hiểu cho toàn chơn-lý hầu đủ phương kềm chế hành-động của Hội-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ập thế điều-độ chúng-sanh vào cửa Đạo, và liệu phương kềm chế cho Tín-Đồ dễ b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ên đường Đạo, và tuân y được các luật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ại nữa, Đời đã có chính-trị của Đời, thì cũng phải xây chuyển cơ Đời cho hiệp cùng chơn tướng của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12.  Khai phá Thánh-Đị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8"/>
          <w:lang w:val="fr-FR"/>
        </w:rPr>
      </w:pPr>
      <w:r>
        <w:rPr>
          <w:rFonts w:cs="Time New Roman;Times New Roman" w:ascii="Time New Roman;Times New Roman" w:hAnsi="Time New Roman;Times New Roman"/>
          <w:b/>
          <w:bCs/>
          <w:sz w:val="28"/>
          <w:lang w:val="fr-FR"/>
        </w:rPr>
        <w:t>Phái  Ngọ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1.  Xin Quyền Giáo-Tông giao các việc Hành-Chánh từ thử đặng quan-sát lại; nhứt là luật lịnh của Ngài ra mà chưa thi-h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numPr>
          <w:ilvl w:val="0"/>
          <w:numId w:val="10"/>
        </w:numPr>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Chiếu theo các Đạo-Nghị-Định mời Chức-Sắc Thiên-Phong Cữu-Trùng-Đài và Hiệp- Thiên-Đài phế Đời hành Đạo.</w:t>
      </w:r>
    </w:p>
    <w:p>
      <w:pPr>
        <w:pStyle w:val="Normal"/>
        <w:tabs>
          <w:tab w:val="clear" w:pos="720"/>
          <w:tab w:val="left" w:pos="900" w:leader="none"/>
          <w:tab w:val="left" w:pos="1980" w:leader="none"/>
          <w:tab w:val="left" w:pos="3330" w:leader="none"/>
        </w:tabs>
        <w:ind w:left="36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Chú-Giải  :  Vì Chức-Sắc hiến thân trọn vẹn cho Đạo sẽ được lương hướng y theo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t>Nghị-Định thứ tư của Đức Lý-Giáo-Tông, cho nên phải xem-xét cho kỷ, vị nào hữu dụng ch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t>Đạo mời về, nhưng nếu đã được lịnh mời về thì buộc phải lo phế Đời hành Đạo, bằng không lo lần thì không kể vào Hội-Thánh, không được dự vào chánh-trị của Đạo y theo Đạo-Nghị-Định thứ năm của Đức Lý Giáo-Tông. Mà hễ phế Đời hành Đạo rồi thì Hội-Thánh phải châu cấp thê-n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Số tiền châu cấp phải tùy theo bực phẩm và nhứt là phải tùy theo số vợ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numPr>
          <w:ilvl w:val="0"/>
          <w:numId w:val="10"/>
        </w:numPr>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rừ bỏ những Chức-Sắc tạm phong của Cữu-Trùng-Đài đã tuyên bố Hành-Chánh các nơi.</w:t>
      </w:r>
    </w:p>
    <w:p>
      <w:pPr>
        <w:pStyle w:val="Normal"/>
        <w:tabs>
          <w:tab w:val="clear" w:pos="720"/>
          <w:tab w:val="left" w:pos="900" w:leader="none"/>
          <w:tab w:val="left" w:pos="1980" w:leader="none"/>
          <w:tab w:val="left" w:pos="3330" w:leader="none"/>
        </w:tabs>
        <w:ind w:left="36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Chú-Giải  :  Theo Tân-Luật điều thứ ba thì phải chịu công cử, như Giáo-Hữu muốn l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t>Giáo-Sư phải nhờ 3.000 vị xúm nhau công cử. Nhưng hiện giờ số Chức-Sắc chưa đủ thì phải cầu Phong cách này  :  Dầu trong hàng Chức-Sắc hay là trong hàng Tín-Đồ cũng phải xem-xét lại công cán và hạnh đức, đem vào sổ bộ cầu Phong sổ ấy phải trình cho Ba Hội lựa và định bậc Phẩm, có ba Hội chịu rồi thì Giáo-Tông và Hộ-Pháp mới ra Đạo-Nghị-Định phong ch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Ngoài ra, theo luật Đạo thì Chức-Sắc Thiên-Phong phải lựa theo đẳng cấp mới được, Lễ-Sanh thì phải lựa trong hàng Chánh-Trị-S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4.  Bổ các Bàn-Trị-Sự thế quyền Chức-Sắc Thiên-Phong đặng cầm quyền Đạo các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numPr>
          <w:ilvl w:val="0"/>
          <w:numId w:val="10"/>
        </w:numPr>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Định mỗi năm cả Chức-Sắc Thiên-Phong phải về Tòa-Thánh mấy lần cho bớt việc tổn-phí.</w:t>
      </w:r>
    </w:p>
    <w:p>
      <w:pPr>
        <w:pStyle w:val="Normal"/>
        <w:tabs>
          <w:tab w:val="clear" w:pos="720"/>
          <w:tab w:val="left" w:pos="900" w:leader="none"/>
          <w:tab w:val="left" w:pos="1980" w:leader="none"/>
          <w:tab w:val="left" w:pos="3330" w:leader="none"/>
        </w:tabs>
        <w:ind w:left="36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Chú-Giải  :  Mỗi năm Chức-Sắc Thiên-Phong phải về  Tòa-Thánh hai lần là ngày Đại-Lễ Đức-Chí-Tôn và ngày Khai-Đạo là ngày Rằm tháng 10. Muốn cho bớt việc tổn-phí cho nên sẽ định lại ngày Đại-Hội của Hội-Thánh và Hội-Nhơn-Sanh cho trùng với hai ngày trên đâ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6.  Trừ bỏ những điều Chức-Sắc Thiên-Phong Cữu-Trùng-Đài và Hiệp-Thiên-Đài đã thực hành ra mặt thế mà sái luật-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7.  Canh-cải những hành-động của Cữu-Trùng-Đài không phù-hạp với Pháp-Chánh-Truyền và Tân-Lu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8.  Định trách-nhập đặc-biệt của Cữu-Trùng-Đài và Hiệp-Thiên-Đ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numPr>
          <w:ilvl w:val="0"/>
          <w:numId w:val="4"/>
        </w:numPr>
        <w:tabs>
          <w:tab w:val="clear" w:pos="720"/>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Định trách-nhập đặc-biệt của mỗi Chức-Sắc Cữu-Trùng-Đài Nam và Nữ.</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Chú-Giải  :  Việc Hành-Chánh của Chức-Sắc các nơi cũng phải lập thành mặt luật. Trách nhập của các Hội-Thánh Ngoại-Giáo cũ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uôn đây, xin giải nghĩa bốn chữ Hội-Thánh Ngoại-Giá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ải đọc Hội-Thánh Ngoại-Giáo chớ không phải là Ngoại-Giao. Hội-Thánh Ngoại-Giáo là một cái Hội của Chư Thánh để giáo Đạo ở Ngoại-Quốc. Bậc phẩm và trách-nhậm tuy phải tuân theo luật Đại-Đạo Tam-Kỳ Phổ-Độ, hành-chánh tuy hiện thời phải tùng quyền của Quyền Thái  Đầu-Sư, nhưng cũng có phần đặc-biệt là phải tùy theo tánh cách của người bổn-xứ, tài-liệu và vật-liệu v.v...</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numPr>
          <w:ilvl w:val="0"/>
          <w:numId w:val="4"/>
        </w:numPr>
        <w:tabs>
          <w:tab w:val="clear" w:pos="720"/>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Chỉnh-đốn các thức-lệ cúng kiến.</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Chú-Giải  :  Ngoài các thức-lệ chỉnh Đàn Hành-Lễ phải cho y một kiểu vở, phải định thêm lễ nghi về quan, hôn, tang, tế, buộc các nơi phải tùng theo một luật-lệ, Phép giải oan, phép tấm Thánh v.v... cũ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Về nhạc cũng phải chỉnh đến, nhứt là giọng đọc kinh của Đồng-nhi, phải phân biệt b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t>giọng  :  Ai, Xuân, và Đảo-Ngũ-Cung, hơi đọc kinh có ảnh hưởng nhiều về sự hòa-bình êm-tịnh và phát thạnh của Thánh-Thất sở tại, cứ tụng một hơi ai-oán thì không khác nào cầu sự khổ-não cho Thánh-Thất m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Đạo phục cũng phải y theo Pháp-chánh-Truyền, đáng lẽ Tòa-Thánh hay là các Thánh-Thất phải may Đạo phục mà ban cho Chức-Sắc khi thiết lễ ban quyền. Hàng Tín-Đồ không có Đạo phục đặc biệt thì không được bận áo rộng tới Đàn c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Khi hành Lễ phải theo Đẳng-cấp mà quì, người trước người sau y theo Pháp-Chánh-Tr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numPr>
          <w:ilvl w:val="0"/>
          <w:numId w:val="4"/>
        </w:numPr>
        <w:tabs>
          <w:tab w:val="clear" w:pos="720"/>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hảo-Xá Hiền-Cung.</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Chú-Giải  :  Thảo-xá trước đã có lịnh dạy làm trường Qui-Thiện cho Nữ Phái, thì nay cũng sắp đặt đặng có chỗ cho các Đạo cô ở mà tu hành, việc này sẽ bàn tính với Bà Chánh Phối-Sư Nữ-Phái và phải lập Bàn-Cai-Quản Nữ Phái dưới quyền kiểm-soát của Tòa-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numPr>
          <w:ilvl w:val="0"/>
          <w:numId w:val="11"/>
        </w:numPr>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Lập Nội-Luật Tòa-Thánh và Thánh-Địa.</w:t>
      </w:r>
    </w:p>
    <w:p>
      <w:pPr>
        <w:pStyle w:val="Normal"/>
        <w:tabs>
          <w:tab w:val="clear" w:pos="720"/>
          <w:tab w:val="left" w:pos="900" w:leader="none"/>
          <w:tab w:val="left" w:pos="1980" w:leader="none"/>
          <w:tab w:val="left" w:pos="3330" w:leader="none"/>
        </w:tabs>
        <w:ind w:left="540" w:hanging="0"/>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Chú-Giải  :  Chẳng phải nội Đền-Thờ Đức-Chí-Tôn và Chư Thần, Thánh, Tiên, Phật m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t>kêu là Tòa-Thánh, cả khuôn-viên của Tòa-Thánh là gồm hết Thánh-Địa, gồm cả thành Đạo mà người làm chủ là Giáo-Tông hay là người thay mặt cho Ngà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ội-Luật của Tòa-Thánh phải cần có đặng thi-hành lập t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13.  Kiểm-soát các người giúp việc riêng cho các Chức-Sắc tại Tòa-Thánh, tuyên bố người tuần phòng Thánh-Địa Tòa-Thánh và người giúp việc tại tư gia của Chức-Sắc trong Thánh-Đị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14.  Kiểm-soát có án tiết của Tòa Tam-Giáo đặng xin đại ân-x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eastAsia="Time New Roman;Times New Roman" w:cs="Time New Roman;Times New Roman" w:ascii="Time New Roman;Times New Roman" w:hAnsi="Time New Roman;Times New Roman"/>
          <w:b/>
          <w:sz w:val="24"/>
          <w:lang w:val="fr-FR"/>
        </w:rPr>
        <w:t xml:space="preserve">         </w:t>
      </w:r>
      <w:r>
        <w:rPr>
          <w:rFonts w:cs="Time New Roman;Times New Roman" w:ascii="Time New Roman;Times New Roman" w:hAnsi="Time New Roman;Times New Roman"/>
          <w:b/>
          <w:sz w:val="24"/>
          <w:lang w:val="fr-FR"/>
        </w:rPr>
        <w:t>15.  Hội cả ba Hội đặng Cầu-Phong thêm Chức-Sắc và Thăng thưởng các Chức-Sắc c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công lao. Cầu-Phong cho Đầu-Sư Nữ-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 xml:space="preserve">Phò-Loan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 xml:space="preserve">Hộ-Pháp  -  Văn-Pháp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ảo-Xá Hiền-Cung, ngày 23 Decembre 1931</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lang w:val="fr-FR"/>
        </w:rPr>
        <w:t xml:space="preserve">Hầu-Đàn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 xml:space="preserve">Q. Giáo-Tông : Thượng-Trung-Nhựt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 xml:space="preserve">Đầu-Sư  :  Thái-Thơ-Thanh , Thượng-Tương-Thanh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Mấy vị Chức-Sắc Thiên-Phong có mặt tại Thảo-Xá ngày ấ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ánh - ng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fr-FR"/>
        </w:rPr>
        <w:t>Thầy lấy làm vui đặng gặp các con đủ mặt ngày nay mà hầu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Các con nghe lời Thầy dặn cần yếu này mà làm nhớ rằng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oàn Thế-Giới Càn-Khôn chính có hai quyền, trên là quyền hành Chí-Tôn của Thầy,</w:t>
      </w:r>
    </w:p>
    <w:p>
      <w:pPr>
        <w:sectPr>
          <w:headerReference w:type="default" r:id="rId2"/>
          <w:footerReference w:type="default" r:id="rId3"/>
          <w:type w:val="nextPage"/>
          <w:pgSz w:w="11906" w:h="16838"/>
          <w:pgMar w:left="1418" w:right="1418" w:gutter="0" w:header="0" w:top="1418" w:footer="851" w:bottom="1418"/>
          <w:pgNumType w:start="1" w:fmt="decimal"/>
          <w:formProt w:val="false"/>
          <w:textDirection w:val="lrTb"/>
          <w:docGrid w:type="default" w:linePitch="360" w:charSpace="0"/>
        </w:sectPr>
      </w:pP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ưới là quyền hành của chúng-sanh, Thầy đã lập hình thể hữu-vi của Thầy, nghĩa là Hội-Thánh của Đại-Đạo ngày nay rồi thì Thầy cũng phải ban quyền hành trọn vẹn của Thầy cho hình-thể ấy đặng đủ phương tận độ chúng-sanh, còn các con cả thảy đều đứng vào hàng sanh chúng, dưới quyền hành chuyển thế của Đời, nghĩa là toàn nhơn-loại đồng quyền cùng Thầy mà Tạo-Hóa Vạn-Linh vốn là con cái của Thầy, vậy thì Vạn-Linh cũng có thể ở đoạt vị  vào hàng Thần, Thánh Tiên, Phật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ong quyền hành ấy, có nhiều đẳng cấp, nên khỏi phải chịu phẩm người, ấy vậy, người là chủ-quyền của Vạn-Linh, Thầy nói rõ : Quyền Chí-tôn là Thầy, quyền Vạn-Linh là sanh-chúng, ngày nào quyền lực Chí-Tôn đặng hiệp một cùng Vạn-Linh thì Đạo mới ra thiệt tướng. Thầy đã ban quyền hành Chí-Tôn của Thầy cho hai đứa làm đầu Hội-Thánh là Giáo-Tông cùng Hộ-Pháp, vậy thì quyền hành Chí-Tôn của Thầy đặng trọn vẹn, khi Giáo-Tông cùng Hộ-Pháp hiệp một, còn cả Nhơn-loại thì là quyền Vạn-Linh, quyền hành Chí-Tôn của Thầy, duy có quyền hành Vạn-Linh đối phó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i-Bạch hằng giận các con rằng :  Mọi điều chi nó đã hiệp đồng cùng Hộ-Pháp mà ban hành, thì các con lại còn khi lịnh xem rẽ-rúng. Vậy thì từ đây hảy có mạng lịnh chi đã đủ hai đứa nó hạ truyền thì các con đã hội đủ Nhơn-sanh, Hội-Thánh và Thượng-Hội mà xét nét cho cặn kẻ phân-minh đặng thi-hành phận-sự.</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ái-Bạch đã hứa cùng Thầy rằng :  Qua ngày Tòa Tam-Giáo Nữ-Phái rồi, thì nó sẽ phong Thánh thêm nữa, các con ráng mà chìu theo lòng nó ngh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ind w:left="720" w:hanging="0"/>
        <w:jc w:val="both"/>
        <w:rPr/>
      </w:pPr>
      <w:r>
        <w:rPr>
          <w:rFonts w:cs="Time New Roman;Times New Roman" w:ascii="Time New Roman;Times New Roman" w:hAnsi="Time New Roman;Times New Roman"/>
          <w:sz w:val="24"/>
        </w:rPr>
        <w:t>Sao y  bản chánh</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iệp thiên đài</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iếp thế</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e 24 Juin 1928   (7 - 5 - Mậu-T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ái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giận không muốn cho hầu đó chút, nhưng Chí-Tôn đã phân dạy Lão phải tuân the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o và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mừng Chư Đạo-Hữu,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ư Hiền-Hữu Lão hỏi thử rằng :  không biết Lão có nơi đây không há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  há  !  Giáo-Tông mà làm gì hử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tưởng không cần nói thì Chư Đạo-Hữu cũng đủ biết rằng :  Lão cầm quyền Giáo-Tông đặng cũng nhờ nương theo Chư Đạo-Hữu, mới có phần xác mà hành-chánh đặng, Lão chẳng có lời chi cám ơn Chư Hiền-Hữu đã tận-tâm  giúp Lão nên nền Đạo ngày nay mới biến như vầy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ữu-Trùng-Đài thì không quyền, Hiệp-Thiên-Đài không lịnh, Lão dầu để hết tinh-thần Thiêng-Liêng vào nữa  cũng chẳng làm gì  ?  Chi bằng Lão để  Chư Hiền-Hữu dùng hết sức phàm điều-đình chừng nào không đặng, cần đến Lão sẽ hay,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cũng chẳng nên nói chi lắm mà làm cho phiền lòng Chí-Tôn, vì lắm công Chư Hiền-Hữu, nên Đạo mới ra đến đổi nà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òa-thánh,  le 24 Decembre 1930</w:t>
      </w:r>
    </w:p>
    <w:p>
      <w:pPr>
        <w:pStyle w:val="Normal"/>
        <w:tabs>
          <w:tab w:val="clear" w:pos="720"/>
          <w:tab w:val="left" w:pos="900" w:leader="none"/>
          <w:tab w:val="left" w:pos="1980" w:leader="none"/>
          <w:tab w:val="left" w:pos="3330" w:leader="none"/>
        </w:tabs>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nh Ngọ)</w:t>
      </w:r>
    </w:p>
    <w:p>
      <w:pPr>
        <w:pStyle w:val="Normal"/>
        <w:tabs>
          <w:tab w:val="clear" w:pos="720"/>
          <w:tab w:val="left" w:pos="900" w:leader="none"/>
          <w:tab w:val="left" w:pos="1980" w:leader="none"/>
          <w:tab w:val="left" w:pos="3330" w:leader="none"/>
        </w:tabs>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Đại-đạo  Tam-kỳ  Phổ-độ</w:t>
      </w:r>
    </w:p>
    <w:p>
      <w:pPr>
        <w:pStyle w:val="Normal"/>
        <w:tabs>
          <w:tab w:val="clear" w:pos="720"/>
          <w:tab w:val="left" w:pos="900" w:leader="none"/>
          <w:tab w:val="left" w:pos="1980" w:leader="none"/>
          <w:tab w:val="left" w:pos="3330" w:leader="none"/>
          <w:tab w:val="left" w:pos="5094" w:leader="none"/>
        </w:tabs>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ý Giáo-tông  (tái thủ quyền hành)</w:t>
      </w:r>
    </w:p>
    <w:p>
      <w:pPr>
        <w:pStyle w:val="Normal"/>
        <w:tabs>
          <w:tab w:val="clear" w:pos="720"/>
          <w:tab w:val="left" w:pos="900" w:leader="none"/>
          <w:tab w:val="left" w:pos="1980" w:leader="none"/>
          <w:tab w:val="left" w:pos="3330" w:leader="none"/>
          <w:tab w:val="left" w:pos="5094" w:leader="none"/>
        </w:tabs>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 xml:space="preserve">Phò-Loan    </w:t>
      </w:r>
    </w:p>
    <w:p>
      <w:pPr>
        <w:pStyle w:val="Normal"/>
        <w:tabs>
          <w:tab w:val="clear" w:pos="720"/>
          <w:tab w:val="left" w:pos="900" w:leader="none"/>
          <w:tab w:val="left" w:pos="1980" w:leader="none"/>
          <w:tab w:val="left" w:pos="3330" w:leader="none"/>
          <w:tab w:val="left" w:pos="5094" w:leader="none"/>
        </w:tabs>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Pháp - Văn-Pháp</w:t>
      </w:r>
    </w:p>
    <w:p>
      <w:pPr>
        <w:pStyle w:val="Normal"/>
        <w:tabs>
          <w:tab w:val="clear" w:pos="720"/>
          <w:tab w:val="left" w:pos="900" w:leader="none"/>
          <w:tab w:val="left" w:pos="1980" w:leader="none"/>
          <w:tab w:val="left" w:pos="3330" w:leader="none"/>
          <w:tab w:val="left" w:pos="5094" w:leader="none"/>
        </w:tabs>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ỉ Chư Hiền-Hữu, Chư Hiền-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297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ữu-Tử kiêm triêu đắc Phục-Huờn,</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ạnh-phùng Thiên-Mạng Đáo Khai-Nguơn.</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ế-Trung kỵ tử hà tri tử,</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ử giả hà cầu, Chủ-Tịch Hương  ?</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Lão đã nặng mang một cảm tình rất nặng cùng Chư Hiền-Hữu, Hiền-Muội rồi đó  !  Lão là người đã đứng ngoài vòng thế sự hèn lâu, nên đôi phen bợ ngợ, phải tìm tàng lượng trí-ý mỗi người. Ôi  !  Nghỉ nên rất khó, vì khi nảy Lão thấy con cái Chí-Tôn đông-đảo dường ấy, may là một nước Việt-Nam chưa đử trọn Đạo mà dường này, ngày nào đã truyền bá toàn trong nhơn-loại trọn khắp Ngũ-Châu mới sao nữa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án thay !  Cho trách-nhập nặng nề vì trót đã hứa lời cùng Từ-Bi ra tế-độ, hể trách phận làm anh tuy nhiên lấy oai-quyền khuyến-nhủ, trừng-trị mấy em mặc dầu, chớ cũng nên hiểu tâm của mỗi đứa, Lão chỉ sợ một điều là Lão không phương gần kẻ tà-dâm toan dạy-dỗ, còn như gần kẻ Đạo-Đức chơn thành thì rất dễ, song chẳng cần ích, tâm thánh là ngôi-vị của Đấng Thiêng-Liêng không lo trau-dồi thì cũng còn tự-nhiên gìn vẽ đẹp, còn vẽ đẹp Thiên-Nhiên đã mang nặng thi-hài nơi khổ cảnh này mà không mất, thì đoạt-vị đã đáng rồi lại cần ai nâng-đỡ. Ấy vậy, Lão đến mà gieo hạt Thánh-Cốt nơi lòng của kẻ tàm-dâm, mong cho đơm bông kết quả, đặng liệu thế hồi-tâm, chớ chẳng phải đến rước người hiền ngỏ.</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đây cũng vậy, mà Chư Hiền-Hữu cũng vậy, chúng đã đến tạo thế sửa Đời, vẫn là phận sự của chúng ta đã hẳn, hảy biết phận mình mới an tâm tính mà liệu thế chuyển xây, đã có khó ắt có hay, đã có gay thì có thuận, bền chí xem mảy-múng cơ đời. Chư Hiền-Hữu, Chư Hiền-Muội coi trong năm năm khai Đạo biết bao khổ-não truân-chuyên, Lão vì đã thấy rõ nên không nở ngồi an xem cơ thắng bại, Lão nhứt định đứng chung vai đâu cật cùng Chư Hiền-Hữu, Chư Hiền-Muội mà chia bớt khổ tâ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chẳng phải sợ, vì chưa có quyền hành hữu-vi nào mà phạm đến Lão đặng, chỉ sợ dùm cho Chư Hiền-Hữu, Chư Hiền-Muội mang nặng thi-phàm mà chịu cường quyền đè nén, Chư Hiền-Hữu, Chư Hiền-Muội có đoạt đặng phép Tiên tri như vậy đâu mà mong tránh khỏ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nghỉ như thế nên nhứt định tái thủ quyền hành, đem cặp nhãn Thiêng-Liêng thay vì</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ặp nhãn của Thầy đặng thấy dùm mọi điều Chư Hiền-Hữu, Chư Hiền-Muội đặng quyết thắng chúng sanh trong kỳ khai Đạo này, thì Lão tưởng khi Lão chưa phải là người vô dụ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ão nặng mang tình-nghĩa cũng một bạn Thiêng-Liêng vì đời lãnh mạng, tạo Đạo mà cứu chúng-sanh, mà phải chịu mong trần vào cảnh đọa. Lão nên nói rằng  :  Cơ thưởng phạt của Thiên-Cơ thì lắm điều trái hẳn với  trí người tưởng-tượng, có nhiều khi thưởng hữu-hình mà làm hình-phạt vô-vi, mà cũng có nhiều khi lấy hình-phạt hữu-vi mà thưởng Thiêng-Liêng công-nghiệ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cái thưởng và cái phạt của Lão dùng điều Thánh-Giáo, nhiều khi Chư Hiền-Hữu, Chư Hiền-Muội không phương thấy lý đặng nên khá dè chừng, đừng vội luận nhăn bàn-khùng mà mang tội Thiêng-Liêng rất uổng nghe.</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bCs/>
          <w:sz w:val="24"/>
        </w:rPr>
        <w:t>Chùa Gò-kén, năm bính-dần  (1926)</w:t>
      </w:r>
      <w:r>
        <w:rPr>
          <w:rFonts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 xml:space="preserve">Phò - Loan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bCs/>
          <w:sz w:val="24"/>
        </w:rPr>
        <w:t xml:space="preserve">Hộ-Pháp - Thượng-Phẩm </w:t>
      </w:r>
      <w:r>
        <w:rPr>
          <w:rFonts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eastAsia="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õi trần là chi  ?</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ách trần là sao  ?</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Sao gọi khách  ?</w:t>
      </w:r>
    </w:p>
    <w:p>
      <w:pPr>
        <w:pStyle w:val="Normal"/>
        <w:tabs>
          <w:tab w:val="clear" w:pos="720"/>
          <w:tab w:val="left" w:pos="900" w:leader="none"/>
          <w:tab w:val="left" w:pos="1980" w:leader="none"/>
          <w:tab w:val="left" w:pos="3330" w:leader="none"/>
        </w:tabs>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ần là cõi khổ, để đọa bậc Tiên, Thánh có lầm-lỗi, ấy là cảnh sầu để trả xong quả rồi hoặc là ngôi củ, hoặc trả không cong quả mà mất cả Chơn-Linh mà luân hồi, nên kẻ bị đọa trần gọi là khách 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 là gì  ?  Đạo sao gọi là Đạ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Đạo tức là con đường để cho Thánh, Tiên, Phật đọa trần do theo mà hồi cựu-vị. Đạo l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ường của các chơn-phẩm do theo mà lánh khỏi luân-hồi. Nếu chẳng phải do theo Đạo thì các bậc ấy đều lạc bước mà mất hết ngôi phẩm Đạo, nghĩa-lý rất sâu xa nhưng phải hiểu trước bao nhiêu đó, rồi mới học các nghĩa huyền-bí khác cho đích xác đặng, đời cũng thế, Đạo cũng thế, chẳng Đạo chẳng nên đời, Đời Đạo chẳng trọn lấy Đạo trau Đời, mượn Đời giồi Đạo, Đạo nên Đời rạng, giủ áo phồn hoa nương bóng khổ, trăm năm mãn cuộc tự thanh cao, nếm mùi tự-toại dưỡng chí thanh-nhàn thì có chi 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Vậy là mầu, vậy là tr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Saigon, năm bính-d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ác con coi bậc Chí-Tôn như Thầy mà hạ mình đặng độ-rổi nhơn-sanh là thế nào, ph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xưng là một vị Tiên-Ông và Bồ-Tát hai phẩm chót của Tiên Phật, đáng lẽ thế thường phải để</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ình vào phẩm tối-cao tối-trọng, còn Thầy thì khiêm-nhượng là thế nào  ?  Vì vậy mà nhiều kẻ Môn-Đệ cho Thầy nhỏ  . . .  Cười  .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ạnh khiêm-nhượng là hạnh của mỗi đứa, con phải noi gương Thầy mới độ-rổi Thiên-hạ đặng, các con phải khiêm nhượng sao cho bằng Thầy, Thầy lại noi buổi lập Thánh Đạo, Thầy đến độ-rỗi kẻ có tội. Nếu Đời không tội lỗi đâu đến nhọc công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Ấy vậy, các con ráng độ kẻ tội lỗi là công lớn, làm cho Thầy vui lòng hơn hết; Lựu v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ếu tập một lũ đồng-nhi chừng 36 đứa đặng mỗi khi Đại-Lễ nó tụng kinh cho Thầy, bên Nam cũng vậy Cư, Tắc, Sang, Phú, mấy con cũng dạy 36 đứa đồng-nhi Nam 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ư  !  Thầy đã nói với con phải tập nhạc lại nhớ không con, ráng lo nghe, Phú cũ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ữ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le   17  septembre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Phò – Loan</w:t>
      </w:r>
      <w:r>
        <w:rPr>
          <w:rFonts w:cs="Time New Roman;Times New Roman" w:ascii="Time New Roman;Times New Roman" w:hAnsi="Time New Roman;Times New Roman"/>
          <w:b/>
          <w:bCs/>
          <w:sz w:val="24"/>
          <w:lang w:val="fr-FR"/>
        </w:rPr>
        <w:t> </w:t>
      </w:r>
      <w:r>
        <w:rPr>
          <w:rFonts w:cs="Time New Roman;Times New Roman" w:ascii="Time New Roman;Times New Roman" w:hAnsi="Time New Roman;Times New Roman"/>
          <w:b/>
          <w:bCs/>
          <w:sz w:val="24"/>
          <w:lang w:val="fr-FR"/>
        </w:rPr>
        <w:t xml:space="preserve">:  Hộ-Pháp - Thượng-Phẩm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ầy đã nói dụng hòa-bình êm-tịnh mà dẫn các con trong đường Đạo, các con miễn lưu-tâm để hết công-trình trí-não lo-lắng thì bước đường càng bữa càng tới chẳng điều chi cản trở đặng, duy có một điều là Chư Môn-Đệ và Tín-Đồ xa khuất lời Thánh-Giáo, nên phần nhiều để thì giờ mà chăm nom về nhơn-sự, các Giáo-Hữu phải lo-lắng về phần thuyết Đạo cho kịp và mỗi đàn-lệ đều phải truất một bài Thánh-Ngôn dạy về Đạo-Đức mà đọc cho chúng-sanh nghe như vậy thì lời Thánh-Giáo như còn văng-vẳng bên tai các Môn-Đệ để dục bước đường của chúng nó chẳng sụt-sè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xml:space="preserve">Thơ  !  và Lâm-Thị-Ái-Nữ  !  </w:t>
      </w:r>
      <w:r>
        <w:rPr>
          <w:rFonts w:cs="Time New Roman;Times New Roman" w:ascii="Time New Roman;Times New Roman" w:hAnsi="Time New Roman;Times New Roman"/>
          <w:sz w:val="24"/>
        </w:rPr>
        <w:t>cũng do theo đó mà hành sự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Bạch  :  Con có ra đề hồi hôm nơi Đàn Cầu-Kho cho các Giáo-Hữu làm bài thuy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 Phải, như Giáo-Hữu nào bê-trễ về phận-sự và không quản đến lời Thầy, thì con hội Chư Thánh dâng sớ lên cho Lý-Bạch phân đoán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ơ Bạch về-việc xin in Thánh-Ng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ược, nhưng Thánh-Ngôn và Văn-Thi đều phải trích-lục cho kỷ-càng, phải có Hội-Thánh phê nhận rồi sẽ in thì khỏi điều so-sót có quan hệ.</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phần nhiều Chư Môn-Đệ ham muốn phong tịch, nhưng chưa hiểu phong-tịch là gì. Thầy để lời cho các con biết rằng  :  Nhiều Thánh, Tiên, Phật xuống phàm, nếu căn quả tiền-khiên không mấy trọng-hệ, nghĩa là kiếp trần-duyên không chi phải nhơ bợn nhiều, thì dầu không thiên-phong hể gắn tâm thiện-niệm thì địa-vị cũng có đoạt hồi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iên-Phong là để cho bậc Thánh, Tiên, Phật lìa trần phải lắm dày công cùng sanh chúng mới trông mong hồi cựu phẩm đặng, các con nên nhớ Thầy lấy từ-bi phong-tịch, nhưng các Chức  Sắc nếu vì áo-mão hơn vì Đạo-Đức thì tội chất bằng 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Thơ, Lâm-Thị-Ái-Nữ  !  Ba con Thầy vì lòng từ-bi hay thương Môn-Đệ phong-tịch này là chót vì Tân-Luật đã hoàn-toàn nếu chẳng do theo đó thì Lý Bạch hằng kêu nài, Quan-Thánh và Quan-Âm cũng hiệp sức mà dâng kêu về sự ấy. Vậy sau này có ai đáng thì do Tân-Luật mà công cử, còn về phong-tịch thì có Lý Giáo-Tông tiến-cử Thầy mới nhậm phong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Con gắng công thêm và liệu cách đối-đãi với Chánh-Phủ, có Chư Thần giúp sức khá an-tâm (Thánh-Ngôn này đem đọc cho Chư Môn-Đệ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òa-thánh ,  le __ Mai   Mậu-T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 xml:space="preserve">Phò - Loan  :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Pháp - Thượng-Phẩ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b/>
          <w:bCs/>
          <w:sz w:val="24"/>
        </w:rPr>
        <w:t xml:space="preserve">      </w:t>
      </w:r>
      <w:r>
        <w:rPr>
          <w:rFonts w:eastAsia="Time New Roman;Times New Roman"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ái -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ào Chư Đạo-Hữu,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Phò Đại-Ngọc-Cơ đặng Thầy đến, mời nhị-vị Đầu-Sư và cả Chức-Sắc Cữu-Trùng-Đài có mặt tại Tòa-Thánh vào c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Ư hự  :  Con đứa lớn không nên lớn, đứa nhỏ không nên nhỏ uổng công Thầy dạy dỗ từ bấy lâu nay lắm, một nền Đạo-Đức mà ra mất giá cũng tại nơi các con đó, Thầy đã lập trọn vẹn tư-cách của nó, các con chỉ còn có ra công tô-điểm cho nên mỹ-lệ mà các con để nông-nổi như vầy, Thầy cũng muốn bỏ đi đó chút, nhưng mà đoái đến nhơn-sanh và công lao khó-nhọc của nhiều kẻ nên dạ không đành, mà giận cái ngây dại của các con mà thêm nổi này. Thầy đã sắm đẳng cấp trật tự quyền lịnh cho các con mà các con chẳng biết phận sự của mình, biểu sao nền Đạo không bị đạp-đổ khi dể phẩm-vị Thiên-Phong, cả Chư Thần, Thánh, Tiên, Phật chinh lòng muốn toan phế-hủy, Đạo mới ra loạn-lạc dường 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đã biết rằng kế thử nhơn-sanh làm cho hiểu rằng không Thầy nâng-đỡ thì dầu cho một mối Đạo nào chơn-chánh, hiệp Lý Thiêng-Liêng đi nữa, thì cũng phải bị nơi tay các con mà qui phàm ra Tả Đạo, mặc dầu chớ Thầy rất phiền các con không hay nhớ lời Thầy đã Tiên-tri mọi điều cho các con biết trước hết, vì vậy mà làm cho Thầy rất tiếc công khó-nhọc với các con từ khi Thầy dạy-dỗ.</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iều đứa dám lộng ngôn gọi sức mình là đủ, không giữ hạnh khiêm cung phải đắc tội</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cùng chư Thần, Thánh, Tiên, Phậ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ưu mưu, kế kế hại lẩn với nhau, Thầy đã dự định cho mỗi đứa đủ quyền kềm thúc l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au đặng giữ gìn Thánh-Đức yêu sanh của Thầy mà binh-vực lấy nhau, mà chẳng một đứa nào biết ngó đến phẩm giá mình làm cho cả nhơn-sanh phiền-muộn, nếu Thầy phải chịu thất-vọng một phen này nữa thì toàn địa-cầu 68 phải bị đọa đời-đời kiếp 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ảm thay cho nhơn-loại  !  đau-đớn thay cho nhơn-loạ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cho các con biết trước rằng  :  Ngọc-Hư-Cung hằng để ý vào công cán của các con và tội tình của các con, Thầy nhứt định không dạy dỗ chi nữa hết, song Thầy dặn các con  một điều là cứ tuân-y luật-lệ và Thánh-Ngôn của Thầy mà 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cũng tại con nữa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 Tắc, Chương, như Cữu-Trùng-Đài không nhìn-nhận quyền hành của Hiệp-Thiên-Đài thì các con an phận, đợi lịnh Thầy dạy biểu ngày nào cần đến các con sẽ ha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ếu  !  con đừng phiền não, Thầy tưởng trẻ không quên Thầy dạy-dỗ, phải nhớ lời Thầy, đừng trách bài thi khó-khăn mà bỏ trường công-qu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  !  con phải sửa-soạn đem các chứng cớ của con mà trình bày cho Hội-Thánh hiểu biết đặng răng kẻ vô Đạo ngh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ắc  !  làm tịnh-thất cho rồi đặng mấy anh con vào ở biểu Lịch sửa đường vào Tịnh-Thấ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ay cửa nhà nó; cái Đài Luyện-khí trật hướng , phải xoay mặt qua Chánh-Đông nghe Thầy ban ơn cho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Dẫn-Giải  :  Bà Chánh Phối-Sư Hương-Hiếu buồn tủi khóc thầm khóc lén, buồn tuổi vì thương Thầy mến Đạo, hai vợ chồng trọn phế Đời hành Đạo về Chùa Gò-Kén ngày 14 tháng 10 Bính-Dần (1926), hồi còn rừng rậm không ai lên tranh giành để Ông Cao-Thượng-Phẩm tở chức với một đôi ba trăm người đàn thổ đánh gốc phá chồi, trống hết sạch sẽ cất Chùa và cất Đông-Lang Tây-Lan Hậu-Điện v.v... Đâu đó tạo-tác xong hết kế gặp bảo tố, có một nhóm người kiếm chuyện gieo ác cảm nên tôi buồn tủi vì công-lao của hai đứa tôi thức đêm cầu khẩn Đức Chí-Tôn giáng Cơ khai Đạo còn ban ngày thì phá rừng trống sạch chồi. Nghỉ buồn lập Đạo sẵn cho họ tu, cất Chùa sẵn cho có chỗ sùng bái, trái lại tạo-tác xong rồi họ xúm nhau Hội dưới Thủ-Đức, họ hiệp nhau về đuổi hai vợ chồng Thầy Tư ra khỏi Chùa, họ kỳ 24 giờ phải đi, nếu không đi họ cột trong rừng họ bắ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bCs/>
          <w:sz w:val="24"/>
        </w:rPr>
        <w:t>Le  31  Mai  1928 (Mậu-Thì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Phò-Loan  : Hộ-Pháp - Thượng-Phẩ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  Con phải liệu dùng thời giờ thế nào cho có đủ mà xem-xét cách hành-động, phần nhiều trong các Đạo-Hữu của các con trong buổi này, Thầy đã phân phác phận-sự đặc-biệt của con mà chẳng làm sao cho hết lòng, còn sợ chinh lòng của Đạo-Hữu hơn sợ thiếu sót phận-sự. Lúc này là lúc Chánh-Phủ đương dòm hành cử chỉ trong Đạo định liệu mà cho phép hay là cản ngăn. Các con hành sự mà nhiều đứa hay lấy quyền riêng để làm cho sanh-sự rối-loạn trong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ếu các con chẳng gắng công mà chăm nom việc hành tàng của Chư Đạo-Hữu, thì chẳng khỏi sanh một trường náo-nhiệt lớn-lao trong Đạo mà rồi sanh-linh cũng vì đó phải chịu lở bước trót muôn ng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ừ đây, những Thánh-Ngôn ban hành cho các Môn-Đệ cần phải có con ký tên và ấn dấu đành rành. Nếu Thánh-Ngôn mà thiếu con ký tên thì Chư Môn-Đệ được phép không tuân. Con phải cho Chư Môn-Đệ biết nghe. Thầy vốn chẳng muốn làm cho nhọc lòng của Môn-Đệ nào mà không bổ ích chi cho nề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an ôi  !  Các con còn phải trải qua đường dài ngàn dậm, còn qua biết mấy vực thẩm non cao, mà đã vội muốn chia lìa phân cách 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cũng đau lòng, nhưng căn phần về sau của mỗi đứa đều định. Các con khá b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ơng nhau mới chẳng uổng công trình đã bấy lâu cực khổ. Kẻ nào gieo sự chia phân tương tàn cho các con là kẻ nghịch đường Chánh-Giáo. Nếu chẳng biết cải-hóa thì lòng từ-bi của Thầy khó dung tình nửa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b/>
          <w:bCs/>
          <w:sz w:val="24"/>
        </w:rPr>
        <w:t>Le  1  Juin  1927  (Đinh-M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Phò-Loan : Hộ-Pháp - Thượng-Phẩm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àn tại Phước-Thọ Chez M. T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Hoàng  Thượng-Đế viết  Cao-Đài  giáo-đạo  nam-p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ương từ nền Đạo khai sáng đặng gieo truyền mối Chánh-Giáo đến nay thì phần nh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ôn-Đệ đã có để trọn tất thành mà dìu-dắt sanh-linh đấp vun mối Đạo Trời, ấy là những đứ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đã tin cậy đặng gia công dọn lấy chông-gai để mở trong nẻo Thiêng-Liêng dẫn lần d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anh thoát khỏi sông mê bến khổ tức là cõi trần vô vị này. Đạo đã lập thành gót trần của p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iều Môn-Đệ hầu rửa sạch bợn nhưng các con phải chịu lắm nổi gây-go mà gieo mối th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âm cho đoàn hậu tấn, gương sáng đã giồi nên mà con thuyền Bát-Nhã phải tùng nơi máy Thiên-Cơ mà lắm phen lắc-lẽo đấm chìm biết bao nhiêu khách t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Ấy là những Môn-Đệ vô phần chẳng giữ nét thanh-cao lại mượn thói vạy tà để làm ch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ợn-nhơ mối Đạo báu của Thầy đã lấy đức háo-sanh mà khai hóa. Con đã để dạ ưu-tư về m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đã lắm lần trêu cay ngậm đắng mà nhuộm nét nâu sòng mong trau rạng mãnh gương để soi chung bước đường sau mà lần đến cảnh tự-toại thung-dung, tránh hết muôn điều phiền-não, ấy là Môn-Đệ yêu-dấu, khá gìn-mực ấy mà đi cho cùng nẻo quanh co, cân công-quả sẽ vì phần phước mà định buổi chung qui mỗi đứa, còn tới cuối kỳ thánh 6 này thì Thầy phải ngưng hết Cơ bút truyền Đạo, các con sẽ lấy hết Chí-Thành đã ung-đúc bấy lâu mà lần hồi lập cho hoàn-toàn mố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ày là mấy lời đinh-ninh sau rốt khá lưu tâm, ai vạy tà này có phần riêng, ai cứ giữ né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ẳng đường ngay bước đến thang Thiêng-Liêng chờ ngày hội-hiệp cùng Thầy, ấy là điều qu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áu đó Thầy cho các con tự định thâu sớ mà cho nhập-môn như các chỗ khác.</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ban cho các con.</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e  12  Septembre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ý  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ợng Trung Nhựt  !  Hiền-Hữu còn mang trách nhiệm lớn-lao của Đại-Từ-Bi đặng phổ-thông điều-đình mối Đạo hiệp với Hội-Thánh mà trù nghỉ, suy tính cách thức hành-động về bước đường của Chư Thiên-Phong và Đạo-Hữu trong buổi này, phải lấy nét thẳng đường ngay do nơi tâm thành mà hành sự tạc thù sợ chinh lòng mà để nét bất bình cho cả Chư Đạo-Hữu. Mỗi-mỗi các việc hành-động đều nơi Đức Từ-Bi sắp đặt sẵn rồi duy có để Chư Hiền-Hữu bước lần mà đi tới-t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ững Đạo-Hữu nào mà không vì hạnh Đức, mà nương cậy chung hiệp nhau lo hành</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Chánh-Giáo thì đã có Thần Thánh lãnh lịnh biên ghi vào sổ công-quả đợi ngày chung qui đặng vào cận Thiên-Điều mà phán đoán, nhưng Hiền-Hữu cũng nên giữ lời Thánh-Giáo của Đức Từ-Bi, hễ ai biết phục theo lịnh của Hội-Thánh Công-Đồng thì đặng phép dâng sớ cho định-đoạt, nhiều kẻ lại tư lịnh muốn mở riêng đường khác đặng dìu Nhơn-Sanh vào lối quanh-co, hạy thay  ! căn xưa trước chẳng chịu lo đền bồi, lại tự mình vào nơi hang thẳm sau kết cuộc ra thể nào sẽ th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ền-Hữu tuy lo về phần thuyết Đạo cho chóng, Bàn-Trị-Sự đã sắp đặt có đủ tư-cách và</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ỗi Đạo-Hữu đều có tư-cách riêng mỗi tháng nhóm một lần là đêm Rằm mà bàn tính việc Đạo xem-xét coi sự nào trong Đạo nên hủy, vì sái nhơn-tâm, sự nào nên thi-hành vì hiệp lòng sanh-chúng, gắng lo chung nhau mà làm cho Đạo đặng có phẩm giá tối-cao tối-trọng thì thế nào mà Chư Hiền-Hữu chẳng vui lòngmà bước t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ỗi lần nhóm Bàn-Trị-Sự, ba vị Đầu-Sư phải có mặt ba Chức-Sắc Hiệp-Thiên-Đài chứng sự, mỗi việc nghị-định đều biên chép để lại đành rành, sau khỏi điều dị nghị, trong cả Chư Đạo-Hữu và Tín-Đồ Lão cho Hiền-Hữu biết rằng  :  Nữ-Phái phần nhiều chưa thông hiểu về Đạo cho lắ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ền-Hữu mỗi Đàn-lệ cần phải buộc Nữ-Phái tới mà nghe thuyết Đạo chung với Tín-Đồ, sau này chừng Lão liệu có Đạo-Muội nào đáng công tìm học Đạo-Lý thì sẽ cho thuyết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rung bạch  :  Xin nhóm Đàn tại Chợ-Lớ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iền-Hữu đặng tự liệu, từ đây để Hoạch vào Hiệp-Thiên-Đài nghe, Lão để lời kh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ung và gắng vì Đạo mà tỏ nét kính thành Đấng Chí-T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Đại-đạo  Tam-kỳ  Phổ-độ</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ệ Cửu Niên )</w:t>
      </w:r>
    </w:p>
    <w:p>
      <w:pPr>
        <w:pStyle w:val="Normal"/>
        <w:tabs>
          <w:tab w:val="clear" w:pos="720"/>
          <w:tab w:val="left" w:pos="900" w:leader="none"/>
          <w:tab w:val="left" w:pos="1980" w:leader="none"/>
          <w:tab w:val="left" w:pos="3330" w:leader="none"/>
        </w:tabs>
        <w:jc w:val="center"/>
        <w:rPr/>
      </w:pPr>
      <w:r>
        <w:rPr>
          <w:rFonts w:cs="Time New Roman;Times New Roman" w:ascii="Time New Roman;Times New Roman" w:hAnsi="Time New Roman;Times New Roman"/>
          <w:b/>
          <w:sz w:val="24"/>
        </w:rPr>
        <w:t>Bài  diễn  văn</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ủa  Đức  quyền-giáo-tông Đọc tại Tòa-Thánh</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mùng 8 tháng 4 Năm Giáp-Tuất  (1934)</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Vía  đức  Phật  Thích-Ca</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Về  :   </w:t>
      </w:r>
      <w:r>
        <w:rPr>
          <w:rFonts w:cs="Time New Roman;Times New Roman" w:ascii="Time New Roman;Times New Roman" w:hAnsi="Time New Roman;Times New Roman"/>
          <w:b/>
          <w:sz w:val="24"/>
        </w:rPr>
        <w:t>phương  diện  chánh  thể  của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 Đạo-Hữu, cùng Chư Đạo-Mu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uổi chênh-nhgiêng Đạo đã hầu qua, tâm-lý toàn con cái của Đức Đại-Từ-Phụ dường như đặng chuẩn-chàng an-tịnh đủ để trọn trí-thức tinh-thần suy-gẫm, nên Tệ-Huynh ngày nay toại chí lượm-lặt những lời châu-ngọc của Đức Chí-tôn và các Đấng Thiêng-Liêng thuyết-giáo đặng chỉ rõ Thánh-Ý nơi nào để cho Đạo phải chịu khảo-đảo dường ấy. Cái hữu-ích của sự khảo-đảo, sẽ tỏ-tường nơi bài thuyết-pháp này, nhưng xin Chư Hiền-Hữu, Chư Hiền-Muội cố tâm hiểu-hiể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Tôn-Giáo đã lập thành tại mặt thế ngày nay đã đoạt đặng một cái quyền-hành hữu-vi kiên-cố, thì trước kia cũng phải chịu khổ-hạnh nương lấy một quyền-hành bạc-nhược yếu-ớt của tâm-lý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Ôi  !  Quyền-hành tâm-lý buổi nào thì cũng gặp sẵn một tay thù địch mạnh-mẽ, cường-thạnh oai-nghiêm, là quyền đời hiện-hữu, sự xông đột của quyền đời và quyền Đạo từ cổ chí kim tự-nhiên đều có. Chúng ta đều đoán biết rằng những quyền lực mà hành thế đều nương theo tinh-thần mà sản-xuất, trứng tinh-thần ấy nở sanh quyền-lực, vì cớ cho nên các quyền hành đã có đủ thế-lực mạnh-mẽ, nắm thế trị vào tay hễ vừa thấy trí-thức tinh-thần của nhơn-sanh ướm mòi sản-xuất một cái trứng quyền-hành chi khác nữa thì đã sự lưu hại cho mình nên toan phương đập đổ.</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uộc kết quả sự phản khác ấy hoặc thành hoặc óc ảnh hưởng của tương-lai sanh-hoạt quyền-lực đương-nhiên của họ vì cớ mà sự xông-đột hằng xem dữ-d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Ấy là phương khảo-thí tài-lực của trí-thức tinh-thần hầu làm cho trí-thức tinh-thần sanh điều hay, bày điều dở, hay thì chánh, dở thì tà, chánh thì còn, tà thì dứt. Ấy vậy, dầu cho sự xông-đột của quyền Đạo với quyền Đời, thoảng đã làm cho lao tâm tiêu-tứ của những trang chấp-chánh Đạo quyền đi nữa, là phương-chước tô-điểm vẽ-vời cho lịch-xinh mặt Đạo. Phận-sự bảo trọng lấy mình là dễ; còn phận-sự bảo Đạo vốn khó vô cùng; đáng lẽ những kẻ khuyến-khích cho Tệ-Huynh bảo trọng lấy mình nên gọi họ là người ơn, còn những người khuyên lơn bảo tồn nền Đạo nên cho là kẻ nghịch mới phải. Tệ-Huynh tưởng khi chẳng cần nói thì Chư Hiền-Hữu, Chư Hiền-Muội cũng đã đoán biết rằng  :  Chẳng lẽ Chí-Tôn chọn-lựa Tệ-Huynh giao cầm quyền mối Đạo đặng bảo trọng lấy Tệ-Huynh mà thôi. Trái ngược thì lại nhủ rằng  :  Phải hủy mình đặng bảo tồn sanh-chúng. Chẳng lẽ chúng ta đành cho rằng trọng mình hơn trọng Đạo là Chơn-Lý.</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Ôi  !  biết bao phen, đêm khuya thanh vắng, Tệ-Huynh nằm gác tay lên trán thầm hỏi lấy mình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mảnh thân phàm này, cô-thân bạc-nhược này, yết-ớt hèn mọn này, có đủ tài đức chi mà Đại-Từ-Phụ lại tin giao một cái Giang-San Sự-Nghiệp của toàn nhơn-loại hoàn-cầu đặng cho gánh-vá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àng nghỉ càng lo, lo rồi lại sợ; sợ không kham trách-nhậm mạng Trời, càng suy càng tủi, tủi rồi lại khóc, khóc sợ không phương nâng-đỡ nổi Chơn-Tr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i-Từ-Phụ lại qui tụ con cái của Ngài gần trên một triệu sanh linh biểu bảo hộ nâng-niu dạy-dỗ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nh thì nghèo, em thì khó, gia-nghiệp không mà quyền thế cũng không, bị cường quyền bức ép đè mang khổ-h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chín năm Tệ-Huynh thấy ngờ-ngờ trước mắt, nhiều thảm trạng khó-khăn, những tiếng khóc than chẳng dứt, kẻ thì đói người thì đau, Chức-Sắc thì hèn, Tín-Đồ thì dở, mối thương-tâm chất-chứa đầy lòng, giọt huyết-lệ toàn đêm chẳng ngớ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n đâu đặng mà tịnh, vui đâu đặng mà nhàn, chúng-sanh thì khóc, Hội-Thánh thì than, mà chẳng thấy một ai lo trọn Đạo Tệ-Huynh xem lại những trang yếu-trọng chấp-chánh Đạo quyền, thay vì chia đau sớt thảm, lo giai khổ cho chúng-sanh, lại cố-ý giựt giành quyền-thế, Nhiều vị lại muốn cho Tệ-Huynh ngồi đó điềm nhiên những thảm khổ ngơ tai bịt mắt, lại buộc Tệ-Huynh phải an-tịnh, đặng đắc Đạo thành Tiên, dầu mối Đạo chinh-nghiêng đừng ngó đế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i sở vọng của các người ấy, Tệ-Huynh để cho Chư Hiền-Hữu Chư Hiền-Muội kiếm hiểu coi học để tại nơi nào không cần cạn tỏ.</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ì Tệ-Huynh biết đặng cái bí-mật huyền-vi ấy, nên không khứng nghe lời mới nảy sanh ra trường ác cả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ào là lường-gạt nhơn-sanh, nào là tranh-giành quyền-tước, gieo nhục-nhã khắp nơi, lấy quyền Đời chế Đạo. Một trường ngôn-luận xảo-quyệt, dối gian truyền cùng làng khắp xóm, nhưng sự kết cuộc cũng không hại chi cho danh thể của Tệ-Huynh, duy làm cho Thiên-hạ chê khinh Thánh-Giáo. Chẳng biết lương tâm của những kẻ phá Đạo ngày nay nó phải thế nào, lẽ tà chánh trọng khinh sao chẳng rõ.</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ệ-Huynh ngồi nhớ lại đã cách 10 năm nghĩa là Hạ tuần năm Sửu Tệ-Huynh còn l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Nghị vào lầu ra cát, trong thì bạn ngoài thì quan, nẻo hoạn lộ hèn sang đã choán, lẽ nhục vinh đã ngán với tuồng đời, mùi cay đắng đã từng quen với mặt thế, nào là mày trung, nào là mặt nịnh đã trong nom mỏi mắt mòn hơi, nên mới biết chê Đời mến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ay lục-tuần hầu đến, lẽ nên hư quyền biến cũng đã thừa, có chi hay phòng mến phòng ưa, có chi trọng phòng yêu phòng chuộng. Tệ-Huynh hằng hỏi lấy mình, cái ngày của  Đại-Từ-Phụ sai Hộ-Pháp và Thượng-Phẩm đem lịnh vào nhà mà dạy một đứa tội-tình này phải dâng trọn xác hồn cho Ngài làm lợi khí mở chơn-truyền, nên gọi là ngày hữu-duyên hay là ngày trả nợ  ? Nếu phải trả nợ thì Thầy lại nào đành giao một cái gia-nghiệp vĩ-đại của nhơn-sanh cho một kẻ tham-gian-ngược, còn như gọi rằng duyên thì chắc đủ lực-quyền cầm vững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ã 9 năm xông lướt trên con đường đi than lửa, bước chông gai mà cũng có thể bảo thủ</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ơn-truyền của Thầy vững-vàng toàn-hảo, thì không phải là một tay giả mạo hay là một đứa tội nhơn, mà làm cho Thánh-chất đặng thắng hơn phàm t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ởi biết mình, biết Thầy, biết người, biết Đạo, mới yên trí Đạo tâm giữ-gìn Đạo m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ệ-Huynh duy có một sở vọng là ngày nào Đạo đắc thành, đời đặng thái-bình thì thối bước lui chơn liền đặng thích-chí du sơn ngoạn thủy, cái vui cùng tận của Tệ-Huynh ở tại nơi đó mà thôi, chớ chẳng phải tại mến đời ngồi chịu khổ.</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y nay là ngày Vía Đức Thích-Ca Mâu-Ni mà Tệ-Huynh không  giải tích Đức Thích-Ca, vì Chư Hiền-Hữu Lưỡng-Phái cũng hiểu rõ tích của Ngài, và Chư Hiền-Hữu cũng thông-suốt Phật Đạo chút ít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ệ-Huynh chỉ để thời giờ quí báu đặng nhắc cho Chư Hiền-Hữu Lưỡng-Phái nhớ một hai Tôn-Chỉ quí trọng của Đại-Đạo Tam-Kỳ Phổ-Độ đương thời, nhứt là về Phương-Diện-Thể của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uy Tệ-Huynh không giảng Phật-Đạo, chớ Đại-Đạo ngày nay cũng là Phật-Đạo vì gồm hết Tam-Giáo (Nho, Thích, Lão) và Thích-Ca cũng là Thầy, Thầy là Thích-C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ệ-Huynh hằng nhắc Chư Hiền-Hữu, Chư Hiền-Muội rằng  :  Đạo vẫn mộ, mà mỗi thời kỳ khai Đạo thì phương diện khác nhau vì Đạo khai phải phù-hạp với dân trí đương thời kha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i Đức Thích-Ca mở Đạo-Phật thì nhơn-sanh buổi ấy còn Thánh-Đức nhiều; Cá nh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iều ngán sự khổ não truân chuyên ở thế nên Thiên-Đình phú cho Ngài lấy Tôn-chỉ tiêu cực diệt tứ khổ (Sanh, Lão, Bịnh, Tử) mà độ chú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i cũng bị lắm điều truân-chuyên khổ-não, lao thân tiêu-tứ với đời, mà chừng thành Đạo cũng bị quỉ phá một hồi dữ-dội, rồi mới thà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Lão-Tử khai Đạo Tiên thì dùng huyền-diệu pháp làm Tôn-chỉ cao-thượng vì đươ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uổi ấy thì nhơn-sanh ưa huyền-diệu phép tắ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i cũng bị nhơn-sanh cho là Lão già mê-hoặc chúng. Đệ-tử của Ngài cũng lần-lần x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i cho đến đổi khi Ngài đi ngang qua Hàm-Cốc-Quan vô Nha-Môn của Doãn-Hỉ đặng độ Ông này là chơn-linh Ngươn-Thỉ thì Từ-Giáp là Học-trò hầu cận Ngài vì mê sắc mà sa ngã rồi cũng xa Ngài. Mà Đạo Tiên cũng thành tựu và cũng truyền-bá tứ phương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hổng-Phu-Tử thọ lịnh Thiên-Đình xuống khai Đạo Nho đặng sửa nhơn-luân trong buổi Châu-Mạc, vì trong buổi ấy cang thường luân-lý suy-tồi, nên nhơn-sanh thấy cái Đạo nhơn-luân của Ngài hay sửa đời đặng thì khâm phụ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i cũng lắm công nhọc-nhằn với đời, qua Tề bị Yến Anh, qua Yên bị phế, qua Triệu bị đuổi, kẻ bắt người buộc, ăn vác nằm sương nhọc-nhằn biết mấy. Đến đổi nhà Tần tàn-bạo không xiết kể, phần thi khanh nho (đốt sách chôn học trò) mà Đạo Nho cũng loan truyền khắp hoàn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51 năm sau, Khổng-Phu-Tử mới có khai Đạo bên Thái-Tây nên Thầy cho Đức Chúa Jésus Christ giáng sanh khai Đạo Thánh cho phù hạp với dân-trí Âu-C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ức Jésus cũng bị cường quyền Israel áp bức cho đến đổi, hồi ban sơ thì có 12 vị Thánh-Tông-Đồ theo Ngài, mà sau còn có một Thánh Pierre mà thôi  . . .  Nhưng người cũng phải chối Chúa ba phen đặng tránh cường quyền bắt buộ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ừng Đạo thành thì có Du-già bắt Ngài mà nạp cho Chánh-Phủ hành-hình, đóng đ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ên cây Thánh-Giá, hành xác Ngài gớm-ghiết như thế đặng cho nhơn-sanh kinh-khủng mà bỏ Đạo, mà Đạo Thánh cũng gieo truyền khắp cả hoàn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úc Đạo Gia-Tô truyền qua Đông-Pháp thì Vua An-Nam cũng nhặc cấm, bắt mấy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eo Đạo Gia-Tô qua Thập-Tự, ai không bước ngang qua thì bị tử-hì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ình phạt gớm ghê như thế mà cũng có người chí-thánh thọ tử mà thôi chớ không chịu chố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Xét kỷ lại thiệt người xưa là Thánh-Đức, ít ai bì-kịp cứ giữ chánh-tâm làm trọng thủy chung như nhứt mà th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ảnh lại ngày nay mà ngán cho đời  ! !  Ôi  !  trong 8 năm dư chuông Thánh truy hồn, Đạo Trời đem tin cứu thế mà hễ có nghe phưởng-phất lời đồn huyễn hoặc chi, của người toan phá Đạo thì mau-mau cuốn Thánh-Tượng dẹp Thiên-Bàn lòng toan chố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ết bao nhiêu người nịnh quyền hiếp thế, xu phụ theo nịnh tà mong toan phá Đạo; rướ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ắn rừng vô cắn gà nhà, nạp chí-thánh vô đề-lao cho phỉ lòng oán-hậ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on một Cha, gà một ổ, mà làm cho đổ lụy rơi châu gieo thảm sầu cho lắm người tâm thành trí vẹn phải dừng chơn thối bước  !  Quạ nuôi Tu-hú cũng còn biết thương, người đi một đường sao nở hại nhau như thế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Ai toan bứng gốc phá chồi của nền Đạo, thì để Thiêng-Liêng quyết đoán mình cứ nắm giữ luật-lệ của Thầy và Đức Lý Giáo-Tông đã thành lập từ buổi ban-sơ thì thành Đạo, vì luật-lệ của Đại-Đạo Tam-Kỳ phổ-Độ thể thiên hành-hóa là món binh-khí diệt tà quy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ời có thạnh có su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o động tịnh chuyển xây</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en-US"/>
        </w:rPr>
        <w:t>Lửa thử vàng gian nan thử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ong 8 năm qua rồi đã biết bao phen vẹt mây ngút thấy Trời xanh mà cũng lắm-lúc xem đất bằng sóng d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ầy đã nói Tiên tri rằng  :  "Chi-chi qua Quí-Dậu cũng phải cho thành Đạo, mà trước khi Đạo thành thì Tam-Thập Lục-Động quỉ về phá Tòa-Thánh dữ-dội lắm, mà trừ an nội loạn rồi mới thành Thiên-C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ày nay bảo-tố dữ-dội đã qua rồi, Tệ-Huynh nhìn thấy mấy em đã bị bao phen khảo-đảo; thảm khổ vô cùng, mà mấy em cũng ngồi vững trong thuyền Bác-Nhã của Thầy độ rước, thì Tệ-Huynh hết sức vui mừng nên nguyện rằng sẽ đem hết dạ yêu thương mà dìu-dắt mấy em về cùng Thầy cho đến chố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ác Đấng Thiêng-Liêng cũng có nói trước  :  "Rồi đây nguyên-nhân sẽ đến rần-rần, có lắm anh hào thành tâm giúp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ơ-Trời mầu-nhiệm cao sâu người đâu thấy đặng  ! Từ ngày ác khí nổi lên xông đột, bên bạo tàn trương nanh múa vút, thì bên Thánh-Đức hiền-lương có lắm anh hào đem hết trí-thức tinh-thần ra công giúp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ạo-hóa vần xây chuyển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Âm-dương thiệt khéo đầu c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hiến cho Tệ-Huynh nhớ lời Tiên-tri của Bát-Nương Diêu-Trì-Cung hồi ban-sơ có dạ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rằ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ễ gặp người am bang tế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ên quì mà nghênh lấy lễ trọng ngườ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ổi thân ra mảnh áo t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e mưa đỡ nắng cho đời nguy n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ôn-chỉ cao-thượng của Đại-Đạo Tam-Kỳ là lập công quả cùng Thầy lo độ rổi nguyên-nhân, truyền-bá Chơn-Đạo cho Đời biết chữ nhàn là quí, Đức là trọng, đặng hết tranh-tranh đấu-đấu, lập quyền lấn thế nhau, báng-xáng nhau, hại sanh-chúng nguy-nan đời-đời kiếp-kiế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ừ hai mươi năm nay, xem trong hoàn-cầu thiệt đâu-đâu cũng là một cảnh sầu không tỏa ra cho cùng tận đ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Biết bao người bị lượn sóng vô tình vật-chất chụp đè trên biển khổ, ham lo sung-sướng cho mảnh thi-hài, bo-bo vừa lòng tình-dục. Ít ai ngó xuống thương đồng loại cực khổ biết bao kể không xiết số người thất-nghiệp trân-chuyên, cơm tẻ ngà hai không có, mảng tơi che cật chẳng lành. Tôi phản Chúa, người phá Đạo, trò nghịch Thầy, Cha lìa con, vợ xa chồng, huynh-đệ bất-hòa, bằng hữu tranh nhau cũng vì mối nhơn-luân suy bại  !  chẳng còn thấy Chúa Thánh, tôi hiền, phụ từ tử hiếu trông chi gặp Thánh Thuấn ngày Nghiêu, nhà-nhà  lạc nghiệp thái-bình âu-c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ấng Hóa-Công là Đại-Từ-Phụ chung của cả nhơn-sanh trông thấy hoàn-cảnh như vầy cũng đổ lụy rơi châu với bầy con dại, biết bao thương xót lủ con hoang ra đường gây tội lỗi, trong mấy muôn năm phải bị luân-hồi trả vai mãi-mãi như chóng vần xây. Từ việc rất lớn lao tới việc tế-vi mày-múng, thạnh suy bỉ thới cũng phải chuyển vần y như luật Trời đã đ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ạo trời đem tin cứu thế, thức tỉnh nhơn-sanh phải tu-tâm dưỡng tánh, theo lành lánh dữ,  cho khỏi nạn luân-hồi vay trả, hằng ngày phải nhớ câu  : " Oan gia nghi giải bất nghi kết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ười phải thương nhau như con một Cha, cả hoàn-cầu là đại chánh chung của nhơn-loại, không hại lẫn nhau, đãi cùng nha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Lo cho Đạo-Hữu trong nền Đạo có cơ-sở làm ăn, biết làm lành là quí.</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que  l'humanité  soit  une,  une  comme  race,  une  comme  religion,  une comme pensé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Ấy là cuộc sửa đời lập tân Thế-Giái (Ere  nouvelle) của Đại-Từ-Phụ đã tuyên ngôn từ buổi kha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eo lý chánh, thật hành chỉ rõ trên đây thì nhiều người trong Đạo lại chê, còn theo việc mị mộng ăn Ngọ, ăn chuối, tuyệt cốc, tịnh luyện thì ưa, còn nguyên-nhân lở bước ai lo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ong 8 năm qua rồi, Tệ-Huynh đây và Hiền-Đệ Phạm-Công-Tắc là Hộ-Pháp của Đại-Đạo Tam-Kỳ Phổ-Độ hiệp cùng nhiều Thiên-Phong đã để hết tâm thành trí vẹn đặng thi hành cho hoàn tất mấy điều của Thầy và Đức Lý Giáo-Tông đã dạy bả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Ôi  !  biết bao phen bị đánh đổ, lắm người trong Đạo không hiểu Tôn-chỉ Đại-Đạo, lại còn biếm-nhẻ, nói Tệ-Huynh lo việc hữu-hình chớ không lo vô-vi tịnh-luyệ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ởi vậy mới rồi đây, Tệ-Huynh có đắc lịnh dạy bảo phải chỉ rõ phương-diện chánh-thể của Đạo, xin giả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ước đây Tệ-Huynh có nói Thầy lập Đạo kỳ này phù-hạp với dân trí, ngày nay đã t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iến khỏi nguơn Tấn-Hóa đến địa-vị tối-cao, cho nên chủ-nghĩa cựu-luật của các Tôn-Giáo hiện thời không đủ sức kiềm chế đức-tin của toàn nhơn-lo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eo chánh-thể của Đ.Đ.T.K.P.Đ thì có ba hội đã định quyền hành đặc-b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A/-  Thứ nhứt là  :  Hội Nhơn-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rong Hội Nhơn-Sanh thì Chánh-Phối-Sư Phái Thượng là chủ tr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Hội viên thì từ Lễ-Sanh đổ xuống, Chánh-Trị-Sự, Phó-Tị-Sự, Thông-Sự và người 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en-US"/>
        </w:rPr>
        <w:t>Viên thay mặt cho nhơn-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ong Nội-Luật Hội Nhơn-Sanh của ba Chánh-Phối-Sư lập ra có chỉ rõ thức lệ. Ấy vậy từ hàng Tín-Đồ cùng đồng-nhi đều có người thay mặt đặng xem-xét việc Đạo rồi đệ lên Hội-Thánh phán đoá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ạn-vật cũng có ảnh-hưởng trong Hội Nhơn-Sanh vì người là Chúa của vạn-vật. Xé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kỷ thì Thầy công-bình không xiết kể; và lo việc hóa-sanh không ngằn, không tậ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  Thứ nhì là  :  Hội-t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ong Hội-Thánh thì có Thái Chánh-Phối-Sư làm Chủ-tr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ội-Viên thì từ Giáo-Hữu, Giáo-Sư và Phối-Sư thiệt thọ có trách-nhậm Hành-Chánh đặc-biệ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lang w:val="en-US"/>
        </w:rPr>
      </w:pPr>
      <w:r>
        <w:rPr>
          <w:rFonts w:eastAsia="Time New Roman;Times New Roman" w:cs="Time New Roman;Times New Roman" w:ascii="Time New Roman;Times New Roman" w:hAnsi="Time New Roman;Times New Roman"/>
          <w:lang w:val="en-US"/>
        </w:rPr>
        <w:t xml:space="preserve">           </w:t>
      </w:r>
      <w:r>
        <w:rPr>
          <w:rFonts w:cs="Time New Roman;Times New Roman" w:ascii="Time New Roman;Times New Roman" w:hAnsi="Time New Roman;Times New Roman"/>
          <w:lang w:val="en-US"/>
        </w:rPr>
        <w:t>Trong nội-luật Hội-Thánh của ba Chánh-Phối-Sư lập ra có chỉ rõ thức-lệ. Hội-Thánh có quyền xem xét các việc của Hội Nhơn-Sanh dâng lên và các việc Hành-Chánh trong Đạo rồi đệ lên Thượng-H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  Thứ ba là  :  Thượng-h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Hội thì cũng có nội-luật chỉ rõ thức-lệ. Trong Thượng-Hội thì Giáo-Tông là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ủ-Trưởng, Hộ-Pháp Phó Chủ-Tr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ội-Viên thì có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Phẩ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S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a Vị Chưởng-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a Vị Đầu-Sư</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à Đầu-Sư Nữ-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Không cần nhắc thì Chư Hiền-Hữu Lưỡng-Phái cũng hiểu rằng mấy Đại-Thiên-Phong kể trên đây có hành-chánh phận-sự lớn-lao của mình thì mới đặng vào Thượng-H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Hội để giúp Giáo-Tông và Hộ-Pháp điều-đình cả nền Đạo lớn-lao của 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ợng-Hội có quyền xem xét các điều nghị-luận của Hội-Thánh và Hộ-Nhơn-Sanh rồ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 xml:space="preserve">hoặc đệ lên cho Giáo-Tông và Hộ-Pháp phê-chuẩn hay là trả lại cho Hội-Thánh định-đoạt lạ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a Hội (Thượng-Hội, Hội-Thánh và Hội-Nhơn-Sanh) toàn nhập lại theo thức-lệ rành-rẽ thì gọi là quyền Vạn-Linh chớ không phải ai muốn lập Hội-Vạn-Linh, tổ-chức gì theo ý riêng của mình rồi muốn đem ai lên làm Chủ-Trưởng, tổ-chức gì cũng đ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hư vậy thì có luật-lệ gì đâu  ?  Mà không luật-lệ thì là không phải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ên ba Hội thì có Giáo-Tông và Hộ-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áo-Tông làm Chủ Cữu-Trùng-Đài thì lo về việc Chánh-Trị của Đạo, có Chưởng-Pháp và Đầu-Sư ở trung-gian giúp sức điều-đình các luật-lệ truyền xuống cho ba Chánh-Phối-Sư nắm trọn quyền Hành-C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áo-Tông có quyền định-đoạt trong việc Chánh-Trị của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ộ-Pháp thì lo giữ luật-lệ của Đạo cho khỏi sái Thiên-Điều vì luật-lệ của Đại-Đạo Tam-Kỳ Phổ-Độ ngày nay thì thế cho Thiên-Đ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ộ-Pháp có quyền đặc-biệt về ân-xá cũng như Giáo-Tông có quyền Chánh-Trị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ộ-Pháp Chưởng-Quản Hiệp-Thiên-Đài, có Thượng-Phẩm, Thượng-Sanh và Thập-Nh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Thời-Quân giúp sứ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Giáo-Tông và Hộ-Pháp hiệp một là quyền Chí-Tô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ệ-Huynh có thọ lịnh chỉ rõ phương diện chánh thể của Đ.Đ.T.K.P.Đ  của Thầy khai trong buổi Hạ-Ngươn chuyển thế đây y như trên đó. Xin Chư Hiền-Hữu Lưỡng-Phái rán nhớ và lo phận-sự, đừng sai luật Đạo mà bị tội, và mình tuân trọng luật Đạo của Thầy thì là món binh khí diệt tà quyền giả mị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ệ-Huynh xin nhắc lời tuyên-ngôn của Đại-Từ-Phụ hồi buổi ban-s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ầy có nói  : " Thầy lập Đại-Đạo kỳ này là lập một cái trường công-quả, nếu các con đ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ngoài trường công-quả ấy thì không trong mong gì về cùng Thầy đặ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ường công-quả của Thầy có đôi bên  :  Một bên vô-hình là các Đẳng Thiêng-Liêng (Phật, Tiên, Thánh, Thần) cũng lập công-quả trong buổi chuyển thế này. Các Đẳng Thiêng-Liêng thường theo một bên chúng ta đặng ám trợ chúng ta về phần vô-v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òn các việc hữu-hình tại thế là các việc phải có thi-hành như chúng ta bây giờ đây m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làm đặng thì về phần chúng ta phải lo làm, rồi có các Đấng Thiêng-Liêng ám tr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í-Dụ  :  Như đi độ-rỗi nhơn-sanh phải nói Đạo cho người nghe, như phải lập mấy cuộc để giúp thế đang nguy-nan, như nhà-trường dạy kẻ cô-độc học, nhà thương, nhà dưỡng-lão cùng các nghề-nghiệp cho Đạo-Hữu có phương làm ăn đặng cơm tẻ ngày hai có áo quần che thân ấm cật v.v... thì chúng ta phải lo hết rồi các Đấng Thiêng-Liêng ám-trợ cho thành tự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ếu chúng ta làm biếng không làm công-quả chi cho Đạo bên hữu-hình thì các Đấng Thiêng-Liêng theo mình không lập công-quả được thì tội trọng về phần mình chịu l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ừ hồi Tạo-Thiên Lập-Địa tới ngày nay trong mỗi kỳ khai Đạo không có thời kỳ nào mà chính mình Thầy là Chủ-Tể Càn-Khôn Thế-Giới xuống mà lập ra, không có Tôn-Giáo nào đặng một vì Đại-Tiên là Đức Lý Thái-Bạch lãnh làm Giáo-Tông như ngày nay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ệ-Huynh đây là lãnh về phần xác thay thế cho Ngài đặng lo làm các việc hữu-hình tại thế cho Ngài, rồi ở trong có người ám-trợ.</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ệ-Huynh xin chỉ rõ quyền-hành lớn-lao của Đức Lý Đại-Tiên Thái-Bạch Kim-Tinh ch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mấy em rõ.</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Ánh Thái-Cực biến sanh Thái-Bạc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iện Kim-Tinh trọng trách Linh-Ti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Quyền-năng dâng thửa Thiên-Tr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àn-Khôn Thế-Giái dắt-dìu Tinh-Qu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inh-Quân thọ sắc thuở Phong-Th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Cho đến Đường Triều mới biến t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ái-Bạch Kim-Tinh đương trị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rường canh trích-tử đến thâm Trầ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ộng-đình thi rượu đông muôn đấ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Bồng-Đảo câu Tiên nắm một cầ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Vâng lịnh Ngọc-Hư nay xuống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am-Kỳ độ-rỗi các Nguyên-Nhâ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gài nói rằ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Hễ Đạo trọng thì tức nhiên Chư Hiền-Hữu trọng, vậy thì Chư Hiền-Hữu biết mình trọng mà lo sửa vẹn người đời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 Từ đây Lão hằng gìn-giữ cho Chư Hiền-Hữu hơn nữa. Nếu thoảng Lão ép lòng cầm quyền thưởng phạt phân-minh, là cố-ý muốn giá-trị Chư Hiền-Hữu thêm cao-trọng hơn nữa. Vậy Lão xin đừng để dạ phiền-hà ngh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Xin Chư Hiền-Hữu ghi nhớ mấy lời Châu-Ngọc ấy đặng sửa mình. Hết lòng cảm tạ mấ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em và Chư Tôn có công mệt, mỏi người nghe mấy lời tôi cạn tỏ rồi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ết dạ khuẩn-cầu cho nền Đạo mau chóng Hoằng-Kh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t>Rằm  tháng  8  năm  nhăm-ngũ  (2-9-1942)</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lang w:val="en-US"/>
        </w:rPr>
        <w:t xml:space="preserve">Phò-Loan  :  Khai-Đạo Đãi  </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lang w:val="en-US"/>
        </w:rPr>
      </w:pPr>
      <w:r>
        <w:rPr>
          <w:rFonts w:cs="Time New Roman;Times New Roman" w:ascii="Time New Roman;Times New Roman" w:hAnsi="Time New Roman;Times New Roman"/>
          <w:lang w:val="en-US"/>
        </w:rPr>
        <w:t xml:space="preserve">Hiến-Đạo Tuôi                                 </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b/>
          <w:b/>
          <w:bCs/>
          <w:lang w:val="en-US"/>
        </w:rPr>
      </w:pPr>
      <w:r>
        <w:rPr>
          <w:rFonts w:cs="Time New Roman;Times New Roman" w:ascii="Time New Roman;Times New Roman" w:hAnsi="Time New Roman;Times New Roman"/>
          <w:b/>
          <w:bCs/>
          <w:lang w:val="en-US"/>
        </w:rPr>
        <w:t>Diêu  Trì  Kim  Mẫ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lang w:val="en-US"/>
        </w:rPr>
      </w:pPr>
      <w:r>
        <w:rPr>
          <w:rFonts w:cs="Time New Roman;Times New Roman" w:ascii="Time New Roman;Times New Roman" w:hAnsi="Time New Roman;Times New Roman"/>
          <w:b/>
          <w:bCs/>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t>Mừng các con Nam, 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ẹ vui được thấy các con biết lo cho chúng-sanh tức là lo cho mình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Mình tu cho chúng-sanh, mình lập-vị cho chúng-sanh, tức là mình lập-vị cho mình. Phải hiểu cho rõ, nếu chúng-sanh chưa ai đắc Đạo, thì ta phải cầu-nguyện cho người đắc Đạo trước t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Nếu mình cứ mong cho cao phẩm-giá, tức là trái với Thiên-Ý, mình phải hằng ngày trao-dồi tánh đức, lo chung cho thiên-hạ ấy là phương-pháp tu tắc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Thường ngày công phu mà mình chất-chứa tánh tự-kiêu thì cũng không mong đắc chánh-quả được, bất quá đắc một vị Địa-Tiên đó thôi. Vậy muốn cho hoàn-toàn thì ráng tập cho biết trừ các điều xấu-xa, tập thường ngày tầm Chơn-Lý, kiếm hiểu huyền-vi, răn mình hằng bửa, đó là đường chánh sáng-láng cứ lo bước t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Đạo chia ra ba chi  :  thế, pháp, đạo - Mình tu cho đúng theo luật, hành theo Pháp thì chúng-sanh nơi thế ca tụng công Đức mình, trọng kính mình, ấy là mình đắc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eastAsia="Time New Roman;Times New Roman" w:cs="Time New Roman;Times New Roman" w:ascii="Time New Roman;Times New Roman" w:hAnsi="Time New Roman;Times New Roman"/>
          <w:sz w:val="24"/>
          <w:lang w:val="en-US"/>
        </w:rPr>
        <w:t xml:space="preserve">         </w:t>
      </w:r>
      <w:r>
        <w:rPr>
          <w:rFonts w:cs="Time New Roman;Times New Roman" w:ascii="Time New Roman;Times New Roman" w:hAnsi="Time New Roman;Times New Roman"/>
          <w:sz w:val="24"/>
          <w:lang w:val="en-US"/>
        </w:rPr>
        <w:t>Hễ đắc thế thì phải tầm Pháp đặng cứu chửa dạy bảo theo Pháp, nếu mình hành Pháp hiển linh, chúng-sanh ứng-mộ, thì mình đắc Pháp, nếu đắc Pháp thì phải tầm Đạo là vô-vi, muốn tầm không phải dễ, mà dễ khó là do nơi mình, nếu đắc Đạo thì nhập cõi Niết-B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en-US"/>
        </w:rPr>
      </w:pPr>
      <w:r>
        <w:rPr>
          <w:rFonts w:cs="Time New Roman;Times New Roman" w:ascii="Time New Roman;Times New Roman" w:hAnsi="Time New Roman;Times New Roman"/>
          <w:sz w:val="24"/>
          <w:lang w:val="en-US"/>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lang w:val="en-GB"/>
        </w:rPr>
        <w:t xml:space="preserve">         </w:t>
      </w:r>
      <w:r>
        <w:rPr>
          <w:rFonts w:cs="Time New Roman;Times New Roman" w:ascii="Time New Roman;Times New Roman" w:hAnsi="Time New Roman;Times New Roman"/>
          <w:sz w:val="24"/>
        </w:rPr>
        <w:t>Mẹ ban ơn cho các con Nam, Nữ.</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ứt khí tạo-đoan cả Địa-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theo Mẹ cả giảng vài c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ính dâng Tam-Bửu hằng năm vẹ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Lễ mừng thầm đắc chẳng l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hị Châu Chơn-võ nhớ cùng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cõi Thiên-Cung gởi bóng hồ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ính tặng vài câu mừng bạn cũ,</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người Hiếu hạnh chịu phòng khô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am-Kỳ khai mở Đạo lần b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náu ít lâu rõ báu hòa,</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ính lượng bề trên ban Đức t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người tài trí hứng Đài Ca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ứ Đức vẹn toàn mới xứng d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hơi nhan khói chỉ điềm là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ính mừng quí vị ân cần tị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khách nâu sòng diệt quới kha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ũ hành vận chuyển đoạt huyền T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níu đôi năm khỏe tự-nhi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ỉnh có công tu nay gặp Hộ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mình hữu-hạnh phục qui ng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Lục-lạc khua ran củ ngũ-ch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chi vật-chất phải âu-s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ính xin tỉnh giấc lo tu sớ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quyết cầu ân cổi ách s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ất-thế náo-nương chớ tưởng lâ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cùng quí vị chỉ đường c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ính đem đến tận bờ Dương liễ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nghĩa đài-sơn kẻ chực-chầ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ác du hành-khuất bửa mơi chiề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nưởng mình to giống kẻ thi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ính đến Tây-Phương tầm Xá-Lợ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tình đồng Đạo phải đồng yê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ữu Thiên mở cửa rước người hiề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ương chí dắt-dìu khách hữu d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Kính lập công to qui tựu 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ặng tiền phát khởi lập căn nguyê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u cúc hứng sương khách kiếm mù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ín Bà cùng Mẹ đến chung vu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ơng nhau thầm kiếm chừng nào gặ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ông đức vẹn-toàn sẽ hiệp ngô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 xml:space="preserve">Chùa  Gò  kén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ánh-Ngôn Ngày Anh bảo-đạo Qui Vị Năm Đinh-Mão 1927)</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ại Lụy  !  Cái thảm trạng chia lìa ngày nay có thể làm cho các con vì đau-đớn mà b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ơng yêu nhau chăng  ?  Thảm  !  Từ thử có một mình Bảo-Đạo là niên cao kỷ trưởng hơn các con hết, mà buộc Thầy phải đem về thì tưởng các con đủ biết mình là côi cúc về đường đời không ai đủ trí-thức hoàn-toàn mà binh-vực các con nữa, thì mới biết lập mình có đủ khôn-ngoan tài-tình Đạo-đức thì địa-vị các con mới trở nên cao đặ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đôi phen phải buộc lòng lấy hình-phạt mà làm ra phần thưởng, các con đã hiểu Đạo đặng chút ít, Thầy tưởng chẳng cần phải cạn lời, Thầy khuyên các con lấy Chương làm giây thân-ái mà buộc nhau, mới đặng hòa-nhã nơi Hiệp-Thiên-Đài Thầy cho phép các con làm Lễ táng cho nó long-trọng, hầu nêu gương cho hậu-tấ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ắc  !  Phải biểu Cư xuống cho kịp làm Lễ y như lời Thầy dạy, đám táng của Thụ, nhớ làm đừng bỏ nữa nghe. Thầy cũng nhắc lại với con rằng  :  đủ 3 năm phải thiêu hài cốt lên tượng đặng đem nó vào Bát-Quái-Đài nghe  !  Nơi mộ nó phải để quan-tài khỏi mặt đất một tất mà đấp xây Tháp y như lời Thầy đã dặn. Trên mặt Tháp để chữ vàng  :  " Bảo-Đạo Chơn-Quân " nhớ à  !</w:t>
      </w:r>
    </w:p>
    <w:p>
      <w:pPr>
        <w:pStyle w:val="Heading9"/>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ầy Thă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Thi của Bảo-Đạo cho lúc Lâm-Chung.</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Từ đây ra khỏi chốn nhơn-gia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ủy tú sơn tinh thích chí nhà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ì bởi lục căn lòng chẳng bợ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ho nên mới đặng nhập Tiên-Ba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ảo-Đạo Chơn-Quân (Chung-Lưu đề)</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Đại-đạo  Tam-kỳ  Phổ-độ</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hị-Thập Thất-Niên)</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òa-Thánh  Tây-Ni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ộ-Pháp-Chánh, Đêm 25 tháng 1 Nhâm-Thìn</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20-02-1952)</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ao-Thượng-Phẩm</w:t>
      </w:r>
    </w:p>
    <w:p>
      <w:pPr>
        <w:pStyle w:val="Normal"/>
        <w:tabs>
          <w:tab w:val="clear" w:pos="720"/>
          <w:tab w:val="left" w:pos="900" w:leader="none"/>
          <w:tab w:val="left" w:pos="1980" w:leader="none"/>
          <w:tab w:val="left" w:pos="3330" w:leader="none"/>
        </w:tabs>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sz w:val="24"/>
        </w:rPr>
        <w:t>Bần-Đạo chào m</w:t>
      </w:r>
      <w:r>
        <w:rPr/>
        <w:t>ấ</w:t>
      </w:r>
      <w:r>
        <w:rPr>
          <w:rFonts w:cs="Time New Roman;Times New Roman" w:ascii="Time New Roman;Times New Roman" w:hAnsi="Time New Roman;Times New Roman"/>
          <w:sz w:val="24"/>
        </w:rPr>
        <w:t>y e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êm nay Bần-Đạo giảng về Thế-Đạo là gì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Hẳn mấy em đã rõ đại-cương về Thế-Đạo là gì  ?  Nam thì Tam-Cang Ngũ-Thường, Nữ thì Tam-Tùng Tứ-Đức, song đó chỉ là thế của Nhơn-Đạo hữu-hình mà thôi. Nếu mấy em hằng ngày tâm niệm có bấy nhiêu thì làm sao cho trọn-vẹn được. Trong Thế-Đạo phải phân tách ra làm hai pháp-lý.</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ột là Thể-Pháp Thế-Đạo,</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Hai là Bí-Pháp Thế-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am-Cang Ngũ-Thường, Tam-Tùng Tứ-Đức là thể đặng làm sở hành cho mặt Thế-Pháp</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ế-Đạo mà thôi, lấy đó làm chánh đề mà đi. Bây giờ muốn giữ Tam-Cang phải làm thế nào  ?</w:t>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Quân-Thần-Cang  :</w:t>
      </w:r>
      <w:r>
        <w:rPr>
          <w:rFonts w:cs="Time New Roman;Times New Roman" w:ascii="Time New Roman;Times New Roman" w:hAnsi="Time New Roman;Times New Roman"/>
          <w:sz w:val="24"/>
        </w:rPr>
        <w:t xml:space="preserve">  Vua là kẻ chăn dân, vậy bổn-phận ấy là phải lập trên những hành tàng để cứu giúp cho dân khỏi điều thống khổ, ấy là công-việc của cơ-quan Phước-Thiện bây giờ đó. Tôi phải tỏ dạ trung thành đặng vừa giúp Vua mà làm cho bá-tánh an-cư lạc-nghiệp, tức là bổn-phận của hàng Thánh-Thể đó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 xml:space="preserve">Phụ-Tử-Cang  :  </w:t>
      </w:r>
      <w:r>
        <w:rPr>
          <w:rFonts w:cs="Time New Roman;Times New Roman" w:ascii="Time New Roman;Times New Roman" w:hAnsi="Time New Roman;Times New Roman"/>
          <w:sz w:val="24"/>
        </w:rPr>
        <w:t>Cha là người thay quyền Chí-Tôn trong một tiểu gia-đình tức-nhiên phải biết mình là bổn-phận giáo-hóa dưỡng-dục, tức-nhiên một Hội-Thánh nhỏ trong một gia-đình vậy con phải trọn hiếu, tức-nhiên là không điều nhục Tổ hổ Tông, tức-nhiên là bổ-phận một Tín-Đồ hay nói đúng hơn nữa là một Môn-Đệ xứng đáng của Chí-Tôn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Phu-Thê-Cang  :</w:t>
      </w:r>
      <w:r>
        <w:rPr>
          <w:rFonts w:cs="Time New Roman;Times New Roman" w:ascii="Time New Roman;Times New Roman" w:hAnsi="Time New Roman;Times New Roman"/>
          <w:sz w:val="24"/>
        </w:rPr>
        <w:t xml:space="preserve">  Chồng là người cầm lèo giữ lái đặn đưa một tiểu gia-đình đến chỗ Đạo-Đức thanh-bạch, tức nhiên là bổn-phận của cơ-quan hành-chánh đó, vợ là người tùng theo chồng để giúp an sự-nghiệp tạo nên hạnh-phúc gia-đình, tức-nhiên bổ-phận của Bảo-Cô đã hẳ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ề Ngũ-Thường thì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Nhơn  :</w:t>
      </w:r>
      <w:r>
        <w:rPr>
          <w:rFonts w:cs="Time New Roman;Times New Roman" w:ascii="Time New Roman;Times New Roman" w:hAnsi="Time New Roman;Times New Roman"/>
          <w:sz w:val="24"/>
        </w:rPr>
        <w:t xml:space="preserve">  Là phải biết nghĩa đồng-sanh, biết tình đồng hưởng, âm-dương chi-khí, chẳng để lòng sái-loạn chơn-truyền tức-nhiên là phải trọn vâng theo luật công-bình bác-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 xml:space="preserve">Nghĩa  :  </w:t>
      </w:r>
      <w:r>
        <w:rPr>
          <w:rFonts w:cs="Time New Roman;Times New Roman" w:ascii="Time New Roman;Times New Roman" w:hAnsi="Time New Roman;Times New Roman"/>
          <w:sz w:val="24"/>
        </w:rPr>
        <w:t>Là phải biết trọn phần mình để tạo nên danh trọng giá cao tức-nhiên là phải giữ nên phẩm-hạnh mà nhìn rõ của chung đồng hưởng.</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Lễ  :</w:t>
      </w:r>
      <w:r>
        <w:rPr>
          <w:rFonts w:cs="Time New Roman;Times New Roman" w:ascii="Time New Roman;Times New Roman" w:hAnsi="Time New Roman;Times New Roman"/>
          <w:sz w:val="24"/>
        </w:rPr>
        <w:t xml:space="preserve">  Là giữ hạnh nết đúng-đắn để tạo nên một nhơn-phẩm biết nhường biết nhịn, tức-nhiên là phải giữ trọn hạnh Đạo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Trí  :</w:t>
      </w:r>
      <w:r>
        <w:rPr>
          <w:rFonts w:cs="Time New Roman;Times New Roman" w:ascii="Time New Roman;Times New Roman" w:hAnsi="Time New Roman;Times New Roman"/>
          <w:sz w:val="24"/>
        </w:rPr>
        <w:t xml:space="preserve">  Là phải thông hiểu việc thế mà đi, không để tên tuổi phải lời chê tiếng nhẻ, tức-nhiên là phải trọn vâng luật-pháp chơn-truyền đó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Tín  :</w:t>
      </w:r>
      <w:r>
        <w:rPr>
          <w:rFonts w:cs="Time New Roman;Times New Roman" w:ascii="Time New Roman;Times New Roman" w:hAnsi="Time New Roman;Times New Roman"/>
          <w:sz w:val="24"/>
        </w:rPr>
        <w:t xml:space="preserve">  Là phải đúng lời hứa-hẹn, tức là phải danh-chánh ngôn-thuận, thuyết hành phải được giống in nhau, tức-nhiên là phải trọn thệ đó.</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ó là mặt Thể-Pháp Thế-Đạo, còn mặt Bí-Pháp Thế-Đạo là phương tầm ra định hướng để vẹn giữ Tam-Cang Ngũ-Thường, tức-nhiên là trọn phần Nhơn-Đạo, ấy là kết-quả do Thể-Pháp mà nên. Nói chung về Bí-Pháp Thế-Đạo là phương giúp đời an-nhàn Đạo-Đức chớ chẳng ch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ề Tam-Tùng Tứ-Đức là về phần của Nữ Ph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Tùng Phụ  :</w:t>
      </w:r>
      <w:r>
        <w:rPr>
          <w:rFonts w:cs="Time New Roman;Times New Roman" w:ascii="Time New Roman;Times New Roman" w:hAnsi="Time New Roman;Times New Roman"/>
          <w:sz w:val="24"/>
        </w:rPr>
        <w:t xml:space="preserve">  Như người con phải trọn giữ tiết-trinh cũng như kẻ Tín-Đồ giữ tròn danh 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Tùng Phu  :</w:t>
      </w:r>
      <w:r>
        <w:rPr>
          <w:rFonts w:cs="Time New Roman;Times New Roman" w:ascii="Time New Roman;Times New Roman" w:hAnsi="Time New Roman;Times New Roman"/>
          <w:sz w:val="24"/>
        </w:rPr>
        <w:t xml:space="preserve">  Như bóng với hình, tức-nhiên phải ví mình như một trong Thánh-Thể tùng Hội Thánh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Tùng-Tữ  :</w:t>
      </w:r>
      <w:r>
        <w:rPr>
          <w:rFonts w:cs="Time New Roman;Times New Roman" w:ascii="Time New Roman;Times New Roman" w:hAnsi="Time New Roman;Times New Roman"/>
          <w:sz w:val="24"/>
        </w:rPr>
        <w:t xml:space="preserve">  Là phải vì đám hậu-sanh mà quên mình đặng tạo nên sự-nghiệp tương-lai cho chúng, tức-nhiên là bổn-phận của Chức-Sắc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Công-Dung Ngôn-Hạnh  :</w:t>
      </w:r>
      <w:r>
        <w:rPr>
          <w:rFonts w:cs="Time New Roman;Times New Roman" w:ascii="Time New Roman;Times New Roman" w:hAnsi="Time New Roman;Times New Roman"/>
          <w:sz w:val="24"/>
        </w:rPr>
        <w:t xml:space="preserve">  Tức là việc làm cho nhơn-sanh thoát khổ, lời nói để đưa đường giáo-hóa, hành-vi cử-chỉ để treo gương mặt thế, tức là phải biết nâng cao giá-trị của Thánh-Thể Chí-Tôn, nết-na đầm-thấm, giữ trọn thương yêu tức-nhiên là làm nền móng cho Đại-Đồng Thế-Giớ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Đó là thể-Pháp, kẻ đã trọn về mặt Thể-Pháp, tức-nhiên hiểu biết Bí-Pháp không chi lạ hơn là phương-pháp bí yếu để nâng-cao giá-trị cho Thể-Đạo, nói rõ hơn nữa là làm cho đời trở nên tận-thiện tận-mỹ. Nói theo nhơn-sanh triết-lý thì Bí-Pháp là kế hoạch nâng-cao đời sống trong nhân-nghĩa đó vậy.</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ấy em đã rõ chưa, Bần-Đạo kiếu.</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sz w:val="24"/>
        </w:rPr>
        <w:t>Rút  một đoạn  thánh-giáo  chí-tôn  để  học-đạ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òa-Thánh là quê Cha đất Tổ, nhao rúng cội nguồ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 . . .  Con định ý gần trúng, nghĩa là dầu cho Bậc Chí-Thánh đi nữa cũng thọ sanh nơ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muốn đến đường Thánh-Đạo phải theo sau Thầy, cái xác trần tiêu-diệt hôi thúi chớ tánh Thánh chẳng hề tiêu-diệt hôi thú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ầy từ khai Thiên lập Địa, Thầy cũng vì yêu mến các con mà phải bao những điều khổ</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ạnh, mấy lần lao-lý, mấy lúc dang mày nuôi-nấng các con hầu lập nên nền Đạo, cũng tưởng các con lấy đó làm đuốc soi mình đặng bỏ Tà qui Chánh.</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Mấy lần vun đấp nền Đạo Thầy đều bị bây mà hư giềng cả Thầy buồn đó các con.</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ường  Cư  Nam-Hải  Quan-Âm  Như-lai</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có hiểu vì sao mà rộng lòng Bác-ái chăng  :  Vì vạn-vật do Đức Từ-Bi mà sanh-hóa trong cõi thế.</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Vậy vạn-vật đồng nhứt thể, tánh hóa-sanh của Đại-Từ-Bi cũng trong đó mà vô-biên vô-</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ới. Còn chúng ta là loài trong vạn-vật thì chúng ta cũng ở trong hóa-sanh, vì vậy mà hễ giế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mạng sống thì đau lòng Đức Đại-Từ-Bi, mà hễ đau-lòng Đức Đại-Từ-Bi thì Thiên sầu Địa thảm.</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thử nghỉ người tục có phạm đến oai Trời chừng đó thì đủ rõ rằng  :  Ta phải mở</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òng Bác-ái thương xuống vật yếu hèn một là tránh khỏi xa vào luật quả báo, chớ luật Thiên điều chẳng hề dị ai  ?  Tuy mắt thịt không bao giờ trông thấy được, chớ kỳ thiệt một mảy lành dữ không qua được.</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ác con có lẽ có câu  " Thiên võng khôi-khôi sơ nhi bất lậu "  ấy là một lẽ, còn một lẽ nữa là người sanh trong cõi trần Đức Đại-Từ-Bi ban cho một tánh tối-linh hơn vạn-vật là cốt ý để thay mặt cho Người mà dìu người yếu hèn hơn.  Các con thử xét ở đời nếu Cha phàm mà nuôi một đứa con bất hiếu thì có phiền chăng  ?  Còn Đức Đại-Từ-Bi mà có con chẳng lòng Bác-ái, thế nào người có nên trái lòng Trời là Đức Đại-Từ-Phụ chăng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òa-thánh, Ngày 16 tháng 2 Năm Ất-Hợi (20 Mars 1935)</w:t>
      </w:r>
    </w:p>
    <w:p>
      <w:pPr>
        <w:pStyle w:val="Normal"/>
        <w:tabs>
          <w:tab w:val="clear" w:pos="720"/>
          <w:tab w:val="left" w:pos="900" w:leader="none"/>
          <w:tab w:val="left" w:pos="1980" w:leader="none"/>
          <w:tab w:val="left" w:pos="3330" w:leader="none"/>
        </w:tabs>
        <w:jc w:val="both"/>
        <w:rPr/>
      </w:pPr>
      <w:r>
        <w:rPr>
          <w:rFonts w:cs="Time New Roman;Times New Roman" w:ascii="Time New Roman;Times New Roman" w:hAnsi="Time New Roman;Times New Roman"/>
          <w:b/>
          <w:bCs/>
          <w:sz w:val="24"/>
        </w:rPr>
        <w:t>Chưởng-đạo  Nguyệt-Tâm  chơn-nhơn qu.  Victor  Hugo</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  Khi nảy có Thượng-Phẩm và Quyền Giáo-Tông nơi đây, song hai vị mới hộ</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iếng Nữ-Phái  . . .  Cười  . . .   Quí quá dữ ha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ưa Hộ-Pháp, Bần-Đạo để lời chia vui cùng Ngài, khi hôm qua nhờ có Thánh-Chỉ Chí- Tôn, nên mới đặng rộng đường xuất Thánh  . . .  Bần-Đạo có để lời trân trọng cầu thưởng cho học tu nên mới đặng cao phong phẩm-giá.</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Cười  . . .  Phẩm-trật rắc-rối khó nói rõ, nhưng chia ba Pháp, Đạo, Thế, thì theo sự hiểu biết của Bần-Đạo như vầy  :</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tabs>
          <w:tab w:val="clear" w:pos="720"/>
          <w:tab w:val="left" w:pos="900" w:leader="none"/>
          <w:tab w:val="left" w:pos="1980" w:leader="none"/>
          <w:tab w:val="left" w:pos="3330" w:leader="none"/>
        </w:tabs>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lang w:val="fr-FR"/>
        </w:rPr>
        <w:t>Sĩ-Tãi là  :  Secrétaire archivist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n Phẩm Truyền-Trạng là  :  Greffier</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Rồi lên Phẩm Thừa-Sử là  :  Commissaire de la justice</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Phẩm Giám-Đạo là  :  Inspecteur</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n Phẩm Cải-Trạng là  :  Avocat</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n Phẩm Chưởng-Ấn là  :  Chancelier</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ên Phẩm ấy rồi tùy phái lên Đại-vị Hiệp-Thiên-Đài, nhưng phải biết rằng  :  Chưởng Ấn phải lên Đại-vị Tiếp Dẫn Đạo-Nhơn mà đắc phong Phổ-thông đặng một bước nào rồi mới vào Chánh-Vị.</w:t>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tabs>
          <w:tab w:val="clear" w:pos="720"/>
          <w:tab w:val="left" w:pos="900" w:leader="none"/>
          <w:tab w:val="left" w:pos="1980" w:leader="none"/>
          <w:tab w:val="left" w:pos="3330" w:leader="none"/>
        </w:tabs>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ợi, và mấy vị kia  là Sĩ-Tãi của Hiệp-Thiên-Đài mà thôi.</w:t>
      </w:r>
    </w:p>
    <w:p>
      <w:pPr>
        <w:pStyle w:val="TextBody"/>
        <w:tabs>
          <w:tab w:val="clear" w:pos="720"/>
          <w:tab w:val="left" w:pos="900" w:leader="none"/>
          <w:tab w:val="left" w:pos="1980" w:leader="none"/>
          <w:tab w:val="left" w:pos="3330" w:leader="none"/>
        </w:tabs>
        <w:rPr>
          <w:rFonts w:ascii="Time New Roman;Times New Roman" w:hAnsi="Time New Roman;Times New Roman" w:eastAsia="Time New Roman;Times New Roman" w:cs="Time New Roman;Times New Roman"/>
          <w:lang w:val="fr-FR"/>
        </w:rPr>
      </w:pPr>
      <w:r>
        <w:rPr>
          <w:rFonts w:eastAsia="Time New Roman;Times New Roman" w:cs="Time New Roman;Times New Roman" w:ascii="Time New Roman;Times New Roman" w:hAnsi="Time New Roman;Times New Roman"/>
          <w:lang w:val="fr-FR"/>
        </w:rPr>
        <w:t xml:space="preserve">                                                                                                                       </w:t>
      </w:r>
    </w:p>
    <w:p>
      <w:pPr>
        <w:pStyle w:val="TextBody"/>
        <w:tabs>
          <w:tab w:val="clear" w:pos="720"/>
          <w:tab w:val="left" w:pos="900" w:leader="none"/>
          <w:tab w:val="left" w:pos="1980" w:leader="none"/>
          <w:tab w:val="left" w:pos="3330" w:leader="none"/>
        </w:tabs>
        <w:rPr>
          <w:rFonts w:ascii="Time New Roman;Times New Roman" w:hAnsi="Time New Roman;Times New Roman" w:cs="Time New Roman;Times New Roman"/>
        </w:rPr>
      </w:pPr>
      <w:r>
        <w:rPr>
          <w:rFonts w:cs="Time New Roman;Times New Roman" w:ascii="Time New Roman;Times New Roman" w:hAnsi="Time New Roman;Times New Roman"/>
        </w:rPr>
        <w:t>Thăng.</w:t>
      </w:r>
    </w:p>
    <w:sectPr>
      <w:type w:val="continuous"/>
      <w:pgSz w:w="11906" w:h="16838"/>
      <w:pgMar w:left="1418" w:right="1418"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VPS Nam Dinh Hoa">
    <w:charset w:val="00"/>
    <w:family w:val="auto"/>
    <w:pitch w:val="variable"/>
  </w:font>
  <w:font w:name="Courier New">
    <w:charset w:val="00"/>
    <w:family w:val="modern"/>
    <w:pitch w:val="default"/>
  </w:font>
  <w:font w:name="Wingdings">
    <w:charset w:val="02"/>
    <w:family w:val="auto"/>
    <w:pitch w:val="variable"/>
  </w:font>
  <w:font w:name="VPS Times Hoa">
    <w:charset w:val="00"/>
    <w:family w:val="roman"/>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lang w:val="fr-FR"/>
      </w:rPr>
    </w:r>
  </w:p>
  <w:p>
    <w:pPr>
      <w:pStyle w:val="Header"/>
      <w:jc w:val="center"/>
      <w:rPr/>
    </w:pPr>
    <w:r>
      <w:rPr>
        <w:lang w:val="fr-FR"/>
      </w:rPr>
      <w:t>Đạo sử xây bà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decimal"/>
      <w:lvlText w:val="%1."/>
      <w:lvlJc w:val="left"/>
      <w:pPr>
        <w:tabs>
          <w:tab w:val="num" w:pos="900"/>
        </w:tabs>
        <w:ind w:left="900" w:hanging="360"/>
      </w:pPr>
      <w:rPr/>
    </w:lvl>
  </w:abstractNum>
  <w:abstractNum w:abstractNumId="5">
    <w:lvl w:ilvl="0">
      <w:start w:val="1"/>
      <w:numFmt w:val="decimal"/>
      <w:lvlText w:val="%1."/>
      <w:lvlJc w:val="left"/>
      <w:pPr>
        <w:tabs>
          <w:tab w:val="num" w:pos="357"/>
        </w:tabs>
        <w:ind w:left="0" w:firstLine="3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57"/>
        </w:tabs>
        <w:ind w:left="0" w:firstLine="360"/>
      </w:pPr>
      <w:rPr/>
    </w:lvl>
  </w:abstractNum>
  <w:abstractNum w:abstractNumId="11">
    <w:lvl w:ilvl="0">
      <w:start w:val="11"/>
      <w:numFmt w:val="decimal"/>
      <w:lvlText w:val="%1."/>
      <w:lvlJc w:val="left"/>
      <w:pPr>
        <w:tabs>
          <w:tab w:val="num" w:pos="960"/>
        </w:tabs>
        <w:ind w:left="9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8010" w:leader="none"/>
      </w:tabs>
      <w:ind w:left="1134" w:firstLine="284"/>
      <w:outlineLvl w:val="0"/>
    </w:pPr>
    <w:rPr>
      <w:rFonts w:ascii="VPS Times" w:hAnsi="VPS Times" w:cs="VPS Times"/>
      <w:sz w:val="32"/>
    </w:rPr>
  </w:style>
  <w:style w:type="paragraph" w:styleId="Heading2">
    <w:name w:val="Heading 2"/>
    <w:basedOn w:val="Normal"/>
    <w:next w:val="Normal"/>
    <w:qFormat/>
    <w:pPr>
      <w:keepNext w:val="true"/>
      <w:numPr>
        <w:ilvl w:val="1"/>
        <w:numId w:val="1"/>
      </w:numPr>
      <w:spacing w:before="0" w:after="120"/>
      <w:outlineLvl w:val="1"/>
    </w:pPr>
    <w:rPr>
      <w:rFonts w:ascii="VPS Times" w:hAnsi="VPS Times" w:cs="VPS Times"/>
      <w:sz w:val="24"/>
    </w:rPr>
  </w:style>
  <w:style w:type="paragraph" w:styleId="Heading3">
    <w:name w:val="Heading 3"/>
    <w:basedOn w:val="Normal"/>
    <w:next w:val="Normal"/>
    <w:qFormat/>
    <w:pPr>
      <w:keepNext w:val="true"/>
      <w:numPr>
        <w:ilvl w:val="2"/>
        <w:numId w:val="1"/>
      </w:numPr>
      <w:tabs>
        <w:tab w:val="clear" w:pos="720"/>
        <w:tab w:val="left" w:pos="900" w:leader="none"/>
        <w:tab w:val="left" w:pos="1980" w:leader="none"/>
        <w:tab w:val="left" w:pos="3420" w:leader="none"/>
      </w:tabs>
      <w:ind w:left="900" w:hanging="900"/>
      <w:jc w:val="center"/>
      <w:outlineLvl w:val="2"/>
    </w:pPr>
    <w:rPr>
      <w:rFonts w:ascii="VPS Times" w:hAnsi="VPS Times" w:cs="VPS Times"/>
      <w:b/>
      <w:sz w:val="24"/>
    </w:rPr>
  </w:style>
  <w:style w:type="paragraph" w:styleId="Heading4">
    <w:name w:val="Heading 4"/>
    <w:basedOn w:val="Normal"/>
    <w:next w:val="Normal"/>
    <w:qFormat/>
    <w:pPr>
      <w:keepNext w:val="true"/>
      <w:numPr>
        <w:ilvl w:val="3"/>
        <w:numId w:val="1"/>
      </w:numPr>
      <w:tabs>
        <w:tab w:val="clear" w:pos="720"/>
        <w:tab w:val="left" w:pos="900" w:leader="none"/>
        <w:tab w:val="left" w:pos="1980" w:leader="none"/>
        <w:tab w:val="left" w:pos="3420" w:leader="none"/>
      </w:tabs>
      <w:spacing w:before="0" w:after="120"/>
      <w:ind w:left="902" w:hanging="902"/>
      <w:outlineLvl w:val="3"/>
    </w:pPr>
    <w:rPr>
      <w:rFonts w:ascii="VPS Times" w:hAnsi="VPS Times" w:cs="VPS Times"/>
      <w:sz w:val="24"/>
    </w:rPr>
  </w:style>
  <w:style w:type="paragraph" w:styleId="Heading5">
    <w:name w:val="Heading 5"/>
    <w:basedOn w:val="Normal"/>
    <w:next w:val="Normal"/>
    <w:qFormat/>
    <w:pPr>
      <w:keepNext w:val="true"/>
      <w:numPr>
        <w:ilvl w:val="4"/>
        <w:numId w:val="1"/>
      </w:numPr>
      <w:tabs>
        <w:tab w:val="clear" w:pos="720"/>
        <w:tab w:val="left" w:pos="900" w:leader="none"/>
        <w:tab w:val="left" w:pos="1980" w:leader="none"/>
        <w:tab w:val="left" w:pos="3420" w:leader="none"/>
      </w:tabs>
      <w:ind w:left="2268" w:hanging="0"/>
      <w:outlineLvl w:val="4"/>
    </w:pPr>
    <w:rPr>
      <w:rFonts w:ascii="VPS Times" w:hAnsi="VPS Times" w:cs="VPS Times"/>
      <w:sz w:val="24"/>
    </w:rPr>
  </w:style>
  <w:style w:type="paragraph" w:styleId="Heading6">
    <w:name w:val="Heading 6"/>
    <w:basedOn w:val="Normal"/>
    <w:next w:val="Normal"/>
    <w:qFormat/>
    <w:pPr>
      <w:keepNext w:val="true"/>
      <w:numPr>
        <w:ilvl w:val="5"/>
        <w:numId w:val="1"/>
      </w:numPr>
      <w:tabs>
        <w:tab w:val="clear" w:pos="720"/>
        <w:tab w:val="left" w:pos="900" w:leader="none"/>
        <w:tab w:val="left" w:pos="1980" w:leader="none"/>
        <w:tab w:val="left" w:pos="3420" w:leader="none"/>
      </w:tabs>
      <w:ind w:firstLine="284"/>
      <w:outlineLvl w:val="5"/>
    </w:pPr>
    <w:rPr>
      <w:rFonts w:ascii="VPS Times" w:hAnsi="VPS Times" w:cs="VPS Times"/>
      <w:sz w:val="24"/>
    </w:rPr>
  </w:style>
  <w:style w:type="paragraph" w:styleId="Heading7">
    <w:name w:val="Heading 7"/>
    <w:basedOn w:val="Normal"/>
    <w:next w:val="Normal"/>
    <w:qFormat/>
    <w:pPr>
      <w:keepNext w:val="true"/>
      <w:numPr>
        <w:ilvl w:val="6"/>
        <w:numId w:val="1"/>
      </w:numPr>
      <w:tabs>
        <w:tab w:val="clear" w:pos="720"/>
        <w:tab w:val="left" w:pos="900" w:leader="none"/>
        <w:tab w:val="left" w:pos="1980" w:leader="none"/>
        <w:tab w:val="left" w:pos="3420" w:leader="none"/>
      </w:tabs>
      <w:spacing w:before="0" w:after="120"/>
      <w:ind w:firstLine="284"/>
      <w:jc w:val="both"/>
      <w:outlineLvl w:val="6"/>
    </w:pPr>
    <w:rPr>
      <w:rFonts w:ascii="VPS Times" w:hAnsi="VPS Times" w:cs="VPS Times"/>
      <w:sz w:val="24"/>
    </w:rPr>
  </w:style>
  <w:style w:type="paragraph" w:styleId="Heading8">
    <w:name w:val="Heading 8"/>
    <w:basedOn w:val="Normal"/>
    <w:next w:val="Normal"/>
    <w:qFormat/>
    <w:pPr>
      <w:keepNext w:val="true"/>
      <w:numPr>
        <w:ilvl w:val="7"/>
        <w:numId w:val="1"/>
      </w:numPr>
      <w:jc w:val="center"/>
      <w:outlineLvl w:val="7"/>
    </w:pPr>
    <w:rPr>
      <w:rFonts w:ascii="VPS Nam Dinh Hoa" w:hAnsi="VPS Nam Dinh Hoa" w:cs="VPS Nam Dinh Hoa"/>
      <w:sz w:val="100"/>
    </w:rPr>
  </w:style>
  <w:style w:type="paragraph" w:styleId="Heading9">
    <w:name w:val="Heading 9"/>
    <w:basedOn w:val="Normal"/>
    <w:next w:val="Normal"/>
    <w:qFormat/>
    <w:pPr>
      <w:keepNext w:val="true"/>
      <w:numPr>
        <w:ilvl w:val="8"/>
        <w:numId w:val="1"/>
      </w:numPr>
      <w:jc w:val="both"/>
      <w:outlineLvl w:val="8"/>
    </w:pPr>
    <w:rPr>
      <w:rFonts w:ascii="VPS Times" w:hAnsi="VPS Times" w:cs="VPS Time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VPS Times Hoa" w:hAnsi="VPS Times Hoa" w:cs="VPS Times Hoa"/>
      <w:b/>
      <w:bCs/>
      <w:sz w:val="36"/>
    </w:rPr>
  </w:style>
  <w:style w:type="paragraph" w:styleId="TextBody">
    <w:name w:val="Body Text"/>
    <w:basedOn w:val="Normal"/>
    <w:pPr>
      <w:jc w:val="both"/>
    </w:pPr>
    <w:rPr>
      <w:rFonts w:ascii="VPS Times" w:hAnsi="VPS Times" w:cs="VPS Time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rFonts w:ascii="VPS Times" w:hAnsi="VPS Times" w:cs="VPS Times"/>
      <w:sz w:val="24"/>
    </w:rPr>
  </w:style>
  <w:style w:type="paragraph" w:styleId="Retraitcorpsdetexte2">
    <w:name w:val="Retrait corps de texte 2"/>
    <w:basedOn w:val="Normal"/>
    <w:qFormat/>
    <w:pPr>
      <w:tabs>
        <w:tab w:val="clear" w:pos="720"/>
        <w:tab w:val="left" w:pos="900" w:leader="none"/>
        <w:tab w:val="left" w:pos="1980" w:leader="none"/>
        <w:tab w:val="left" w:pos="3420" w:leader="none"/>
      </w:tabs>
      <w:ind w:firstLine="284"/>
    </w:pPr>
    <w:rPr>
      <w:rFonts w:ascii="VPS Times" w:hAnsi="VPS Times" w:cs="VPS Times"/>
      <w:sz w:val="24"/>
    </w:rPr>
  </w:style>
  <w:style w:type="paragraph" w:styleId="Corpsdetexte2">
    <w:name w:val="Corps de texte 2"/>
    <w:basedOn w:val="Normal"/>
    <w:qFormat/>
    <w:pPr>
      <w:tabs>
        <w:tab w:val="clear" w:pos="720"/>
        <w:tab w:val="left" w:pos="900" w:leader="none"/>
        <w:tab w:val="left" w:pos="1980" w:leader="none"/>
        <w:tab w:val="left" w:pos="3420" w:leader="none"/>
      </w:tabs>
    </w:pPr>
    <w:rPr>
      <w:rFonts w:ascii="VPS Times" w:hAnsi="VPS Times" w:cs="VPS Times"/>
      <w:sz w:val="24"/>
    </w:rPr>
  </w:style>
  <w:style w:type="paragraph" w:styleId="Subtitle">
    <w:name w:val="Subtitle"/>
    <w:basedOn w:val="Normal"/>
    <w:next w:val="TextBody"/>
    <w:qFormat/>
    <w:pPr>
      <w:jc w:val="center"/>
    </w:pPr>
    <w:rPr>
      <w:rFonts w:ascii="VPS Times" w:hAnsi="VPS Times" w:cs="VPS Times"/>
      <w:b/>
      <w:sz w:val="32"/>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Formulepolitesse">
    <w:name w:val="Formule politesse"/>
    <w:basedOn w:val="Normal"/>
    <w:qFormat/>
    <w:pPr>
      <w:ind w:left="4252" w:hanging="0"/>
    </w:pPr>
    <w:rPr/>
  </w:style>
  <w:style w:type="paragraph" w:styleId="Date">
    <w:name w:val="Date"/>
    <w:basedOn w:val="Normal"/>
    <w:next w:val="Normal"/>
    <w:qFormat/>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Signature">
    <w:name w:val="Signature"/>
    <w:basedOn w:val="Normal"/>
    <w:pPr>
      <w:ind w:left="4252" w:hanging="0"/>
    </w:pPr>
    <w:rPr/>
  </w:style>
  <w:style w:type="paragraph" w:styleId="LignePo">
    <w:name w:val="Ligne Po"/>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9:50:00Z</dcterms:created>
  <dc:creator>Dr. Van Phuoc VO</dc:creator>
  <dc:description/>
  <dc:language>en-US</dc:language>
  <cp:lastModifiedBy>NTT</cp:lastModifiedBy>
  <cp:lastPrinted>1996-05-13T15:27:00Z</cp:lastPrinted>
  <dcterms:modified xsi:type="dcterms:W3CDTF">2003-07-26T10:48:00Z</dcterms:modified>
  <cp:revision>7</cp:revision>
  <dc:subject/>
  <dc:title>l©i  t¿a</dc:title>
</cp:coreProperties>
</file>