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jc w:val="both"/>
        <w:rPr>
          <w:b/>
          <w:b/>
          <w:bCs/>
          <w:sz w:val="40"/>
          <w:szCs w:val="40"/>
        </w:rPr>
      </w:pPr>
      <w:r>
        <w:rPr>
          <w:b/>
          <w:bCs/>
          <w:sz w:val="40"/>
          <w:szCs w:val="40"/>
        </w:rPr>
      </w:r>
    </w:p>
    <w:p>
      <w:pPr>
        <w:pStyle w:val="NormalWeb"/>
        <w:spacing w:lineRule="auto" w:line="360" w:before="0" w:after="0"/>
        <w:jc w:val="both"/>
        <w:rPr>
          <w:b/>
          <w:b/>
          <w:bCs/>
          <w:sz w:val="40"/>
          <w:szCs w:val="40"/>
        </w:rPr>
      </w:pPr>
      <w:r>
        <w:rPr>
          <w:b/>
          <w:bCs/>
          <w:sz w:val="40"/>
          <w:szCs w:val="40"/>
        </w:rPr>
      </w:r>
    </w:p>
    <w:p>
      <w:pPr>
        <w:pStyle w:val="NormalWeb"/>
        <w:spacing w:lineRule="auto" w:line="360" w:before="0" w:after="0"/>
        <w:jc w:val="both"/>
        <w:rPr>
          <w:b/>
          <w:b/>
          <w:bCs/>
          <w:sz w:val="40"/>
          <w:szCs w:val="40"/>
        </w:rPr>
      </w:pPr>
      <w:r>
        <w:rPr>
          <w:b/>
          <w:bCs/>
          <w:sz w:val="40"/>
          <w:szCs w:val="40"/>
        </w:rPr>
      </w:r>
    </w:p>
    <w:p>
      <w:pPr>
        <w:pStyle w:val="NormalWeb"/>
        <w:spacing w:lineRule="auto" w:line="360" w:before="0" w:after="0"/>
        <w:jc w:val="center"/>
        <w:rPr>
          <w:rFonts w:ascii="Arial" w:hAnsi="Arial" w:cs="Arial"/>
          <w:b/>
          <w:b/>
          <w:bCs/>
          <w:shadow/>
          <w:sz w:val="72"/>
          <w:szCs w:val="72"/>
        </w:rPr>
      </w:pPr>
      <w:r>
        <w:rPr>
          <w:rFonts w:cs="Arial" w:ascii="Arial" w:hAnsi="Arial"/>
          <w:b/>
          <w:bCs/>
          <w:shadow/>
          <w:sz w:val="72"/>
          <w:szCs w:val="72"/>
        </w:rPr>
        <w:t>HỒI KÝ</w:t>
      </w:r>
    </w:p>
    <w:p>
      <w:pPr>
        <w:pStyle w:val="NormalWeb"/>
        <w:spacing w:lineRule="auto" w:line="360" w:before="0" w:after="0"/>
        <w:jc w:val="center"/>
        <w:rPr/>
      </w:pPr>
      <w:r>
        <w:rPr>
          <w:b/>
          <w:bCs/>
          <w:sz w:val="40"/>
          <w:szCs w:val="40"/>
        </w:rPr>
        <w:t>Phối Sư Thượng Vinh Thanh</w:t>
      </w:r>
    </w:p>
    <w:p>
      <w:pPr>
        <w:pStyle w:val="NormalWeb"/>
        <w:spacing w:lineRule="auto" w:line="360" w:before="0" w:after="0"/>
        <w:jc w:val="center"/>
        <w:rPr>
          <w:b/>
          <w:b/>
          <w:bCs/>
          <w:outline/>
          <w:shadow/>
          <w:sz w:val="72"/>
          <w:szCs w:val="72"/>
        </w:rPr>
      </w:pPr>
      <w:r>
        <w:rPr>
          <w:b/>
          <w:bCs/>
          <w:outline/>
          <w:shadow/>
          <w:sz w:val="72"/>
          <w:szCs w:val="72"/>
        </w:rPr>
        <w:t>TRẦN QUANG VINH</w:t>
      </w:r>
    </w:p>
    <w:p>
      <w:pPr>
        <w:pStyle w:val="NormalWeb"/>
        <w:spacing w:lineRule="auto" w:line="360" w:before="0" w:after="0"/>
        <w:jc w:val="both"/>
        <w:rPr>
          <w:b/>
          <w:b/>
          <w:bCs/>
          <w:outline/>
          <w:shadow/>
          <w:sz w:val="40"/>
          <w:szCs w:val="40"/>
        </w:rPr>
      </w:pPr>
      <w:r>
        <w:rPr>
          <w:b/>
          <w:bCs/>
          <w:outline/>
          <w:shadow/>
          <w:sz w:val="40"/>
          <w:szCs w:val="40"/>
        </w:rPr>
      </w:r>
    </w:p>
    <w:p>
      <w:pPr>
        <w:pStyle w:val="NormalWeb"/>
        <w:spacing w:lineRule="auto" w:line="360" w:before="0" w:after="0"/>
        <w:jc w:val="center"/>
        <w:rPr>
          <w:b/>
          <w:b/>
          <w:bCs/>
          <w:sz w:val="40"/>
          <w:szCs w:val="40"/>
        </w:rPr>
      </w:pPr>
      <w:r>
        <w:rPr>
          <w:b/>
          <w:bCs/>
          <w:sz w:val="40"/>
          <w:szCs w:val="40"/>
        </w:rPr>
        <w:drawing>
          <wp:inline distT="0" distB="0" distL="0" distR="0">
            <wp:extent cx="2151380" cy="297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2151380" cy="2978150"/>
                    </a:xfrm>
                    <a:prstGeom prst="rect">
                      <a:avLst/>
                    </a:prstGeom>
                  </pic:spPr>
                </pic:pic>
              </a:graphicData>
            </a:graphic>
          </wp:inline>
        </w:drawing>
      </w:r>
    </w:p>
    <w:p>
      <w:pPr>
        <w:pStyle w:val="NormalWeb"/>
        <w:spacing w:lineRule="auto" w:line="360" w:before="0" w:after="0"/>
        <w:jc w:val="both"/>
        <w:rPr>
          <w:b/>
          <w:b/>
          <w:bCs/>
          <w:sz w:val="40"/>
          <w:szCs w:val="40"/>
        </w:rPr>
      </w:pPr>
      <w:r>
        <w:rPr>
          <w:b/>
          <w:bCs/>
          <w:sz w:val="40"/>
          <w:szCs w:val="40"/>
        </w:rPr>
      </w:r>
    </w:p>
    <w:p>
      <w:pPr>
        <w:pStyle w:val="NormalWeb"/>
        <w:spacing w:lineRule="auto" w:line="360" w:before="0" w:after="0"/>
        <w:jc w:val="both"/>
        <w:rPr>
          <w:b/>
          <w:b/>
          <w:bCs/>
          <w:sz w:val="40"/>
          <w:szCs w:val="40"/>
        </w:rPr>
      </w:pPr>
      <w:r>
        <w:rPr>
          <w:b/>
          <w:bCs/>
          <w:sz w:val="40"/>
          <w:szCs w:val="40"/>
        </w:rPr>
      </w:r>
    </w:p>
    <w:p>
      <w:pPr>
        <w:pStyle w:val="NormalWeb"/>
        <w:spacing w:lineRule="auto" w:line="360" w:before="0" w:after="0"/>
        <w:jc w:val="both"/>
        <w:rPr>
          <w:b/>
          <w:b/>
          <w:bCs/>
          <w:sz w:val="40"/>
          <w:szCs w:val="40"/>
        </w:rPr>
      </w:pPr>
      <w:r>
        <w:rPr>
          <w:b/>
          <w:bCs/>
          <w:sz w:val="40"/>
          <w:szCs w:val="40"/>
        </w:rPr>
      </w:r>
    </w:p>
    <w:p>
      <w:pPr>
        <w:pStyle w:val="NormalWeb"/>
        <w:spacing w:lineRule="auto" w:line="360" w:before="0" w:after="0"/>
        <w:jc w:val="both"/>
        <w:rPr>
          <w:b/>
          <w:b/>
          <w:bCs/>
          <w:sz w:val="40"/>
          <w:szCs w:val="40"/>
        </w:rPr>
      </w:pPr>
      <w:r>
        <w:rPr>
          <w:b/>
          <w:bCs/>
          <w:sz w:val="40"/>
          <w:szCs w:val="40"/>
        </w:rPr>
      </w:r>
    </w:p>
    <w:p>
      <w:pPr>
        <w:pStyle w:val="NormalWeb"/>
        <w:spacing w:lineRule="auto" w:line="360" w:before="0" w:after="0"/>
        <w:jc w:val="center"/>
        <w:rPr>
          <w:rFonts w:ascii="Arial" w:hAnsi="Arial" w:cs="Arial"/>
          <w:b/>
          <w:b/>
          <w:bCs/>
          <w:sz w:val="40"/>
          <w:szCs w:val="40"/>
        </w:rPr>
      </w:pPr>
      <w:r>
        <w:rPr>
          <w:rFonts w:cs="Arial" w:ascii="Arial" w:hAnsi="Arial"/>
          <w:b/>
          <w:bCs/>
          <w:sz w:val="40"/>
          <w:szCs w:val="40"/>
        </w:rPr>
        <w:t>Mục Lục</w:t>
      </w:r>
    </w:p>
    <w:p>
      <w:pPr>
        <w:pStyle w:val="NormalWeb"/>
        <w:spacing w:lineRule="auto" w:line="360" w:before="0" w:after="0"/>
        <w:jc w:val="center"/>
        <w:rPr>
          <w:rFonts w:ascii="Arial" w:hAnsi="Arial" w:cs="Arial"/>
          <w:b/>
          <w:b/>
          <w:bCs/>
          <w:sz w:val="40"/>
          <w:szCs w:val="40"/>
        </w:rPr>
      </w:pPr>
      <w:r>
        <w:rPr>
          <w:rFonts w:cs="Arial" w:ascii="Arial" w:hAnsi="Arial"/>
          <w:b/>
          <w:bCs/>
          <w:sz w:val="40"/>
          <w:szCs w:val="40"/>
        </w:rPr>
      </w:r>
    </w:p>
    <w:p>
      <w:pPr>
        <w:pStyle w:val="Normal"/>
        <w:numPr>
          <w:ilvl w:val="0"/>
          <w:numId w:val="5"/>
        </w:numPr>
        <w:spacing w:lineRule="auto" w:line="360"/>
        <w:jc w:val="both"/>
        <w:rPr/>
      </w:pPr>
      <w:r>
        <w:rPr/>
        <w:t>Tri ân</w:t>
      </w:r>
    </w:p>
    <w:p>
      <w:pPr>
        <w:pStyle w:val="Normal"/>
        <w:numPr>
          <w:ilvl w:val="0"/>
          <w:numId w:val="5"/>
        </w:numPr>
        <w:spacing w:lineRule="auto" w:line="360"/>
        <w:jc w:val="both"/>
        <w:rPr/>
      </w:pPr>
      <w:r>
        <w:rPr/>
        <w:t>Giới thiệu của Giáo sư tiến sĩ Trần Mỹ Vân</w:t>
      </w:r>
    </w:p>
    <w:p>
      <w:pPr>
        <w:pStyle w:val="Normal"/>
        <w:spacing w:lineRule="auto" w:line="360"/>
        <w:jc w:val="both"/>
        <w:rPr/>
      </w:pPr>
      <w:r>
        <w:rPr/>
      </w:r>
    </w:p>
    <w:p>
      <w:pPr>
        <w:pStyle w:val="NormalWeb"/>
        <w:spacing w:lineRule="auto" w:line="360" w:before="0" w:after="0"/>
        <w:jc w:val="both"/>
        <w:rPr>
          <w:b/>
          <w:b/>
          <w:bCs/>
        </w:rPr>
      </w:pPr>
      <w:r>
        <w:rPr>
          <w:b/>
          <w:bCs/>
        </w:rPr>
        <w:t>Phần I : Hồi ký Phối Sư Thượng Vinh Thanh Trần Quang Vinh</w:t>
      </w:r>
    </w:p>
    <w:p>
      <w:pPr>
        <w:pStyle w:val="Normal"/>
        <w:numPr>
          <w:ilvl w:val="0"/>
          <w:numId w:val="7"/>
        </w:numPr>
        <w:spacing w:lineRule="auto" w:line="360"/>
        <w:jc w:val="both"/>
        <w:rPr/>
      </w:pPr>
      <w:r>
        <w:rPr/>
        <w:t>Lời nói đầu</w:t>
      </w:r>
    </w:p>
    <w:p>
      <w:pPr>
        <w:pStyle w:val="Normal"/>
        <w:numPr>
          <w:ilvl w:val="0"/>
          <w:numId w:val="7"/>
        </w:numPr>
        <w:spacing w:lineRule="auto" w:line="360"/>
        <w:jc w:val="both"/>
        <w:rPr/>
      </w:pPr>
      <w:r>
        <w:rPr/>
        <w:t>Thời kỳ Giáo sư Đại Biểu Cao Đài Trần Quang Vinh bị bắt tại Bình Điền (Chợ Lớn)</w:t>
      </w:r>
    </w:p>
    <w:p>
      <w:pPr>
        <w:pStyle w:val="Normal"/>
        <w:numPr>
          <w:ilvl w:val="0"/>
          <w:numId w:val="7"/>
        </w:numPr>
        <w:spacing w:lineRule="auto" w:line="360"/>
        <w:jc w:val="both"/>
        <w:rPr/>
      </w:pPr>
      <w:r>
        <w:rPr/>
        <w:t>Thời kỳ Giáo sư Đại Biểu Cao Đài Trần Quang Vinh bị công an Pháp bắt tại Sài Gòn từ ngày 8 đến 30/05/1946.</w:t>
      </w:r>
    </w:p>
    <w:p>
      <w:pPr>
        <w:pStyle w:val="Normal"/>
        <w:numPr>
          <w:ilvl w:val="0"/>
          <w:numId w:val="7"/>
        </w:numPr>
        <w:spacing w:lineRule="auto" w:line="360"/>
        <w:jc w:val="both"/>
        <w:rPr/>
      </w:pPr>
      <w:r>
        <w:rPr/>
        <w:t>Thời kỳ Giáo sư Đại Biểu bị Thiếu Tướng Liên Minh Trịnh Minh Thế bắt giam tại Núi Bà từ ngày 1/11/1953 cho tới ngày 18/04/1954.</w:t>
      </w:r>
    </w:p>
    <w:p>
      <w:pPr>
        <w:pStyle w:val="Normal"/>
        <w:numPr>
          <w:ilvl w:val="0"/>
          <w:numId w:val="7"/>
        </w:numPr>
        <w:spacing w:lineRule="auto" w:line="360"/>
        <w:jc w:val="both"/>
        <w:rPr/>
      </w:pPr>
      <w:r>
        <w:rPr/>
        <w:t>Những nét thăng trầm trong đời hành đạo.</w:t>
      </w:r>
    </w:p>
    <w:p>
      <w:pPr>
        <w:pStyle w:val="Normal"/>
        <w:spacing w:lineRule="auto" w:line="360"/>
        <w:jc w:val="both"/>
        <w:rPr/>
      </w:pPr>
      <w:r>
        <w:rPr/>
      </w:r>
    </w:p>
    <w:p>
      <w:pPr>
        <w:pStyle w:val="NormalWeb"/>
        <w:spacing w:lineRule="auto" w:line="360" w:before="0" w:after="0"/>
        <w:jc w:val="both"/>
        <w:rPr>
          <w:b/>
          <w:b/>
          <w:bCs/>
        </w:rPr>
      </w:pPr>
      <w:r>
        <w:rPr>
          <w:b/>
          <w:bCs/>
        </w:rPr>
        <w:t>Phần 2 : Bổ túc hồi ký</w:t>
      </w:r>
    </w:p>
    <w:p>
      <w:pPr>
        <w:pStyle w:val="Normal"/>
        <w:numPr>
          <w:ilvl w:val="0"/>
          <w:numId w:val="9"/>
        </w:numPr>
        <w:spacing w:lineRule="auto" w:line="360"/>
        <w:jc w:val="both"/>
        <w:rPr/>
      </w:pPr>
      <w:r>
        <w:rPr/>
        <w:t>Lời nói đầu</w:t>
      </w:r>
    </w:p>
    <w:p>
      <w:pPr>
        <w:pStyle w:val="Normal"/>
        <w:numPr>
          <w:ilvl w:val="0"/>
          <w:numId w:val="9"/>
        </w:numPr>
        <w:spacing w:lineRule="auto" w:line="360"/>
        <w:jc w:val="both"/>
        <w:rPr/>
      </w:pPr>
      <w:r>
        <w:rPr/>
        <w:t>Phần thứ nhứt : Nguyên do thúc đẩy phải bổ túc quyển hồi ký</w:t>
      </w:r>
    </w:p>
    <w:p>
      <w:pPr>
        <w:pStyle w:val="Normal"/>
        <w:numPr>
          <w:ilvl w:val="0"/>
          <w:numId w:val="9"/>
        </w:numPr>
        <w:spacing w:lineRule="auto" w:line="360"/>
        <w:jc w:val="both"/>
        <w:rPr/>
      </w:pPr>
      <w:r>
        <w:rPr/>
        <w:t>Phần thứ hai : Những bài Thánh giáo của Đức Lý Đại Tiên và Đức Quyền Giáo Tông</w:t>
      </w:r>
    </w:p>
    <w:p>
      <w:pPr>
        <w:pStyle w:val="Normal"/>
        <w:numPr>
          <w:ilvl w:val="0"/>
          <w:numId w:val="9"/>
        </w:numPr>
        <w:spacing w:lineRule="auto" w:line="360"/>
        <w:jc w:val="both"/>
        <w:rPr/>
      </w:pPr>
      <w:r>
        <w:rPr/>
        <w:t>Đôi lời kết luận cùng quý độc giả quyển hồi ký (do Trần Quang Cảnh viết)</w:t>
      </w:r>
    </w:p>
    <w:p>
      <w:pPr>
        <w:pStyle w:val="Normal"/>
        <w:spacing w:lineRule="auto" w:line="360"/>
        <w:jc w:val="both"/>
        <w:rPr/>
      </w:pPr>
      <w:r>
        <w:rPr/>
      </w:r>
    </w:p>
    <w:p>
      <w:pPr>
        <w:pStyle w:val="NormalWeb"/>
        <w:spacing w:lineRule="auto" w:line="360" w:before="0" w:after="0"/>
        <w:jc w:val="both"/>
        <w:rPr>
          <w:b/>
          <w:b/>
          <w:bCs/>
        </w:rPr>
      </w:pPr>
      <w:r>
        <w:rPr>
          <w:b/>
          <w:bCs/>
        </w:rPr>
        <w:t>Phần 3 : Lịch sử đạo Cao Đài trong thời kỳ phục quốc 1941 - 1946</w:t>
      </w:r>
    </w:p>
    <w:p>
      <w:pPr>
        <w:pStyle w:val="Normal"/>
        <w:numPr>
          <w:ilvl w:val="0"/>
          <w:numId w:val="12"/>
        </w:numPr>
        <w:spacing w:lineRule="auto" w:line="360"/>
        <w:jc w:val="both"/>
        <w:rPr>
          <w:lang w:val="en-GB"/>
        </w:rPr>
      </w:pPr>
      <w:r>
        <w:rPr>
          <w:lang w:val="en-GB"/>
        </w:rPr>
        <w:t>Lời tặng của Hoàng Thân Ưng An</w:t>
      </w:r>
    </w:p>
    <w:p>
      <w:pPr>
        <w:pStyle w:val="Normal"/>
        <w:numPr>
          <w:ilvl w:val="0"/>
          <w:numId w:val="12"/>
        </w:numPr>
        <w:spacing w:lineRule="auto" w:line="360"/>
        <w:jc w:val="both"/>
        <w:rPr>
          <w:lang w:val="en-GB"/>
        </w:rPr>
      </w:pPr>
      <w:r>
        <w:rPr>
          <w:lang w:val="en-GB"/>
        </w:rPr>
        <w:t>Thời kỳ sau khi Đức Hộ Pháp và 5 chức sắc Thiên phong bị nạn.</w:t>
      </w:r>
    </w:p>
    <w:p>
      <w:pPr>
        <w:pStyle w:val="Normal"/>
        <w:numPr>
          <w:ilvl w:val="0"/>
          <w:numId w:val="12"/>
        </w:numPr>
        <w:spacing w:lineRule="auto" w:line="360"/>
        <w:jc w:val="both"/>
        <w:rPr>
          <w:lang w:val="en-GB"/>
        </w:rPr>
      </w:pPr>
      <w:r>
        <w:rPr>
          <w:lang w:val="en-GB"/>
        </w:rPr>
        <w:t>Thời kỳ hợp tác với Nhật.</w:t>
      </w:r>
    </w:p>
    <w:p>
      <w:pPr>
        <w:pStyle w:val="Normal"/>
        <w:numPr>
          <w:ilvl w:val="0"/>
          <w:numId w:val="12"/>
        </w:numPr>
        <w:spacing w:lineRule="auto" w:line="360"/>
        <w:jc w:val="both"/>
        <w:rPr/>
      </w:pPr>
      <w:r>
        <w:rPr/>
        <w:t>Phong trào Việt Minh.</w:t>
      </w:r>
    </w:p>
    <w:p>
      <w:pPr>
        <w:pStyle w:val="Normal"/>
        <w:numPr>
          <w:ilvl w:val="0"/>
          <w:numId w:val="12"/>
        </w:numPr>
        <w:spacing w:lineRule="auto" w:line="360"/>
        <w:jc w:val="both"/>
        <w:rPr/>
      </w:pPr>
      <w:r>
        <w:rPr/>
        <w:t>Quân đội Pháp trở lại Đông Dương.</w:t>
      </w:r>
    </w:p>
    <w:p>
      <w:pPr>
        <w:pStyle w:val="Normal"/>
        <w:numPr>
          <w:ilvl w:val="0"/>
          <w:numId w:val="12"/>
        </w:numPr>
        <w:spacing w:lineRule="auto" w:line="360"/>
        <w:jc w:val="both"/>
        <w:rPr/>
      </w:pPr>
      <w:r>
        <w:rPr/>
        <w:t>Kết luậ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spacing w:lineRule="auto" w:line="360" w:before="0" w:after="0"/>
        <w:jc w:val="center"/>
        <w:rPr>
          <w:rFonts w:ascii="Arial" w:hAnsi="Arial" w:cs="Arial"/>
          <w:sz w:val="40"/>
          <w:szCs w:val="40"/>
        </w:rPr>
      </w:pPr>
      <w:r>
        <w:rPr>
          <w:rFonts w:cs="Arial" w:ascii="Arial" w:hAnsi="Arial"/>
          <w:sz w:val="40"/>
          <w:szCs w:val="40"/>
        </w:rPr>
        <w:t>CẢM TẠ</w:t>
      </w:r>
    </w:p>
    <w:p>
      <w:pPr>
        <w:pStyle w:val="Normal"/>
        <w:spacing w:lineRule="auto" w:line="360"/>
        <w:rPr>
          <w:rFonts w:ascii="Arial" w:hAnsi="Arial" w:cs="Arial"/>
          <w:sz w:val="40"/>
          <w:szCs w:val="40"/>
        </w:rPr>
      </w:pPr>
      <w:r>
        <w:rPr>
          <w:rFonts w:cs="Arial" w:ascii="Arial" w:hAnsi="Arial"/>
          <w:sz w:val="40"/>
          <w:szCs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Thành thật cám ơn quý thân hữu sau đây đã phụ giúp hoàn thành việc tái xuất bản quyển Hồi Ký này :</w:t>
      </w:r>
    </w:p>
    <w:p>
      <w:pPr>
        <w:pStyle w:val="NormalWeb"/>
        <w:numPr>
          <w:ilvl w:val="0"/>
          <w:numId w:val="2"/>
        </w:numPr>
        <w:spacing w:lineRule="auto" w:line="360" w:before="0" w:after="0"/>
        <w:ind w:left="0" w:hanging="0"/>
        <w:jc w:val="both"/>
        <w:rPr/>
      </w:pPr>
      <w:r>
        <w:rPr/>
        <w:t>Giáo Sư Ngô Tằng Giao</w:t>
      </w:r>
    </w:p>
    <w:p>
      <w:pPr>
        <w:pStyle w:val="NormalWeb"/>
        <w:numPr>
          <w:ilvl w:val="0"/>
          <w:numId w:val="2"/>
        </w:numPr>
        <w:spacing w:lineRule="auto" w:line="360" w:before="0" w:after="0"/>
        <w:ind w:left="0" w:hanging="0"/>
        <w:jc w:val="both"/>
        <w:rPr/>
      </w:pPr>
      <w:r>
        <w:rPr/>
        <w:t>Giáo Sư Trần Mỹ Vân</w:t>
      </w:r>
    </w:p>
    <w:p>
      <w:pPr>
        <w:pStyle w:val="NormalWeb"/>
        <w:numPr>
          <w:ilvl w:val="0"/>
          <w:numId w:val="2"/>
        </w:numPr>
        <w:spacing w:lineRule="auto" w:line="360" w:before="0" w:after="0"/>
        <w:ind w:left="0" w:hanging="0"/>
        <w:jc w:val="both"/>
        <w:rPr/>
      </w:pPr>
      <w:r>
        <w:rPr/>
        <w:t>Ông Nguyễn Văn Minh tự Nghiêu Minh</w:t>
      </w:r>
    </w:p>
    <w:p>
      <w:pPr>
        <w:pStyle w:val="NormalWeb"/>
        <w:numPr>
          <w:ilvl w:val="0"/>
          <w:numId w:val="2"/>
        </w:numPr>
        <w:spacing w:lineRule="auto" w:line="360" w:before="0" w:after="0"/>
        <w:ind w:left="0" w:hanging="0"/>
        <w:jc w:val="both"/>
        <w:rPr/>
      </w:pPr>
      <w:r>
        <w:rPr/>
        <w:t>Hiền Huynh Lê Văn Cơ, Phó Trị Sự Hương Đạo Vùng Hoa Thịnh Đốn</w:t>
      </w:r>
    </w:p>
    <w:p>
      <w:pPr>
        <w:pStyle w:val="NormalWeb"/>
        <w:numPr>
          <w:ilvl w:val="0"/>
          <w:numId w:val="2"/>
        </w:numPr>
        <w:spacing w:lineRule="auto" w:line="360" w:before="0" w:after="0"/>
        <w:ind w:left="0" w:hanging="0"/>
        <w:jc w:val="both"/>
        <w:rPr/>
      </w:pPr>
      <w:r>
        <w:rPr/>
        <w:t>Hiền Huynh Hà Ngọc Duyên, Chủ Bút tờ Bản Tin Đại Đạo, Hương Đạo Vùng Hoa Thịnh Đốn</w:t>
      </w:r>
    </w:p>
    <w:p>
      <w:pPr>
        <w:pStyle w:val="NormalWeb"/>
        <w:numPr>
          <w:ilvl w:val="0"/>
          <w:numId w:val="2"/>
        </w:numPr>
        <w:spacing w:lineRule="auto" w:line="360" w:before="0" w:after="0"/>
        <w:ind w:left="0" w:hanging="0"/>
        <w:jc w:val="both"/>
        <w:rPr/>
      </w:pPr>
      <w:r>
        <w:rPr/>
        <w:t>Hiền Muội Lê Kim Hoa, thuộc Hương Đạo Vùng Hoa Thịnh Đốn</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
        <w:spacing w:lineRule="auto" w:line="360"/>
        <w:jc w:val="both"/>
        <w:rPr/>
      </w:pPr>
      <w:r>
        <w:rPr/>
      </w:r>
    </w:p>
    <w:p>
      <w:pPr>
        <w:pStyle w:val="Normal"/>
        <w:spacing w:lineRule="auto" w:line="360"/>
        <w:jc w:val="center"/>
        <w:rPr>
          <w:rFonts w:ascii="Arial" w:hAnsi="Arial" w:cs="Arial"/>
          <w:b/>
          <w:b/>
          <w:bCs/>
          <w:sz w:val="40"/>
          <w:szCs w:val="40"/>
        </w:rPr>
      </w:pPr>
      <w:r>
        <w:rPr>
          <w:rFonts w:cs="Arial" w:ascii="Arial" w:hAnsi="Arial"/>
          <w:b/>
          <w:bCs/>
          <w:sz w:val="40"/>
          <w:szCs w:val="40"/>
        </w:rPr>
        <w:t>GIỚI THIỆU</w:t>
      </w:r>
    </w:p>
    <w:p>
      <w:pPr>
        <w:pStyle w:val="Normal"/>
        <w:spacing w:lineRule="auto" w:line="360"/>
        <w:jc w:val="center"/>
        <w:rPr>
          <w:rFonts w:ascii="Arial" w:hAnsi="Arial" w:cs="Arial"/>
          <w:b/>
          <w:b/>
          <w:bCs/>
          <w:sz w:val="40"/>
          <w:szCs w:val="40"/>
        </w:rPr>
      </w:pPr>
      <w:r>
        <w:rPr>
          <w:rFonts w:cs="Arial" w:ascii="Arial" w:hAnsi="Arial"/>
          <w:b/>
          <w:bCs/>
          <w:sz w:val="40"/>
          <w:szCs w:val="40"/>
        </w:rPr>
      </w:r>
    </w:p>
    <w:p>
      <w:pPr>
        <w:pStyle w:val="Normal"/>
        <w:spacing w:lineRule="auto" w:line="360"/>
        <w:jc w:val="both"/>
        <w:rPr/>
      </w:pPr>
      <w:r>
        <w:rPr/>
        <w:t>Từ  hai năm nay tôi có dịp gặp gỡ nhiều người Việt Nam sống rải rác ở hải ngoại.  Tôi đã nghe họ bàn luận về chiến cuộc, vận mạng và tiền đồ tổ quốc Việt Nam. Trong năm 1995, kỷ niệm 50 năm sau đại thế chiến thứ hai chấm dứt trên vùng Thái Bình Dương, tại Úc Châu,  quê hương thứ hai của tôi, có nhiều buổi diển hành để bày tõ niềm hảnh diện và đóng góp của nhiều chiến sĩ đã bỏ mình vào bao cuộc chiến để bảo vệ đất nước Úc thân yêu.  Đối với nhiều người thuộc thế hệ trưởng thành sau năm 1945, những gì xảy ra trong thế chiến nầy có lẽ quá xa vời, và chẳng có ảnh hưởng trực tiếp gì đến cuộc sống hiện nay của họ. Điều nầy cũng đúng với bản thân của riêng tôi. Nhưng “cây có cội nước có nguồn”, vào những dịp nầy tôi lại suy gẫm về những trang sữ Việt Nam trong vòng 20 năm qua.  Hơn nữa, là một sữ gia về Á Châu, tôi rất thích tìm hiểu lịch sữ của vùng nầy nói chung và thường gắng liền quá khứ với hiện tại và tương lai của nó.</w:t>
      </w:r>
    </w:p>
    <w:p>
      <w:pPr>
        <w:pStyle w:val="Normal"/>
        <w:spacing w:lineRule="auto" w:line="360"/>
        <w:jc w:val="both"/>
        <w:rPr/>
      </w:pPr>
      <w:r>
        <w:rPr/>
      </w:r>
    </w:p>
    <w:p>
      <w:pPr>
        <w:pStyle w:val="Normal"/>
        <w:spacing w:lineRule="auto" w:line="360"/>
        <w:jc w:val="both"/>
        <w:rPr/>
      </w:pPr>
      <w:r>
        <w:rPr/>
        <w:t>Nhân dịp được mời thuyết trình cho một cuộc hội thảo quốc tế về đề tài liên quan đến “Nhật Bản tại Đông Nam Á 1940-1945” tổ chức tại Singapore do Toyota Foundation đài thọ, tôi chọn bài “</w:t>
      </w:r>
      <w:r>
        <w:rPr>
          <w:i/>
          <w:iCs/>
        </w:rPr>
        <w:t>Japan and Vietnam’s Caodaists : A Wartime Relationship , 1939-1945”.</w:t>
      </w:r>
      <w:r>
        <w:rPr/>
        <w:t>  Đây là một giai đoạn lịch sử phức tạp và chông gai có liên quan chặt chẽ đến hai cường quốc : Nhật Bản và Pháp, mà cha tôi, lúc sinh tiền, thường kể cho tôi nghe những nhiệt tình mà các nhà ái quốc miền Nam, kể cả cha tôi, muốn đóng góp để đem lại độc lập tự do cho quê hương. Nhóm Cao Đài là một thí dụ.</w:t>
      </w:r>
    </w:p>
    <w:p>
      <w:pPr>
        <w:pStyle w:val="Normal"/>
        <w:spacing w:lineRule="auto" w:line="360"/>
        <w:jc w:val="both"/>
        <w:rPr/>
      </w:pPr>
      <w:r>
        <w:rPr/>
      </w:r>
    </w:p>
    <w:p>
      <w:pPr>
        <w:pStyle w:val="Normal"/>
        <w:spacing w:lineRule="auto" w:line="360"/>
        <w:jc w:val="both"/>
        <w:rPr/>
      </w:pPr>
      <w:r>
        <w:rPr/>
        <w:t xml:space="preserve">Sau khi bài được in trên </w:t>
      </w:r>
      <w:r>
        <w:rPr>
          <w:u w:val="single"/>
        </w:rPr>
        <w:t>Journal of Southeast Asian Studies</w:t>
      </w:r>
      <w:r>
        <w:rPr/>
        <w:t xml:space="preserve"> (March 1996), tôi có tặng một bản cho Thánh Thất Cao Đài New South Wales, Úc Đại Lợi,  vì  Thánh Thất đã vui lòng cho tôi mượn quyển “</w:t>
      </w:r>
      <w:r>
        <w:rPr>
          <w:i/>
          <w:iCs/>
        </w:rPr>
        <w:t>Hồi Ký Trần Quang Vinh</w:t>
      </w:r>
      <w:r>
        <w:rPr/>
        <w:t>” khi tôi cần tài liệu nầy. Tôi cũng biếu cho ông Trần Quang Cảnh, Thánh Thất vùng Hoa Thịnh Đốn một bản, nhân dịp biết ông là con của Ngài Trần Quang Vinh.</w:t>
      </w:r>
    </w:p>
    <w:p>
      <w:pPr>
        <w:pStyle w:val="Normal"/>
        <w:spacing w:lineRule="auto" w:line="360"/>
        <w:jc w:val="both"/>
        <w:rPr/>
      </w:pPr>
      <w:r>
        <w:rPr/>
      </w:r>
    </w:p>
    <w:p>
      <w:pPr>
        <w:pStyle w:val="Normal"/>
        <w:spacing w:lineRule="auto" w:line="360"/>
        <w:jc w:val="both"/>
        <w:rPr/>
      </w:pPr>
      <w:r>
        <w:rPr/>
        <w:t>Thật là một vinh dự cho tôi khi được Thánh Thất vùng Hoa Thịnh Đốn và ông Trần Quang Cảnh mời viết đôi lời “Giới Thiệu” cho quyển Hồi Ký sắp được tái bản. Tôi được dịp đọc lại bút ký của một nhân vật lịch sử Việt Nam,  người đã sáng lập quân đội Cao Đài, và một nhân chứng quan trọng trong lãnh vực hợp tác với Nhật Bản, và có tham gia trực tiếp vào cuộc đảo chánh Pháp,  tháng ba, 1945.</w:t>
      </w:r>
    </w:p>
    <w:p>
      <w:pPr>
        <w:pStyle w:val="Normal"/>
        <w:spacing w:lineRule="auto" w:line="360"/>
        <w:jc w:val="both"/>
        <w:rPr/>
      </w:pPr>
      <w:r>
        <w:rPr/>
      </w:r>
    </w:p>
    <w:p>
      <w:pPr>
        <w:pStyle w:val="Normal"/>
        <w:spacing w:lineRule="auto" w:line="360"/>
        <w:jc w:val="both"/>
        <w:rPr/>
      </w:pPr>
      <w:r>
        <w:rPr/>
        <w:t>Tập sách nầy gồm 3 phần chánh :</w:t>
      </w:r>
    </w:p>
    <w:p>
      <w:pPr>
        <w:pStyle w:val="Normal"/>
        <w:spacing w:lineRule="auto" w:line="360"/>
        <w:jc w:val="both"/>
        <w:rPr/>
      </w:pPr>
      <w:r>
        <w:rPr/>
      </w:r>
    </w:p>
    <w:p>
      <w:pPr>
        <w:pStyle w:val="Normal"/>
        <w:spacing w:lineRule="auto" w:line="360"/>
        <w:jc w:val="both"/>
        <w:rPr>
          <w:b/>
          <w:b/>
          <w:bCs/>
        </w:rPr>
      </w:pPr>
      <w:r>
        <w:rPr>
          <w:b/>
          <w:bCs/>
        </w:rPr>
        <w:t xml:space="preserve">1- Hồi Ký của Phối Sư Thượng Vinh Thanh, Trần Quang Vinh, 1897-1972. </w:t>
      </w:r>
    </w:p>
    <w:p>
      <w:pPr>
        <w:pStyle w:val="Normal"/>
        <w:spacing w:lineRule="auto" w:line="360"/>
        <w:jc w:val="both"/>
        <w:rPr>
          <w:b/>
          <w:b/>
          <w:bCs/>
        </w:rPr>
      </w:pPr>
      <w:r>
        <w:rPr>
          <w:b/>
          <w:bCs/>
        </w:rPr>
        <w:t xml:space="preserve">2- Bổ Túc Hồi Ký. </w:t>
      </w:r>
    </w:p>
    <w:p>
      <w:pPr>
        <w:pStyle w:val="Normal"/>
        <w:spacing w:lineRule="auto" w:line="360"/>
        <w:jc w:val="both"/>
        <w:rPr>
          <w:b/>
          <w:b/>
          <w:bCs/>
        </w:rPr>
      </w:pPr>
      <w:r>
        <w:rPr>
          <w:b/>
          <w:bCs/>
        </w:rPr>
        <w:t>3- Lịch Sử Đạo Cao Đài trong thời kỳ phục quốc, 1941-1945.</w:t>
      </w:r>
    </w:p>
    <w:p>
      <w:pPr>
        <w:pStyle w:val="Normal"/>
        <w:spacing w:lineRule="auto" w:line="360"/>
        <w:jc w:val="both"/>
        <w:rPr>
          <w:b/>
          <w:b/>
          <w:bCs/>
        </w:rPr>
      </w:pPr>
      <w:r>
        <w:rPr>
          <w:b/>
          <w:bCs/>
        </w:rPr>
      </w:r>
    </w:p>
    <w:p>
      <w:pPr>
        <w:pStyle w:val="Normal"/>
        <w:spacing w:lineRule="auto" w:line="360"/>
        <w:jc w:val="both"/>
        <w:rPr/>
      </w:pPr>
      <w:r>
        <w:rPr/>
        <w:t>Đây là bộ tài liệu quý giá cho những ai muốn hiểu thêm vài sắc thái của đạo Cao Đài, về lý do sáng lập quân đội Cao Đài, và về nhiều khúc quanh lịch sử Việt Nam từ năm 1940. Tập tài liệu nầy dù liên quan trực tiếp đến cá nhân của một vị Chức Sắc Cao Đài,  nhưng chứa nhiều dữ kiện lịch sử, quân sự và chính trị, liên quan đến hành động, kinh nghiệm của các tiền nhân,  những người đã dấn thân trên đường cách mạng do nhiều động lực thúc đẩy kể cả lòng yêu nước và tín ngưỡng. “</w:t>
      </w:r>
      <w:r>
        <w:rPr>
          <w:i/>
          <w:iCs/>
        </w:rPr>
        <w:t>Hồi Ký Trần Quang Vinh</w:t>
      </w:r>
      <w:r>
        <w:rPr/>
        <w:t>” nói lên được những “thăng trầm về Đạo và Đời” mà Ngài đã trãi qua.</w:t>
      </w:r>
    </w:p>
    <w:p>
      <w:pPr>
        <w:pStyle w:val="Normal"/>
        <w:spacing w:lineRule="auto" w:line="360"/>
        <w:jc w:val="both"/>
        <w:rPr/>
      </w:pPr>
      <w:r>
        <w:rPr/>
      </w:r>
    </w:p>
    <w:p>
      <w:pPr>
        <w:pStyle w:val="Normal"/>
        <w:spacing w:lineRule="auto" w:line="360"/>
        <w:jc w:val="both"/>
        <w:rPr/>
      </w:pPr>
      <w:r>
        <w:rPr/>
        <w:t xml:space="preserve">Bao nhiêu năm đã trôi qua, nay chúng ta đọc sách của Ngài Trần Quang Vinh với một tâm hồn khá bình thản và nhẹ nhàng. Lịch sử Việt Nam nặng nhiều về những biến cố chiến tranh để giữ nước và dựng nước của một dân tộc tuy hiền hòa nhưng luôn kiên cường bất khuất. Một sử gia Pháp Philippe Devillers thời thương kỷ năm 50, trong cuốn sử </w:t>
      </w:r>
      <w:r>
        <w:rPr>
          <w:i/>
          <w:iCs/>
        </w:rPr>
        <w:t>Histoire du Vietnam de 1940 à 1952</w:t>
      </w:r>
      <w:r>
        <w:rPr/>
        <w:t>, đã xác nhận: “ Các hội kín là một sản phẩm của dân tộc Việt”. Thực vậy, trước sự tan tác và điêu linh của dân tộc và tổ quốc, Ngài Trần Quang Vinh và nhiều tín hữu Cao Đài, gồm cả Quân Đội Cao Đài, cũng như trăm ngàn người khác, làm một biểu tượng của tinh thần yêu nước vô bờ bến của con dân Việt.</w:t>
      </w:r>
    </w:p>
    <w:p>
      <w:pPr>
        <w:pStyle w:val="Normal"/>
        <w:spacing w:lineRule="auto" w:line="360"/>
        <w:jc w:val="both"/>
        <w:rPr/>
      </w:pPr>
      <w:r>
        <w:rPr/>
      </w:r>
    </w:p>
    <w:p>
      <w:pPr>
        <w:pStyle w:val="Normal"/>
        <w:spacing w:lineRule="auto" w:line="360"/>
        <w:jc w:val="both"/>
        <w:rPr/>
      </w:pPr>
      <w:r>
        <w:rPr/>
        <w:t>Nay thì Ngài Trần Quang Vinh có thể như Lý Đông A với câu:</w:t>
      </w:r>
    </w:p>
    <w:p>
      <w:pPr>
        <w:pStyle w:val="Normal"/>
        <w:spacing w:lineRule="auto" w:line="360"/>
        <w:ind w:left="708" w:hanging="0"/>
        <w:jc w:val="both"/>
        <w:rPr>
          <w:i/>
          <w:i/>
          <w:iCs/>
        </w:rPr>
      </w:pPr>
      <w:r>
        <w:rPr>
          <w:i/>
          <w:iCs/>
        </w:rPr>
        <w:t>Làm tròn sứ mạng tiền sinh ấy,</w:t>
      </w:r>
    </w:p>
    <w:p>
      <w:pPr>
        <w:pStyle w:val="Normal"/>
        <w:spacing w:lineRule="auto" w:line="360"/>
        <w:ind w:left="708" w:hanging="0"/>
        <w:jc w:val="both"/>
        <w:rPr>
          <w:i/>
          <w:i/>
          <w:iCs/>
        </w:rPr>
      </w:pPr>
      <w:r>
        <w:rPr>
          <w:i/>
          <w:iCs/>
        </w:rPr>
        <w:t>Mỡ miệng cười tan cuộc oán cừu.</w:t>
      </w:r>
    </w:p>
    <w:p>
      <w:pPr>
        <w:pStyle w:val="Normal"/>
        <w:spacing w:lineRule="auto" w:line="360"/>
        <w:jc w:val="both"/>
        <w:rPr>
          <w:i/>
          <w:i/>
          <w:iCs/>
        </w:rPr>
      </w:pPr>
      <w:r>
        <w:rPr>
          <w:i/>
          <w:iCs/>
        </w:rPr>
      </w:r>
    </w:p>
    <w:p>
      <w:pPr>
        <w:pStyle w:val="Normal"/>
        <w:spacing w:lineRule="auto" w:line="360"/>
        <w:jc w:val="center"/>
        <w:rPr>
          <w:b/>
          <w:b/>
          <w:bCs/>
        </w:rPr>
      </w:pPr>
      <w:r>
        <w:rPr>
          <w:b/>
          <w:bCs/>
        </w:rPr>
        <w:t>Tiến Sĩ Trần Mỹ-Vân</w:t>
      </w:r>
    </w:p>
    <w:p>
      <w:pPr>
        <w:pStyle w:val="Normal"/>
        <w:spacing w:lineRule="auto" w:line="360"/>
        <w:jc w:val="center"/>
        <w:rPr>
          <w:lang w:val="en-GB"/>
        </w:rPr>
      </w:pPr>
      <w:r>
        <w:rPr>
          <w:b/>
          <w:bCs/>
          <w:lang w:val="en-GB"/>
        </w:rPr>
        <w:t>University of South Australia</w:t>
      </w:r>
    </w:p>
    <w:p>
      <w:pPr>
        <w:pStyle w:val="Normal"/>
        <w:spacing w:lineRule="auto" w:line="360"/>
        <w:jc w:val="center"/>
        <w:rPr>
          <w:b/>
          <w:b/>
          <w:bCs/>
        </w:rPr>
      </w:pPr>
      <w:r>
        <w:rPr>
          <w:b/>
          <w:bCs/>
        </w:rPr>
        <w:t>Adelaide, Australia</w:t>
      </w:r>
    </w:p>
    <w:p>
      <w:pPr>
        <w:pStyle w:val="NormalWeb"/>
        <w:spacing w:lineRule="auto" w:line="360" w:before="0" w:after="0"/>
        <w:jc w:val="center"/>
        <w:rPr>
          <w:b/>
          <w:b/>
          <w:bCs/>
        </w:rPr>
      </w:pPr>
      <w:r>
        <w:rPr>
          <w:b/>
          <w:bCs/>
        </w:rPr>
        <w:t>September 1996</w:t>
      </w:r>
    </w:p>
    <w:p>
      <w:pPr>
        <w:pStyle w:val="Normal"/>
        <w:spacing w:lineRule="auto" w:line="360"/>
        <w:jc w:val="both"/>
        <w:rPr/>
      </w:pPr>
      <w:r>
        <w:rPr/>
      </w:r>
    </w:p>
    <w:p>
      <w:pPr>
        <w:pStyle w:val="NormalWeb"/>
        <w:spacing w:lineRule="auto" w:line="360" w:before="0" w:after="0"/>
        <w:jc w:val="center"/>
        <w:rPr>
          <w:rFonts w:ascii="Arial" w:hAnsi="Arial" w:cs="Arial"/>
          <w:sz w:val="40"/>
          <w:szCs w:val="40"/>
        </w:rPr>
      </w:pPr>
      <w:r>
        <w:rPr>
          <w:rFonts w:cs="Arial" w:ascii="Arial" w:hAnsi="Arial"/>
          <w:b/>
          <w:bCs/>
          <w:sz w:val="40"/>
          <w:szCs w:val="40"/>
        </w:rPr>
        <w:t>LỜI NÓI ĐẦU</w:t>
      </w:r>
    </w:p>
    <w:p>
      <w:pPr>
        <w:pStyle w:val="NormalWeb"/>
        <w:spacing w:lineRule="auto" w:line="360" w:before="0" w:after="0"/>
        <w:jc w:val="both"/>
        <w:rPr/>
      </w:pPr>
      <w:r>
        <w:rPr/>
        <w:t> </w:t>
      </w:r>
    </w:p>
    <w:p>
      <w:pPr>
        <w:pStyle w:val="Normal"/>
        <w:spacing w:lineRule="auto" w:line="360"/>
        <w:jc w:val="both"/>
        <w:rPr/>
      </w:pPr>
      <w:r>
        <w:rPr/>
        <w:t>Giai đoạn ông Giáo Sư Đại Biểu TRẦN QUANG VINH bị Việt-Minh Cộng Sản bắt đã tường thuật trong quyển “LỊCH SỬ ĐẠO CAO-ĐÀI TRONG THỜI KỲ PHỤC-QUỐC” từ năm 1941 đến năm 1946.</w:t>
      </w:r>
    </w:p>
    <w:p>
      <w:pPr>
        <w:pStyle w:val="Normal"/>
        <w:spacing w:lineRule="auto" w:line="360"/>
        <w:jc w:val="both"/>
        <w:rPr/>
      </w:pPr>
      <w:r>
        <w:rPr/>
      </w:r>
    </w:p>
    <w:p>
      <w:pPr>
        <w:pStyle w:val="Normal"/>
        <w:spacing w:lineRule="auto" w:line="360"/>
        <w:jc w:val="both"/>
        <w:rPr/>
      </w:pPr>
      <w:r>
        <w:rPr/>
        <w:t>Trong bài “HỒI KÝ” này, tác giả thuật rõ về chi tiết cuộc biến chuyển mà trong quyển “LỊCH SỬ” không thể kể ra cho hết, nhưng cũng có lúc trùng hợp với những đoạn đã viết rồi, để chư độc giả có ý thức liên tục những gì đã xảy ra.</w:t>
      </w:r>
    </w:p>
    <w:p>
      <w:pPr>
        <w:pStyle w:val="Normal"/>
        <w:spacing w:lineRule="auto" w:line="360"/>
        <w:jc w:val="both"/>
        <w:rPr/>
      </w:pPr>
      <w:r>
        <w:rPr/>
      </w:r>
    </w:p>
    <w:p>
      <w:pPr>
        <w:pStyle w:val="Normal"/>
        <w:spacing w:lineRule="auto" w:line="360"/>
        <w:jc w:val="both"/>
        <w:rPr/>
      </w:pPr>
      <w:r>
        <w:rPr/>
        <w:t xml:space="preserve">Về danh từ chánh thức là “Giáo Sư Đại Biểu”, nhưng cũng lắm khi dùng suông là ông Đại Biểu, ông Trần để tóm tắt câu văn cho gọn.  Danh từ </w:t>
      </w:r>
      <w:r>
        <w:rPr>
          <w:i/>
          <w:iCs/>
        </w:rPr>
        <w:t xml:space="preserve">ông Trần </w:t>
      </w:r>
      <w:r>
        <w:rPr/>
        <w:t xml:space="preserve">hoặc </w:t>
      </w:r>
      <w:r>
        <w:rPr>
          <w:i/>
          <w:iCs/>
        </w:rPr>
        <w:t>anh Trần</w:t>
      </w:r>
      <w:r>
        <w:rPr/>
        <w:t xml:space="preserve"> là do nơi sự giao thiệp về mặt đời, mặt xã giao mà trong hàng anh em trí thức, chư tín hữu Cao-Đài, cho tới các nhân viên trong hàng tổ chức Quốc-Gia Tự-Vệ-Cuộc Việt-Minh đều tặng cho để tránh kêu đích danh theo tục lệ cổ truyền (cữ kêu tên).</w:t>
      </w:r>
    </w:p>
    <w:p>
      <w:pPr>
        <w:pStyle w:val="Normal"/>
        <w:spacing w:lineRule="auto" w:line="360"/>
        <w:jc w:val="both"/>
        <w:rPr/>
      </w:pPr>
      <w:r>
        <w:rPr/>
      </w:r>
    </w:p>
    <w:p>
      <w:pPr>
        <w:pStyle w:val="Normal"/>
        <w:spacing w:lineRule="auto" w:line="360"/>
        <w:jc w:val="both"/>
        <w:rPr/>
      </w:pPr>
      <w:r>
        <w:rPr/>
        <w:t>Tác giả ghi chép nơi đây hết sức trung thực những tai nạn xảy ra cực kỳ nghiêm trọng và nguy hiểm đến tánh mạng.  Các nhà Cách-Mạng xưa kia vì thương nước, yêu nòi, khi lỡ bước sa cơ, thì cũng phải chung chịu một tấn tuồng tương tự.</w:t>
      </w:r>
    </w:p>
    <w:p>
      <w:pPr>
        <w:pStyle w:val="Normal"/>
        <w:spacing w:lineRule="auto" w:line="360"/>
        <w:jc w:val="both"/>
        <w:rPr/>
      </w:pPr>
      <w:r>
        <w:rPr/>
      </w:r>
    </w:p>
    <w:p>
      <w:pPr>
        <w:pStyle w:val="Normal"/>
        <w:spacing w:lineRule="auto" w:line="360"/>
        <w:jc w:val="both"/>
        <w:rPr/>
      </w:pPr>
      <w:r>
        <w:rPr/>
        <w:t xml:space="preserve">Chư độc giả muốn biết chi tiết rõ ràng về thời kỳ cách mạng 1941-1946 của chư tín hữu Cao-Đài, tác giả xin giới thiệu quyển: </w:t>
      </w:r>
      <w:r>
        <w:rPr>
          <w:b/>
          <w:bCs/>
        </w:rPr>
        <w:t xml:space="preserve"> “LỊCH SỬ ĐẠO CAO ĐÀI TRONG THỜI KỲ PHỤC QUỐC 1941-1946” </w:t>
      </w:r>
      <w:r>
        <w:rPr/>
        <w:t>do ông Nguyễn Thanh Danh, Bí Thư Trưởng của ông Giáo Sư Đại Biểu Đạo Cao-Đài lược thuật.</w:t>
      </w:r>
    </w:p>
    <w:p>
      <w:pPr>
        <w:pStyle w:val="NormalWeb"/>
        <w:spacing w:lineRule="auto" w:line="360" w:before="0" w:after="0"/>
        <w:jc w:val="both"/>
        <w:rPr/>
      </w:pPr>
      <w:r>
        <w:rPr/>
        <w:t> </w:t>
      </w:r>
    </w:p>
    <w:p>
      <w:pPr>
        <w:pStyle w:val="NormalWeb"/>
        <w:spacing w:lineRule="auto" w:line="360" w:before="0" w:after="0"/>
        <w:jc w:val="center"/>
        <w:rPr/>
      </w:pPr>
      <w:r>
        <w:rPr/>
        <w:t>Tòa Thánh Tây Ninh, ngày rằm tháng hai năm Nhâm Tý</w:t>
      </w:r>
    </w:p>
    <w:p>
      <w:pPr>
        <w:pStyle w:val="Normal"/>
        <w:spacing w:lineRule="auto" w:line="360"/>
        <w:jc w:val="center"/>
        <w:rPr/>
      </w:pPr>
      <w:r>
        <w:rPr/>
        <w:t>(dl. 29 Mars 1972)</w:t>
      </w:r>
    </w:p>
    <w:p>
      <w:pPr>
        <w:pStyle w:val="Normal"/>
        <w:spacing w:lineRule="auto" w:line="360"/>
        <w:jc w:val="center"/>
        <w:rPr/>
      </w:pPr>
      <w:r>
        <w:rPr/>
        <w:t>TRẦN QUANG VINH</w:t>
      </w:r>
    </w:p>
    <w:p>
      <w:pPr>
        <w:pStyle w:val="NormalWeb"/>
        <w:spacing w:lineRule="auto" w:line="360" w:before="0" w:after="0"/>
        <w:jc w:val="center"/>
        <w:rPr/>
      </w:pPr>
      <w:r>
        <w:rPr/>
        <w:t>Đạo hiệu HIỂN TRUNG</w:t>
      </w:r>
    </w:p>
    <w:p>
      <w:pPr>
        <w:pStyle w:val="NormalWeb"/>
        <w:spacing w:lineRule="auto" w:line="360" w:before="0" w:after="0"/>
        <w:jc w:val="both"/>
        <w:rPr/>
      </w:pPr>
      <w:r>
        <w:rPr/>
        <w:t> </w:t>
      </w:r>
    </w:p>
    <w:p>
      <w:pPr>
        <w:pStyle w:val="Normal"/>
        <w:spacing w:lineRule="auto" w:line="360"/>
        <w:jc w:val="both"/>
        <w:rPr/>
      </w:pPr>
      <w:r>
        <w:rPr/>
      </w:r>
    </w:p>
    <w:p>
      <w:pPr>
        <w:pStyle w:val="Normal"/>
        <w:spacing w:lineRule="auto" w:line="360"/>
        <w:jc w:val="center"/>
        <w:rPr>
          <w:b/>
          <w:b/>
          <w:bCs/>
          <w:sz w:val="56"/>
          <w:szCs w:val="56"/>
        </w:rPr>
      </w:pPr>
      <w:r>
        <w:rPr>
          <w:b/>
          <w:bCs/>
          <w:sz w:val="56"/>
          <w:szCs w:val="56"/>
        </w:rPr>
        <w:t>HỒI  KÝ</w:t>
      </w:r>
    </w:p>
    <w:p>
      <w:pPr>
        <w:pStyle w:val="Normal"/>
        <w:spacing w:lineRule="auto" w:line="360"/>
        <w:jc w:val="center"/>
        <w:rPr>
          <w:b/>
          <w:b/>
          <w:bCs/>
          <w:sz w:val="56"/>
          <w:szCs w:val="56"/>
        </w:rPr>
      </w:pPr>
      <w:r>
        <w:rPr>
          <w:b/>
          <w:bCs/>
          <w:sz w:val="56"/>
          <w:szCs w:val="56"/>
        </w:rPr>
      </w:r>
    </w:p>
    <w:p>
      <w:pPr>
        <w:pStyle w:val="Normal"/>
        <w:spacing w:lineRule="auto" w:line="360"/>
        <w:jc w:val="center"/>
        <w:rPr>
          <w:sz w:val="40"/>
          <w:szCs w:val="40"/>
        </w:rPr>
      </w:pPr>
      <w:r>
        <w:rPr>
          <w:sz w:val="40"/>
          <w:szCs w:val="40"/>
        </w:rPr>
        <w:t xml:space="preserve">Của Phối Sư </w:t>
      </w:r>
      <w:r>
        <w:rPr>
          <w:b/>
          <w:bCs/>
          <w:sz w:val="40"/>
          <w:szCs w:val="40"/>
        </w:rPr>
        <w:t>THƯỢNG VINH THANH</w:t>
      </w:r>
    </w:p>
    <w:p>
      <w:pPr>
        <w:pStyle w:val="Normal"/>
        <w:spacing w:lineRule="auto" w:line="360"/>
        <w:jc w:val="center"/>
        <w:rPr>
          <w:sz w:val="40"/>
          <w:szCs w:val="40"/>
        </w:rPr>
      </w:pPr>
      <w:r>
        <w:rPr>
          <w:b/>
          <w:bCs/>
          <w:sz w:val="40"/>
          <w:szCs w:val="40"/>
        </w:rPr>
        <w:t>TRẦN QUANG VINH</w:t>
      </w:r>
    </w:p>
    <w:p>
      <w:pPr>
        <w:pStyle w:val="Normal"/>
        <w:spacing w:lineRule="auto" w:line="360"/>
        <w:jc w:val="center"/>
        <w:rPr>
          <w:b/>
          <w:b/>
          <w:bCs/>
          <w:sz w:val="40"/>
          <w:szCs w:val="40"/>
        </w:rPr>
      </w:pPr>
      <w:r>
        <w:rPr>
          <w:b/>
          <w:bCs/>
          <w:sz w:val="40"/>
          <w:szCs w:val="40"/>
        </w:rPr>
        <w:t>Đạo hiệu HIỂN TRUNG</w:t>
      </w:r>
    </w:p>
    <w:p>
      <w:pPr>
        <w:pStyle w:val="Normal"/>
        <w:spacing w:lineRule="auto" w:line="360"/>
        <w:jc w:val="center"/>
        <w:rPr>
          <w:b/>
          <w:b/>
          <w:bCs/>
          <w:sz w:val="40"/>
          <w:szCs w:val="40"/>
        </w:rPr>
      </w:pPr>
      <w:r>
        <w:rPr>
          <w:b/>
          <w:bCs/>
          <w:sz w:val="40"/>
          <w:szCs w:val="40"/>
        </w:rPr>
      </w:r>
    </w:p>
    <w:p>
      <w:pPr>
        <w:pStyle w:val="NormalWeb"/>
        <w:spacing w:lineRule="auto" w:line="360" w:before="0" w:after="0"/>
        <w:jc w:val="center"/>
        <w:rPr>
          <w:sz w:val="40"/>
          <w:szCs w:val="40"/>
        </w:rPr>
      </w:pPr>
      <w:r>
        <w:rPr>
          <w:sz w:val="40"/>
          <w:szCs w:val="40"/>
        </w:rPr>
        <w:t>HỒI KÝ nầy phân ra làm bốn thời kỳ:</w:t>
      </w:r>
    </w:p>
    <w:p>
      <w:pPr>
        <w:pStyle w:val="NormalWeb"/>
        <w:spacing w:lineRule="auto" w:line="360" w:before="0" w:after="0"/>
        <w:jc w:val="center"/>
        <w:rPr>
          <w:sz w:val="40"/>
          <w:szCs w:val="40"/>
        </w:rPr>
      </w:pPr>
      <w:r>
        <w:rPr>
          <w:sz w:val="40"/>
          <w:szCs w:val="40"/>
        </w:rPr>
      </w:r>
    </w:p>
    <w:p>
      <w:pPr>
        <w:pStyle w:val="NormalWeb"/>
        <w:spacing w:lineRule="auto" w:line="360" w:before="0" w:after="0"/>
        <w:jc w:val="center"/>
        <w:rPr>
          <w:sz w:val="40"/>
          <w:szCs w:val="40"/>
        </w:rPr>
      </w:pPr>
      <w:r>
        <w:rPr>
          <w:sz w:val="40"/>
          <w:szCs w:val="40"/>
        </w:rPr>
      </w:r>
    </w:p>
    <w:p>
      <w:pPr>
        <w:pStyle w:val="NormalWeb"/>
        <w:spacing w:lineRule="auto" w:line="360" w:before="0" w:after="0"/>
        <w:jc w:val="center"/>
        <w:rPr>
          <w:sz w:val="40"/>
          <w:szCs w:val="40"/>
        </w:rPr>
      </w:pPr>
      <w:r>
        <w:rPr>
          <w:sz w:val="40"/>
          <w:szCs w:val="40"/>
        </w:rPr>
      </w:r>
    </w:p>
    <w:p>
      <w:pPr>
        <w:pStyle w:val="Normal"/>
        <w:numPr>
          <w:ilvl w:val="0"/>
          <w:numId w:val="6"/>
        </w:numPr>
        <w:spacing w:lineRule="auto" w:line="360"/>
        <w:jc w:val="both"/>
        <w:rPr>
          <w:b/>
          <w:b/>
          <w:bCs/>
        </w:rPr>
      </w:pPr>
      <w:r>
        <w:rPr>
          <w:b/>
          <w:bCs/>
        </w:rPr>
        <w:t>TAI NẠN VIỆT-MINH</w:t>
      </w:r>
    </w:p>
    <w:p>
      <w:pPr>
        <w:pStyle w:val="Normal"/>
        <w:spacing w:lineRule="auto" w:line="360"/>
        <w:jc w:val="both"/>
        <w:rPr/>
      </w:pPr>
      <w:r>
        <w:rPr/>
        <w:t>Bị bắt tại Bình-Điền (Chợ Lớn) ngày 09-10-1945</w:t>
      </w:r>
    </w:p>
    <w:p>
      <w:pPr>
        <w:pStyle w:val="Normal"/>
        <w:numPr>
          <w:ilvl w:val="0"/>
          <w:numId w:val="6"/>
        </w:numPr>
        <w:spacing w:lineRule="auto" w:line="360"/>
        <w:jc w:val="both"/>
        <w:rPr>
          <w:b/>
          <w:b/>
          <w:bCs/>
        </w:rPr>
      </w:pPr>
      <w:r>
        <w:rPr>
          <w:b/>
          <w:bCs/>
        </w:rPr>
        <w:t>TAI NẠN CÔNG-AN PHÁP</w:t>
      </w:r>
    </w:p>
    <w:p>
      <w:pPr>
        <w:pStyle w:val="Normal"/>
        <w:spacing w:lineRule="auto" w:line="360"/>
        <w:jc w:val="both"/>
        <w:rPr/>
      </w:pPr>
      <w:r>
        <w:rPr/>
        <w:t>Bị bắt tại xóm Minh-Phụng (Chợ Lớn) ngày 08-05-1946</w:t>
      </w:r>
    </w:p>
    <w:p>
      <w:pPr>
        <w:pStyle w:val="Normal"/>
        <w:numPr>
          <w:ilvl w:val="0"/>
          <w:numId w:val="6"/>
        </w:numPr>
        <w:spacing w:lineRule="auto" w:line="360"/>
        <w:jc w:val="both"/>
        <w:rPr>
          <w:b/>
          <w:b/>
          <w:bCs/>
        </w:rPr>
      </w:pPr>
      <w:r>
        <w:rPr>
          <w:b/>
          <w:bCs/>
        </w:rPr>
        <w:t>TAI NẠN LIÊN-MINH</w:t>
      </w:r>
    </w:p>
    <w:p>
      <w:pPr>
        <w:pStyle w:val="Normal"/>
        <w:spacing w:lineRule="auto" w:line="360"/>
        <w:jc w:val="both"/>
        <w:rPr/>
      </w:pPr>
      <w:r>
        <w:rPr/>
        <w:t>Bị bắt tại tư gia ở Tây Ninh ngày 01-11-1953</w:t>
      </w:r>
    </w:p>
    <w:p>
      <w:pPr>
        <w:pStyle w:val="Normal"/>
        <w:numPr>
          <w:ilvl w:val="0"/>
          <w:numId w:val="6"/>
        </w:numPr>
        <w:spacing w:lineRule="auto" w:line="360"/>
        <w:jc w:val="both"/>
        <w:rPr>
          <w:b/>
          <w:b/>
          <w:bCs/>
        </w:rPr>
      </w:pPr>
      <w:r>
        <w:rPr>
          <w:b/>
          <w:bCs/>
        </w:rPr>
        <w:t>NHỮNG NÉT THĂNG TRẦM trong đời hành đạo</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Arial" w:hAnsi="Arial" w:cs="Arial"/>
          <w:b/>
          <w:b/>
          <w:bCs/>
          <w:sz w:val="28"/>
          <w:szCs w:val="28"/>
        </w:rPr>
      </w:pPr>
      <w:r>
        <w:rPr>
          <w:rFonts w:cs="Arial" w:ascii="Arial" w:hAnsi="Arial"/>
          <w:b/>
          <w:bCs/>
          <w:sz w:val="28"/>
          <w:szCs w:val="28"/>
        </w:rPr>
        <w:t>THỜI KỲ GIÁO SƯ ĐẠI BIỂU ĐẠO CAO ĐÀI TRẦN QUANG VINH BỊ VIỆT MINH BẮTTẠI BÌNH ĐIỀN (CHỢ LỚN).</w:t>
      </w:r>
    </w:p>
    <w:p>
      <w:pPr>
        <w:pStyle w:val="NormalWeb"/>
        <w:spacing w:lineRule="auto" w:line="360" w:before="0" w:after="0"/>
        <w:jc w:val="both"/>
        <w:rPr>
          <w:rFonts w:ascii="Arial" w:hAnsi="Arial" w:cs="Arial"/>
          <w:b/>
          <w:b/>
          <w:bCs/>
          <w:sz w:val="28"/>
          <w:szCs w:val="28"/>
        </w:rPr>
      </w:pPr>
      <w:r>
        <w:rPr>
          <w:rFonts w:cs="Arial" w:ascii="Arial" w:hAnsi="Arial"/>
          <w:b/>
          <w:bCs/>
          <w:sz w:val="28"/>
          <w:szCs w:val="28"/>
        </w:rPr>
      </w:r>
    </w:p>
    <w:p>
      <w:pPr>
        <w:pStyle w:val="Normal"/>
        <w:numPr>
          <w:ilvl w:val="0"/>
          <w:numId w:val="11"/>
        </w:numPr>
        <w:spacing w:lineRule="auto" w:line="360"/>
        <w:ind w:left="0" w:hanging="0"/>
        <w:jc w:val="both"/>
        <w:rPr>
          <w:i/>
          <w:i/>
          <w:iCs/>
        </w:rPr>
      </w:pPr>
      <w:r>
        <w:rPr>
          <w:i/>
          <w:iCs/>
        </w:rPr>
        <w:t>Bị bắt tại Bình Điền ngày 9-10-1945 (âl. 4-9 Ất Dậu).</w:t>
      </w:r>
    </w:p>
    <w:p>
      <w:pPr>
        <w:pStyle w:val="Normal"/>
        <w:numPr>
          <w:ilvl w:val="0"/>
          <w:numId w:val="11"/>
        </w:numPr>
        <w:spacing w:lineRule="auto" w:line="360"/>
        <w:ind w:left="0" w:hanging="0"/>
        <w:jc w:val="both"/>
        <w:rPr>
          <w:i/>
          <w:i/>
          <w:iCs/>
        </w:rPr>
      </w:pPr>
      <w:r>
        <w:rPr>
          <w:i/>
          <w:iCs/>
        </w:rPr>
        <w:t>Phá khám thoát nạn Việt Minh ngày 26-1-1946 (24-12 Ất Dậu).</w:t>
      </w:r>
    </w:p>
    <w:p>
      <w:pPr>
        <w:pStyle w:val="Normal"/>
        <w:numPr>
          <w:ilvl w:val="0"/>
          <w:numId w:val="11"/>
        </w:numPr>
        <w:spacing w:lineRule="auto" w:line="360"/>
        <w:ind w:left="0" w:hanging="0"/>
        <w:jc w:val="both"/>
        <w:rPr>
          <w:i/>
          <w:i/>
          <w:iCs/>
        </w:rPr>
      </w:pPr>
      <w:r>
        <w:rPr>
          <w:i/>
          <w:iCs/>
        </w:rPr>
        <w:t>Trở về tới Saigon ngày 11-2-1946 (âl. 10-1 Bính Tuất).</w:t>
      </w:r>
    </w:p>
    <w:p>
      <w:pPr>
        <w:pStyle w:val="Normal"/>
        <w:spacing w:lineRule="auto" w:line="360"/>
        <w:jc w:val="both"/>
        <w:rPr/>
      </w:pPr>
      <w:r>
        <w:rPr/>
      </w:r>
    </w:p>
    <w:p>
      <w:pPr>
        <w:pStyle w:val="Normal"/>
        <w:spacing w:lineRule="auto" w:line="360"/>
        <w:ind w:left="360" w:hanging="0"/>
        <w:jc w:val="center"/>
        <w:rPr/>
      </w:pPr>
      <w:r>
        <w:rPr/>
        <w:t>* * *</w:t>
      </w:r>
    </w:p>
    <w:p>
      <w:pPr>
        <w:pStyle w:val="Normal"/>
        <w:spacing w:lineRule="auto" w:line="360"/>
        <w:ind w:left="360" w:hanging="0"/>
        <w:jc w:val="center"/>
        <w:rPr/>
      </w:pPr>
      <w:r>
        <w:rPr/>
      </w:r>
    </w:p>
    <w:p>
      <w:pPr>
        <w:pStyle w:val="Normal"/>
        <w:numPr>
          <w:ilvl w:val="0"/>
          <w:numId w:val="13"/>
        </w:numPr>
        <w:spacing w:lineRule="auto" w:line="360"/>
        <w:jc w:val="both"/>
        <w:rPr>
          <w:b/>
          <w:b/>
          <w:bCs/>
        </w:rPr>
      </w:pPr>
      <w:r>
        <w:rPr>
          <w:b/>
          <w:bCs/>
        </w:rPr>
        <w:t>BỊ BẮT TẠI BÌNH ĐIỀN Ngày 9-10-1945 (âl. 4-9 Ất Dậu)</w:t>
      </w:r>
    </w:p>
    <w:p>
      <w:pPr>
        <w:pStyle w:val="Normal"/>
        <w:spacing w:lineRule="auto" w:line="360"/>
        <w:jc w:val="both"/>
        <w:rPr>
          <w:b/>
          <w:b/>
          <w:bCs/>
        </w:rPr>
      </w:pPr>
      <w:r>
        <w:rPr>
          <w:b/>
          <w:bCs/>
        </w:rPr>
      </w:r>
    </w:p>
    <w:p>
      <w:pPr>
        <w:pStyle w:val="Normal"/>
        <w:spacing w:lineRule="auto" w:line="360"/>
        <w:jc w:val="both"/>
        <w:rPr/>
      </w:pPr>
      <w:r>
        <w:rPr/>
        <w:t>Tại Saigon, ngày 9-10-1945, Giáo sư Đại Biểu Trần Quang Vinh, nhân dịp đưa gia đình về Sadéc, sẽ đi thị sát các tỉnh miền Tây, nơi những vùng có đóng binh Cao-Đài.  Lối 9 giờ sớm mai, xe hơi do Giáo Sư Đại Biểu lái, gần tới cầu Bình Điền (cách Saigon lối 15 cây số) thì có bót Việt-Minh chận lại xét hỏi, mặc dầu có đủ giấy tờ, nhưng vẫn bị bắt luôn cả xe và gia quyến đem vào Chợ Đệm là nơi có một khám đường đã giam giữ trên hai trăm dân lành, toàn là người đi đường bộ tản cư.</w:t>
      </w:r>
    </w:p>
    <w:p>
      <w:pPr>
        <w:pStyle w:val="Normal"/>
        <w:spacing w:lineRule="auto" w:line="360"/>
        <w:jc w:val="both"/>
        <w:rPr/>
      </w:pPr>
      <w:r>
        <w:rPr/>
      </w:r>
    </w:p>
    <w:p>
      <w:pPr>
        <w:pStyle w:val="Normal"/>
        <w:spacing w:lineRule="auto" w:line="360"/>
        <w:jc w:val="both"/>
        <w:rPr/>
      </w:pPr>
      <w:r>
        <w:rPr/>
        <w:t xml:space="preserve">Ông Đại Biểu Trần Quang Vinh bị giam liền vào khám, còn gia quyến thì ở tạm giữa nhà lồng chợ, xe hơi hiệu </w:t>
      </w:r>
      <w:r>
        <w:rPr>
          <w:i/>
          <w:iCs/>
        </w:rPr>
        <w:t>Chrysler</w:t>
      </w:r>
      <w:r>
        <w:rPr/>
        <w:t xml:space="preserve"> còn mới bị tịch thâu, vợ con ông cô thân, ở tạm nơi đây được vài ngày thì may đâu có ông bạn Nguyễn Hữu Thuần lúc ấy còn thân thiện với Ủy Ban Hành Chánh Việt-Minh, đến Chợ Đệm có việc riêng, ông bèn ra tay tế độ, đùm chở tất cả gia đình của ông Đại Biểu về Sadéc.  Nhờ ông có đủ giấy tờ bằng chứng, nên đi đường bình yên, ông đưa về tới tận nhà.</w:t>
      </w:r>
    </w:p>
    <w:p>
      <w:pPr>
        <w:pStyle w:val="Normal"/>
        <w:spacing w:lineRule="auto" w:line="360"/>
        <w:jc w:val="both"/>
        <w:rPr/>
      </w:pPr>
      <w:r>
        <w:rPr/>
      </w:r>
    </w:p>
    <w:p>
      <w:pPr>
        <w:pStyle w:val="Normal"/>
        <w:spacing w:lineRule="auto" w:line="360"/>
        <w:jc w:val="both"/>
        <w:rPr/>
      </w:pPr>
      <w:r>
        <w:rPr/>
        <w:t>Còn phần ông Đại Biểu thì khi vào khám, nhân viên lục xét túi lấy số tiền của ông là ba ngàn đồng, nhưng còn chừa lại ít trăm bạc lẻ, nói để giữ dùm, nhưng họ lấy luôn, không hề trả lại.</w:t>
      </w:r>
    </w:p>
    <w:p>
      <w:pPr>
        <w:pStyle w:val="Normal"/>
        <w:spacing w:lineRule="auto" w:line="360"/>
        <w:jc w:val="both"/>
        <w:rPr/>
      </w:pPr>
      <w:r>
        <w:rPr/>
      </w:r>
    </w:p>
    <w:p>
      <w:pPr>
        <w:pStyle w:val="Normal"/>
        <w:spacing w:lineRule="auto" w:line="360"/>
        <w:jc w:val="both"/>
        <w:rPr/>
      </w:pPr>
      <w:r>
        <w:rPr/>
        <w:t>Tại khám tạm ở Chợ Đệm đóng trong một nhà ngói sung công, trong những người bị giam thì thấy có anh em quen lớn như ông Vũ Tam Anh, ông Nguyễn Thanh Cường (Phú Hữu), ông Thế, bạn học thuở nhỏ tại Long Xuyên, ông Diệp, và ba đứa con ông Bùi Quang Chiêu là Bác Sĩ Louis Bùi, em Minh và em Diệu.</w:t>
      </w:r>
    </w:p>
    <w:p>
      <w:pPr>
        <w:pStyle w:val="Normal"/>
        <w:spacing w:lineRule="auto" w:line="360"/>
        <w:jc w:val="both"/>
        <w:rPr/>
      </w:pPr>
      <w:r>
        <w:rPr/>
      </w:r>
    </w:p>
    <w:p>
      <w:pPr>
        <w:pStyle w:val="Normal"/>
        <w:spacing w:lineRule="auto" w:line="360"/>
        <w:jc w:val="both"/>
        <w:rPr/>
      </w:pPr>
      <w:r>
        <w:rPr/>
        <w:t>Sáng hôm sau 10-10-1945, mật vụ Việt-Minh lùng soát trong vùng Phú Lâm, bắt ông Hồ Văn Ngà đem xuống Chợ Đệm nhốt vào khám.</w:t>
      </w:r>
    </w:p>
    <w:p>
      <w:pPr>
        <w:pStyle w:val="Normal"/>
        <w:spacing w:lineRule="auto" w:line="360"/>
        <w:jc w:val="both"/>
        <w:rPr/>
      </w:pPr>
      <w:r>
        <w:rPr/>
      </w:r>
    </w:p>
    <w:p>
      <w:pPr>
        <w:pStyle w:val="Normal"/>
        <w:spacing w:lineRule="auto" w:line="360"/>
        <w:jc w:val="both"/>
        <w:rPr/>
      </w:pPr>
      <w:r>
        <w:rPr/>
        <w:t>Mỗi ngày cho ăn uống no đủ, lại có Bác Sĩ lại khám bệnh mỗi buổi sáng.  Vị Bác Sĩ này là ông Lê Văn Cầm, có bà con với ông Đại Biểu, nhưng vì sợ Việt-Minh làm khó, nên không dám nhìn nhau.  Ông Bác Sĩ bị Việt-Minh bắt cóc tại Chợ Lớn, đem về phụng sự cho họ tại đây, chứ không có tội tình chi.</w:t>
      </w:r>
    </w:p>
    <w:p>
      <w:pPr>
        <w:pStyle w:val="Normal"/>
        <w:spacing w:lineRule="auto" w:line="360"/>
        <w:jc w:val="both"/>
        <w:rPr/>
      </w:pPr>
      <w:r>
        <w:rPr/>
      </w:r>
    </w:p>
    <w:p>
      <w:pPr>
        <w:pStyle w:val="Normal"/>
        <w:spacing w:lineRule="auto" w:line="360"/>
        <w:jc w:val="both"/>
        <w:rPr/>
      </w:pPr>
      <w:r>
        <w:rPr/>
        <w:t>Giam tại đây lối một tuần lễ, thám tử Việt-Minh cho hay rằng Tây sắp lan tràn xuống Chợ Đệm.  Ở trong khám nhìn qua khe cửa, nhận thấy nhân viên nói nhỏ với nhau một cách bí mật và sửa soạn  một mớ giây luộc (giây dừa).  Một lát sau họ mở cửa đem tù nhân ra, trói thúc ké mỗi người, dẫn hết xuống một chiếc ghe lớn, lìa bến hướng về một rạch nhỏ, đi xa độ vài cây số, ghe ghé lại một nơi mà mấy hôm trước có giam một số tù nhân khác (cũng là dân đi tị nạn bị bắt dọc đường) mà họ đã dời đi khỏi nơi này, trong ấy có ông Lê Thành Tường.</w:t>
      </w:r>
    </w:p>
    <w:p>
      <w:pPr>
        <w:pStyle w:val="Normal"/>
        <w:spacing w:lineRule="auto" w:line="360"/>
        <w:jc w:val="both"/>
        <w:rPr/>
      </w:pPr>
      <w:r>
        <w:rPr/>
      </w:r>
    </w:p>
    <w:p>
      <w:pPr>
        <w:pStyle w:val="NormalWeb"/>
        <w:spacing w:lineRule="auto" w:line="360" w:before="0" w:after="0"/>
        <w:jc w:val="both"/>
        <w:rPr/>
      </w:pPr>
      <w:r>
        <w:rPr/>
        <w:t>Nơi đây các tù nhân bị tạm giữ hai ngày, đợi lịnh ông Nguyễn Văn Trấn là Ủy Viên cao cấp của Việt-Minh và Ủy Ban Tự Vệ Cuộc quyết định coi phải đem đi nơi nào nữa.</w:t>
      </w:r>
    </w:p>
    <w:p>
      <w:pPr>
        <w:pStyle w:val="NormalWeb"/>
        <w:spacing w:lineRule="auto" w:line="360" w:before="0" w:after="0"/>
        <w:jc w:val="both"/>
        <w:rPr/>
      </w:pPr>
      <w:r>
        <w:rPr/>
      </w:r>
    </w:p>
    <w:p>
      <w:pPr>
        <w:pStyle w:val="NormalWeb"/>
        <w:spacing w:lineRule="auto" w:line="360" w:before="0" w:after="0"/>
        <w:jc w:val="both"/>
        <w:rPr>
          <w:b/>
          <w:b/>
          <w:bCs/>
        </w:rPr>
      </w:pPr>
      <w:r>
        <w:rPr>
          <w:b/>
          <w:bCs/>
        </w:rPr>
        <w:t>Di Chuyển Tù Nhân Về Làng Bình Hòa (Gia Định)</w:t>
      </w:r>
    </w:p>
    <w:p>
      <w:pPr>
        <w:pStyle w:val="NormalWeb"/>
        <w:spacing w:lineRule="auto" w:line="360" w:before="0" w:after="0"/>
        <w:jc w:val="both"/>
        <w:rPr/>
      </w:pPr>
      <w:r>
        <w:rPr/>
        <w:t>Ngày hôm sau, có một chiếc tàu sà lúp đến kéo ghe tù nhân đi, từ trưa đến khuya thì đến làng Bình Hòa (Gia Định), giữa một đồng trống mênh mông, trong một rạch nhỏ ghe vô không được, nên phải đậu ngoài vàm, rồi Việt-Minh dẫn tất cả tù nhân đi bộ, dọc theo mé rạch, ngang qua một cái mương nhỏ có cầu, chỉ có vài tấm ván kết lại, vì sức nặng của nhiều người nối đuôi đi, cầu sập, mấy người đang đi giữa cầu đều bị rớt xuống nước, ướt cả mình, rủi thay, trong ấy có cả ông Đại Biểu nữa.</w:t>
      </w:r>
    </w:p>
    <w:p>
      <w:pPr>
        <w:pStyle w:val="NormalWeb"/>
        <w:spacing w:lineRule="auto" w:line="360" w:before="0" w:after="0"/>
        <w:jc w:val="both"/>
        <w:rPr/>
      </w:pPr>
      <w:r>
        <w:rPr/>
        <w:t>Đi một đỗi nữa, đến một kho lúa trống, họ dẫn tù nhân vào nhốt nằm đỡ dưới đất cho tới sáng.  Trong kho, họ tạm để một cái khạp da bò, cho trên hai trăm người tiêu tiểu.  Sáng ra, và chiều lại, họ buộc ông Phủ Hoài (bị bắt ở Tân An) và một số ông Đội của Pháp hồi trước (quên tên) khiêng khạp phân đi đổ, chớ không sai người khác.</w:t>
      </w:r>
    </w:p>
    <w:p>
      <w:pPr>
        <w:pStyle w:val="NormalWeb"/>
        <w:spacing w:lineRule="auto" w:line="360" w:before="0" w:after="0"/>
        <w:jc w:val="both"/>
        <w:rPr/>
      </w:pPr>
      <w:r>
        <w:rPr/>
      </w:r>
    </w:p>
    <w:p>
      <w:pPr>
        <w:pStyle w:val="Normal"/>
        <w:spacing w:lineRule="auto" w:line="360"/>
        <w:jc w:val="both"/>
        <w:rPr>
          <w:b/>
          <w:b/>
          <w:bCs/>
        </w:rPr>
      </w:pPr>
      <w:r>
        <w:rPr>
          <w:b/>
          <w:bCs/>
        </w:rPr>
        <w:t>Di Chuyển Tù Nhân Đến Rạch Hàm Vồ (Chợ Cậu Mười Bảy)</w:t>
      </w:r>
    </w:p>
    <w:p>
      <w:pPr>
        <w:pStyle w:val="Normal"/>
        <w:spacing w:lineRule="auto" w:line="360"/>
        <w:jc w:val="both"/>
        <w:rPr/>
      </w:pPr>
      <w:r>
        <w:rPr/>
        <w:t>Ở kho lúa Bình Hòa một tuần lễ, họ lại di chuyển nữa, chuyến này họ chở tới kho lúa của Hội Đồng Sầm, tại rạch Hàm Vồ, cách chợ Cậu Mười Bảy khoảng bốn cây số ngàn, ở đây hơi lâu cỡ 40 ngày.  Mỗi buổi sáng lối 5 giờ, nhân viên đi chợ bằng xuồng để mua thức ăn và các món cần thiết.  Ăn uống lần lần cực khổ, vì nghe đâu mỗi tù nhơn được phần ăn năm cắc bạc (0$50) mà họ lại khấu trừ bớt để thêm vào phần ăn của nhân viên.  Mỗi buổi sáng, họ ăn lót lòng ngon lành: nào bánh hỏi thịt quay, nào tôm nướng và các món ăn khác, còn tù nhân thì 11 giờ trưa mới được ăn.</w:t>
      </w:r>
    </w:p>
    <w:p>
      <w:pPr>
        <w:pStyle w:val="Normal"/>
        <w:spacing w:lineRule="auto" w:line="360"/>
        <w:jc w:val="both"/>
        <w:rPr/>
      </w:pPr>
      <w:r>
        <w:rPr/>
      </w:r>
    </w:p>
    <w:p>
      <w:pPr>
        <w:pStyle w:val="Normal"/>
        <w:spacing w:lineRule="auto" w:line="360"/>
        <w:jc w:val="both"/>
        <w:rPr/>
      </w:pPr>
      <w:r>
        <w:rPr/>
        <w:t>Trong đám nhân viên họ có cảm tình với Anh Trần, Anh Hồ, Anh Vũ và từ đây họ chỉ kêu ba anh bằng Họ chứ không kêu bằng Tên.  Đó là ba ông Trần Quang Vinh, Hồ Văn Ngà và Vũ Tam Anh.  Cũng nhờ cảm tình ấy mà mỗi buổi sáng họ mở cửa khám cho ba anh ra ngoài làm việc.  Anh Trần thì quét nhà, quét sân, Anh Hồ và Anh Vũ thì bửa củi; khi Anh Trần quét sân xong rồi phải lo chụm lửa, đun nước, và giúp kho cá nho nhỏ, kho tộ, loại cá lòng tong, cá linh, cá thỉu, cá chốt, v.v...  Kho cho nhân viên họ ăn, còn dư thời giờ thì tiếp tay bửa củi với hai bạn và hằng căn dặn hai bạn nên bửa củi chậm chậm, vì sợ bửa hết một đống củi to tát rồi hết việc làm, họ không cho ra ngoài nữa mà nhốt trong khám như bao nhiêu người kia thì khổ thân nằm một chỗ.  Lần lần cũng thành thói quen, cũng được nói chuyện với các nhân viên, nhờ đó mà gây thêm cảm tình, nên khi ra ngoài khám thì họ để cho thong thả trọn buổi sớm mơi, đến khi ăn cơm rồi họ mới nhốt lại.</w:t>
      </w:r>
    </w:p>
    <w:p>
      <w:pPr>
        <w:pStyle w:val="Normal"/>
        <w:spacing w:lineRule="auto" w:line="360"/>
        <w:jc w:val="both"/>
        <w:rPr/>
      </w:pPr>
      <w:r>
        <w:rPr/>
      </w:r>
    </w:p>
    <w:p>
      <w:pPr>
        <w:pStyle w:val="Normal"/>
        <w:spacing w:lineRule="auto" w:line="360"/>
        <w:jc w:val="both"/>
        <w:rPr/>
      </w:pPr>
      <w:r>
        <w:rPr/>
        <w:t>Một hôm trong buổi ăn lót lòng, có một nhân viên cầm một con tôm càng nướng, chấp tay sau lưng kêu bảo Anh Trần “Anh Trần, ngó sau lưng tôi”.  Anh Trần ngó thấy có con tôm nướng thì hiểu ý, làm bộ đi ngang qua, xớt con tôm nướng như diều xớt thịt, chạy lại xó bếp xin chút muối hột, rồi ăn con tôm ngon lành.</w:t>
      </w:r>
    </w:p>
    <w:p>
      <w:pPr>
        <w:pStyle w:val="Normal"/>
        <w:spacing w:lineRule="auto" w:line="360"/>
        <w:jc w:val="both"/>
        <w:rPr/>
      </w:pPr>
      <w:r>
        <w:rPr/>
      </w:r>
    </w:p>
    <w:p>
      <w:pPr>
        <w:pStyle w:val="Normal"/>
        <w:spacing w:lineRule="auto" w:line="360"/>
        <w:jc w:val="both"/>
        <w:rPr/>
      </w:pPr>
      <w:r>
        <w:rPr/>
        <w:t>Còn một lần khác, các anh em nhân viên chung tính, nên cho ba anh Trần, Hồ và Vũ ăn một bữa sáng đặc biệt.  Họ đem để phía sau vựa lúa, trên thềm, nào là bánh hỏi, nào là tôm càng nướng, rau cải, dưa leo và nước mắm.  Họ nói nhỏ với Anh Trần là một lát nữa họ bảo ba anh ra quét phía sau vựa lúa và dọn dẹp cho sạch sẽ thì cứ đi rồi gặp đồ ăn thì cứ ăn.  Tốt thay!  Khi họ bảo ra quét dọn phía sau vựa lúa, thì ba anh em đã hiểu ý.  Thật vậy, ra sau thì thấy đồ ăn đầy bàn nhưng còn dụ dự, thì có một anh nhân viên dễ thương nhất đứng chỗ góc vựa, ló đầu ra bảo nhỏ: “Ba anh cứ ăn đi, vì đây là việc mà các nhân viên đã định như vậy, nhưng đừng cho anh em trong khám biết.  Bí mật mà.”  Đó rồi Trần, Hồ, Vũ ráp lại ăn một bữa ngon hơn đi ăn cao lâu Chợ Lớn.  Ăn xong lại có nước trà uống.</w:t>
      </w:r>
    </w:p>
    <w:p>
      <w:pPr>
        <w:pStyle w:val="Normal"/>
        <w:spacing w:lineRule="auto" w:line="360"/>
        <w:jc w:val="both"/>
        <w:rPr/>
      </w:pPr>
      <w:r>
        <w:rPr/>
      </w:r>
    </w:p>
    <w:p>
      <w:pPr>
        <w:pStyle w:val="Normal"/>
        <w:spacing w:lineRule="auto" w:line="360"/>
        <w:jc w:val="both"/>
        <w:rPr/>
      </w:pPr>
      <w:r>
        <w:rPr/>
        <w:t>Nhân viên thấy ăn rồi, bèn làm bộ la lớn: “Ba anh quét dọn gì lâu quá vậy, làm rút đi rồi có nghỉ chớ”.  Nói nghỉ chớ ba anh ra sân rồi cũng tiếp tục công việc thường nhật.</w:t>
      </w:r>
    </w:p>
    <w:p>
      <w:pPr>
        <w:pStyle w:val="Normal"/>
        <w:spacing w:lineRule="auto" w:line="360"/>
        <w:jc w:val="both"/>
        <w:rPr/>
      </w:pPr>
      <w:r>
        <w:rPr/>
      </w:r>
    </w:p>
    <w:p>
      <w:pPr>
        <w:pStyle w:val="Normal"/>
        <w:spacing w:lineRule="auto" w:line="360"/>
        <w:jc w:val="both"/>
        <w:rPr/>
      </w:pPr>
      <w:r>
        <w:rPr/>
        <w:t>Lúc mới tới Hàm Vồ, thì hay tin đêm trước họ đã đem ông Bùi Quang Chiêu ra bắn tại chợ Cậu Mười Bảy.</w:t>
      </w:r>
    </w:p>
    <w:p>
      <w:pPr>
        <w:pStyle w:val="Normal"/>
        <w:spacing w:lineRule="auto" w:line="360"/>
        <w:jc w:val="both"/>
        <w:rPr/>
      </w:pPr>
      <w:r>
        <w:rPr/>
      </w:r>
    </w:p>
    <w:p>
      <w:pPr>
        <w:pStyle w:val="Normal"/>
        <w:spacing w:lineRule="auto" w:line="360"/>
        <w:jc w:val="both"/>
        <w:rPr/>
      </w:pPr>
      <w:r>
        <w:rPr/>
        <w:t>Lối 15 ngày sau, thì có lệnh của Ủy Ban Hành Chánh đóng tại Mỹ Tho, xử tử một bà vợ Tây cũng nhốt chung khám đó.  Ông Phủ Hoài cũng bị xử tử, nguyên do là tại ông làm Phủ dưới trào Pháp thuộc.  Tối lại, họ đem hai người ra chợ Cậu Mười Bảy bắn chết.</w:t>
      </w:r>
    </w:p>
    <w:p>
      <w:pPr>
        <w:pStyle w:val="Normal"/>
        <w:spacing w:lineRule="auto" w:line="360"/>
        <w:jc w:val="both"/>
        <w:rPr/>
      </w:pPr>
      <w:r>
        <w:rPr/>
      </w:r>
    </w:p>
    <w:p>
      <w:pPr>
        <w:pStyle w:val="Normal"/>
        <w:spacing w:lineRule="auto" w:line="360"/>
        <w:jc w:val="both"/>
        <w:rPr/>
      </w:pPr>
      <w:r>
        <w:rPr/>
        <w:t>Lúc bà vợ Tây bị giam chung với đám tù nhân thì bà tỏ vẻ hiền lành đạo đức.  Bà lo chăm sóc cho mọi người rất chu đáo, cái chết của Bà làm cho anh em tù nhân, cho đến nhân viên Quốc Gia Tự Vệ Cuộc, thảy đều thương tiếc.  Bà bị xử tử hình chỉ vì Bà là vợ Tây.  Ông cai kho giữ gìn bẩm lúa cho Hội Đồng Sầm là người có Đạo Cao-Đài, mặc dầu ông biết có ông Giáo Sư Đại-Biểu trong đám tù nhân, nhưng ông cũng thận trọng, không dám trực tiếp  chuyện trò với ông Đại-Biểu, thỉnh thoảng ông giúp đỡ thức ăn.</w:t>
      </w:r>
    </w:p>
    <w:p>
      <w:pPr>
        <w:pStyle w:val="Normal"/>
        <w:spacing w:lineRule="auto" w:line="360"/>
        <w:jc w:val="both"/>
        <w:rPr/>
      </w:pPr>
      <w:r>
        <w:rPr/>
      </w:r>
    </w:p>
    <w:p>
      <w:pPr>
        <w:pStyle w:val="Normal"/>
        <w:spacing w:lineRule="auto" w:line="360"/>
        <w:jc w:val="both"/>
        <w:rPr/>
      </w:pPr>
      <w:r>
        <w:rPr/>
        <w:t>Còn tại chợ Cậu Mười Bảy, có Đạo Hữu Phan Đức Trọng len lỏi vào làm việc trong Ủy Ban Hành Chánh Quận để dò la tin tức của ông Giáo Sư Đại-Biểu.  Có một lần, không biết làm thế nào mà đạo hữu Trọng gởi được cho ông cai kho một ống điếu hút thuốc lá, mượn trao cho Anh Trần, chừng đó mới ngã ngũ ra ông cai kho là đạo hữu Cao Đài.</w:t>
      </w:r>
    </w:p>
    <w:p>
      <w:pPr>
        <w:pStyle w:val="Normal"/>
        <w:spacing w:lineRule="auto" w:line="360"/>
        <w:jc w:val="both"/>
        <w:rPr/>
      </w:pPr>
      <w:r>
        <w:rPr/>
      </w:r>
    </w:p>
    <w:p>
      <w:pPr>
        <w:pStyle w:val="Normal"/>
        <w:spacing w:lineRule="auto" w:line="360"/>
        <w:jc w:val="both"/>
        <w:rPr/>
      </w:pPr>
      <w:r>
        <w:rPr/>
        <w:t>Còn ít ngày nữa đám tù nhân sẽ bị di chuyển đi nơi khác.</w:t>
      </w:r>
    </w:p>
    <w:p>
      <w:pPr>
        <w:pStyle w:val="Normal"/>
        <w:spacing w:lineRule="auto" w:line="360"/>
        <w:jc w:val="both"/>
        <w:rPr/>
      </w:pPr>
      <w:r>
        <w:rPr/>
      </w:r>
    </w:p>
    <w:p>
      <w:pPr>
        <w:pStyle w:val="Normal"/>
        <w:spacing w:lineRule="auto" w:line="360"/>
        <w:jc w:val="both"/>
        <w:rPr/>
      </w:pPr>
      <w:r>
        <w:rPr/>
        <w:t>Một hôm, tình cờ đạo hữu Lê Minh Cảnh, trước kia là cộng sự viên của ông Đại-Biểu, len lỏi đến thăm, người cũng nhờ ông cai kho báo tin.  Thật sự vui mừng không tả hết được tấc lòng, nhưng sự thăm viếng có hạn, chỉ nội một giờ rồi len lỏi trở về Saigon.  Bị tù đày ở một nơi bí mật như thế mà có người đến thăm viếng thì còn gì hơn, bao nhiêu tù nhân kia sao không ai được hân hạnh như thế.</w:t>
      </w:r>
    </w:p>
    <w:p>
      <w:pPr>
        <w:pStyle w:val="Normal"/>
        <w:spacing w:lineRule="auto" w:line="360"/>
        <w:jc w:val="both"/>
        <w:rPr/>
      </w:pPr>
      <w:r>
        <w:rPr/>
      </w:r>
    </w:p>
    <w:p>
      <w:pPr>
        <w:pStyle w:val="Normal"/>
        <w:spacing w:lineRule="auto" w:line="360"/>
        <w:jc w:val="both"/>
        <w:rPr/>
      </w:pPr>
      <w:r>
        <w:rPr/>
        <w:t>Trước một ngày dời chỗ giam, ông cai kho lại làm một bữa bánh xèo tôm, khoản đãi anh em trong khám, trong đó tất  nhiên có Anh Trần, Anh Hồ, Anh Vũ và vài bạn nữa.  Nhưng thiếc thay! bữa đó Anh Trần bị cảm, mặc dầu vậy chứ cũng đến ăn chấm chút ít và tạ ơn ông cai kho.</w:t>
      </w:r>
    </w:p>
    <w:p>
      <w:pPr>
        <w:pStyle w:val="Normal"/>
        <w:spacing w:lineRule="auto" w:line="360"/>
        <w:jc w:val="both"/>
        <w:rPr/>
      </w:pPr>
      <w:r>
        <w:rPr/>
        <w:t>Qua ngày sau, tàu xà lúp kéo ghe tù nhân di chuyển, nhưng không biết họ chở mình đi đâu nữa đây.</w:t>
      </w:r>
    </w:p>
    <w:p>
      <w:pPr>
        <w:pStyle w:val="Normal"/>
        <w:spacing w:lineRule="auto" w:line="360"/>
        <w:jc w:val="both"/>
        <w:rPr/>
      </w:pPr>
      <w:r>
        <w:rPr/>
        <w:t>Tính ra thì ở Hàm Vồ lối 40 ngày.</w:t>
      </w:r>
    </w:p>
    <w:p>
      <w:pPr>
        <w:pStyle w:val="Normal"/>
        <w:spacing w:lineRule="auto" w:line="360"/>
        <w:jc w:val="both"/>
        <w:rPr/>
      </w:pPr>
      <w:r>
        <w:rPr/>
      </w:r>
    </w:p>
    <w:p>
      <w:pPr>
        <w:pStyle w:val="NormalWeb"/>
        <w:spacing w:lineRule="auto" w:line="360" w:before="0" w:after="0"/>
        <w:jc w:val="both"/>
        <w:rPr/>
      </w:pPr>
      <w:r>
        <w:rPr/>
        <w:t> </w:t>
      </w:r>
      <w:r>
        <w:rPr>
          <w:b/>
          <w:bCs/>
        </w:rPr>
        <w:t>Di Chuyển Đám Tù Nhân Về Hướng Sadéc</w:t>
      </w:r>
    </w:p>
    <w:p>
      <w:pPr>
        <w:pStyle w:val="Normal"/>
        <w:spacing w:lineRule="auto" w:line="360"/>
        <w:jc w:val="both"/>
        <w:rPr/>
      </w:pPr>
      <w:r>
        <w:rPr/>
        <w:t>Từ giã Hàm Vồ, tàu kéo ghe tù nhân đi ngang qua chợ Cậu Mười Bảy, lúc rạng đông, chạy dài theo kinh gãy, ra sông Cửu Long, cho đến khuya mới đến Châu Thành, Sadéc.  Vì bị cây cầu quay, ban đêm tàu ghe không qua được, nên phải đậu lại bến để chờ sáng.</w:t>
      </w:r>
    </w:p>
    <w:p>
      <w:pPr>
        <w:pStyle w:val="Normal"/>
        <w:spacing w:lineRule="auto" w:line="360"/>
        <w:jc w:val="both"/>
        <w:rPr/>
      </w:pPr>
      <w:r>
        <w:rPr/>
      </w:r>
    </w:p>
    <w:p>
      <w:pPr>
        <w:pStyle w:val="Normal"/>
        <w:spacing w:lineRule="auto" w:line="360"/>
        <w:jc w:val="both"/>
        <w:rPr/>
      </w:pPr>
      <w:r>
        <w:rPr/>
        <w:t>Lối 6 giờ sáng, cầu quay mở cho tàu ghe di chuyển.  Qua khỏi cầu, đi một đỗi chừng hai cây số ngàn, thì đi ngang qua nhà vợ con của ông Đại-Biểu.  Ông Đại-Biểu ra phía sau lái ghe ngồi để dễ trông lên nhà lúc đi ngang, ngó lên bờ thì nhận ra đứa em gái tên Thơi đương bồng bé Trần Quang Cảnh là con ông, bất ngờ cô Thơi ngó xuống sông nhưng cô không để ý nên không thấy ông, còn ông thì đưa tay ngoắc ngoắc.  Lúc ấy lối 7 giờ sáng.</w:t>
      </w:r>
    </w:p>
    <w:p>
      <w:pPr>
        <w:pStyle w:val="Normal"/>
        <w:spacing w:lineRule="auto" w:line="360"/>
        <w:jc w:val="both"/>
        <w:rPr/>
      </w:pPr>
      <w:r>
        <w:rPr/>
      </w:r>
    </w:p>
    <w:p>
      <w:pPr>
        <w:pStyle w:val="Normal"/>
        <w:spacing w:lineRule="auto" w:line="360"/>
        <w:jc w:val="both"/>
        <w:rPr/>
      </w:pPr>
      <w:r>
        <w:rPr/>
        <w:t>Trong lòng ông nao nao, ước ao nếu không bị nạn thì ông đã ghé nhà sum họp với vợ con.  Nào dè đâu lòng hoài vọng được thành sự thật, đúng với câu ”Nhơn hữu thiện nguyện, Thiên tất tùng chi”.  Tàu dòng ghe đi một đỗi nữa chừng vài cây số, thì đứt dây kéo ghe, ghe quay qua gần sát bờ, chỗ ấy gọi là Nàng Hai, nhân viên bèn ra lệnh cho tàu ghe ghé lại cập bờ, ngay một cái nhà ngói có sân rông rãi, có bóng mái cây che, họ bèn cho tất cả tù nhân lên đó nghỉ, họ nói đợi tối sẽ đi, vì ban ngày sợ máy bay bắn.  Thế là phải ở lại đó, hỏi ra thì nhà ấy là nhà của một người học trò cũ của anh Hồ Văn Ngà.  Gia đình này hết sức tử tế, họ xin Nhân Viên Quốc Gia Tự Vệ Cuộc cho phép họ đãi tù nhân một bữa cơm trưa.  Được chấp thuận, nên bữa cơm trưa có thịt cá rau cải đủ, mọi người đều ăn uống ngon lành.  Họ lại dọn một mâm riêng đặc biệt cho ông Hồ Văn Ngà, ông Vũ Tam Anh, ông Trần Quang Vinh và 4 người bạn nữa ăn chung một mâm.</w:t>
      </w:r>
    </w:p>
    <w:p>
      <w:pPr>
        <w:pStyle w:val="Normal"/>
        <w:spacing w:lineRule="auto" w:line="360"/>
        <w:jc w:val="both"/>
        <w:rPr/>
      </w:pPr>
      <w:r>
        <w:rPr/>
      </w:r>
    </w:p>
    <w:p>
      <w:pPr>
        <w:pStyle w:val="Normal"/>
        <w:spacing w:lineRule="auto" w:line="360"/>
        <w:jc w:val="both"/>
        <w:rPr/>
      </w:pPr>
      <w:r>
        <w:rPr/>
        <w:t>Ăn cơm xong, cỡ 12 giờ rưỡi, Anh Trần (từ đây gọi ông Đại-Biểu là Anh Trần) xuống bến rửa chân, gặp một chị đàn bà bơi xuồng bán bánh tét, anh bèn kêu lại làm bộ hỏi mua, nhưng anh hỏi chị có biết nhà ông Giáo Nhiêu không (là nhạc gia của Anh Trần), chị nói biết, Anh Trần bảo: “Thay vì chị bơi xuồng đi bán, chị làm ơn đến nhà ông Giáo Nhiêu, nói với con của ông là cô Ba đem cho tôi 1.200 đồng bạc, tôi đền ơn chị 5 đồng, tôi trao trước cho chị đây”.  Chị chịu và bơi xuồng đi báo tin liền.  Độ chừng một giờ sau, vợ ông Trần bồng con là bé Cảnh đi với em vợ ông là Tư Chà đến xin ông Trưởng Cuộc cho phép viếng Chồng là ông Trần.  Được chấp thuận, nhưng không cho lại gần, phải ngồi xa cách nhau chừng 5 thước mà nói chuyện cho lớn.  Thật khổ sở, gặp vợ con mừng quá mà không cho lại gần nhau, nhưng vợ ông cũng lanh, bảo bé Cảnh lúc đó 3 tuổi, cầm  một ống thuốc Aspirine đem lại ba, bé Cảnh đi liền, nhân viên thấy vậy không rầy, nên bé Cảnh trở lại mẹ, cầm thêm thuốc điếu và thuốc rê đem cho ba.  Ba nó ôm nó vào lòng hun hít nựng nịu, làm cho các bạn đều cảm động.</w:t>
      </w:r>
    </w:p>
    <w:p>
      <w:pPr>
        <w:pStyle w:val="Normal"/>
        <w:spacing w:lineRule="auto" w:line="360"/>
        <w:jc w:val="both"/>
        <w:rPr/>
      </w:pPr>
      <w:r>
        <w:rPr/>
      </w:r>
    </w:p>
    <w:p>
      <w:pPr>
        <w:pStyle w:val="Normal"/>
        <w:spacing w:lineRule="auto" w:line="360"/>
        <w:jc w:val="both"/>
        <w:rPr/>
      </w:pPr>
      <w:r>
        <w:rPr/>
        <w:t>Còn vụ 1.200 đồng bạc làm sao đưa?  May thay, nhà vách ván, có lỗ trống phía vách, vợ ông Trần đi dài theo vách, tới lỗ vách làm bộ đứng lại, ông hiểu  ý đi  vào nhà, đến chỗ lỗ ván, vợ ông xuất kỳ bất ý thọc 1.200 bạc vào đó, thế là ông nhận được tiền mà không ai để ý.</w:t>
      </w:r>
    </w:p>
    <w:p>
      <w:pPr>
        <w:pStyle w:val="Normal"/>
        <w:spacing w:lineRule="auto" w:line="360"/>
        <w:jc w:val="both"/>
        <w:rPr/>
      </w:pPr>
      <w:r>
        <w:rPr/>
      </w:r>
    </w:p>
    <w:p>
      <w:pPr>
        <w:pStyle w:val="Normal"/>
        <w:spacing w:lineRule="auto" w:line="360"/>
        <w:jc w:val="both"/>
        <w:rPr/>
      </w:pPr>
      <w:r>
        <w:rPr/>
        <w:t>Em vợ ông Trần, Tư Chà, và vợ ông xin phép Trưởng Cuộc cho phép đãi tù nhân buổi cơm chiều, được chấp thuận.  Nên lối 6 giờ chiều, các anh em tù nhân được hưởng một bữa cơm nữa.  Vì bất ngờ nên món ăn không nhiều nhưng có nhiều cá, nào kho, nào chiên, nào canh, v.v...</w:t>
      </w:r>
    </w:p>
    <w:p>
      <w:pPr>
        <w:pStyle w:val="Normal"/>
        <w:spacing w:lineRule="auto" w:line="360"/>
        <w:jc w:val="both"/>
        <w:rPr/>
      </w:pPr>
      <w:r>
        <w:rPr/>
      </w:r>
    </w:p>
    <w:p>
      <w:pPr>
        <w:pStyle w:val="Normal"/>
        <w:spacing w:lineRule="auto" w:line="360"/>
        <w:jc w:val="both"/>
        <w:rPr/>
      </w:pPr>
      <w:r>
        <w:rPr/>
        <w:t>Đến 7 giờ tối, có lịnh dẫn tất cả tù nhân xuống ghe và kiểm điểm lại coi có sót ai không?  Đếm lại thì đủ số.</w:t>
      </w:r>
    </w:p>
    <w:p>
      <w:pPr>
        <w:pStyle w:val="NormalWeb"/>
        <w:spacing w:lineRule="auto" w:line="360" w:before="0" w:after="0"/>
        <w:jc w:val="both"/>
        <w:rPr/>
      </w:pPr>
      <w:r>
        <w:rPr/>
        <w:t> </w:t>
      </w:r>
    </w:p>
    <w:p>
      <w:pPr>
        <w:pStyle w:val="NormalWeb"/>
        <w:spacing w:lineRule="auto" w:line="360" w:before="0" w:after="0"/>
        <w:jc w:val="both"/>
        <w:rPr>
          <w:b/>
          <w:b/>
          <w:bCs/>
        </w:rPr>
      </w:pPr>
      <w:r>
        <w:rPr>
          <w:b/>
          <w:bCs/>
        </w:rPr>
        <w:t>Di Chuyển Tù Nhân Đến Bạc Liêu Và Gia Ray</w:t>
      </w:r>
    </w:p>
    <w:p>
      <w:pPr>
        <w:pStyle w:val="Normal"/>
        <w:spacing w:lineRule="auto" w:line="360"/>
        <w:jc w:val="both"/>
        <w:rPr/>
      </w:pPr>
      <w:r>
        <w:rPr/>
        <w:t>Tàu dòng ghe tách bến, qua kinh Lấp Vò, đến Vàm Cống, băng qua Rạch Cái Xắng, đi suốt con kinh tới Rạch Giá, đi trên một con sông nhỏ, tàu dòng ghe chạy chậm, nên các xuồng buôn bánh và trái cây cập theo ghe mà bán.  Thấy có xuồng bán khóm chất vung, Anh Trần mua một trăm trái khóm, giá chỉ có 4 đồng một trăm, để tự do cho anh em ăn chơi đỡ  ngặt.</w:t>
      </w:r>
    </w:p>
    <w:p>
      <w:pPr>
        <w:pStyle w:val="Normal"/>
        <w:spacing w:lineRule="auto" w:line="360"/>
        <w:jc w:val="both"/>
        <w:rPr/>
      </w:pPr>
      <w:r>
        <w:rPr/>
      </w:r>
    </w:p>
    <w:p>
      <w:pPr>
        <w:pStyle w:val="Normal"/>
        <w:spacing w:lineRule="auto" w:line="360"/>
        <w:jc w:val="both"/>
        <w:rPr/>
      </w:pPr>
      <w:r>
        <w:rPr/>
        <w:t>Ra sông Ông Đốc, đi suốt ngày, trưa ghé tại Gò Quao lên bờ nấu cơm ăn, rồi tiếp tục đi nữa, đến vàm rạch chạy qua Bạc Liêu, đi nửa đường trời gần tối, ghé bờ một chập nữa và nấu cơm chiều.  Ăn cơm xong, đi nữa, đến khuya thì có ba người tù nhân nhảy xuống sông, lội vào bờ chạy thoát, tàu ghe ngừng lại cho nhân viên lên bờ lùng bắt nhưng ba tù nhân đã cao bay xa chạy.</w:t>
      </w:r>
    </w:p>
    <w:p>
      <w:pPr>
        <w:pStyle w:val="Normal"/>
        <w:spacing w:lineRule="auto" w:line="360"/>
        <w:jc w:val="both"/>
        <w:rPr/>
      </w:pPr>
      <w:r>
        <w:rPr/>
      </w:r>
    </w:p>
    <w:p>
      <w:pPr>
        <w:pStyle w:val="Normal"/>
        <w:spacing w:lineRule="auto" w:line="360"/>
        <w:jc w:val="both"/>
        <w:rPr/>
      </w:pPr>
      <w:r>
        <w:rPr/>
        <w:t>Tiếp tục đi, tới sáng đến chợ Bạc Liêu, nhân dân trên chợ nghe tuyên truyền là ghe chở Việt gian, nên bu lại đen nghẹt đến gần ghe để xem.  Một chập sau, ghe đi ngược theo sông Bạc Liêu trở ra hướng Bảy Xào, cách chừng vài cây số thì ghe tàu đậu lại chỗ có ghe chày lúa đông đảo, mọi người đều chuyển qua ghe chày, lên bờ để nấu cơm.  Lúc ghe di chuyển đi ngang nhà của ông Nội bà Nội ông Trần, nơi đây là quê bên nội, ông Trần rất nao nao tấc dạ nhớ lại thuở ấu xuân hằng ở nơi này.</w:t>
      </w:r>
    </w:p>
    <w:p>
      <w:pPr>
        <w:pStyle w:val="Normal"/>
        <w:spacing w:lineRule="auto" w:line="360"/>
        <w:jc w:val="both"/>
        <w:rPr/>
      </w:pPr>
      <w:r>
        <w:rPr/>
      </w:r>
    </w:p>
    <w:p>
      <w:pPr>
        <w:pStyle w:val="Normal"/>
        <w:spacing w:lineRule="auto" w:line="360"/>
        <w:jc w:val="both"/>
        <w:rPr/>
      </w:pPr>
      <w:r>
        <w:rPr/>
        <w:t>Trưa lại ghe tách bến trở xuống Bạc Liêu, vào kinh đi Gia Ray.  Chiều lại tới Gia Ray, ghe tàu đậu lại, dựa mé sông mà ngang đó có nhà thương do một người Bác Sĩ em cô cậu ruột của ông Trần là Bác Sĩ Nguyễn Ngọc Nhuận làm trưởng Ty Y Tế.  Tuy nhiên, ông Trần không biết làm sao viếng thăm em, mà cũng không dám thổ lộ cùng ai.</w:t>
      </w:r>
    </w:p>
    <w:p>
      <w:pPr>
        <w:pStyle w:val="Normal"/>
        <w:spacing w:lineRule="auto" w:line="360"/>
        <w:jc w:val="both"/>
        <w:rPr/>
      </w:pPr>
      <w:r>
        <w:rPr/>
      </w:r>
    </w:p>
    <w:p>
      <w:pPr>
        <w:pStyle w:val="Normal"/>
        <w:spacing w:lineRule="auto" w:line="360"/>
        <w:jc w:val="both"/>
        <w:rPr/>
      </w:pPr>
      <w:r>
        <w:rPr/>
        <w:t>Tại Gia Ray, có những người muốn làm phước, xin với ông Trưởng Cuộc cho phép đãi tất cả tù nhân một bữa cơm, được chấp thuận nên họ gấp rút lo một bữa ăn ngon lành.  Còn phần ông Trần, bữa ấy ông đau sốt, nên không ăn, họ bèn nấu cháo cho ông ăn với đường.</w:t>
      </w:r>
    </w:p>
    <w:p>
      <w:pPr>
        <w:pStyle w:val="Normal"/>
        <w:spacing w:lineRule="auto" w:line="360"/>
        <w:jc w:val="both"/>
        <w:rPr/>
      </w:pPr>
      <w:r>
        <w:rPr/>
      </w:r>
    </w:p>
    <w:p>
      <w:pPr>
        <w:pStyle w:val="Normal"/>
        <w:spacing w:lineRule="auto" w:line="360"/>
        <w:jc w:val="both"/>
        <w:rPr/>
      </w:pPr>
      <w:r>
        <w:rPr/>
        <w:t>Tối lại, đám tù nhân  bị di chuyển đem nhốt tạm một nơi khác, cách Gia Ray chừng vài cây số.  Nơi này ở trong một con kinh phía ngoài Gia Ray, có mấy lẩm lúa trống của một ông cựu Hội Đồng, phía trước lẩm có một cái nhà cây ván cao cẳng lợp ngói, một người con trai của ông Hội Đồng ngoài 40 tuổi có vẻ sang trọng ở đó, có đủ tiện nghi.</w:t>
      </w:r>
    </w:p>
    <w:p>
      <w:pPr>
        <w:pStyle w:val="Normal"/>
        <w:spacing w:lineRule="auto" w:line="360"/>
        <w:jc w:val="both"/>
        <w:rPr/>
      </w:pPr>
      <w:r>
        <w:rPr/>
      </w:r>
    </w:p>
    <w:p>
      <w:pPr>
        <w:pStyle w:val="Normal"/>
        <w:spacing w:lineRule="auto" w:line="360"/>
        <w:jc w:val="both"/>
        <w:rPr/>
      </w:pPr>
      <w:r>
        <w:rPr/>
        <w:t>Tàu ghe cập bến, tất cả tù nhơn đều được dẫn ra phía sau nhà, phân ra ở mấy lẩm lúa trống.  Nơi đây có một người được tha, ông Trần bí mật viết một bức thơ gởi cho người em làm Bác Sĩ tại Gia Ray để xin gởi thuốc uống và vài món đồ cần thiết.  Nhưng thơ đi thì có, chờ đợi hoài mà không thấy tin trả lời.</w:t>
      </w:r>
    </w:p>
    <w:p>
      <w:pPr>
        <w:pStyle w:val="Normal"/>
        <w:spacing w:lineRule="auto" w:line="360"/>
        <w:jc w:val="both"/>
        <w:rPr/>
      </w:pPr>
      <w:r>
        <w:rPr/>
      </w:r>
    </w:p>
    <w:p>
      <w:pPr>
        <w:pStyle w:val="Normal"/>
        <w:spacing w:lineRule="auto" w:line="360"/>
        <w:jc w:val="both"/>
        <w:rPr/>
      </w:pPr>
      <w:r>
        <w:rPr/>
        <w:t>Ở lẩm lúa này chừng 10 ngày, rồi di chuyển nữa.</w:t>
      </w:r>
    </w:p>
    <w:p>
      <w:pPr>
        <w:pStyle w:val="Normal"/>
        <w:spacing w:lineRule="auto" w:line="360"/>
        <w:jc w:val="both"/>
        <w:rPr/>
      </w:pPr>
      <w:r>
        <w:rPr/>
      </w:r>
    </w:p>
    <w:p>
      <w:pPr>
        <w:pStyle w:val="Normal"/>
        <w:spacing w:lineRule="auto" w:line="360"/>
        <w:jc w:val="both"/>
        <w:rPr/>
      </w:pPr>
      <w:r>
        <w:rPr/>
        <w:t>Ghe tàu rời bến buổi chiều, trở ra Gia Ray, trực chỉ về hướng Cà Mau, đi theo con kinh Bạc Liêu - Cà Mau.</w:t>
      </w:r>
    </w:p>
    <w:p>
      <w:pPr>
        <w:pStyle w:val="Normal"/>
        <w:spacing w:lineRule="auto" w:line="360"/>
        <w:jc w:val="both"/>
        <w:rPr/>
      </w:pPr>
      <w:r>
        <w:rPr/>
      </w:r>
    </w:p>
    <w:p>
      <w:pPr>
        <w:pStyle w:val="Normal"/>
        <w:spacing w:lineRule="auto" w:line="360"/>
        <w:jc w:val="both"/>
        <w:rPr/>
      </w:pPr>
      <w:r>
        <w:rPr/>
        <w:t>Dọc đường lối 10 giờ đêm thì thấy trên lộ có nhà thờ đèn đuốc sáng trưng, nhà nhà đều treo lồng kết tụi, mới nhớ lại đêm nay là lễ Chúa Giáng-Sinh (đêm Noel).</w:t>
      </w:r>
    </w:p>
    <w:p>
      <w:pPr>
        <w:pStyle w:val="Normal"/>
        <w:spacing w:lineRule="auto" w:line="360"/>
        <w:jc w:val="both"/>
        <w:rPr/>
      </w:pPr>
      <w:r>
        <w:rPr/>
      </w:r>
    </w:p>
    <w:p>
      <w:pPr>
        <w:pStyle w:val="Normal"/>
        <w:spacing w:lineRule="auto" w:line="360"/>
        <w:jc w:val="both"/>
        <w:rPr/>
      </w:pPr>
      <w:r>
        <w:rPr/>
        <w:t>Đi một đỗi nữa thì đến Họng Chàng Bè (giữa khoảng đường Gia Ray - Cà Mau), lúc ấy đã khuya.  Muốn vào Họng Chàng Bè là một đồn điền của người Pháp đã bỏ trống phải vào một cái rạch nhỏ rồi đi lối một cây số ngàn mới tới các kho lẩm của đồn điền.  Nơi đây có nhiều kho rộng rãi, nên phân tù nhân ra cho ở ba kho.  Chuyến này ở tạm nơi đây trót nửa tháng được thong thả.  Mỗi ngày ông Trần qua các quán có bán thức ăn, café, la ve, nước ngọt, trước là uống café ăn hủ tiếu và cần yếu hơn hết là gặp người liên lạc của ông, hằng theo dõi để trông chừng ông một cách bí mật.  Nhờ vậy mà ông được sự tiếp tế của người liên lạc rất châu đáo.  May mắn là nhân viên không theo giữ ông, nên ông được tự do đi lại.</w:t>
      </w:r>
    </w:p>
    <w:p>
      <w:pPr>
        <w:pStyle w:val="Normal"/>
        <w:spacing w:lineRule="auto" w:line="360"/>
        <w:jc w:val="both"/>
        <w:rPr/>
      </w:pPr>
      <w:r>
        <w:rPr/>
      </w:r>
    </w:p>
    <w:p>
      <w:pPr>
        <w:pStyle w:val="Normal"/>
        <w:spacing w:lineRule="auto" w:line="360"/>
        <w:jc w:val="both"/>
        <w:rPr/>
      </w:pPr>
      <w:r>
        <w:rPr/>
        <w:t>Trong thời gian ở Họng Chàng Bè thì có lệnh Ủy Ban Hành Chánh Việt-Minh trả tự do lại cho ông Hồ Văn Ngà, nhờ sự can thiệp của đám học trò cũ của ông.  Các bạn đồng hoàn cảnh đều chúc mừng anh may mắn.  Mặc dầu được trả tự do, nhưng không trở về Saigon được vì đường bộ, đường thủy đều nguy hiểm, nên Ủy Ban Tự Vệ Cuộc cho phép ông đi với họ xuống Cà Mau để cùng đi chung ghe với nhân viên Việt-Minh đương đi công tác khắp nơi, như vậy ông kể như nhân viên, được ăn uống sung sướng, tự do hơn cảnh tù đày.</w:t>
      </w:r>
    </w:p>
    <w:p>
      <w:pPr>
        <w:pStyle w:val="Normal"/>
        <w:spacing w:lineRule="auto" w:line="360"/>
        <w:jc w:val="both"/>
        <w:rPr/>
      </w:pPr>
      <w:r>
        <w:rPr/>
      </w:r>
    </w:p>
    <w:p>
      <w:pPr>
        <w:pStyle w:val="Normal"/>
        <w:spacing w:lineRule="auto" w:line="360"/>
        <w:jc w:val="both"/>
        <w:rPr/>
      </w:pPr>
      <w:r>
        <w:rPr/>
        <w:t>Lúc từ giã nhau (28.12.1945), khi bắt tay ông Trần thì ông này tỏ vẻ bịn rịn, cầm sẵn  trong lòng bàn tay một tấm giấy 100 trao qua tay ông Hồ một cách kín đáo nên không ai để ý.  Ông Hồ ra đi, tất cả mọi người kể cả nhân viên hộ tống đều chúc lành cho ông.  Thế là từ đây, ông Hồ tách khỏi khám đường để phiêu lưu nơi một chân trời vô định (nơi đoạn giữa sẽ thuật tiếp theo vụ ông Hồ Văn Ngà).</w:t>
      </w:r>
    </w:p>
    <w:p>
      <w:pPr>
        <w:pStyle w:val="Normal"/>
        <w:spacing w:lineRule="auto" w:line="360"/>
        <w:jc w:val="both"/>
        <w:rPr/>
      </w:pPr>
      <w:r>
        <w:rPr/>
      </w:r>
    </w:p>
    <w:p>
      <w:pPr>
        <w:pStyle w:val="Normal"/>
        <w:spacing w:lineRule="auto" w:line="360"/>
        <w:jc w:val="both"/>
        <w:rPr/>
      </w:pPr>
      <w:r>
        <w:rPr/>
        <w:t>Chừng một tuần lễ sau, thì có phái đoàn thanh tra của Ủy Ban Hành Chánh Việt-Minh đến, trong đó có ông Luật Sư Nguyễn Văn Đạm là bạn của ông Trần.  Ông Trần được phái đoàn mời hỏi xem cách cư xử của nhân viên như thế nào, được chu đáo không, ông Trần trả lời rằng tất cả nhân viên đối đãi với tù nhân đàng hoàng.  Ông Luật Sư Đạm có để lời an ủi.  Rồi hôm sau, phái đoàn đi nơi khác.</w:t>
      </w:r>
    </w:p>
    <w:p>
      <w:pPr>
        <w:pStyle w:val="NormalWeb"/>
        <w:spacing w:lineRule="auto" w:line="360" w:before="0" w:after="0"/>
        <w:jc w:val="both"/>
        <w:rPr/>
      </w:pPr>
      <w:r>
        <w:rPr/>
        <w:t> </w:t>
      </w:r>
    </w:p>
    <w:p>
      <w:pPr>
        <w:pStyle w:val="NormalWeb"/>
        <w:spacing w:lineRule="auto" w:line="360" w:before="0" w:after="0"/>
        <w:jc w:val="both"/>
        <w:rPr/>
      </w:pPr>
      <w:r>
        <w:rPr>
          <w:b/>
          <w:bCs/>
        </w:rPr>
        <w:t>Đám Tù Nhân Di Chuyển Lần Cuối Cùng</w:t>
      </w:r>
      <w:r>
        <w:rPr/>
        <w:t xml:space="preserve"> </w:t>
      </w:r>
    </w:p>
    <w:p>
      <w:pPr>
        <w:pStyle w:val="Normal"/>
        <w:spacing w:lineRule="auto" w:line="360"/>
        <w:jc w:val="both"/>
        <w:rPr/>
      </w:pPr>
      <w:r>
        <w:rPr/>
        <w:t>Ba ngày sau, di chuyển về hướng Cà Mau.  Chiều, ghe tàu đậu nghỉ ngơi tại bến chợ Cà Mau.</w:t>
      </w:r>
    </w:p>
    <w:p>
      <w:pPr>
        <w:pStyle w:val="Normal"/>
        <w:spacing w:lineRule="auto" w:line="360"/>
        <w:jc w:val="both"/>
        <w:rPr/>
      </w:pPr>
      <w:r>
        <w:rPr/>
      </w:r>
    </w:p>
    <w:p>
      <w:pPr>
        <w:pStyle w:val="Normal"/>
        <w:spacing w:lineRule="auto" w:line="360"/>
        <w:jc w:val="both"/>
        <w:rPr/>
      </w:pPr>
      <w:r>
        <w:rPr/>
        <w:t>Sáng hôm sau, tiếp tục đi nữa, chuyến này họ định chở tù nhân để định cư một nơi thật xa Cà Mau, chỗ đó kêu là “</w:t>
      </w:r>
      <w:r>
        <w:rPr>
          <w:i/>
          <w:iCs/>
        </w:rPr>
        <w:t>Thứ Mười Một</w:t>
      </w:r>
      <w:r>
        <w:rPr/>
        <w:t>”.</w:t>
      </w:r>
    </w:p>
    <w:p>
      <w:pPr>
        <w:pStyle w:val="Normal"/>
        <w:spacing w:lineRule="auto" w:line="360"/>
        <w:jc w:val="both"/>
        <w:rPr/>
      </w:pPr>
      <w:r>
        <w:rPr/>
      </w:r>
    </w:p>
    <w:p>
      <w:pPr>
        <w:pStyle w:val="Normal"/>
        <w:spacing w:lineRule="auto" w:line="360"/>
        <w:jc w:val="both"/>
        <w:rPr/>
      </w:pPr>
      <w:r>
        <w:rPr/>
        <w:t>Ra khỏi Cà Mau một đỗi thì vào sông lớn, đi cho đến trưa, dọc đường ghé lại chỗ có một cái đình làng để nấu cơm.</w:t>
      </w:r>
    </w:p>
    <w:p>
      <w:pPr>
        <w:pStyle w:val="Normal"/>
        <w:spacing w:lineRule="auto" w:line="360"/>
        <w:jc w:val="both"/>
        <w:rPr/>
      </w:pPr>
      <w:r>
        <w:rPr/>
      </w:r>
    </w:p>
    <w:p>
      <w:pPr>
        <w:pStyle w:val="Normal"/>
        <w:spacing w:lineRule="auto" w:line="360"/>
        <w:jc w:val="both"/>
        <w:rPr/>
      </w:pPr>
      <w:r>
        <w:rPr/>
        <w:t>Các tù nhân đều được thong thả, đi tới lui chuyện trò.  Lúc ấy ông Trần đứng ngó xuống sông, thấy giữa dòng có một chiếc ghe hầu chỉ mũi chèo vào đình.  Cũng tưởng là ghe làng xã thấy đông người ghé nghỉ, nào ngờ khi ghe đến gần bờ thì ông Trần nhận ra là ghe của ông Khâm Châu Đạo Giáo Hữu Ngọc Mỹ Thanh và bà Khâm Châu Hương Kiếm.  Có lòng mừng thầm, nhưng không dám lại gần nói chuyện, mấy người dưới ghe lên bờ nghỉ ngơi, ông Trần ngó bà Hương Kiếm, láy mắt làm dấu hiệu.  Ông giả bộ bước vào một cái quán bán đồ tạp hóa kế bên, bà Hương Kiếm hiểu ý cũng bước vào quán, không để mất cơ hội, bà trao tay cho ông Trần một gói nho nhỏ, có khăn lông, khăn hỉ mũi và một số bạc, ông Trần nhận liền giắt vào lưng quần phía trước bụng.  Lúc ấy có một nhân viên Việt-Minh cũng bước vào tiệm, dường như để xem chừng ông Trần, ông này giả bộ tự nhiên, ngó vào tủ hàng hỏi giá món này món nọ, còn bà Hương Kiếm thì giả bước ra ngoài.  Thế là lừa được một việc, nếu họ biết có liên lạc với nhau thì sanh ra lắm điều rắc rối.  Đó rồi ghe hầu tách bến, ông Khâm Châu, bà Khâm Châu ngó ông Trần và tỏ dấu bịn rịn.</w:t>
      </w:r>
    </w:p>
    <w:p>
      <w:pPr>
        <w:pStyle w:val="Normal"/>
        <w:spacing w:lineRule="auto" w:line="360"/>
        <w:jc w:val="both"/>
        <w:rPr/>
      </w:pPr>
      <w:r>
        <w:rPr/>
      </w:r>
    </w:p>
    <w:p>
      <w:pPr>
        <w:pStyle w:val="Normal"/>
        <w:spacing w:lineRule="auto" w:line="360"/>
        <w:jc w:val="both"/>
        <w:rPr/>
      </w:pPr>
      <w:r>
        <w:rPr/>
        <w:t>Tại sao tình cờ mà tái hội như thế này được?  Sau biết lại, là ông Khâm Châu, bà Khâm Châu hay tin ghe tù nhân đi về hướng này nên đi kiếm, lúc kiếm gặp, tuy không tiếp xúc nhau bằng lời nói mà đã trao tặng món quà thì cũng có phần nào được mãn nguyện.</w:t>
      </w:r>
    </w:p>
    <w:p>
      <w:pPr>
        <w:pStyle w:val="Normal"/>
        <w:spacing w:lineRule="auto" w:line="360"/>
        <w:jc w:val="both"/>
        <w:rPr/>
      </w:pPr>
      <w:r>
        <w:rPr/>
      </w:r>
    </w:p>
    <w:p>
      <w:pPr>
        <w:pStyle w:val="Normal"/>
        <w:spacing w:lineRule="auto" w:line="360"/>
        <w:jc w:val="both"/>
        <w:rPr/>
      </w:pPr>
      <w:r>
        <w:rPr/>
        <w:t xml:space="preserve">Sau bữa cơm trưa, tiếp tục ra đi cho tới chiều thì tới chỗ gọi là </w:t>
      </w:r>
      <w:r>
        <w:rPr>
          <w:i/>
          <w:iCs/>
        </w:rPr>
        <w:t>Miệt Thứ</w:t>
      </w:r>
      <w:r>
        <w:rPr/>
        <w:t xml:space="preserve">, nơi đây là </w:t>
      </w:r>
      <w:r>
        <w:rPr>
          <w:i/>
          <w:iCs/>
        </w:rPr>
        <w:t>Thứ Mười Một.</w:t>
      </w:r>
      <w:r>
        <w:rPr/>
        <w:t xml:space="preserve">  Ghe tàu ghé bến tạm nghỉ đợi sáng hôm sau, thì di chuyển vào Kim Qui mà người ta hằng kêu là </w:t>
      </w:r>
      <w:r>
        <w:rPr>
          <w:i/>
          <w:iCs/>
        </w:rPr>
        <w:t>Kim Qui Đá Bạc</w:t>
      </w:r>
      <w:r>
        <w:rPr/>
        <w:t>.</w:t>
      </w:r>
    </w:p>
    <w:p>
      <w:pPr>
        <w:pStyle w:val="Normal"/>
        <w:spacing w:lineRule="auto" w:line="360"/>
        <w:jc w:val="both"/>
        <w:rPr/>
      </w:pPr>
      <w:r>
        <w:rPr/>
      </w:r>
    </w:p>
    <w:p>
      <w:pPr>
        <w:pStyle w:val="Normal"/>
        <w:spacing w:lineRule="auto" w:line="360"/>
        <w:jc w:val="both"/>
        <w:rPr/>
      </w:pPr>
      <w:r>
        <w:rPr/>
        <w:t>Muốn vào Kim Qui thì phải đi theo một rạch nhỏ, hẹp, có nhiều nơi nước cạn, nhân viên phải bận quần đùi, ở trần, xuống rạch đẩy phụ, còn trên ghe thì có sào chống.  Vì trở ngại như vậy mà khi đến Kim Qui đã trưa, tàu thì ở lại kinh Thứ Mười Một.  Tất cả đều lên bờ nấu cơm.</w:t>
      </w:r>
    </w:p>
    <w:p>
      <w:pPr>
        <w:pStyle w:val="Normal"/>
        <w:spacing w:lineRule="auto" w:line="360"/>
        <w:jc w:val="both"/>
        <w:rPr/>
      </w:pPr>
      <w:r>
        <w:rPr/>
      </w:r>
    </w:p>
    <w:p>
      <w:pPr>
        <w:pStyle w:val="Normal"/>
        <w:spacing w:lineRule="auto" w:line="360"/>
        <w:jc w:val="both"/>
        <w:rPr/>
      </w:pPr>
      <w:r>
        <w:rPr/>
        <w:t>Nói về Kim Qui là một nơi tuy ở hẻo lánh, nhưng rất trù phú, đông đúc dân cư, cũng có tiệm, có quán, có chợ nhỏ, cũng buôn bán đủ thứ.</w:t>
      </w:r>
    </w:p>
    <w:p>
      <w:pPr>
        <w:pStyle w:val="Normal"/>
        <w:spacing w:lineRule="auto" w:line="360"/>
        <w:jc w:val="both"/>
        <w:rPr/>
      </w:pPr>
      <w:r>
        <w:rPr/>
      </w:r>
    </w:p>
    <w:p>
      <w:pPr>
        <w:pStyle w:val="Normal"/>
        <w:spacing w:lineRule="auto" w:line="360"/>
        <w:jc w:val="both"/>
        <w:rPr/>
      </w:pPr>
      <w:r>
        <w:rPr/>
        <w:t>Quốc Gia Tự Vệ Cuộc đến sung công hai ngôi nhà ngói ở kế nhau dựa một mé rạch, một nhà thì để nhốt 230 người tù nhân, một nhà thì dùng cho lối 30 nhân viên của họ ở. Nơi đây là một nơi mà họ đã chọn sẵn để định cư luôn đám tù nhơn để đợi thời cuộc, chứ không dời đi đâu nữa.</w:t>
      </w:r>
    </w:p>
    <w:p>
      <w:pPr>
        <w:pStyle w:val="Normal"/>
        <w:spacing w:lineRule="auto" w:line="360"/>
        <w:jc w:val="both"/>
        <w:rPr/>
      </w:pPr>
      <w:r>
        <w:rPr/>
      </w:r>
    </w:p>
    <w:p>
      <w:pPr>
        <w:pStyle w:val="Normal"/>
        <w:spacing w:lineRule="auto" w:line="360"/>
        <w:jc w:val="both"/>
        <w:rPr/>
      </w:pPr>
      <w:r>
        <w:rPr/>
        <w:t>Ban ngày họ thả lỏng tù nhân, ai có tiền muốn ăn uống hay xài vặt cũng được, không bị ngăn cấm, nhưng không được rời xa.  Ngày hai bữa ăn cũng có cá thịt, cá nơi đây bán rẻ lắm.  Dưới rạch thì, ôi thôi! cá trê là cá trê, mà toàn là cá trê xanh, ở đây không ai ăn thứ cá này.  Cầu tiêu thì nhân dân cất dưới sông, mỗi khi có cục phân rớt xuống thì cá trê rộ lên dành mồi, nhiều không thể tưởng tượng, cá chen nhau con này tràn lên con kia vung lên khỏi mặt nước như một hòn non bộ.  Còn khi có người xuống cầu rửa chơn, thì cá trê bu lên chơn, rủi bị ngạnh trê đâm thì nhức nhối.  Tối lại, lối 7 giờ, đám tù nhân bị lùa vào nhà nhốt lại, sáng 7 giờ thì thả ra.</w:t>
      </w:r>
    </w:p>
    <w:p>
      <w:pPr>
        <w:pStyle w:val="Normal"/>
        <w:spacing w:lineRule="auto" w:line="360"/>
        <w:jc w:val="both"/>
        <w:rPr/>
      </w:pPr>
      <w:r>
        <w:rPr/>
      </w:r>
    </w:p>
    <w:p>
      <w:pPr>
        <w:pStyle w:val="Normal"/>
        <w:spacing w:lineRule="auto" w:line="360"/>
        <w:jc w:val="both"/>
        <w:rPr/>
      </w:pPr>
      <w:r>
        <w:rPr/>
        <w:t>Nơi đây, địa thế hiểm trở, phía trước là rạch, phía sau là rừng tràm, nước mênh mông, tù nhân nào muốn trốn thì cũng khó bề trốn thoát.</w:t>
      </w:r>
    </w:p>
    <w:p>
      <w:pPr>
        <w:pStyle w:val="Normal"/>
        <w:spacing w:lineRule="auto" w:line="360"/>
        <w:jc w:val="both"/>
        <w:rPr/>
      </w:pPr>
      <w:r>
        <w:rPr/>
      </w:r>
    </w:p>
    <w:p>
      <w:pPr>
        <w:pStyle w:val="Normal"/>
        <w:spacing w:lineRule="auto" w:line="360"/>
        <w:jc w:val="both"/>
        <w:rPr/>
      </w:pPr>
      <w:r>
        <w:rPr/>
        <w:t>Nhân Viên Quốc Gia Tự Vệ Cuộc chỉ canh gác ban đêm bao tứ phía nhà giam 4 cây súng.  Tù nhân muốn tiêu tiểu thì được phép đi từng người ra ngõ sau, xong rồi trở vào, người khác mới được ra.  Khỏi cái nạn tiêu tiểu trong khạp da bò, như lúc ở Bình Hòa.  Lần lần thành thói quen, không hề có sự chi xảy ra.</w:t>
      </w:r>
    </w:p>
    <w:p>
      <w:pPr>
        <w:pStyle w:val="NormalWeb"/>
        <w:spacing w:lineRule="auto" w:line="360" w:before="0" w:after="0"/>
        <w:jc w:val="both"/>
        <w:rPr/>
      </w:pPr>
      <w:r>
        <w:rPr/>
        <w:t> </w:t>
      </w:r>
    </w:p>
    <w:p>
      <w:pPr>
        <w:pStyle w:val="NormalWeb"/>
        <w:spacing w:lineRule="auto" w:line="360" w:before="0" w:after="0"/>
        <w:jc w:val="both"/>
        <w:rPr>
          <w:b/>
          <w:b/>
          <w:bCs/>
        </w:rPr>
      </w:pPr>
      <w:r>
        <w:rPr>
          <w:b/>
          <w:bCs/>
        </w:rPr>
        <w:t>II.   PHÁ KHÁM THOÁT NẠN VIỆT-MINH</w:t>
      </w:r>
    </w:p>
    <w:p>
      <w:pPr>
        <w:pStyle w:val="Normal"/>
        <w:spacing w:lineRule="auto" w:line="360"/>
        <w:jc w:val="both"/>
        <w:rPr>
          <w:b/>
          <w:b/>
          <w:bCs/>
        </w:rPr>
      </w:pPr>
      <w:r>
        <w:rPr>
          <w:b/>
          <w:bCs/>
        </w:rPr>
        <w:t>Ngày 26-01-1946 (âl. 24-12 Ất Dậu)</w:t>
      </w:r>
    </w:p>
    <w:p>
      <w:pPr>
        <w:pStyle w:val="Normal"/>
        <w:spacing w:lineRule="auto" w:line="360"/>
        <w:jc w:val="both"/>
        <w:rPr>
          <w:b/>
          <w:b/>
          <w:bCs/>
        </w:rPr>
      </w:pPr>
      <w:r>
        <w:rPr>
          <w:b/>
          <w:bCs/>
        </w:rPr>
      </w:r>
    </w:p>
    <w:p>
      <w:pPr>
        <w:pStyle w:val="Normal"/>
        <w:spacing w:lineRule="auto" w:line="360"/>
        <w:jc w:val="both"/>
        <w:rPr/>
      </w:pPr>
      <w:r>
        <w:rPr/>
        <w:t>Bị giam tại Kim Qui từ đầu tháng chạp năm Ất Dậu (1945).</w:t>
      </w:r>
    </w:p>
    <w:p>
      <w:pPr>
        <w:pStyle w:val="Normal"/>
        <w:spacing w:lineRule="auto" w:line="360"/>
        <w:jc w:val="both"/>
        <w:rPr/>
      </w:pPr>
      <w:r>
        <w:rPr/>
      </w:r>
    </w:p>
    <w:p>
      <w:pPr>
        <w:pStyle w:val="Normal"/>
        <w:spacing w:lineRule="auto" w:line="360"/>
        <w:jc w:val="both"/>
        <w:rPr/>
      </w:pPr>
      <w:r>
        <w:rPr/>
        <w:t>Đến ngày 23 tháng chạp Ất Dậu (25-1-1946) thì có tin mật của một nhân viên Tự Vệ Cuộc cho hay rằng có lệnh thủ tiêu các tù nhân bằng cách, hoặc là bỏ thuốc độc vào đồ ăn cho chết hết, hoặc là di chuyển họ ra một hòn đảo ngoài biển rồi bỏ họ đó cho chết đói, còn ghe tàu thì trở về với các nhân viên.</w:t>
      </w:r>
    </w:p>
    <w:p>
      <w:pPr>
        <w:pStyle w:val="Normal"/>
        <w:spacing w:lineRule="auto" w:line="360"/>
        <w:jc w:val="both"/>
        <w:rPr/>
      </w:pPr>
      <w:r>
        <w:rPr/>
      </w:r>
    </w:p>
    <w:p>
      <w:pPr>
        <w:pStyle w:val="Normal"/>
        <w:spacing w:lineRule="auto" w:line="360"/>
        <w:jc w:val="both"/>
        <w:rPr/>
      </w:pPr>
      <w:r>
        <w:rPr/>
        <w:t>Ông Vũ Tam Anh được tin này trước nhất và giữ bí mật cho tới tối mới bật mí cho mấy bạn thân là Anh Trần, Anh Tư (tên Tư), Anh Hổ, Anh Diệp và hai người bạn khác đã quên tên.  Tất cả là 7 anh em, đợi lối 10 giờ đêm tù nhân ngủ hết, mới gom lại một chỗ mật tính với nhau và thức luôn tới sáng.</w:t>
      </w:r>
    </w:p>
    <w:p>
      <w:pPr>
        <w:pStyle w:val="Normal"/>
        <w:spacing w:lineRule="auto" w:line="360"/>
        <w:jc w:val="both"/>
        <w:rPr/>
      </w:pPr>
      <w:r>
        <w:rPr/>
      </w:r>
    </w:p>
    <w:p>
      <w:pPr>
        <w:pStyle w:val="Normal"/>
        <w:spacing w:lineRule="auto" w:line="360"/>
        <w:jc w:val="both"/>
        <w:rPr/>
      </w:pPr>
      <w:r>
        <w:rPr/>
        <w:t>Anh Vũ Tam Anh khởi màn và luận rằng: “Việc đã tới mức, không lẽ để vậy mà chịu chết, theo ý anh thì nên thi hành kế hoạch giựt cho được 4 cây súng của 4 người gác đêm, để giải thoát cho bao nhiêu sanh mạng, biết rằng bọn Việt-Minh chỉ có 7 cây súng, còn 3 cây thì nhân viên ngủ bên nhà kia giữ.  Các bạn khác đồng một ý kiến và cho rằng: “Làm còn hy vọng sống, ngồi đó mà chờ thì chết hết”.  Đây là kế hoạch của Vũ Tam Anh: chọn 4 người trong 7, ai có sức khỏe đủ đương đầu sức một với người cầm súng gác.  Bốn người lực lưỡng là Vũ Tam Anh, Anh Hổ, Anh Tư và một người nữa quên tên.</w:t>
      </w:r>
    </w:p>
    <w:p>
      <w:pPr>
        <w:pStyle w:val="Normal"/>
        <w:spacing w:lineRule="auto" w:line="360"/>
        <w:jc w:val="both"/>
        <w:rPr/>
      </w:pPr>
      <w:r>
        <w:rPr/>
      </w:r>
    </w:p>
    <w:p>
      <w:pPr>
        <w:pStyle w:val="Normal"/>
        <w:spacing w:lineRule="auto" w:line="360"/>
        <w:jc w:val="both"/>
        <w:rPr/>
      </w:pPr>
      <w:r>
        <w:rPr/>
        <w:t>Kế hoạch: 4 giờ sáng ngày 24 tháng chạp (26-1-1946) tức là ngày đưa Ông Táo, một người ra cửa sau, xin đi cầu (làm bộ vậy mà) rồi trở vô.  Phía trong nhà giam thì có ba người kia chực hờ phía trong cửa.  Khi thấy người đi cầu vô tới cửa, thì một người bước ra, trước khi người kia vào.  Thành ra có hai người ở phía ngoài cửa, người ở trong bước ra xuất kỳ bất ý quật ngã và ôm tên lính gác, anh kia nhảy vào trợ lực, cầm sẳn trong tay một khăn hỉ mũi nhét vào miệng tên lính, bóp cổ nghẹt thở, không la được một tiếng.  Lấy được cây súng này rồi thì một người cầm súng đứng đó, ba người kia tủa ra một lượt ba chỗ  lính gác, hai bên và trước nhà.  Bên phải, thì một anh giả bộ xin mồi thuốc hút, rồi xuất kỳ bất ý tống tên lính một thoi nhào lăn, anh giựt súng rồi táng bá súng vào mặt tên lính, tên này bất tỉnh nằm đó, bị nhét khăn vào mồm luôn.</w:t>
      </w:r>
    </w:p>
    <w:p>
      <w:pPr>
        <w:pStyle w:val="Normal"/>
        <w:spacing w:lineRule="auto" w:line="360"/>
        <w:jc w:val="both"/>
        <w:rPr/>
      </w:pPr>
      <w:r>
        <w:rPr/>
      </w:r>
    </w:p>
    <w:p>
      <w:pPr>
        <w:pStyle w:val="Normal"/>
        <w:spacing w:lineRule="auto" w:line="360"/>
        <w:jc w:val="both"/>
        <w:rPr/>
      </w:pPr>
      <w:r>
        <w:rPr/>
        <w:t>Bên trái, tên lính gác dường như đánh hơi có sự bất thường, thấy một anh đến gần bèn đưa súng bắn, thì lẹ như chớp, anh tù nhân đâm một dao ngay bụng, quỵ liền, cũng bị nhét khăn vào họng.</w:t>
      </w:r>
    </w:p>
    <w:p>
      <w:pPr>
        <w:pStyle w:val="Normal"/>
        <w:spacing w:lineRule="auto" w:line="360"/>
        <w:jc w:val="both"/>
        <w:rPr/>
      </w:pPr>
      <w:r>
        <w:rPr/>
      </w:r>
    </w:p>
    <w:p>
      <w:pPr>
        <w:pStyle w:val="Normal"/>
        <w:spacing w:lineRule="auto" w:line="360"/>
        <w:jc w:val="both"/>
        <w:rPr/>
      </w:pPr>
      <w:r>
        <w:rPr/>
        <w:t>Đồng thời, anh ra phía trước đi men lại anh lính, bất ngờ đâm anh này một dao té quỵ, không kịp la, cũng bị nhét khăn vào miệng.</w:t>
      </w:r>
    </w:p>
    <w:p>
      <w:pPr>
        <w:pStyle w:val="Normal"/>
        <w:spacing w:lineRule="auto" w:line="360"/>
        <w:jc w:val="both"/>
        <w:rPr/>
      </w:pPr>
      <w:r>
        <w:rPr/>
        <w:t>Thế là đã thành công, hạ được bốn tên lính, trong chớp nhoáng, sáng ngày có ba tên coi mòi nguy kịch, trong ấy có một nhân viên hằng có cảm tình với Anh Trần, bèn kêu la rằng: “Anh Trần ơi, làm sao cứu tôi”.  Ba nhân viên bị thương nặng, còn người lính gác cửa sau bất tỉnh nhân sự, nhưng khỏi chết.  Có được mấy cây dao phay để đâm đó là nhờ lẻn vào nhà bếp đánh cắp được trong lúc bàn kế hoạch.</w:t>
      </w:r>
    </w:p>
    <w:p>
      <w:pPr>
        <w:pStyle w:val="Normal"/>
        <w:spacing w:lineRule="auto" w:line="360"/>
        <w:jc w:val="both"/>
        <w:rPr/>
      </w:pPr>
      <w:r>
        <w:rPr/>
      </w:r>
    </w:p>
    <w:p>
      <w:pPr>
        <w:pStyle w:val="Normal"/>
        <w:spacing w:lineRule="auto" w:line="360"/>
        <w:jc w:val="both"/>
        <w:rPr/>
      </w:pPr>
      <w:r>
        <w:rPr/>
        <w:t>Đây là mới có bốn người, còn 29 nhân viên ngủ ở nhà kế bên, không hay biết chi ráo.</w:t>
      </w:r>
    </w:p>
    <w:p>
      <w:pPr>
        <w:pStyle w:val="Normal"/>
        <w:spacing w:lineRule="auto" w:line="360"/>
        <w:jc w:val="both"/>
        <w:rPr/>
      </w:pPr>
      <w:r>
        <w:rPr/>
      </w:r>
    </w:p>
    <w:p>
      <w:pPr>
        <w:pStyle w:val="Normal"/>
        <w:spacing w:lineRule="auto" w:line="360"/>
        <w:jc w:val="both"/>
        <w:rPr/>
      </w:pPr>
      <w:r>
        <w:rPr/>
        <w:t xml:space="preserve">Phía tù nhân đã có 4 cây súng </w:t>
      </w:r>
      <w:r>
        <w:rPr>
          <w:i/>
          <w:iCs/>
        </w:rPr>
        <w:t>Mousqueton</w:t>
      </w:r>
      <w:r>
        <w:rPr/>
        <w:t xml:space="preserve"> (thứ của Pháp), hiệp với ba người bạn có mặt bàn kế đêm hồi hôm, là bảy người, kéo qua nhà kế bên, bắn chỉ thiên một phát súng, rồi tông cửa cái sập xuống, bao nhiêu nhân viên đương ngủ, giựt mình thức dậy, nghe tiếng quát tháo của một anh Cách-Mạng bảo: “Còn ba cây súng phải trao ra liền bằng không thì bắn nát óc tất cả”.  Nhân viên giữ súng sợ run, trao ba cây súng cho khỏi chết.  Bảy anh cầm bảy cây súng, ra lệnh cho bao nhiêu nhân viên rời khỏi nhà cho có trật tự, tất cả là 29 người, có một người trốn thoát được, đi về bộ đội Việt-Minh báo cáo.  Bộ đội Việt-Minh đóng xa lắm, phải mất ba bốn ngày đường đi và trở lại.</w:t>
      </w:r>
    </w:p>
    <w:p>
      <w:pPr>
        <w:pStyle w:val="Normal"/>
        <w:spacing w:lineRule="auto" w:line="360"/>
        <w:jc w:val="both"/>
        <w:rPr/>
      </w:pPr>
      <w:r>
        <w:rPr/>
      </w:r>
    </w:p>
    <w:p>
      <w:pPr>
        <w:pStyle w:val="Normal"/>
        <w:spacing w:lineRule="auto" w:line="360"/>
        <w:jc w:val="both"/>
        <w:rPr/>
      </w:pPr>
      <w:r>
        <w:rPr/>
        <w:t>Mấy anh Cách-Mạng bèn ra lịnh cho đám tù nhân đương hoảng hốt sợ sệt ra khỏi nhà giam, rồi dẫn hết thảy là 28 nhân viên vào ở tù thế, cũng canh gác nghiêm ngặt.</w:t>
      </w:r>
    </w:p>
    <w:p>
      <w:pPr>
        <w:pStyle w:val="Normal"/>
        <w:spacing w:lineRule="auto" w:line="360"/>
        <w:jc w:val="both"/>
        <w:rPr/>
      </w:pPr>
      <w:r>
        <w:rPr/>
      </w:r>
    </w:p>
    <w:p>
      <w:pPr>
        <w:pStyle w:val="Normal"/>
        <w:spacing w:lineRule="auto" w:line="360"/>
        <w:jc w:val="both"/>
        <w:rPr/>
      </w:pPr>
      <w:r>
        <w:rPr/>
        <w:t>Ba người lính gác bị thương xem mòi nguy hiểm đến tánh mạng, có Bác Sĩ Louis Bùi (mới được giải thoát) xem thương tích: anh nhân viên tên Cao thì đổ ruột, hai anh lính kia thì cũng khó sống, mà nơi đây không có thuốc men chi hết, làm sao Bác Sĩ cứu được, chỉ lo băng bó vậy thôi rồi sau lại ba người bị chết hết.</w:t>
      </w:r>
    </w:p>
    <w:p>
      <w:pPr>
        <w:pStyle w:val="Normal"/>
        <w:spacing w:lineRule="auto" w:line="360"/>
        <w:jc w:val="both"/>
        <w:rPr/>
      </w:pPr>
      <w:r>
        <w:rPr/>
      </w:r>
    </w:p>
    <w:p>
      <w:pPr>
        <w:pStyle w:val="Normal"/>
        <w:spacing w:lineRule="auto" w:line="360"/>
        <w:jc w:val="both"/>
        <w:rPr/>
      </w:pPr>
      <w:r>
        <w:rPr/>
        <w:t>Xong xuôi tất cả là 8 giờ, nhân dân ở lối xóm hay tin các nhà Cách-Mạng bị Việt-Minh bắt làm tù mà họ đã có cảm tình từ trước, họ rất mừng rỡ, đồng hè bơi xuồng đem đồ ăn đến, cá, thịt, rau, cải, mà nhứt là cá nhiều hơn hết.  Liền đó phía Cách-Mạng mới tổ chức cho mỗi người đều có phận sự làm, nào là canh gác, làm bếp, nào là lo phủ dụ dân chúng, đặt bài diễn văn cấp tốc, làm cờ, cất dàn cây cho cao đặng để các nhà Cách-Mạng vừa được giải thoát đọc diễn văn.</w:t>
      </w:r>
    </w:p>
    <w:p>
      <w:pPr>
        <w:pStyle w:val="Normal"/>
        <w:spacing w:lineRule="auto" w:line="360"/>
        <w:jc w:val="both"/>
        <w:rPr/>
      </w:pPr>
      <w:r>
        <w:rPr/>
      </w:r>
    </w:p>
    <w:p>
      <w:pPr>
        <w:pStyle w:val="Normal"/>
        <w:spacing w:lineRule="auto" w:line="360"/>
        <w:jc w:val="both"/>
        <w:rPr/>
      </w:pPr>
      <w:r>
        <w:rPr/>
        <w:t>Khổ nỗi, lúc ấy chưa có cờ Việt-Nam, anh em luận đàm rất lâu về màu sắc cây cờ phải thế nào?  Anh Tư (tên Tư) bèn đưa ý kiến: “Chúng ta nên tạm dùng cờ đảng của ‘</w:t>
      </w:r>
      <w:r>
        <w:rPr>
          <w:i/>
          <w:iCs/>
        </w:rPr>
        <w:t>Việt Nam Quốc Dân Đảng’</w:t>
      </w:r>
      <w:r>
        <w:rPr/>
        <w:t>, vì đảng này hoạt động rất mạnh cho dân cho nước!”  Ông Trần hỏi vậy Anh Tư còn nhớ màu sắc cây cờ làm sao chăng?  Anh Tư đáp còn nhớ và biết làm.  Các nhà Cách-Mạng đồng ý tạm dùng lá cờ này và giao cho Anh Tư mua giấy màu tạm làm cờ Việt Nam Quốc Dân Đảng.</w:t>
      </w:r>
    </w:p>
    <w:p>
      <w:pPr>
        <w:pStyle w:val="Normal"/>
        <w:spacing w:lineRule="auto" w:line="360"/>
        <w:jc w:val="both"/>
        <w:rPr/>
      </w:pPr>
      <w:r>
        <w:rPr/>
      </w:r>
    </w:p>
    <w:p>
      <w:pPr>
        <w:pStyle w:val="Normal"/>
        <w:spacing w:lineRule="auto" w:line="360"/>
        <w:jc w:val="both"/>
        <w:rPr/>
      </w:pPr>
      <w:r>
        <w:rPr/>
        <w:t>Mọi việc làm cấp tốc, cái dàn cây, cao lối một thước rưỡi, cắm cờ Việt Nam Quốc Dân Đảng, đặt bài diễn văn, chuẩn bị đâu đó đều xong.  Ông Trần hay tin bữa trước có Nguyễn Thành Phương xuống tới Kim Qui nên cậy một đạo hữu Cao-Đài đi kiếm, lối 9 giờ thì có ông Nguyễn Thành Phương đến, gặp nhau mừng rỡ.  Dịp này tung ra chớp nhoáng, nhân dân và tín đồ Cao-Đài tựu họp rất đông, lại có cả Ban Trị Sự Cao-Đài Nam Nữ đến mừng Ông Giáo Sư Đại Biểu.  Trong hàng tín đồ có rất nhiều quân lính Cao-Đài ở trong hàng Nội Ứng Nghĩa Binh được giải tán ở Saigon, nay đã trở về quê nhà.</w:t>
      </w:r>
    </w:p>
    <w:p>
      <w:pPr>
        <w:pStyle w:val="Normal"/>
        <w:spacing w:lineRule="auto" w:line="360"/>
        <w:jc w:val="both"/>
        <w:rPr/>
      </w:pPr>
      <w:r>
        <w:rPr/>
      </w:r>
    </w:p>
    <w:p>
      <w:pPr>
        <w:pStyle w:val="NormalWeb"/>
        <w:spacing w:lineRule="auto" w:line="360" w:before="0" w:after="0"/>
        <w:jc w:val="both"/>
        <w:rPr/>
      </w:pPr>
      <w:r>
        <w:rPr/>
        <w:t> </w:t>
      </w:r>
      <w:r>
        <w:rPr>
          <w:b/>
          <w:bCs/>
        </w:rPr>
        <w:t>Số Phận Anh Hồ Văn Ngà</w:t>
      </w:r>
    </w:p>
    <w:p>
      <w:pPr>
        <w:pStyle w:val="Normal"/>
        <w:spacing w:lineRule="auto" w:line="360"/>
        <w:jc w:val="both"/>
        <w:rPr/>
      </w:pPr>
      <w:r>
        <w:rPr/>
        <w:t>Đến đây phải mở một dấu ngoặc nói về Anh Hồ Văn Ngà cho đúng giờ đúng lúc.</w:t>
      </w:r>
    </w:p>
    <w:p>
      <w:pPr>
        <w:pStyle w:val="Normal"/>
        <w:spacing w:lineRule="auto" w:line="360"/>
        <w:jc w:val="both"/>
        <w:rPr/>
      </w:pPr>
      <w:r>
        <w:rPr/>
      </w:r>
    </w:p>
    <w:p>
      <w:pPr>
        <w:pStyle w:val="Normal"/>
        <w:spacing w:lineRule="auto" w:line="360"/>
        <w:jc w:val="both"/>
        <w:rPr/>
      </w:pPr>
      <w:r>
        <w:rPr/>
        <w:t>Ngày này, 24 Tết Ất Dậu (26-1-1946) đúng là ngày các nhà Cách-Mạng phá khám giải thoát cho hơn 200 người vô tội bị Việt-Minh bắt.  Trong lúc anh em đương nhộn nhịp lo lễ chào cờ, thì bất ngờ, lúc 9 giờ, có tin cho hay rằng Việt-Minh giải vào khám Kim Qui anh Hồ Văn Ngà và 2 người thanh niên quốc tịch Pháp.</w:t>
      </w:r>
    </w:p>
    <w:p>
      <w:pPr>
        <w:pStyle w:val="Normal"/>
        <w:spacing w:lineRule="auto" w:line="360"/>
        <w:jc w:val="both"/>
        <w:rPr/>
      </w:pPr>
      <w:r>
        <w:rPr/>
      </w:r>
    </w:p>
    <w:p>
      <w:pPr>
        <w:pStyle w:val="Normal"/>
        <w:spacing w:lineRule="auto" w:line="360"/>
        <w:jc w:val="both"/>
        <w:rPr/>
      </w:pPr>
      <w:r>
        <w:rPr/>
        <w:t>Nhắc lại từ lúc ở Họng Chàng Bè (28-12-1945), anh Hồ Văn Ngà nhờ đám môn sinh vận động cho Anh được trả tự do, nhưng nhằm lúc Tây đã lan tràn xuống miền Tây, không thể trở về Saigon được, nên Ủy Ban Hành Chánh Việt-Minh cho anh đi theo ghe nhân viên được thong thả để đợi thời cơ.</w:t>
      </w:r>
    </w:p>
    <w:p>
      <w:pPr>
        <w:pStyle w:val="Normal"/>
        <w:spacing w:lineRule="auto" w:line="360"/>
        <w:jc w:val="both"/>
        <w:rPr/>
      </w:pPr>
      <w:r>
        <w:rPr/>
      </w:r>
    </w:p>
    <w:p>
      <w:pPr>
        <w:pStyle w:val="Normal"/>
        <w:spacing w:lineRule="auto" w:line="360"/>
        <w:jc w:val="both"/>
        <w:rPr/>
      </w:pPr>
      <w:r>
        <w:rPr/>
        <w:t>Đến bây giờ (26-1-1946), không hiểu tại nguyên do nào anh bị bắt dẫn trở lại Kim Qui.  Đúng ngày giờ anh đến Kim Qui thì đám Cách-Mạng đã phá khám vừa xong.  Bọn Việt-Minh dẫn giải ông lỡ bề, bèn lên bờ phía bên kia sông, bắn chỉ thiên một phát súng và kêu đám tù nhân vừa được giải thoát phải đầu hàng.  Phía bên nầy sông, các nhà Cách-Mạng bắn trả lại ba tiếng súng, rồi đó hai bên chưởi nhau, rốt cuộc thì bọn Việt-Minh vì có một cây súng đành phải rút lui, chở anh Ngà và hai tù nhân Pháp đi mất.</w:t>
      </w:r>
    </w:p>
    <w:p>
      <w:pPr>
        <w:pStyle w:val="Normal"/>
        <w:spacing w:lineRule="auto" w:line="360"/>
        <w:jc w:val="both"/>
        <w:rPr/>
      </w:pPr>
      <w:r>
        <w:rPr/>
      </w:r>
    </w:p>
    <w:p>
      <w:pPr>
        <w:pStyle w:val="Normal"/>
        <w:spacing w:lineRule="auto" w:line="360"/>
        <w:jc w:val="both"/>
        <w:rPr/>
      </w:pPr>
      <w:r>
        <w:rPr/>
        <w:t>Đến sau mới hay tin Việt-Minh đã giết anh Hồ Văn Ngà.</w:t>
      </w:r>
    </w:p>
    <w:p>
      <w:pPr>
        <w:pStyle w:val="Normal"/>
        <w:spacing w:lineRule="auto" w:line="360"/>
        <w:jc w:val="both"/>
        <w:rPr/>
      </w:pPr>
      <w:r>
        <w:rPr/>
      </w:r>
    </w:p>
    <w:p>
      <w:pPr>
        <w:pStyle w:val="Normal"/>
        <w:spacing w:lineRule="auto" w:line="360"/>
        <w:jc w:val="both"/>
        <w:rPr/>
      </w:pPr>
      <w:r>
        <w:rPr/>
        <w:t>Tại Tòa Thánh, năm 1950 tại Thanh Trước Đàn có cầu cơ, anh Hồ Văn Ngà có giáng yêu cầu các bạn cầu siêu và làm tuần cửu cho anh.  Anh cậy các bạn cho anh Hiển Trung đương làm Tổng Trưởng ở Saigon hay và xin anh một ngàn đồng bạc để lo tuần cửu.</w:t>
      </w:r>
    </w:p>
    <w:p>
      <w:pPr>
        <w:pStyle w:val="Normal"/>
        <w:spacing w:lineRule="auto" w:line="360"/>
        <w:jc w:val="both"/>
        <w:rPr/>
      </w:pPr>
      <w:r>
        <w:rPr/>
      </w:r>
    </w:p>
    <w:p>
      <w:pPr>
        <w:pStyle w:val="Normal"/>
        <w:spacing w:lineRule="auto" w:line="360"/>
        <w:jc w:val="both"/>
        <w:rPr/>
      </w:pPr>
      <w:r>
        <w:rPr/>
        <w:t>Anh lại nói rõ rằng anh Vinh có tu nên thoát khỏi tai nạn, còn anh vô phần nên bị Việt-Minh giết chết thả thây tại Rạch Lá.</w:t>
      </w:r>
    </w:p>
    <w:p>
      <w:pPr>
        <w:pStyle w:val="Normal"/>
        <w:spacing w:lineRule="auto" w:line="360"/>
        <w:jc w:val="both"/>
        <w:rPr/>
      </w:pPr>
      <w:r>
        <w:rPr/>
      </w:r>
    </w:p>
    <w:p>
      <w:pPr>
        <w:pStyle w:val="Normal"/>
        <w:spacing w:lineRule="auto" w:line="360"/>
        <w:jc w:val="both"/>
        <w:rPr/>
      </w:pPr>
      <w:r>
        <w:rPr/>
        <w:t>Đến đây tác giả xin đóng dấu ngoặc, tiếp tục nói về lễ chào cờ.</w:t>
      </w:r>
    </w:p>
    <w:p>
      <w:pPr>
        <w:pStyle w:val="Normal"/>
        <w:spacing w:lineRule="auto" w:line="360"/>
        <w:jc w:val="both"/>
        <w:rPr/>
      </w:pPr>
      <w:r>
        <w:rPr/>
      </w:r>
    </w:p>
    <w:p>
      <w:pPr>
        <w:pStyle w:val="Normal"/>
        <w:spacing w:lineRule="auto" w:line="360"/>
        <w:jc w:val="both"/>
        <w:rPr/>
      </w:pPr>
      <w:r>
        <w:rPr/>
        <w:t xml:space="preserve">Đúng 10 giờ làm lễ chào cờ, có ca bản </w:t>
      </w:r>
      <w:r>
        <w:rPr>
          <w:i/>
          <w:iCs/>
        </w:rPr>
        <w:t>Thanh Niên Hành Khúc</w:t>
      </w:r>
      <w:r>
        <w:rPr/>
        <w:t>, cũng như bên Quốc Gia Tự Vệ Cuộc Việt-Minh, mỗi buổi sáng đều bắt đám tù nhân sắp hàng, chào lá cờ búa liềm của Cộng Sản và tất cả phải ca ăn nhịp bài Thanh Niên Hành Khúc.</w:t>
      </w:r>
    </w:p>
    <w:p>
      <w:pPr>
        <w:pStyle w:val="Normal"/>
        <w:spacing w:lineRule="auto" w:line="360"/>
        <w:jc w:val="both"/>
        <w:rPr/>
      </w:pPr>
      <w:r>
        <w:rPr/>
      </w:r>
    </w:p>
    <w:p>
      <w:pPr>
        <w:pStyle w:val="Normal"/>
        <w:spacing w:lineRule="auto" w:line="360"/>
        <w:jc w:val="both"/>
        <w:rPr/>
      </w:pPr>
      <w:r>
        <w:rPr/>
        <w:t>Tiếp theo đó, ba nhà Cách-Mạng lên đài đọc diễn văn.  Ông Trần Đại Biểu khởi màn để lời khuyên nhũ nhân dân trong tinh thần đạo giáo và cảm tạ lòng hảo tâm thiện cảm của đồng bào nơi đây.  Kế tiếp, anh Vũ Tam Anh, rồi anh Tư, mỗi người đọc một bài, đại ý là khuyến nhủ đồng bào phải theo chủ nghĩa quốc gia và lột trần âm mưu đen tối của Việt-Minh Cộng Sản.</w:t>
      </w:r>
    </w:p>
    <w:p>
      <w:pPr>
        <w:pStyle w:val="Normal"/>
        <w:spacing w:lineRule="auto" w:line="360"/>
        <w:jc w:val="both"/>
        <w:rPr/>
      </w:pPr>
      <w:r>
        <w:rPr/>
      </w:r>
    </w:p>
    <w:p>
      <w:pPr>
        <w:pStyle w:val="Normal"/>
        <w:spacing w:lineRule="auto" w:line="360"/>
        <w:jc w:val="both"/>
        <w:rPr/>
      </w:pPr>
      <w:r>
        <w:rPr/>
        <w:t>Đến 11 giờ thì xong.</w:t>
      </w:r>
    </w:p>
    <w:p>
      <w:pPr>
        <w:pStyle w:val="Normal"/>
        <w:spacing w:lineRule="auto" w:line="360"/>
        <w:jc w:val="both"/>
        <w:rPr/>
      </w:pPr>
      <w:r>
        <w:rPr/>
      </w:r>
    </w:p>
    <w:p>
      <w:pPr>
        <w:pStyle w:val="Normal"/>
        <w:spacing w:lineRule="auto" w:line="360"/>
        <w:jc w:val="both"/>
        <w:rPr/>
      </w:pPr>
      <w:r>
        <w:rPr/>
        <w:t>12 giờ, dọn cơm đãi tù nhân: tù nhân phen này là những nhân viên của Quốc Gia Tự Vệ Cuộc Việt-Minh.  Lúc trước họ đối đãi tử tế với đám người không may lọt vào tay họ, nay đám Cách-Mạng phải đối đãi lại một cách rất chu đáo.</w:t>
      </w:r>
    </w:p>
    <w:p>
      <w:pPr>
        <w:pStyle w:val="Normal"/>
        <w:spacing w:lineRule="auto" w:line="360"/>
        <w:jc w:val="both"/>
        <w:rPr/>
      </w:pPr>
      <w:r>
        <w:rPr/>
      </w:r>
    </w:p>
    <w:p>
      <w:pPr>
        <w:pStyle w:val="Normal"/>
        <w:spacing w:lineRule="auto" w:line="360"/>
        <w:jc w:val="both"/>
        <w:rPr/>
      </w:pPr>
      <w:r>
        <w:rPr/>
        <w:t>230 người được giải thoát, cũng được bá tánh nơi đây đãi đằng trọng hậu.</w:t>
      </w:r>
    </w:p>
    <w:p>
      <w:pPr>
        <w:pStyle w:val="Normal"/>
        <w:spacing w:lineRule="auto" w:line="360"/>
        <w:jc w:val="both"/>
        <w:rPr/>
      </w:pPr>
      <w:r>
        <w:rPr/>
      </w:r>
    </w:p>
    <w:p>
      <w:pPr>
        <w:pStyle w:val="Normal"/>
        <w:spacing w:lineRule="auto" w:line="360"/>
        <w:jc w:val="both"/>
        <w:rPr/>
      </w:pPr>
      <w:r>
        <w:rPr/>
        <w:t>Phần ông Trần Đại Biểu, thì có Bàn Trị Sự Cao-Đài mời đãi cơm trưa tại nhà Bà Chánh Trị Sự sở tại.  Dùng cơm xong, ông Trần bèn trở lại chỗ nhà giam để khuyến nhủ các anh em, vì đông quá, nên khuyên mỗi người tự tìm phương lẩn trốn, tránh Việt-Minh đặng trở về các tỉnh khác.</w:t>
      </w:r>
    </w:p>
    <w:p>
      <w:pPr>
        <w:pStyle w:val="Normal"/>
        <w:spacing w:lineRule="auto" w:line="360"/>
        <w:jc w:val="both"/>
        <w:rPr/>
      </w:pPr>
      <w:r>
        <w:rPr/>
        <w:t>Phần Nguyễn Thành Phương thì ông Đại-Biểu giao phó trách nhiệm phải bảo vệ các nhà Cách-Mạng trở về Saigon, trong đó có anh Vũ Tam Anh, anh Diệp, anh Hồ, anh Tư ...</w:t>
      </w:r>
    </w:p>
    <w:p>
      <w:pPr>
        <w:pStyle w:val="Normal"/>
        <w:spacing w:lineRule="auto" w:line="360"/>
        <w:jc w:val="both"/>
        <w:rPr/>
      </w:pPr>
      <w:r>
        <w:rPr/>
      </w:r>
    </w:p>
    <w:p>
      <w:pPr>
        <w:pStyle w:val="Normal"/>
        <w:spacing w:lineRule="auto" w:line="360"/>
        <w:jc w:val="both"/>
        <w:rPr/>
      </w:pPr>
      <w:r>
        <w:rPr/>
        <w:t>Xong rồi ông Trần Đại-Biểu trở lại nhà Bà Chánh Trị Sự, nơi đây đã có sẵn hai ông Lễ Sanh Giêm và Nổ, với bốn người lính Nội Ứng Nghĩa Binh Cao-Đài, sẵn ghe lường đưa ông ra một cái rạch, ngoài đầu rạch thì có nhà một Chức-Việc Cao-Đài, ghé lại nghỉ ngơi và dùng cơm chiều.</w:t>
      </w:r>
    </w:p>
    <w:p>
      <w:pPr>
        <w:pStyle w:val="Normal"/>
        <w:spacing w:lineRule="auto" w:line="360"/>
        <w:jc w:val="both"/>
        <w:rPr/>
      </w:pPr>
      <w:r>
        <w:rPr/>
      </w:r>
    </w:p>
    <w:p>
      <w:pPr>
        <w:pStyle w:val="Normal"/>
        <w:spacing w:lineRule="auto" w:line="360"/>
        <w:jc w:val="both"/>
        <w:rPr/>
      </w:pPr>
      <w:r>
        <w:rPr/>
        <w:t>Cỡ 8 giờ tối, thay ghe đi xuồng, có ông Lê Văn Giêm, ông Lê Văn Nổ và hai người lính Nội Ứng Nghĩa Binh, xuồng băng qua một rừng tràm, nước ngập mênh mông, đi tới 12 giờ ra tới kinh, rồi đi dài theo kinh qua Tân Bằng, tới Tân Bằng lối 2 giờ khuya, lên đi bộ, nhờ có ông Giêm, ông Nổ là người gốc ở đây biết đường dìu dẫn nhau đem ông Đại-Biểu gởi vào một nhà quen ở tuốt trong một con rạch xa xăm.</w:t>
      </w:r>
    </w:p>
    <w:p>
      <w:pPr>
        <w:pStyle w:val="Normal"/>
        <w:spacing w:lineRule="auto" w:line="360"/>
        <w:jc w:val="both"/>
        <w:rPr/>
      </w:pPr>
      <w:r>
        <w:rPr/>
      </w:r>
    </w:p>
    <w:p>
      <w:pPr>
        <w:pStyle w:val="Normal"/>
        <w:spacing w:lineRule="auto" w:line="360"/>
        <w:jc w:val="both"/>
        <w:rPr/>
      </w:pPr>
      <w:r>
        <w:rPr/>
        <w:t>Ở nơi đây vừa được một ngày, thì anh em Cao-Đài đánh hơi thấy có một người dân ngó thấy và nghi đó là ông Trần, nên tiết lộ cho vài người khác biết và hăm sẽ đi tố cáo để lãnh  thưởng.  Giá tiền thưởng Việt-Minh đã định là ai điềm chỉ bắt được ông Trần sẽ được lãnh bốn chục ngàn đồng.  Nhưng việc tính toán này đổ bể, anh em đạo hữu Cao-Đài ở nơi đây mới lập phương bắt được người ấy đem thủ tiêu một cách bí mật, không ai hay biết.</w:t>
      </w:r>
    </w:p>
    <w:p>
      <w:pPr>
        <w:pStyle w:val="Normal"/>
        <w:spacing w:lineRule="auto" w:line="360"/>
        <w:jc w:val="both"/>
        <w:rPr/>
      </w:pPr>
      <w:r>
        <w:rPr/>
      </w:r>
    </w:p>
    <w:p>
      <w:pPr>
        <w:pStyle w:val="Normal"/>
        <w:spacing w:lineRule="auto" w:line="360"/>
        <w:jc w:val="both"/>
        <w:rPr/>
      </w:pPr>
      <w:r>
        <w:rPr/>
        <w:t>Ông Giêm, Ông Nổ bèn dời ông Đại-Biểu đem gởi vào nhà một đạo hữu ở cách xa, trong ngọn một cái mương ở ven rừng, gần đó không có nhà ai hết.</w:t>
      </w:r>
    </w:p>
    <w:p>
      <w:pPr>
        <w:pStyle w:val="Normal"/>
        <w:spacing w:lineRule="auto" w:line="360"/>
        <w:jc w:val="both"/>
        <w:rPr/>
      </w:pPr>
      <w:r>
        <w:rPr/>
      </w:r>
    </w:p>
    <w:p>
      <w:pPr>
        <w:pStyle w:val="Normal"/>
        <w:spacing w:lineRule="auto" w:line="360"/>
        <w:jc w:val="both"/>
        <w:rPr/>
      </w:pPr>
      <w:r>
        <w:rPr/>
        <w:t>Bấy giờ là ngày 26 Tết (28-1-1946).</w:t>
      </w:r>
    </w:p>
    <w:p>
      <w:pPr>
        <w:pStyle w:val="Normal"/>
        <w:spacing w:lineRule="auto" w:line="360"/>
        <w:jc w:val="both"/>
        <w:rPr/>
      </w:pPr>
      <w:r>
        <w:rPr/>
      </w:r>
    </w:p>
    <w:p>
      <w:pPr>
        <w:pStyle w:val="Normal"/>
        <w:spacing w:lineRule="auto" w:line="360"/>
        <w:jc w:val="both"/>
        <w:rPr/>
      </w:pPr>
      <w:r>
        <w:rPr/>
        <w:t>Lạ một điều là mặc dầu lẩn trốn trong một ven rừng, mà có tới ba người bạn đạo ở Saigon xuống tới đây tìm gặp.  Ngày 27 Tết có đạo hữu Đài thuật lại là em đã nằm chiêm bao, thấy Anh Cả Quyền Giáo Tông bảo đi về hướng Tân Bằng thì gặp ông Giáo Sư Đại-Biểu.  Thật quả vậy, em đến Tân Bằng, tìm ông Chánh Trị Sự, trình giấy tờ của em, ông Chánh Trị Sự dè dặt, nói để ông dọ dùm cho, ông bèn đem giấy thuế thân có dán hình và giấy Đạo cho người đem trình ông Đại-Biểu, ông Đại-Biểu xem quả thật, mới cho người dắt em Đài tới gặp mặt, mừng rỡ hàn huyên.</w:t>
      </w:r>
    </w:p>
    <w:p>
      <w:pPr>
        <w:pStyle w:val="Normal"/>
        <w:spacing w:lineRule="auto" w:line="360"/>
        <w:jc w:val="both"/>
        <w:rPr/>
      </w:pPr>
      <w:r>
        <w:rPr/>
      </w:r>
    </w:p>
    <w:p>
      <w:pPr>
        <w:pStyle w:val="Normal"/>
        <w:spacing w:lineRule="auto" w:line="360"/>
        <w:jc w:val="both"/>
        <w:rPr/>
      </w:pPr>
      <w:r>
        <w:rPr/>
        <w:t>Ngày 28 Tết (30-1-1946), lại có hai đạo hữu nữa, cũng ở Saigon đi kiếm, cũng đến Tân Bằng, cũng trao giấy tờ đạo và hình đủ bằng cớ cho ông Chánh Trị Sự đem trình ông Đại-Biểu trước, đó là em Lê Minh Cảnh và em Phan Đức Trọng.  Ông Đại-Biểu xác nhận, hai em này được hướng dẫn đến giáp mặt, anh em hết sức mừng rỡ hàn huyên, cũng tạm ở đó cho đến ngày mùng một Tết.</w:t>
      </w:r>
    </w:p>
    <w:p>
      <w:pPr>
        <w:pStyle w:val="Normal"/>
        <w:spacing w:lineRule="auto" w:line="360"/>
        <w:jc w:val="both"/>
        <w:rPr/>
      </w:pPr>
      <w:r>
        <w:rPr/>
      </w:r>
    </w:p>
    <w:p>
      <w:pPr>
        <w:pStyle w:val="NormalWeb"/>
        <w:spacing w:lineRule="auto" w:line="360" w:before="0" w:after="0"/>
        <w:jc w:val="both"/>
        <w:rPr/>
      </w:pPr>
      <w:r>
        <w:rPr/>
        <w:t> </w:t>
      </w:r>
      <w:r>
        <w:rPr>
          <w:b/>
          <w:bCs/>
        </w:rPr>
        <w:t>III. GIAI ĐOẠN TRỞ VỀ SAIGON</w:t>
      </w:r>
    </w:p>
    <w:p>
      <w:pPr>
        <w:pStyle w:val="Normal"/>
        <w:spacing w:lineRule="auto" w:line="360"/>
        <w:jc w:val="both"/>
        <w:rPr/>
      </w:pPr>
      <w:r>
        <w:rPr/>
        <w:t>Tới Saigon ngày 11-2-1946 (âl.10-1 Bính Tuất).</w:t>
      </w:r>
    </w:p>
    <w:p>
      <w:pPr>
        <w:pStyle w:val="Normal"/>
        <w:spacing w:lineRule="auto" w:line="360"/>
        <w:jc w:val="both"/>
        <w:rPr/>
      </w:pPr>
      <w:r>
        <w:rPr/>
      </w:r>
    </w:p>
    <w:p>
      <w:pPr>
        <w:pStyle w:val="Normal"/>
        <w:spacing w:lineRule="auto" w:line="360"/>
        <w:jc w:val="both"/>
        <w:rPr/>
      </w:pPr>
      <w:r>
        <w:rPr/>
        <w:t>Trong lúc ở tại Tân Bằng, ông Giêm, ông Nổ gởi liên lạc ra quận Thới Bình cho ông bạn là Huỳnh Tòng Mậu hay và mượn tìm phương đưa ông Đại-Biểu về Saigon.  Ông Huỳnh Tòng Mậu là Giáo Sư Cao-Đài bên Chi Phái Hậu Giang, ông nhập về Tòa Thánh Tây Ninh.  Ông đến Tân Bằng viếng ông Đại-Biểu và sẵn lòng đưa ông Đại-Biểu về Saigon, định tới đêm 30 Tết thì khởi hành.  Dè đâu ông nhuốm bịnh, đi không được, ông mới sai con trai ông đi thay thế, mà con trai ông lại có phận sự của Ủy Ban Hành Chánh Việt-Minh, để chăm nom các đồn bót Việt-Minh đóng dọc theo kinh Thới Bình, đó là một điều may mắn, có người ấy ngồi trên ghe, thì các đồn bót đều biết mặt, nên đi ngang qua các đồn bót Việt-Minh đều không bị tra xét.</w:t>
      </w:r>
    </w:p>
    <w:p>
      <w:pPr>
        <w:pStyle w:val="Normal"/>
        <w:spacing w:lineRule="auto" w:line="360"/>
        <w:jc w:val="both"/>
        <w:rPr/>
      </w:pPr>
      <w:r>
        <w:rPr/>
      </w:r>
    </w:p>
    <w:p>
      <w:pPr>
        <w:pStyle w:val="Normal"/>
        <w:spacing w:lineRule="auto" w:line="360"/>
        <w:jc w:val="both"/>
        <w:rPr/>
      </w:pPr>
      <w:r>
        <w:rPr/>
        <w:t>Đêm 30 Tết là đêm định đưa ông Đại-Biểu, thì bị động có tin đạo hữu cho hay rằng Việt-Minh định lùng bắt ông Đại-Biểu, lúc đó lối 8 giờ tối, có đạo hữu Nguyễn Văn Tĩnh cõng ông ra rừng, đem mền mùng và bánh tét theo, cách đó chừng non một cây số, tạm trú đó để lóng tin.  Nhưng cũng may là việc báo động này không xảy ra việc chi, sáng lại trở vào nhà, đợi tối mùng một Tết sẽ rời Tân Bằng.  Ngày mùng một, mượn đặng một giấy thuế thân cho ông Đại-Biểu đi đường.  Trong giấy thuế có lăn tay, nhưng nét mực lăn tay đều lợt hết, em Lê Minh Cảnh mới lấy mực tàu, lăn tay ông Trần vào đó rõ ràng.  Tiếc thay, ông Trần đã quên hẳn cái tên của người cho mượn giấy thuế thân.</w:t>
      </w:r>
    </w:p>
    <w:p>
      <w:pPr>
        <w:pStyle w:val="Normal"/>
        <w:spacing w:lineRule="auto" w:line="360"/>
        <w:jc w:val="both"/>
        <w:rPr/>
      </w:pPr>
      <w:r>
        <w:rPr/>
      </w:r>
    </w:p>
    <w:p>
      <w:pPr>
        <w:pStyle w:val="Normal"/>
        <w:spacing w:lineRule="auto" w:line="360"/>
        <w:jc w:val="both"/>
        <w:rPr/>
      </w:pPr>
      <w:r>
        <w:rPr/>
        <w:t>Đến tối mùng một Tết (2-2-1946) là đêm đã định lên đường, ngoài kinh Thới Bình đã có ghe của con ông Huỳnh Tòng Mậu sẵn đó để đón đưa đi, ông Giáo Sư Đại-Biểu định cúng Thầy thời Tý rồi sẽ đi.  Trong nhà đều thức khuya nói chuyện và đợi 12 giờ khuya, đầu giờ Tý, sẽ làm lễ Thầy.  Nhưng có linh cảm thế nào mà ông Giáo Sư Đại-Biểu ngó lên đồng hồ thấy còn 20 phút nữa mới tới thời cúng, ông bèn nói với chủ nhà: “Thôi cúng sớm để đi cho sớm”, đó rồi nội nhà và các đạo hữu có mặt đều tựu trước Thiên-Bàn, đọc kinh tứ thời cúng.</w:t>
      </w:r>
    </w:p>
    <w:p>
      <w:pPr>
        <w:pStyle w:val="Normal"/>
        <w:spacing w:lineRule="auto" w:line="360"/>
        <w:jc w:val="both"/>
        <w:rPr/>
      </w:pPr>
      <w:r>
        <w:rPr/>
      </w:r>
    </w:p>
    <w:p>
      <w:pPr>
        <w:pStyle w:val="Normal"/>
        <w:spacing w:lineRule="auto" w:line="360"/>
        <w:jc w:val="both"/>
        <w:rPr/>
      </w:pPr>
      <w:r>
        <w:rPr/>
        <w:t>Cúng xong là đã 12 giờ 10 phút, ông Đại-Biểu cáo từ chủ nhà, rồi cùng các anh Lê Văn Giêm, Lê Văn Nổ, Trần Tỳ Đài, Nguyễn Văn Tĩnh và một đạo hữu (quên tên) xuống ghe lường đậu dưới mương hẹp lối vài thước bề ngang, phải chống sào cho ghe đi, nếu đi múc cái mương thì xa chừng 800 thước, nhưng mới ra đi chừng nửa mương lối 400 thước, thì có tin đạo hữu ở ngoài vàm mương chạy vô báo động, cho hay rằng Việt-Minh đã chận vàm mương.  Tất cả các anh em 6 người, tạt ghe qua bờ, bỏ ghe, nhảy lên bờ mương, rồi lủi vào rừng đế sậy, vì dài theo bờ mương, ngoài con đường mòn, thì toàn là đế sậy mênh mông, dày bịt, có một diện tích hằng mấy cây số vuông.  Cả thảy đều ngồi yên trong đế sậy để ngóng tin, một lúc sau chừng 5 phút thì đám Việt-Minh, tốp ở ngoài vàm chận ngách, tốp năm sáu người đi theo mé mương, đi ngang qua chỗ các anh em đang núp, đi thẳng vào nhà khi nãy mới vừa cúng Chí-Tôn.  Người đem tin lanh trí, khi anh em dưới ghe hay rồi, người chạy một hồi vô nhà bảo chủ nhà tắt đèn đi ngủ, phần người thì cũng đi lảng tránh một nơi.</w:t>
      </w:r>
    </w:p>
    <w:p>
      <w:pPr>
        <w:pStyle w:val="Normal"/>
        <w:spacing w:lineRule="auto" w:line="360"/>
        <w:jc w:val="both"/>
        <w:rPr/>
      </w:pPr>
      <w:r>
        <w:rPr/>
      </w:r>
    </w:p>
    <w:p>
      <w:pPr>
        <w:pStyle w:val="Normal"/>
        <w:spacing w:lineRule="auto" w:line="360"/>
        <w:jc w:val="both"/>
        <w:rPr/>
      </w:pPr>
      <w:r>
        <w:rPr/>
        <w:t>Đám Việt-Minh đi đến nơi thấy trong nhà đã ngủ, chúng nó đánh thức chủ nhà và buộc tội là khi ban chiều có chứa chấp ông Trần Đại-Biểu.  Chủ nhà đáp rằng không có chứa ai chỉ có một người bà con và vài đứa cháu ở xa đến thăm và đã về ban chiều rồi.  Mặc dầu trả lời hữu lý, nhưng chúng cũng ra oai tát tai, thoi đấm và buộc phải khai thiệt.  Ông chủ nhà nói mấy ông có giết chết tôi thì tôi chịu, chứ sự thật là có bà con đến thăm chứ không biết và không chứa chấp ai hết.  Đám Việt-Minh thấy khai thác không được cũng còn hăm dọa đủ điều rồi rút êm.  Việc này rồi sau cũng êm luôn.</w:t>
      </w:r>
    </w:p>
    <w:p>
      <w:pPr>
        <w:pStyle w:val="Normal"/>
        <w:spacing w:lineRule="auto" w:line="360"/>
        <w:jc w:val="both"/>
        <w:rPr/>
      </w:pPr>
      <w:r>
        <w:rPr/>
      </w:r>
    </w:p>
    <w:p>
      <w:pPr>
        <w:pStyle w:val="Normal"/>
        <w:spacing w:lineRule="auto" w:line="360"/>
        <w:jc w:val="both"/>
        <w:rPr/>
      </w:pPr>
      <w:r>
        <w:rPr/>
        <w:t>Nhắc lại khi ban chiều, cỡ 8 giờ tối, hai anh em Lê Minh Cảnh và Phan Đức Trọng có sẵn ghe, cũng đi theo mương nói trên, ra vàm rồi đi theo con sông khá rộng, cũng tính sẽ hiệp với bọn người ngoài kinh Thới Bình đặng đi về Saigon.  Rủi thay!  Lúc ghe đương chèo giữa sông thì bị ghe Việt-Minh chận, bắt hết hai người.  Sau nghe lại thì hai em này bị đánh đập tàn nhẫn, bị giam cầm một lúc rồi sau trốn thoát, hai em này mỗi người một ngả lẩn trốn tài tình nên về được Saigon.</w:t>
      </w:r>
    </w:p>
    <w:p>
      <w:pPr>
        <w:pStyle w:val="Normal"/>
        <w:spacing w:lineRule="auto" w:line="360"/>
        <w:jc w:val="both"/>
        <w:rPr/>
      </w:pPr>
      <w:r>
        <w:rPr/>
      </w:r>
    </w:p>
    <w:p>
      <w:pPr>
        <w:pStyle w:val="Normal"/>
        <w:spacing w:lineRule="auto" w:line="360"/>
        <w:jc w:val="both"/>
        <w:rPr/>
      </w:pPr>
      <w:r>
        <w:rPr/>
        <w:t>Trở lại đoạn 6 anh em núp trong đế sậy, biết Việt-Minh đã đi qua rồi, hai anh Giêm và Nổ dẫn đi vào trung tâm rừng đế sậy, tìm đường ra hướng bên kia, nhưng cứ đi lòng vòng mà không tìm được lối ra.  Còn ông Trần Đại-Biểu thì đi hết nổi, lại bị cạnh bén của lá đế sậy cào rách da, em Đài mới cõng ông lên vai, một lát sau mệt, bàn trao cho em Tĩnh cõng.  Đi cho đến 3 giờ sáng ngày mùng hai (3-2-1946) mới thoát khỏi rừng đế sậy, không nhắm hướng được nhưng cũng may là lạc lối nhằm một ngọn rạch, anh Giêm mới bảo tất cả ngồi chờ anh ra phía ngoài rạch đánh cắp một chiếc xuồng đem vào chở anh em.  Anh Giêm đi một lúc, sau kiếm được xuồng bơi trở vô, rước 5 bạn đang chờ.  Xuồng trực chỉ ra vàm rạch.  May thay!  Ngoài vàm rạch là nơi hò hẹn có ghe đợi đưa ông Trần Đại-Biểu.  Trời tối đen như mực, phía xa xa anh Giêm nhận định có tiếng ghe chèo gần tới, anh bèn hối các anh em bước qua ghe đang đậu sẵn, rồi tách bước gấp rút rời ghe khỏi vàm, hướng về Thới Bình.  Sau dọ lại thì ghe đó là ghe Việt-Minh, mục đích cũng lại chận vàm rạch đặng ngăn ngừa tù nhân chạy trốn.</w:t>
      </w:r>
    </w:p>
    <w:p>
      <w:pPr>
        <w:pStyle w:val="Normal"/>
        <w:spacing w:lineRule="auto" w:line="360"/>
        <w:jc w:val="both"/>
        <w:rPr/>
      </w:pPr>
      <w:r>
        <w:rPr/>
      </w:r>
    </w:p>
    <w:p>
      <w:pPr>
        <w:pStyle w:val="Normal"/>
        <w:spacing w:lineRule="auto" w:line="360"/>
        <w:jc w:val="both"/>
        <w:rPr/>
      </w:pPr>
      <w:r>
        <w:rPr/>
        <w:t>Từ đây ghe từ từ đi Thới Bình,  dọc theo kinh có trạm gác của Việt-Minh, nhưng có người ngồi trên ghe lại có phận sự đi tuần tiễu nên ghe không bị gạn xét.</w:t>
      </w:r>
    </w:p>
    <w:p>
      <w:pPr>
        <w:pStyle w:val="Normal"/>
        <w:spacing w:lineRule="auto" w:line="360"/>
        <w:jc w:val="both"/>
        <w:rPr/>
      </w:pPr>
      <w:r>
        <w:rPr/>
      </w:r>
    </w:p>
    <w:p>
      <w:pPr>
        <w:pStyle w:val="Normal"/>
        <w:spacing w:lineRule="auto" w:line="360"/>
        <w:jc w:val="both"/>
        <w:rPr/>
      </w:pPr>
      <w:r>
        <w:rPr/>
        <w:t>Đi khỏi Thới Bình chừng 4 cây số, anh Giêm bảo ghé ghe lại một nhà quen là đạo hữu phái Hậu Giang, ở đó đợi anh trở lại dọ xem tin tức.  Nhờ vậy mới biết chiếc ghe gặp tại vàm đó là ghe  của Việt-Minh.</w:t>
      </w:r>
    </w:p>
    <w:p>
      <w:pPr>
        <w:pStyle w:val="Normal"/>
        <w:spacing w:lineRule="auto" w:line="360"/>
        <w:jc w:val="both"/>
        <w:rPr/>
      </w:pPr>
      <w:r>
        <w:rPr/>
      </w:r>
    </w:p>
    <w:p>
      <w:pPr>
        <w:pStyle w:val="Normal"/>
        <w:spacing w:lineRule="auto" w:line="360"/>
        <w:jc w:val="both"/>
        <w:rPr/>
      </w:pPr>
      <w:r>
        <w:rPr/>
        <w:t>Trong lúc chờ đợi, ngày đó xảy ra một việc may mắn cũng lạ.  Số là em Lê Trung Nghĩa (em của Thiếu Tướng Lê Văn Tất) đi dự hội kháng chiến ở Thới Bình, vừa lúc hết hội em ra về, cũng đi ghe trên con kinh Thới Bình, khiến sao tới chỗ ghe ông Trần Đại-Biểu đậu đợi ông Giêm, em Lê Trung Nghĩa cũng ghé đó, tình cờ gặp ông Giáo Sư Đại-Biểu.  Ôi thôi!  Mừng không thể tả.  Em Nghĩa bận đồ chệt, màu đen, em cho biết là mặc dầu nói đi hội nghị kháng chiến, chứ sự thật là đi dò la tin tức của ông Đại-Biểu và cũng có can thiệp với Ủy Ban Kháng Chiến phải trả tự do cho ông Trần.  Đó rồi em Lê Trung Nghĩa hiệp đoàn với ông Đại-Biểu để về Saigon.</w:t>
      </w:r>
    </w:p>
    <w:p>
      <w:pPr>
        <w:pStyle w:val="Normal"/>
        <w:spacing w:lineRule="auto" w:line="360"/>
        <w:jc w:val="both"/>
        <w:rPr/>
      </w:pPr>
      <w:r>
        <w:rPr/>
      </w:r>
    </w:p>
    <w:p>
      <w:pPr>
        <w:pStyle w:val="Normal"/>
        <w:spacing w:lineRule="auto" w:line="360"/>
        <w:jc w:val="both"/>
        <w:rPr/>
      </w:pPr>
      <w:r>
        <w:rPr/>
        <w:t>Đến tối, ông Giêm mới trở lại, đợi sáng mùng 3 Tết (4-2-1946) anh em mới lìa bến.  Đi đến xế, ghé nhà một người quen khác (quen với ông Giêm), nhà ngói, khá giả, ở đó ăn buổi cơm chiều của chủ nhà đãi.</w:t>
      </w:r>
    </w:p>
    <w:p>
      <w:pPr>
        <w:pStyle w:val="Normal"/>
        <w:spacing w:lineRule="auto" w:line="360"/>
        <w:jc w:val="both"/>
        <w:rPr/>
      </w:pPr>
      <w:r>
        <w:rPr/>
      </w:r>
    </w:p>
    <w:p>
      <w:pPr>
        <w:pStyle w:val="Normal"/>
        <w:spacing w:lineRule="auto" w:line="360"/>
        <w:jc w:val="both"/>
        <w:rPr/>
      </w:pPr>
      <w:r>
        <w:rPr/>
        <w:t>Tối lại lối 7 giờ hơn, thì bắt đầu ra kinh Xáng Tắc Băng đặng trở về Saigon.  Khi đến sông Nước trong Bà Lớn, trên bờ dọc đường có cái bót gác Việt-Minh, kêu ghe ghé lại.  Ghe mình thì đi phía bờ bên này, bót gác thì ở sông bên kia, nên anh em dụ dự muốn đi luôn, thì Việt-Minh họ kêu lớn lên nói không ghé thì họ bắn.  Em Nghĩa bảo quày ghe lại đi, em có đủ giấy tờ đi hội nghị của Ủy Ban Kháng Chiến cấp cho.  Ghe đậu lại bến, em Lê Trung Nghĩa bảo mỗi người ngồi yên, để em lên bót trình giấy tờ và nói chuyện.  Em thuyết phục được mấy người canh gác, nên họ không đòi xem giấy tờ của mỗi người và không làm khó dễ chi.</w:t>
      </w:r>
    </w:p>
    <w:p>
      <w:pPr>
        <w:pStyle w:val="Normal"/>
        <w:spacing w:lineRule="auto" w:line="360"/>
        <w:jc w:val="both"/>
        <w:rPr/>
      </w:pPr>
      <w:r>
        <w:rPr/>
      </w:r>
    </w:p>
    <w:p>
      <w:pPr>
        <w:pStyle w:val="Normal"/>
        <w:spacing w:lineRule="auto" w:line="360"/>
        <w:jc w:val="both"/>
        <w:rPr/>
      </w:pPr>
      <w:r>
        <w:rPr/>
        <w:t>Ghe tách bến, đi theo ngả Ba Đình, kinh Xáng Cục, sông Nước trong Bà Lớn, đến Cầu Đúc (gần Rạch Giá) là trời đã tối, anh em ở dưới ghe lo nấu cơm, đậu ghe lại, ăn cơm xong rồi tiếp tục đi đêm, trên con kinh Cái Xắng.  Cỡ 20 giờ ghé nhà ông Lễ Sanh Ngọc Hoai Thanh thăm lối nửa giờ rồi từ giã.</w:t>
      </w:r>
    </w:p>
    <w:p>
      <w:pPr>
        <w:pStyle w:val="Normal"/>
        <w:spacing w:lineRule="auto" w:line="360"/>
        <w:jc w:val="both"/>
        <w:rPr/>
      </w:pPr>
      <w:r>
        <w:rPr/>
      </w:r>
    </w:p>
    <w:p>
      <w:pPr>
        <w:pStyle w:val="NormalWeb"/>
        <w:spacing w:lineRule="auto" w:line="360" w:before="0" w:after="0"/>
        <w:jc w:val="both"/>
        <w:rPr>
          <w:b/>
          <w:b/>
          <w:bCs/>
        </w:rPr>
      </w:pPr>
      <w:r>
        <w:rPr>
          <w:b/>
          <w:bCs/>
        </w:rPr>
        <w:t>Tai Nạn Tại Bót Hòa-Hảo Trong Kinh Cái Xắng</w:t>
      </w:r>
    </w:p>
    <w:p>
      <w:pPr>
        <w:pStyle w:val="Normal"/>
        <w:spacing w:lineRule="auto" w:line="360"/>
        <w:jc w:val="both"/>
        <w:rPr/>
      </w:pPr>
      <w:r>
        <w:rPr/>
        <w:t>Đi được nửa đường kinh Rạch Giá-Long Xuyên, lúc 12 giờ khuya (mùng 4 Tết, dl.5-2-1946) bị một bót Hòa-Hảo chận lại, họ lùa mọi người lên bờ, họ xét tất cả, họ còn làm bộ rà dưới lường ghe coi có súng không.</w:t>
      </w:r>
    </w:p>
    <w:p>
      <w:pPr>
        <w:pStyle w:val="Normal"/>
        <w:spacing w:lineRule="auto" w:line="360"/>
        <w:jc w:val="both"/>
        <w:rPr/>
      </w:pPr>
      <w:r>
        <w:rPr/>
      </w:r>
    </w:p>
    <w:p>
      <w:pPr>
        <w:pStyle w:val="Normal"/>
        <w:spacing w:lineRule="auto" w:line="360"/>
        <w:jc w:val="both"/>
        <w:rPr/>
      </w:pPr>
      <w:r>
        <w:rPr/>
        <w:t>Lúc lục quần áo toàn là đồ cũ, họ tìm gặp một số bạc là 4.000 đồng, họ đếm đếm, rồi nói để họ cất cho, sáng sẽ đưa lại.  Đó rồi họ đem vào nhà hỏi giấy thuế thân từ người, mà giấy thuế thân của ông Đại-Biểu là tên khác, họ cũng không để ý, họ ghi chép vào sổ.  Lối 2 giờ khuya, phía sau nhà, có một ông già sồn sồn, ở trong hậu đường đi ra, ông ngó từ người, ông nhận diện được ông Trần Quang Vinh, ông tỏ vẻ mừng và nói với mấy người trong bót biết, ông nói: “Ông này là ông Trần Quang Vinh, bạn của Thầy mình, ở Saigon khít vách nhà của Thầy mình, tôi quen biết với ông”.  Nhờ đó mà những người canh gác kính nể.</w:t>
      </w:r>
    </w:p>
    <w:p>
      <w:pPr>
        <w:pStyle w:val="Normal"/>
        <w:spacing w:lineRule="auto" w:line="360"/>
        <w:jc w:val="both"/>
        <w:rPr/>
      </w:pPr>
      <w:r>
        <w:rPr/>
      </w:r>
    </w:p>
    <w:p>
      <w:pPr>
        <w:pStyle w:val="Normal"/>
        <w:spacing w:lineRule="auto" w:line="360"/>
        <w:jc w:val="both"/>
        <w:rPr/>
      </w:pPr>
      <w:r>
        <w:rPr/>
        <w:t>Ông Đại-Biểu nhận ra là ông Hương Thân Mành, là một người cao cấp của Thầy Huỳnh Phú Sổ, ông bèn tường thuật tại sao mà ông đi tới đây giờ này.  Hai bên đều thông cảm, nhưng đám nhân viên có người tham, họ tính kế tước  đoạt số tiền 4.000 mà họ đã đếm khi nãy, nhưng vì nể ông Hương Thân Mành nên chưa dám làm ẩu.</w:t>
      </w:r>
    </w:p>
    <w:p>
      <w:pPr>
        <w:pStyle w:val="Normal"/>
        <w:spacing w:lineRule="auto" w:line="360"/>
        <w:jc w:val="both"/>
        <w:rPr/>
      </w:pPr>
      <w:r>
        <w:rPr/>
      </w:r>
    </w:p>
    <w:p>
      <w:pPr>
        <w:pStyle w:val="Normal"/>
        <w:spacing w:lineRule="auto" w:line="360"/>
        <w:jc w:val="both"/>
        <w:rPr/>
      </w:pPr>
      <w:r>
        <w:rPr/>
        <w:t>Năm giờ sáng, họ đem trả số tiền cho ông Trần đủ số, ông Trần bèn rút ra 500 để trên bàn nói xã giao là anh em canh gác cực nhọc, tôi xin tặng số tiền mọn này để anh em uống café.  Một người trong bọn họ làm bộ đạo đức, lấy số bạc trao trả lại cho ông Trần, nói chỗ quen lớn, nên hồi số bạc lại để đi đường.  Ông Trần để lời cảm tạ và nhét số bạc 500 đồng vào túi bành tô.  Đó rồi từ giã nhau, mọi người đều xuống ghe.  Vừa tách bến lối vài trăm thước, ngang một khoảng trống, trên bờ toàn là rập rạp, thì nghe trên bờ có một số người chạy theo bắn một tiếng súng chỉ thiên, kêu ghe ghé lại.  Nghe có tiếng súng, ghe phải ghé vào bờ.  Họ giả bộ ăn cướp, lấy mền bọc tất cả đồ đạc dưới ghe, đem lên bờ cách xa kinh chừng một trăm thước, họ lục soát tất cả mà không thấy số bạc ban khuya mà họ đã đếm.  Anh em trong ghe tất cả là 7 người, có người chèo lái là đạo hữu Nguyễn Văn Tĩnh, em này nhè nhẹ sụt xuống nước, lặn qua bên kia bờ kinh, ý em muốn trốn lánh để sau đem tin về Tòa-Thánh.  Sáu người đứng hàng ngang để họ lục xét, họ không thấy số bạc thì một người trong bọn họ chỉa súng ngay bụng ông Trần, một người nữa chỉa gươm sau lưng ông Trần, nói bắt người này dẫn đi.  Lúc ấy em Lê Trung Nghĩa nói: “Xin mấy anh tội nghiệp bác tôi, đừng bắt bác tôi tội nghiệp”.  Lúc ấy, ông Trần vẫn bình tĩnh và hiểu thấu ý họ là lục không gặp số bạc 4.000 nên hăm dọa bắt ông Trần, vì hiểu như vậy nên ông Trần nói với họ: “Xin mấy anh lục lại quần áo trong vali, số bạc còn sắp trong quần áo”.  Họ bèn lục lại một lần nữa, lần này họ lục kỹ từ cái áo cái quần, lòi ra gói bạc quấn trong khăn mouchoir.  Tìm lại được gói bạc, xem họ mừng họ chụp liền, trả quần áo và mền lại rồi bảo “Hết thảy đều xuống ghe”.  Trong gói chỉ còn có 3.500 đồng, còn 500 khi ông Đại-Biểu biếu cho họ, họ làm bộ nhân nghĩa trả lại không nhận, ông Đại-Biểu mới bỏ số bạc vào túi áo bành tô của ông, nhờ thế mà anh em còn đủ tiền xài dọc đường.</w:t>
      </w:r>
    </w:p>
    <w:p>
      <w:pPr>
        <w:pStyle w:val="Normal"/>
        <w:spacing w:lineRule="auto" w:line="360"/>
        <w:jc w:val="both"/>
        <w:rPr/>
      </w:pPr>
      <w:r>
        <w:rPr/>
      </w:r>
    </w:p>
    <w:p>
      <w:pPr>
        <w:pStyle w:val="Normal"/>
        <w:spacing w:lineRule="auto" w:line="360"/>
        <w:jc w:val="both"/>
        <w:rPr/>
      </w:pPr>
      <w:r>
        <w:rPr/>
        <w:t>Thế là thoát nạn lần thứ nhất trong kinh Cái Xắng.</w:t>
      </w:r>
    </w:p>
    <w:p>
      <w:pPr>
        <w:pStyle w:val="Normal"/>
        <w:spacing w:lineRule="auto" w:line="360"/>
        <w:jc w:val="both"/>
        <w:rPr/>
      </w:pPr>
      <w:r>
        <w:rPr/>
      </w:r>
    </w:p>
    <w:p>
      <w:pPr>
        <w:pStyle w:val="Normal"/>
        <w:spacing w:lineRule="auto" w:line="360"/>
        <w:jc w:val="both"/>
        <w:rPr/>
      </w:pPr>
      <w:r>
        <w:rPr/>
        <w:t>Nên nói rõ số bạc này là của ông Khâm Châu Ngọc Mỹ Thanh và bà Khâm Châu Hương Kiếm gửi về Tòa-Thánh.</w:t>
      </w:r>
    </w:p>
    <w:p>
      <w:pPr>
        <w:pStyle w:val="Normal"/>
        <w:spacing w:lineRule="auto" w:line="360"/>
        <w:jc w:val="both"/>
        <w:rPr/>
      </w:pPr>
      <w:r>
        <w:rPr/>
      </w:r>
    </w:p>
    <w:p>
      <w:pPr>
        <w:pStyle w:val="NormalWeb"/>
        <w:spacing w:lineRule="auto" w:line="360" w:before="0" w:after="0"/>
        <w:jc w:val="both"/>
        <w:rPr/>
      </w:pPr>
      <w:r>
        <w:rPr/>
        <w:t> </w:t>
      </w:r>
      <w:r>
        <w:rPr>
          <w:b/>
          <w:bCs/>
        </w:rPr>
        <w:t>Nạn Thứ Nhì Tại Láng Sen Trong Kinh Cái Xắng</w:t>
      </w:r>
    </w:p>
    <w:p>
      <w:pPr>
        <w:pStyle w:val="Normal"/>
        <w:spacing w:lineRule="auto" w:line="360"/>
        <w:jc w:val="both"/>
        <w:rPr/>
      </w:pPr>
      <w:r>
        <w:rPr/>
        <w:t>Vừa thoát nạn kể trên, thì kế nạn thứ hai xảy đến.</w:t>
      </w:r>
    </w:p>
    <w:p>
      <w:pPr>
        <w:pStyle w:val="Normal"/>
        <w:spacing w:lineRule="auto" w:line="360"/>
        <w:jc w:val="both"/>
        <w:rPr/>
      </w:pPr>
      <w:r>
        <w:rPr/>
      </w:r>
    </w:p>
    <w:p>
      <w:pPr>
        <w:pStyle w:val="Normal"/>
        <w:spacing w:lineRule="auto" w:line="360"/>
        <w:jc w:val="both"/>
        <w:rPr/>
      </w:pPr>
      <w:r>
        <w:rPr/>
        <w:t>Ghe tách bến chừng 100 thước, thì có tiếng kêu bên lộ, đó là em Nguyễn Văn Tĩnh khi nãy sụt xuống sông, băng qua lộ để ngóng tin.  Ghé rước em xuống ghe, đi khoảng chừng 300 thước thì tới nhà ông Chánh Trị Sự sở tại, lúc đó trời đã rạng đông.  Ông Chánh Trị Sự không dám ngủ nhà đi ngủ đàng xóm, người nhà đi kêu ông về, gặp ông Đại-Biểu, anh em thuật sơ chuyện mới xảy ra và nhờ ông Chánh Trị Sự ngồi ghe đưa anh em ra tới vàm Cái Xắng rồi sẽ trở về.  Ông nhận lời.  Ở nán lại đó uống nước trà và đàm đạo lối 15 phút, rồi cáo từ ông thân của ông Chánh Trị Sự.  Ông Chánh Trị Sự cũng xuống ghe với mấy anh em và rời bến độ 8 giờ, ghe đương đi, bỗng bên đường lộ có nhân viên của bót Hòa-Hảo đi xe máy đạp chạy theo bên phía lộ, kêu ghe ngừng lại, buộc phải trở lại bót Hòa-Hảo để khai báo vụ ăn cướp ban sáng và bắt lỗi sao bị cướp mà không trình bót lập biên bản.  Ông Chánh Trị Sự là người quen biết tại đó, hết sức thương lượng năn nỉ để cho ghe đi, khỏi trở lại, trót giờ đồng hồ nhân viên Hòa-Hảo mới chịu cho ghe đi luôn.  Nào ngờ đâu người ấy lên đường lộ rồi đi xe đạp tới bót Hòa-Hảo Láng Sen, cách đó hơn mười cây số ngàn bảo bắt ghe giữ lại khi đi ngang qua bót.  Thế là họ bắt ghe lại, giữ đó vô cớ.  Ông Chánh Trị Sự lên thương quyết và nài nỉ cho ghe đi, nói thế nào cũng không được.</w:t>
      </w:r>
    </w:p>
    <w:p>
      <w:pPr>
        <w:pStyle w:val="Normal"/>
        <w:spacing w:lineRule="auto" w:line="360"/>
        <w:jc w:val="both"/>
        <w:rPr/>
      </w:pPr>
      <w:r>
        <w:rPr/>
      </w:r>
    </w:p>
    <w:p>
      <w:pPr>
        <w:pStyle w:val="Normal"/>
        <w:spacing w:lineRule="auto" w:line="360"/>
        <w:jc w:val="both"/>
        <w:rPr/>
      </w:pPr>
      <w:r>
        <w:rPr/>
        <w:t>Ông Chánh Trị Sự không biết tính sao, ông bèn nảy ra ý kiến mượn đặng chiếc xe đạp của một đạo hữu, đạp trở lại bót Hòa-Hảo trước, nói với ông Hương Thân Mành là người cao cấp Hòa-Hảo, nhờ sự can thiệp của ông cho ghe đi.  Ông bảo để hai giờ trưa ông sẽ ra Láng Sen can thiệp dùm.  Ông Chánh Trị Sự trở ra bót Láng Sen cho hay, anh em rất có hy vọng chờ đợi.  Hai giờ, rồi ba giờ, rồi đến bốn giờ hơn, ông Thân Mành mới đi xuồng tới.  Ông lên bót, các nhân viên trong bót nể  lời ông, nên chịu thả ghe, nhưng buộc ông Đại-Biểu phải làm một cái tờ nhìn nhận rằng lúc đến bót phía trong, bị lục xét nhưng không có mất tiền bạc và món chi hết.  Ông Đại-Biểu làm tờ liền, ký tên trước mặt họ.</w:t>
      </w:r>
    </w:p>
    <w:p>
      <w:pPr>
        <w:pStyle w:val="Normal"/>
        <w:spacing w:lineRule="auto" w:line="360"/>
        <w:jc w:val="both"/>
        <w:rPr/>
      </w:pPr>
      <w:r>
        <w:rPr/>
      </w:r>
    </w:p>
    <w:p>
      <w:pPr>
        <w:pStyle w:val="Normal"/>
        <w:spacing w:lineRule="auto" w:line="360"/>
        <w:jc w:val="both"/>
        <w:rPr/>
      </w:pPr>
      <w:r>
        <w:rPr/>
        <w:t>Đã 5 giờ chiều, ông Chánh Trị Sự nghi có điều rắc rối nữa, nên ổng qua phía bên kia kinh đến nhà ông Phó Trị Sự Láng Sen, cậy vợ chồng ông này lấy xuồng đưa ông Đại-Biểu ra đến vàm, nhưng phải thiết kế, để ông ngồi giữa xuồng, đội nón lá, bọc mền quanh mình, giả bộ đau, đặng khi đi ngang bót Hòa-Hảo phía chợ Vàm, đừng lộ tông tích.  Cũng may là vợ chồng ông Phó Trị Sự ở đó ai cũng biết, nên khi đi ngang qua bót ngoài, bơi xuồng gần bót và giả bộ nói: “Bác tôi đêm hôm bị bệnh ngặt nghèo chết giấc nên tôi đi kiếm thuốc đau bụng cho bác tôi, anh em có thuốc chi hay thì cho tôi làm phước”.  Trên bót có người nói: “Anh Phó Trị Sự ra tới chợ Vàm, có tiệm thuốc bắc bán đủ thứ thuốc, hỏi họ và nói căn bệnh mua thuốc”.  Thế là qua khỏi bót, còn ghe kia cũng chèo theo xuồng, qua khỏi chợ Vàm, đi vào một khúc mương chừng một trăm thước, đến nhà người em gái ruột của ông Đại-Biểu.  Đến đây, vợ chồng ông Phó Trị Sự trở về, còn ghe thì chở anh em đi luôn ra đến Bắc Vàm Cống, vào một cái ụ, ở đó ngủ đêm, dùng cơm buổi chiều và ngủ tại đó.</w:t>
      </w:r>
    </w:p>
    <w:p>
      <w:pPr>
        <w:pStyle w:val="Normal"/>
        <w:spacing w:lineRule="auto" w:line="360"/>
        <w:jc w:val="both"/>
        <w:rPr/>
      </w:pPr>
      <w:r>
        <w:rPr/>
      </w:r>
    </w:p>
    <w:p>
      <w:pPr>
        <w:pStyle w:val="Normal"/>
        <w:spacing w:lineRule="auto" w:line="360"/>
        <w:jc w:val="both"/>
        <w:rPr/>
      </w:pPr>
      <w:r>
        <w:rPr/>
        <w:t>Thế là thoát nạn lần thứ nhì trong kinh Cái Xắng.</w:t>
      </w:r>
    </w:p>
    <w:p>
      <w:pPr>
        <w:pStyle w:val="Normal"/>
        <w:spacing w:lineRule="auto" w:line="360"/>
        <w:jc w:val="both"/>
        <w:rPr/>
      </w:pPr>
      <w:r>
        <w:rPr/>
      </w:r>
    </w:p>
    <w:p>
      <w:pPr>
        <w:pStyle w:val="NormalWeb"/>
        <w:spacing w:lineRule="auto" w:line="360" w:before="0" w:after="0"/>
        <w:jc w:val="both"/>
        <w:rPr>
          <w:b/>
          <w:b/>
          <w:bCs/>
        </w:rPr>
      </w:pPr>
      <w:r>
        <w:rPr>
          <w:b/>
          <w:bCs/>
        </w:rPr>
        <w:t>Về Đến Sadéc Và Mỹ Tho</w:t>
      </w:r>
    </w:p>
    <w:p>
      <w:pPr>
        <w:pStyle w:val="Normal"/>
        <w:spacing w:lineRule="auto" w:line="360"/>
        <w:jc w:val="both"/>
        <w:rPr/>
      </w:pPr>
      <w:r>
        <w:rPr/>
        <w:t>Sáng ngày mùng 5 Tết Bính Tuất (6-2-1946) lối 9 giờ, anh em đem ghe rước ông Đại-Biểu, rồi trực chỉ qua Sadéc.  Khi đến Vàm Lai Vung, trên bờ hai bên vàm có hai đồn của Pháp đóng binh tại đó.  Thói thường hễ ghe đi đến đó thì lính Pháp kêu lại xét.  Lúc ghe mình đi ngang qua thì có nhiều lính Pháp đang tắm dưới sông hai bên vàm, lính đều bận tắm, nên không kêu ghe ghé lại, may mắn thay!  Thoát qua ải địa đầu của Pháp được bình an, ai cũng hú hồn hú vía.  Tiếp tục đi, hết sông rồi đến rạch, khi đến Hòa-Long là chỗ con gái thứ hai của ông Trần có chồng nơi đó, ghe tìm đến nhà là đã 12 giờ khuya.</w:t>
      </w:r>
    </w:p>
    <w:p>
      <w:pPr>
        <w:pStyle w:val="Normal"/>
        <w:spacing w:lineRule="auto" w:line="360"/>
        <w:jc w:val="both"/>
        <w:rPr/>
      </w:pPr>
      <w:r>
        <w:rPr/>
      </w:r>
    </w:p>
    <w:p>
      <w:pPr>
        <w:pStyle w:val="Normal"/>
        <w:spacing w:lineRule="auto" w:line="360"/>
        <w:jc w:val="both"/>
        <w:rPr/>
      </w:pPr>
      <w:r>
        <w:rPr/>
        <w:t>Trên nhà bên chồng của cô Hai đương ngủ, nghe kêu cửa, mở cửa ra thì thấy ông Trần và sáu anh em ghé thăm.  Liền đó, ông xuôi của ông Trần bắt gà vịt làm một tiệc nửa đêm, đến 3 giờ sáng mới ăn xong.</w:t>
      </w:r>
    </w:p>
    <w:p>
      <w:pPr>
        <w:pStyle w:val="Normal"/>
        <w:spacing w:lineRule="auto" w:line="360"/>
        <w:jc w:val="both"/>
        <w:rPr/>
      </w:pPr>
      <w:r>
        <w:rPr/>
      </w:r>
    </w:p>
    <w:p>
      <w:pPr>
        <w:pStyle w:val="Normal"/>
        <w:spacing w:lineRule="auto" w:line="360"/>
        <w:jc w:val="both"/>
        <w:rPr/>
      </w:pPr>
      <w:r>
        <w:rPr/>
        <w:t>Sáng ra, ngày mùng 6 Tết Bính Tuất (7-2-1946), ông Trần và mấy anh em cáo từ chủ nhà và cô Hai con ông Trần, đi qua Sadéc, tìm đến nhà vợ ông Trần, thì vợ ông đã tản cư qua Tân Hưng.  Gặp người chú vợ mời ông Trần xuống xuồng đội nón lá, cũng quấn mền giả người đau, làm như vậy tránh Tây (lúc ấy Tây đã trở lại Sadéc), còn ghe thì chèo theo sau vì sợ lạc đường.  Tới Tân Hưng, phía bên kia chợ Sadéc, vợ ông Trần tạm ngụ nhà người cô, vợ chồng gặp nhau mừng rỡ.  Ở đó một ngày.</w:t>
      </w:r>
    </w:p>
    <w:p>
      <w:pPr>
        <w:pStyle w:val="Normal"/>
        <w:spacing w:lineRule="auto" w:line="360"/>
        <w:jc w:val="both"/>
        <w:rPr/>
      </w:pPr>
      <w:r>
        <w:rPr/>
      </w:r>
    </w:p>
    <w:p>
      <w:pPr>
        <w:pStyle w:val="Normal"/>
        <w:spacing w:lineRule="auto" w:line="360"/>
        <w:jc w:val="both"/>
        <w:rPr/>
      </w:pPr>
      <w:r>
        <w:rPr/>
        <w:t>Qua ngày sau, tức là mùng 7 Tết (8-2-11946), ông Trần và các anh em lên đường trực chỉ về Mỹ Tho. Đến chiều tối ghe đậu lại ngủ tại Rạch Rau Râm, vì ban đêm không dám đi.  Sáng ra, ông Giêm lên chợ mua cá, nấu cơm ăn trong lúc ghe chèo gần bờ để về Mỹ Tho.</w:t>
      </w:r>
    </w:p>
    <w:p>
      <w:pPr>
        <w:pStyle w:val="Normal"/>
        <w:spacing w:lineRule="auto" w:line="360"/>
        <w:jc w:val="both"/>
        <w:rPr/>
      </w:pPr>
      <w:r>
        <w:rPr/>
      </w:r>
    </w:p>
    <w:p>
      <w:pPr>
        <w:pStyle w:val="Normal"/>
        <w:spacing w:lineRule="auto" w:line="360"/>
        <w:jc w:val="both"/>
        <w:rPr/>
      </w:pPr>
      <w:r>
        <w:rPr/>
        <w:t>Ngày mùng 8 Tết (9-2-1946), lối 11 giờ thì tới Mỹ Tho, đạo hữu Trần Tỷ Đài lên bờ tìm đến nhà ông Chánh Trị Sự xin cho ông Đại-Biểu và mấy anh em nương ngụ, được chấp thuận.  Ghe thì bỏ dưới bến, rồi sau cũng bỏ luôn lại đó.</w:t>
      </w:r>
    </w:p>
    <w:p>
      <w:pPr>
        <w:pStyle w:val="Normal"/>
        <w:spacing w:lineRule="auto" w:line="360"/>
        <w:jc w:val="both"/>
        <w:rPr/>
      </w:pPr>
      <w:r>
        <w:rPr/>
      </w:r>
    </w:p>
    <w:p>
      <w:pPr>
        <w:pStyle w:val="Normal"/>
        <w:spacing w:lineRule="auto" w:line="360"/>
        <w:jc w:val="both"/>
        <w:rPr/>
      </w:pPr>
      <w:r>
        <w:rPr/>
        <w:t>Ở Mỹ Tho hai ngày, đạo hữu Đài đi dọ hỏi xem coi xe lửa có trở ngại gì về giấy tờ không, vì lúc này Tây đã trở lại, có lịnh xét hành khách, ai không có giấy thuế thân thì bắt.  Cũng may là ông Trần có mượn được giấy thuế thân lúc ra đi ở Tân Bằng, trên giấy thuế thân có lăn tay rõ ràng.</w:t>
      </w:r>
    </w:p>
    <w:p>
      <w:pPr>
        <w:pStyle w:val="Normal"/>
        <w:spacing w:lineRule="auto" w:line="360"/>
        <w:jc w:val="both"/>
        <w:rPr/>
      </w:pPr>
      <w:r>
        <w:rPr/>
        <w:t> </w:t>
      </w:r>
    </w:p>
    <w:p>
      <w:pPr>
        <w:pStyle w:val="NormalWeb"/>
        <w:spacing w:lineRule="auto" w:line="360" w:before="0" w:after="0"/>
        <w:jc w:val="both"/>
        <w:rPr>
          <w:b/>
          <w:b/>
          <w:bCs/>
        </w:rPr>
      </w:pPr>
      <w:r>
        <w:rPr>
          <w:b/>
          <w:bCs/>
        </w:rPr>
        <w:t>Giáo Sư Đại-Biểu Về Đến Saigon</w:t>
      </w:r>
    </w:p>
    <w:p>
      <w:pPr>
        <w:pStyle w:val="Normal"/>
        <w:spacing w:lineRule="auto" w:line="360"/>
        <w:jc w:val="both"/>
        <w:rPr/>
      </w:pPr>
      <w:r>
        <w:rPr/>
        <w:t>Ngày mùng 10 tháng Giêng năm Bính Tuất (11-2-1946), đạo hữu Trần Tỷ Đài điều dẫn ông Đại-Biểu ra xe lửa, mua giấy, lên xe.</w:t>
      </w:r>
    </w:p>
    <w:p>
      <w:pPr>
        <w:pStyle w:val="Normal"/>
        <w:spacing w:lineRule="auto" w:line="360"/>
        <w:jc w:val="both"/>
        <w:rPr/>
      </w:pPr>
      <w:r>
        <w:rPr/>
      </w:r>
    </w:p>
    <w:p>
      <w:pPr>
        <w:pStyle w:val="Normal"/>
        <w:spacing w:lineRule="auto" w:line="360"/>
        <w:jc w:val="both"/>
        <w:rPr/>
      </w:pPr>
      <w:r>
        <w:rPr/>
        <w:t>Lúc nhân viên đến xét giấy xe, lại xét luôn giấy thuế thân.  Ông Trần trao giấy thuế thân, nhân viên cầm xem rồi nắm tay ông Trần xem các khu ốc tay coi giống không.  Thì cũng một dịp may nữa, là trước khi đi, có xem xét dấu tay trong giấy, thấy mực bay đi hết, nên em Lê Minh Cảnh xin mực tàu, lăn khu ốc tay lại trong giấy, nhờ vậy mà thoát khỏi sự khó khăn nếu bị tiết lộ.</w:t>
      </w:r>
    </w:p>
    <w:p>
      <w:pPr>
        <w:pStyle w:val="Normal"/>
        <w:spacing w:lineRule="auto" w:line="360"/>
        <w:jc w:val="both"/>
        <w:rPr/>
      </w:pPr>
      <w:r>
        <w:rPr/>
      </w:r>
    </w:p>
    <w:p>
      <w:pPr>
        <w:pStyle w:val="Normal"/>
        <w:spacing w:lineRule="auto" w:line="360"/>
        <w:jc w:val="both"/>
        <w:rPr/>
      </w:pPr>
      <w:r>
        <w:rPr/>
        <w:t>11 giờ tới Saigon, đạo hữu Đài kêu xe chở ông Đại-Biểu đi về Chợ Lớn, Trên lầu căn nhà số 2 đường Phước Kiến, rồi chiều lại sang qua nhà khác cũng gần đó, số 15 đường Lý Thành Nguyên, tạm trú,  Vì ở đây giữa Châu Thành anh em cũng hơi lo, nên vài tháng sau dọn về vùng gần chùa Minh Phụng.</w:t>
      </w:r>
    </w:p>
    <w:p>
      <w:pPr>
        <w:pStyle w:val="Normal"/>
        <w:spacing w:lineRule="auto" w:line="360"/>
        <w:jc w:val="both"/>
        <w:rPr/>
      </w:pPr>
      <w:r>
        <w:rPr/>
      </w:r>
    </w:p>
    <w:p>
      <w:pPr>
        <w:pStyle w:val="Normal"/>
        <w:spacing w:lineRule="auto" w:line="360"/>
        <w:jc w:val="both"/>
        <w:rPr/>
      </w:pPr>
      <w:r>
        <w:rPr/>
        <w:t xml:space="preserve">Từ đây, ông Giáo Sư Đại-Biểu tiếp tục làm việc, liên lạc với các Bộ Đội và chỉ huy mọi việc cho đến ngày bị Pháp bắt trọn cả bổn bộ là ngày mùng 8 tháng Tư năm Bính Tuất (8 Mai 1946). </w:t>
      </w:r>
    </w:p>
    <w:p>
      <w:pPr>
        <w:pStyle w:val="NormalWeb"/>
        <w:spacing w:lineRule="auto" w:line="360" w:before="0" w:after="0"/>
        <w:jc w:val="both"/>
        <w:rPr/>
      </w:pPr>
      <w:r>
        <w:rPr/>
        <w:t> </w:t>
      </w:r>
    </w:p>
    <w:p>
      <w:pPr>
        <w:pStyle w:val="NormalWeb"/>
        <w:spacing w:lineRule="auto" w:line="360" w:before="0" w:after="0"/>
        <w:jc w:val="center"/>
        <w:rPr/>
      </w:pPr>
      <w:r>
        <w:rPr/>
        <w:t>Viết tại Tòa Thánh Tây Ninh, ngày rằm tháng hai,</w:t>
      </w:r>
    </w:p>
    <w:p>
      <w:pPr>
        <w:pStyle w:val="Normal"/>
        <w:spacing w:lineRule="auto" w:line="360"/>
        <w:jc w:val="center"/>
        <w:rPr/>
      </w:pPr>
      <w:r>
        <w:rPr/>
        <w:t>năm Nhâm Tý (29 Mars 1972)</w:t>
      </w:r>
    </w:p>
    <w:p>
      <w:pPr>
        <w:pStyle w:val="Normal"/>
        <w:spacing w:lineRule="auto" w:line="360"/>
        <w:jc w:val="center"/>
        <w:rPr/>
      </w:pPr>
      <w:r>
        <w:rPr/>
        <w:t>Phối Sư THƯỢNG VINH THANH</w:t>
      </w:r>
    </w:p>
    <w:p>
      <w:pPr>
        <w:pStyle w:val="Normal"/>
        <w:spacing w:lineRule="auto" w:line="360"/>
        <w:jc w:val="center"/>
        <w:rPr/>
      </w:pPr>
      <w:r>
        <w:rPr/>
        <w:t>TRẦN QUANG VIN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both"/>
        <w:rPr>
          <w:rFonts w:ascii="Arial" w:hAnsi="Arial" w:cs="Arial"/>
          <w:sz w:val="28"/>
          <w:szCs w:val="28"/>
        </w:rPr>
      </w:pPr>
      <w:r>
        <w:rPr>
          <w:rFonts w:cs="Arial" w:ascii="Arial" w:hAnsi="Arial"/>
          <w:b/>
          <w:bCs/>
          <w:sz w:val="28"/>
          <w:szCs w:val="28"/>
        </w:rPr>
        <w:t>THỜI KỲ GIÁO SƯ ĐẠI BIỂU ĐẠO CAO ĐÀI TRẦN QUANG VINH BỊ CÔNG AN PHÁP BẮT</w:t>
      </w:r>
    </w:p>
    <w:p>
      <w:pPr>
        <w:pStyle w:val="TextBody"/>
        <w:spacing w:lineRule="auto" w:line="360" w:before="0" w:after="0"/>
        <w:jc w:val="both"/>
        <w:rPr/>
      </w:pPr>
      <w:r>
        <w:rPr/>
        <w:t> </w:t>
      </w:r>
    </w:p>
    <w:p>
      <w:pPr>
        <w:pStyle w:val="TextBody"/>
        <w:spacing w:lineRule="auto" w:line="360" w:before="0" w:after="0"/>
        <w:jc w:val="both"/>
        <w:rPr>
          <w:b/>
          <w:b/>
          <w:bCs/>
        </w:rPr>
      </w:pPr>
      <w:r>
        <w:rPr>
          <w:b/>
          <w:bCs/>
        </w:rPr>
        <w:t>TẠI SAIGON TỪ NGÀY 8 TỚI 30 MAI 1946 (22 NGÀY).</w:t>
      </w:r>
    </w:p>
    <w:p>
      <w:pPr>
        <w:pStyle w:val="NormalWeb"/>
        <w:spacing w:lineRule="auto" w:line="360" w:before="0" w:after="0"/>
        <w:jc w:val="both"/>
        <w:rPr/>
      </w:pPr>
      <w:r>
        <w:rPr/>
        <w:t>Sau khi thoát nạn Việt-Minh trở về tới Saigon ngày 11-2-1946, ông Giáo Sư Đại-Biểu tiếp tục làm việc, lo nối giây liên lạc với bổn bộ và các Bộ Đội đã trở vào bưng biền để chống Pháp, đồng thời chống Việt-Minh Cộng-Sản.</w:t>
      </w:r>
    </w:p>
    <w:p>
      <w:pPr>
        <w:pStyle w:val="NormalWeb"/>
        <w:spacing w:lineRule="auto" w:line="360" w:before="0" w:after="0"/>
        <w:jc w:val="both"/>
        <w:rPr/>
      </w:pPr>
      <w:r>
        <w:rPr/>
      </w:r>
    </w:p>
    <w:p>
      <w:pPr>
        <w:pStyle w:val="NormalWeb"/>
        <w:spacing w:lineRule="auto" w:line="360" w:before="0" w:after="0"/>
        <w:jc w:val="both"/>
        <w:rPr/>
      </w:pPr>
      <w:r>
        <w:rPr/>
        <w:t>Ban sơ tạm trú tại ngôi nhà số 15 đường Lý Thành Nguyên độ vài tháng rồi dời về xóm Minh Phụng, trong gần đám rẫy của người Tàu được kín đáo hơn, để ban chỉ thị và tiếp xúc với chư đạo hữu gần xa đều đến.  Công việc được tiến triển đều đều, kín đáo.</w:t>
      </w:r>
    </w:p>
    <w:p>
      <w:pPr>
        <w:pStyle w:val="NormalWeb"/>
        <w:spacing w:lineRule="auto" w:line="360" w:before="0" w:after="0"/>
        <w:jc w:val="both"/>
        <w:rPr/>
      </w:pPr>
      <w:r>
        <w:rPr/>
      </w:r>
    </w:p>
    <w:p>
      <w:pPr>
        <w:pStyle w:val="NormalWeb"/>
        <w:spacing w:lineRule="auto" w:line="360" w:before="0" w:after="0"/>
        <w:jc w:val="both"/>
        <w:rPr/>
      </w:pPr>
      <w:r>
        <w:rPr/>
        <w:t>Một ngày kia, vào buổi sáng ngày mùng 8 tháng Tư năm Bính Tuất (dl.8-5-1946), nhân viên Ty Công An Pháp bắt được Thông Sự Võ Tòng Lục trước, đem về Sở Công An ở đường Catinat tra tấn dã man.  Sức người chịu đựng có hạn, nên Võ Tòng Lục buộc lòng phải khai chỗ trú ngụ của ông Đại-Biểu tại xóm Minh Phụng (Phú Lâm) và dẫn Công An đi khám xét bắt ông Đại-Biểu và vợ của ông.</w:t>
      </w:r>
    </w:p>
    <w:p>
      <w:pPr>
        <w:pStyle w:val="NormalWeb"/>
        <w:spacing w:lineRule="auto" w:line="360" w:before="0" w:after="0"/>
        <w:jc w:val="both"/>
        <w:rPr/>
      </w:pPr>
      <w:r>
        <w:rPr/>
      </w:r>
    </w:p>
    <w:p>
      <w:pPr>
        <w:pStyle w:val="NormalWeb"/>
        <w:spacing w:lineRule="auto" w:line="360" w:before="0" w:after="0"/>
        <w:jc w:val="both"/>
        <w:rPr/>
      </w:pPr>
      <w:r>
        <w:rPr/>
        <w:t>Một lần nữa, Công An tịch thâu tất cả đồ đạc, tài liệu và tiền bạc ráo trọi.  Đồng thời, các căn cứ khác của bổn bộ trú ngụ tại số 2 đường Phước Kiến, số 15 đường Lý Thành Nguyên và Chùa Thái Hòa ở đường Monseigneur Dumortier, ngoài ra còn khám xét thêm mấy chổ phụ thuộc như tại sở may số 235 chợ Bình Đông, nhà Sỉ Tải Hợi ở Phú Thọ và nhà Luật Sự Hoa ở Chợ Lớn.</w:t>
      </w:r>
    </w:p>
    <w:p>
      <w:pPr>
        <w:pStyle w:val="NormalWeb"/>
        <w:spacing w:lineRule="auto" w:line="360" w:before="0" w:after="0"/>
        <w:jc w:val="both"/>
        <w:rPr/>
      </w:pPr>
      <w:r>
        <w:rPr/>
      </w:r>
    </w:p>
    <w:p>
      <w:pPr>
        <w:pStyle w:val="NormalWeb"/>
        <w:spacing w:lineRule="auto" w:line="360" w:before="0" w:after="0"/>
        <w:jc w:val="both"/>
        <w:rPr/>
      </w:pPr>
      <w:r>
        <w:rPr/>
        <w:t>Số nhân viên bổn bộ bị bắt, ngoài ông Đại-Biểu, còn có ông Giáo Sư Thượng Trí Thanh, ông Giáo Hữu Thái Đến Thanh, nhị vị Lễ Sanh Thượng Tý Thanh, Ngọc Hoai Thanh, nhị vị Luật Sự Nguyễn Văn Hoa, Võ Văn Nhơn, và chư đạo hữu nam nữ tất cả là 22 người.</w:t>
      </w:r>
    </w:p>
    <w:p>
      <w:pPr>
        <w:pStyle w:val="NormalWeb"/>
        <w:spacing w:lineRule="auto" w:line="360" w:before="0" w:after="0"/>
        <w:jc w:val="both"/>
        <w:rPr/>
      </w:pPr>
      <w:r>
        <w:rPr/>
      </w:r>
    </w:p>
    <w:p>
      <w:pPr>
        <w:pStyle w:val="NormalWeb"/>
        <w:spacing w:lineRule="auto" w:line="360" w:before="0" w:after="0"/>
        <w:jc w:val="both"/>
        <w:rPr/>
      </w:pPr>
      <w:r>
        <w:rPr/>
        <w:t>Ông Giáo Sư Đại-Biểu và cả bổn bộ bị giam vào bót Công An đường Catinat (nay là đường Tự Do).</w:t>
      </w:r>
    </w:p>
    <w:p>
      <w:pPr>
        <w:pStyle w:val="NormalWeb"/>
        <w:spacing w:lineRule="auto" w:line="360" w:before="0" w:after="0"/>
        <w:jc w:val="both"/>
        <w:rPr/>
      </w:pPr>
      <w:r>
        <w:rPr/>
      </w:r>
    </w:p>
    <w:p>
      <w:pPr>
        <w:pStyle w:val="NormalWeb"/>
        <w:spacing w:lineRule="auto" w:line="360" w:before="0" w:after="0"/>
        <w:jc w:val="both"/>
        <w:rPr/>
      </w:pPr>
      <w:r>
        <w:rPr/>
        <w:t xml:space="preserve">Mỗi người đều bị tra tấn, đứng đầu là Giáo Sư Đại-Biểu.  Đây là thuật về phần ông Đại-Biểu: khi bước vào phòng tra thì thấy có đủ thứ dụng cụ để tra tấn, ban sơ thì cho đi </w:t>
      </w:r>
      <w:r>
        <w:rPr>
          <w:i/>
          <w:iCs/>
        </w:rPr>
        <w:t>tàu bay,</w:t>
      </w:r>
      <w:r>
        <w:rPr/>
        <w:t xml:space="preserve"> nghĩa là cột dây luộc vào hai cổ tay, sợi giây từ trên nóc nhà có chuyền vào một cái ròng rọc, hễ rút sợi giây một đầu thì người bị tra hỏng lên khỏi mặt đất rút lên cao cỡ chừng một thước rưỡi, rồi họ xô qua xô lại như đánh đu, hai cườm tay bị đau đớn vô cùng, phải chịu đựng cho họ xô và đánh đập cho đến khi ngất xỉu, họ mới thả đầu giây cho té xuống đất.  Họ đổ nước vào mặt, đợi lai tỉnh thì họ mới hỏi.  Bởi việc làm Cách-Mạng bị bắt đủ bằng cớ, nên việc chi cũng khai thật, không dấu diếm chi hết.  Công An họ muốn tra tấn cho nhiều thì họ chỉ có tạo ra điều mình không phương đáp được.</w:t>
      </w:r>
    </w:p>
    <w:p>
      <w:pPr>
        <w:pStyle w:val="NormalWeb"/>
        <w:spacing w:lineRule="auto" w:line="360" w:before="0" w:after="0"/>
        <w:jc w:val="both"/>
        <w:rPr/>
      </w:pPr>
      <w:r>
        <w:rPr/>
      </w:r>
    </w:p>
    <w:p>
      <w:pPr>
        <w:pStyle w:val="NormalWeb"/>
        <w:spacing w:lineRule="auto" w:line="360" w:before="0" w:after="0"/>
        <w:jc w:val="both"/>
        <w:rPr/>
      </w:pPr>
      <w:r>
        <w:rPr/>
        <w:t>Họ hỏi “dấu Nhựt Bổn ở đâu”.  Câu này thì mọi người trong bổn bộ đều bí lối, đây là cái cớ để tra khảo hằng ngày thật sự mình không có dấu người Nhật nào hết.</w:t>
      </w:r>
    </w:p>
    <w:p>
      <w:pPr>
        <w:pStyle w:val="NormalWeb"/>
        <w:spacing w:lineRule="auto" w:line="360" w:before="0" w:after="0"/>
        <w:jc w:val="both"/>
        <w:rPr/>
      </w:pPr>
      <w:r>
        <w:rPr/>
      </w:r>
    </w:p>
    <w:p>
      <w:pPr>
        <w:pStyle w:val="NormalWeb"/>
        <w:spacing w:lineRule="auto" w:line="360" w:before="0" w:after="0"/>
        <w:jc w:val="both"/>
        <w:rPr/>
      </w:pPr>
      <w:r>
        <w:rPr/>
        <w:t>Họ lại hỏi “biết Nhựt Bổn ở đâu thì phải chỉ”.  Cũng thật sự mình không hề biết.  Vì hai câu hỏi không thể trả lời ấy mà ông Đại-Biểu và mấy vị Chức Sắc phải chịu cực hình trọn tám ngày.</w:t>
      </w:r>
    </w:p>
    <w:p>
      <w:pPr>
        <w:pStyle w:val="NormalWeb"/>
        <w:spacing w:lineRule="auto" w:line="360" w:before="0" w:after="0"/>
        <w:jc w:val="both"/>
        <w:rPr/>
      </w:pPr>
      <w:r>
        <w:rPr/>
      </w:r>
    </w:p>
    <w:p>
      <w:pPr>
        <w:pStyle w:val="NormalWeb"/>
        <w:spacing w:lineRule="auto" w:line="360" w:before="0" w:after="0"/>
        <w:jc w:val="both"/>
        <w:rPr/>
      </w:pPr>
      <w:r>
        <w:rPr/>
        <w:t xml:space="preserve">Ngoài việc đi </w:t>
      </w:r>
      <w:r>
        <w:rPr>
          <w:i/>
          <w:iCs/>
        </w:rPr>
        <w:t>tàu bay</w:t>
      </w:r>
      <w:r>
        <w:rPr/>
        <w:t xml:space="preserve"> như kể trên, thì kế đi </w:t>
      </w:r>
      <w:r>
        <w:rPr>
          <w:i/>
          <w:iCs/>
        </w:rPr>
        <w:t>tàu lặn</w:t>
      </w:r>
      <w:r>
        <w:rPr/>
        <w:t xml:space="preserve">!  Họ cởi trần truồng mình, ai có cái quần lót thì đỡ khổ hơn, họ bắt nằm ngữa trên một cái </w:t>
      </w:r>
      <w:r>
        <w:rPr>
          <w:i/>
          <w:iCs/>
        </w:rPr>
        <w:t>banc</w:t>
      </w:r>
      <w:r>
        <w:rPr/>
        <w:t>, nghĩa là cái ghế có một tấm ván, họ lấy giây cột chắt thân mình, ghịt vào tấm ván không cho cục cựa được, họ đắp trên mặt một tấm vải mỏng, rồi họ kềm cái đầu mình ngước lên, họ đổ nước vào miệng, hết thùng này đến thùng khác.  Khi mình ngất ngư, chết giấc, họ mới ngưng.  Ngưng đổ nước rồi họ bước giầy tây lên bụng mình, bước tới bước lui trên bụng làm cho ói nước ra hết, họ bỏ mình nằm đó trót giờ, đợi lai tỉnh, thì họ mở trói cho ngồi dậy hỏi cung nữa, cũng chỉ có hai câu hỏi kể trên.</w:t>
      </w:r>
    </w:p>
    <w:p>
      <w:pPr>
        <w:pStyle w:val="NormalWeb"/>
        <w:spacing w:lineRule="auto" w:line="360" w:before="0" w:after="0"/>
        <w:jc w:val="both"/>
        <w:rPr/>
      </w:pPr>
      <w:r>
        <w:rPr/>
      </w:r>
    </w:p>
    <w:p>
      <w:pPr>
        <w:pStyle w:val="NormalWeb"/>
        <w:spacing w:lineRule="auto" w:line="360" w:before="0" w:after="0"/>
        <w:jc w:val="both"/>
        <w:rPr/>
      </w:pPr>
      <w:r>
        <w:rPr/>
        <w:t xml:space="preserve">Ngày khác thì họ cho đi </w:t>
      </w:r>
      <w:r>
        <w:rPr>
          <w:i/>
          <w:iCs/>
        </w:rPr>
        <w:t>tàu điện</w:t>
      </w:r>
      <w:r>
        <w:rPr/>
        <w:t xml:space="preserve">.  Họ cũng cởi trần truồng mình, họ đem lại một cái </w:t>
      </w:r>
      <w:r>
        <w:rPr>
          <w:i/>
          <w:iCs/>
        </w:rPr>
        <w:t>dynamo</w:t>
      </w:r>
      <w:r>
        <w:rPr/>
        <w:t xml:space="preserve"> xe hơi, họ chuyền điện vào.  Giây điện thì một đầu họ đút vào âm mình, muốn điện giựt thì họ cho sợi giây vào </w:t>
      </w:r>
      <w:r>
        <w:rPr>
          <w:i/>
          <w:iCs/>
        </w:rPr>
        <w:t>contact</w:t>
      </w:r>
      <w:r>
        <w:rPr/>
        <w:t xml:space="preserve"> là chổ mối điện, thì tức nhiên người bị điện giựt phải la hoảng và chết giấc liền.  Họ đợi tỉnh lại, họ tiếp tục khảo như thế nữa, nhiều phen.</w:t>
      </w:r>
    </w:p>
    <w:p>
      <w:pPr>
        <w:pStyle w:val="NormalWeb"/>
        <w:spacing w:lineRule="auto" w:line="360" w:before="0" w:after="0"/>
        <w:jc w:val="both"/>
        <w:rPr/>
      </w:pPr>
      <w:r>
        <w:rPr/>
      </w:r>
    </w:p>
    <w:p>
      <w:pPr>
        <w:pStyle w:val="NormalWeb"/>
        <w:spacing w:lineRule="auto" w:line="360" w:before="0" w:after="0"/>
        <w:jc w:val="both"/>
        <w:rPr/>
      </w:pPr>
      <w:r>
        <w:rPr/>
        <w:t xml:space="preserve">Lúc nào không có điện, thì họ dùng </w:t>
      </w:r>
      <w:r>
        <w:rPr>
          <w:i/>
          <w:iCs/>
        </w:rPr>
        <w:t>dynamo</w:t>
      </w:r>
      <w:r>
        <w:rPr/>
        <w:t xml:space="preserve"> chuyền vào bình lửa gọi là bình </w:t>
      </w:r>
      <w:r>
        <w:rPr>
          <w:i/>
          <w:iCs/>
        </w:rPr>
        <w:t>accu</w:t>
      </w:r>
      <w:r>
        <w:rPr/>
        <w:t>, rồi họ quay tròn thì tự nhiên có điện giựt.</w:t>
      </w:r>
    </w:p>
    <w:p>
      <w:pPr>
        <w:pStyle w:val="NormalWeb"/>
        <w:spacing w:lineRule="auto" w:line="360" w:before="0" w:after="0"/>
        <w:jc w:val="both"/>
        <w:rPr/>
      </w:pPr>
      <w:r>
        <w:rPr/>
      </w:r>
    </w:p>
    <w:p>
      <w:pPr>
        <w:pStyle w:val="NormalWeb"/>
        <w:spacing w:lineRule="auto" w:line="360" w:before="0" w:after="0"/>
        <w:jc w:val="both"/>
        <w:rPr/>
      </w:pPr>
      <w:r>
        <w:rPr/>
        <w:t>Xong xuôi việc tra tấn này, họ tiếp tục hỏi nữa: “Dấu Nhựt Bổn ở đâu” và “Biết Nhự Bổn trốn đâu phải chỉ”.  Hai câu hỏi này không thể giải đáp được, nên mấy Chức Sắc bị tra tấn nhừ tử và hằng ngày.</w:t>
      </w:r>
    </w:p>
    <w:p>
      <w:pPr>
        <w:pStyle w:val="NormalWeb"/>
        <w:spacing w:lineRule="auto" w:line="360" w:before="0" w:after="0"/>
        <w:jc w:val="both"/>
        <w:rPr/>
      </w:pPr>
      <w:r>
        <w:rPr/>
      </w:r>
    </w:p>
    <w:p>
      <w:pPr>
        <w:pStyle w:val="NormalWeb"/>
        <w:spacing w:lineRule="auto" w:line="360" w:before="0" w:after="0"/>
        <w:jc w:val="both"/>
        <w:rPr/>
      </w:pPr>
      <w:r>
        <w:rPr/>
        <w:t xml:space="preserve">Nhiều khi trong lúc ngồi cho họ điều tra, họ la lối giận dữ, họ bèn đánh mình bằng cây </w:t>
      </w:r>
      <w:r>
        <w:rPr>
          <w:i/>
          <w:iCs/>
        </w:rPr>
        <w:t>matraque</w:t>
      </w:r>
      <w:r>
        <w:rPr/>
        <w:t xml:space="preserve"> là thứ cây mình tròn, dài cỡ ba bốn tấc tây, thứ của lính Cảnh Sát cầm tay, có khi họ lỡ tay đánh tới phun máu đầu.</w:t>
      </w:r>
    </w:p>
    <w:p>
      <w:pPr>
        <w:pStyle w:val="NormalWeb"/>
        <w:spacing w:lineRule="auto" w:line="360" w:before="0" w:after="0"/>
        <w:jc w:val="both"/>
        <w:rPr/>
      </w:pPr>
      <w:r>
        <w:rPr/>
      </w:r>
    </w:p>
    <w:p>
      <w:pPr>
        <w:pStyle w:val="NormalWeb"/>
        <w:spacing w:lineRule="auto" w:line="360" w:before="0" w:after="0"/>
        <w:jc w:val="both"/>
        <w:rPr/>
      </w:pPr>
      <w:r>
        <w:rPr/>
        <w:t>Chịu đựng mỗi ngày như thế, chết lên, chết xuống cho tới ngày thứ tám, ngày chót, họ đem ông Giáo Sư Đại-Biểu vào phòng tra, phen này lại có ông Cò Bazin chực hờ đó.</w:t>
      </w:r>
    </w:p>
    <w:p>
      <w:pPr>
        <w:pStyle w:val="NormalWeb"/>
        <w:spacing w:lineRule="auto" w:line="360" w:before="0" w:after="0"/>
        <w:jc w:val="both"/>
        <w:rPr/>
      </w:pPr>
      <w:r>
        <w:rPr/>
      </w:r>
    </w:p>
    <w:p>
      <w:pPr>
        <w:pStyle w:val="NormalWeb"/>
        <w:spacing w:lineRule="auto" w:line="360" w:before="0" w:after="0"/>
        <w:jc w:val="both"/>
        <w:rPr/>
      </w:pPr>
      <w:r>
        <w:rPr/>
        <w:t xml:space="preserve">Thường khi thì chỉ có người Việt chuyên môn tra khảo.  Phen này đối với ông Trần Quang Vinh, ông Cò Bazin ra tay.  Trước tiên, một người Việt dùng cây tròn, dài, đánh càng trong mình, nơi nào cũng đánh, từ đầu xuống chân.  Một chập chừng ba phút sau, ông cò Bazin cũng ở đó, cầm một cây cù nèo, mình cù nèo bẻ giặn cong cũng như sợi mây quấn xoay tròn vào một cây </w:t>
      </w:r>
      <w:r>
        <w:rPr>
          <w:i/>
          <w:iCs/>
        </w:rPr>
        <w:t>ba ton</w:t>
      </w:r>
      <w:r>
        <w:rPr/>
        <w:t>, dài chừng một thước hai, ổng nói với người Công An kia: “Thôi để tôi đánh thế cho”.  Đó rồi ổng đánh ông Đại-Biểu rất nặng tay, từ trên đầu đánh xuống chân.  Đau quá, ông Đại-Biểu vừa nhảy vừa la lớn: “</w:t>
      </w:r>
      <w:r>
        <w:rPr>
          <w:i/>
          <w:iCs/>
        </w:rPr>
        <w:t>Thầy ơi! Xin thầy đem con về, Thầy nỡ nào để chúng nó hành hạ con như vậy</w:t>
      </w:r>
      <w:r>
        <w:rPr/>
        <w:t>”.</w:t>
      </w:r>
    </w:p>
    <w:p>
      <w:pPr>
        <w:pStyle w:val="NormalWeb"/>
        <w:spacing w:lineRule="auto" w:line="360" w:before="0" w:after="0"/>
        <w:jc w:val="both"/>
        <w:rPr/>
      </w:pPr>
      <w:r>
        <w:rPr/>
      </w:r>
    </w:p>
    <w:p>
      <w:pPr>
        <w:pStyle w:val="NormalWeb"/>
        <w:spacing w:lineRule="auto" w:line="360" w:before="0" w:after="0"/>
        <w:jc w:val="both"/>
        <w:rPr/>
      </w:pPr>
      <w:r>
        <w:rPr/>
        <w:t xml:space="preserve">Ông Cò Bazin bèn cười nói: “Mày thiệt la lớn hả”, rồi ông đưa cây </w:t>
      </w:r>
      <w:r>
        <w:rPr>
          <w:i/>
          <w:iCs/>
        </w:rPr>
        <w:t>ba ton</w:t>
      </w:r>
      <w:r>
        <w:rPr/>
        <w:t xml:space="preserve"> lên cao, giả bộ đánh thật mạnh, nhưng “huyền diệu thay”, thay vì đánh, ông bỏ xụi cây </w:t>
      </w:r>
      <w:r>
        <w:rPr>
          <w:i/>
          <w:iCs/>
        </w:rPr>
        <w:t>ba ton</w:t>
      </w:r>
      <w:r>
        <w:rPr/>
        <w:t xml:space="preserve"> xuống rồi không đánh nữa.</w:t>
      </w:r>
    </w:p>
    <w:p>
      <w:pPr>
        <w:pStyle w:val="NormalWeb"/>
        <w:spacing w:lineRule="auto" w:line="360" w:before="0" w:after="0"/>
        <w:jc w:val="both"/>
        <w:rPr/>
      </w:pPr>
      <w:r>
        <w:rPr/>
      </w:r>
    </w:p>
    <w:p>
      <w:pPr>
        <w:pStyle w:val="NormalWeb"/>
        <w:spacing w:lineRule="auto" w:line="360" w:before="0" w:after="0"/>
        <w:jc w:val="both"/>
        <w:rPr/>
      </w:pPr>
      <w:r>
        <w:rPr/>
        <w:t>Kể từ ngày này, chấm dứt vụ tra khảo cho tất cả bổn bộ.</w:t>
      </w:r>
    </w:p>
    <w:p>
      <w:pPr>
        <w:pStyle w:val="NormalWeb"/>
        <w:spacing w:lineRule="auto" w:line="360" w:before="0" w:after="0"/>
        <w:jc w:val="both"/>
        <w:rPr/>
      </w:pPr>
      <w:r>
        <w:rPr/>
      </w:r>
    </w:p>
    <w:p>
      <w:pPr>
        <w:pStyle w:val="NormalWeb"/>
        <w:spacing w:lineRule="auto" w:line="360" w:before="0" w:after="0"/>
        <w:jc w:val="both"/>
        <w:rPr/>
      </w:pPr>
      <w:r>
        <w:rPr/>
        <w:t>Sau trận đánh khảo này, ông Giáo Sư Đại-Biểu sưng cả đầu, mình, tay, chân, từ phòng tra xuống tới khám đi không nổi, nhân viên Công An phải đưa đi từ bước.  Anh em trong khám ai thấy cũng rởn mình, người thì an ủi, kẻ thì lấy dầu thoa.  Có anh bạn thân là anh Đường, cũng bị bắt về vấn đề chánh trị, anh cho uống nước muối đặng trị tức ngực.  Lúc xuống khám là trời vừa tối.</w:t>
      </w:r>
    </w:p>
    <w:p>
      <w:pPr>
        <w:pStyle w:val="NormalWeb"/>
        <w:spacing w:lineRule="auto" w:line="360" w:before="0" w:after="0"/>
        <w:jc w:val="both"/>
        <w:rPr/>
      </w:pPr>
      <w:r>
        <w:rPr/>
      </w:r>
    </w:p>
    <w:p>
      <w:pPr>
        <w:pStyle w:val="NormalWeb"/>
        <w:spacing w:lineRule="auto" w:line="360" w:before="0" w:after="0"/>
        <w:jc w:val="both"/>
        <w:rPr/>
      </w:pPr>
      <w:r>
        <w:rPr/>
        <w:t>Tối lại, cỡ tám, chín giờ, có một người bị giam tên An, không biết có cảm tưởng như thế nào mà báo cáo với Xếp gác rằng ông Trần (ông Đại-Biểu) tự vận.  Xếp gác bèn kiếm một miếng cây dài chừng một tấc rưỡi, đút bề ngang vào miệng ông Trần, hai đầu cây có giây cột ra phía sau ót, ý nghĩa là sợ ông Đại-Biểu cắn lưỡi tự vận.  Còn hai tay, hai chân đều bị trói, bỏ nằm dưới gạch gần chỗ ông Xếp gác ngồi.  Chịu đựng như vậy tới sáng họ mới mở trói và mở khớp miệng.</w:t>
      </w:r>
    </w:p>
    <w:p>
      <w:pPr>
        <w:pStyle w:val="NormalWeb"/>
        <w:spacing w:lineRule="auto" w:line="360" w:before="0" w:after="0"/>
        <w:jc w:val="both"/>
        <w:rPr/>
      </w:pPr>
      <w:r>
        <w:rPr/>
      </w:r>
    </w:p>
    <w:p>
      <w:pPr>
        <w:pStyle w:val="NormalWeb"/>
        <w:spacing w:lineRule="auto" w:line="360" w:before="0" w:after="0"/>
        <w:jc w:val="both"/>
        <w:rPr/>
      </w:pPr>
      <w:r>
        <w:rPr/>
        <w:t>Đó, đời làm “Cách-Mạng” là phải chịu khổ hình như vậy.</w:t>
      </w:r>
    </w:p>
    <w:p>
      <w:pPr>
        <w:pStyle w:val="NormalWeb"/>
        <w:spacing w:lineRule="auto" w:line="360" w:before="0" w:after="0"/>
        <w:jc w:val="both"/>
        <w:rPr/>
      </w:pPr>
      <w:r>
        <w:rPr/>
      </w:r>
    </w:p>
    <w:p>
      <w:pPr>
        <w:pStyle w:val="NormalWeb"/>
        <w:spacing w:lineRule="auto" w:line="360" w:before="0" w:after="0"/>
        <w:jc w:val="both"/>
        <w:rPr/>
      </w:pPr>
      <w:r>
        <w:rPr/>
        <w:t>Vài ngày sau, bệnh tình cũng hơi thuyên giảm, các chỗ bị đánh nổi u, nổi nần, cũng bớt sưng.  Ông Cò Bazin có xuống thăm và bảo tới bữa ăn thì lấy đồ ăn trong quán tại “Popote”, quán bán cơm cho nhân viên ăn, rồi ghi vào sổ để đó.  Ông Đại-Biểu có cảm tưởng rằng tai nạn sắp xoay chiều hướng, bởi thay vì cho ăn cơm tù nhân như mọi người, sao lại có lịnh cho ăn sung sướng như nhân viên.  Ông Đại-Biểu kể từ ngày này, được phép mua đồ ăn dễ dãi.  Muốn hồi phục sức khỏe thì phải ăn uống cho đủ sức.</w:t>
      </w:r>
    </w:p>
    <w:p>
      <w:pPr>
        <w:pStyle w:val="NormalWeb"/>
        <w:spacing w:lineRule="auto" w:line="360" w:before="0" w:after="0"/>
        <w:jc w:val="both"/>
        <w:rPr/>
      </w:pPr>
      <w:r>
        <w:rPr/>
      </w:r>
    </w:p>
    <w:p>
      <w:pPr>
        <w:pStyle w:val="NormalWeb"/>
        <w:spacing w:lineRule="auto" w:line="360" w:before="0" w:after="0"/>
        <w:jc w:val="both"/>
        <w:rPr/>
      </w:pPr>
      <w:r>
        <w:rPr/>
        <w:t>Chừng ba hôm sau là ngày thứ 13, bất ngờ có lịnh ông Cò Bazin mời lên văn phòng.</w:t>
      </w:r>
    </w:p>
    <w:p>
      <w:pPr>
        <w:pStyle w:val="NormalWeb"/>
        <w:spacing w:lineRule="auto" w:line="360" w:before="0" w:after="0"/>
        <w:jc w:val="both"/>
        <w:rPr/>
      </w:pPr>
      <w:r>
        <w:rPr/>
      </w:r>
    </w:p>
    <w:p>
      <w:pPr>
        <w:pStyle w:val="NormalWeb"/>
        <w:spacing w:lineRule="auto" w:line="360" w:before="0" w:after="0"/>
        <w:jc w:val="both"/>
        <w:rPr/>
      </w:pPr>
      <w:r>
        <w:rPr/>
        <w:t>Ông Trần có cảm giác là chuyến này có việc may, vì mời chứ không phải đòi, mà đến văn phòng chứ không phải đi vào phòng điều tra.</w:t>
      </w:r>
    </w:p>
    <w:p>
      <w:pPr>
        <w:pStyle w:val="NormalWeb"/>
        <w:spacing w:lineRule="auto" w:line="360" w:before="0" w:after="0"/>
        <w:jc w:val="both"/>
        <w:rPr/>
      </w:pPr>
      <w:r>
        <w:rPr/>
      </w:r>
    </w:p>
    <w:p>
      <w:pPr>
        <w:pStyle w:val="NormalWeb"/>
        <w:spacing w:lineRule="auto" w:line="360" w:before="0" w:after="0"/>
        <w:jc w:val="both"/>
        <w:rPr/>
      </w:pPr>
      <w:r>
        <w:rPr/>
        <w:t>Khi bước vào văn phòng thì ông Cò Bazin bước ra khỏi bàn giấy, đưa tay ra nói “Bonjour” và chỉ ghế mời ngồi.  Ngồi xong ông đưa một điếu thuốc thơm mời hút.  Ông Trần không từ chối.  Rồi ông kêu nhân viên (planton) đi xuống Popote bưng lên hai tách café, ông uống một tách, còn một tách ông mời ông Đại-Biểu, ông Trần cũng tự nhiên, bưng tách café, đợi ông Cò uống, ông mới uống.  Trong lúc đợi café, thì hai đàng đã bắt chuyện.</w:t>
      </w:r>
    </w:p>
    <w:p>
      <w:pPr>
        <w:pStyle w:val="NormalWeb"/>
        <w:spacing w:lineRule="auto" w:line="360" w:before="0" w:after="0"/>
        <w:jc w:val="both"/>
        <w:rPr/>
      </w:pPr>
      <w:r>
        <w:rPr/>
      </w:r>
    </w:p>
    <w:p>
      <w:pPr>
        <w:pStyle w:val="NormalWeb"/>
        <w:spacing w:lineRule="auto" w:line="360" w:before="0" w:after="0"/>
        <w:jc w:val="both"/>
        <w:rPr/>
      </w:pPr>
      <w:r>
        <w:rPr/>
        <w:t>Ông Cò Bazin khởi đầu: “Tôi mời ông để nói chuyện lợi và hại cho ông hiểu.  Ngày nay ông bị chúng tôi bắt, có đủ bằng cớ, thì sự chết sống ở trong tay chúng tôi.  Nhưng từ buổi đầu bắt ông cho tới nay thì tôi suy nghĩ đủ khía cạnh.  Giết chết ông thì dễ, rồi hết chuyện, vì lẽ đó tôi muốn bàn với ông làm thế nào cho có ích lợi cho ông, cho dân tộc ông và cũng có lợi cho chánh trị người Pháp.  Ông thử nghĩ, một tổ chức Cao-Đài dưới quyền lãnh đạo của ông, có thể đương cự với hai đầu chăng?  Một đàng là Pháp, đàng kia là Việt-Minh Cộng-Sản.  “Lưỡng đầu thọ địch”.  Vậy tôi đề nghị với ông là nên hợp tác với Pháp đánh Việt-Minh, ông nghĩ sao?</w:t>
      </w:r>
    </w:p>
    <w:p>
      <w:pPr>
        <w:pStyle w:val="NormalWeb"/>
        <w:spacing w:lineRule="auto" w:line="360" w:before="0" w:after="0"/>
        <w:jc w:val="both"/>
        <w:rPr/>
      </w:pPr>
      <w:r>
        <w:rPr/>
      </w:r>
    </w:p>
    <w:p>
      <w:pPr>
        <w:pStyle w:val="NormalWeb"/>
        <w:spacing w:lineRule="auto" w:line="360" w:before="0" w:after="0"/>
        <w:jc w:val="both"/>
        <w:rPr/>
      </w:pPr>
      <w:r>
        <w:rPr/>
        <w:t>Ông Đại-Biểu chậm rãi suy nghĩ rồi đáp: “Thưa ông, việc làm của chúng tôi, không phải tôi tự ý định đoạt.  Đề nghị của ông hết sức nhân đạo, tôi xin cám ơn ông.  Phần tôi thì có thể đồng ý với ông trong giải pháp “hiệp tác” có lợi cho xứ sở chúng tôi mà cũng có lợi cho nền chánh trị của Pháp Quốc.  Vậy xin ông cho tôi một ngày để thương lượng với anh em của chúng tôi trong khám, ngày mai tôi sẽ trả lời cho ông.  Tôi xin lỗi ông trước, nếu anh em chúng tôi đồng thỏa thuận như tôi, thì chúng tôi sẽ có một ít điều kiện để trình bày với ông và chúng ta sẽ bàn luận nhau.”</w:t>
      </w:r>
    </w:p>
    <w:p>
      <w:pPr>
        <w:pStyle w:val="NormalWeb"/>
        <w:spacing w:lineRule="auto" w:line="360" w:before="0" w:after="0"/>
        <w:jc w:val="both"/>
        <w:rPr/>
      </w:pPr>
      <w:r>
        <w:rPr/>
      </w:r>
    </w:p>
    <w:p>
      <w:pPr>
        <w:pStyle w:val="NormalWeb"/>
        <w:spacing w:lineRule="auto" w:line="360" w:before="0" w:after="0"/>
        <w:jc w:val="both"/>
        <w:rPr/>
      </w:pPr>
      <w:r>
        <w:rPr/>
        <w:t>Ông Cò Bazin đáp: “Được, ông cứ cho anh em hay và giải thích việc lợi hại về giải pháp tôi đã đề nghị.  Còn điều kiện thì người Pháp sẵn sàng nghiên cứu với một tấm lòng khoan dung đại độ”.</w:t>
      </w:r>
    </w:p>
    <w:p>
      <w:pPr>
        <w:pStyle w:val="NormalWeb"/>
        <w:spacing w:lineRule="auto" w:line="360" w:before="0" w:after="0"/>
        <w:jc w:val="both"/>
        <w:rPr/>
      </w:pPr>
      <w:r>
        <w:rPr/>
      </w:r>
    </w:p>
    <w:p>
      <w:pPr>
        <w:pStyle w:val="NormalWeb"/>
        <w:spacing w:lineRule="auto" w:line="360" w:before="0" w:after="0"/>
        <w:jc w:val="both"/>
        <w:rPr/>
      </w:pPr>
      <w:r>
        <w:rPr/>
        <w:t>Đến đây ông Giáo Sư Đại-Biểu xin cáo từ.</w:t>
      </w:r>
    </w:p>
    <w:p>
      <w:pPr>
        <w:pStyle w:val="NormalWeb"/>
        <w:spacing w:lineRule="auto" w:line="360" w:before="0" w:after="0"/>
        <w:jc w:val="both"/>
        <w:rPr/>
      </w:pPr>
      <w:r>
        <w:rPr/>
      </w:r>
    </w:p>
    <w:p>
      <w:pPr>
        <w:pStyle w:val="NormalWeb"/>
        <w:spacing w:lineRule="auto" w:line="360" w:before="0" w:after="0"/>
        <w:jc w:val="both"/>
        <w:rPr/>
      </w:pPr>
      <w:r>
        <w:rPr/>
        <w:t>Khi trở xuống khám, anh em người người đều ngóng trông, liền hỏi dồn dập: “Ông Cò mời anh nói chuyện gì mà lâu vậy”.  Ông Trần bình tĩnh, miệng chúm chím cười bảo: “Vào đây tất cả, gom lại một chỗ, tôi thuật lại cho mọi người đều nghe việc cũng vui vui”.</w:t>
      </w:r>
    </w:p>
    <w:p>
      <w:pPr>
        <w:pStyle w:val="NormalWeb"/>
        <w:spacing w:lineRule="auto" w:line="360" w:before="0" w:after="0"/>
        <w:jc w:val="both"/>
        <w:rPr/>
      </w:pPr>
      <w:r>
        <w:rPr/>
      </w:r>
    </w:p>
    <w:p>
      <w:pPr>
        <w:pStyle w:val="NormalWeb"/>
        <w:spacing w:lineRule="auto" w:line="360" w:before="0" w:after="0"/>
        <w:jc w:val="both"/>
        <w:rPr/>
      </w:pPr>
      <w:r>
        <w:rPr/>
        <w:t>Ông Giáo Sư Đại-Biểu chậm rãi tường thuật lại từ cử chỉ ông Cò Bazin tiếp rước như thế nào, và câu chuyện đề nghị ra sao, mỗi mỗi đều trình bày rõ ràng sự việc.</w:t>
      </w:r>
    </w:p>
    <w:p>
      <w:pPr>
        <w:pStyle w:val="NormalWeb"/>
        <w:spacing w:lineRule="auto" w:line="360" w:before="0" w:after="0"/>
        <w:jc w:val="both"/>
        <w:rPr/>
      </w:pPr>
      <w:r>
        <w:rPr/>
      </w:r>
    </w:p>
    <w:p>
      <w:pPr>
        <w:pStyle w:val="NormalWeb"/>
        <w:spacing w:lineRule="auto" w:line="360" w:before="0" w:after="0"/>
        <w:jc w:val="both"/>
        <w:rPr/>
      </w:pPr>
      <w:r>
        <w:rPr/>
        <w:t>Nhưng thay vì hỏi ý kiến các bạn, ông Đại-Biểu xin lỗi để ông tỏ quan niệm của ông trước, nếu tất cả đều đồng ý thì khỏi bàn cãi chi cho lâu dài, vì dầu sao chúng ta đang bị nhốt trong khám chứ không phải phòng hội nghị mà hỏi từ người.  Đó rồi ông Giáo Sư Đại-Biểu tỏ bày ý kiến sau đây:  Hiệp tác có lợi hay có hại?  Không hiệp tác, hậu quả ra sao?</w:t>
      </w:r>
    </w:p>
    <w:p>
      <w:pPr>
        <w:pStyle w:val="NormalWeb"/>
        <w:spacing w:lineRule="auto" w:line="360" w:before="0" w:after="0"/>
        <w:jc w:val="both"/>
        <w:rPr/>
      </w:pPr>
      <w:r>
        <w:rPr/>
      </w:r>
    </w:p>
    <w:p>
      <w:pPr>
        <w:pStyle w:val="NormalWeb"/>
        <w:spacing w:lineRule="auto" w:line="360" w:before="0" w:after="0"/>
        <w:jc w:val="both"/>
        <w:rPr/>
      </w:pPr>
      <w:r>
        <w:rPr/>
        <w:t>Đây là lời ông Đại-Biểu:</w:t>
      </w:r>
    </w:p>
    <w:p>
      <w:pPr>
        <w:pStyle w:val="NormalWeb"/>
        <w:spacing w:lineRule="auto" w:line="360" w:before="0" w:after="0"/>
        <w:jc w:val="both"/>
        <w:rPr/>
      </w:pPr>
      <w:r>
        <w:rPr/>
        <w:t>“</w:t>
      </w:r>
      <w:r>
        <w:rPr/>
        <w:t>Tôi đã suy nghĩ , mục đích chúng ta ra làm Cách-Mạng, trước là tuân lệnh Đức Lý Đại Tiên và Đức Quyền Giáo Tông.  Việc chúng ta thọ nạn đây chẳng qua là một việc biến chuyển, dầu sao cũng có quyền năng Thiêng Liêng ám trợ”.</w:t>
      </w:r>
    </w:p>
    <w:p>
      <w:pPr>
        <w:pStyle w:val="NormalWeb"/>
        <w:spacing w:lineRule="auto" w:line="360" w:before="0" w:after="0"/>
        <w:jc w:val="both"/>
        <w:rPr/>
      </w:pPr>
      <w:r>
        <w:rPr/>
      </w:r>
    </w:p>
    <w:p>
      <w:pPr>
        <w:pStyle w:val="NormalWeb"/>
        <w:spacing w:lineRule="auto" w:line="360" w:before="0" w:after="0"/>
        <w:jc w:val="both"/>
        <w:rPr/>
      </w:pPr>
      <w:r>
        <w:rPr/>
        <w:t>“</w:t>
      </w:r>
      <w:r>
        <w:rPr/>
        <w:t>Hơn nữa, em Luật Sự Võ Văn Nhơn, sau khi bổn bộ bị bắt, tối lại em có chạy đến nhà ông Hiến Pháp Trương Hữu Đức và ông Bảo Pháp Nguyễn Trung Hậu, ngoài ra còn có mấy anh em khác tựu họp tại đó.  Đêm ấy, người nào cũng muốn cầu hỏi Anh Cả Quyền Giáo Tông về vụ bổn bộ bị Công An Pháp bắt và van vái các Đấng Thiêng Liêng phò hộ cho tất cả con cái Chí Tôn được thoát nạn”.</w:t>
      </w:r>
    </w:p>
    <w:p>
      <w:pPr>
        <w:pStyle w:val="NormalWeb"/>
        <w:spacing w:lineRule="auto" w:line="360" w:before="0" w:after="0"/>
        <w:jc w:val="both"/>
        <w:rPr/>
      </w:pPr>
      <w:r>
        <w:rPr/>
      </w:r>
    </w:p>
    <w:p>
      <w:pPr>
        <w:pStyle w:val="NormalWeb"/>
        <w:spacing w:lineRule="auto" w:line="360" w:before="0" w:after="0"/>
        <w:jc w:val="both"/>
        <w:rPr/>
      </w:pPr>
      <w:r>
        <w:rPr/>
        <w:t>“</w:t>
      </w:r>
      <w:r>
        <w:rPr/>
        <w:t xml:space="preserve">Hai ông Hiến Pháp và Bảo Pháp vui lòng phò loan, còn bao nhiêu người có mặt và Luật Sự Nhơn đều quì trước Thiên Bàn vái lạy.  Anh Cả liền giáng, mở đầu một bài tứ tuyệt lấy Thánh Danh </w:t>
      </w:r>
      <w:r>
        <w:rPr>
          <w:b/>
          <w:bCs/>
        </w:rPr>
        <w:t>Thượng Trung Nhựt</w:t>
      </w:r>
      <w:r>
        <w:rPr/>
        <w:t>, khoán thủ như sau:</w:t>
      </w:r>
    </w:p>
    <w:p>
      <w:pPr>
        <w:pStyle w:val="NormalWeb"/>
        <w:spacing w:lineRule="auto" w:line="360" w:before="0" w:after="0"/>
        <w:jc w:val="both"/>
        <w:rPr/>
      </w:pPr>
      <w:r>
        <w:rPr/>
      </w:r>
    </w:p>
    <w:p>
      <w:pPr>
        <w:pStyle w:val="Normal"/>
        <w:spacing w:lineRule="auto" w:line="360"/>
        <w:ind w:left="708" w:hanging="0"/>
        <w:jc w:val="both"/>
        <w:rPr/>
      </w:pPr>
      <w:r>
        <w:rPr>
          <w:b/>
          <w:bCs/>
        </w:rPr>
        <w:t>Thượng</w:t>
      </w:r>
      <w:r>
        <w:rPr/>
        <w:t xml:space="preserve"> tuần liên Pháp bất liên Hoa,</w:t>
      </w:r>
    </w:p>
    <w:p>
      <w:pPr>
        <w:pStyle w:val="Normal"/>
        <w:spacing w:lineRule="auto" w:line="360"/>
        <w:ind w:left="708" w:hanging="0"/>
        <w:jc w:val="both"/>
        <w:rPr/>
      </w:pPr>
      <w:r>
        <w:rPr>
          <w:b/>
          <w:bCs/>
        </w:rPr>
        <w:t>Trung</w:t>
      </w:r>
      <w:r>
        <w:rPr/>
        <w:t xml:space="preserve"> hạ Liên-Minh dĩ bất hòa.</w:t>
      </w:r>
    </w:p>
    <w:p>
      <w:pPr>
        <w:pStyle w:val="Normal"/>
        <w:spacing w:lineRule="auto" w:line="360"/>
        <w:ind w:left="708" w:hanging="0"/>
        <w:jc w:val="both"/>
        <w:rPr/>
      </w:pPr>
      <w:r>
        <w:rPr>
          <w:b/>
          <w:bCs/>
        </w:rPr>
        <w:t>Nhựt</w:t>
      </w:r>
      <w:r>
        <w:rPr/>
        <w:t xml:space="preserve"> kiến QUANG VINH mưu xuất lộ,</w:t>
      </w:r>
    </w:p>
    <w:p>
      <w:pPr>
        <w:pStyle w:val="Normal"/>
        <w:spacing w:lineRule="auto" w:line="360"/>
        <w:ind w:left="708" w:hanging="0"/>
        <w:jc w:val="both"/>
        <w:rPr/>
      </w:pPr>
      <w:r>
        <w:rPr/>
        <w:t xml:space="preserve">  </w:t>
      </w:r>
      <w:r>
        <w:rPr/>
        <w:t>Định tâm chư đệ khởi can qua.</w:t>
      </w:r>
    </w:p>
    <w:p>
      <w:pPr>
        <w:pStyle w:val="Normal"/>
        <w:spacing w:lineRule="auto" w:line="360"/>
        <w:ind w:left="708" w:hanging="0"/>
        <w:jc w:val="both"/>
        <w:rPr/>
      </w:pPr>
      <w:r>
        <w:rPr/>
      </w:r>
    </w:p>
    <w:p>
      <w:pPr>
        <w:pStyle w:val="NormalWeb"/>
        <w:spacing w:lineRule="auto" w:line="360" w:before="0" w:after="0"/>
        <w:jc w:val="both"/>
        <w:rPr/>
      </w:pPr>
      <w:r>
        <w:rPr/>
        <w:t>“</w:t>
      </w:r>
      <w:r>
        <w:rPr/>
        <w:t>Trong văn xuôi, Anh Cả có lời dặn: ‘Chừng nào Đạo được vinh quang thì phải nhớ đến QUANG VINH đa nghe!’”.</w:t>
      </w:r>
    </w:p>
    <w:p>
      <w:pPr>
        <w:pStyle w:val="NormalWeb"/>
        <w:spacing w:lineRule="auto" w:line="360" w:before="0" w:after="0"/>
        <w:jc w:val="both"/>
        <w:rPr/>
      </w:pPr>
      <w:r>
        <w:rPr/>
      </w:r>
    </w:p>
    <w:p>
      <w:pPr>
        <w:pStyle w:val="NormalWeb"/>
        <w:spacing w:lineRule="auto" w:line="360" w:before="0" w:after="0"/>
        <w:jc w:val="both"/>
        <w:rPr/>
      </w:pPr>
      <w:r>
        <w:rPr/>
        <w:t>“</w:t>
      </w:r>
      <w:r>
        <w:rPr/>
        <w:t>Thiên cơ chuyển thế nào mà sáng bữa sau, Luật Sự Võ Văn Nhơn, bị Công An Pháp bắt giải vào bót Catinat, nhờ dịp này mà bổn bộ được hấp thụ ý nghĩa bài thi này, nhứt là câu đầu, dễ hiểu: ‘Thượng tuần liên Pháp bất liên Hoa’, thì ai cũng hiểu rằng trước hết phải liên hiệp với Pháp”.</w:t>
      </w:r>
    </w:p>
    <w:p>
      <w:pPr>
        <w:pStyle w:val="NormalWeb"/>
        <w:spacing w:lineRule="auto" w:line="360" w:before="0" w:after="0"/>
        <w:jc w:val="both"/>
        <w:rPr/>
      </w:pPr>
      <w:r>
        <w:rPr/>
      </w:r>
    </w:p>
    <w:p>
      <w:pPr>
        <w:pStyle w:val="NormalWeb"/>
        <w:spacing w:lineRule="auto" w:line="360" w:before="0" w:after="0"/>
        <w:jc w:val="both"/>
        <w:rPr/>
      </w:pPr>
      <w:r>
        <w:rPr/>
        <w:t>Ông Đại-Biểu nhắc lại đoạn Thánh Giáo trên đây và tiếp: “Hẳn là Anh Cả bảo chúng ta phải liên hiệp với Pháp, mà bây giờ cơ hội đã đến, nên tôi có ý định: một là tuân lịnh Anh Cả, hai là chúng ta sẽ có cơ hội hàn gắn những gì đã đổ vỡ.  Nhân dịp này, chúng ta sẽ đặt điều kiện như sau:</w:t>
      </w:r>
    </w:p>
    <w:p>
      <w:pPr>
        <w:pStyle w:val="NormalWeb"/>
        <w:spacing w:lineRule="auto" w:line="360" w:before="0" w:after="0"/>
        <w:jc w:val="both"/>
        <w:rPr/>
      </w:pPr>
      <w:r>
        <w:rPr/>
      </w:r>
    </w:p>
    <w:p>
      <w:pPr>
        <w:pStyle w:val="Normal"/>
        <w:spacing w:lineRule="auto" w:line="360"/>
        <w:ind w:left="708" w:hanging="0"/>
        <w:jc w:val="both"/>
        <w:rPr/>
      </w:pPr>
      <w:r>
        <w:rPr/>
        <w:t>1. Xin nhà cầm quyền Pháp trả Tòa Thánh Tây Ninh lại cho Đạo và mở cửa các Thánh Thất bị chánh quyền Pháp đóng cửa.</w:t>
      </w:r>
    </w:p>
    <w:p>
      <w:pPr>
        <w:pStyle w:val="Normal"/>
        <w:spacing w:lineRule="auto" w:line="360"/>
        <w:ind w:left="708" w:hanging="0"/>
        <w:jc w:val="both"/>
        <w:rPr/>
      </w:pPr>
      <w:r>
        <w:rPr/>
        <w:t>2. Trả tự do cho những tín đồ bị bắt về lý do chánh trị.</w:t>
      </w:r>
    </w:p>
    <w:p>
      <w:pPr>
        <w:pStyle w:val="Normal"/>
        <w:spacing w:lineRule="auto" w:line="360"/>
        <w:ind w:left="708" w:hanging="0"/>
        <w:jc w:val="both"/>
        <w:rPr/>
      </w:pPr>
      <w:r>
        <w:rPr/>
        <w:t>3. Chánh quyền Pháp phải công nhận hẳn sự tự do tín ngưỡng.</w:t>
      </w:r>
    </w:p>
    <w:p>
      <w:pPr>
        <w:pStyle w:val="Normal"/>
        <w:spacing w:lineRule="auto" w:line="360"/>
        <w:ind w:left="708" w:hanging="0"/>
        <w:jc w:val="both"/>
        <w:rPr/>
      </w:pPr>
      <w:r>
        <w:rPr/>
        <w:t>4. Chánh quyền Pháp phải trả tự do cho Đức Hộ-Pháp Phạm Công Tắc và năm vị Chức-Sắc đang bị lưu đày bên hải đảo Madagascar.</w:t>
      </w:r>
    </w:p>
    <w:p>
      <w:pPr>
        <w:pStyle w:val="Normal"/>
        <w:spacing w:lineRule="auto" w:line="360"/>
        <w:jc w:val="both"/>
        <w:rPr/>
      </w:pPr>
      <w:r>
        <w:rPr/>
      </w:r>
    </w:p>
    <w:p>
      <w:pPr>
        <w:pStyle w:val="NormalWeb"/>
        <w:spacing w:lineRule="auto" w:line="360" w:before="0" w:after="0"/>
        <w:jc w:val="both"/>
        <w:rPr/>
      </w:pPr>
      <w:r>
        <w:rPr/>
        <w:t>Sau khi nghe ông Giáo Sư Đại-Biểu thuyết trình các điều kiện mà Cao-Đài sẽ đặt ra với Pháp, thì xem xét mặt các anh em đều tỏ vẻ hài lòng.  Ông Lễ-Sanh Thượng Tý Thanh xin thay mặt cho bổn bộ mà nói rằng: “Chúng tôi là đàn em, mọi việc chúng tôi đều tin tưởng nơi Anh Lớn, mọi việc điều đình do Anh Lớn quyết định”.</w:t>
      </w:r>
    </w:p>
    <w:p>
      <w:pPr>
        <w:pStyle w:val="NormalWeb"/>
        <w:spacing w:lineRule="auto" w:line="360" w:before="0" w:after="0"/>
        <w:jc w:val="both"/>
        <w:rPr/>
      </w:pPr>
      <w:r>
        <w:rPr/>
      </w:r>
    </w:p>
    <w:p>
      <w:pPr>
        <w:pStyle w:val="NormalWeb"/>
        <w:spacing w:lineRule="auto" w:line="360" w:before="0" w:after="0"/>
        <w:jc w:val="both"/>
        <w:rPr/>
      </w:pPr>
      <w:r>
        <w:rPr/>
        <w:t>Mọi người đều đồng thanh giao quyền thương thuyết cho ông Đại-Biểu.</w:t>
      </w:r>
    </w:p>
    <w:p>
      <w:pPr>
        <w:pStyle w:val="NormalWeb"/>
        <w:spacing w:lineRule="auto" w:line="360" w:before="0" w:after="0"/>
        <w:jc w:val="both"/>
        <w:rPr/>
      </w:pPr>
      <w:r>
        <w:rPr/>
        <w:t>Thế là yên mọi mặt, chỉ đợi hôm sau xem kết quả.</w:t>
      </w:r>
    </w:p>
    <w:p>
      <w:pPr>
        <w:pStyle w:val="NormalWeb"/>
        <w:spacing w:lineRule="auto" w:line="360" w:before="0" w:after="0"/>
        <w:jc w:val="both"/>
        <w:rPr/>
      </w:pPr>
      <w:r>
        <w:rPr/>
      </w:r>
    </w:p>
    <w:p>
      <w:pPr>
        <w:pStyle w:val="NormalWeb"/>
        <w:spacing w:lineRule="auto" w:line="360" w:before="0" w:after="0"/>
        <w:jc w:val="both"/>
        <w:rPr/>
      </w:pPr>
      <w:r>
        <w:rPr/>
        <w:t>Qua ngày hôm sau, tức là sau 8 ngày bị tra tấn và 5 ngày dưỡng sức, nghĩa là qua ngày thứ 13 (21-5-1946), ông Đại-Biểu được lịnh mời đến văn phòng ông Bazin, ông này cũng tiếp rước đàng hoàng như hôm trước, ông mời ngồi ngang mặt ông và hỏi liền: “Sao, thế nào? Chắc là các anh em đã đồng ý rồi chớ? Còn điều kiện, ông muốn như thế nào?”</w:t>
      </w:r>
    </w:p>
    <w:p>
      <w:pPr>
        <w:pStyle w:val="NormalWeb"/>
        <w:spacing w:lineRule="auto" w:line="360" w:before="0" w:after="0"/>
        <w:jc w:val="both"/>
        <w:rPr/>
      </w:pPr>
      <w:r>
        <w:rPr/>
      </w:r>
    </w:p>
    <w:p>
      <w:pPr>
        <w:pStyle w:val="NormalWeb"/>
        <w:spacing w:lineRule="auto" w:line="360" w:before="0" w:after="0"/>
        <w:jc w:val="both"/>
        <w:rPr/>
      </w:pPr>
      <w:r>
        <w:rPr/>
        <w:t>Ông Giáo Sư Đại-Biểu đáp : “Dạ, thưa ông Cò, tôi đã thuyết phục được tất cả các bạn của tôi và tất cả đều đồng ý dâng đến ông mấy thỉnh nguyện mà tôi xin trình sau đây”.</w:t>
      </w:r>
    </w:p>
    <w:p>
      <w:pPr>
        <w:pStyle w:val="NormalWeb"/>
        <w:spacing w:lineRule="auto" w:line="360" w:before="0" w:after="0"/>
        <w:jc w:val="both"/>
        <w:rPr/>
      </w:pPr>
      <w:r>
        <w:rPr/>
      </w:r>
    </w:p>
    <w:p>
      <w:pPr>
        <w:pStyle w:val="NormalWeb"/>
        <w:spacing w:lineRule="auto" w:line="360" w:before="0" w:after="0"/>
        <w:jc w:val="both"/>
        <w:rPr/>
      </w:pPr>
      <w:r>
        <w:rPr/>
        <w:t>Đó rồi ông Đại-Biểu lập lại bốn “điều kiện” kể trên mà ông để lời xã giao gọi là “thỉnh nguyện”, nghe cho đẹp đẽ hơn.  Ông Cò lấy viết ghi tất cả vào quyển sổ (blocnote) của ông, và nói: “Theo ý tôi, thì mấy việc thỉnh cầu của ông đều có thể chấp thuận được”.</w:t>
      </w:r>
    </w:p>
    <w:p>
      <w:pPr>
        <w:pStyle w:val="NormalWeb"/>
        <w:spacing w:lineRule="auto" w:line="360" w:before="0" w:after="0"/>
        <w:jc w:val="both"/>
        <w:rPr/>
      </w:pPr>
      <w:r>
        <w:rPr/>
      </w:r>
    </w:p>
    <w:p>
      <w:pPr>
        <w:pStyle w:val="NormalWeb"/>
        <w:spacing w:lineRule="auto" w:line="360" w:before="0" w:after="0"/>
        <w:jc w:val="both"/>
        <w:rPr/>
      </w:pPr>
      <w:r>
        <w:rPr/>
        <w:t>Ông Đại-Biểu đáp: “Thưa ông, vì gấp rút, có lẽ chúng tôi còn quên nhiều thỉnh nguyện khác làm cho dễ dàng sự hiệp tác về sau, nếu trong những ngày tương lai mà chúng tôi cần thêm sự chi, thì nhờ ông giúp sức nâng đỡ”.</w:t>
      </w:r>
    </w:p>
    <w:p>
      <w:pPr>
        <w:pStyle w:val="NormalWeb"/>
        <w:spacing w:lineRule="auto" w:line="360" w:before="0" w:after="0"/>
        <w:jc w:val="both"/>
        <w:rPr/>
      </w:pPr>
      <w:r>
        <w:rPr/>
      </w:r>
    </w:p>
    <w:p>
      <w:pPr>
        <w:pStyle w:val="NormalWeb"/>
        <w:spacing w:lineRule="auto" w:line="360" w:before="0" w:after="0"/>
        <w:jc w:val="both"/>
        <w:rPr/>
      </w:pPr>
      <w:r>
        <w:rPr/>
        <w:t>Ông Cò Bazin đáp: “Đó là lẽ tự nhiên, chúng ta sẽ là bạn tốt với nhau mà.  Tôi tin chắc như vậy”.</w:t>
      </w:r>
    </w:p>
    <w:p>
      <w:pPr>
        <w:pStyle w:val="NormalWeb"/>
        <w:spacing w:lineRule="auto" w:line="360" w:before="0" w:after="0"/>
        <w:jc w:val="both"/>
        <w:rPr/>
      </w:pPr>
      <w:r>
        <w:rPr/>
      </w:r>
    </w:p>
    <w:p>
      <w:pPr>
        <w:pStyle w:val="NormalWeb"/>
        <w:spacing w:lineRule="auto" w:line="360" w:before="0" w:after="0"/>
        <w:jc w:val="both"/>
        <w:rPr/>
      </w:pPr>
      <w:r>
        <w:rPr/>
        <w:t>Xong rồi, hai đàng bắt tay từ giã.  Trong lúc bắt tay nhau, ông Đại-Biểu nói thêm một câu: “Nay chúng ta đã bắt tay hiệp tác, xin ông thả bà Lê Thị Cư là vợ tôi, cho về trước đặng lo cho con tôi còn nhỏ tội nghiệp”.</w:t>
      </w:r>
    </w:p>
    <w:p>
      <w:pPr>
        <w:pStyle w:val="NormalWeb"/>
        <w:spacing w:lineRule="auto" w:line="360" w:before="0" w:after="0"/>
        <w:jc w:val="both"/>
        <w:rPr/>
      </w:pPr>
      <w:r>
        <w:rPr/>
      </w:r>
    </w:p>
    <w:p>
      <w:pPr>
        <w:pStyle w:val="NormalWeb"/>
        <w:spacing w:lineRule="auto" w:line="360" w:before="0" w:after="0"/>
        <w:jc w:val="both"/>
        <w:rPr/>
      </w:pPr>
      <w:r>
        <w:rPr/>
        <w:t>Ông Cò Bazin đáp: “Việc nhỏ mọn, tôi sẽ trả tự do ngay”.  Một chập sau, bà nội trợ của ông Trần được thả.</w:t>
      </w:r>
    </w:p>
    <w:p>
      <w:pPr>
        <w:pStyle w:val="NormalWeb"/>
        <w:spacing w:lineRule="auto" w:line="360" w:before="0" w:after="0"/>
        <w:jc w:val="both"/>
        <w:rPr/>
      </w:pPr>
      <w:r>
        <w:rPr/>
      </w:r>
    </w:p>
    <w:p>
      <w:pPr>
        <w:pStyle w:val="NormalWeb"/>
        <w:spacing w:lineRule="auto" w:line="360" w:before="0" w:after="0"/>
        <w:jc w:val="both"/>
        <w:rPr/>
      </w:pPr>
      <w:r>
        <w:rPr/>
        <w:t xml:space="preserve">Ngày thứ 14, tức là 22-5-1946, ông Cò Bazin nói với ông Đại-Biểu viết một bài tường thuật lại những giai đoạn hiệp tác với Nhựt Bổn, mỗi mỗi đều ghi chép vào.  </w:t>
      </w:r>
    </w:p>
    <w:p>
      <w:pPr>
        <w:pStyle w:val="NormalWeb"/>
        <w:spacing w:lineRule="auto" w:line="360" w:before="0" w:after="0"/>
        <w:jc w:val="both"/>
        <w:rPr/>
      </w:pPr>
      <w:r>
        <w:rPr/>
      </w:r>
    </w:p>
    <w:p>
      <w:pPr>
        <w:pStyle w:val="NormalWeb"/>
        <w:spacing w:lineRule="auto" w:line="360" w:before="0" w:after="0"/>
        <w:jc w:val="both"/>
        <w:rPr/>
      </w:pPr>
      <w:r>
        <w:rPr/>
        <w:t>Ông Cò yêu cầu viết cho rành từ ngày khởi nghĩa hiệp tác với Nhựt Bổn, những việc gì đã làm cho đến ngày bị Công An Pháp bắt, cho tới kết cuộc hiệp tác với Pháp.  Ông Bazin cho mượn căn phòng ở gần Popote là chỗ bán cơm, café, nước ngọt và bánh trái cho nhân viên Công An.  Ông bảo ráng viết trong ba ngày cho xong và dặn nếu muốn ăn uống chi thì cứ mua tại Popote, rồi ghi vào sổ.</w:t>
      </w:r>
    </w:p>
    <w:p>
      <w:pPr>
        <w:pStyle w:val="NormalWeb"/>
        <w:spacing w:lineRule="auto" w:line="360" w:before="0" w:after="0"/>
        <w:jc w:val="both"/>
        <w:rPr/>
      </w:pPr>
      <w:r>
        <w:rPr/>
      </w:r>
    </w:p>
    <w:p>
      <w:pPr>
        <w:pStyle w:val="NormalWeb"/>
        <w:spacing w:lineRule="auto" w:line="360" w:before="0" w:after="0"/>
        <w:jc w:val="both"/>
        <w:rPr/>
      </w:pPr>
      <w:r>
        <w:rPr/>
        <w:t>Mỗi ngày, sớm mai và chiều, tới giờ mở cửa làm việc, ông Giáo Sư Đại-Biểu vào phòng viết, viết trọn ba ngày mới xong (từ 23 đến 26-5-1946), đem trao tới tay ông Cò.  Ông Cò cám ơn và giải thích rằng ông muốn như vậy là có ý trình bày tài liệu này cho Đức Hộ Pháp khi Đức Ngài hồi hương.</w:t>
      </w:r>
    </w:p>
    <w:p>
      <w:pPr>
        <w:pStyle w:val="NormalWeb"/>
        <w:spacing w:lineRule="auto" w:line="360" w:before="0" w:after="0"/>
        <w:jc w:val="both"/>
        <w:rPr/>
      </w:pPr>
      <w:r>
        <w:rPr/>
      </w:r>
    </w:p>
    <w:p>
      <w:pPr>
        <w:pStyle w:val="NormalWeb"/>
        <w:spacing w:lineRule="auto" w:line="360" w:before="0" w:after="0"/>
        <w:jc w:val="both"/>
        <w:rPr/>
      </w:pPr>
      <w:r>
        <w:rPr/>
        <w:t>Quả thật vậy, lúc đi rước Đức Hộ Pháp tại Vũng Tàu (22-8-1946), ông Bazin đem trọn hồ sơ ấy theo.  Sau khi dùng cơm trưa tại dinh quan Tham Biện Chủ Tỉnh, ông xin Đức Hộ Pháp ngồi yên một giờ để xem tài liệu của Giáo Sư Đại-Biểu viết nói về sở hành của chư tín hữu Cao-Đài trong lúc vắng mặt Đức Hộ Pháp.</w:t>
      </w:r>
    </w:p>
    <w:p>
      <w:pPr>
        <w:pStyle w:val="NormalWeb"/>
        <w:spacing w:lineRule="auto" w:line="360" w:before="0" w:after="0"/>
        <w:jc w:val="both"/>
        <w:rPr/>
      </w:pPr>
      <w:r>
        <w:rPr/>
      </w:r>
    </w:p>
    <w:p>
      <w:pPr>
        <w:pStyle w:val="NormalWeb"/>
        <w:spacing w:lineRule="auto" w:line="360" w:before="0" w:after="0"/>
        <w:jc w:val="both"/>
        <w:rPr/>
      </w:pPr>
      <w:r>
        <w:rPr/>
        <w:t>Khi đọc xong, xem ý Đức Ngài rất hài lòng và nói: ”Kết cuộc thì cũng Pháp-Việt đề huề, mà nhứt là thái độ Cao-Đài trong giai đoạn chót, liên minh với Pháp”.</w:t>
      </w:r>
    </w:p>
    <w:p>
      <w:pPr>
        <w:pStyle w:val="NormalWeb"/>
        <w:spacing w:lineRule="auto" w:line="360" w:before="0" w:after="0"/>
        <w:jc w:val="both"/>
        <w:rPr/>
      </w:pPr>
      <w:r>
        <w:rPr/>
      </w:r>
    </w:p>
    <w:p>
      <w:pPr>
        <w:pStyle w:val="NormalWeb"/>
        <w:spacing w:lineRule="auto" w:line="360" w:before="0" w:after="0"/>
        <w:jc w:val="both"/>
        <w:rPr/>
      </w:pPr>
      <w:r>
        <w:rPr/>
        <w:t>Đến ngày 30-5-1946, tất cả bổn bộ đều được trả tự do.</w:t>
      </w:r>
    </w:p>
    <w:p>
      <w:pPr>
        <w:pStyle w:val="NormalWeb"/>
        <w:spacing w:lineRule="auto" w:line="360" w:before="0" w:after="0"/>
        <w:jc w:val="both"/>
        <w:rPr/>
      </w:pPr>
      <w:r>
        <w:rPr/>
      </w:r>
    </w:p>
    <w:p>
      <w:pPr>
        <w:pStyle w:val="NormalWeb"/>
        <w:spacing w:lineRule="auto" w:line="360" w:before="0" w:after="0"/>
        <w:jc w:val="both"/>
        <w:rPr/>
      </w:pPr>
      <w:r>
        <w:rPr/>
        <w:t>Trước khi thả, ông Cò Bazin mời ông Giáo Sư Đại-Biểu lên văn phòng bảo rằng ông có ý định đi Tòa Thánh và căn dặn đến ngày Thứ Sáu 7-6-1946, tất cả bổn bộ phải có mặt bên hông sở Công An trước 8 giờ, ông sắp đặt xe hơi và xe hộ tống (vì lúc ấy đi đường phải có nhiều xe hộ tống), nào là xe thiết giáp, xe cần câu, xe camions chở lính, v.v...  Ông Đại-Biểu trở xuống sân trước khám có anh em đang chờ đợi, ông tuyên bố y theo lời của ông Cò Bazin căn dặn và bảo đừng có một ai thất hứa.</w:t>
      </w:r>
    </w:p>
    <w:p>
      <w:pPr>
        <w:pStyle w:val="NormalWeb"/>
        <w:spacing w:lineRule="auto" w:line="360" w:before="0" w:after="0"/>
        <w:jc w:val="both"/>
        <w:rPr/>
      </w:pPr>
      <w:r>
        <w:rPr/>
      </w:r>
    </w:p>
    <w:p>
      <w:pPr>
        <w:pStyle w:val="NormalWeb"/>
        <w:spacing w:lineRule="auto" w:line="360" w:before="0" w:after="0"/>
        <w:jc w:val="both"/>
        <w:rPr/>
      </w:pPr>
      <w:r>
        <w:rPr/>
        <w:t>Đó rồi giải tán, ai nấy đều trở về chỗ ngụ.</w:t>
      </w:r>
    </w:p>
    <w:p>
      <w:pPr>
        <w:pStyle w:val="NormalWeb"/>
        <w:spacing w:lineRule="auto" w:line="360" w:before="0" w:after="0"/>
        <w:jc w:val="both"/>
        <w:rPr/>
      </w:pPr>
      <w:r>
        <w:rPr/>
      </w:r>
    </w:p>
    <w:p>
      <w:pPr>
        <w:pStyle w:val="NormalWeb"/>
        <w:spacing w:lineRule="auto" w:line="360" w:before="0" w:after="0"/>
        <w:jc w:val="both"/>
        <w:rPr/>
      </w:pPr>
      <w:r>
        <w:rPr/>
        <w:t>Đến ngày đã định, thứ Sáu 7-6-1946, 8 giờ rưỡi, đoàn xe tách rời Saigon, 11 giờ tới Tòa Thánh, anh em vào Đền Thánh lạy Chí Tôn, xong rồi ai về nhà nấy.</w:t>
      </w:r>
    </w:p>
    <w:p>
      <w:pPr>
        <w:pStyle w:val="NormalWeb"/>
        <w:spacing w:lineRule="auto" w:line="360" w:before="0" w:after="0"/>
        <w:jc w:val="both"/>
        <w:rPr/>
      </w:pPr>
      <w:r>
        <w:rPr/>
      </w:r>
    </w:p>
    <w:p>
      <w:pPr>
        <w:pStyle w:val="NormalWeb"/>
        <w:spacing w:lineRule="auto" w:line="360" w:before="0" w:after="0"/>
        <w:jc w:val="both"/>
        <w:rPr/>
      </w:pPr>
      <w:r>
        <w:rPr/>
        <w:t>Về phần ông Đại-Biểu thì có ông Nguyễn Thành Phương và các sĩ quan Cao-Đài đón rước.  Giờ này cũng có mặt ông Chủ Tỉnh Tây Ninh là ông Ménage.  Luôn dịp ông Giáo Sư Đại-Biểu giới thiệu ông Nguyễn Thành Phương với ông Ménage và ông Cò Bazin.  Hai bên đều bắt tay nhau, mời về Giáo Tông Đường uống trà và đàm đạo.  Trong việc tiếp xúc này thì hai bên thỏa thuận ngày sau, 8-6 16 giờ, sẽ trình diện 320 binh sĩ ở bưng biền mới trở về, trước sân Đền Thánh, rồi qua ngày 9-6-1946 sẽ ký thỏa ước Bính Tuất, gọi là “Thỏa Ước Ménage-Vinh”.</w:t>
      </w:r>
    </w:p>
    <w:p>
      <w:pPr>
        <w:pStyle w:val="NormalWeb"/>
        <w:spacing w:lineRule="auto" w:line="360" w:before="0" w:after="0"/>
        <w:jc w:val="both"/>
        <w:rPr/>
      </w:pPr>
      <w:r>
        <w:rPr/>
      </w:r>
    </w:p>
    <w:p>
      <w:pPr>
        <w:pStyle w:val="NormalWeb"/>
        <w:spacing w:lineRule="auto" w:line="360" w:before="0" w:after="0"/>
        <w:jc w:val="both"/>
        <w:rPr/>
      </w:pPr>
      <w:r>
        <w:rPr/>
        <w:t>Hai ngày sau, mọi việc đều tiến diễn như đã kể trên đây.</w:t>
      </w:r>
    </w:p>
    <w:p>
      <w:pPr>
        <w:pStyle w:val="NormalWeb"/>
        <w:spacing w:lineRule="auto" w:line="360" w:before="0" w:after="0"/>
        <w:jc w:val="both"/>
        <w:rPr/>
      </w:pPr>
      <w:r>
        <w:rPr/>
      </w:r>
    </w:p>
    <w:p>
      <w:pPr>
        <w:pStyle w:val="NormalWeb"/>
        <w:spacing w:lineRule="auto" w:line="360" w:before="0" w:after="0"/>
        <w:jc w:val="both"/>
        <w:rPr/>
      </w:pPr>
      <w:r>
        <w:rPr/>
        <w:t>Thỏa ước này gọi là tạm, đoạn chánh yếu viết rằng: “Đại-Biểu Cao-Đài thỏa thuận giải tán hai chi đội 7 và 8.  Các khí giới phải nạp cho nhà cầm quyền quân sự Pháp.  Bộ Tham Mưu Pháp sẽ võ trang lại cho quân đội Cao-Đài đủ số khí giới để bảo vệ Tòa Thánh Tây Ninh”.</w:t>
      </w:r>
    </w:p>
    <w:p>
      <w:pPr>
        <w:pStyle w:val="NormalWeb"/>
        <w:spacing w:lineRule="auto" w:line="360" w:before="0" w:after="0"/>
        <w:jc w:val="both"/>
        <w:rPr/>
      </w:pPr>
      <w:r>
        <w:rPr/>
      </w:r>
    </w:p>
    <w:p>
      <w:pPr>
        <w:pStyle w:val="NormalWeb"/>
        <w:spacing w:lineRule="auto" w:line="360" w:before="0" w:after="0"/>
        <w:jc w:val="both"/>
        <w:rPr/>
      </w:pPr>
      <w:r>
        <w:rPr/>
        <w:t>Thỏa ước không giải quyết vấn đề quân sự và các điều kiện tự do tín ngưỡng, nhưng hai ông Ménage và Bazin có cho biết rằng một bản “Hòa Ước” quan trọng phải do nơi cấp trên ký kết với Đức Hộ Pháp khi Đức Ngài hồi hương,  Quả thật vậy, sau khi Đức Hộ Pháp về Tòa Thánh, mới có hiệp ước về quân sự ký ngày 8-1-1947.</w:t>
      </w:r>
    </w:p>
    <w:p>
      <w:pPr>
        <w:pStyle w:val="NormalWeb"/>
        <w:spacing w:lineRule="auto" w:line="360" w:before="0" w:after="0"/>
        <w:jc w:val="both"/>
        <w:rPr/>
      </w:pPr>
      <w:r>
        <w:rPr/>
      </w:r>
    </w:p>
    <w:p>
      <w:pPr>
        <w:pStyle w:val="NormalWeb"/>
        <w:spacing w:lineRule="auto" w:line="360" w:before="0" w:after="0"/>
        <w:jc w:val="both"/>
        <w:rPr/>
      </w:pPr>
      <w:r>
        <w:rPr/>
        <w:t>Hai ông còn quả quyết một điều thực tế hơn, là các thỉnh nguyện của ông Giáo Sư Đại-Biểu đã được nhà cầm quyền Pháp thi hành chu đáo.</w:t>
      </w:r>
    </w:p>
    <w:p>
      <w:pPr>
        <w:pStyle w:val="NormalWeb"/>
        <w:spacing w:lineRule="auto" w:line="360" w:before="0" w:after="0"/>
        <w:jc w:val="both"/>
        <w:rPr/>
      </w:pPr>
      <w:r>
        <w:rPr/>
      </w:r>
    </w:p>
    <w:p>
      <w:pPr>
        <w:pStyle w:val="Normal"/>
        <w:spacing w:lineRule="auto" w:line="360"/>
        <w:jc w:val="both"/>
        <w:rPr/>
      </w:pPr>
      <w:r>
        <w:rPr/>
        <w:t>Tòa Thánh đã được giao hoàn lại cho Đạo.</w:t>
      </w:r>
    </w:p>
    <w:p>
      <w:pPr>
        <w:pStyle w:val="Normal"/>
        <w:spacing w:lineRule="auto" w:line="360"/>
        <w:jc w:val="both"/>
        <w:rPr/>
      </w:pPr>
      <w:r>
        <w:rPr/>
        <w:t>Các Thánh Thất đều được mở cửa cúng kiến tự do.</w:t>
      </w:r>
    </w:p>
    <w:p>
      <w:pPr>
        <w:pStyle w:val="Normal"/>
        <w:spacing w:lineRule="auto" w:line="360"/>
        <w:jc w:val="both"/>
        <w:rPr/>
      </w:pPr>
      <w:r>
        <w:rPr/>
        <w:t>Tín đồ Cao-Đài bị bắt lúc trước đều được trả tự do.</w:t>
      </w:r>
    </w:p>
    <w:p>
      <w:pPr>
        <w:pStyle w:val="Normal"/>
        <w:spacing w:lineRule="auto" w:line="360"/>
        <w:jc w:val="both"/>
        <w:rPr/>
      </w:pPr>
      <w:r>
        <w:rPr/>
      </w:r>
    </w:p>
    <w:p>
      <w:pPr>
        <w:pStyle w:val="NormalWeb"/>
        <w:spacing w:lineRule="auto" w:line="360" w:before="0" w:after="0"/>
        <w:jc w:val="both"/>
        <w:rPr/>
      </w:pPr>
      <w:r>
        <w:rPr/>
        <w:t>Đức Hộ Pháp và các vị Thiên Phong bị lưu đày sắp trở về Saigon vì đã được sự chấp thuận của Quan Toàn Quyền.</w:t>
      </w:r>
    </w:p>
    <w:p>
      <w:pPr>
        <w:pStyle w:val="NormalWeb"/>
        <w:spacing w:lineRule="auto" w:line="360" w:before="0" w:after="0"/>
        <w:jc w:val="both"/>
        <w:rPr/>
      </w:pPr>
      <w:r>
        <w:rPr/>
      </w:r>
    </w:p>
    <w:p>
      <w:pPr>
        <w:pStyle w:val="NormalWeb"/>
        <w:spacing w:lineRule="auto" w:line="360" w:before="0" w:after="0"/>
        <w:jc w:val="both"/>
        <w:rPr/>
      </w:pPr>
      <w:r>
        <w:rPr/>
        <w:t>Ngày 16-8-1946, ông Giáo Sư Đại-Biểu tiếp xúc với ông Cédile, Thống Đốc Nam Kỳ và ông Frémolle, Chánh văn phòng, thảo luận về việc hồi hương của Đức Hộ Pháp Phạm Công Tắc.  Hai ông này phân vân bất nhứt, bợ ngợ về cách di chuyển, không biết Đức Ngài về bằng tàu thủy hay phi cơ.  Ông Thống Đốc nói ông sẽ gởi điện văn cho Quan Toàn Quyền đảo Madagascar để xác nhận.  Ông xin ông Đại-Biểu đợi ít hôm, ông sẽ cho biết rõ hơn.</w:t>
      </w:r>
    </w:p>
    <w:p>
      <w:pPr>
        <w:pStyle w:val="NormalWeb"/>
        <w:spacing w:lineRule="auto" w:line="360" w:before="0" w:after="0"/>
        <w:jc w:val="both"/>
        <w:rPr/>
      </w:pPr>
      <w:r>
        <w:rPr/>
      </w:r>
    </w:p>
    <w:p>
      <w:pPr>
        <w:pStyle w:val="NormalWeb"/>
        <w:spacing w:lineRule="auto" w:line="360" w:before="0" w:after="0"/>
        <w:jc w:val="both"/>
        <w:rPr/>
      </w:pPr>
      <w:r>
        <w:rPr/>
        <w:t>Ngày 21-8-1946, buổi chiều, được tin ông Chánh văn phòng Frémolle cho hay rằng Đức Hộ Pháp sẽ về đến Vũng Tàu, vì tàu lớn quá không vào sông Saigon được.</w:t>
      </w:r>
    </w:p>
    <w:p>
      <w:pPr>
        <w:pStyle w:val="NormalWeb"/>
        <w:spacing w:lineRule="auto" w:line="360" w:before="0" w:after="0"/>
        <w:jc w:val="both"/>
        <w:rPr/>
      </w:pPr>
      <w:r>
        <w:rPr/>
      </w:r>
    </w:p>
    <w:p>
      <w:pPr>
        <w:pStyle w:val="NormalWeb"/>
        <w:spacing w:lineRule="auto" w:line="360" w:before="0" w:after="0"/>
        <w:jc w:val="both"/>
        <w:rPr/>
      </w:pPr>
      <w:r>
        <w:rPr/>
        <w:t>Ngày 22-8-1946, 8 giờ sáng, ông Giáo Sư Đại-Biểu, ông Frémolle và ông Bazin đáp phi cơ ra Vũng Tàu, rước Đức Hộ Pháp ngay dưới tàu, về dinh ông Chánh Tham Biện dùng cơm trưa, chiều lại đồng đáp phi cơ trở về Saigon, đến nhà của Sỉ Tải Nguyễn Văn Hợi là đã 18 giờ.</w:t>
      </w:r>
    </w:p>
    <w:p>
      <w:pPr>
        <w:pStyle w:val="NormalWeb"/>
        <w:spacing w:lineRule="auto" w:line="360" w:before="0" w:after="0"/>
        <w:jc w:val="both"/>
        <w:rPr/>
      </w:pPr>
      <w:r>
        <w:rPr/>
      </w:r>
    </w:p>
    <w:p>
      <w:pPr>
        <w:pStyle w:val="NormalWeb"/>
        <w:spacing w:lineRule="auto" w:line="360" w:before="0" w:after="0"/>
        <w:jc w:val="both"/>
        <w:rPr/>
      </w:pPr>
      <w:r>
        <w:rPr/>
        <w:t>Còn ba vị Thiên Phong Trần Duy Nghĩa, Nguyễn Thế Trọng và Trần Văn Phấn thì về sau trên một chiến hạm của Pháp, khởi đi từ Tamatarive ngày 13-11-1946, đến Saigon ngày 29-11-1946.</w:t>
      </w:r>
    </w:p>
    <w:p>
      <w:pPr>
        <w:pStyle w:val="NormalWeb"/>
        <w:spacing w:lineRule="auto" w:line="360" w:before="0" w:after="0"/>
        <w:jc w:val="both"/>
        <w:rPr/>
      </w:pPr>
      <w:r>
        <w:rPr/>
      </w:r>
    </w:p>
    <w:p>
      <w:pPr>
        <w:pStyle w:val="NormalWeb"/>
        <w:spacing w:lineRule="auto" w:line="360" w:before="0" w:after="0"/>
        <w:jc w:val="both"/>
        <w:rPr/>
      </w:pPr>
      <w:r>
        <w:rPr/>
        <w:t>Thiên hồi ký này lược thuật chi tiết, nhất là giai đoạn bị sở Công An Pháp bắt và hậu quả của nó, một hậu quả tốt đẹp.</w:t>
      </w:r>
    </w:p>
    <w:p>
      <w:pPr>
        <w:pStyle w:val="NormalWeb"/>
        <w:spacing w:lineRule="auto" w:line="360" w:before="0" w:after="0"/>
        <w:jc w:val="both"/>
        <w:rPr/>
      </w:pPr>
      <w:r>
        <w:rPr/>
      </w:r>
    </w:p>
    <w:p>
      <w:pPr>
        <w:pStyle w:val="NormalWeb"/>
        <w:spacing w:lineRule="auto" w:line="360" w:before="0" w:after="0"/>
        <w:jc w:val="both"/>
        <w:rPr/>
      </w:pPr>
      <w:r>
        <w:rPr/>
        <w:t>Cảm tưởng của tác giả là mọi việc đều nhờ quyền năng Thiêng Liêng xoay chuyển, xấu trở nên tốt, thất bại lại được thành công, mà vai tuồng Tướng Soái không ai khác hơn là một Chức Sắc Đạo Cao-Đài, trọn tuân lịnh Đức Lý Đại Tiên và Anh Cả Quyền Giáo Tông, mà ngoài Cao-Đài ra, không ai dám can đảm đứng mũi chịu sào, chống Pháp với một khí giới tối tân là “Tầm Vong Vạt Nhọn”.</w:t>
      </w:r>
    </w:p>
    <w:p>
      <w:pPr>
        <w:pStyle w:val="NormalWeb"/>
        <w:spacing w:lineRule="auto" w:line="360" w:before="0" w:after="0"/>
        <w:jc w:val="both"/>
        <w:rPr/>
      </w:pPr>
      <w:r>
        <w:rPr/>
      </w:r>
    </w:p>
    <w:p>
      <w:pPr>
        <w:pStyle w:val="NormalWeb"/>
        <w:spacing w:lineRule="auto" w:line="360" w:before="0" w:after="0"/>
        <w:jc w:val="center"/>
        <w:rPr>
          <w:b/>
          <w:b/>
          <w:bCs/>
        </w:rPr>
      </w:pPr>
      <w:r>
        <w:rPr>
          <w:b/>
          <w:bCs/>
        </w:rPr>
        <w:t>Viết tại Tòa Thánh Tây Ninh</w:t>
      </w:r>
    </w:p>
    <w:p>
      <w:pPr>
        <w:pStyle w:val="NormalWeb"/>
        <w:spacing w:lineRule="auto" w:line="360" w:before="0" w:after="0"/>
        <w:jc w:val="center"/>
        <w:rPr>
          <w:b/>
          <w:b/>
          <w:bCs/>
        </w:rPr>
      </w:pPr>
      <w:r>
        <w:rPr>
          <w:b/>
          <w:bCs/>
        </w:rPr>
        <w:t>ngày rằm tháng Hai năm Nhâm Tý (dl. 29-3-1972)</w:t>
      </w:r>
    </w:p>
    <w:p>
      <w:pPr>
        <w:pStyle w:val="NormalWeb"/>
        <w:spacing w:lineRule="auto" w:line="360" w:before="0" w:after="0"/>
        <w:jc w:val="center"/>
        <w:rPr>
          <w:b/>
          <w:b/>
          <w:bCs/>
        </w:rPr>
      </w:pPr>
      <w:r>
        <w:rPr>
          <w:b/>
          <w:bCs/>
        </w:rPr>
        <w:t>Phối Sư THƯỢNG VINH THANH</w:t>
      </w:r>
    </w:p>
    <w:p>
      <w:pPr>
        <w:pStyle w:val="NormalWeb"/>
        <w:spacing w:lineRule="auto" w:line="360" w:before="0" w:after="0"/>
        <w:jc w:val="center"/>
        <w:rPr>
          <w:b/>
          <w:b/>
          <w:bCs/>
        </w:rPr>
      </w:pPr>
      <w:r>
        <w:rPr>
          <w:b/>
          <w:bCs/>
        </w:rPr>
        <w:t>TRẦN QUANG VINH</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rFonts w:ascii="Arial" w:hAnsi="Arial" w:cs="Arial"/>
          <w:sz w:val="28"/>
          <w:szCs w:val="28"/>
        </w:rPr>
      </w:pPr>
      <w:r>
        <w:rPr>
          <w:rFonts w:cs="Arial" w:ascii="Arial" w:hAnsi="Arial"/>
          <w:b/>
          <w:bCs/>
          <w:sz w:val="28"/>
          <w:szCs w:val="28"/>
        </w:rPr>
        <w:t>THỜI KỲ ÔNG PHỐI SƯ THƯỢNG VINH THANH BỊ THIẾU TƯỚNG LIÊN MINH TRỊNH MINH THẾ BẮT GIAM TẠI NÚI BÀ TỪ NGÀY 1-11-1953 ĐẾN NGÀY 18-4-1954.</w:t>
      </w:r>
    </w:p>
    <w:p>
      <w:pPr>
        <w:pStyle w:val="NormalWeb"/>
        <w:spacing w:lineRule="auto" w:line="360" w:before="0" w:after="0"/>
        <w:jc w:val="both"/>
        <w:rPr/>
      </w:pPr>
      <w:r>
        <w:rPr/>
        <w:t> </w:t>
      </w:r>
    </w:p>
    <w:p>
      <w:pPr>
        <w:pStyle w:val="NormalWeb"/>
        <w:spacing w:lineRule="auto" w:line="360" w:before="0" w:after="0"/>
        <w:jc w:val="both"/>
        <w:rPr>
          <w:b/>
          <w:b/>
          <w:bCs/>
        </w:rPr>
      </w:pPr>
      <w:r>
        <w:rPr>
          <w:b/>
          <w:bCs/>
          <w:i/>
          <w:iCs/>
        </w:rPr>
        <w:t>Nguyên do tại sao ông Phối Sư THƯỢNG VINH THANH TRẦN QUANG VINH bị bắt.</w:t>
      </w:r>
    </w:p>
    <w:p>
      <w:pPr>
        <w:pStyle w:val="NormalWeb"/>
        <w:spacing w:lineRule="auto" w:line="360" w:before="0" w:after="0"/>
        <w:jc w:val="both"/>
        <w:rPr/>
      </w:pPr>
      <w:r>
        <w:rPr/>
        <w:t>Ngày 1-11-1953, Phối Sư THƯỢNG VINH THANH đắc lịnh Đức Hộ-Pháp triệu tập một phiên họp gồm 39 vị Chức Sắc Hiệp Thiên, Cửu Trùng và Phước Thiện.</w:t>
      </w:r>
    </w:p>
    <w:p>
      <w:pPr>
        <w:pStyle w:val="NormalWeb"/>
        <w:spacing w:lineRule="auto" w:line="360" w:before="0" w:after="0"/>
        <w:jc w:val="both"/>
        <w:rPr/>
      </w:pPr>
      <w:r>
        <w:rPr/>
      </w:r>
    </w:p>
    <w:p>
      <w:pPr>
        <w:pStyle w:val="NormalWeb"/>
        <w:spacing w:lineRule="auto" w:line="360" w:before="0" w:after="0"/>
        <w:jc w:val="both"/>
        <w:rPr/>
      </w:pPr>
      <w:r>
        <w:rPr/>
        <w:t>Mục đích chính là bỏ thăm chọn vị Tổng Tư Lịnh Quân Đội Cao-Đài, trong hai vị Sĩ Quan, Thiếu Tướng Nguyễn Thành Phương và Đại Tá Lê Văn Tất.  Phiên họp đặt dưới quyền chủ tọa của Phối Sư THƯỢNG VINH THANH.  Kết cuộc bỏ thăm kín là:</w:t>
      </w:r>
    </w:p>
    <w:p>
      <w:pPr>
        <w:pStyle w:val="NormalWeb"/>
        <w:spacing w:lineRule="auto" w:line="360" w:before="0" w:after="0"/>
        <w:jc w:val="both"/>
        <w:rPr/>
      </w:pPr>
      <w:r>
        <w:rPr/>
      </w:r>
    </w:p>
    <w:p>
      <w:pPr>
        <w:pStyle w:val="Normal"/>
        <w:spacing w:lineRule="auto" w:line="360"/>
        <w:jc w:val="both"/>
        <w:rPr/>
      </w:pPr>
      <w:r>
        <w:rPr/>
        <w:t>Đại Tá Lê Văn Tất: 35 lá thăm</w:t>
      </w:r>
    </w:p>
    <w:p>
      <w:pPr>
        <w:pStyle w:val="Normal"/>
        <w:spacing w:lineRule="auto" w:line="360"/>
        <w:jc w:val="both"/>
        <w:rPr/>
      </w:pPr>
      <w:r>
        <w:rPr/>
        <w:t>Thiếu Tướng Nguyễn Thành Phương: 1 lá thăm</w:t>
      </w:r>
    </w:p>
    <w:p>
      <w:pPr>
        <w:pStyle w:val="Normal"/>
        <w:spacing w:lineRule="auto" w:line="360"/>
        <w:jc w:val="both"/>
        <w:rPr/>
      </w:pPr>
      <w:r>
        <w:rPr/>
        <w:t>Ngoài ra còn có 3 lá trắng.</w:t>
      </w:r>
    </w:p>
    <w:p>
      <w:pPr>
        <w:pStyle w:val="Normal"/>
        <w:spacing w:lineRule="auto" w:line="360"/>
        <w:jc w:val="both"/>
        <w:rPr/>
      </w:pPr>
      <w:r>
        <w:rPr/>
      </w:r>
    </w:p>
    <w:p>
      <w:pPr>
        <w:pStyle w:val="NormalWeb"/>
        <w:spacing w:lineRule="auto" w:line="360" w:before="0" w:after="0"/>
        <w:jc w:val="both"/>
        <w:rPr/>
      </w:pPr>
      <w:r>
        <w:rPr/>
        <w:t>Cuộc họp bắt đầu từ 9 giờ ban mai đến 12 giờ trưa mãn hội.  Liền đó, thám tử của Thiếu Tướng Phương liền đi báo cáo kết quả của cuộc bỏ thăm này với Thiếu Tướng.  Ông này khẩn cấp cho Thiếu Tướng Liên Minh Trịnh Minh Thế hay và thảo kế hoạch tối lại đem binh bao nhà bắt Ông Phối Sư THƯỢNG VINH THANH, bởi hai vị tướng này quả quyết là tại áp lực của Ông Phối Sư nên Thiếu Tướng Nguyễn Thành Phương thất cử.  Tối lại cỡ 8 giờ, trong lúc có ít người bạn và ông Phối Sư vừa dùng xong cơm chiều, thì Tướng Trịnh Minh Thế âm thầm điều khiển binh lính bao vây biệt thự ông Phối Sư mà trong nhà không ai hay biết là cơ nguy sắp tới.  Bao nhà xong, Thiếu Tướng Trịnh Minh Thế cho một tên lính vào nhà mời ông Phối Sư ra ngoài nói chuyện và gạt rằng nhờ cậy ông Phối Sư cùng đi với ông Tướng xuống Trí Huệ Cung hầu chuyện cùng Đức Hộ-Pháp.  Không thể từ chối, ông Phối Sư cáo lỗi cùng các bạn khách dùng cơm vừa xong để đi một lát, mặc dầu có tâm linh báo hiệu rằng đây là một tin chẳng lành, nên sở cậy một người bạn hiện diện là Đại Tá Nguyễn Văn Kiết cùng đi.</w:t>
      </w:r>
    </w:p>
    <w:p>
      <w:pPr>
        <w:pStyle w:val="NormalWeb"/>
        <w:spacing w:lineRule="auto" w:line="360" w:before="0" w:after="0"/>
        <w:jc w:val="both"/>
        <w:rPr/>
      </w:pPr>
      <w:r>
        <w:rPr/>
      </w:r>
    </w:p>
    <w:p>
      <w:pPr>
        <w:pStyle w:val="NormalWeb"/>
        <w:spacing w:lineRule="auto" w:line="360" w:before="0" w:after="0"/>
        <w:jc w:val="both"/>
        <w:rPr/>
      </w:pPr>
      <w:r>
        <w:rPr/>
        <w:t>Đi xe hơi nhà, xe Ford.  Đi một đỗi thì Tướng Thế dành lái xe.  Ngừng xe lại, Phối Sư giao tay lái, nhân dịp ấy Tướng Thế mời Đại Tá Kiết ở lại, không cho theo.  Phối Sư có cảm tưởng rằng việc chẳng lành sắp tới, nhưng đành bấm gan mà chịu.  Tướng Thế lái xe chạy xuống khỏi Qui Thiện rồi trở lại, sau xe có hai tên lính có súng, dọc đường rải truyền đơn nói về vụ bắt cóc ông Phối Sư THƯỢNG VINH THANH, bận đi cũng như bận về.</w:t>
      </w:r>
    </w:p>
    <w:p>
      <w:pPr>
        <w:pStyle w:val="NormalWeb"/>
        <w:spacing w:lineRule="auto" w:line="360" w:before="0" w:after="0"/>
        <w:jc w:val="both"/>
        <w:rPr/>
      </w:pPr>
      <w:r>
        <w:rPr/>
      </w:r>
    </w:p>
    <w:p>
      <w:pPr>
        <w:pStyle w:val="NormalWeb"/>
        <w:spacing w:lineRule="auto" w:line="360" w:before="0" w:after="0"/>
        <w:jc w:val="both"/>
        <w:rPr/>
      </w:pPr>
      <w:r>
        <w:rPr/>
        <w:t>Bận về cũng về một đường, ra cửa số 2 Tòa Thánh, ngang qua biệt thự ông Phối Sư, đi luôn xuống đất Nghĩa Địa, bỏ xe ven ruộng, chỗ có bốn năm tên lính có súng chực sẵn, dẫn ông Phối Sư đi bộ băng ngang qua ruộng đầy sình lầy, có lúc phải lội nước sâu tới đầu gối.  Lội được chừng ba bốn cây số, bỗng nghe một tiếng nổ vang trời, sau biết lại là Tướng Thế dùng mìn giựt cho nổ tan tành chiếc xe Ford còn mới của riêng ông Phối Sư.  Đi gần tới núi, ghé lại một cái chòi tranh nghỉ mệt, nơi đây gặp Đại Tá Nguyễn Kim Vinh cũng đã bị lính của Thiếu Tướng Thế bao nhà bắt dẫn đến đó đợi.  Nghỉ chừng 15 phút, nội bọn dẫn ông Phối Sư và Đại Tá tiếp tục hành trình, thẳng xông vào núi.  Tới chân núi, đi bọc theo chiều dài triền núi, đi khỏi Núi Bà thì tới Núi Heo, lúc ấy khoảng 2 giờ khuya, tới một cái chòi cất trên cao có lính gác, ở tạm nơi đó cho tới sáng.  Đường đi gồ ghề, cỏ cây rậm rạp, phải lướt càng đi, gót chân trái của ông Phối Sư bị giày cạ rát da, lở tới thịt, máu chảy đau đớn, cũng phải cắn răng mà chịu, chạy theo đoàn người.  Dọc đường lai gặp hai cộng sự viên của Tướng Thế là Nhị Lang và Nguyễn Văn Phương đón sẵn, rồi hiệp đoàn cùng đi cho tới Núi Heo.  Nghỉ tạm nơi chòi canh ở chân núi cho đến sáng lối 8 giờ thì họ dẫn leo núi, hết sức cực nhọc cam go và nguy hiểm.  9 giờ rưỡi thì tới chỗ ở của Đại Tá Trương Lương Thiện tạm đóng.  Bị giam lỏng nơi đây 7 ngày, Tướng Thế cho lính dẫn đến một nơi khác, dựa bờ núi, trên cao có cất sẵn một mé trại lợp tranh lót vạc tre, để sẵn ba cái còng sắt nối liền vào một cây sắt dài.  Đại Tá Nguyễn Kim Vinh bị còng hai chân, còn Phối Sư thì bị còng một chân, có ba nhân viên canh gác thường xuyên, thêm một phụ nữ nấu cơm cũng ở chung nơi chòi canh.  Một chập sau thì Tướng Thế với hai lính phụ trách cầm một cây súng máy, hai súng trường, đến quan sát và mắng nhiểu đủ điều nên thậm tệ.  Từ đây Phối Sư và Đại Tá Vinh phải chung chịu số phận như vậy, cứ nằm một chỗ mà chịu.  Ban đêm lạnh buốt xương vì là nhằm mùa Đông, hơi lạnh trong đá xông ra làm cho lạnh run phát lãnh, không có mền đắp, chỉ có một tấm vải mỏng (tấm drap) choàng đắp hai người tạm đỡ vậy thôi.  Có một điều nên để ý là mé chòi giam lại ngó mặt về hướng Tòa Thánh, trông thấy lầu Hiệp Thiên Đài cao vòi vọi, tiếng trống canh giờ ở Tòa Thánh nghe được rõ ràng.</w:t>
      </w:r>
    </w:p>
    <w:p>
      <w:pPr>
        <w:pStyle w:val="NormalWeb"/>
        <w:spacing w:lineRule="auto" w:line="360" w:before="0" w:after="0"/>
        <w:jc w:val="both"/>
        <w:rPr/>
      </w:pPr>
      <w:r>
        <w:rPr/>
      </w:r>
    </w:p>
    <w:p>
      <w:pPr>
        <w:pStyle w:val="NormalWeb"/>
        <w:spacing w:lineRule="auto" w:line="360" w:before="0" w:after="0"/>
        <w:jc w:val="both"/>
        <w:rPr/>
      </w:pPr>
      <w:r>
        <w:rPr/>
        <w:t>Bị giam cầm nơi đây lối vài tháng, được mở còng, dời đến một chỗ khác gần bên Tổng Hành Dinh, khỏi còng được vài tuần lễ, lại bị đổi đi nơi khác nữa, nơi này là cựu dưỡng đường đã bỏ trống, chung quanh có bảng cấm đề hai chữ “Tử Địa”.  Trước đó, Thiếu Tướng Trịnh Minh Thế đã bí mật ra lệnh cho nhân viên canh gác lỏn ra đây làm vách lá che một cái phòng kín, có lót vạc tre và để sẳn ba cái còng dính trong cây sắt dài y như lúc Phối Sư và Đại Tá Nguyễn Kim Vinh bị nhốt lúc ban sơ.  Dẫn đến nơi này, hai tù nhân bị nhốt còng lại một phen nữa, rồi từ đây nằm đó mà chịu số phận.  Tưởng vậy là êm, không ngờ ít ngày sau có lịnh Tướng Thế bảo nhân viên đem đến hai giây xiềng bằng lòi tói, xiềng thêm vào hai chân, nghĩa là phía hai đầu lòi tói có hai khoen sắt có vặn chốt khóa, và được mở ra để cho đi tiêu, tiểu hoặc đi tắm, nhưng vẫn mang sợi lòi tói theo, vì hai đầu lòi tói bị hai khoen sắt dính vào chân, phải mang luôn cả xiềng và lòi tói mới bước được.  Mỗi tuần lễ, được phép đi tắm một lần, luôn dịp giặt quần áo, tắm một nơi có mồi nước cách xa chổ giam lối 300 thước.</w:t>
      </w:r>
    </w:p>
    <w:p>
      <w:pPr>
        <w:pStyle w:val="NormalWeb"/>
        <w:spacing w:lineRule="auto" w:line="360" w:before="0" w:after="0"/>
        <w:jc w:val="both"/>
        <w:rPr/>
      </w:pPr>
      <w:r>
        <w:rPr/>
      </w:r>
    </w:p>
    <w:p>
      <w:pPr>
        <w:pStyle w:val="NormalWeb"/>
        <w:spacing w:lineRule="auto" w:line="360" w:before="0" w:after="0"/>
        <w:jc w:val="both"/>
        <w:rPr/>
      </w:pPr>
      <w:r>
        <w:rPr/>
        <w:t>Phối Sư Thượng Vinh Thanh và Đại Tá Nguyễn Kim Vinh đồng bị chung một hoàn cảnh, nhưng vài tuần sau thì có lịnh phải xếp hai sợi giây lòi tói của Đại Tá cho cụt, thành thử lúc đi tắm đường xa mà phải nương theo sợi lòi tói đã rút ngắn để bước từ bước một cũng như người đàn bà mới sanh phải từ từ mà bước.  Còn Phối Sư thì may mắn thay, khỏi bị thâu ngắn giây lòi tói, nên lúc đi tắm thì tay nương sợi lòi tói cầm trên tay, chân bước đặng bước dài, dễ dàng hơn.</w:t>
      </w:r>
    </w:p>
    <w:p>
      <w:pPr>
        <w:pStyle w:val="NormalWeb"/>
        <w:spacing w:lineRule="auto" w:line="360" w:before="0" w:after="0"/>
        <w:jc w:val="both"/>
        <w:rPr/>
      </w:pPr>
      <w:r>
        <w:rPr/>
      </w:r>
    </w:p>
    <w:p>
      <w:pPr>
        <w:pStyle w:val="NormalWeb"/>
        <w:spacing w:lineRule="auto" w:line="360" w:before="0" w:after="0"/>
        <w:jc w:val="both"/>
        <w:rPr/>
      </w:pPr>
      <w:r>
        <w:rPr/>
        <w:t>Cả ba nơi giam giữ hai tù nhân không một nhân viên nào của Tướng Trịnh Minh Thế được bén mảng đến, dầu là Đại Tá Trương Lương Thiện, Tham Mưu Trưởng, cũng không biết nơi nào là chỗ giam giữ ông Phối Sư và Đại Tá Vinh.</w:t>
      </w:r>
    </w:p>
    <w:p>
      <w:pPr>
        <w:pStyle w:val="NormalWeb"/>
        <w:spacing w:lineRule="auto" w:line="360" w:before="0" w:after="0"/>
        <w:jc w:val="both"/>
        <w:rPr/>
      </w:pPr>
      <w:r>
        <w:rPr/>
      </w:r>
    </w:p>
    <w:p>
      <w:pPr>
        <w:pStyle w:val="NormalWeb"/>
        <w:spacing w:lineRule="auto" w:line="360" w:before="0" w:after="0"/>
        <w:jc w:val="both"/>
        <w:rPr/>
      </w:pPr>
      <w:r>
        <w:rPr/>
        <w:t>Trót năm tháng trời chịu đựng khổ nạn, bây giờ đến thời kỳ xem có mòi dễ dãi là có cảm giác sắp được phóng thích, nhờ sự can thiệp gắt gao tận tình của Đức Hộ-Pháp Phạm Công Tắc.  Ban sơ, sau khi thọ nạn, Đức Ngài cũng nhiều phen can thiệp, nhưng gặp những lời hứa suông của Tướng Thế, cho đến lúc Đức Ngài sắp xuất ngoại sang Pháp, có nhiều nhân vật ở Saigon, nhứt là Đức Quốc Trưởng Bảo Đại và Thiếu Tướng Lê Văn Viễn yêu cầu và thúc giục Đức Hộ-Pháp phải làm thế nào giải thoát cho Phối Sư trước khi sang Pháp.  Đây là giai đoạn chót trong sự can thiệp rất quyết liệt của Đức Hộ-Pháp, nên Tướng Trịnh Minh Thế hứa danh dự một phen chót rằng sẽ trả tự do lại cho Phối Sư THƯỢNG VINH THANH trong một ngày gần đây, lại còn định ngày thả.</w:t>
      </w:r>
    </w:p>
    <w:p>
      <w:pPr>
        <w:pStyle w:val="NormalWeb"/>
        <w:spacing w:lineRule="auto" w:line="360" w:before="0" w:after="0"/>
        <w:jc w:val="both"/>
        <w:rPr/>
      </w:pPr>
      <w:r>
        <w:rPr/>
      </w:r>
    </w:p>
    <w:p>
      <w:pPr>
        <w:pStyle w:val="NormalWeb"/>
        <w:spacing w:lineRule="auto" w:line="360" w:before="0" w:after="0"/>
        <w:jc w:val="both"/>
        <w:rPr/>
      </w:pPr>
      <w:r>
        <w:rPr/>
        <w:t>Tuy nhiên, lần  này Tướng Thế dùng một đòn chánh trị để nâng cao oai quyền của người là trước khi trả tự do, người sẽ lập một Tòa Án nhân dân đem Phối Sư ra xử rồi mới thả.  Cũng vì lời hứa danh dự ấy nên khi trở về núi, người ra lịnh cho tháo còng, mở xiềng, cho tự do nhưng còn giữ đó.  Vài hôm sau, người cho phép Phối Sư và Đại Tá Nguyễn Kim Vinh đến ăn ở chung với nhân viên tại Bộ Tư Lịnh Liên Minh.</w:t>
      </w:r>
    </w:p>
    <w:p>
      <w:pPr>
        <w:pStyle w:val="NormalWeb"/>
        <w:spacing w:lineRule="auto" w:line="360" w:before="0" w:after="0"/>
        <w:jc w:val="both"/>
        <w:rPr/>
      </w:pPr>
      <w:r>
        <w:rPr/>
      </w:r>
    </w:p>
    <w:p>
      <w:pPr>
        <w:pStyle w:val="NormalWeb"/>
        <w:spacing w:lineRule="auto" w:line="360" w:before="0" w:after="0"/>
        <w:jc w:val="both"/>
        <w:rPr/>
      </w:pPr>
      <w:r>
        <w:rPr/>
        <w:t>Trong thời gian này, Tướng Trịnh Minh Thế giở thủ đoạn thiết lập Tòa Án nhân dân dưới triền Núi Bà, định ngày xử và ra lịnh cho toàn dân chúng ở vùng Thánh Địa, phía Núi Bà đến ngày đã định, phải tựu hợp tất cả để dự phiên xử, gia đình nào không đến sẽ bị hậu quả trả thù.  Vì thế mà đến ngày xử, có trót mấy trăm đạo hữu cỡi xe đạp đến nơi chực hờ sẵn đó.</w:t>
      </w:r>
    </w:p>
    <w:p>
      <w:pPr>
        <w:pStyle w:val="NormalWeb"/>
        <w:spacing w:lineRule="auto" w:line="360" w:before="0" w:after="0"/>
        <w:jc w:val="both"/>
        <w:rPr/>
      </w:pPr>
      <w:r>
        <w:rPr/>
      </w:r>
    </w:p>
    <w:p>
      <w:pPr>
        <w:pStyle w:val="NormalWeb"/>
        <w:spacing w:lineRule="auto" w:line="360" w:before="0" w:after="0"/>
        <w:jc w:val="both"/>
        <w:rPr/>
      </w:pPr>
      <w:r>
        <w:rPr/>
        <w:t>Còn phần ông Phối Sư thì có lịnh phải sắp xếp đồ đạc đem xuống núi với lời hứa là sau phiên Tòa xử về “hình thức”, sẽ được trả tự do.</w:t>
      </w:r>
    </w:p>
    <w:p>
      <w:pPr>
        <w:pStyle w:val="NormalWeb"/>
        <w:spacing w:lineRule="auto" w:line="360" w:before="0" w:after="0"/>
        <w:jc w:val="both"/>
        <w:rPr/>
      </w:pPr>
      <w:r>
        <w:rPr/>
      </w:r>
    </w:p>
    <w:p>
      <w:pPr>
        <w:pStyle w:val="NormalWeb"/>
        <w:spacing w:lineRule="auto" w:line="360" w:before="0" w:after="0"/>
        <w:jc w:val="both"/>
        <w:rPr/>
      </w:pPr>
      <w:r>
        <w:rPr/>
        <w:t>Đến ngày xử, lời truyền cho biết đây là Tòa Án Nhân Dân (cũng giống như Cộng Sản).  Nhân viên dẫn ông Phối Sư xuống núi, đến nơi để riêng một phòng, cho ăn một buổi cơm sơ sài, rồi đem ra trước Tòa.</w:t>
      </w:r>
    </w:p>
    <w:p>
      <w:pPr>
        <w:pStyle w:val="NormalWeb"/>
        <w:spacing w:lineRule="auto" w:line="360" w:before="0" w:after="0"/>
        <w:jc w:val="both"/>
        <w:rPr/>
      </w:pPr>
      <w:r>
        <w:rPr/>
      </w:r>
    </w:p>
    <w:p>
      <w:pPr>
        <w:pStyle w:val="NormalWeb"/>
        <w:spacing w:lineRule="auto" w:line="360" w:before="0" w:after="0"/>
        <w:jc w:val="both"/>
        <w:rPr/>
      </w:pPr>
      <w:r>
        <w:rPr/>
        <w:t>Phiên Tòa gồm có Đại Tá Trương Lương Thiện ngồi ghế Chánh Án, hai bên có hai vị Sĩ  Quan Liên Minh ngồi tả hữu.  Khởi đọc bản cáo trạng và đặt câu hỏi bị can đủ thứ,  toàn là những câu hỏi buộc tội, bị can không thốt ra một lời, chỉ có dạ dạ vâng vâng, trông cho xuôi bề, dầu biết mình bị tố cáo oan.  Vẫn biết trước là đã có sự sắp đặt về hình thức vì có lời hứa của Tướng Thế là sau phiên xử sẽ thả ngay, nên Phối Sư trông cho mau rồi.  Sau bao nhiêu câu hỏi buộc tội, tới phiên Trạng Sư bào chữa:  Trạng Sư chỉ định là ông Nguyễn Văn Phương, ông này cũng dùng đủ lý lẽ để binh vực bị can, cũng là hình thức.  Kế tiếp thì có ông Hồ Bảo Đạo, Sứ Giả của Đức Hộ-Pháp, vâng lịnh Đức Ngài đến dự phiên xử, được phép nói lên tiếng nói của Hội Thánh.  Ông đọc một bài bào chữa, toàn là dùng lời đạo đức, kêu sự khoan dung của Tòa.  Khi ông dứt lời, Tòa tạm ngưng lui vào hậu đường lối 15 phút rồi trở ra tuyên đọc bản án:  “Xử tử hình treo 10 năm, cấm không cho làm chánh trị, nếu trong thời hạn 10 năm mà còn làm chánh trị thì sẽ bị hành hình”.  Phiên Tòa đã chấm dứt, nhân viên đều giải tán.</w:t>
      </w:r>
    </w:p>
    <w:p>
      <w:pPr>
        <w:pStyle w:val="NormalWeb"/>
        <w:spacing w:lineRule="auto" w:line="360" w:before="0" w:after="0"/>
        <w:jc w:val="both"/>
        <w:rPr/>
      </w:pPr>
      <w:r>
        <w:rPr/>
      </w:r>
    </w:p>
    <w:p>
      <w:pPr>
        <w:pStyle w:val="NormalWeb"/>
        <w:spacing w:lineRule="auto" w:line="360" w:before="0" w:after="0"/>
        <w:jc w:val="both"/>
        <w:rPr/>
      </w:pPr>
      <w:r>
        <w:rPr/>
        <w:t>Phối Sư THƯỢNG VINH THANH tưởng đâu vậy là xong, sẽ được trả tự do, dè đâu Tướng Trịnh Minh Thế, từ Tổng Hành Dinh trên núi điện thoại xuống, bảo nhân viên dẫn ông Phối Sư trở lên núi thay vì thả ông.  Đây cũng là một đòn tâm lý chánh trị xảo quyệt, mặc dầu đã hứa thả sau phiên xử “hình thức”, Tướng Thế còn dùng thủ đoạn hăm dọa, nghĩa là cho mọi người có cảm tưởng rằng ông Phối Sư bị bắt lại.  Có vài đạo hữu của Đức Hộ-Pháp phái đến để rước ông Phối Sư, họ cho biết rằng có lịnh Đức Ngài bảo sau khi ông Phối Sư được thả thì đem vô thẳng Trí Huệ Cung giáp mặt Đức Ngài liền.  Nhưng thái độ của Tướng Thế làm cho Đức Hộ-Pháp thất vọng, mà toàn thể chư tín đồ có dự phiên xử cũng đều thất vọng.</w:t>
      </w:r>
    </w:p>
    <w:p>
      <w:pPr>
        <w:pStyle w:val="NormalWeb"/>
        <w:spacing w:lineRule="auto" w:line="360" w:before="0" w:after="0"/>
        <w:jc w:val="both"/>
        <w:rPr/>
      </w:pPr>
      <w:r>
        <w:rPr/>
      </w:r>
    </w:p>
    <w:p>
      <w:pPr>
        <w:pStyle w:val="NormalWeb"/>
        <w:spacing w:lineRule="auto" w:line="360" w:before="0" w:after="0"/>
        <w:jc w:val="both"/>
        <w:rPr/>
      </w:pPr>
      <w:r>
        <w:rPr/>
        <w:t>Khi ông Phối Sư bị dẫn trở lên núi, đến Tổng Hành Dinh thì Tướng Trịnh Minh Thế không hề nói rõ lý do tại sao bắt trở lên, nhưng ông ra lịnh cho tất cả nhân viên của ông phải đối đãi tử tế, cho ăn chung một mâm, ngủ chung một phòng.</w:t>
      </w:r>
    </w:p>
    <w:p>
      <w:pPr>
        <w:pStyle w:val="NormalWeb"/>
        <w:spacing w:lineRule="auto" w:line="360" w:before="0" w:after="0"/>
        <w:jc w:val="both"/>
        <w:rPr/>
      </w:pPr>
      <w:r>
        <w:rPr/>
      </w:r>
    </w:p>
    <w:p>
      <w:pPr>
        <w:pStyle w:val="NormalWeb"/>
        <w:spacing w:lineRule="auto" w:line="360" w:before="0" w:after="0"/>
        <w:jc w:val="both"/>
        <w:rPr/>
      </w:pPr>
      <w:r>
        <w:rPr/>
        <w:t>Về phần Đại Tá Nguyễn Kim Vinh, không bị xử nhung cũng hưởng được chế độ khoan hồng và ưu đãi như ông Phối Sư vậy.</w:t>
      </w:r>
    </w:p>
    <w:p>
      <w:pPr>
        <w:pStyle w:val="NormalWeb"/>
        <w:spacing w:lineRule="auto" w:line="360" w:before="0" w:after="0"/>
        <w:jc w:val="both"/>
        <w:rPr/>
      </w:pPr>
      <w:r>
        <w:rPr/>
      </w:r>
    </w:p>
    <w:p>
      <w:pPr>
        <w:pStyle w:val="NormalWeb"/>
        <w:spacing w:lineRule="auto" w:line="360" w:before="0" w:after="0"/>
        <w:jc w:val="both"/>
        <w:rPr/>
      </w:pPr>
      <w:r>
        <w:rPr/>
        <w:t>Ở trong tình trạng này lối sáu bảy ngày, thì một hôm, Thiếu Tướng Trịnh Minh Thế ra lịnh cho nhân viên bảo hôm sau đưa ông Phối Sư xuống núi, còn Đại Tá Nguyễn Kim Vinh thì ở lại.</w:t>
      </w:r>
    </w:p>
    <w:p>
      <w:pPr>
        <w:pStyle w:val="NormalWeb"/>
        <w:spacing w:lineRule="auto" w:line="360" w:before="0" w:after="0"/>
        <w:jc w:val="both"/>
        <w:rPr/>
      </w:pPr>
      <w:r>
        <w:rPr/>
      </w:r>
    </w:p>
    <w:p>
      <w:pPr>
        <w:pStyle w:val="NormalWeb"/>
        <w:spacing w:lineRule="auto" w:line="360" w:before="0" w:after="0"/>
        <w:jc w:val="both"/>
        <w:rPr/>
      </w:pPr>
      <w:r>
        <w:rPr/>
        <w:t>Có lịnh đưa ông Phối Sư về suối Canh Năm, gần Tòa Thánh.  Nơi đây thì đã có mặt Tướng Thế đã xuống trước chực sẵn ở đó.  Phen này, xem mòi ông Tướng hơi cởi mở, nói chuyện nầy, chuyện nọ với ông Phối Sư và dọn cơm cùng ăn chung mâm, buổi trưa và chiều.  Tối lại, lúc 7 giờ, ông Tướng cho người đi xe máy đạp chở ông Phối Sư ra nhà Thiếu Tá Long ở Đại Lộ Bình Dương Đạo, cách Tòa Thánh lối 300 thước với một bao đồ dùng của ông.  Lúc ấy trời mưa tầm tã, phải đợi cho tạnh mưa mới đi được, mưa vẫn không dứt, phải nán đợi, vì ngoài đường bị bùn lầy trơn trợt ướt át, không lội được.  Ông Phối Sư bèn viết giấy mượn người nhà Thiếu Tá Long đem đến nhà Đại Tá Nguyễn Văn Kiết mượn xe hơi ra rước, lúc ấy là hơn 8 giờ rưỡi tối.  Một chập sau, xe đến rước, ông Phối Sư nhìn lại thì thấy có hai nhân viên của Tướng Thế theo bén gót, họ đi xe máy nên không thể nào theo dõi xe hơi được.  Ông Phối Sư bảo tài xế lái xe xuống Trí Huệ Cung, ra mắt Đức Hộ-Pháp.  Đức Ngài gặp bất ngờ, tỏ vẻ mừng rỡ, nói “Hiển Trung đã thoát nạn”.  Mời vào phòng khách, thầy trò hàn huyên.  Ông Phối Sư thuật lại mọi việc đã xảy ra từ ngày bị bắt bị giam, cho đến khi trả tự do:</w:t>
      </w:r>
    </w:p>
    <w:p>
      <w:pPr>
        <w:pStyle w:val="NormalWeb"/>
        <w:spacing w:lineRule="auto" w:line="360" w:before="0" w:after="0"/>
        <w:jc w:val="both"/>
        <w:rPr/>
      </w:pPr>
      <w:r>
        <w:rPr/>
      </w:r>
    </w:p>
    <w:p>
      <w:pPr>
        <w:pStyle w:val="Normal"/>
        <w:spacing w:lineRule="auto" w:line="360"/>
        <w:jc w:val="both"/>
        <w:rPr/>
      </w:pPr>
      <w:r>
        <w:rPr/>
        <w:t>Bị bắt ngày 1-11-1953, 8 giờ tối.</w:t>
      </w:r>
    </w:p>
    <w:p>
      <w:pPr>
        <w:pStyle w:val="Normal"/>
        <w:spacing w:lineRule="auto" w:line="360"/>
        <w:jc w:val="both"/>
        <w:rPr/>
      </w:pPr>
      <w:r>
        <w:rPr/>
        <w:t>Ngày trả tự do 18-4-1954, cũng lối 8 giờ tối, tính ra là 5 tháng 18 ngày.</w:t>
      </w:r>
    </w:p>
    <w:p>
      <w:pPr>
        <w:pStyle w:val="Normal"/>
        <w:spacing w:lineRule="auto" w:line="360"/>
        <w:jc w:val="both"/>
        <w:rPr/>
      </w:pPr>
      <w:r>
        <w:rPr/>
      </w:r>
    </w:p>
    <w:p>
      <w:pPr>
        <w:pStyle w:val="NormalWeb"/>
        <w:spacing w:lineRule="auto" w:line="360" w:before="0" w:after="0"/>
        <w:jc w:val="both"/>
        <w:rPr/>
      </w:pPr>
      <w:r>
        <w:rPr/>
        <w:t>Tiếp kiến Đức Hộ-Pháp xong, trở về Tòa Thánh lối 10 giờ đêm, nghỉ tại nhà khách Giáo Tông Đường, nhưng luôn luôn lúc nào cũng có mật vụ của Tướng Thế theo giữ, ban đêm thì họ canh gác phía ngoài nhà khách, còn ban ngày thì hễ ông Phối Sư đi đâu thì phía sau xa xa vẫn có họ theo đó.</w:t>
      </w:r>
    </w:p>
    <w:p>
      <w:pPr>
        <w:pStyle w:val="NormalWeb"/>
        <w:spacing w:lineRule="auto" w:line="360" w:before="0" w:after="0"/>
        <w:jc w:val="both"/>
        <w:rPr/>
      </w:pPr>
      <w:r>
        <w:rPr/>
      </w:r>
    </w:p>
    <w:p>
      <w:pPr>
        <w:pStyle w:val="NormalWeb"/>
        <w:spacing w:lineRule="auto" w:line="360" w:before="0" w:after="0"/>
        <w:jc w:val="both"/>
        <w:rPr/>
      </w:pPr>
      <w:r>
        <w:rPr/>
        <w:t>Về phần Đại Tá Nguyễn Kim Vinh thì bị lưu lại núi, chưa được thả, mà Tướng Thế cứ giữ vẻ bí mật, không hề đề cập đến trường hợp của Đại Tá.</w:t>
      </w:r>
    </w:p>
    <w:p>
      <w:pPr>
        <w:pStyle w:val="NormalWeb"/>
        <w:spacing w:lineRule="auto" w:line="360" w:before="0" w:after="0"/>
        <w:jc w:val="both"/>
        <w:rPr/>
      </w:pPr>
      <w:r>
        <w:rPr/>
      </w:r>
    </w:p>
    <w:p>
      <w:pPr>
        <w:pStyle w:val="NormalWeb"/>
        <w:spacing w:lineRule="auto" w:line="360" w:before="0" w:after="0"/>
        <w:jc w:val="both"/>
        <w:rPr/>
      </w:pPr>
      <w:r>
        <w:rPr/>
        <w:t>Nguyên do Đại Tá Vinh bị nạn là do việc “kinh tài” mà ra.</w:t>
      </w:r>
    </w:p>
    <w:p>
      <w:pPr>
        <w:pStyle w:val="NormalWeb"/>
        <w:spacing w:lineRule="auto" w:line="360" w:before="0" w:after="0"/>
        <w:jc w:val="both"/>
        <w:rPr/>
      </w:pPr>
      <w:r>
        <w:rPr/>
        <w:t>Tướng Thế buộc Đại Tá Vinh phải nộp một trăm ngàn đồng bạc mới được tha.  Thật ra thì Đại Tá đâu có số bạc to tát như thế mà nạp, nên bị hăm dọa đủ điều.  Có lần, nửa đêm khuya, Đại Tá bị dẫn đi, có lính cầm súng máy, súng mút theo, dàn dá sắp đặt cuộc khủng bố tinh thần cũng như đem đi bắn (xử tử), dẫn đến một nơi bí mật nào đó, hăm dọa phải nộp số tiền cho đủ thì thoát chết, nhưng tình thiệt nếu Đại Tá Vinh có số bạc thì tiếc gì mà không hứa để chuộc mạng?  Đại Tá giữ thái độ bình tĩnh và xin chịu bắn chứ tiền tới một trăm ngàn thì vô phương, nhưng có hứa sẽ viết thư gởi về cho gia đình và bạn bè lo (thư sẽ do nhân viên của Tướng Thế đem đi).  Sau sự khủng bố thì Đại Tá bị đem trở lại giam còng lại như trước.</w:t>
      </w:r>
    </w:p>
    <w:p>
      <w:pPr>
        <w:pStyle w:val="NormalWeb"/>
        <w:spacing w:lineRule="auto" w:line="360" w:before="0" w:after="0"/>
        <w:jc w:val="both"/>
        <w:rPr/>
      </w:pPr>
      <w:r>
        <w:rPr/>
      </w:r>
    </w:p>
    <w:p>
      <w:pPr>
        <w:pStyle w:val="NormalWeb"/>
        <w:spacing w:lineRule="auto" w:line="360" w:before="0" w:after="0"/>
        <w:jc w:val="both"/>
        <w:rPr/>
      </w:pPr>
      <w:r>
        <w:rPr/>
        <w:t xml:space="preserve">Ngày sau, Đại Tá viết thư cho vợ bảo bán bầy heo đang nuôi được 12 ngàn đem nộp.  Viết thư cho Đại Tá Nguyễn Văn Kiết gởi thêm được 30 ngàn.  Viết thư cho các bạn bè khá giả có trại cưa, gom góp được 60 ngàn, cũng đem nạp, vị chi tất cả là 102 ngàn, thay vì 100 ngàn.  Mặc dầu Tướng Thế có hứa với Đại Tá Vinh rằng khi nào nạp đủ 100 ngàn thì thả ngay, thả liền, nhưng khi nạp xong, Tướng Thế lại làm lơ, không thả.  </w:t>
      </w:r>
    </w:p>
    <w:p>
      <w:pPr>
        <w:pStyle w:val="NormalWeb"/>
        <w:spacing w:lineRule="auto" w:line="360" w:before="0" w:after="0"/>
        <w:jc w:val="both"/>
        <w:rPr/>
      </w:pPr>
      <w:r>
        <w:rPr/>
      </w:r>
    </w:p>
    <w:p>
      <w:pPr>
        <w:pStyle w:val="NormalWeb"/>
        <w:spacing w:lineRule="auto" w:line="360" w:before="0" w:after="0"/>
        <w:jc w:val="both"/>
        <w:rPr/>
      </w:pPr>
      <w:r>
        <w:rPr/>
        <w:t>Ấy là đại cương, còn tiểu tiết trong lúc bị giam, nhất là về phần khủng bố tinh thần không sao kể xiết.</w:t>
      </w:r>
    </w:p>
    <w:p>
      <w:pPr>
        <w:pStyle w:val="NormalWeb"/>
        <w:spacing w:lineRule="auto" w:line="360" w:before="0" w:after="0"/>
        <w:jc w:val="both"/>
        <w:rPr/>
      </w:pPr>
      <w:r>
        <w:rPr/>
      </w:r>
    </w:p>
    <w:p>
      <w:pPr>
        <w:pStyle w:val="NormalWeb"/>
        <w:spacing w:lineRule="auto" w:line="360" w:before="0" w:after="0"/>
        <w:jc w:val="both"/>
        <w:rPr>
          <w:b/>
          <w:b/>
          <w:bCs/>
        </w:rPr>
      </w:pPr>
      <w:r>
        <w:rPr>
          <w:b/>
          <w:bCs/>
        </w:rPr>
        <w:t>Lúc Ông Phối Sư THƯỢNG VINH THANH ở nhà khách Giáo Tông Đường</w:t>
      </w:r>
    </w:p>
    <w:p>
      <w:pPr>
        <w:pStyle w:val="NormalWeb"/>
        <w:spacing w:lineRule="auto" w:line="360" w:before="0" w:after="0"/>
        <w:jc w:val="both"/>
        <w:rPr/>
      </w:pPr>
      <w:r>
        <w:rPr/>
        <w:t>Bị giam cầm ở Núi Heo (đầu Núi Bà) hết 5 tháng 18 ngày, khi được thả về Tòa Thành, tưởng đâu tai nạn đã mãn, không dè còn bị Tướng Thế dùng thủ đoạn khủng bố thêm nữa.  Bị nhân viên mật vụ của Tướng Thế theo sát bên chân, lúc nào ở trong phòng thì bị gác phía ngoài, nghĩa là không phương trốn thoát được.  Lúc đi ra ngoài thì vẫn có họ theo giữ.  Anh em trong hàng Chức Sắc cũng dè dặt, khi đến thăm thì chỉ nói về việc Đạo chứ không dám hỏi han về việc bị bắt bớ giam cầm.  Lại có người đến thăm ông Phối Sư bị mật vụ biên tên, nên họ rất sợ sệt, bởi lúc đó ai cũng ngán hành vi của Tướng Trịnh Minh Thế.  Biên tên người đến viếng đây là một hình thức hăm dọa vậy thôi, chứ về sau không có Chức Sắc nào bị trả thù.</w:t>
      </w:r>
    </w:p>
    <w:p>
      <w:pPr>
        <w:pStyle w:val="NormalWeb"/>
        <w:spacing w:lineRule="auto" w:line="360" w:before="0" w:after="0"/>
        <w:jc w:val="both"/>
        <w:rPr/>
      </w:pPr>
      <w:r>
        <w:rPr/>
      </w:r>
    </w:p>
    <w:p>
      <w:pPr>
        <w:pStyle w:val="NormalWeb"/>
        <w:spacing w:lineRule="auto" w:line="360" w:before="0" w:after="0"/>
        <w:jc w:val="both"/>
        <w:rPr/>
      </w:pPr>
      <w:r>
        <w:rPr/>
        <w:t>Hết sức bực mình khó chịu, nên ông Phối Sư THƯỢNG VINH THANH viết thư cho Đức Hộ-Pháp lúc ấy đã sang Pháp rồi, tỏ vẻ lo âu, sợ Tướng Thế cố tâm bắt trở lại thì phen này khó gỡ.  Lễ Sanh Ngô Khai Minh dâng ý kiến xin Đức Ngài cho phép đánh điện tín về Tòa Thánh, đòi gởi Phối Sư THƯỢNG VINH THANH sang Paris để phổ thông chơn Đạo.  Đức Hộ-Pháp đồng ý, thế là điện tín được gởi đi liền theo đó.</w:t>
      </w:r>
    </w:p>
    <w:p>
      <w:pPr>
        <w:pStyle w:val="NormalWeb"/>
        <w:spacing w:lineRule="auto" w:line="360" w:before="0" w:after="0"/>
        <w:jc w:val="both"/>
        <w:rPr/>
      </w:pPr>
      <w:r>
        <w:rPr/>
      </w:r>
    </w:p>
    <w:p>
      <w:pPr>
        <w:pStyle w:val="NormalWeb"/>
        <w:spacing w:lineRule="auto" w:line="360" w:before="0" w:after="0"/>
        <w:jc w:val="both"/>
        <w:rPr/>
      </w:pPr>
      <w:r>
        <w:rPr/>
        <w:t>Ở Tòa Thánh, ngày 21-6-1954, lối 9 giờ sáng, trong khi ông Cao Tiếp Đạo cũng ngụ tại nhà khách Giáo Tông Đường, ông Phối Sư THƯỢNG VINH THANH và Đại Tá Nguyễn Văn Kiết đang ngồi trò chuyện nơi bộ salon để giữa hành lang, thì có Thơ Lại mang đến một điện văn gởi cho Hội Thánh.  Lúc đó, ông Cao Tiếp Đạo đã là Cố Vấn Hành Chánh Đạo, thế Phối Sư THƯỢNG VINH THANH, nên ông nhân danh Hội Thánh nhận bức điện văn.  Giở ra xem thì thấy Đức Hộ-Pháp ra lịnh cho Hội Thánh phải thuyên bổ tức cấp Phối Sư THƯỢNG VINH THANH qua Pháp hành Đạo.  May là điện văn bằng tiếng Pháp, văn phòng Thơ Lại không ai biết chữ Pháp mà đọc và cũng không ai để ý nên không một Chức Sắc nào hiểu việc này ngoài ông Cao Tiếp Đạo.</w:t>
      </w:r>
    </w:p>
    <w:p>
      <w:pPr>
        <w:pStyle w:val="NormalWeb"/>
        <w:spacing w:lineRule="auto" w:line="360" w:before="0" w:after="0"/>
        <w:jc w:val="both"/>
        <w:rPr/>
      </w:pPr>
      <w:r>
        <w:rPr/>
      </w:r>
    </w:p>
    <w:p>
      <w:pPr>
        <w:pStyle w:val="NormalWeb"/>
        <w:spacing w:lineRule="auto" w:line="360" w:before="0" w:after="0"/>
        <w:jc w:val="both"/>
        <w:rPr/>
      </w:pPr>
      <w:r>
        <w:rPr/>
        <w:t>Phối Sư bèn bàn với ông Tiếp Đạo và Đại Tá Kiết nên giữ bí mật việc này, khoan trao bức điện tín cho Hội Thánh, vì nếu Hội Thánh hay thì đổ bể ra, ắt là Tướng Thế sẽ hay, mà Tướng Thế hay thì phần chắc là sẽ ngăn cản và còn có thể bắt ông Phối Sư đem giam trên núi một phen nữa, mà phen này có thể nguy hiểm hơn phen trước.</w:t>
      </w:r>
    </w:p>
    <w:p>
      <w:pPr>
        <w:pStyle w:val="NormalWeb"/>
        <w:spacing w:lineRule="auto" w:line="360" w:before="0" w:after="0"/>
        <w:jc w:val="both"/>
        <w:rPr/>
      </w:pPr>
      <w:r>
        <w:rPr/>
      </w:r>
    </w:p>
    <w:p>
      <w:pPr>
        <w:pStyle w:val="NormalWeb"/>
        <w:spacing w:lineRule="auto" w:line="360" w:before="0" w:after="0"/>
        <w:jc w:val="both"/>
        <w:rPr/>
      </w:pPr>
      <w:r>
        <w:rPr/>
        <w:t>Phối Sư lại thảo kế hoạch: “Sẵn Đại Tá Kiết có xe hơi nên mượn xe, định sáng hôm sau thì đưa ông Phối Sư về Saigon, việc này phải giữ hết sức bí mật, sợ lộ ra cho Tướng Thế hay thì mọi việc đổ vỡ.  Còn bức điện tín thì ông Tiếp Đạo giữ đó, đợi ông Phối Sư đi rồi sẽ trình lên Hội Thánh.</w:t>
      </w:r>
    </w:p>
    <w:p>
      <w:pPr>
        <w:pStyle w:val="NormalWeb"/>
        <w:spacing w:lineRule="auto" w:line="360" w:before="0" w:after="0"/>
        <w:jc w:val="both"/>
        <w:rPr/>
      </w:pPr>
      <w:r>
        <w:rPr/>
      </w:r>
    </w:p>
    <w:p>
      <w:pPr>
        <w:pStyle w:val="NormalWeb"/>
        <w:spacing w:lineRule="auto" w:line="360" w:before="0" w:after="0"/>
        <w:jc w:val="both"/>
        <w:rPr/>
      </w:pPr>
      <w:r>
        <w:rPr/>
        <w:t>Ngày 22-6-1954, 5 giờ sáng, Đại Tá Kiết đã đem xe hơi đậu bên ven rừng Thiên Nhiên chực sẵn, ông Phối Sư nghe tiếng xe thì đã hiểu ý, liền cùng với đạo hữu Tiên là Tiểu Đồng của ông mang khăn áo ra xe, lòn phía cửa sau nhà khách, qua cửa hông hàng rào chạy bọc dài theo rừng Thiên Nhiên, đến xe có tài xế mở sẵn cửa, ông Phối Sư nhảy lên, xe rời Tòa Thánh tức cấp.  Tiểu Đồng Tiên ở lại rơi lụy.  Đại Tá Kiết đưa Phối Sư tới cửa số 4 thì xuống xe ở lại, chỉ còn lại trên xe có tài xế, một phụ xế và ông Phối Sư THƯỢNG VINH THANH.  Lúc ấy trời chưa sáng, mấy nhân viên canh gác thức khuya, họ mệt mỏi ngủ mê nên không hay biết chi hết.</w:t>
      </w:r>
    </w:p>
    <w:p>
      <w:pPr>
        <w:pStyle w:val="NormalWeb"/>
        <w:spacing w:lineRule="auto" w:line="360" w:before="0" w:after="0"/>
        <w:jc w:val="both"/>
        <w:rPr/>
      </w:pPr>
      <w:r>
        <w:rPr/>
      </w:r>
    </w:p>
    <w:p>
      <w:pPr>
        <w:pStyle w:val="NormalWeb"/>
        <w:spacing w:lineRule="auto" w:line="360" w:before="0" w:after="0"/>
        <w:jc w:val="both"/>
        <w:rPr/>
      </w:pPr>
      <w:r>
        <w:rPr/>
        <w:t>Sáng ngày (22-6-11954), lúc 8 giờ rưỡi, nhân viên canh gác không thấy ông Phối Sư ra ngoài như thường bữa, họ vào phòng xem trống, họ hỏi đạo hữu Tiên là tiểu đồng của ông Phối Sư, tiểu đồng làm bộ ngơ ngác, nói không biết ông thức dậy rồi đi đâu đó.  Họ gạn hỏi rồi tát em Tiên mấy cái nẩy lửa, cũng may là họ không tra khảo, để ngày giờ đi báo cáo với Tướng Trịnh Minh Thế.</w:t>
      </w:r>
    </w:p>
    <w:p>
      <w:pPr>
        <w:pStyle w:val="NormalWeb"/>
        <w:spacing w:lineRule="auto" w:line="360" w:before="0" w:after="0"/>
        <w:jc w:val="both"/>
        <w:rPr/>
      </w:pPr>
      <w:r>
        <w:rPr/>
      </w:r>
    </w:p>
    <w:p>
      <w:pPr>
        <w:pStyle w:val="NormalWeb"/>
        <w:spacing w:lineRule="auto" w:line="360" w:before="0" w:after="0"/>
        <w:jc w:val="both"/>
        <w:rPr/>
      </w:pPr>
      <w:r>
        <w:rPr/>
        <w:t>Cũng giờ ấy (8 giờ rưỡi), ông Phối Sư đã tới Saigon, thay vì bảo tài xế đưa ông về nhà, ông bảo đưa ông qua Tổng Hành Dinh Bình Xuyên, bên kia cầu chữ Y.  Ấy là kế hoạch phòng khi tài xế trở về Tòa Thánh mà lộ liễu thì trả lời bằng sự thật là có đưa ông Phối Sư qua Tổng Hành Dinh Bình Xuyên .  Nơi đây ông Thiếu Tướng Lê Văn Viễn và các anh em, trong đó có bạn Trần Văn Ân, đều mừng rỡ.  Thiếu Tướng Viễn mừng ôm ông Phối Sư vào lòng để tỏ vẻ vui mừng, nhất là biết ông còn sống trở về, vì lúc ấy thiên hạ đồn đãi là Tướng Trịnh Minh Thế có thể thủ tiêu ông rồi.  Ông Phối Sư ở Tổng Hành Dinh Bình Xuyên trọn ngày, chiều lại thì Thiếu Tướng Lê Văn Viễn cho xe đưa ông về nhà ông ở đường Trần Hưng Đạo.</w:t>
      </w:r>
    </w:p>
    <w:p>
      <w:pPr>
        <w:pStyle w:val="NormalWeb"/>
        <w:spacing w:lineRule="auto" w:line="360" w:before="0" w:after="0"/>
        <w:jc w:val="both"/>
        <w:rPr/>
      </w:pPr>
      <w:r>
        <w:rPr/>
      </w:r>
    </w:p>
    <w:p>
      <w:pPr>
        <w:pStyle w:val="NormalWeb"/>
        <w:spacing w:lineRule="auto" w:line="360" w:before="0" w:after="0"/>
        <w:jc w:val="both"/>
        <w:rPr>
          <w:b/>
          <w:b/>
          <w:bCs/>
        </w:rPr>
      </w:pPr>
      <w:r>
        <w:rPr>
          <w:b/>
          <w:bCs/>
        </w:rPr>
        <w:t>Thời Gian Ông Phối Sư Ở Saigon Và Sang Pháp</w:t>
      </w:r>
    </w:p>
    <w:p>
      <w:pPr>
        <w:pStyle w:val="NormalWeb"/>
        <w:spacing w:lineRule="auto" w:line="360" w:before="0" w:after="0"/>
        <w:jc w:val="both"/>
        <w:rPr/>
      </w:pPr>
      <w:r>
        <w:rPr/>
        <w:t>Nghĩ dưỡng sức ba hôm, ông Phối Sư đến dinh Gia Long viếng Thủ Tướng Bửu Lộc và Đổng Lý Văn Phòng Ưng An.  Vì có cho hay trước, nên khi ông Phối Sư đến thềm cửa thì được tiếp rước bằng lễ nghi quân cách, vì dầu sao ông cũng là cựu Tổng Trưởng Bộ Quân Lực và Bộ Quốc Phòng.  Thủ Tướng tiếp kiến ông Phối Sư tại văn phòng.  Sau cuộc bắt tay mừng rỡ và chuyện trò trót nửa giờ, ông Phối Sư thừa dịp xin Thủ Tướng cho phép xuất ngoại sang Pháp dưỡng bịnh, được chấp thuận dễ dàng và liền đó Thủ Tướng bảo Hoàng Thân Ưng An làm giấy phép trao liền.</w:t>
      </w:r>
    </w:p>
    <w:p>
      <w:pPr>
        <w:pStyle w:val="NormalWeb"/>
        <w:spacing w:lineRule="auto" w:line="360" w:before="0" w:after="0"/>
        <w:jc w:val="both"/>
        <w:rPr/>
      </w:pPr>
      <w:r>
        <w:rPr/>
      </w:r>
    </w:p>
    <w:p>
      <w:pPr>
        <w:pStyle w:val="NormalWeb"/>
        <w:spacing w:lineRule="auto" w:line="360" w:before="0" w:after="0"/>
        <w:jc w:val="both"/>
        <w:rPr/>
      </w:pPr>
      <w:r>
        <w:rPr/>
        <w:t>Ngày 30-6-1954, nhân một buổi cơm thân mật do Thiếu Tướng Lê Văn Viễn khoản đãi để mừng ngày hội ngộ, ông Phối Sư bèn xin ông Tướng ra lịnh cấp cho một giấy thông hành (passeport) sang Pháp, vì lúc ấy Sở Công An của Chánh Phủ thuộc về quyền của người.  Sẵn dịp có ông Tôn, Chủ Sự Phòng Thông Hành, Thiếu Tướng bảo ông này sáng mai làm sẵn rồi tối đem lại nhà cho Thiếu Tướng và mời luôn ông Phối Sư tối mai đến chơi, luôn dịp nhận thông hành.  Sự việc được mau lẹ dễ dàng là nhờ ông Phối Sư có sẵn giấy thông hành cũ và có sẵn hình để dán vào.</w:t>
      </w:r>
    </w:p>
    <w:p>
      <w:pPr>
        <w:pStyle w:val="NormalWeb"/>
        <w:spacing w:lineRule="auto" w:line="360" w:before="0" w:after="0"/>
        <w:jc w:val="both"/>
        <w:rPr/>
      </w:pPr>
      <w:r>
        <w:rPr/>
      </w:r>
    </w:p>
    <w:p>
      <w:pPr>
        <w:pStyle w:val="NormalWeb"/>
        <w:spacing w:lineRule="auto" w:line="360" w:before="0" w:after="0"/>
        <w:jc w:val="both"/>
        <w:rPr/>
      </w:pPr>
      <w:r>
        <w:rPr/>
        <w:t>Ngày đáp phi cơ sang Paris là ngày 4-7-1954.</w:t>
      </w:r>
    </w:p>
    <w:p>
      <w:pPr>
        <w:pStyle w:val="NormalWeb"/>
        <w:spacing w:lineRule="auto" w:line="360" w:before="0" w:after="0"/>
        <w:jc w:val="both"/>
        <w:rPr/>
      </w:pPr>
      <w:r>
        <w:rPr/>
        <w:t>Ngày 5-7-1954, lối 10 giờ, đã đến phi trường Orly có Lễ Sanh Ngô Khai Minh đem xe hơi ra đón, rước về khách sạn Georges V là nơi Đức Hộ-Pháp cư ngụ.  Cô Ba Cầm và ông Hồ Bảo Đạo cũng ngụ nơi đây, còn bổn bộ của Đức Hộ-Pháp thì ở khách sạn khác cũng gần đó, gồm có ông Giáo Sư Thượng Tuy Thanh, Đại Tá Lê Văn Tất, Trung Tá Nguyễn Thái và đạo hữu Quang.</w:t>
      </w:r>
    </w:p>
    <w:p>
      <w:pPr>
        <w:pStyle w:val="NormalWeb"/>
        <w:spacing w:lineRule="auto" w:line="360" w:before="0" w:after="0"/>
        <w:jc w:val="both"/>
        <w:rPr/>
      </w:pPr>
      <w:r>
        <w:rPr/>
      </w:r>
    </w:p>
    <w:p>
      <w:pPr>
        <w:pStyle w:val="NormalWeb"/>
        <w:spacing w:lineRule="auto" w:line="360" w:before="0" w:after="0"/>
        <w:jc w:val="both"/>
        <w:rPr/>
      </w:pPr>
      <w:r>
        <w:rPr/>
        <w:t>Đức Hộ-Pháp gặp lại ông Phối Sư, cũng tỏ vẻ mừng rỡ và hỏi han chuyện trò.  Ông Phối Sư thuê phòng ở luôn tại khách sạn này.  Từ đây ông Phối Sư mới được yên dưỡng nơi đây cho đến ngày 20-7-1954 là ngày Đức Hộ-Pháp và đoàn tùy tùng hồi hương.  Tính ra là Đức Ngài sang Pháp từ 20-5-1954 cho đến ngày trở về Tòa Thánh là 20-7-1954, trọn vẹn hai tháng.</w:t>
      </w:r>
    </w:p>
    <w:p>
      <w:pPr>
        <w:pStyle w:val="NormalWeb"/>
        <w:spacing w:lineRule="auto" w:line="360" w:before="0" w:after="0"/>
        <w:jc w:val="both"/>
        <w:rPr/>
      </w:pPr>
      <w:r>
        <w:rPr/>
      </w:r>
    </w:p>
    <w:p>
      <w:pPr>
        <w:pStyle w:val="NormalWeb"/>
        <w:spacing w:lineRule="auto" w:line="360" w:before="0" w:after="0"/>
        <w:jc w:val="both"/>
        <w:rPr/>
      </w:pPr>
      <w:r>
        <w:rPr/>
        <w:t>Sau ngày 20-7-1954, ông Phối Sư THƯỢNG VINH THANH rời khách sạn Georges V đi Nancy thăm hai đứa con trai đang du học.  Mười ngày sau trở về Paris dưỡng sức cho đến ngày 4 Novembre 1954 mới trở về Saigon.</w:t>
      </w:r>
    </w:p>
    <w:p>
      <w:pPr>
        <w:pStyle w:val="NormalWeb"/>
        <w:spacing w:lineRule="auto" w:line="360" w:before="0" w:after="0"/>
        <w:jc w:val="both"/>
        <w:rPr/>
      </w:pPr>
      <w:r>
        <w:rPr/>
      </w:r>
    </w:p>
    <w:p>
      <w:pPr>
        <w:pStyle w:val="NormalWeb"/>
        <w:spacing w:lineRule="auto" w:line="360" w:before="0" w:after="0"/>
        <w:jc w:val="both"/>
        <w:rPr/>
      </w:pPr>
      <w:r>
        <w:rPr/>
        <w:t>Tới đây là chấm dứt một giai đoạn lịch sử mà Phối Sư THƯỢNG VINH THANH thủ vai tuồng chính, lúc vinh cũng như hồi nhục.</w:t>
      </w:r>
    </w:p>
    <w:p>
      <w:pPr>
        <w:pStyle w:val="NormalWeb"/>
        <w:spacing w:lineRule="auto" w:line="360" w:before="0" w:after="0"/>
        <w:jc w:val="both"/>
        <w:rPr/>
      </w:pPr>
      <w:r>
        <w:rPr/>
      </w:r>
    </w:p>
    <w:p>
      <w:pPr>
        <w:pStyle w:val="NormalWeb"/>
        <w:spacing w:lineRule="auto" w:line="360" w:before="0" w:after="0"/>
        <w:jc w:val="center"/>
        <w:rPr/>
      </w:pPr>
      <w:r>
        <w:rPr/>
        <w:t>Viết tại Tòa Thánh Tây Ninh</w:t>
      </w:r>
    </w:p>
    <w:p>
      <w:pPr>
        <w:pStyle w:val="NormalWeb"/>
        <w:spacing w:lineRule="auto" w:line="360" w:before="0" w:after="0"/>
        <w:jc w:val="center"/>
        <w:rPr/>
      </w:pPr>
      <w:r>
        <w:rPr/>
        <w:t>Ngày rằm tháng Hai năm Nhâm Tý (dl. 29 Mars 1972)</w:t>
      </w:r>
    </w:p>
    <w:p>
      <w:pPr>
        <w:pStyle w:val="NormalWeb"/>
        <w:spacing w:lineRule="auto" w:line="360" w:before="0" w:after="0"/>
        <w:jc w:val="both"/>
        <w:rPr/>
      </w:pPr>
      <w:r>
        <w:rPr/>
      </w:r>
    </w:p>
    <w:p>
      <w:pPr>
        <w:pStyle w:val="Normal"/>
        <w:spacing w:lineRule="auto" w:line="360"/>
        <w:jc w:val="both"/>
        <w:rPr>
          <w:rFonts w:ascii="Arial" w:hAnsi="Arial" w:cs="Arial"/>
          <w:b/>
          <w:b/>
          <w:bCs/>
          <w:sz w:val="28"/>
          <w:szCs w:val="28"/>
        </w:rPr>
      </w:pPr>
      <w:r>
        <w:rPr>
          <w:rFonts w:cs="Arial" w:ascii="Arial" w:hAnsi="Arial"/>
          <w:b/>
          <w:bCs/>
          <w:sz w:val="28"/>
          <w:szCs w:val="28"/>
        </w:rPr>
        <w:t>NHỮNG NÉT “THĂNG TRẦM” TRONG ĐỜI HÀNH ĐẠO</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Web"/>
        <w:spacing w:lineRule="auto" w:line="360" w:before="0" w:after="0"/>
        <w:jc w:val="both"/>
        <w:rPr>
          <w:i/>
          <w:i/>
          <w:iCs/>
        </w:rPr>
      </w:pPr>
      <w:r>
        <w:rPr>
          <w:i/>
          <w:iCs/>
        </w:rPr>
        <w:t>Sau khi viết xong ba bài tường thuật ba tai nạn Việt-Minh, Pháp và Liên-Minh, tác giả tưởng cũng nên lược thuật sơ qua khoản “Đời Hành Đạo”, biết bao nhiêu vinh nhục thăng trầm.</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Mục phiêu chính là nhắc lại khoản “Vâng lịnh Anh Cả Quyền Giáo Tông và Đức Hộ-Pháp” ra mắt nhơn sanh tại Đại Đồng Xã Tòa Thánh Tây Ninh ngày 17-10-1961 (âm lịch 8 tháng 9 Tân Sửu).</w:t>
      </w:r>
    </w:p>
    <w:p>
      <w:pPr>
        <w:pStyle w:val="NormalWeb"/>
        <w:spacing w:lineRule="auto" w:line="360" w:before="0" w:after="0"/>
        <w:jc w:val="both"/>
        <w:rPr>
          <w:i/>
          <w:i/>
          <w:iCs/>
        </w:rPr>
      </w:pPr>
      <w:r>
        <w:rPr>
          <w:i/>
          <w:iCs/>
        </w:rPr>
      </w:r>
    </w:p>
    <w:p>
      <w:pPr>
        <w:pStyle w:val="NormalWeb"/>
        <w:spacing w:lineRule="auto" w:line="360" w:before="0" w:after="0"/>
        <w:jc w:val="both"/>
        <w:rPr/>
      </w:pPr>
      <w:r>
        <w:rPr>
          <w:i/>
          <w:iCs/>
        </w:rPr>
        <w:t>Thứ nữa là nhắc lại giai đoạn trọn lo cho Đạo, đương “bổng” trở nên “trầm”, bị ngưng quyền chức ngày 26-5-1964 (âl. 15-4 Giáp Thìn) để chờ lịnh mới.</w:t>
      </w:r>
      <w:r>
        <w:rPr/>
        <w:t xml:space="preserve"> </w:t>
      </w:r>
    </w:p>
    <w:p>
      <w:pPr>
        <w:pStyle w:val="NormalWeb"/>
        <w:spacing w:lineRule="auto" w:line="360" w:before="0" w:after="0"/>
        <w:jc w:val="both"/>
        <w:rPr/>
      </w:pPr>
      <w:r>
        <w:rPr/>
      </w:r>
    </w:p>
    <w:p>
      <w:pPr>
        <w:pStyle w:val="NormalWeb"/>
        <w:spacing w:lineRule="auto" w:line="360" w:before="0" w:after="0"/>
        <w:jc w:val="both"/>
        <w:rPr/>
      </w:pPr>
      <w:r>
        <w:rPr/>
        <w:t>Tác giả nhập môn tại Kim Biên (Nam Vang) năm 1927 và từ đó cố tâm học tập và nghiên cứu các sách vở nói về Đạo Cao-Đài, mà quan trọng nhứt là các bài Thánh Giáo dạy Đạo, dạy tổ chức có luật, có pháp, v.v... Mỗi mỗi đều tìm tòi học hỏi với Đức Hộ-Pháp lúc ấy là công chức đổi lên Kim Biên làm việc, nhưng đó là quyền năng Thiêng Liêng của Đức Chí-Tôn chuyển cho Đức Hộ-Pháp đến mở Đạo tại Tần Quốc (Cambodge).</w:t>
      </w:r>
    </w:p>
    <w:p>
      <w:pPr>
        <w:pStyle w:val="NormalWeb"/>
        <w:spacing w:lineRule="auto" w:line="360" w:before="0" w:after="0"/>
        <w:jc w:val="both"/>
        <w:rPr/>
      </w:pPr>
      <w:r>
        <w:rPr/>
      </w:r>
    </w:p>
    <w:p>
      <w:pPr>
        <w:pStyle w:val="NormalWeb"/>
        <w:spacing w:lineRule="auto" w:line="360" w:before="0" w:after="0"/>
        <w:jc w:val="both"/>
        <w:rPr/>
      </w:pPr>
      <w:r>
        <w:rPr/>
        <w:t>Buổi ấy, Tần Quốc đặt dưới quyền bảo hộ cũng như đô hộ của Pháp Thực Dân, nên trong việc hành Đạo và phổ thông chơn Đạo gặp rất nhiều trở lực trong vấn đề tự do tín ngưỡng.</w:t>
      </w:r>
    </w:p>
    <w:p>
      <w:pPr>
        <w:pStyle w:val="NormalWeb"/>
        <w:spacing w:lineRule="auto" w:line="360" w:before="0" w:after="0"/>
        <w:jc w:val="both"/>
        <w:rPr/>
      </w:pPr>
      <w:r>
        <w:rPr/>
      </w:r>
    </w:p>
    <w:p>
      <w:pPr>
        <w:pStyle w:val="NormalWeb"/>
        <w:spacing w:lineRule="auto" w:line="360" w:before="0" w:after="0"/>
        <w:jc w:val="both"/>
        <w:rPr/>
      </w:pPr>
      <w:r>
        <w:rPr/>
        <w:t>Tác giả chỉ là một công chức, mặc dầu bị ở trong khuôn khổ khắt khe của nhà cầm quyền Pháp, nhưng cố tìm phương binh vực Đạo, dám viết thư kêu ca đến Chính Quốc. Pháp quốc là một nước dân chủ tự do, nên có nhiều người tốt để ý và binh vực Đạo.</w:t>
      </w:r>
    </w:p>
    <w:p>
      <w:pPr>
        <w:pStyle w:val="NormalWeb"/>
        <w:spacing w:lineRule="auto" w:line="360" w:before="0" w:after="0"/>
        <w:jc w:val="both"/>
        <w:rPr/>
      </w:pPr>
      <w:r>
        <w:rPr/>
      </w:r>
    </w:p>
    <w:p>
      <w:pPr>
        <w:pStyle w:val="NormalWeb"/>
        <w:spacing w:lineRule="auto" w:line="360" w:before="0" w:after="0"/>
        <w:jc w:val="both"/>
        <w:rPr/>
      </w:pPr>
      <w:r>
        <w:rPr/>
        <w:t>Giai đoạn đầu của Đạo Cao-Đài tại Kim Biên bị áp chế, bắt bớ, tác giả gom góp đủ tài liệu gửi sang Pháp đăng tải trong các báo xuất bản tại Pháp để lưu ý nước Pháp nên ban tự do tín ngưỡng cho Đạo Cao-Đài trên toàn cõi Đông Dương. Bao nhiêu bài báo được đóng thành tập, tựa đề là: “</w:t>
      </w:r>
      <w:r>
        <w:rPr>
          <w:i/>
          <w:iCs/>
        </w:rPr>
        <w:t>Les Martyrs De La Foi Nouvelle</w:t>
      </w:r>
      <w:r>
        <w:rPr/>
        <w:t>”</w:t>
      </w:r>
      <w:r>
        <w:fldChar w:fldCharType="begin"/>
      </w:r>
      <w:r>
        <w:rPr>
          <w:rStyle w:val="InternetLink"/>
        </w:rPr>
        <w:instrText xml:space="preserve"> HYPERLINK "../../G:%5CRELIGIONS%5CTieusu%5CTieusu-TranQuangVinh%5CLivre_hoiky_doihanhdao.htm" \l "_ftn1%23_ftn1"</w:instrText>
      </w:r>
      <w:r>
        <w:rPr>
          <w:rStyle w:val="InternetLink"/>
        </w:rPr>
        <w:fldChar w:fldCharType="separate"/>
      </w:r>
      <w:bookmarkStart w:id="0" w:name="_ftnref1"/>
      <w:r>
        <w:rPr>
          <w:rStyle w:val="InternetLink"/>
        </w:rPr>
        <w:t>[1]</w:t>
      </w:r>
      <w:r>
        <w:rPr>
          <w:rStyle w:val="InternetLink"/>
        </w:rPr>
        <w:fldChar w:fldCharType="end"/>
      </w:r>
      <w:bookmarkEnd w:id="0"/>
      <w:r>
        <w:rPr/>
        <w:t>, một tài liệu quí giá dành cho các Sử Gia nếu cần nghiên cứu.</w:t>
      </w:r>
    </w:p>
    <w:p>
      <w:pPr>
        <w:pStyle w:val="NormalWeb"/>
        <w:spacing w:lineRule="auto" w:line="360" w:before="0" w:after="0"/>
        <w:jc w:val="both"/>
        <w:rPr/>
      </w:pPr>
      <w:r>
        <w:rPr/>
      </w:r>
    </w:p>
    <w:p>
      <w:pPr>
        <w:pStyle w:val="NormalWeb"/>
        <w:spacing w:lineRule="auto" w:line="360" w:before="0" w:after="0"/>
        <w:jc w:val="both"/>
        <w:rPr/>
      </w:pPr>
      <w:r>
        <w:rPr/>
        <w:t>Chịu đựng sự áp lực của Chánh Quyền Bảo Hộ từ lúc mới nhập môn (1927) trong thời gian ba năm.</w:t>
      </w:r>
    </w:p>
    <w:p>
      <w:pPr>
        <w:pStyle w:val="NormalWeb"/>
        <w:spacing w:lineRule="auto" w:line="360" w:before="0" w:after="0"/>
        <w:jc w:val="both"/>
        <w:rPr/>
      </w:pPr>
      <w:r>
        <w:rPr/>
      </w:r>
    </w:p>
    <w:p>
      <w:pPr>
        <w:pStyle w:val="NormalWeb"/>
        <w:spacing w:lineRule="auto" w:line="360" w:before="0" w:after="0"/>
        <w:jc w:val="both"/>
        <w:rPr/>
      </w:pPr>
      <w:r>
        <w:rPr/>
        <w:t>Qua năm 1931, một dịp may đưa đến là tác giả có dịp đi dự cuộc Đấu Xảo Quốc Tế tại Pháp Quốc, ở trọn một năm tại Paris, nhờ cơ hội này mà rộng giao thiệp với nhiều nhà tai mắt, nhứt là Hội Nhân Quyền, và cũng nhờ bao nhiêu bài báo của người Pháp nhân đạo can thiệp, nên đến tháng Hai năm 1932, Thượng Hạ Nghị Viện Pháp biểu quyết một đạo luật ngày 15-2-1932 nhìn nhận sự tự do tín ngưỡng cho Đạo Cao-Đài và ân xá cho tất cả tín đồ nào đã bị phạt vạ.</w:t>
      </w:r>
    </w:p>
    <w:p>
      <w:pPr>
        <w:pStyle w:val="NormalWeb"/>
        <w:spacing w:lineRule="auto" w:line="360" w:before="0" w:after="0"/>
        <w:jc w:val="both"/>
        <w:rPr/>
      </w:pPr>
      <w:r>
        <w:rPr/>
      </w:r>
    </w:p>
    <w:p>
      <w:pPr>
        <w:pStyle w:val="NormalWeb"/>
        <w:spacing w:lineRule="auto" w:line="360" w:before="0" w:after="0"/>
        <w:jc w:val="both"/>
        <w:rPr/>
      </w:pPr>
      <w:r>
        <w:rPr/>
        <w:t>Cũng nhờ dịp này mà phổ độ được 15 người Pháp toàn là nhà trí thức, trong số này có 5 vị được phong chức phẩm của Đạo.</w:t>
      </w:r>
    </w:p>
    <w:p>
      <w:pPr>
        <w:pStyle w:val="NormalWeb"/>
        <w:spacing w:lineRule="auto" w:line="360" w:before="0" w:after="0"/>
        <w:jc w:val="both"/>
        <w:rPr/>
      </w:pPr>
      <w:r>
        <w:rPr/>
      </w:r>
    </w:p>
    <w:p>
      <w:pPr>
        <w:pStyle w:val="NormalWeb"/>
        <w:spacing w:lineRule="auto" w:line="360" w:before="0" w:after="0"/>
        <w:jc w:val="both"/>
        <w:rPr/>
      </w:pPr>
      <w:r>
        <w:rPr/>
        <w:t>Tuy nhiên, sự dễ dãi của Chánh Quyền Pháp có hạn. Một thời gian sau, sự áp chế lại tái diễn đến tột độ.</w:t>
      </w:r>
    </w:p>
    <w:p>
      <w:pPr>
        <w:pStyle w:val="NormalWeb"/>
        <w:spacing w:lineRule="auto" w:line="360" w:before="0" w:after="0"/>
        <w:jc w:val="both"/>
        <w:rPr/>
      </w:pPr>
      <w:r>
        <w:rPr/>
      </w:r>
    </w:p>
    <w:p>
      <w:pPr>
        <w:pStyle w:val="NormalWeb"/>
        <w:spacing w:lineRule="auto" w:line="360" w:before="0" w:after="0"/>
        <w:jc w:val="both"/>
        <w:rPr/>
      </w:pPr>
      <w:r>
        <w:rPr/>
        <w:t>Năm 1941, Đức Hộ-Pháp Phạm Công Tắc, Giáo Chủ Đạo Cao-Đài bị nhà cầm quyền Pháp bắt với 5 vị Chức Sắc cao cấp lưu đày qua hải đảo Madagascar. Đó là nguyên do khiến cho các tín đồ phẫn uất, đứng lên hiệp tác với Quân Đội Nhựt Bổn chống chánh quyền Pháp tại Đông Dương, dưới quyền lãnh đạo của một Chức Sắc, đó là Giáo Sư Trần Quang Vinh, được bổn đạo nhìn nhận là Đại-Biểu Đạo Cao-Đài (1942). Đêm 9-3-1945, tín đồ Cao-Đài hiệp với Quân Đội Thiên Hoàng đảo chánh Pháp được thành công.</w:t>
      </w:r>
    </w:p>
    <w:p>
      <w:pPr>
        <w:pStyle w:val="NormalWeb"/>
        <w:spacing w:lineRule="auto" w:line="360" w:before="0" w:after="0"/>
        <w:jc w:val="both"/>
        <w:rPr/>
      </w:pPr>
      <w:r>
        <w:rPr/>
      </w:r>
    </w:p>
    <w:p>
      <w:pPr>
        <w:pStyle w:val="NormalWeb"/>
        <w:spacing w:lineRule="auto" w:line="360" w:before="0" w:after="0"/>
        <w:jc w:val="both"/>
        <w:rPr/>
      </w:pPr>
      <w:r>
        <w:rPr/>
        <w:t>Đây nói rõ về nguyên do thúc đẩy ông Giáo Sư Đại Biểu dám ra đứng mũi chịu sào chống Pháp. Sau lưng thì có một hậu thuẫn tinh thần trót hai triệu tín đồ, trong ấy số thanh niên ái quốc không thiếu. Kể ra thì mỗi tín đồ đều có tinh thần ái quốc.</w:t>
      </w:r>
    </w:p>
    <w:p>
      <w:pPr>
        <w:pStyle w:val="NormalWeb"/>
        <w:spacing w:lineRule="auto" w:line="360" w:before="0" w:after="0"/>
        <w:jc w:val="both"/>
        <w:rPr/>
      </w:pPr>
      <w:r>
        <w:rPr/>
      </w:r>
    </w:p>
    <w:p>
      <w:pPr>
        <w:pStyle w:val="NormalWeb"/>
        <w:spacing w:lineRule="auto" w:line="360" w:before="0" w:after="0"/>
        <w:jc w:val="both"/>
        <w:rPr/>
      </w:pPr>
      <w:r>
        <w:rPr/>
        <w:t>Phần tác giả thì có chí dám hy sinh, noi gương các bậc tiền bối, bởi nhận định là cơ hội đã đến, nên lướt tất cả các trở lực, dầu thấy sự chết trước mắt. Quan niệm riêng của tác giả là “Sống vì Đời, Thác vì Đạo”. Mà đâu cũng có số mạng trời định, cũng nhờ đức tin trọn vẹn nơi Đức Chí Tôn không sợ chết thì tự nhiên phải sống mà làm cho tròn sứ mạng.</w:t>
      </w:r>
    </w:p>
    <w:p>
      <w:pPr>
        <w:pStyle w:val="NormalWeb"/>
        <w:spacing w:lineRule="auto" w:line="360" w:before="0" w:after="0"/>
        <w:jc w:val="both"/>
        <w:rPr/>
      </w:pPr>
      <w:r>
        <w:rPr/>
      </w:r>
    </w:p>
    <w:p>
      <w:pPr>
        <w:pStyle w:val="NormalWeb"/>
        <w:spacing w:lineRule="auto" w:line="360" w:before="0" w:after="0"/>
        <w:jc w:val="both"/>
        <w:rPr/>
      </w:pPr>
      <w:r>
        <w:rPr/>
        <w:t>Làm xong sứ mạng Đời, cởi được ách nô lệ cho giống nòi, cũng chưa hết phận sự.</w:t>
      </w:r>
    </w:p>
    <w:p>
      <w:pPr>
        <w:pStyle w:val="NormalWeb"/>
        <w:spacing w:lineRule="auto" w:line="360" w:before="0" w:after="0"/>
        <w:jc w:val="both"/>
        <w:rPr/>
      </w:pPr>
      <w:r>
        <w:rPr/>
      </w:r>
    </w:p>
    <w:p>
      <w:pPr>
        <w:pStyle w:val="NormalWeb"/>
        <w:spacing w:lineRule="auto" w:line="360" w:before="0" w:after="0"/>
        <w:jc w:val="both"/>
        <w:rPr/>
      </w:pPr>
      <w:r>
        <w:rPr/>
        <w:t>Phận sự đây là phải lo cho Đạo, dìu dắt nhân sanh trên con đường Thánh Đức. Vì thế mà phải trở về Tòa Thánh Tây Ninh xin phục vụ Hội Thánh.</w:t>
      </w:r>
    </w:p>
    <w:p>
      <w:pPr>
        <w:pStyle w:val="NormalWeb"/>
        <w:spacing w:lineRule="auto" w:line="360" w:before="0" w:after="0"/>
        <w:jc w:val="both"/>
        <w:rPr/>
      </w:pPr>
      <w:r>
        <w:rPr/>
      </w:r>
    </w:p>
    <w:p>
      <w:pPr>
        <w:pStyle w:val="NormalWeb"/>
        <w:spacing w:lineRule="auto" w:line="360" w:before="0" w:after="0"/>
        <w:jc w:val="both"/>
        <w:rPr/>
      </w:pPr>
      <w:r>
        <w:rPr/>
        <w:t>Đầu năm Nhâm Thìn (1952) về Tòa Thánh hành Đạo vì đã thăng phẩm Phối Sư từ năm 1947, mà Luật buộc Phối Sư phải ở tại Tòa Thánh.</w:t>
      </w:r>
    </w:p>
    <w:p>
      <w:pPr>
        <w:pStyle w:val="NormalWeb"/>
        <w:spacing w:lineRule="auto" w:line="360" w:before="0" w:after="0"/>
        <w:jc w:val="both"/>
        <w:rPr/>
      </w:pPr>
      <w:r>
        <w:rPr/>
      </w:r>
    </w:p>
    <w:p>
      <w:pPr>
        <w:pStyle w:val="NormalWeb"/>
        <w:spacing w:lineRule="auto" w:line="360" w:before="0" w:after="0"/>
        <w:jc w:val="both"/>
        <w:rPr/>
      </w:pPr>
      <w:r>
        <w:rPr/>
        <w:t>Hội Thánh, do nơi Đức Hộ-Pháp, Chưởng Quản Nhị Hữu Hình Đài, ban cho nhiều trách nhiệm lớn lao là Phối Sư Cố Vấn cho ba vị Chánh Phối Sư, kiêm Thượng Thống Hộ Viện, và thêm nhiều phận sự đặc biệt như:</w:t>
      </w:r>
    </w:p>
    <w:p>
      <w:pPr>
        <w:pStyle w:val="NormalWeb"/>
        <w:spacing w:lineRule="auto" w:line="360" w:before="0" w:after="0"/>
        <w:jc w:val="both"/>
        <w:rPr/>
      </w:pPr>
      <w:r>
        <w:rPr/>
      </w:r>
    </w:p>
    <w:p>
      <w:pPr>
        <w:pStyle w:val="Normal"/>
        <w:numPr>
          <w:ilvl w:val="0"/>
          <w:numId w:val="8"/>
        </w:numPr>
        <w:spacing w:lineRule="auto" w:line="360"/>
        <w:jc w:val="both"/>
        <w:rPr/>
      </w:pPr>
      <w:r>
        <w:rPr/>
        <w:t>Cố Vấn cho Chỉ Huy Cơ Thánh Vệ</w:t>
      </w:r>
    </w:p>
    <w:p>
      <w:pPr>
        <w:pStyle w:val="Normal"/>
        <w:numPr>
          <w:ilvl w:val="0"/>
          <w:numId w:val="8"/>
        </w:numPr>
        <w:spacing w:lineRule="auto" w:line="360"/>
        <w:jc w:val="both"/>
        <w:rPr/>
      </w:pPr>
      <w:r>
        <w:rPr/>
        <w:t>Trưởng Ban Kinh Tế</w:t>
      </w:r>
    </w:p>
    <w:p>
      <w:pPr>
        <w:pStyle w:val="Normal"/>
        <w:numPr>
          <w:ilvl w:val="0"/>
          <w:numId w:val="8"/>
        </w:numPr>
        <w:spacing w:lineRule="auto" w:line="360"/>
        <w:jc w:val="both"/>
        <w:rPr/>
      </w:pPr>
      <w:r>
        <w:rPr/>
        <w:t>Tải Thơ Lịnh (chức này thay quyền cho 3 Chánh Phối Sư tiếp quan khách ngoài Đời và đi dự các Hội nhóm Đời mỗi khi có thư mời).</w:t>
      </w:r>
    </w:p>
    <w:p>
      <w:pPr>
        <w:pStyle w:val="Normal"/>
        <w:numPr>
          <w:ilvl w:val="0"/>
          <w:numId w:val="8"/>
        </w:numPr>
        <w:spacing w:lineRule="auto" w:line="360"/>
        <w:jc w:val="both"/>
        <w:rPr/>
      </w:pPr>
      <w:r>
        <w:rPr/>
        <w:t>Tổng Giám Đốc Ban Kinh Tế Trung Ương tại Tòa Thánh</w:t>
      </w:r>
    </w:p>
    <w:p>
      <w:pPr>
        <w:pStyle w:val="Normal"/>
        <w:numPr>
          <w:ilvl w:val="0"/>
          <w:numId w:val="8"/>
        </w:numPr>
        <w:spacing w:lineRule="auto" w:line="360"/>
        <w:jc w:val="both"/>
        <w:rPr/>
      </w:pPr>
      <w:r>
        <w:rPr/>
        <w:t>Nghị Trưởng Hội Đồng Tối Cao</w:t>
      </w:r>
    </w:p>
    <w:p>
      <w:pPr>
        <w:pStyle w:val="Normal"/>
        <w:numPr>
          <w:ilvl w:val="0"/>
          <w:numId w:val="8"/>
        </w:numPr>
        <w:spacing w:lineRule="auto" w:line="360"/>
        <w:jc w:val="both"/>
        <w:rPr/>
      </w:pPr>
      <w:r>
        <w:rPr/>
        <w:t>Trưởng Ban Phổ Tế Hải Ngoại</w:t>
      </w:r>
    </w:p>
    <w:p>
      <w:pPr>
        <w:pStyle w:val="Normal"/>
        <w:numPr>
          <w:ilvl w:val="0"/>
          <w:numId w:val="8"/>
        </w:numPr>
        <w:spacing w:lineRule="auto" w:line="360"/>
        <w:jc w:val="both"/>
        <w:rPr/>
      </w:pPr>
      <w:r>
        <w:rPr/>
        <w:t>Đại Biểu Cao-Đài 1942-1946</w:t>
      </w:r>
    </w:p>
    <w:p>
      <w:pPr>
        <w:pStyle w:val="Normal"/>
        <w:numPr>
          <w:ilvl w:val="0"/>
          <w:numId w:val="8"/>
        </w:numPr>
        <w:spacing w:lineRule="auto" w:line="360"/>
        <w:jc w:val="both"/>
        <w:rPr/>
      </w:pPr>
      <w:r>
        <w:rPr/>
        <w:t>Đại Biểu Quân Sự Cao-Đài 1947-1951</w:t>
      </w:r>
    </w:p>
    <w:p>
      <w:pPr>
        <w:pStyle w:val="Normal"/>
        <w:spacing w:lineRule="auto" w:line="360"/>
        <w:ind w:left="708" w:hanging="0"/>
        <w:jc w:val="both"/>
        <w:rPr/>
      </w:pPr>
      <w:r>
        <w:rPr/>
      </w:r>
    </w:p>
    <w:p>
      <w:pPr>
        <w:pStyle w:val="NormalWeb"/>
        <w:spacing w:lineRule="auto" w:line="360" w:before="0" w:after="0"/>
        <w:jc w:val="both"/>
        <w:rPr/>
      </w:pPr>
      <w:r>
        <w:rPr/>
        <w:t>Miệt mài lo phục vu Đạo cho đến ngày 1-11-1953 bị Thiếu Tướng Liên Minh Trịnh Minh Thế vì bất đồng chánh kiến bắt tác giả đem giam vào Núi Bà hết 5 tháng 18 ngày mới trả tự do.</w:t>
      </w:r>
    </w:p>
    <w:p>
      <w:pPr>
        <w:pStyle w:val="NormalWeb"/>
        <w:spacing w:lineRule="auto" w:line="360" w:before="0" w:after="0"/>
        <w:jc w:val="both"/>
        <w:rPr/>
      </w:pPr>
      <w:r>
        <w:rPr/>
      </w:r>
    </w:p>
    <w:p>
      <w:pPr>
        <w:pStyle w:val="NormalWeb"/>
        <w:spacing w:lineRule="auto" w:line="360" w:before="0" w:after="0"/>
        <w:jc w:val="both"/>
        <w:rPr/>
      </w:pPr>
      <w:r>
        <w:rPr/>
        <w:t>Mãi đến ngày 30-10-1961 (dưới sự lãnh đạo của Ngài Thượng Sanh) mới trở về Tòa Thánh lãnh lịnh mới mà hành Đạo với trách nhiệm là:</w:t>
      </w:r>
    </w:p>
    <w:p>
      <w:pPr>
        <w:pStyle w:val="NormalWeb"/>
        <w:spacing w:lineRule="auto" w:line="360" w:before="0" w:after="0"/>
        <w:jc w:val="both"/>
        <w:rPr/>
      </w:pPr>
      <w:r>
        <w:rPr/>
      </w:r>
    </w:p>
    <w:p>
      <w:pPr>
        <w:pStyle w:val="Normal"/>
        <w:numPr>
          <w:ilvl w:val="0"/>
          <w:numId w:val="10"/>
        </w:numPr>
        <w:spacing w:lineRule="auto" w:line="360"/>
        <w:jc w:val="both"/>
        <w:rPr/>
      </w:pPr>
      <w:r>
        <w:rPr/>
        <w:t>Phối Sư Đặc Nhiệm Cố Vấn cho 3 Chánh Phối Sư</w:t>
      </w:r>
    </w:p>
    <w:p>
      <w:pPr>
        <w:pStyle w:val="Normal"/>
        <w:numPr>
          <w:ilvl w:val="0"/>
          <w:numId w:val="10"/>
        </w:numPr>
        <w:spacing w:lineRule="auto" w:line="360"/>
        <w:jc w:val="both"/>
        <w:rPr/>
      </w:pPr>
      <w:r>
        <w:rPr/>
        <w:t>Giao thiệp với Chánh Phủ và Chánh Quyền Địa Phương</w:t>
      </w:r>
    </w:p>
    <w:p>
      <w:pPr>
        <w:pStyle w:val="Normal"/>
        <w:numPr>
          <w:ilvl w:val="0"/>
          <w:numId w:val="10"/>
        </w:numPr>
        <w:spacing w:lineRule="auto" w:line="360"/>
        <w:jc w:val="both"/>
        <w:rPr/>
      </w:pPr>
      <w:r>
        <w:rPr/>
        <w:t>Giao thiệp với Quốc Tế</w:t>
      </w:r>
    </w:p>
    <w:p>
      <w:pPr>
        <w:pStyle w:val="Normal"/>
        <w:numPr>
          <w:ilvl w:val="0"/>
          <w:numId w:val="10"/>
        </w:numPr>
        <w:spacing w:lineRule="auto" w:line="360"/>
        <w:jc w:val="both"/>
        <w:rPr/>
      </w:pPr>
      <w:r>
        <w:rPr/>
        <w:t>Giao thiệp với các Chi Phái</w:t>
      </w:r>
    </w:p>
    <w:p>
      <w:pPr>
        <w:pStyle w:val="Normal"/>
        <w:numPr>
          <w:ilvl w:val="0"/>
          <w:numId w:val="10"/>
        </w:numPr>
        <w:spacing w:lineRule="auto" w:line="360"/>
        <w:jc w:val="both"/>
        <w:rPr/>
      </w:pPr>
      <w:r>
        <w:rPr/>
        <w:t>Trưởng Ban Huấn Đạo</w:t>
      </w:r>
    </w:p>
    <w:p>
      <w:pPr>
        <w:pStyle w:val="Normal"/>
        <w:spacing w:lineRule="auto" w:line="360"/>
        <w:jc w:val="both"/>
        <w:rPr/>
      </w:pPr>
      <w:r>
        <w:rPr/>
      </w:r>
    </w:p>
    <w:p>
      <w:pPr>
        <w:pStyle w:val="NormalWeb"/>
        <w:spacing w:lineRule="auto" w:line="360" w:before="0" w:after="0"/>
        <w:jc w:val="both"/>
        <w:rPr/>
      </w:pPr>
      <w:r>
        <w:rPr/>
        <w:t>Tánh chất của tác giả, hễ không làm thì thôi, mà hễ lảnh phận sự thì tận tâm, cũng miệt mài lo cho tròn sứ mạng.</w:t>
      </w:r>
    </w:p>
    <w:p>
      <w:pPr>
        <w:pStyle w:val="NormalWeb"/>
        <w:spacing w:lineRule="auto" w:line="360" w:before="0" w:after="0"/>
        <w:jc w:val="both"/>
        <w:rPr/>
      </w:pPr>
      <w:r>
        <w:rPr/>
      </w:r>
    </w:p>
    <w:p>
      <w:pPr>
        <w:pStyle w:val="NormalWeb"/>
        <w:spacing w:lineRule="auto" w:line="360" w:before="0" w:after="0"/>
        <w:jc w:val="both"/>
        <w:rPr/>
      </w:pPr>
      <w:r>
        <w:rPr/>
        <w:t>Kỳ này hành Đạo được hai năm rưỡi.</w:t>
      </w:r>
    </w:p>
    <w:p>
      <w:pPr>
        <w:pStyle w:val="NormalWeb"/>
        <w:spacing w:lineRule="auto" w:line="360" w:before="0" w:after="0"/>
        <w:jc w:val="both"/>
        <w:rPr/>
      </w:pPr>
      <w:r>
        <w:rPr/>
      </w:r>
    </w:p>
    <w:p>
      <w:pPr>
        <w:pStyle w:val="NormalWeb"/>
        <w:spacing w:lineRule="auto" w:line="360" w:before="0" w:after="0"/>
        <w:jc w:val="both"/>
        <w:rPr/>
      </w:pPr>
      <w:r>
        <w:rPr/>
        <w:t>Ngày 27-5-1964 thì nhiệm vụ chấm dứt do bài Thánh Giáo của Đức Lý Giáo Tông giáng tại Cung Đạo Tòa Thánh Tây Ninh đêm rằm tháng Tư năm Giáp Thìn (27-5-1964) ngưng quyền chức trọn cả Hội Thánh lúc đó gồm 8 Phối Sư, 1 Giáo Sư và 1 Giáo Hữu để chờ lịnh mới.</w:t>
      </w:r>
    </w:p>
    <w:p>
      <w:pPr>
        <w:pStyle w:val="NormalWeb"/>
        <w:spacing w:lineRule="auto" w:line="360" w:before="0" w:after="0"/>
        <w:jc w:val="both"/>
        <w:rPr/>
      </w:pPr>
      <w:r>
        <w:rPr/>
      </w:r>
    </w:p>
    <w:p>
      <w:pPr>
        <w:pStyle w:val="NormalWeb"/>
        <w:spacing w:lineRule="auto" w:line="360" w:before="0" w:after="0"/>
        <w:jc w:val="both"/>
        <w:rPr/>
      </w:pPr>
      <w:r>
        <w:rPr/>
        <w:t>Mục tiêu của tác giả trong thiên hồi ký này là để lột trần những gì đã xảy ra trong thời gian về hành Đạo.</w:t>
      </w:r>
    </w:p>
    <w:p>
      <w:pPr>
        <w:pStyle w:val="NormalWeb"/>
        <w:spacing w:lineRule="auto" w:line="360" w:before="0" w:after="0"/>
        <w:jc w:val="both"/>
        <w:rPr/>
      </w:pPr>
      <w:r>
        <w:rPr/>
      </w:r>
    </w:p>
    <w:p>
      <w:pPr>
        <w:pStyle w:val="NormalWeb"/>
        <w:spacing w:lineRule="auto" w:line="360" w:before="0" w:after="0"/>
        <w:jc w:val="both"/>
        <w:rPr/>
      </w:pPr>
      <w:r>
        <w:rPr/>
        <w:t>Ngày về Tòa Thánh, phế Đời hành Đạo là ngày 22-9-1961 (âm lịch 13-8 Tân Sửu). Tạm ở nhà khách Giáo Tông Đường. Mỗi ngày tiếp khách dư trăm, từ sớm mai tới chiều, đến tối. Còn phải đi viếng từ Chức Sắc lớn trong Hội Thánh Hiệp Thiên, Cửu Trùng và Phước Thiện. Hằng đêm thì có đến năm bảy chục đạo hữu, vì có cảm tình, đến ngủ phía ngoài, bao bọc nhà khách Giáo Tông Đường để giữ gìn an ninh.</w:t>
      </w:r>
    </w:p>
    <w:p>
      <w:pPr>
        <w:pStyle w:val="NormalWeb"/>
        <w:spacing w:lineRule="auto" w:line="360" w:before="0" w:after="0"/>
        <w:jc w:val="both"/>
        <w:rPr/>
      </w:pPr>
      <w:r>
        <w:rPr/>
      </w:r>
    </w:p>
    <w:p>
      <w:pPr>
        <w:pStyle w:val="NormalWeb"/>
        <w:spacing w:lineRule="auto" w:line="360" w:before="0" w:after="0"/>
        <w:jc w:val="both"/>
        <w:rPr/>
      </w:pPr>
      <w:r>
        <w:rPr/>
        <w:t>Trong lúc đi viếng Ngài Thượng Sanh và ba Chánh Phối Sư thì bày tỏ nguyện vọng là xin lãnh trách nhiệm hành Đạo, dầu cho phận sự chi cũng nhận vì là có thiện tâm thiện chí.</w:t>
      </w:r>
    </w:p>
    <w:p>
      <w:pPr>
        <w:pStyle w:val="NormalWeb"/>
        <w:spacing w:lineRule="auto" w:line="360" w:before="0" w:after="0"/>
        <w:jc w:val="both"/>
        <w:rPr/>
      </w:pPr>
      <w:r>
        <w:rPr/>
      </w:r>
    </w:p>
    <w:p>
      <w:pPr>
        <w:pStyle w:val="NormalWeb"/>
        <w:spacing w:lineRule="auto" w:line="360" w:before="0" w:after="0"/>
        <w:jc w:val="both"/>
        <w:rPr/>
      </w:pPr>
      <w:r>
        <w:rPr/>
        <w:t>Đơn xin phục vụ gởi đến Hội Thánh đề ngày 28 tháng 8 năm Tân Sửu (dl. 7-10-1961).</w:t>
      </w:r>
    </w:p>
    <w:p>
      <w:pPr>
        <w:pStyle w:val="NormalWeb"/>
        <w:spacing w:lineRule="auto" w:line="360" w:before="0" w:after="0"/>
        <w:jc w:val="both"/>
        <w:rPr/>
      </w:pPr>
      <w:r>
        <w:rPr/>
      </w:r>
    </w:p>
    <w:p>
      <w:pPr>
        <w:pStyle w:val="NormalWeb"/>
        <w:spacing w:lineRule="auto" w:line="360" w:before="0" w:after="0"/>
        <w:jc w:val="both"/>
        <w:rPr/>
      </w:pPr>
      <w:r>
        <w:rPr/>
        <w:t xml:space="preserve">Việc Phối Sư THƯỢNG VINH THANH ngày nay đã phế Đời Hành Đạo, chư tín hữu đều mừng rỡ, và nhân dịp này, Đức Hộ-Pháp và Anh Cả Quyền Giáo Tông giảng dạy tại nhà Đại Tá Nguyễn Kim Vinh, đêm 29-9-1961 (âl. 16-8 Tân Sửu). Đại khái Đức Hộ-Pháp cho hay rằng Hiển Trung về kịp ngày giờ là đúng Thiên Cơ tiền định, song có điều là trễ mất bốn tháng đặng dự định phương pháp, làm cho hôm nay phải gấp rút sắp đặt. Bí mật của tạo đoan là mỗi con giáp định cho một việc, nếu phen này bê trễ thì phải đợi 12 năm nữa mới có một dịp may như vậy. </w:t>
      </w:r>
    </w:p>
    <w:p>
      <w:pPr>
        <w:pStyle w:val="NormalWeb"/>
        <w:spacing w:lineRule="auto" w:line="360" w:before="0" w:after="0"/>
        <w:jc w:val="both"/>
        <w:rPr/>
      </w:pPr>
      <w:r>
        <w:rPr/>
      </w:r>
    </w:p>
    <w:p>
      <w:pPr>
        <w:pStyle w:val="Normal"/>
        <w:spacing w:lineRule="auto" w:line="360"/>
        <w:jc w:val="both"/>
        <w:rPr/>
      </w:pPr>
      <w:r>
        <w:rPr/>
        <w:t>Phần Anh Cả Quyền Giáo Tông thì sắp đặt Ban Tổ Chức như sau:</w:t>
      </w:r>
    </w:p>
    <w:p>
      <w:pPr>
        <w:pStyle w:val="NormalWeb"/>
        <w:spacing w:lineRule="auto" w:line="360" w:before="0" w:after="0"/>
        <w:jc w:val="both"/>
        <w:rPr/>
      </w:pPr>
      <w:r>
        <w:rPr/>
        <w:t> </w:t>
      </w:r>
    </w:p>
    <w:p>
      <w:pPr>
        <w:pStyle w:val="Normal"/>
        <w:numPr>
          <w:ilvl w:val="0"/>
          <w:numId w:val="3"/>
        </w:numPr>
        <w:spacing w:lineRule="auto" w:line="360"/>
        <w:jc w:val="both"/>
        <w:rPr/>
      </w:pPr>
      <w:r>
        <w:rPr/>
        <w:t>Minh Lương : Phát Thanh Viên</w:t>
      </w:r>
    </w:p>
    <w:p>
      <w:pPr>
        <w:pStyle w:val="Normal"/>
        <w:numPr>
          <w:ilvl w:val="0"/>
          <w:numId w:val="3"/>
        </w:numPr>
        <w:spacing w:lineRule="auto" w:line="360"/>
        <w:jc w:val="both"/>
        <w:rPr/>
      </w:pPr>
      <w:r>
        <w:rPr/>
        <w:t>Minh (Y Tế) :Ban Cứu Thương</w:t>
      </w:r>
    </w:p>
    <w:p>
      <w:pPr>
        <w:pStyle w:val="Normal"/>
        <w:numPr>
          <w:ilvl w:val="0"/>
          <w:numId w:val="3"/>
        </w:numPr>
        <w:spacing w:lineRule="auto" w:line="360"/>
        <w:jc w:val="both"/>
        <w:rPr/>
      </w:pPr>
      <w:r>
        <w:rPr/>
        <w:t>Minh Cảnh :Hệ thống tuyên truyền và tiếptay với Minh Lương</w:t>
      </w:r>
    </w:p>
    <w:p>
      <w:pPr>
        <w:pStyle w:val="Normal"/>
        <w:numPr>
          <w:ilvl w:val="0"/>
          <w:numId w:val="3"/>
        </w:numPr>
        <w:spacing w:lineRule="auto" w:line="360"/>
        <w:jc w:val="both"/>
        <w:rPr/>
      </w:pPr>
      <w:r>
        <w:rPr/>
        <w:t>Minh Liêm :Sắp đặt trật tự</w:t>
      </w:r>
    </w:p>
    <w:p>
      <w:pPr>
        <w:pStyle w:val="Normal"/>
        <w:numPr>
          <w:ilvl w:val="0"/>
          <w:numId w:val="3"/>
        </w:numPr>
        <w:spacing w:lineRule="auto" w:line="360"/>
        <w:jc w:val="both"/>
        <w:rPr/>
      </w:pPr>
      <w:r>
        <w:rPr/>
        <w:t>Minh Bộ: Ngoại giao và kỹ thuật máy phát thanh</w:t>
      </w:r>
    </w:p>
    <w:p>
      <w:pPr>
        <w:pStyle w:val="Normal"/>
        <w:numPr>
          <w:ilvl w:val="0"/>
          <w:numId w:val="3"/>
        </w:numPr>
        <w:spacing w:lineRule="auto" w:line="360"/>
        <w:jc w:val="both"/>
        <w:rPr/>
      </w:pPr>
      <w:r>
        <w:rPr/>
        <w:t>Minh Triết : Ấn loát và biểu ngữ</w:t>
      </w:r>
    </w:p>
    <w:p>
      <w:pPr>
        <w:pStyle w:val="Normal"/>
        <w:numPr>
          <w:ilvl w:val="0"/>
          <w:numId w:val="3"/>
        </w:numPr>
        <w:spacing w:lineRule="auto" w:line="360"/>
        <w:jc w:val="both"/>
        <w:rPr/>
      </w:pPr>
      <w:r>
        <w:rPr/>
        <w:t>Tử Trình : Mời các Chi Phái và lo phần tiếp tân</w:t>
      </w:r>
    </w:p>
    <w:p>
      <w:pPr>
        <w:pStyle w:val="Normal"/>
        <w:spacing w:lineRule="auto" w:line="360"/>
        <w:jc w:val="both"/>
        <w:rPr/>
      </w:pPr>
      <w:r>
        <w:rPr/>
      </w:r>
    </w:p>
    <w:p>
      <w:pPr>
        <w:pStyle w:val="NormalWeb"/>
        <w:spacing w:lineRule="auto" w:line="360" w:before="0" w:after="0"/>
        <w:jc w:val="both"/>
        <w:rPr/>
      </w:pPr>
      <w:r>
        <w:rPr/>
        <w:t>Còn bao nhiêu anh em phụ tá với Hiển Trung là kép chánh.</w:t>
      </w:r>
    </w:p>
    <w:p>
      <w:pPr>
        <w:pStyle w:val="NormalWeb"/>
        <w:spacing w:lineRule="auto" w:line="360" w:before="0" w:after="0"/>
        <w:jc w:val="both"/>
        <w:rPr/>
      </w:pPr>
      <w:r>
        <w:rPr/>
      </w:r>
    </w:p>
    <w:p>
      <w:pPr>
        <w:pStyle w:val="NormalWeb"/>
        <w:spacing w:lineRule="auto" w:line="360" w:before="0" w:after="0"/>
        <w:jc w:val="both"/>
        <w:rPr/>
      </w:pPr>
      <w:r>
        <w:rPr/>
        <w:t>Mục đích là ra mắt Nhơn Sanh, làm lễ tựu chức tại Đại Đồng Xã vào ngày mùng 8 tháng 9 năm Tân Sửu (dl. 17-10-1961).</w:t>
      </w:r>
    </w:p>
    <w:p>
      <w:pPr>
        <w:pStyle w:val="NormalWeb"/>
        <w:spacing w:lineRule="auto" w:line="360" w:before="0" w:after="0"/>
        <w:jc w:val="both"/>
        <w:rPr/>
      </w:pPr>
      <w:r>
        <w:rPr/>
      </w:r>
    </w:p>
    <w:p>
      <w:pPr>
        <w:pStyle w:val="NormalWeb"/>
        <w:spacing w:lineRule="auto" w:line="360" w:before="0" w:after="0"/>
        <w:jc w:val="both"/>
        <w:rPr/>
      </w:pPr>
      <w:r>
        <w:rPr/>
        <w:t>Đêm mùng 1 tháng 9 Tân Sửu (10-10-1961), Đức Hộ-Pháp đến căn dặn các anh em lãnh nhiệm vụ nơi Anh Cả, phải chuẩn bị nhân viên cùng phương tiện đầy đủ.</w:t>
      </w:r>
    </w:p>
    <w:p>
      <w:pPr>
        <w:pStyle w:val="NormalWeb"/>
        <w:spacing w:lineRule="auto" w:line="360" w:before="0" w:after="0"/>
        <w:jc w:val="both"/>
        <w:rPr/>
      </w:pPr>
      <w:r>
        <w:rPr/>
      </w:r>
    </w:p>
    <w:p>
      <w:pPr>
        <w:pStyle w:val="NormalWeb"/>
        <w:spacing w:lineRule="auto" w:line="360" w:before="0" w:after="0"/>
        <w:jc w:val="both"/>
        <w:rPr/>
      </w:pPr>
      <w:r>
        <w:rPr/>
        <w:t>Về thư mời, phải sắp sẵn và trao đến tay trước hai ngày. Đức Hộ-Pháp dạy Hiển Trung phải đích thân viết thư mời Chánh Quyền Trung Ương, các nhà Ngoại Giao do Bộ Ngoại Giao chuyển dùm, cùng Báo Chí, đến Tòa Thánh dự lễ tựu chức của Phối Sư THƯỢNG VINH THANH, đồng thời mời cả Chức Sắc nam nữ lưỡng Đài cùng Hội Thánh đến dự lễ ra mắt.</w:t>
      </w:r>
    </w:p>
    <w:p>
      <w:pPr>
        <w:pStyle w:val="NormalWeb"/>
        <w:spacing w:lineRule="auto" w:line="360" w:before="0" w:after="0"/>
        <w:jc w:val="both"/>
        <w:rPr/>
      </w:pPr>
      <w:r>
        <w:rPr/>
      </w:r>
    </w:p>
    <w:p>
      <w:pPr>
        <w:pStyle w:val="NormalWeb"/>
        <w:spacing w:lineRule="auto" w:line="360" w:before="0" w:after="0"/>
        <w:jc w:val="both"/>
        <w:rPr/>
      </w:pPr>
      <w:r>
        <w:rPr/>
        <w:t>Về thư mời Chức Sắc Hội Thánh và các cơ quan Đạo, Đức Hộ-Pháp lại dạy đợi đến ngày lễ ra mắt, lúc 7 giờ sáng sẽ đi đến mỗi vị mà mời (thật là cấp bách, song phải vậy mới được).</w:t>
      </w:r>
    </w:p>
    <w:p>
      <w:pPr>
        <w:pStyle w:val="NormalWeb"/>
        <w:spacing w:lineRule="auto" w:line="360" w:before="0" w:after="0"/>
        <w:jc w:val="both"/>
        <w:rPr/>
      </w:pPr>
      <w:r>
        <w:rPr/>
      </w:r>
    </w:p>
    <w:p>
      <w:pPr>
        <w:pStyle w:val="NormalWeb"/>
        <w:spacing w:lineRule="auto" w:line="360" w:before="0" w:after="0"/>
        <w:jc w:val="both"/>
        <w:rPr/>
      </w:pPr>
      <w:r>
        <w:rPr/>
        <w:t>Cũng trong đàn cơ đêm mùng 1 tháng 9 Tân Sửu (10-10-1961), Đức Hộ-Pháp chỉ giáo thêm và tiếp viết bản “Tuyên Ngôn” đã xong đoạn đầu trong đàn cơ đêm mùng 9 tháng 7 Canh Tý (d. 30-8-1960) tại Saigon. Thế là bản Tuyên Ngôn đã thành hình trọn vẹn, cũng do quyền năng thiêng liêng, là có được một bài đặc sắc như vậy. Sau đây là nguyên văn:</w:t>
      </w:r>
    </w:p>
    <w:p>
      <w:pPr>
        <w:pStyle w:val="NormalWeb"/>
        <w:spacing w:lineRule="auto" w:line="360" w:before="0" w:after="0"/>
        <w:jc w:val="both"/>
        <w:rPr/>
      </w:pPr>
      <w:r>
        <w:rPr/>
      </w:r>
    </w:p>
    <w:p>
      <w:pPr>
        <w:pStyle w:val="NormalWeb"/>
        <w:spacing w:lineRule="auto" w:line="360" w:before="0" w:after="0"/>
        <w:jc w:val="both"/>
        <w:rPr>
          <w:b/>
          <w:b/>
          <w:bCs/>
          <w:i/>
          <w:i/>
          <w:iCs/>
          <w:sz w:val="28"/>
          <w:szCs w:val="28"/>
        </w:rPr>
      </w:pPr>
      <w:r>
        <w:rPr>
          <w:b/>
          <w:bCs/>
          <w:i/>
          <w:iCs/>
          <w:sz w:val="28"/>
          <w:szCs w:val="28"/>
        </w:rPr>
        <w:t>BẢN TUYÊN NGÔN</w:t>
      </w:r>
    </w:p>
    <w:p>
      <w:pPr>
        <w:pStyle w:val="NormalWeb"/>
        <w:spacing w:lineRule="auto" w:line="360" w:before="0" w:after="0"/>
        <w:jc w:val="both"/>
        <w:rPr>
          <w:b/>
          <w:b/>
          <w:bCs/>
          <w:i/>
          <w:i/>
          <w:iCs/>
          <w:sz w:val="28"/>
          <w:szCs w:val="28"/>
        </w:rPr>
      </w:pPr>
      <w:r>
        <w:rPr>
          <w:b/>
          <w:bCs/>
          <w:i/>
          <w:iCs/>
          <w:sz w:val="28"/>
          <w:szCs w:val="28"/>
        </w:rPr>
      </w:r>
    </w:p>
    <w:p>
      <w:pPr>
        <w:pStyle w:val="NormalWeb"/>
        <w:spacing w:lineRule="auto" w:line="360" w:before="0" w:after="0"/>
        <w:jc w:val="both"/>
        <w:rPr>
          <w:i/>
          <w:i/>
          <w:iCs/>
        </w:rPr>
      </w:pPr>
      <w:r>
        <w:rPr>
          <w:i/>
          <w:iCs/>
        </w:rPr>
        <w:t>Kính thưa Hội Thánh Đại Đạo Tam Kỳ Phổ Độ cùng toàn Đạo nam nữ,</w:t>
      </w:r>
    </w:p>
    <w:p>
      <w:pPr>
        <w:pStyle w:val="NormalWeb"/>
        <w:spacing w:lineRule="auto" w:line="360" w:before="0" w:after="0"/>
        <w:jc w:val="both"/>
        <w:rPr>
          <w:i/>
          <w:i/>
          <w:iCs/>
        </w:rPr>
      </w:pPr>
      <w:r>
        <w:rPr>
          <w:i/>
          <w:iCs/>
        </w:rPr>
        <w:t>Kính thưa quí Quan Khách,</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Kể từ ngày nước Việt Nam được may duyên thọ hồng ân của Đấng Cha lành chung cho vạn quốc, hoằng khai Đại Đạo, ân xá kỳ ba cho toàn thể nhơn loại trên quả địa cầu 68 này thì cũng là ngày nhơn loại bước vào đường trả sạch quả căn hầu tạo lại một thế giới huynh đệ công bình và bác ái.</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Tưởng lại nghiệp chướng của toàn nhân loại trải qua thời gian tạo thiên lập địa, vì tranh đua còn mất trong bả lợi danh, mùi phú quí vinh hoa là lẽ sống còn mà đã tạo nên đầy dẫy tội lỗi. Vì cớ, cả nhân loại đã chẳng biết coi nhau là “xương trắng máu hồng”, mà trái lại trở thành “máu nấu xương mềm”, khiến bao cảnh tang thương hàng diễn.</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Biết bao người đã từng hy sinh cuộc sống, từng đổ biết bao mồ hôi, từng hao biết bao trí não đặng kiếm lẽ sống còn cho nhân loại, nhưng ô hô! Họ đã vô tình tạo ra cảnh chết. Ấy chỉ vì một lẽ duy nhứt là thiếu đạo đức làm căn bản cho sở hành. Lại nữa, các nhà độ thế trên tinh thần, lúc sau này quên hẳn hòa hợp vạn linh mà còn tạo thêm điều hà khắc, ấy cũng vì nhìn vào quyền lợi riêng phần ảnh hưởng riêng phái, tự cao tự trọng, chẳng chịu nghiên cứu kỹ càng, không phân hơn thiệt về điều kiện địa dư và thời cơ khai Đạo, chỉ một mực thấy một mà chẳng chịu nhìn xa, hỏi thử Tôn Giáo đã vậy thì Đời còn bao nã?</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Trải qua ba mươi sáu năm khai Đạo cứu Đời, Đấng Cha Cả nhân sanh đã phải biết bao lụy nhỏ trước thảm trạng giết chóc, đọa đày các vị tiên phong cầm cờ cứu khổ. Thật vậy, kể từ lúc ban sơ, vào năm khai nền Đại Đạo Tam Kỳ Phổ Độ đặng giảm và chấm dứt nạn “kỳ thị Tôn Giáo” cũng như nạn “kỳ thị chủng tộc” mà Đạo Cao-Đài đã bao phen khổ não.</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Nhìn lại cuộc biến chuyển của thế tình trải qua bao trang sử mà các sử gia phải lắm mồ hôi, nhiều giấy mực, đặng rồi truyền cho đến ngày nay, cảnh tranh giành của bả phú quí diễn thành trường huyết lệ làm cho nhân loại phải oằn oại đau khổ rên la, thử hỏi cả trí thức tài danh, những nhà lãnh đạo quốc gia của các chủng tộc, ai đã biết rửa máu hàn thương, ai đã biết noi gương kim khổ, đặng tạo cho được lấy một chút ân huệ nhơn sanh, hay là họ đã hoặc vô tình hay hữu ý mà khơi thêm lửa đỏ, nung nấu lòng người? Để mà chi? Chỉ chút háo vọng nhứt thời, vì ham danh một thuở mà đành quên nhẫn nhịn hòa ái, khiến cảnh thê lương mỗi ngày thêm chồng chất.</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Thảm trạng ấy vẫn là quả kiếp trả vay, song trước tình đồng sanh cũng là điều thảm não, máu chảy ruột đau chứ đâu phải vô tri vô giác mà đành thản nhiên ngồi nhìn khổ não của đồng loại đang trải qua trước mắt. Với bổn phận đưa tay gạt lệ cho nhân loại, trải thân làm áo tơi cho Đời nương náu, mà Đạo Cao-Đài, một Tôn Giáo cứu thế kỳ ba do Đức Chí Tôn đem đến cho nhân loại, phải đương nhiên thọ lãnh khổ não của thế tình, cả các bậc Thiên Phong thế thiên hành hóa đã phải phủi hết bụi trần, quên cả xác tục thân phàm mà ra gánh lấy nợ nhơn sanh. Vì cớ, các thế sự phải phô bày qua các cuộc bắt bớ giam cầm các vị thế nhiên cứu thế, cũng chẳng phải là tấn tuồng mới lạ của một thời đại, mà là lý tưởng đương nhiên chơn pháp bí truyền trong sự rửa tội cho vạn linh mà nhà Tôn Giáo đương nhiên là vậy. Đứng trước cuộc biến thiên hằng diễn, có khổ mới thành, có công mới đắc quả, cả Thiên Phong cùng con cái Đức Chí Tôn luôn mở rộng cửa từ bi, nâng cao cờ cứu khổ, quyết vì nhân loại nói chung, và vì chủng tộc nói riêng, phải đem hết trí não tinh thần mà hòa mình trong mọi đau thương đặng an ủi vỗ về, binh vực cứu độ cho nhau, bởi vậy mà đã cam đành mắt nhắm tai ngơ trước trò cạm bẫy dối lừa của nhửng mưu đồ quỉ kế, mong sao cho tình thương yêu được reo rắc khắp chốn, lẽ công bình được phô tỏa cùng nơi.</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Ấy là sứ mạng Thiêng Liêng của người biết Đạo đương nhiên phải có.</w:t>
      </w:r>
    </w:p>
    <w:p>
      <w:pPr>
        <w:pStyle w:val="NormalWeb"/>
        <w:spacing w:lineRule="auto" w:line="360" w:before="0" w:after="0"/>
        <w:jc w:val="both"/>
        <w:rPr>
          <w:i/>
          <w:i/>
          <w:iCs/>
        </w:rPr>
      </w:pPr>
      <w:r>
        <w:rPr>
          <w:i/>
          <w:iCs/>
        </w:rPr>
        <w:t>Nay là buổi nhân loại tiến sâu vào đường tự diệt, cả tinh thần chỉ biết phục vụ cho bụi tục bến mê mà đường đạo đức phải phai mờ trước bạo lực. Đạo Cao-Đài thay mặt cho Tam Giáo Ngũ Chi đứng ra làm tường ngăn đỡ cường bạo mà cứu độ vạn linh, nên dầu cho qua bao nhiêu biến động thế tình, cả khối tinh thần vẫn tồn tại và thêm mạnh mẽ đặng đủ quyền lực nâng cơ cứu thế. Vậy Tệ Phẩm là một hột cát trong sa mạc bao la, song tự nhận thấy bổn phận của người biết tòng Thiên Mạng, và cũng là do Thiên Mạng định đoạt, mà trước kia, với chút tài mọn trí sơ, đã được Đức Chí Tôn cho để gót từ Á sang Âu đặng mở cơ phổ độ từ Miên qua Pháp, Tệ Phẩm chẳng biết chi hơn là sau khi ơn đáp nghĩa đền cho phần nhân đạo mà ngày nay đền gởi thân cho Đại Từ Phụ và Đại Từ Mẫu đặng xử dụng trong cuộc cứu độ Vạn Linh qua thời mạt kiếp, tuy chẳng tự hào là danh cao phẩm trọng, song với bổn phận cứu thế độ đời mà Tệ Phẩm đã được học hỏi nơi các Thiên Phong trên trước, và cũng là nối chí của Đức Quyền Giáo Tông, cùng Đức Hộ-Pháp, Tệ Phẩm tự nhận thấy bổn phận cao cả phải lo tròn và để đền đáp lại các sự hy sinh của cả con cái Đức Chí Tôn, Tệ Phẩm mong rằng cờ cứu khổ được nêu cao và cơ cứu thế được tỏ rạng.</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Ấy là lúc Tệ Phẩm cần có mặt đặng phục vụ cho nhơn sanh kể từ nay đó, và cũng là để khơi lại chơn lý cứu thế của Tôn Giáo đối với Đời là hệ trọng dường bao... với đôi lời tiên tri của Đại Từ Phụ hằng theo trước mặt nhơn sanh là:</w:t>
      </w:r>
    </w:p>
    <w:p>
      <w:pPr>
        <w:pStyle w:val="NormalWeb"/>
        <w:spacing w:lineRule="auto" w:line="360" w:before="0" w:after="0"/>
        <w:jc w:val="both"/>
        <w:rPr>
          <w:i/>
          <w:i/>
          <w:iCs/>
        </w:rPr>
      </w:pPr>
      <w:r>
        <w:rPr>
          <w:i/>
          <w:iCs/>
        </w:rPr>
      </w:r>
    </w:p>
    <w:p>
      <w:pPr>
        <w:pStyle w:val="NormalWeb"/>
        <w:spacing w:lineRule="auto" w:line="360" w:before="0" w:after="0"/>
        <w:ind w:left="708" w:hanging="0"/>
        <w:jc w:val="both"/>
        <w:rPr>
          <w:b/>
          <w:b/>
          <w:bCs/>
          <w:i/>
          <w:i/>
          <w:iCs/>
        </w:rPr>
      </w:pPr>
      <w:r>
        <w:rPr>
          <w:b/>
          <w:bCs/>
          <w:i/>
          <w:iCs/>
        </w:rPr>
        <w:t>“</w:t>
      </w:r>
      <w:r>
        <w:rPr>
          <w:b/>
          <w:bCs/>
          <w:i/>
          <w:iCs/>
        </w:rPr>
        <w:t>Cao Thượng Chí Tôn Đại Đạo Hòa Bình Dân Chủ Mục,</w:t>
      </w:r>
    </w:p>
    <w:p>
      <w:pPr>
        <w:pStyle w:val="NormalWeb"/>
        <w:spacing w:lineRule="auto" w:line="360" w:before="0" w:after="0"/>
        <w:ind w:left="708" w:hanging="0"/>
        <w:jc w:val="both"/>
        <w:rPr>
          <w:b/>
          <w:b/>
          <w:bCs/>
          <w:i/>
          <w:i/>
          <w:iCs/>
        </w:rPr>
      </w:pPr>
      <w:r>
        <w:rPr>
          <w:b/>
          <w:bCs/>
          <w:i/>
          <w:iCs/>
        </w:rPr>
        <w:t>Đài Tiên Sùng Bái Tam Kỳ Cọng Hưởng Tự Do Quyền”</w:t>
      </w:r>
    </w:p>
    <w:p>
      <w:pPr>
        <w:pStyle w:val="NormalWeb"/>
        <w:spacing w:lineRule="auto" w:line="360" w:before="0" w:after="0"/>
        <w:ind w:left="708" w:hanging="0"/>
        <w:jc w:val="both"/>
        <w:rPr>
          <w:b/>
          <w:b/>
          <w:bCs/>
          <w:i/>
          <w:i/>
          <w:iCs/>
        </w:rPr>
      </w:pPr>
      <w:r>
        <w:rPr>
          <w:b/>
          <w:bCs/>
          <w:i/>
          <w:iCs/>
        </w:rPr>
      </w:r>
    </w:p>
    <w:p>
      <w:pPr>
        <w:pStyle w:val="NormalWeb"/>
        <w:spacing w:lineRule="auto" w:line="360" w:before="0" w:after="0"/>
        <w:jc w:val="both"/>
        <w:rPr>
          <w:i/>
          <w:i/>
          <w:iCs/>
        </w:rPr>
      </w:pPr>
      <w:r>
        <w:rPr>
          <w:i/>
          <w:iCs/>
        </w:rPr>
        <w:t>Đáng lẽ tuyên ngôn này phải do Hội Thánh ban hành, mà Tệ Phẩm là người có trọng trách của Đạo từ trước cũng như tương lai, phải lên tiếng hầu caó tri vạn quốc sự khai mở của nền Đại Đạo, và là bổn phận của người Tôn Giáo trong thời đại.</w:t>
      </w:r>
    </w:p>
    <w:p>
      <w:pPr>
        <w:pStyle w:val="NormalWeb"/>
        <w:spacing w:lineRule="auto" w:line="360" w:before="0" w:after="0"/>
        <w:jc w:val="both"/>
        <w:rPr>
          <w:i/>
          <w:i/>
          <w:iCs/>
        </w:rPr>
      </w:pPr>
      <w:r>
        <w:rPr>
          <w:i/>
          <w:iCs/>
        </w:rPr>
      </w:r>
    </w:p>
    <w:p>
      <w:pPr>
        <w:pStyle w:val="NormalWeb"/>
        <w:spacing w:lineRule="auto" w:line="360" w:before="0" w:after="0"/>
        <w:jc w:val="center"/>
        <w:rPr>
          <w:i/>
          <w:i/>
          <w:iCs/>
        </w:rPr>
      </w:pPr>
      <w:r>
        <w:rPr>
          <w:i/>
          <w:iCs/>
        </w:rPr>
        <w:t>Tòa Thánh Tây Ninh, Ngày 17 tháng 10 năm 1961</w:t>
      </w:r>
    </w:p>
    <w:p>
      <w:pPr>
        <w:pStyle w:val="NormalWeb"/>
        <w:spacing w:lineRule="auto" w:line="360" w:before="0" w:after="0"/>
        <w:jc w:val="center"/>
        <w:rPr>
          <w:i/>
          <w:i/>
          <w:iCs/>
        </w:rPr>
      </w:pPr>
      <w:r>
        <w:rPr>
          <w:i/>
          <w:iCs/>
        </w:rPr>
        <w:t>(Mùng 8 tháng 9 năm Tân Sửu)</w:t>
      </w:r>
    </w:p>
    <w:p>
      <w:pPr>
        <w:pStyle w:val="NormalWeb"/>
        <w:spacing w:lineRule="auto" w:line="360" w:before="0" w:after="0"/>
        <w:jc w:val="center"/>
        <w:rPr>
          <w:i/>
          <w:i/>
          <w:iCs/>
        </w:rPr>
      </w:pPr>
      <w:r>
        <w:rPr>
          <w:i/>
          <w:iCs/>
        </w:rPr>
        <w:t>PHỐI SƯ THƯỢNG VINH THANH</w:t>
      </w:r>
    </w:p>
    <w:p>
      <w:pPr>
        <w:pStyle w:val="NormalWeb"/>
        <w:spacing w:lineRule="auto" w:line="360" w:before="0" w:after="0"/>
        <w:jc w:val="both"/>
        <w:rPr>
          <w:i/>
          <w:i/>
          <w:iCs/>
        </w:rPr>
      </w:pPr>
      <w:r>
        <w:rPr>
          <w:i/>
          <w:iCs/>
        </w:rPr>
      </w:r>
    </w:p>
    <w:p>
      <w:pPr>
        <w:pStyle w:val="NormalWeb"/>
        <w:spacing w:lineRule="auto" w:line="360" w:before="0" w:after="0"/>
        <w:jc w:val="both"/>
        <w:rPr/>
      </w:pPr>
      <w:r>
        <w:rPr/>
        <w:t>Ngoài Bản Tuyên Ngôn ra, Ban Tổ Chức có lập chương trình lễ như sau đây:</w:t>
      </w:r>
    </w:p>
    <w:p>
      <w:pPr>
        <w:pStyle w:val="NormalWeb"/>
        <w:spacing w:lineRule="auto" w:line="360" w:before="0" w:after="0"/>
        <w:jc w:val="both"/>
        <w:rPr/>
      </w:pPr>
      <w:r>
        <w:rPr/>
      </w:r>
    </w:p>
    <w:p>
      <w:pPr>
        <w:pStyle w:val="NormalWeb"/>
        <w:spacing w:lineRule="auto" w:line="360" w:before="0" w:after="0"/>
        <w:jc w:val="center"/>
        <w:rPr>
          <w:b/>
          <w:b/>
          <w:bCs/>
        </w:rPr>
      </w:pPr>
      <w:r>
        <w:rPr>
          <w:b/>
          <w:bCs/>
        </w:rPr>
        <w:t>CUỘC LỄ RA MẮT HỘI THÁNH VÀ TOÀN ĐẠO</w:t>
      </w:r>
    </w:p>
    <w:p>
      <w:pPr>
        <w:pStyle w:val="NormalWeb"/>
        <w:spacing w:lineRule="auto" w:line="360" w:before="0" w:after="0"/>
        <w:jc w:val="center"/>
        <w:rPr>
          <w:b/>
          <w:b/>
          <w:bCs/>
        </w:rPr>
      </w:pPr>
      <w:r>
        <w:rPr>
          <w:b/>
          <w:bCs/>
        </w:rPr>
        <w:t>CỦA NGÀI PHỐI SƯ THƯỢNG VINH THANH</w:t>
      </w:r>
    </w:p>
    <w:p>
      <w:pPr>
        <w:pStyle w:val="NormalWeb"/>
        <w:spacing w:lineRule="auto" w:line="360" w:before="0" w:after="0"/>
        <w:jc w:val="center"/>
        <w:rPr>
          <w:b/>
          <w:b/>
          <w:bCs/>
        </w:rPr>
      </w:pPr>
      <w:r>
        <w:rPr>
          <w:b/>
          <w:bCs/>
        </w:rPr>
        <w:t>VỀ TÒA THÁNH HÀNH ĐẠO</w:t>
      </w:r>
    </w:p>
    <w:p>
      <w:pPr>
        <w:pStyle w:val="NormalWeb"/>
        <w:spacing w:lineRule="auto" w:line="360" w:before="0" w:after="0"/>
        <w:jc w:val="both"/>
        <w:rPr/>
      </w:pPr>
      <w:r>
        <w:rPr/>
      </w:r>
    </w:p>
    <w:p>
      <w:pPr>
        <w:pStyle w:val="Normal"/>
        <w:numPr>
          <w:ilvl w:val="0"/>
          <w:numId w:val="4"/>
        </w:numPr>
        <w:spacing w:lineRule="auto" w:line="360"/>
        <w:jc w:val="both"/>
        <w:rPr/>
      </w:pPr>
      <w:r>
        <w:rPr/>
        <w:t>7 giơ : Toàn Đạo tựu họp tại Đại Đồng Xã</w:t>
      </w:r>
    </w:p>
    <w:p>
      <w:pPr>
        <w:pStyle w:val="Normal"/>
        <w:numPr>
          <w:ilvl w:val="0"/>
          <w:numId w:val="4"/>
        </w:numPr>
        <w:spacing w:lineRule="auto" w:line="360"/>
        <w:jc w:val="both"/>
        <w:rPr/>
      </w:pPr>
      <w:r>
        <w:rPr/>
        <w:t>8 giơ : Ngài Thượng Sanh, Chư vị Thập Nhị Thời Quân, Hội Thánh Cửu Trùng Đài, Hội Thánh Phước Thiện, Chức Sắc Thiên Phong Lưỡng Đài, Ngài Phối Sư Thượng Vinh Thanh và quan khách cùng đại diện báo chí đến.</w:t>
      </w:r>
    </w:p>
    <w:p>
      <w:pPr>
        <w:pStyle w:val="Normal"/>
        <w:numPr>
          <w:ilvl w:val="0"/>
          <w:numId w:val="4"/>
        </w:numPr>
        <w:spacing w:lineRule="auto" w:line="360"/>
        <w:jc w:val="both"/>
        <w:rPr/>
      </w:pPr>
      <w:r>
        <w:rPr/>
        <w:t>8 giờ 15 : Phát ngôn viên mời:</w:t>
      </w:r>
    </w:p>
    <w:p>
      <w:pPr>
        <w:pStyle w:val="Normal"/>
        <w:spacing w:lineRule="auto" w:line="360"/>
        <w:jc w:val="both"/>
        <w:rPr/>
      </w:pPr>
      <w:r>
        <w:rPr/>
      </w:r>
    </w:p>
    <w:p>
      <w:pPr>
        <w:pStyle w:val="Normal"/>
        <w:spacing w:lineRule="auto" w:line="360"/>
        <w:jc w:val="both"/>
        <w:rPr/>
      </w:pPr>
      <w:r>
        <w:rPr/>
        <w:t>Đại diện Nhơn Sanh đọc bản tuyên bố</w:t>
      </w:r>
    </w:p>
    <w:p>
      <w:pPr>
        <w:pStyle w:val="Normal"/>
        <w:spacing w:lineRule="auto" w:line="360"/>
        <w:jc w:val="both"/>
        <w:rPr/>
      </w:pPr>
      <w:r>
        <w:rPr/>
        <w:t>Đại diện Chức Sắc Cửu Trùng Đài đọc bản tuyên bố</w:t>
      </w:r>
    </w:p>
    <w:p>
      <w:pPr>
        <w:pStyle w:val="Normal"/>
        <w:spacing w:lineRule="auto" w:line="360"/>
        <w:jc w:val="both"/>
        <w:rPr/>
      </w:pPr>
      <w:r>
        <w:rPr/>
        <w:t>Ngài Phối Sư Thượng Vinh Thanh đọc bản tuyên ngôn</w:t>
      </w:r>
    </w:p>
    <w:p>
      <w:pPr>
        <w:pStyle w:val="Normal"/>
        <w:spacing w:lineRule="auto" w:line="360"/>
        <w:jc w:val="both"/>
        <w:rPr/>
      </w:pPr>
      <w:r>
        <w:rPr/>
        <w:t>Ngài Thượng Sanh phát biểu ý kiến</w:t>
      </w:r>
    </w:p>
    <w:p>
      <w:pPr>
        <w:pStyle w:val="Normal"/>
        <w:spacing w:lineRule="auto" w:line="360"/>
        <w:jc w:val="both"/>
        <w:rPr/>
      </w:pPr>
      <w:r>
        <w:rPr/>
        <w:t>Ngài Quyền Ngọc Chánh Phối Sư phát biểu ý kiến</w:t>
      </w:r>
    </w:p>
    <w:p>
      <w:pPr>
        <w:pStyle w:val="Normal"/>
        <w:spacing w:lineRule="auto" w:line="360"/>
        <w:jc w:val="both"/>
        <w:rPr/>
      </w:pPr>
      <w:r>
        <w:rPr/>
        <w:t>Đại diện Sỉ Tãi Bộ Pháp Chánh đọc bản kiến nghị</w:t>
      </w:r>
    </w:p>
    <w:p>
      <w:pPr>
        <w:pStyle w:val="Normal"/>
        <w:spacing w:lineRule="auto" w:line="360"/>
        <w:jc w:val="both"/>
        <w:rPr/>
      </w:pPr>
      <w:r>
        <w:rPr/>
        <w:t>Cho toàn Đạo sắp hàng đi từ Đại Đồng Xãđến Báo Ân Từ và giải tán.</w:t>
      </w:r>
    </w:p>
    <w:p>
      <w:pPr>
        <w:pStyle w:val="Normal"/>
        <w:spacing w:lineRule="auto" w:line="360"/>
        <w:jc w:val="both"/>
        <w:rPr/>
      </w:pPr>
      <w:r>
        <w:rPr/>
      </w:r>
    </w:p>
    <w:p>
      <w:pPr>
        <w:pStyle w:val="NormalWeb"/>
        <w:spacing w:lineRule="auto" w:line="360" w:before="0" w:after="0"/>
        <w:jc w:val="both"/>
        <w:rPr>
          <w:b/>
          <w:b/>
          <w:bCs/>
        </w:rPr>
      </w:pPr>
      <w:r>
        <w:rPr>
          <w:b/>
          <w:bCs/>
        </w:rPr>
        <w:t xml:space="preserve">BAN TỔ CHỨC </w:t>
      </w:r>
    </w:p>
    <w:p>
      <w:pPr>
        <w:pStyle w:val="NormalWeb"/>
        <w:spacing w:lineRule="auto" w:line="360" w:before="0" w:after="0"/>
        <w:jc w:val="both"/>
        <w:rPr/>
      </w:pPr>
      <w:r>
        <w:rPr/>
        <w:t>Cuộc lễ Phối Sư THƯỢNG VINH THANH ra mắt Hội Thánh và toàn Đạo là ngày 8 tháng 9 Tân Sửu (dl. 17-10-1961).</w:t>
      </w:r>
    </w:p>
    <w:p>
      <w:pPr>
        <w:pStyle w:val="NormalWeb"/>
        <w:spacing w:lineRule="auto" w:line="360" w:before="0" w:after="0"/>
        <w:jc w:val="both"/>
        <w:rPr/>
      </w:pPr>
      <w:r>
        <w:rPr/>
      </w:r>
    </w:p>
    <w:p>
      <w:pPr>
        <w:pStyle w:val="NormalWeb"/>
        <w:spacing w:lineRule="auto" w:line="360" w:before="0" w:after="0"/>
        <w:jc w:val="both"/>
        <w:rPr/>
      </w:pPr>
      <w:r>
        <w:rPr/>
        <w:t>Sáng ngày, 7 giờ, đúng theo dự định, Phối Sư đem thư đến mời Ngài Thượng Sanh, nhưng vì sớm quá không giáp mặt được, phải để thư lại, dặn người nhà trao liền cho Đức Thượng Sanh khi Ngài thức dậy.</w:t>
      </w:r>
    </w:p>
    <w:p>
      <w:pPr>
        <w:pStyle w:val="NormalWeb"/>
        <w:spacing w:lineRule="auto" w:line="360" w:before="0" w:after="0"/>
        <w:jc w:val="both"/>
        <w:rPr/>
      </w:pPr>
      <w:r>
        <w:rPr/>
      </w:r>
    </w:p>
    <w:p>
      <w:pPr>
        <w:pStyle w:val="NormalWeb"/>
        <w:spacing w:lineRule="auto" w:line="360" w:before="0" w:after="0"/>
        <w:jc w:val="both"/>
        <w:rPr/>
      </w:pPr>
      <w:r>
        <w:rPr/>
        <w:t>Phần các Chức Sắc lớn và các cơ quan Đạo thì đều có người đi mời.</w:t>
      </w:r>
    </w:p>
    <w:p>
      <w:pPr>
        <w:pStyle w:val="NormalWeb"/>
        <w:spacing w:lineRule="auto" w:line="360" w:before="0" w:after="0"/>
        <w:jc w:val="both"/>
        <w:rPr/>
      </w:pPr>
      <w:r>
        <w:rPr/>
        <w:t>Phần Chánh Quyền Trung Ương, các phái đoàn ngoại giao, báo chí, thì đã gửi thư mời xong cách hai hôm trước.</w:t>
      </w:r>
    </w:p>
    <w:p>
      <w:pPr>
        <w:pStyle w:val="NormalWeb"/>
        <w:spacing w:lineRule="auto" w:line="360" w:before="0" w:after="0"/>
        <w:jc w:val="both"/>
        <w:rPr/>
      </w:pPr>
      <w:r>
        <w:rPr/>
      </w:r>
    </w:p>
    <w:p>
      <w:pPr>
        <w:pStyle w:val="NormalWeb"/>
        <w:spacing w:lineRule="auto" w:line="360" w:before="0" w:after="0"/>
        <w:jc w:val="both"/>
        <w:rPr/>
      </w:pPr>
      <w:r>
        <w:rPr>
          <w:b/>
          <w:bCs/>
        </w:rPr>
        <w:t>TÌNH HÌNH PHÍA NGOÀI TÒA THÁNH</w:t>
      </w:r>
    </w:p>
    <w:p>
      <w:pPr>
        <w:pStyle w:val="NormalWeb"/>
        <w:spacing w:lineRule="auto" w:line="360" w:before="0" w:after="0"/>
        <w:jc w:val="both"/>
        <w:rPr/>
      </w:pPr>
      <w:r>
        <w:rPr/>
        <w:t>Từ 5 giờ sáng, trước Đền Thánh và các cổng vào đều có lính Cảnh Sát canh gác, ngăn chận không cho đạo hữu vào nội ô. Vì lẽ này mà có sự chống đối mãnh liệt của chư đạo hữu. Mặc dầu bị lính ngăn cản, nhưng chư đạo hữu đến càng ngày càng đông, nhất là tại cửa số 7, họ chen nhau xô sập cửa, tràn vào như nước vỡ bờ, rồi các cửa khác họ cũng vào được.</w:t>
      </w:r>
    </w:p>
    <w:p>
      <w:pPr>
        <w:pStyle w:val="NormalWeb"/>
        <w:spacing w:lineRule="auto" w:line="360" w:before="0" w:after="0"/>
        <w:jc w:val="both"/>
        <w:rPr/>
      </w:pPr>
      <w:r>
        <w:rPr/>
      </w:r>
    </w:p>
    <w:p>
      <w:pPr>
        <w:pStyle w:val="NormalWeb"/>
        <w:spacing w:lineRule="auto" w:line="360" w:before="0" w:after="0"/>
        <w:jc w:val="both"/>
        <w:rPr/>
      </w:pPr>
      <w:r>
        <w:rPr/>
        <w:t>Tại Đại Đồng Xã, số người càng lúc càng tăng, lớp thì lên hai khán đài, lớp thì ngồi ngoài sân đợi.</w:t>
      </w:r>
    </w:p>
    <w:p>
      <w:pPr>
        <w:pStyle w:val="NormalWeb"/>
        <w:spacing w:lineRule="auto" w:line="360" w:before="0" w:after="0"/>
        <w:jc w:val="both"/>
        <w:rPr/>
      </w:pPr>
      <w:r>
        <w:rPr/>
      </w:r>
    </w:p>
    <w:p>
      <w:pPr>
        <w:pStyle w:val="NormalWeb"/>
        <w:spacing w:lineRule="auto" w:line="360" w:before="0" w:after="0"/>
        <w:jc w:val="both"/>
        <w:rPr/>
      </w:pPr>
      <w:r>
        <w:rPr/>
        <w:t>8 giờ rưỡi, ông Phối Sư đến yết kiến Ngài Thượng Sanh. Nhơn Sanh thấy vậy, họ cũng kéo róc đến Giáo Tông Đường. Đứng tràn ngập sân, thiếu chỗ, họ tràn ra đường cho tới phía bên Giảng Đường, họ lại còn đem máy ghi âm, loa phóng thanh, vì họ tưởng dời địa điểm tựu họp. Cũng may, là Ngài Thượng Sanh cũng chịu xuống lầu, tiếp ông Phối Sư và nói như vầy: “Anh đã mời họp tại Đại Đồng Xã, thì anh ra đó mà tựu họp”. Những người đứng gần đều nghe như vậy, nên họ kéo nhau ra Đại Đồng Xã, còn Ban Tổ Chức thì gỡ ống phát thanh và máy móc dời đi. Vì đó mà nhiều đạo hữu cỡi xe đạp đi khắp các cửa vào Tòa Thánh loan tin rằng Đức Thượng Sanh đã cho phép vào tất cả, nhờ vậy mà các cửa đều được vào tự do. Ước lượng có thể chín hoặc mười ngàn người.</w:t>
      </w:r>
    </w:p>
    <w:p>
      <w:pPr>
        <w:pStyle w:val="NormalWeb"/>
        <w:spacing w:lineRule="auto" w:line="360" w:before="0" w:after="0"/>
        <w:jc w:val="both"/>
        <w:rPr/>
      </w:pPr>
      <w:r>
        <w:rPr/>
      </w:r>
    </w:p>
    <w:p>
      <w:pPr>
        <w:pStyle w:val="NormalWeb"/>
        <w:spacing w:lineRule="auto" w:line="360" w:before="0" w:after="0"/>
        <w:jc w:val="both"/>
        <w:rPr/>
      </w:pPr>
      <w:r>
        <w:rPr/>
        <w:t>9 giờ, ông Phối Sư THƯỢNG VINH THANH vào Đền Thánh cầu nguyện, rồi ra ngồi trước ngạch cửa, đến 9 giờ rưỡi ông mới ra khán đài.</w:t>
      </w:r>
    </w:p>
    <w:p>
      <w:pPr>
        <w:pStyle w:val="NormalWeb"/>
        <w:spacing w:lineRule="auto" w:line="360" w:before="0" w:after="0"/>
        <w:jc w:val="both"/>
        <w:rPr/>
      </w:pPr>
      <w:r>
        <w:rPr/>
      </w:r>
    </w:p>
    <w:p>
      <w:pPr>
        <w:pStyle w:val="NormalWeb"/>
        <w:spacing w:lineRule="auto" w:line="360" w:before="0" w:after="0"/>
        <w:jc w:val="both"/>
        <w:rPr/>
      </w:pPr>
      <w:r>
        <w:rPr/>
        <w:t>Hai khán đài và sân Đại Đồng Xã đều chật nghẹt người ta.</w:t>
      </w:r>
    </w:p>
    <w:p>
      <w:pPr>
        <w:pStyle w:val="NormalWeb"/>
        <w:spacing w:lineRule="auto" w:line="360" w:before="0" w:after="0"/>
        <w:jc w:val="both"/>
        <w:rPr/>
      </w:pPr>
      <w:r>
        <w:rPr/>
        <w:t>Ông Phối Sư ra tới, vừa ngồi thì có ông Trưởng Ty Thông Tin đến chất vấn, hỏi tổ chức cuộc lễ này có xin phép Chánh Quyền chăng? Ông Phối Sư đáp là cuộc lễ ở trong phạm vi Nội Ô Thánh Địa, trong phạm vi đạo giáo, có gửi thư mời Chánh Quyền Trung Ương, địa phương, các phái đoàn ngoại giao và báo chí, v.v... Ông Trưởng Ty ngăn cản và xin đợi lịnh ông Tỉnh Trưởng. Ông Phối Sư buộc lòng phái hai vị Chức Sắc là Giáo Hữu Thượng Tý Thanh và Sĩ Tải Nguyên, mượn xe Cảnh Sát, ra Tây Ninh để tiếp xúc cùng ông Tỉnh Trưởng.</w:t>
      </w:r>
    </w:p>
    <w:p>
      <w:pPr>
        <w:pStyle w:val="NormalWeb"/>
        <w:spacing w:lineRule="auto" w:line="360" w:before="0" w:after="0"/>
        <w:jc w:val="both"/>
        <w:rPr/>
      </w:pPr>
      <w:r>
        <w:rPr/>
      </w:r>
    </w:p>
    <w:p>
      <w:pPr>
        <w:pStyle w:val="NormalWeb"/>
        <w:spacing w:lineRule="auto" w:line="360" w:before="0" w:after="0"/>
        <w:jc w:val="both"/>
        <w:rPr/>
      </w:pPr>
      <w:r>
        <w:rPr/>
        <w:t>Đợi trót giờ, trong lúc chờ đợi thì có xe đưa hai ông Thượng và Ngọc Chánh Phối Sư đến thương lượng với ông Phối Sư THƯỢNG VINH THANH rằng cuộc lễ gặp lắm điều trở ngại và đã quá trưa rồi, chư đạo hữu đã mệt mỏi (lúc ấy đã quá 11 giờ) và không chắc ông Tỉnh Trưởng đến, nên yêu cầu ông Phối Sư lên đài tuyên bố trình diện thông qua với toàn Đạo rồi cho giải tán.</w:t>
      </w:r>
    </w:p>
    <w:p>
      <w:pPr>
        <w:pStyle w:val="NormalWeb"/>
        <w:spacing w:lineRule="auto" w:line="360" w:before="0" w:after="0"/>
        <w:jc w:val="both"/>
        <w:rPr/>
      </w:pPr>
      <w:r>
        <w:rPr/>
      </w:r>
    </w:p>
    <w:p>
      <w:pPr>
        <w:pStyle w:val="NormalWeb"/>
        <w:spacing w:lineRule="auto" w:line="360" w:before="0" w:after="0"/>
        <w:jc w:val="both"/>
        <w:rPr/>
      </w:pPr>
      <w:r>
        <w:rPr/>
        <w:t>Nể lời hai vị Chức Sắc cao cấp của Hội Thánh nên ông Phối Sư thừa dịp này bước lên Cửu Trùng Thiên, có máy phóng thanh, tuyên bố cùng chư đạo hữu như vầy:</w:t>
      </w:r>
    </w:p>
    <w:p>
      <w:pPr>
        <w:pStyle w:val="NormalWeb"/>
        <w:spacing w:lineRule="auto" w:line="360" w:before="0" w:after="0"/>
        <w:jc w:val="both"/>
        <w:rPr/>
      </w:pPr>
      <w:r>
        <w:rPr/>
      </w:r>
    </w:p>
    <w:p>
      <w:pPr>
        <w:pStyle w:val="NormalWeb"/>
        <w:spacing w:lineRule="auto" w:line="360" w:before="0" w:after="0"/>
        <w:jc w:val="both"/>
        <w:rPr>
          <w:i/>
          <w:i/>
          <w:iCs/>
        </w:rPr>
      </w:pPr>
      <w:r>
        <w:rPr>
          <w:i/>
          <w:iCs/>
        </w:rPr>
        <w:t>“</w:t>
      </w:r>
      <w:r>
        <w:rPr>
          <w:i/>
          <w:iCs/>
        </w:rPr>
        <w:t>Kính thưa chư Chức Sắc và toàn Đạo nam nữ,</w:t>
      </w:r>
    </w:p>
    <w:p>
      <w:pPr>
        <w:pStyle w:val="NormalWeb"/>
        <w:spacing w:lineRule="auto" w:line="360" w:before="0" w:after="0"/>
        <w:jc w:val="both"/>
        <w:rPr>
          <w:i/>
          <w:i/>
          <w:iCs/>
        </w:rPr>
      </w:pPr>
      <w:r>
        <w:rPr>
          <w:i/>
          <w:iCs/>
        </w:rPr>
        <w:t>Cuộc lễ gặp trở ngại như chư đạo hữu đã mục kiến, không thể đi đúng theo chương trình, nhưng mục chính của nó là ngày tôi ra mắt toàn Đạo, ngày tôi trở về Tòa Thánh hành đạo, tùng mạng lịnh Hội Thánh định phận cho tôi. Bản tuyên ngôn tôi đã soạn sẵn, cùng không ngoài khuôn khổ đạo đức. Vậy tôi xin có lời cảm tạ chư Chức Sắc và toàn thể chư đạo hữu nam nữ có cảm tình đến dự cuộc lễ đông đảo như vầy. Mặc dầu không thi hành được trọn chương trình đã phát ra, nhưng tôi có dịp may ra mắt toàn Đạo như thế này cũng được thỏa mãn phần nào. Luôn đây, xin Ban Tổ Chức phát Bản Tuyên Ngôn cho mọi người và từ từ giải tán”.</w:t>
      </w:r>
    </w:p>
    <w:p>
      <w:pPr>
        <w:pStyle w:val="NormalWeb"/>
        <w:spacing w:lineRule="auto" w:line="360" w:before="0" w:after="0"/>
        <w:jc w:val="both"/>
        <w:rPr>
          <w:i/>
          <w:i/>
          <w:iCs/>
        </w:rPr>
      </w:pPr>
      <w:r>
        <w:rPr>
          <w:i/>
          <w:iCs/>
        </w:rPr>
      </w:r>
    </w:p>
    <w:p>
      <w:pPr>
        <w:pStyle w:val="NormalWeb"/>
        <w:spacing w:lineRule="auto" w:line="360" w:before="0" w:after="0"/>
        <w:jc w:val="both"/>
        <w:rPr/>
      </w:pPr>
      <w:r>
        <w:rPr/>
        <w:t xml:space="preserve">Sau khi ông Phối Sư xuống đài, ông Sỉ Tãi Tú đến máy truyền thanh xin chư đạo hữu nán đợi đôi phút để nghe ông đọc bản kiến nghị. Ông Tổng Giám Kiểm Giáo Hữu Thái Thu Thanh có mặt tại đó ngăn cản, không cho đọc. Cùng một lúc, ông Cảnh Sát Trưởng bước lên đài, giựt lấy máy ghi âm (micro), dành qua giựt lại, không cho đọc bản kiến nghị, và luôn dịp nói: </w:t>
      </w:r>
    </w:p>
    <w:p>
      <w:pPr>
        <w:pStyle w:val="NormalWeb"/>
        <w:spacing w:lineRule="auto" w:line="360" w:before="0" w:after="0"/>
        <w:jc w:val="both"/>
        <w:rPr/>
      </w:pPr>
      <w:r>
        <w:rPr/>
      </w:r>
    </w:p>
    <w:p>
      <w:pPr>
        <w:pStyle w:val="NormalWeb"/>
        <w:spacing w:lineRule="auto" w:line="360" w:before="0" w:after="0"/>
        <w:jc w:val="both"/>
        <w:rPr/>
      </w:pPr>
      <w:r>
        <w:rPr/>
        <w:t>“</w:t>
      </w:r>
      <w:r>
        <w:rPr/>
        <w:t>Ông Phối Sư đã ra lịnh giải tán nên yêu cầu toàn Đạo giải tán”. Thế là ông Sỉ Tãi Tú phải nhượng bộ.</w:t>
      </w:r>
    </w:p>
    <w:p>
      <w:pPr>
        <w:pStyle w:val="NormalWeb"/>
        <w:spacing w:lineRule="auto" w:line="360" w:before="0" w:after="0"/>
        <w:jc w:val="both"/>
        <w:rPr/>
      </w:pPr>
      <w:r>
        <w:rPr/>
      </w:r>
    </w:p>
    <w:p>
      <w:pPr>
        <w:pStyle w:val="NormalWeb"/>
        <w:spacing w:lineRule="auto" w:line="360" w:before="0" w:after="0"/>
        <w:jc w:val="both"/>
        <w:rPr/>
      </w:pPr>
      <w:r>
        <w:rPr/>
        <w:t>Trong lúc ấy, ông Giáo Hữu Thượng Tý Thanh và ông Sỉ Tãi Nguyên vừa về tới, cho hay rằng ông Tỉnh Trưởng sẽ đến sau.</w:t>
      </w:r>
    </w:p>
    <w:p>
      <w:pPr>
        <w:pStyle w:val="NormalWeb"/>
        <w:spacing w:lineRule="auto" w:line="360" w:before="0" w:after="0"/>
        <w:jc w:val="both"/>
        <w:rPr/>
      </w:pPr>
      <w:r>
        <w:rPr/>
      </w:r>
    </w:p>
    <w:p>
      <w:pPr>
        <w:pStyle w:val="NormalWeb"/>
        <w:spacing w:lineRule="auto" w:line="360" w:before="0" w:after="0"/>
        <w:jc w:val="both"/>
        <w:rPr/>
      </w:pPr>
      <w:r>
        <w:rPr/>
        <w:t>Lúc này, ông Phối Sư đã trở về nhà khách Giáo Tông Đường là chỗ ông tạm cư ngụ.</w:t>
      </w:r>
    </w:p>
    <w:p>
      <w:pPr>
        <w:pStyle w:val="NormalWeb"/>
        <w:spacing w:lineRule="auto" w:line="360" w:before="0" w:after="0"/>
        <w:jc w:val="both"/>
        <w:rPr/>
      </w:pPr>
      <w:r>
        <w:rPr/>
      </w:r>
    </w:p>
    <w:p>
      <w:pPr>
        <w:pStyle w:val="NormalWeb"/>
        <w:spacing w:lineRule="auto" w:line="360" w:before="0" w:after="0"/>
        <w:jc w:val="both"/>
        <w:rPr/>
      </w:pPr>
      <w:r>
        <w:rPr/>
        <w:t>Lúc vừa giải tán, thì bất ngờ chư đạo hữu trương nhiều biểu ngữ đi tuần hành, đi vòng phía sau Đền Thánh, bọc qua Đại Lộ Phạm Hộ Pháp, vừa đi vừa hô to những khẩu hiệu có ghi trong các biểu ngữ, đến Báo Ân Từ mới giải tán.</w:t>
      </w:r>
    </w:p>
    <w:p>
      <w:pPr>
        <w:pStyle w:val="NormalWeb"/>
        <w:spacing w:lineRule="auto" w:line="360" w:before="0" w:after="0"/>
        <w:jc w:val="both"/>
        <w:rPr/>
      </w:pPr>
      <w:r>
        <w:rPr/>
      </w:r>
    </w:p>
    <w:p>
      <w:pPr>
        <w:pStyle w:val="NormalWeb"/>
        <w:spacing w:lineRule="auto" w:line="360" w:before="0" w:after="0"/>
        <w:jc w:val="both"/>
        <w:rPr/>
      </w:pPr>
      <w:r>
        <w:rPr/>
        <w:t>Thật sự ra thì ông Phối Sư không hay biết chi về các biểu ngữ này. Chư đạo hữu tự làm bí mật, đem theo mình, họ lại có sắp đặt những cây trúc để dài theo mé sân Đại Đồng Xã, khi mãn cuộc lễ họ đồng hè trương lên để đi tuần hành trong vòng trật tự.</w:t>
      </w:r>
    </w:p>
    <w:p>
      <w:pPr>
        <w:pStyle w:val="NormalWeb"/>
        <w:spacing w:lineRule="auto" w:line="360" w:before="0" w:after="0"/>
        <w:jc w:val="both"/>
        <w:rPr/>
      </w:pPr>
      <w:r>
        <w:rPr/>
      </w:r>
    </w:p>
    <w:p>
      <w:pPr>
        <w:pStyle w:val="NormalWeb"/>
        <w:spacing w:lineRule="auto" w:line="360" w:before="0" w:after="0"/>
        <w:jc w:val="both"/>
        <w:rPr/>
      </w:pPr>
      <w:r>
        <w:rPr/>
        <w:t>Theo tờ phúc của Tổng Giám Kiểm Giáo Hữu Thái Thu Thanh gửi cho Hội Thánh ngày 18-10-1961, ông có ghi lại các biểu ngữ với những khẩu hiệu như sau:</w:t>
      </w:r>
    </w:p>
    <w:p>
      <w:pPr>
        <w:pStyle w:val="NormalWeb"/>
        <w:spacing w:lineRule="auto" w:line="360" w:before="0" w:after="0"/>
        <w:jc w:val="both"/>
        <w:rPr/>
      </w:pPr>
      <w:r>
        <w:rPr/>
      </w:r>
    </w:p>
    <w:p>
      <w:pPr>
        <w:pStyle w:val="Normal"/>
        <w:spacing w:lineRule="auto" w:line="360"/>
        <w:ind w:left="708" w:hanging="0"/>
        <w:jc w:val="both"/>
        <w:rPr/>
      </w:pPr>
      <w:r>
        <w:rPr/>
        <w:t>1. Toàn Đạo đặt trọn tin tưởng nơi ông Phối Sư THƯỢNG VINH THANH.</w:t>
      </w:r>
    </w:p>
    <w:p>
      <w:pPr>
        <w:pStyle w:val="Normal"/>
        <w:spacing w:lineRule="auto" w:line="360"/>
        <w:ind w:left="708" w:hanging="0"/>
        <w:jc w:val="both"/>
        <w:rPr/>
      </w:pPr>
      <w:r>
        <w:rPr/>
        <w:t>2. Ông Phối Sư THƯỢNG VINH THANH xứng đáng thay mặt cho cả nhơn sanh.</w:t>
      </w:r>
    </w:p>
    <w:p>
      <w:pPr>
        <w:pStyle w:val="Normal"/>
        <w:spacing w:lineRule="auto" w:line="360"/>
        <w:ind w:left="708" w:hanging="0"/>
        <w:jc w:val="both"/>
        <w:rPr/>
      </w:pPr>
      <w:r>
        <w:rPr/>
        <w:t>3. Hoàn toàn tìn nhiệm ông THƯỢNG VINH THANH thi hành trọn đường lối cứu khổ do Đức Hộ Pháp đề xướng</w:t>
      </w:r>
    </w:p>
    <w:p>
      <w:pPr>
        <w:pStyle w:val="Normal"/>
        <w:spacing w:lineRule="auto" w:line="360"/>
        <w:ind w:left="708" w:hanging="0"/>
        <w:jc w:val="both"/>
        <w:rPr/>
      </w:pPr>
      <w:r>
        <w:rPr/>
        <w:t>4. Đường lối cứu khổ của Đức Hộ-Pháp trường cửu.</w:t>
      </w:r>
    </w:p>
    <w:p>
      <w:pPr>
        <w:pStyle w:val="Normal"/>
        <w:spacing w:lineRule="auto" w:line="360"/>
        <w:ind w:left="708" w:hanging="0"/>
        <w:jc w:val="both"/>
        <w:rPr/>
      </w:pPr>
      <w:r>
        <w:rPr/>
        <w:t>5. Toàn Đạo mong mỏi hòa bình và thương yêu.</w:t>
      </w:r>
    </w:p>
    <w:p>
      <w:pPr>
        <w:pStyle w:val="Normal"/>
        <w:spacing w:lineRule="auto" w:line="360"/>
        <w:ind w:left="708" w:hanging="0"/>
        <w:jc w:val="both"/>
        <w:rPr/>
      </w:pPr>
      <w:r>
        <w:rPr/>
        <w:t>6. Sự thương yêu không phân biệt ranh giới.</w:t>
      </w:r>
    </w:p>
    <w:p>
      <w:pPr>
        <w:pStyle w:val="Normal"/>
        <w:spacing w:lineRule="auto" w:line="360"/>
        <w:ind w:left="708" w:hanging="0"/>
        <w:jc w:val="both"/>
        <w:rPr/>
      </w:pPr>
      <w:r>
        <w:rPr/>
        <w:t>7. Chủ trương của Đạo Cao Đài là trung dung, bất thiên, bất dịch.</w:t>
      </w:r>
    </w:p>
    <w:p>
      <w:pPr>
        <w:pStyle w:val="Normal"/>
        <w:spacing w:lineRule="auto" w:line="360"/>
        <w:ind w:left="708" w:hanging="0"/>
        <w:jc w:val="both"/>
        <w:rPr/>
      </w:pPr>
      <w:r>
        <w:rPr/>
        <w:t>8.Đạo Cao Đài trường cửu.</w:t>
      </w:r>
    </w:p>
    <w:p>
      <w:pPr>
        <w:pStyle w:val="Normal"/>
        <w:spacing w:lineRule="auto" w:line="360"/>
        <w:ind w:left="708" w:hanging="0"/>
        <w:jc w:val="both"/>
        <w:rPr/>
      </w:pPr>
      <w:r>
        <w:rPr/>
      </w:r>
    </w:p>
    <w:p>
      <w:pPr>
        <w:pStyle w:val="NormalWeb"/>
        <w:spacing w:lineRule="auto" w:line="360" w:before="0" w:after="0"/>
        <w:jc w:val="both"/>
        <w:rPr/>
      </w:pPr>
      <w:r>
        <w:rPr/>
        <w:t>Khi đoàn biểu diễn vượt qua khỏi Đền Thánh, thì Phái Đoàn Tỉnh Trưởng Tây Ninh vừa đến, ông Tỉnh Trưởng quan sát tình hình không có vi phạm đến chánh trị nên ông trở về tỉnh đường.</w:t>
      </w:r>
    </w:p>
    <w:p>
      <w:pPr>
        <w:pStyle w:val="NormalWeb"/>
        <w:spacing w:lineRule="auto" w:line="360" w:before="0" w:after="0"/>
        <w:jc w:val="both"/>
        <w:rPr/>
      </w:pPr>
      <w:r>
        <w:rPr/>
      </w:r>
    </w:p>
    <w:p>
      <w:pPr>
        <w:pStyle w:val="NormalWeb"/>
        <w:spacing w:lineRule="auto" w:line="360" w:before="0" w:after="0"/>
        <w:jc w:val="both"/>
        <w:rPr/>
      </w:pPr>
      <w:r>
        <w:rPr/>
        <w:t>Trong phần “Kết Luận” của ông Tổng Giám Kiểm, đoạn chót trong tờ phúc ngày 18-10-1961 dâng lên Hội Thánh, có ghi:</w:t>
      </w:r>
    </w:p>
    <w:p>
      <w:pPr>
        <w:pStyle w:val="NormalWeb"/>
        <w:spacing w:lineRule="auto" w:line="360" w:before="0" w:after="0"/>
        <w:jc w:val="both"/>
        <w:rPr/>
      </w:pPr>
      <w:r>
        <w:rPr/>
      </w:r>
    </w:p>
    <w:p>
      <w:pPr>
        <w:pStyle w:val="Normal"/>
        <w:spacing w:lineRule="auto" w:line="360"/>
        <w:ind w:left="708" w:hanging="0"/>
        <w:jc w:val="both"/>
        <w:rPr/>
      </w:pPr>
      <w:r>
        <w:rPr/>
        <w:t>A.Phần trật tự của Cơ Giám Kiểm và Nội Vệ được yên ổn.</w:t>
      </w:r>
    </w:p>
    <w:p>
      <w:pPr>
        <w:pStyle w:val="Normal"/>
        <w:spacing w:lineRule="auto" w:line="360"/>
        <w:ind w:left="708" w:hanging="0"/>
        <w:jc w:val="both"/>
        <w:rPr/>
      </w:pPr>
      <w:r>
        <w:rPr/>
        <w:t>B.Cuộc lễ, mặc dầu gặp nhiều trắc trở, nhưng cũng kết quả trong vòng êm tịnh.</w:t>
      </w:r>
    </w:p>
    <w:p>
      <w:pPr>
        <w:pStyle w:val="Normal"/>
        <w:spacing w:lineRule="auto" w:line="360"/>
        <w:ind w:left="708" w:hanging="0"/>
        <w:jc w:val="both"/>
        <w:rPr/>
      </w:pPr>
      <w:r>
        <w:rPr/>
        <w:t>C.Tinh thần toàn Đạo đối với cuộc lễ này bồng bột, sôi nổi đến nhiệt độ quá cao.</w:t>
      </w:r>
    </w:p>
    <w:p>
      <w:pPr>
        <w:pStyle w:val="Normal"/>
        <w:spacing w:lineRule="auto" w:line="360"/>
        <w:ind w:left="708" w:hanging="0"/>
        <w:jc w:val="both"/>
        <w:rPr/>
      </w:pPr>
      <w:r>
        <w:rPr/>
      </w:r>
    </w:p>
    <w:p>
      <w:pPr>
        <w:pStyle w:val="NormalWeb"/>
        <w:spacing w:lineRule="auto" w:line="360" w:before="0" w:after="0"/>
        <w:jc w:val="both"/>
        <w:rPr/>
      </w:pPr>
      <w:r>
        <w:rPr/>
        <w:t>Ngày 22-10-1961 (âl. 13-9 Tân Sửu), Hội Thánh Hiệp Thiên Đài nhóm họp dưới quyền chủ tọa của Ngài Thượng Sanh, có mời Phối Sư THƯỢNG VINH THANH đến chất vấn về cuộc lễ ngày 17-10-1961. Ông Phối Sư đến trình diện, lại có Giáo Hữu Thượng Tý Thanh đi theo. Mở màn, Ngài Bảo Thế hỏi: “Anh muốn làm Đầu Sư hay sao?” Ông Phối Sư đáp: “Dạ không, không hề muốn làm Đầu Sư. Tôi đã phế Đời về đây, có gởi tờ trình Hội Thánh ngày 7-10-1961 xin định phận cho tôi lo lập công hành Đạo”.</w:t>
      </w:r>
    </w:p>
    <w:p>
      <w:pPr>
        <w:pStyle w:val="NormalWeb"/>
        <w:spacing w:lineRule="auto" w:line="360" w:before="0" w:after="0"/>
        <w:jc w:val="both"/>
        <w:rPr/>
      </w:pPr>
      <w:r>
        <w:rPr/>
      </w:r>
    </w:p>
    <w:p>
      <w:pPr>
        <w:pStyle w:val="NormalWeb"/>
        <w:spacing w:lineRule="auto" w:line="360" w:before="0" w:after="0"/>
        <w:jc w:val="both"/>
        <w:rPr/>
      </w:pPr>
      <w:r>
        <w:rPr/>
        <w:t>Sau khi trách móc đủ điều về cuộc lễ ra mắt toàn Đạo, ông Phối Sư giải thích cặn kẽ, cúi đầu chịu lỗi xin Hội Thánh tha thứ. Ông đứng dậy toan bái Ngài Thượng Sanh, nhưng vừa cúi xuống toan lạy, ông Giáo Hữu Thượng Tý Thanh cũng làm theo, thì Ngài Thượng Sanh lật đật bước ra khỏi ghế ngồi, ngăn lại, đưa hai tay ra đỡ và bảo: “Anh đừng làm vậy không nên, biết lỗi thì thôi, mời anh ngồi lại nói chuyện”.</w:t>
      </w:r>
    </w:p>
    <w:p>
      <w:pPr>
        <w:pStyle w:val="NormalWeb"/>
        <w:spacing w:lineRule="auto" w:line="360" w:before="0" w:after="0"/>
        <w:jc w:val="both"/>
        <w:rPr/>
      </w:pPr>
      <w:r>
        <w:rPr/>
      </w:r>
    </w:p>
    <w:p>
      <w:pPr>
        <w:pStyle w:val="NormalWeb"/>
        <w:spacing w:lineRule="auto" w:line="360" w:before="0" w:after="0"/>
        <w:jc w:val="both"/>
        <w:rPr/>
      </w:pPr>
      <w:r>
        <w:rPr/>
        <w:t>Đó rồi các Chức Sắc Hiệp Thiên thảo luận nhau xem coi phải trao quyền chi cho xứng đáng với phẩm Phối Sư của ông THƯỢNG VINH THANH. Vì trước mặt ông Phối Sư và Giáo Hữu Tý nên việc bàn tính cũng hơi khó, lúc ấy cũng đã quá 12 giờ trưa rồi, nên Ngài Bảo Thế nói với các Chức Sắc nên đình lại, để chiều sẽ thảo luận. Ngài Thượng Sanh và các Chức Sắc Hiệp Thiên Đài đồng ý. Ngài Bảo Thế bảo ông Phối Sư về nghỉ, chiều 16 giờ mời trở lại họp.</w:t>
      </w:r>
    </w:p>
    <w:p>
      <w:pPr>
        <w:pStyle w:val="NormalWeb"/>
        <w:spacing w:lineRule="auto" w:line="360" w:before="0" w:after="0"/>
        <w:jc w:val="both"/>
        <w:rPr/>
      </w:pPr>
      <w:r>
        <w:rPr/>
      </w:r>
    </w:p>
    <w:p>
      <w:pPr>
        <w:pStyle w:val="NormalWeb"/>
        <w:spacing w:lineRule="auto" w:line="360" w:before="0" w:after="0"/>
        <w:jc w:val="both"/>
        <w:rPr/>
      </w:pPr>
      <w:r>
        <w:rPr/>
        <w:t>Đúng 4 giờ chiều, ông Phối Sư và Giáo Hữu Tý đã có mặt.</w:t>
      </w:r>
    </w:p>
    <w:p>
      <w:pPr>
        <w:pStyle w:val="NormalWeb"/>
        <w:spacing w:lineRule="auto" w:line="360" w:before="0" w:after="0"/>
        <w:jc w:val="both"/>
        <w:rPr/>
      </w:pPr>
      <w:r>
        <w:rPr/>
      </w:r>
    </w:p>
    <w:p>
      <w:pPr>
        <w:pStyle w:val="NormalWeb"/>
        <w:spacing w:lineRule="auto" w:line="360" w:before="0" w:after="0"/>
        <w:jc w:val="both"/>
        <w:rPr/>
      </w:pPr>
      <w:r>
        <w:rPr/>
        <w:t>Nào ngờ đâu, các Chức Sắc Hiệp Thiên Đài đã tái nhóm hồi 15 giờ và đã đồng ý định phận cho ông Phối Sư THƯỢNG VINH THANH rồi. Ngài Bảo Thế nói với ông Phối Sư: “Anh đã có tờ gởi đến Hội Thánh xin định phận. Vậy Hội Thánh Hiệp Thiên Đài đồng ý giao cho Anh lãnh các trách nhiệm sau đây:</w:t>
      </w:r>
    </w:p>
    <w:p>
      <w:pPr>
        <w:pStyle w:val="NormalWeb"/>
        <w:spacing w:lineRule="auto" w:line="360" w:before="0" w:after="0"/>
        <w:jc w:val="both"/>
        <w:rPr/>
      </w:pPr>
      <w:r>
        <w:rPr/>
      </w:r>
    </w:p>
    <w:p>
      <w:pPr>
        <w:pStyle w:val="NormalWeb"/>
        <w:spacing w:lineRule="auto" w:line="360" w:before="0" w:after="0"/>
        <w:jc w:val="both"/>
        <w:rPr>
          <w:b/>
          <w:b/>
          <w:bCs/>
        </w:rPr>
      </w:pPr>
      <w:r>
        <w:rPr>
          <w:b/>
          <w:bCs/>
        </w:rPr>
        <w:t>PHỐI SƯ ĐẶC NHIỆM</w:t>
      </w:r>
    </w:p>
    <w:p>
      <w:pPr>
        <w:pStyle w:val="Normal"/>
        <w:spacing w:lineRule="auto" w:line="360"/>
        <w:ind w:left="708" w:hanging="0"/>
        <w:jc w:val="both"/>
        <w:rPr/>
      </w:pPr>
      <w:r>
        <w:rPr/>
        <w:t>1. Giao thiệp với Chánh Phủ và Chánh Quyền địa phương về mặt Đạo.</w:t>
      </w:r>
    </w:p>
    <w:p>
      <w:pPr>
        <w:pStyle w:val="Normal"/>
        <w:spacing w:lineRule="auto" w:line="360"/>
        <w:ind w:left="708" w:hanging="0"/>
        <w:jc w:val="both"/>
        <w:rPr/>
      </w:pPr>
      <w:r>
        <w:rPr/>
        <w:t>2.Giao thiệp với các Chi Phái và với người ngoại quốc bằng thư tín về mặt Đạo.</w:t>
      </w:r>
    </w:p>
    <w:p>
      <w:pPr>
        <w:pStyle w:val="Normal"/>
        <w:spacing w:lineRule="auto" w:line="360"/>
        <w:ind w:left="708" w:hanging="0"/>
        <w:jc w:val="both"/>
        <w:rPr/>
      </w:pPr>
      <w:r>
        <w:rPr/>
        <w:t>3.Điều khiển Ban Huấn Đạo nơi ngoại ô Thánh Địa để dìu dẫn nhơn sanh khỏi phạm Luật Pháp của Đạo. Phải tùng quyền Thượng Chánh Phối Sư mà hành sự.</w:t>
      </w:r>
    </w:p>
    <w:p>
      <w:pPr>
        <w:pStyle w:val="NormalWeb"/>
        <w:spacing w:lineRule="auto" w:line="360" w:before="0" w:after="0"/>
        <w:ind w:left="708" w:hanging="0"/>
        <w:jc w:val="both"/>
        <w:rPr/>
      </w:pPr>
      <w:r>
        <w:rPr/>
        <w:t>Ngài Thượng Sanh hỏi: “Như vậy Anh bằng lòng chăng?” Ông Phối Sư đáp: “Dạ thưa Ngài, dầu Hội Thánh giao trách nhiệm nào tôi cũng xin nhận vì tôi quyết chí phụng sự cho Đạo, tôi xin có lời cảm tạ về hảo ý của Hội Thánh Hiệp Thiên Đài”.</w:t>
      </w:r>
    </w:p>
    <w:p>
      <w:pPr>
        <w:pStyle w:val="NormalWeb"/>
        <w:spacing w:lineRule="auto" w:line="360" w:before="0" w:after="0"/>
        <w:ind w:left="708" w:hanging="0"/>
        <w:jc w:val="both"/>
        <w:rPr/>
      </w:pPr>
      <w:r>
        <w:rPr/>
      </w:r>
    </w:p>
    <w:p>
      <w:pPr>
        <w:pStyle w:val="NormalWeb"/>
        <w:spacing w:lineRule="auto" w:line="360" w:before="0" w:after="0"/>
        <w:jc w:val="both"/>
        <w:rPr/>
      </w:pPr>
      <w:r>
        <w:rPr/>
        <w:t>Sau lại, đến phiên họp Hội Thánh lưỡng đài ngày 27-10-1961 (âl. 18-9 Tân Sửu), thì toàn Hội Thánh đồng chấp thuận giao cho ông Phối Sư THƯỢNG VINH THANH phẩm tước và nhiệm vụ kể trên.</w:t>
      </w:r>
    </w:p>
    <w:p>
      <w:pPr>
        <w:pStyle w:val="NormalWeb"/>
        <w:spacing w:lineRule="auto" w:line="360" w:before="0" w:after="0"/>
        <w:jc w:val="both"/>
        <w:rPr/>
      </w:pPr>
      <w:r>
        <w:rPr/>
      </w:r>
    </w:p>
    <w:p>
      <w:pPr>
        <w:pStyle w:val="NormalWeb"/>
        <w:spacing w:lineRule="auto" w:line="360" w:before="0" w:after="0"/>
        <w:jc w:val="both"/>
        <w:rPr/>
      </w:pPr>
      <w:r>
        <w:rPr/>
        <w:t>Ngài Đầu Sư ra Huấn Lịnh số 7 HL ngày 21 tháng 9 Tân Sửu (dl. 30-10-1961) xác nhận việc này.</w:t>
      </w:r>
    </w:p>
    <w:p>
      <w:pPr>
        <w:pStyle w:val="NormalWeb"/>
        <w:spacing w:lineRule="auto" w:line="360" w:before="0" w:after="0"/>
        <w:jc w:val="both"/>
        <w:rPr/>
      </w:pPr>
      <w:r>
        <w:rPr/>
      </w:r>
    </w:p>
    <w:p>
      <w:pPr>
        <w:pStyle w:val="NormalWeb"/>
        <w:spacing w:lineRule="auto" w:line="360" w:before="0" w:after="0"/>
        <w:jc w:val="both"/>
        <w:rPr/>
      </w:pPr>
      <w:r>
        <w:rPr/>
        <w:t xml:space="preserve">Ông Phối Sư lãnh nhiệm vụ và miệt mài lo tròn phận sự cho đến ngày 15-11-1963 (âl. 28-9 Quí Mão), nhân dịp Đức Thượng Sanh nghỉ dưỡng bịnh một thời gian vô định, nên Hội Thánh Cửu Trùng Đài đồng thanh quyết nghị rằng ngoài trách nhiệm trên đây, giao thêm cho Phối Sư Đặc Nhiệm THƯỢNG VINH THANH </w:t>
      </w:r>
      <w:r>
        <w:rPr>
          <w:u w:val="single"/>
        </w:rPr>
        <w:t>Cố Vấn cho ba vị Chánh Phối Sư</w:t>
      </w:r>
      <w:r>
        <w:rPr/>
        <w:t xml:space="preserve"> để điều hòa công việc hành chánh Đạo và dàn xếp nội bộ cho đặng trong ấm ngoài êm (Vi bằng nhóm ngày 13-11-1963 có đến 60 vị Chức Sắc Cửu Trùng Đài ký tên).</w:t>
      </w:r>
    </w:p>
    <w:p>
      <w:pPr>
        <w:pStyle w:val="NormalWeb"/>
        <w:spacing w:lineRule="auto" w:line="360" w:before="0" w:after="0"/>
        <w:jc w:val="both"/>
        <w:rPr/>
      </w:pPr>
      <w:r>
        <w:rPr/>
      </w:r>
    </w:p>
    <w:p>
      <w:pPr>
        <w:pStyle w:val="NormalWeb"/>
        <w:spacing w:lineRule="auto" w:line="360" w:before="0" w:after="0"/>
        <w:jc w:val="both"/>
        <w:rPr/>
      </w:pPr>
      <w:r>
        <w:rPr/>
        <w:t>Kể từ ngày 11 tháng Giêng năm Giáp Thìn (dl. 23-2-1964) sắp về sau, xảy ra vụ bất đồng ý kiến giữa Ngài Hiến Pháp Trương Hữu Đức và Hội Thánh Cửu Trùng Đài.</w:t>
      </w:r>
    </w:p>
    <w:p>
      <w:pPr>
        <w:pStyle w:val="NormalWeb"/>
        <w:spacing w:lineRule="auto" w:line="360" w:before="0" w:after="0"/>
        <w:jc w:val="both"/>
        <w:rPr/>
      </w:pPr>
      <w:r>
        <w:rPr/>
      </w:r>
    </w:p>
    <w:p>
      <w:pPr>
        <w:pStyle w:val="NormalWeb"/>
        <w:spacing w:lineRule="auto" w:line="360" w:before="0" w:after="0"/>
        <w:jc w:val="both"/>
        <w:rPr/>
      </w:pPr>
      <w:r>
        <w:rPr/>
        <w:t>Lúc này tại Tòa Thánh chỉ còn có hai vị Chức Sắc Thời Quân Hiệp Thiên Đài là Ngài Hiến Pháp và Ngài Khai Đạo.</w:t>
      </w:r>
    </w:p>
    <w:p>
      <w:pPr>
        <w:pStyle w:val="NormalWeb"/>
        <w:spacing w:lineRule="auto" w:line="360" w:before="0" w:after="0"/>
        <w:jc w:val="both"/>
        <w:rPr/>
      </w:pPr>
      <w:r>
        <w:rPr/>
      </w:r>
    </w:p>
    <w:p>
      <w:pPr>
        <w:pStyle w:val="NormalWeb"/>
        <w:spacing w:lineRule="auto" w:line="360" w:before="0" w:after="0"/>
        <w:jc w:val="both"/>
        <w:rPr/>
      </w:pPr>
      <w:r>
        <w:rPr/>
        <w:t>Ba vị Chức Sắc lớn là Ngài Thượng Sanh, Ngài Bảo Thế và Ngài Tiếp Pháp thì đã đi nghỉ dưỡng bịnh.</w:t>
      </w:r>
    </w:p>
    <w:p>
      <w:pPr>
        <w:pStyle w:val="NormalWeb"/>
        <w:spacing w:lineRule="auto" w:line="360" w:before="0" w:after="0"/>
        <w:jc w:val="both"/>
        <w:rPr/>
      </w:pPr>
      <w:r>
        <w:rPr/>
      </w:r>
    </w:p>
    <w:p>
      <w:pPr>
        <w:pStyle w:val="NormalWeb"/>
        <w:spacing w:lineRule="auto" w:line="360" w:before="0" w:after="0"/>
        <w:jc w:val="both"/>
        <w:rPr/>
      </w:pPr>
      <w:r>
        <w:rPr/>
        <w:t>Vụ bất đồng ý kiến xin lược thuật sau đây:</w:t>
      </w:r>
    </w:p>
    <w:p>
      <w:pPr>
        <w:pStyle w:val="NormalWeb"/>
        <w:spacing w:lineRule="auto" w:line="360" w:before="0" w:after="0"/>
        <w:jc w:val="both"/>
        <w:rPr/>
      </w:pPr>
      <w:r>
        <w:rPr/>
        <w:t>Hội Thánh Cửu Trùng Đài đã triệu tập Hội Nhơn Sanh tựu lại Tòa Thánh để thảo luận và chung quyết rất nhiều vấn đề cần yếu thuộc phẩm quyền Hội Nhơn Sanh bởi từ lâu, vì thời cuộc mà Hội Nhơn Sanh bị đình bãi đã nhiều năm qua. Phiên hội kỳ này, Hội Thánh Cửu Trùng Đài định ngày nhóm là 16 tháng Giêng năm Giáp Thìn (dl.28-2-1964).</w:t>
      </w:r>
    </w:p>
    <w:p>
      <w:pPr>
        <w:pStyle w:val="NormalWeb"/>
        <w:spacing w:lineRule="auto" w:line="360" w:before="0" w:after="0"/>
        <w:jc w:val="both"/>
        <w:rPr/>
      </w:pPr>
      <w:r>
        <w:rPr/>
      </w:r>
    </w:p>
    <w:p>
      <w:pPr>
        <w:pStyle w:val="NormalWeb"/>
        <w:spacing w:lineRule="auto" w:line="360" w:before="0" w:after="0"/>
        <w:jc w:val="both"/>
        <w:rPr/>
      </w:pPr>
      <w:r>
        <w:rPr/>
        <w:t>Ngài Hiến Pháp thì không đồng ý cho nhóm Hội Nhơn Sanh.</w:t>
      </w:r>
    </w:p>
    <w:p>
      <w:pPr>
        <w:pStyle w:val="NormalWeb"/>
        <w:spacing w:lineRule="auto" w:line="360" w:before="0" w:after="0"/>
        <w:jc w:val="both"/>
        <w:rPr/>
      </w:pPr>
      <w:r>
        <w:rPr/>
      </w:r>
    </w:p>
    <w:p>
      <w:pPr>
        <w:pStyle w:val="NormalWeb"/>
        <w:spacing w:lineRule="auto" w:line="360" w:before="0" w:after="0"/>
        <w:jc w:val="both"/>
        <w:rPr/>
      </w:pPr>
      <w:r>
        <w:rPr/>
        <w:t>Hai đàng tranh chấp nhau bằng văn thư, bên nào cũng dành phần phải về mình, đầy đủ lý lẽ.</w:t>
      </w:r>
    </w:p>
    <w:p>
      <w:pPr>
        <w:pStyle w:val="NormalWeb"/>
        <w:spacing w:lineRule="auto" w:line="360" w:before="0" w:after="0"/>
        <w:jc w:val="both"/>
        <w:rPr/>
      </w:pPr>
      <w:r>
        <w:rPr/>
      </w:r>
    </w:p>
    <w:p>
      <w:pPr>
        <w:pStyle w:val="NormalWeb"/>
        <w:spacing w:lineRule="auto" w:line="360" w:before="0" w:after="0"/>
        <w:jc w:val="both"/>
        <w:rPr>
          <w:b/>
          <w:b/>
          <w:bCs/>
        </w:rPr>
      </w:pPr>
      <w:r>
        <w:rPr>
          <w:b/>
          <w:bCs/>
        </w:rPr>
        <w:t>LÝ LẼ CỦA NGÀI HIẾN PHÁP</w:t>
      </w:r>
    </w:p>
    <w:p>
      <w:pPr>
        <w:pStyle w:val="Normal"/>
        <w:spacing w:lineRule="auto" w:line="360"/>
        <w:ind w:left="708" w:hanging="0"/>
        <w:jc w:val="both"/>
        <w:rPr/>
      </w:pPr>
      <w:r>
        <w:rPr>
          <w:u w:val="single"/>
        </w:rPr>
        <w:t>Điều Thứ 1</w:t>
      </w:r>
      <w:r>
        <w:rPr/>
        <w:t>: Đức Lý có cảnh cáo rằng “nếu nội bộ không điều hòa thì không chấp nhận sự cầu thăng”.</w:t>
      </w:r>
    </w:p>
    <w:p>
      <w:pPr>
        <w:pStyle w:val="Normal"/>
        <w:spacing w:lineRule="auto" w:line="360"/>
        <w:ind w:left="708" w:hanging="0"/>
        <w:jc w:val="both"/>
        <w:rPr/>
      </w:pPr>
      <w:r>
        <w:rPr>
          <w:u w:val="single"/>
        </w:rPr>
        <w:t>Điều Thứ 2</w:t>
      </w:r>
      <w:r>
        <w:rPr/>
        <w:t>: Muốn cho có liên lạc giữa Hiệp Thiên Đài và Cửu Trùng Đài thì phải là ông Đầu Sư mới được.</w:t>
      </w:r>
    </w:p>
    <w:p>
      <w:pPr>
        <w:pStyle w:val="Normal"/>
        <w:spacing w:lineRule="auto" w:line="360"/>
        <w:ind w:left="708" w:hanging="0"/>
        <w:jc w:val="both"/>
        <w:rPr/>
      </w:pPr>
      <w:r>
        <w:rPr>
          <w:u w:val="single"/>
        </w:rPr>
        <w:t>Điều Thứ 3</w:t>
      </w:r>
      <w:r>
        <w:rPr/>
        <w:t>: Mọi vấn đề cần yếu của Đạo thì do Hội Thánh Lưỡng đài giải quyết, khỏi nhờ Hội Nhơn Sanh.</w:t>
      </w:r>
    </w:p>
    <w:p>
      <w:pPr>
        <w:pStyle w:val="Normal"/>
        <w:spacing w:lineRule="auto" w:line="360"/>
        <w:ind w:left="708" w:hanging="0"/>
        <w:jc w:val="both"/>
        <w:rPr/>
      </w:pPr>
      <w:r>
        <w:rPr>
          <w:u w:val="single"/>
        </w:rPr>
        <w:t>Điều Thứ 4</w:t>
      </w:r>
      <w:r>
        <w:rPr/>
        <w:t>: Ba vị Chánh Phối Sư không đủ thẩm quyền mời vì chưa được hợp pháp hóa.</w:t>
      </w:r>
    </w:p>
    <w:p>
      <w:pPr>
        <w:pStyle w:val="Normal"/>
        <w:spacing w:lineRule="auto" w:line="360"/>
        <w:ind w:left="708" w:hanging="0"/>
        <w:jc w:val="both"/>
        <w:rPr/>
      </w:pPr>
      <w:r>
        <w:rPr>
          <w:u w:val="single"/>
        </w:rPr>
        <w:t>Điều Thứ 5</w:t>
      </w:r>
      <w:r>
        <w:rPr/>
        <w:t>: Không có khoản nào trong Pháp Chánh Truyền ấn định chức Cố Vấn.</w:t>
      </w:r>
    </w:p>
    <w:p>
      <w:pPr>
        <w:pStyle w:val="Normal"/>
        <w:spacing w:lineRule="auto" w:line="360"/>
        <w:ind w:left="708" w:hanging="0"/>
        <w:jc w:val="both"/>
        <w:rPr/>
      </w:pPr>
      <w:r>
        <w:rPr/>
      </w:r>
    </w:p>
    <w:p>
      <w:pPr>
        <w:pStyle w:val="NormalWeb"/>
        <w:spacing w:lineRule="auto" w:line="360" w:before="0" w:after="0"/>
        <w:jc w:val="both"/>
        <w:rPr>
          <w:b/>
          <w:b/>
          <w:bCs/>
        </w:rPr>
      </w:pPr>
      <w:r>
        <w:rPr>
          <w:b/>
          <w:bCs/>
        </w:rPr>
        <w:t>LÝ LẼ CỦA BA VỊ CHÁNH PHỐI SƯ</w:t>
      </w:r>
    </w:p>
    <w:p>
      <w:pPr>
        <w:pStyle w:val="NormalWeb"/>
        <w:spacing w:lineRule="auto" w:line="360" w:before="0" w:after="0"/>
        <w:jc w:val="both"/>
        <w:rPr>
          <w:b/>
          <w:b/>
          <w:bCs/>
        </w:rPr>
      </w:pPr>
      <w:r>
        <w:rPr>
          <w:b/>
          <w:bCs/>
        </w:rPr>
      </w:r>
    </w:p>
    <w:p>
      <w:pPr>
        <w:pStyle w:val="NormalWeb"/>
        <w:spacing w:lineRule="auto" w:line="360" w:before="0" w:after="0"/>
        <w:ind w:left="708" w:hanging="0"/>
        <w:jc w:val="both"/>
        <w:rPr/>
      </w:pPr>
      <w:r>
        <w:rPr>
          <w:u w:val="single"/>
        </w:rPr>
        <w:t>Điều Thứ 1</w:t>
      </w:r>
      <w:r>
        <w:rPr/>
        <w:t>: Sự cầu thăng chỉ là một khía cạnh trong Hội Nhơn Sanh, Ngoài ra còn phải giải quyết tất cả các vấn đề quan trọng và cần thiết để dâng lên Hội Thánh và Thượng Hội. Đức Lý cảnh cáo, nếu nội bộ không điều hòa, Ngài sẽ không chấp nhận việc cầu thăng. Ngài không hề bảo không nhóm Hội Nhơn Sanh hay là đá động chi đến Hội Nhơn Sanh.</w:t>
      </w:r>
    </w:p>
    <w:p>
      <w:pPr>
        <w:pStyle w:val="NormalWeb"/>
        <w:spacing w:lineRule="auto" w:line="360" w:before="0" w:after="0"/>
        <w:ind w:left="708" w:hanging="0"/>
        <w:jc w:val="both"/>
        <w:rPr/>
      </w:pPr>
      <w:r>
        <w:rPr>
          <w:u w:val="single"/>
        </w:rPr>
        <w:t>Điều Thứ 2</w:t>
      </w:r>
      <w:r>
        <w:rPr/>
        <w:t>: Lúc này ông Đầu Sư bịnh nên có văn thư số 1004-DS đề ngày 14-11-1963 “ủy nhiệm” cho ba Chánh Phối Sư thế quyền.</w:t>
      </w:r>
    </w:p>
    <w:p>
      <w:pPr>
        <w:pStyle w:val="NormalWeb"/>
        <w:spacing w:lineRule="auto" w:line="360" w:before="0" w:after="0"/>
        <w:ind w:left="708" w:hanging="0"/>
        <w:jc w:val="both"/>
        <w:rPr/>
      </w:pPr>
      <w:r>
        <w:rPr>
          <w:u w:val="single"/>
        </w:rPr>
        <w:t>Điều Thứ 3</w:t>
      </w:r>
      <w:r>
        <w:rPr/>
        <w:t>: Mọi vấn đề cần yếu của Đạo và thư mời thỉnh của ba Chánh Phối Sư gửi cho Ngài Hiến Pháp đủ bằng cớ sau đây:</w:t>
      </w:r>
    </w:p>
    <w:p>
      <w:pPr>
        <w:pStyle w:val="NormalWeb"/>
        <w:spacing w:lineRule="auto" w:line="360" w:before="0" w:after="0"/>
        <w:ind w:left="708" w:hanging="0"/>
        <w:jc w:val="both"/>
        <w:rPr/>
      </w:pPr>
      <w:r>
        <w:rPr/>
      </w:r>
    </w:p>
    <w:p>
      <w:pPr>
        <w:pStyle w:val="Normal"/>
        <w:spacing w:lineRule="auto" w:line="360"/>
        <w:jc w:val="both"/>
        <w:rPr/>
      </w:pPr>
      <w:r>
        <w:rPr/>
        <w:t xml:space="preserve">  </w:t>
      </w:r>
      <w:r>
        <w:rPr/>
        <w:t>Thư số 90-TM và số 18-NCPS ngày 11-1 Giáp Thìn (23-2-64).</w:t>
      </w:r>
    </w:p>
    <w:p>
      <w:pPr>
        <w:pStyle w:val="Normal"/>
        <w:spacing w:lineRule="auto" w:line="360"/>
        <w:jc w:val="both"/>
        <w:rPr/>
      </w:pPr>
      <w:r>
        <w:rPr/>
        <w:t xml:space="preserve">  </w:t>
      </w:r>
      <w:r>
        <w:rPr/>
        <w:t>Thư số 679-NCPS ngày 14-1 Giáp Thìn (26-2-64).</w:t>
      </w:r>
    </w:p>
    <w:p>
      <w:pPr>
        <w:pStyle w:val="Normal"/>
        <w:spacing w:lineRule="auto" w:line="360"/>
        <w:jc w:val="both"/>
        <w:rPr/>
      </w:pPr>
      <w:r>
        <w:rPr/>
        <w:t xml:space="preserve">  </w:t>
      </w:r>
      <w:r>
        <w:rPr/>
        <w:t>Thư số 107-TCPS, số 680-NCPS và số 109-TCPS đồng gửi một ngày là rằm tháng Giêng năm Giáp Thìn (27-2-64).</w:t>
      </w:r>
    </w:p>
    <w:p>
      <w:pPr>
        <w:pStyle w:val="Normal"/>
        <w:spacing w:lineRule="auto" w:line="360"/>
        <w:jc w:val="both"/>
        <w:rPr/>
      </w:pPr>
      <w:r>
        <w:rPr/>
      </w:r>
    </w:p>
    <w:p>
      <w:pPr>
        <w:pStyle w:val="NormalWeb"/>
        <w:spacing w:lineRule="auto" w:line="360" w:before="0" w:after="0"/>
        <w:jc w:val="both"/>
        <w:rPr/>
      </w:pPr>
      <w:r>
        <w:rPr/>
        <w:t>Mặc dầu thỉnh mời và giải thích đủ lẽ, nhưng Ngài Hiến Pháp vẫn từ khước, không khứng nhóm họp.</w:t>
      </w:r>
    </w:p>
    <w:p>
      <w:pPr>
        <w:pStyle w:val="NormalWeb"/>
        <w:spacing w:lineRule="auto" w:line="360" w:before="0" w:after="0"/>
        <w:jc w:val="both"/>
        <w:rPr/>
      </w:pPr>
      <w:r>
        <w:rPr/>
      </w:r>
    </w:p>
    <w:p>
      <w:pPr>
        <w:pStyle w:val="NormalWeb"/>
        <w:spacing w:lineRule="auto" w:line="360" w:before="0" w:after="0"/>
        <w:jc w:val="both"/>
        <w:rPr/>
      </w:pPr>
      <w:r>
        <w:rPr/>
        <w:t>Hơn nữa có lúc, trước khi hội nhóm, ba vị Chánh Phối Sư hiệp với ông Phối Sư Cố Vấn đến mời tận văn phòng nhưng Ngài Hiến Pháp vẫn từ khước.</w:t>
      </w:r>
    </w:p>
    <w:p>
      <w:pPr>
        <w:pStyle w:val="NormalWeb"/>
        <w:spacing w:lineRule="auto" w:line="360" w:before="0" w:after="0"/>
        <w:jc w:val="both"/>
        <w:rPr/>
      </w:pPr>
      <w:r>
        <w:rPr/>
      </w:r>
    </w:p>
    <w:p>
      <w:pPr>
        <w:pStyle w:val="NormalWeb"/>
        <w:spacing w:lineRule="auto" w:line="360" w:before="0" w:after="0"/>
        <w:jc w:val="both"/>
        <w:rPr/>
      </w:pPr>
      <w:r>
        <w:rPr/>
        <w:t>Cũng trong Điều Thứ 3, Ngài Hiến Pháp nói khỏi nhờ đến Hội Nhơn Sanh, hỏi vậy chứ trong Đạo Luật, khoản quyền hành của Hội Nhơn Sanh đã trở nên vô dụng hay sao?</w:t>
      </w:r>
    </w:p>
    <w:p>
      <w:pPr>
        <w:pStyle w:val="NormalWeb"/>
        <w:spacing w:lineRule="auto" w:line="360" w:before="0" w:after="0"/>
        <w:jc w:val="both"/>
        <w:rPr/>
      </w:pPr>
      <w:r>
        <w:rPr/>
      </w:r>
    </w:p>
    <w:p>
      <w:pPr>
        <w:pStyle w:val="NormalWeb"/>
        <w:spacing w:lineRule="auto" w:line="360" w:before="0" w:after="0"/>
        <w:ind w:left="708" w:hanging="0"/>
        <w:jc w:val="both"/>
        <w:rPr/>
      </w:pPr>
      <w:r>
        <w:rPr>
          <w:u w:val="single"/>
        </w:rPr>
        <w:t>Điều Thứ 4</w:t>
      </w:r>
      <w:r>
        <w:rPr/>
        <w:t>: Nếu ba Chánh Phối Sư không đủ thẩm quyền vì chưa được hợp pháp hóa thì làm sao dự được vào việc hành chánh đến ngày nay, tại sao Chức Sắc Hiệp Thiên Đài không can thiệp, không cản ngăn.</w:t>
      </w:r>
    </w:p>
    <w:p>
      <w:pPr>
        <w:pStyle w:val="NormalWeb"/>
        <w:spacing w:lineRule="auto" w:line="360" w:before="0" w:after="0"/>
        <w:jc w:val="both"/>
        <w:rPr/>
      </w:pPr>
      <w:r>
        <w:rPr/>
      </w:r>
    </w:p>
    <w:p>
      <w:pPr>
        <w:pStyle w:val="NormalWeb"/>
        <w:spacing w:lineRule="auto" w:line="360" w:before="0" w:after="0"/>
        <w:ind w:left="708" w:hanging="0"/>
        <w:jc w:val="both"/>
        <w:rPr/>
      </w:pPr>
      <w:r>
        <w:rPr/>
        <w:t>Đã có bao nhiêu lần, Hội Thánh Hiệp Thiên và Cửu Trùng chung nhóm thảo luận và biểu quyết mọi vấn đề, nếu bất hợp pháp thì Hiệp Thiên Đài cũng ở trong vòng “bất hợp pháp luôn”.</w:t>
      </w:r>
    </w:p>
    <w:p>
      <w:pPr>
        <w:pStyle w:val="NormalWeb"/>
        <w:spacing w:lineRule="auto" w:line="360" w:before="0" w:after="0"/>
        <w:ind w:left="708" w:hanging="0"/>
        <w:jc w:val="both"/>
        <w:rPr/>
      </w:pPr>
      <w:r>
        <w:rPr/>
      </w:r>
    </w:p>
    <w:p>
      <w:pPr>
        <w:pStyle w:val="NormalWeb"/>
        <w:spacing w:lineRule="auto" w:line="360" w:before="0" w:after="0"/>
        <w:ind w:left="708" w:hanging="0"/>
        <w:jc w:val="both"/>
        <w:rPr/>
      </w:pPr>
      <w:r>
        <w:rPr/>
        <w:t>Hơn nữa, đã có sự ủy nhiệm của ông Đầu Sư trong công văn số 1004-DS ngày 14-11-1963, thì việc ba Chánh Phối Sư mời Ngài Hiến Pháp đó là hợp pháp vậy.</w:t>
      </w:r>
    </w:p>
    <w:p>
      <w:pPr>
        <w:pStyle w:val="NormalWeb"/>
        <w:spacing w:lineRule="auto" w:line="360" w:before="0" w:after="0"/>
        <w:ind w:left="708" w:hanging="0"/>
        <w:jc w:val="both"/>
        <w:rPr/>
      </w:pPr>
      <w:r>
        <w:rPr/>
      </w:r>
    </w:p>
    <w:p>
      <w:pPr>
        <w:pStyle w:val="NormalWeb"/>
        <w:spacing w:lineRule="auto" w:line="360" w:before="0" w:after="0"/>
        <w:ind w:left="708" w:hanging="0"/>
        <w:jc w:val="both"/>
        <w:rPr/>
      </w:pPr>
      <w:r>
        <w:rPr>
          <w:u w:val="single"/>
        </w:rPr>
        <w:t>Điều Thứ 5</w:t>
      </w:r>
      <w:r>
        <w:rPr/>
        <w:t>: Trách nhiệm Cố Vấn là do nơi Hội Thánh lưỡng đài trạch cử, mặc dầu là ngoài Pháp Chánh Truyền, nhưng đây chính là do nơi Đức Hộ Pháp Chưởng Quản nhị hữu hình đài ân tứ cho. Điển hình, hỏi vậy chứ trong Đạo Luật, trong Pháp Chánh Truyền, có khoản nào nói đến Quân Đội Cao Đài, có khoản nào nói đến địa vị Thượng Tôn Quản Thế hay chăng mà Đức Hộ Pháp vẫn là Thượng Tôn Quản Thế?</w:t>
      </w:r>
    </w:p>
    <w:p>
      <w:pPr>
        <w:pStyle w:val="NormalWeb"/>
        <w:spacing w:lineRule="auto" w:line="360" w:before="0" w:after="0"/>
        <w:ind w:left="708" w:hanging="0"/>
        <w:jc w:val="both"/>
        <w:rPr/>
      </w:pPr>
      <w:r>
        <w:rPr/>
      </w:r>
    </w:p>
    <w:p>
      <w:pPr>
        <w:pStyle w:val="NormalWeb"/>
        <w:spacing w:lineRule="auto" w:line="360" w:before="0" w:after="0"/>
        <w:jc w:val="both"/>
        <w:rPr/>
      </w:pPr>
      <w:r>
        <w:rPr/>
        <w:t>Mặc dầu có sự tranh chấp giữa hai đài, nhưng Hội Nhơn Sanh đã thành hình, đến ngày hội vẫn hội, không có Ngài Hiến Pháp đến dự.</w:t>
      </w:r>
    </w:p>
    <w:p>
      <w:pPr>
        <w:pStyle w:val="NormalWeb"/>
        <w:spacing w:lineRule="auto" w:line="360" w:before="0" w:after="0"/>
        <w:jc w:val="both"/>
        <w:rPr/>
      </w:pPr>
      <w:r>
        <w:rPr/>
      </w:r>
    </w:p>
    <w:p>
      <w:pPr>
        <w:pStyle w:val="NormalWeb"/>
        <w:spacing w:lineRule="auto" w:line="360" w:before="0" w:after="0"/>
        <w:jc w:val="both"/>
        <w:rPr/>
      </w:pPr>
      <w:r>
        <w:rPr/>
        <w:t>Nhưng sau bao nhiêu ngày hội họp, bỗng nhiên có Đức Thượng Sanh và Ngài Bảo Thế ở Saigon về Tòa Thánh, chấp thuận đến chứng cuộc hội họp và để lời phủ dụ. Toàn Hội Nhơn sanh đều hoan nghinh. Từ đây mỗi phiên họp đều có vài Chức Sắc Hiệp Thiên Đài hiện diện.</w:t>
      </w:r>
    </w:p>
    <w:p>
      <w:pPr>
        <w:pStyle w:val="NormalWeb"/>
        <w:spacing w:lineRule="auto" w:line="360" w:before="0" w:after="0"/>
        <w:jc w:val="both"/>
        <w:rPr/>
      </w:pPr>
      <w:r>
        <w:rPr/>
      </w:r>
    </w:p>
    <w:p>
      <w:pPr>
        <w:pStyle w:val="NormalWeb"/>
        <w:spacing w:lineRule="auto" w:line="360" w:before="0" w:after="0"/>
        <w:jc w:val="both"/>
        <w:rPr/>
      </w:pPr>
      <w:r>
        <w:rPr/>
        <w:t>Ngày bế mạc, cũng có mặt Đức Thượng Sanh, Ngài Bảo Thế và nhiều Chức Sắc Hiệp Thiên Đài đến dự phiên bế mạc.</w:t>
      </w:r>
    </w:p>
    <w:p>
      <w:pPr>
        <w:pStyle w:val="NormalWeb"/>
        <w:spacing w:lineRule="auto" w:line="360" w:before="0" w:after="0"/>
        <w:jc w:val="both"/>
        <w:rPr/>
      </w:pPr>
      <w:r>
        <w:rPr/>
      </w:r>
    </w:p>
    <w:p>
      <w:pPr>
        <w:pStyle w:val="NormalWeb"/>
        <w:spacing w:lineRule="auto" w:line="360" w:before="0" w:after="0"/>
        <w:jc w:val="both"/>
        <w:rPr/>
      </w:pPr>
      <w:r>
        <w:rPr/>
        <w:t>Mọi sự tranh chấp giữa Hiệp Thiên và Cửu Trùng tạm êm, công việc hành chánh tiến hành đều đều được ba tháng.</w:t>
      </w:r>
    </w:p>
    <w:p>
      <w:pPr>
        <w:pStyle w:val="NormalWeb"/>
        <w:spacing w:lineRule="auto" w:line="360" w:before="0" w:after="0"/>
        <w:jc w:val="both"/>
        <w:rPr/>
      </w:pPr>
      <w:r>
        <w:rPr/>
      </w:r>
    </w:p>
    <w:p>
      <w:pPr>
        <w:pStyle w:val="NormalWeb"/>
        <w:spacing w:lineRule="auto" w:line="360" w:before="0" w:after="0"/>
        <w:jc w:val="both"/>
        <w:rPr/>
      </w:pPr>
      <w:r>
        <w:rPr/>
        <w:t>Ngày rằm tháng Tư Giáp Thìn (dl.27-5-1964), có đàn cơ tại Cung Đạo, Đức Lý Nhứt Trấn Oai Nghiêm kiêm Giáo Tông Đại Đạo Tam Kỳ Phổ Độ giáng dạy, do nơi nhị vị Chức Sắc Hiệp Thiên Đài Hiến Pháp và Tiếp Pháp phò loan.</w:t>
      </w:r>
    </w:p>
    <w:p>
      <w:pPr>
        <w:pStyle w:val="NormalWeb"/>
        <w:spacing w:lineRule="auto" w:line="360" w:before="0" w:after="0"/>
        <w:jc w:val="both"/>
        <w:rPr/>
      </w:pPr>
      <w:r>
        <w:rPr/>
      </w:r>
    </w:p>
    <w:p>
      <w:pPr>
        <w:pStyle w:val="NormalWeb"/>
        <w:spacing w:lineRule="auto" w:line="360" w:before="0" w:after="0"/>
        <w:jc w:val="both"/>
        <w:rPr/>
      </w:pPr>
      <w:r>
        <w:rPr/>
        <w:t>Cũng vì sự tranh chấp, sự bất đồng ý kiến giữa Ngài Hiến Pháp và Hội Thánh Cửu Trùng Đài, nên toàn cả Chức Sắc Cửu Trùng Đài gồm 8 vị Phối Sư, 1 Giáo Sư, 1 Giáo Hữu đều bị quở phạt như sau:</w:t>
      </w:r>
    </w:p>
    <w:p>
      <w:pPr>
        <w:pStyle w:val="NormalWeb"/>
        <w:spacing w:lineRule="auto" w:line="360" w:before="0" w:after="0"/>
        <w:jc w:val="both"/>
        <w:rPr/>
      </w:pPr>
      <w:r>
        <w:rPr/>
      </w:r>
    </w:p>
    <w:p>
      <w:pPr>
        <w:pStyle w:val="NormalWeb"/>
        <w:spacing w:lineRule="auto" w:line="360" w:before="0" w:after="0"/>
        <w:ind w:left="708" w:hanging="0"/>
        <w:jc w:val="both"/>
        <w:rPr/>
      </w:pPr>
      <w:r>
        <w:rPr/>
        <w:t>- Ba vị Phối Sư Thái Bộ Thanh, Thượng Tước Thanh và Ngọc Non Thanh thì được về hưu dưỡng lão.</w:t>
      </w:r>
    </w:p>
    <w:p>
      <w:pPr>
        <w:pStyle w:val="NormalWeb"/>
        <w:spacing w:lineRule="auto" w:line="360" w:before="0" w:after="0"/>
        <w:ind w:left="708" w:hanging="0"/>
        <w:jc w:val="both"/>
        <w:rPr/>
      </w:pPr>
      <w:r>
        <w:rPr/>
        <w:t>- Hai vị Phối Sư Thượng Thiện Thanh và Thương Tuy Thanh cũng được về hưu.</w:t>
      </w:r>
    </w:p>
    <w:p>
      <w:pPr>
        <w:pStyle w:val="NormalWeb"/>
        <w:spacing w:lineRule="auto" w:line="360" w:before="0" w:after="0"/>
        <w:ind w:left="708" w:hanging="0"/>
        <w:jc w:val="both"/>
        <w:rPr/>
      </w:pPr>
      <w:r>
        <w:rPr/>
        <w:t>- Ba vị Phối Sư Thượng Vinh Thanh, Thái Đến Thanh và Thái Hào Thanh bị ngưng quyền chức cho đến ngày có lịnh mới.</w:t>
      </w:r>
    </w:p>
    <w:p>
      <w:pPr>
        <w:pStyle w:val="NormalWeb"/>
        <w:spacing w:lineRule="auto" w:line="360" w:before="0" w:after="0"/>
        <w:ind w:left="708" w:hanging="0"/>
        <w:jc w:val="both"/>
        <w:rPr/>
      </w:pPr>
      <w:r>
        <w:rPr/>
      </w:r>
    </w:p>
    <w:p>
      <w:pPr>
        <w:pStyle w:val="NormalWeb"/>
        <w:spacing w:lineRule="auto" w:line="360" w:before="0" w:after="0"/>
        <w:jc w:val="both"/>
        <w:rPr/>
      </w:pPr>
      <w:r>
        <w:rPr/>
        <w:t>Giáo Sư Ngọc Mỹ Thanh và Giáo Hữu Thượng Tý Thanh cũng chịu biện pháp này.</w:t>
      </w:r>
    </w:p>
    <w:p>
      <w:pPr>
        <w:pStyle w:val="NormalWeb"/>
        <w:spacing w:lineRule="auto" w:line="360" w:before="0" w:after="0"/>
        <w:jc w:val="both"/>
        <w:rPr/>
      </w:pPr>
      <w:r>
        <w:rPr/>
      </w:r>
    </w:p>
    <w:p>
      <w:pPr>
        <w:pStyle w:val="NormalWeb"/>
        <w:spacing w:lineRule="auto" w:line="360" w:before="0" w:after="0"/>
        <w:jc w:val="both"/>
        <w:rPr/>
      </w:pPr>
      <w:r>
        <w:rPr/>
        <w:t>Ngày 16 tháng Tư Giáp Thìn (27-5-1964), có phản ứng của toàn thể các Chức Sắc kể trên đây trong một phiên nhóm có lập vi bằng, đại ý là:</w:t>
      </w:r>
    </w:p>
    <w:p>
      <w:pPr>
        <w:pStyle w:val="NormalWeb"/>
        <w:spacing w:lineRule="auto" w:line="360" w:before="0" w:after="0"/>
        <w:jc w:val="both"/>
        <w:rPr/>
      </w:pPr>
      <w:r>
        <w:rPr/>
      </w:r>
    </w:p>
    <w:p>
      <w:pPr>
        <w:pStyle w:val="NormalWeb"/>
        <w:spacing w:lineRule="auto" w:line="360" w:before="0" w:after="0"/>
        <w:jc w:val="both"/>
        <w:rPr/>
      </w:pPr>
      <w:r>
        <w:rPr/>
        <w:t>“</w:t>
      </w:r>
      <w:r>
        <w:rPr/>
        <w:t>Còn nghi vấn, chưa đủ tin hai vị Chức Sắc phò loan. Thoảng như có Đức Lý Giáo Tông giáng, thì không khỏi bị thần diễn của nhị vị phò loan phát xuất mạnh hơn của Đức Lý, nên có thể làm sai lạc Thánh Ý của Đức Lý Giáo Tông.</w:t>
      </w:r>
    </w:p>
    <w:p>
      <w:pPr>
        <w:pStyle w:val="NormalWeb"/>
        <w:spacing w:lineRule="auto" w:line="360" w:before="0" w:after="0"/>
        <w:jc w:val="both"/>
        <w:rPr/>
      </w:pPr>
      <w:r>
        <w:rPr/>
      </w:r>
    </w:p>
    <w:p>
      <w:pPr>
        <w:pStyle w:val="NormalWeb"/>
        <w:spacing w:lineRule="auto" w:line="360" w:before="0" w:after="0"/>
        <w:jc w:val="both"/>
        <w:rPr/>
      </w:pPr>
      <w:r>
        <w:rPr/>
        <w:t>“</w:t>
      </w:r>
      <w:r>
        <w:rPr/>
        <w:t>Hơn nữa, trong Thánh Ngôn của Đức Chí Tôn đêm 3 Janvier 1926, Thầy có dạy về “Thủ cơ chấp bút”, có đoạn nói: “Các con đừng tưởng việc bút cơ là tầm thường. Còn việc truyền thần lấy điển quang, thì ai ai cũng có điển trong mình, nó tiếp diễn ra ngoài rồi thần của nó viết ra có khi trúng, có khi trật”.</w:t>
      </w:r>
    </w:p>
    <w:p>
      <w:pPr>
        <w:pStyle w:val="NormalWeb"/>
        <w:spacing w:lineRule="auto" w:line="360" w:before="0" w:after="0"/>
        <w:jc w:val="both"/>
        <w:rPr/>
      </w:pPr>
      <w:r>
        <w:rPr/>
      </w:r>
    </w:p>
    <w:p>
      <w:pPr>
        <w:pStyle w:val="NormalWeb"/>
        <w:spacing w:lineRule="auto" w:line="360" w:before="0" w:after="0"/>
        <w:jc w:val="both"/>
        <w:rPr/>
      </w:pPr>
      <w:r>
        <w:rPr/>
        <w:t>Trên đây là phản ứng nhất thời của tất cả Chức Sắc trong Hội Thánh Cửu Trùng Đài lúc ấy, nhưng trong đêm 16 tháng Tư, nhóm anh em trong Ban Tư Vấn cầu thỉnh giáo các Đấng tại tư gia của bạn Tử Trình thì có Đức Thanh Sơn Đạo Sĩ, Đức Nguyệt Tâm Chơn Nhơn, Bát Nương Diêu Trì Cung (thay thế cho Phật Mẫu và Cửu Vị Tiên Nương Diêu Trì Cung) giáng cơ rầy quở, mà nhất là Đức Thanh Sơn Đạo Sĩ là thầy của Bạch Vân Động, đại để Ngài nói:</w:t>
      </w:r>
    </w:p>
    <w:p>
      <w:pPr>
        <w:pStyle w:val="NormalWeb"/>
        <w:spacing w:lineRule="auto" w:line="360" w:before="0" w:after="0"/>
        <w:jc w:val="both"/>
        <w:rPr/>
      </w:pPr>
      <w:r>
        <w:rPr/>
      </w:r>
    </w:p>
    <w:p>
      <w:pPr>
        <w:pStyle w:val="NormalWeb"/>
        <w:spacing w:lineRule="auto" w:line="360" w:before="0" w:after="0"/>
        <w:jc w:val="both"/>
        <w:rPr/>
      </w:pPr>
      <w:r>
        <w:rPr/>
        <w:t>“</w:t>
      </w:r>
      <w:r>
        <w:rPr/>
        <w:t>Thiên cơ mầu nhiệm biết sao được... Nếu Hiển Trung sớm giác ngộ, còn phương cứu chữa, nó còn nhiều việc lập công phi thường kia mà! Tại sao quá lẩn thẩn như thế được?”</w:t>
      </w:r>
    </w:p>
    <w:p>
      <w:pPr>
        <w:pStyle w:val="NormalWeb"/>
        <w:spacing w:lineRule="auto" w:line="360" w:before="0" w:after="0"/>
        <w:jc w:val="both"/>
        <w:rPr/>
      </w:pPr>
      <w:r>
        <w:rPr/>
      </w:r>
    </w:p>
    <w:p>
      <w:pPr>
        <w:pStyle w:val="NormalWeb"/>
        <w:spacing w:lineRule="auto" w:line="360" w:before="0" w:after="0"/>
        <w:jc w:val="both"/>
        <w:rPr/>
      </w:pPr>
      <w:r>
        <w:rPr/>
        <w:t>Đức Chưởng Đạo Nguyệt Tâm thì trách móc Hiển Trung, Từ Huệ, Thông Quang, Xích Quang, v.v... , sao mà mê mờ đến nỗi!</w:t>
      </w:r>
    </w:p>
    <w:p>
      <w:pPr>
        <w:pStyle w:val="NormalWeb"/>
        <w:spacing w:lineRule="auto" w:line="360" w:before="0" w:after="0"/>
        <w:jc w:val="both"/>
        <w:rPr/>
      </w:pPr>
      <w:r>
        <w:rPr/>
      </w:r>
    </w:p>
    <w:p>
      <w:pPr>
        <w:pStyle w:val="NormalWeb"/>
        <w:spacing w:lineRule="auto" w:line="360" w:before="0" w:after="0"/>
        <w:jc w:val="both"/>
        <w:rPr/>
      </w:pPr>
      <w:r>
        <w:rPr/>
        <w:t>Bát Nương thì cho hay: “Mẹ và Cửu Vị Tiên Nương đổ lệ” v.v...</w:t>
      </w:r>
    </w:p>
    <w:p>
      <w:pPr>
        <w:pStyle w:val="NormalWeb"/>
        <w:spacing w:lineRule="auto" w:line="360" w:before="0" w:after="0"/>
        <w:jc w:val="both"/>
        <w:rPr/>
      </w:pPr>
      <w:r>
        <w:rPr/>
      </w:r>
    </w:p>
    <w:p>
      <w:pPr>
        <w:pStyle w:val="NormalWeb"/>
        <w:spacing w:lineRule="auto" w:line="360" w:before="0" w:after="0"/>
        <w:jc w:val="both"/>
        <w:rPr/>
      </w:pPr>
      <w:r>
        <w:rPr/>
        <w:t>Sáng ngày 17, Hiển Trung tiếp được ba bài Thánh Giáo nói trên, tức cấp mời các bạn đến nghe đọc, mọi người rất xúc động.</w:t>
      </w:r>
    </w:p>
    <w:p>
      <w:pPr>
        <w:pStyle w:val="NormalWeb"/>
        <w:spacing w:lineRule="auto" w:line="360" w:before="0" w:after="0"/>
        <w:jc w:val="both"/>
        <w:rPr/>
      </w:pPr>
      <w:r>
        <w:rPr/>
      </w:r>
    </w:p>
    <w:p>
      <w:pPr>
        <w:pStyle w:val="NormalWeb"/>
        <w:spacing w:lineRule="auto" w:line="360" w:before="0" w:after="0"/>
        <w:jc w:val="both"/>
        <w:rPr/>
      </w:pPr>
      <w:r>
        <w:rPr/>
        <w:t>Anh em luận đàm cùng nhau và để trọn đức tin mà tuân lời các Đấng. Sự tồn vong của Đạo là tùy thuộc thái độ của các Chức Sắc hiện diện.</w:t>
      </w:r>
    </w:p>
    <w:p>
      <w:pPr>
        <w:pStyle w:val="NormalWeb"/>
        <w:spacing w:lineRule="auto" w:line="360" w:before="0" w:after="0"/>
        <w:jc w:val="both"/>
        <w:rPr/>
      </w:pPr>
      <w:r>
        <w:rPr/>
      </w:r>
    </w:p>
    <w:p>
      <w:pPr>
        <w:pStyle w:val="NormalWeb"/>
        <w:spacing w:lineRule="auto" w:line="360" w:before="0" w:after="0"/>
        <w:jc w:val="both"/>
        <w:rPr/>
      </w:pPr>
      <w:r>
        <w:rPr/>
        <w:t>Đức Thanh Sơn có nói: “Việc này là Thiên Cơ, mà hễ Thiên Cơ là mầu nhiệm, làm sao chúng ta rõ thấu sự biến chuyển Thiên Cơ có tầm quan trọng đến bực nào!”.</w:t>
      </w:r>
    </w:p>
    <w:p>
      <w:pPr>
        <w:pStyle w:val="NormalWeb"/>
        <w:spacing w:lineRule="auto" w:line="360" w:before="0" w:after="0"/>
        <w:jc w:val="both"/>
        <w:rPr/>
      </w:pPr>
      <w:r>
        <w:rPr/>
      </w:r>
    </w:p>
    <w:p>
      <w:pPr>
        <w:pStyle w:val="NormalWeb"/>
        <w:spacing w:lineRule="auto" w:line="360" w:before="0" w:after="0"/>
        <w:jc w:val="both"/>
        <w:rPr/>
      </w:pPr>
      <w:r>
        <w:rPr/>
        <w:t>Bát Nương có nhắc lại lời phê của Đức Hộ Pháp khi con Mang đem tin tại Nội Chánh. Sau đây là lời Thánh Giáo của Bát Nương:</w:t>
      </w:r>
    </w:p>
    <w:p>
      <w:pPr>
        <w:pStyle w:val="NormalWeb"/>
        <w:spacing w:lineRule="auto" w:line="360" w:before="0" w:after="0"/>
        <w:jc w:val="both"/>
        <w:rPr/>
      </w:pPr>
      <w:r>
        <w:rPr/>
      </w:r>
    </w:p>
    <w:p>
      <w:pPr>
        <w:pStyle w:val="NormalWeb"/>
        <w:spacing w:lineRule="auto" w:line="360" w:before="0" w:after="0"/>
        <w:jc w:val="both"/>
        <w:rPr/>
      </w:pPr>
      <w:r>
        <w:rPr/>
        <w:t>“</w:t>
      </w:r>
      <w:r>
        <w:rPr/>
        <w:t>Chị nhắc lại Non (Phối Sư Ngọc Non Thanh) lời phê của Đức Hộ Pháp khi “con Mang” vào Nội Chánh. Lời phê ấy ngày mùng 1 tháng 11 năm Đinh Dậu (1957) nói rõ cái nạn hôm nay, sao không ẩn nhẫn thọ khổ để được phẩm vị thanh cao kia chớ”.</w:t>
      </w:r>
    </w:p>
    <w:p>
      <w:pPr>
        <w:pStyle w:val="NormalWeb"/>
        <w:spacing w:lineRule="auto" w:line="360" w:before="0" w:after="0"/>
        <w:jc w:val="both"/>
        <w:rPr/>
      </w:pPr>
      <w:r>
        <w:rPr/>
      </w:r>
    </w:p>
    <w:p>
      <w:pPr>
        <w:pStyle w:val="NormalWeb"/>
        <w:spacing w:lineRule="auto" w:line="360" w:before="0" w:after="0"/>
        <w:jc w:val="both"/>
        <w:rPr/>
      </w:pPr>
      <w:r>
        <w:rPr/>
        <w:t>Soạn lại lời phê của Đức Hộ-Pháp thì thấy như vầy:</w:t>
      </w:r>
    </w:p>
    <w:p>
      <w:pPr>
        <w:pStyle w:val="NormalWeb"/>
        <w:spacing w:lineRule="auto" w:line="360" w:before="0" w:after="0"/>
        <w:jc w:val="both"/>
        <w:rPr/>
      </w:pPr>
      <w:r>
        <w:rPr/>
      </w:r>
    </w:p>
    <w:p>
      <w:pPr>
        <w:pStyle w:val="NormalWeb"/>
        <w:spacing w:lineRule="auto" w:line="360" w:before="0" w:after="0"/>
        <w:jc w:val="both"/>
        <w:rPr/>
      </w:pPr>
      <w:r>
        <w:rPr/>
        <w:t>“</w:t>
      </w:r>
      <w:r>
        <w:rPr/>
        <w:t>Con Mang đem tin tại Nội Chánh để tỏ rằng: cơ khảo đảo do nơi Nội Chánh, ta nên tin nơi quyền Thiêng Liêng. Có thể nói rằng, nếu không có quyền Thiêng Liêng vô đối của Đức Chí-Tôn thì cả Chức Sắc Cửu Trùng Đài nơi Nội Chánh bị nạn tiêu diệt mà chớ, chẳng phải như thế mà thôi. Vậy Bần Đạo nói: Cơ khảo đảo ngưng cả quyền tước Chức Sắc Thiên Phong cốt để trừ cái nạn diệt vong của Nội Chánh. Bần Đạo khuyên họ ráng chịu cho tới ngày Bần Đạo trở về nước”.</w:t>
      </w:r>
    </w:p>
    <w:p>
      <w:pPr>
        <w:pStyle w:val="NormalWeb"/>
        <w:spacing w:lineRule="auto" w:line="360" w:before="0" w:after="0"/>
        <w:jc w:val="both"/>
        <w:rPr/>
      </w:pPr>
      <w:r>
        <w:rPr/>
      </w:r>
    </w:p>
    <w:p>
      <w:pPr>
        <w:pStyle w:val="NormalWeb"/>
        <w:spacing w:lineRule="auto" w:line="360" w:before="0" w:after="0"/>
        <w:jc w:val="center"/>
        <w:rPr/>
      </w:pPr>
      <w:r>
        <w:rPr/>
        <w:t>Ngày 1 tháng 11 năm Đinh Dậu (1957)</w:t>
      </w:r>
    </w:p>
    <w:p>
      <w:pPr>
        <w:pStyle w:val="NormalWeb"/>
        <w:spacing w:lineRule="auto" w:line="360" w:before="0" w:after="0"/>
        <w:jc w:val="center"/>
        <w:rPr/>
      </w:pPr>
      <w:r>
        <w:rPr/>
        <w:t>Hộ-Pháp (ký tên và đóng dấu)</w:t>
      </w:r>
    </w:p>
    <w:p>
      <w:pPr>
        <w:pStyle w:val="NormalWeb"/>
        <w:spacing w:lineRule="auto" w:line="360" w:before="0" w:after="0"/>
        <w:jc w:val="both"/>
        <w:rPr/>
      </w:pPr>
      <w:r>
        <w:rPr/>
      </w:r>
    </w:p>
    <w:p>
      <w:pPr>
        <w:pStyle w:val="NormalWeb"/>
        <w:spacing w:lineRule="auto" w:line="360" w:before="0" w:after="0"/>
        <w:jc w:val="both"/>
        <w:rPr/>
      </w:pPr>
      <w:r>
        <w:rPr/>
        <w:t>Với lời phê trên đây của Đức Hộ-Pháp, thì rõ ràng là Thiên Cơ, bởi lời phê từ năm Đinh Dậu (1957) đến năm Giáp Thìn (1964) việc mới xảy ra.</w:t>
      </w:r>
    </w:p>
    <w:p>
      <w:pPr>
        <w:pStyle w:val="NormalWeb"/>
        <w:spacing w:lineRule="auto" w:line="360" w:before="0" w:after="0"/>
        <w:jc w:val="both"/>
        <w:rPr/>
      </w:pPr>
      <w:r>
        <w:rPr/>
      </w:r>
    </w:p>
    <w:p>
      <w:pPr>
        <w:pStyle w:val="NormalWeb"/>
        <w:spacing w:lineRule="auto" w:line="360" w:before="0" w:after="0"/>
        <w:jc w:val="both"/>
        <w:rPr/>
      </w:pPr>
      <w:r>
        <w:rPr/>
        <w:t>Trong những lời bàn bạc thì có nhiều ý kiến trùng hợp nhau là 10 vị Chức Sắc Thiên Phong thọ nạn này để bù trừ cái nạn tiêu diệt tất cả Chức Sắc Cửu Trùng Đài.</w:t>
      </w:r>
    </w:p>
    <w:p>
      <w:pPr>
        <w:pStyle w:val="NormalWeb"/>
        <w:spacing w:lineRule="auto" w:line="360" w:before="0" w:after="0"/>
        <w:jc w:val="both"/>
        <w:rPr/>
      </w:pPr>
      <w:r>
        <w:rPr/>
      </w:r>
    </w:p>
    <w:p>
      <w:pPr>
        <w:pStyle w:val="NormalWeb"/>
        <w:spacing w:lineRule="auto" w:line="360" w:before="0" w:after="0"/>
        <w:jc w:val="both"/>
        <w:rPr/>
      </w:pPr>
      <w:r>
        <w:rPr/>
        <w:t>Bởi có lời chỉ giáo của các Đấng, nên Phối Sư Đặc Nhiệm THƯỢNG VINH THANH có viết một bài “</w:t>
      </w:r>
      <w:r>
        <w:rPr>
          <w:i/>
          <w:iCs/>
        </w:rPr>
        <w:t>Nhận Định Về Sự Tồn Vong Của Nền Đại Đạo</w:t>
      </w:r>
      <w:r>
        <w:rPr/>
        <w:t>” như sau và gửi cho tất cả Chức Sắc Thiên Phong Hiệp Thiên Đài và Cửu Trùng Đài.</w:t>
      </w:r>
    </w:p>
    <w:p>
      <w:pPr>
        <w:pStyle w:val="NormalWeb"/>
        <w:spacing w:lineRule="auto" w:line="360" w:before="0" w:after="0"/>
        <w:jc w:val="both"/>
        <w:rPr/>
      </w:pPr>
      <w:r>
        <w:rPr/>
      </w:r>
    </w:p>
    <w:p>
      <w:pPr>
        <w:pStyle w:val="Heading6"/>
        <w:spacing w:lineRule="auto" w:line="360" w:before="0" w:after="0"/>
        <w:jc w:val="both"/>
        <w:rPr>
          <w:sz w:val="24"/>
          <w:szCs w:val="24"/>
        </w:rPr>
      </w:pPr>
      <w:r>
        <w:rPr>
          <w:sz w:val="24"/>
          <w:szCs w:val="24"/>
        </w:rPr>
        <w:t>NHẬN ĐỊNH VỀ SỰ TỒN VONG CỦA NỀN ĐẠI ĐẠO</w:t>
      </w:r>
    </w:p>
    <w:p>
      <w:pPr>
        <w:pStyle w:val="NormalWeb"/>
        <w:spacing w:lineRule="auto" w:line="360" w:before="0" w:after="0"/>
        <w:jc w:val="both"/>
        <w:rPr>
          <w:i/>
          <w:i/>
          <w:iCs/>
        </w:rPr>
      </w:pPr>
      <w:r>
        <w:rPr>
          <w:i/>
          <w:iCs/>
        </w:rPr>
        <w:t>Trong trường hợp “tuân” hay “không tuân” bài Thánh Giáo của Đức Lý Nhất Trấn Oai Nghiêm kiêm Giáo Tông Đại Đạo Tam Kỳ Phổ Độ, giáng cơ tại Cung Đạo Tòa Thánh Tây Ninh đêm rằm tháng Tư năm Giáp Thìn (dl. 26-5-11964).</w:t>
      </w:r>
    </w:p>
    <w:p>
      <w:pPr>
        <w:pStyle w:val="NormalWeb"/>
        <w:spacing w:lineRule="auto" w:line="360" w:before="0" w:after="0"/>
        <w:jc w:val="both"/>
        <w:rPr>
          <w:i/>
          <w:i/>
          <w:iCs/>
        </w:rPr>
      </w:pPr>
      <w:r>
        <w:rPr>
          <w:i/>
          <w:iCs/>
        </w:rPr>
      </w:r>
    </w:p>
    <w:p>
      <w:pPr>
        <w:pStyle w:val="Heading7"/>
        <w:spacing w:lineRule="auto" w:line="360" w:before="0" w:after="0"/>
        <w:jc w:val="both"/>
        <w:rPr>
          <w:b/>
          <w:b/>
          <w:bCs/>
        </w:rPr>
      </w:pPr>
      <w:r>
        <w:rPr>
          <w:b/>
          <w:bCs/>
        </w:rPr>
        <w:t>I. TRƯỜNG TỒN</w:t>
      </w:r>
    </w:p>
    <w:p>
      <w:pPr>
        <w:pStyle w:val="NormalWeb"/>
        <w:spacing w:lineRule="auto" w:line="360" w:before="0" w:after="0"/>
        <w:jc w:val="both"/>
        <w:rPr>
          <w:i/>
          <w:i/>
          <w:iCs/>
        </w:rPr>
      </w:pPr>
      <w:r>
        <w:rPr>
          <w:i/>
          <w:iCs/>
        </w:rPr>
        <w:t>Tám vị Chánh Phối Sư và Phối Sư, 1 Giáo Sư, 1 Giáo Hữu, tất cả là 10 vị Chức Sắc đầu não của Hội Thánh, sau khi nhận xét sự lợi hại cho nền Đạo, đồng thanh ký tên công nhận và trọn tuân mạng lịnh của Đức Lý Giáo Tông.</w:t>
      </w:r>
    </w:p>
    <w:p>
      <w:pPr>
        <w:pStyle w:val="NormalWeb"/>
        <w:spacing w:lineRule="auto" w:line="360" w:before="0" w:after="0"/>
        <w:jc w:val="both"/>
        <w:rPr>
          <w:i/>
          <w:i/>
          <w:iCs/>
        </w:rPr>
      </w:pPr>
      <w:r>
        <w:rPr>
          <w:i/>
          <w:iCs/>
        </w:rPr>
      </w:r>
    </w:p>
    <w:p>
      <w:pPr>
        <w:pStyle w:val="NormalWeb"/>
        <w:spacing w:lineRule="auto" w:line="360" w:before="0" w:after="0"/>
        <w:jc w:val="both"/>
        <w:rPr>
          <w:b/>
          <w:b/>
          <w:bCs/>
          <w:lang w:val="en-US"/>
        </w:rPr>
      </w:pPr>
      <w:r>
        <w:rPr>
          <w:b/>
          <w:bCs/>
          <w:lang w:val="en-US"/>
        </w:rPr>
        <w:t>Xét Nhận:</w:t>
      </w:r>
    </w:p>
    <w:p>
      <w:pPr>
        <w:pStyle w:val="NormalWeb"/>
        <w:spacing w:lineRule="auto" w:line="360" w:before="0" w:after="0"/>
        <w:jc w:val="both"/>
        <w:rPr>
          <w:i/>
          <w:i/>
          <w:iCs/>
        </w:rPr>
      </w:pPr>
      <w:r>
        <w:rPr>
          <w:i/>
          <w:iCs/>
        </w:rPr>
        <w:t>a/. Nền Đạo do cơ bút lập thành, thì việc lập đàn cơ trước Bửu Điện Đền Thánh là nơi tập trung cả sự tín ngưỡng của toàn Đạo phải được tôn kính.</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b/. Hai vị Chức Sắc Hiệp Thiên Đài phò loan là nhị vị Thời Quân (Hiến Pháp Trương Hữu Đức và Tiếp Pháp Trương Văn Tràng) của Đức Chí-Tôn đã chọn từ buổi khai Đạo, đã minh thệ giữ dạ vô tư. Hơn nữa, đã có Thánh Giáo Đức Hộ-Pháp xác nhận là từ đây hai vị Thời Quân phò loan kể trên thay thế cho cập cơ Phong Thánh là Đức Hộ-Pháp và Đức Cao Thượng Phẩm.</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c/. Thái độ của 10 vị Chức Sắc đã kể tên trong Thánh Giáo đều do nơi quyền Thiêng Liêng giáng dạy, ai không tin là còn có ý mơ hồ, phận ai nấy lãnh trách nhiệm.</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d/. Về tương lai, các Chức Sắc Hiệp Thiên Đài xem xét thái độ của Chức Sắc Cửu Trùng Đài, sẽ vững đức tin, tiếp tục phò loan để nối liên lạc giữa Bát Quái Đài và Cửu Trùng Đài mỗi khi cần. Như vậy thì sự liên quan mật thiết giữa ba đài, Bát Quái Đài, Hiệp Thiên Đài và Cửu Trùng Đài sẽ được trường tồn mãi mãi.</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e/. Các Chức Sắc Đại Thiên Phong Cửu Trùng Đài cúi đầu tuân lịnh là tạo một tiền lệ cho đoàn hậu tấn, nhất là cho các Chi Phái Đạo, khi hiệp về Tòa Thánh, thấy cái gương của các Chức Sắc Tòa Thánh, thì cũng phải noi theo, nghĩa là họ phải trọn tuân các Thánh Giáo mà hậu lai họ có thể thọ một chức phẩm kém hơn chức phẩm của họ ở bên Chi Phái.</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f/. Gương các Chức Sắc Cửu Trùng Đài sẽ tạo một phản ứng mạnh mẽ cho toàn Đạo là trọn tuân lịnh Thiêng Liêng, mặc dầu là lịnh gắt gao như trường hợp vừa rồi. Thái độ ấy sẽ làm cho các Chức Sắc Hiệp Thiên Đài mến phục, mới tạo ra cơ hội cho có cuộc tiếp tục phò loan tại Cung Đạo cho Đức Lý giáng chấm phong cho những đạo hữu có công và thăng thưởng Chức Sắc xứng vị, chiếu theo thông qui của Hội Thánh Cửu Trùng Đài do Hiệp Thiên Đài dâng lên.</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Nhờ đức tin vững, nhờ sự thương yêu hòa thuận của toàn thể con cái Chí-Tôn mà Đức Lý đã ban đặc ân hứa rằng từ đây, Ngài sẽ thường giáng để nâng đỡ Chức Sắc, Ngài lại còn cho phép Hội Thánh dâng thông qui cho Ngài chấm thăng.</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Các khoản nhận định trên đây có thể là điều đại khái cho sự Trường Tồn của nền Đại Đạo.</w:t>
      </w:r>
    </w:p>
    <w:p>
      <w:pPr>
        <w:pStyle w:val="NormalWeb"/>
        <w:spacing w:lineRule="auto" w:line="360" w:before="0" w:after="0"/>
        <w:jc w:val="both"/>
        <w:rPr>
          <w:i/>
          <w:i/>
          <w:iCs/>
        </w:rPr>
      </w:pPr>
      <w:r>
        <w:rPr>
          <w:i/>
          <w:iCs/>
        </w:rPr>
      </w:r>
    </w:p>
    <w:p>
      <w:pPr>
        <w:pStyle w:val="NormalWeb"/>
        <w:spacing w:lineRule="auto" w:line="360" w:before="0" w:after="0"/>
        <w:jc w:val="both"/>
        <w:rPr>
          <w:b/>
          <w:b/>
          <w:bCs/>
        </w:rPr>
      </w:pPr>
      <w:r>
        <w:rPr>
          <w:b/>
          <w:bCs/>
          <w:i/>
          <w:iCs/>
        </w:rPr>
        <w:t>II.VONG BỔN</w:t>
      </w:r>
    </w:p>
    <w:p>
      <w:pPr>
        <w:pStyle w:val="NormalWeb"/>
        <w:spacing w:lineRule="auto" w:line="360" w:before="0" w:after="0"/>
        <w:jc w:val="both"/>
        <w:rPr>
          <w:i/>
          <w:i/>
          <w:iCs/>
        </w:rPr>
      </w:pPr>
      <w:r>
        <w:rPr>
          <w:b/>
          <w:bCs/>
          <w:i/>
          <w:iCs/>
        </w:rPr>
        <w:t xml:space="preserve">Xét Nhận: </w:t>
      </w:r>
      <w:r>
        <w:rPr>
          <w:i/>
          <w:iCs/>
        </w:rPr>
        <w:t>Trong trường hợp luận khùng, bàn nhảm, thì sẽ có các tai hại kể sau đây:</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a/. Nếu phủ nhận bài Thánh Giáo của Đức Lý Nhứt Trấn Oai Nghiêm kiêm Giáo Tông Đại Đạo Tam Kỳ Phổ Độ ngày rằm tháng Tư năm Giáp Thìn (dl. 26-5-1964) giáng tại Cung Đạo Tòa Thánh Tây Ninh, là phủ nhận tất cả các Thánh Giáo từ xưa đến nay.</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b/. Nếu không nhìn nhận, thì tức nhiên cả Chức Sắc Cửu Trùng Đài phải phản đối, mà hễ phản đối thì phải bắt chẹt từ tiếng nói, từ chữ, từ ý nghĩa, từ câu văn, mà nhứt là bắt bẻ về Luật Đạo, lại còn dẫn tích nguyên do tại sao?</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c/. Trong trường hợp trên đây thì sẽ có sự bất đồng ý kiến giữa Chức Sắc Hiệp Thiên Đài và Cửu Trùng Đài, mà có lẽ rồi những sự việc có thể xảy ra sau đó sẽ là hậu quả làm cho Chức Sắc trong hàng Thời Quân rút lui khỏi Tòa Thánh.</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d/. Điều trọng hệ nhứt là Cơ Phong Thánh ngưng hoạt động, thì bao nhiêu sổ cầu phong và cầu thăng bị đình đãi, bao nhiêu công trình trong kỳ Hội Nhơn Sanh vừa qua phải bỏ hết, làm cho bao nhiêu người thất vọng. Hơn nữa, trong bài Thánh Giáo, Đức Lý Giáo Tông dạy phải dâng sổ cầu thăng cho người chấm, thì tức nhiên sổ cầu phong cũng vậy. Ngài lại cho hay rằng từ đây sẽ thường giáng đặng nâng đỡ Chức Sắc.</w:t>
      </w:r>
    </w:p>
    <w:p>
      <w:pPr>
        <w:pStyle w:val="NormalWeb"/>
        <w:spacing w:lineRule="auto" w:line="360" w:before="0" w:after="0"/>
        <w:jc w:val="both"/>
        <w:rPr>
          <w:i/>
          <w:i/>
          <w:iCs/>
        </w:rPr>
      </w:pPr>
      <w:r>
        <w:rPr>
          <w:i/>
          <w:iCs/>
        </w:rPr>
        <w:t>Nếu không có cơ bút thì làm thế nào Ngài Giáng?</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e/. Yếu tố của Nhơn Sanh. Ý là Hiệp Thiên Đài và Cửu Trùng Đài hòa thuận nhau mà nhơn sanh còn bồng bột, nếu bất hòa thì nhơn sanh sẽ nương theo đó mà làm rối loạn Chơn Truyền đến thế nào nữa! Nhơn sanh chỉ thấy cái lợi bề ngoài mà không thấy cái hại bên trong.</w:t>
      </w:r>
    </w:p>
    <w:p>
      <w:pPr>
        <w:pStyle w:val="NormalWeb"/>
        <w:spacing w:lineRule="auto" w:line="360" w:before="0" w:after="0"/>
        <w:jc w:val="both"/>
        <w:rPr>
          <w:i/>
          <w:i/>
          <w:iCs/>
        </w:rPr>
      </w:pPr>
      <w:r>
        <w:rPr>
          <w:i/>
          <w:iCs/>
        </w:rPr>
        <w:t>Còn phần Chức Sắc Cửu Trùng Đài thì sáng suốt, nếu nhận định lầm lẫn thì nền Đạo sẽ bị tan rã.</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f/. Hiệp Thiên Đài là hồn, còn Cửu Trùng Đài là xác, mà xác không hồn thì làm thế nào sống nổi?</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Nhắc lại một câu của Đức Hộ-Pháp giáng dạy tại Đàn Cơ Đạo Pháp đêm mùng 1 tháng 10 năm Quí Mão (16-11-1963):</w:t>
      </w:r>
    </w:p>
    <w:p>
      <w:pPr>
        <w:pStyle w:val="NormalWeb"/>
        <w:spacing w:lineRule="auto" w:line="360" w:before="0" w:after="0"/>
        <w:jc w:val="both"/>
        <w:rPr>
          <w:i/>
          <w:i/>
          <w:iCs/>
        </w:rPr>
      </w:pPr>
      <w:r>
        <w:rPr>
          <w:i/>
          <w:iCs/>
        </w:rPr>
      </w:r>
    </w:p>
    <w:p>
      <w:pPr>
        <w:pStyle w:val="NormalWeb"/>
        <w:spacing w:lineRule="auto" w:line="360" w:before="0" w:after="0"/>
        <w:jc w:val="both"/>
        <w:rPr>
          <w:i/>
          <w:i/>
          <w:iCs/>
        </w:rPr>
      </w:pPr>
      <w:r>
        <w:rPr>
          <w:i/>
          <w:iCs/>
        </w:rPr>
        <w:t>“</w:t>
      </w:r>
      <w:r>
        <w:rPr>
          <w:i/>
          <w:iCs/>
        </w:rPr>
        <w:t>.....Chớ nên để kẻ lợi dụng Đạo tạo danh Đời mà làm nghiêng ngửa nền Chánh Giáo của Chí-Tôn. Dầu sao, Hiệp Thiên Đài cũng là căn bản nền Đạo, nếu phủ nhận, e lỗi Thiên Đình, mà còn chà đạp lên luật pháp Thiên Điều nữa. Ai quấy có phần, rồi trước Thiên Đình thọ tội, không nên vì cá nhân mà thù hiềm hại lẫn thì sự thương yêu có thực hiện được đâu”.</w:t>
      </w:r>
    </w:p>
    <w:p>
      <w:pPr>
        <w:pStyle w:val="NormalWeb"/>
        <w:spacing w:lineRule="auto" w:line="360" w:before="0" w:after="0"/>
        <w:jc w:val="both"/>
        <w:rPr>
          <w:i/>
          <w:i/>
          <w:iCs/>
        </w:rPr>
      </w:pPr>
      <w:r>
        <w:rPr>
          <w:i/>
          <w:iCs/>
        </w:rPr>
      </w:r>
    </w:p>
    <w:p>
      <w:pPr>
        <w:pStyle w:val="Heading8"/>
        <w:spacing w:lineRule="auto" w:line="360" w:before="0" w:after="0"/>
        <w:jc w:val="both"/>
        <w:rPr>
          <w:b/>
          <w:b/>
          <w:bCs/>
        </w:rPr>
      </w:pPr>
      <w:r>
        <w:rPr>
          <w:b/>
          <w:bCs/>
        </w:rPr>
        <w:t>KẾT LUẬN</w:t>
      </w:r>
    </w:p>
    <w:p>
      <w:pPr>
        <w:pStyle w:val="NormalWeb"/>
        <w:spacing w:lineRule="auto" w:line="360" w:before="0" w:after="0"/>
        <w:jc w:val="both"/>
        <w:rPr>
          <w:i/>
          <w:i/>
          <w:iCs/>
        </w:rPr>
      </w:pPr>
      <w:r>
        <w:rPr>
          <w:i/>
          <w:iCs/>
        </w:rPr>
        <w:t>Vì các yếu tố trên đây, nên 8 vị Chánh Phối Sư và Phối Sư, 1 Giáo Sư, 1 Giáo Hữu, tất cả là 10 vị thủ vai chánh trong Hội Thánh Cửu Trùng Đài, muốn cho sự thương yêu hòa nhã tồn tại, muốn cho nền Đạo vì Đạo chứ không vì áo mão, đồng cúi đầu tuân theo Thánh Giáo của Đức Lý Nhứt Trấn Oai Nghiêm kiêm Giáo Tông Đại Đạo Tam Kỳ Phổ Độ, giáng tại Cung Đạo Tòa Thánh Tây Ninh ngày rằm tháng Tư năm Giáp Thìn (26-5-1964).</w:t>
      </w:r>
    </w:p>
    <w:p>
      <w:pPr>
        <w:pStyle w:val="NormalWeb"/>
        <w:spacing w:lineRule="auto" w:line="360" w:before="0" w:after="0"/>
        <w:jc w:val="both"/>
        <w:rPr>
          <w:i/>
          <w:i/>
          <w:iCs/>
        </w:rPr>
      </w:pPr>
      <w:r>
        <w:rPr>
          <w:i/>
          <w:iCs/>
        </w:rPr>
      </w:r>
    </w:p>
    <w:p>
      <w:pPr>
        <w:pStyle w:val="NormalWeb"/>
        <w:spacing w:lineRule="auto" w:line="360" w:before="0" w:after="0"/>
        <w:jc w:val="center"/>
        <w:rPr>
          <w:i/>
          <w:i/>
          <w:iCs/>
        </w:rPr>
      </w:pPr>
      <w:r>
        <w:rPr>
          <w:i/>
          <w:iCs/>
        </w:rPr>
        <w:t>Lập tại Tòa Thánh Tây Ninh</w:t>
      </w:r>
    </w:p>
    <w:p>
      <w:pPr>
        <w:pStyle w:val="NormalWeb"/>
        <w:spacing w:lineRule="auto" w:line="360" w:before="0" w:after="0"/>
        <w:jc w:val="center"/>
        <w:rPr/>
      </w:pPr>
      <w:r>
        <w:rPr>
          <w:i/>
          <w:iCs/>
        </w:rPr>
        <w:t>ngày 17 tháng 4 năm Giáp Thìn (dl. 28-5-1964)</w:t>
      </w:r>
    </w:p>
    <w:p>
      <w:pPr>
        <w:pStyle w:val="NormalWeb"/>
        <w:spacing w:lineRule="auto" w:line="360" w:before="0" w:after="0"/>
        <w:jc w:val="center"/>
        <w:rPr>
          <w:i/>
          <w:i/>
          <w:iCs/>
          <w:lang w:val="en-US"/>
        </w:rPr>
      </w:pPr>
      <w:r>
        <w:rPr>
          <w:i/>
          <w:iCs/>
          <w:lang w:val="en-US"/>
        </w:rPr>
        <w:t>Phối Sư Đặc Nhiệm</w:t>
      </w:r>
    </w:p>
    <w:p>
      <w:pPr>
        <w:pStyle w:val="NormalWeb"/>
        <w:spacing w:lineRule="auto" w:line="360" w:before="0" w:after="0"/>
        <w:jc w:val="center"/>
        <w:rPr>
          <w:i/>
          <w:i/>
          <w:iCs/>
        </w:rPr>
      </w:pPr>
      <w:r>
        <w:rPr>
          <w:i/>
          <w:iCs/>
        </w:rPr>
        <w:t>Cố Vấn Hành Chánh Đạo</w:t>
      </w:r>
    </w:p>
    <w:p>
      <w:pPr>
        <w:pStyle w:val="NormalWeb"/>
        <w:spacing w:lineRule="auto" w:line="360" w:before="0" w:after="0"/>
        <w:jc w:val="center"/>
        <w:rPr>
          <w:i/>
          <w:i/>
          <w:iCs/>
        </w:rPr>
      </w:pPr>
      <w:r>
        <w:rPr>
          <w:i/>
          <w:iCs/>
        </w:rPr>
        <w:t>THƯỢNG VINH THANH</w:t>
      </w:r>
    </w:p>
    <w:p>
      <w:pPr>
        <w:pStyle w:val="NormalWeb"/>
        <w:spacing w:lineRule="auto" w:line="360" w:before="0" w:after="0"/>
        <w:jc w:val="both"/>
        <w:rPr>
          <w:i/>
          <w:i/>
          <w:iCs/>
        </w:rPr>
      </w:pPr>
      <w:r>
        <w:rPr>
          <w:i/>
          <w:iCs/>
        </w:rPr>
      </w:r>
    </w:p>
    <w:p>
      <w:pPr>
        <w:pStyle w:val="NormalWeb"/>
        <w:spacing w:lineRule="auto" w:line="360" w:before="0" w:after="0"/>
        <w:jc w:val="both"/>
        <w:rPr/>
      </w:pPr>
      <w:r>
        <w:rPr/>
        <w:t>Sau các biến chuyển như đã tường thuật và sau khi gửi bài “Nhận Định Về Sự Tồn Vong Của Nền Đại Đạo”, tất cả các anh em đều yên trí tiếp tục lo lập công bồi đức tùy phương tiện riêng của mỗi người.</w:t>
      </w:r>
    </w:p>
    <w:p>
      <w:pPr>
        <w:pStyle w:val="NormalWeb"/>
        <w:spacing w:lineRule="auto" w:line="360" w:before="0" w:after="0"/>
        <w:jc w:val="both"/>
        <w:rPr/>
      </w:pPr>
      <w:r>
        <w:rPr/>
      </w:r>
    </w:p>
    <w:p>
      <w:pPr>
        <w:pStyle w:val="NormalWeb"/>
        <w:spacing w:lineRule="auto" w:line="360" w:before="0" w:after="0"/>
        <w:jc w:val="both"/>
        <w:rPr/>
      </w:pPr>
      <w:r>
        <w:rPr/>
        <w:t>Trong thời gian từ ấy đến nay thì có vài thay đổi:</w:t>
      </w:r>
    </w:p>
    <w:p>
      <w:pPr>
        <w:pStyle w:val="NormalWeb"/>
        <w:spacing w:lineRule="auto" w:line="360" w:before="0" w:after="0"/>
        <w:jc w:val="both"/>
        <w:rPr/>
      </w:pPr>
      <w:r>
        <w:rPr/>
      </w:r>
    </w:p>
    <w:p>
      <w:pPr>
        <w:pStyle w:val="NormalWeb"/>
        <w:spacing w:lineRule="auto" w:line="360" w:before="0" w:after="0"/>
        <w:jc w:val="both"/>
        <w:rPr/>
      </w:pPr>
      <w:r>
        <w:rPr/>
        <w:t xml:space="preserve">  </w:t>
      </w:r>
      <w:r>
        <w:rPr/>
        <w:t>Phối Sư Thượng Thiện Thanh đã qui vị.</w:t>
      </w:r>
    </w:p>
    <w:p>
      <w:pPr>
        <w:pStyle w:val="NormalWeb"/>
        <w:spacing w:lineRule="auto" w:line="360" w:before="0" w:after="0"/>
        <w:jc w:val="both"/>
        <w:rPr/>
      </w:pPr>
      <w:r>
        <w:rPr/>
        <w:t xml:space="preserve">  </w:t>
      </w:r>
      <w:r>
        <w:rPr/>
        <w:t>Phối Sư Ngọc Mỹ Thanh được tái thủ quyền hành.</w:t>
      </w:r>
    </w:p>
    <w:p>
      <w:pPr>
        <w:pStyle w:val="NormalWeb"/>
        <w:spacing w:lineRule="auto" w:line="360" w:before="0" w:after="0"/>
        <w:jc w:val="both"/>
        <w:rPr/>
      </w:pPr>
      <w:r>
        <w:rPr/>
        <w:t xml:space="preserve">  </w:t>
      </w:r>
      <w:r>
        <w:rPr/>
        <w:t>Phần Phối Sư Thái Bộ Thanh được ân huệ của Đức Lý cho tái thủ quyền hành với trách nhiệm Thái Chánh Phối Sư trong khoảng ba bốn năm: Vì kém sức khỏe, nên trong Đàn cơ tại Cung Đạo đêm rằm tháng 11 năm Tân Hợi (1972), Đức Lý cho nghỉ việc.</w:t>
      </w:r>
    </w:p>
    <w:p>
      <w:pPr>
        <w:pStyle w:val="NormalWeb"/>
        <w:spacing w:lineRule="auto" w:line="360" w:before="0" w:after="0"/>
        <w:jc w:val="both"/>
        <w:rPr/>
      </w:pPr>
      <w:r>
        <w:rPr/>
      </w:r>
    </w:p>
    <w:p>
      <w:pPr>
        <w:pStyle w:val="NormalWeb"/>
        <w:spacing w:lineRule="auto" w:line="360" w:before="0" w:after="0"/>
        <w:jc w:val="both"/>
        <w:rPr/>
      </w:pPr>
      <w:r>
        <w:rPr/>
        <w:t>Về phần tác giả, thì từ ấy đến nay không hề thối chí, vẫn ở Tòa Thánh luôn lo Đạo. Chí hướng là “Phổ thông ngoại quốc” và giúp viết “Đạo Sử” cho Hội Thánh.</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lang w:val="en-US"/>
        </w:rPr>
      </w:pPr>
      <w:r>
        <w:rPr>
          <w:lang w:val="en-US"/>
        </w:rPr>
        <w:t>Tòa Thánh Tây Ninh</w:t>
      </w:r>
    </w:p>
    <w:p>
      <w:pPr>
        <w:pStyle w:val="NormalWeb"/>
        <w:spacing w:lineRule="auto" w:line="360" w:before="0" w:after="0"/>
        <w:jc w:val="center"/>
        <w:rPr/>
      </w:pPr>
      <w:r>
        <w:rPr/>
        <w:t>ngày rằm tháng Tư năm Nhâm Tý (dl. 27 Mai 1972)</w:t>
      </w:r>
    </w:p>
    <w:p>
      <w:pPr>
        <w:pStyle w:val="NormalWeb"/>
        <w:spacing w:lineRule="auto" w:line="360" w:before="0" w:after="0"/>
        <w:jc w:val="center"/>
        <w:rPr/>
      </w:pPr>
      <w:r>
        <w:rPr/>
        <w:t>PHỐI SƯ THƯỢNG VINH THANH</w:t>
      </w:r>
    </w:p>
    <w:p>
      <w:pPr>
        <w:pStyle w:val="NormalWeb"/>
        <w:spacing w:lineRule="auto" w:line="360" w:before="0" w:after="0"/>
        <w:jc w:val="center"/>
        <w:rPr/>
      </w:pPr>
      <w:r>
        <w:rPr/>
        <w:t>TRẦN QUANG VINH</w:t>
      </w:r>
    </w:p>
    <w:p>
      <w:pPr>
        <w:pStyle w:val="NormalWeb"/>
        <w:spacing w:lineRule="auto" w:line="360" w:before="0" w:after="0"/>
        <w:jc w:val="center"/>
        <w:rPr/>
      </w:pPr>
      <w:r>
        <w:rPr/>
        <w:t>Đạo Hiệu HIỂN TRUNG</w:t>
      </w:r>
      <w:r>
        <w:br w:type="page"/>
      </w:r>
    </w:p>
    <w:p>
      <w:pPr>
        <w:pStyle w:val="NormalWeb"/>
        <w:spacing w:lineRule="auto" w:line="360" w:before="0" w:after="0"/>
        <w:jc w:val="both"/>
        <w:rPr/>
      </w:pPr>
      <w:r>
        <w:rPr/>
      </w:r>
    </w:p>
    <w:p>
      <w:pPr>
        <w:pStyle w:val="Heading5"/>
        <w:spacing w:lineRule="auto" w:line="360" w:before="0" w:after="0"/>
        <w:jc w:val="both"/>
        <w:rPr>
          <w:sz w:val="24"/>
          <w:szCs w:val="24"/>
        </w:rPr>
      </w:pPr>
      <w:r>
        <w:rPr>
          <w:sz w:val="24"/>
          <w:szCs w:val="24"/>
        </w:rPr>
        <w:t>LÝ LỊCH VỀ PHẦN ĐẠO</w:t>
      </w:r>
    </w:p>
    <w:p>
      <w:pPr>
        <w:pStyle w:val="Normal"/>
        <w:spacing w:lineRule="auto" w:line="360"/>
        <w:jc w:val="both"/>
        <w:rPr/>
      </w:pPr>
      <w:r>
        <w:rPr/>
        <w:t>· Chí Tôn giáng cơ tại Nam Vang (Cao Miên) do Đức Hộ-</w:t>
      </w:r>
    </w:p>
    <w:p>
      <w:pPr>
        <w:pStyle w:val="Normal"/>
        <w:spacing w:lineRule="auto" w:line="360"/>
        <w:jc w:val="both"/>
        <w:rPr/>
      </w:pPr>
      <w:r>
        <w:rPr/>
        <w:t xml:space="preserve">Pháp và ngài Cao Tiếp Đạo phò loan, thâu vào hàng </w:t>
      </w:r>
    </w:p>
    <w:p>
      <w:pPr>
        <w:pStyle w:val="Normal"/>
        <w:spacing w:lineRule="auto" w:line="360"/>
        <w:jc w:val="both"/>
        <w:rPr/>
      </w:pPr>
      <w:r>
        <w:rPr/>
        <w:t>môn đệ (tháng 6 năm 1927)</w:t>
      </w:r>
    </w:p>
    <w:p>
      <w:pPr>
        <w:pStyle w:val="Normal"/>
        <w:spacing w:lineRule="auto" w:line="360"/>
        <w:jc w:val="both"/>
        <w:rPr/>
      </w:pPr>
      <w:r>
        <w:rPr/>
        <w:t>· Ân phong Lễ Sanh ngày 27-7-1927 (âl. 29-6 Đinh Mão)</w:t>
      </w:r>
    </w:p>
    <w:p>
      <w:pPr>
        <w:pStyle w:val="Normal"/>
        <w:spacing w:lineRule="auto" w:line="360"/>
        <w:jc w:val="both"/>
        <w:rPr/>
      </w:pPr>
      <w:r>
        <w:rPr/>
        <w:t>· Thăng Giáo Hữu ngày 2-4-1930 (âl. 4-3 Canh Ngọ)</w:t>
      </w:r>
    </w:p>
    <w:p>
      <w:pPr>
        <w:pStyle w:val="Normal"/>
        <w:spacing w:lineRule="auto" w:line="360"/>
        <w:jc w:val="both"/>
        <w:rPr/>
      </w:pPr>
      <w:r>
        <w:rPr/>
        <w:t>· Thăng Giáo Sư ngày 21-3-1932 (âl. 15-2 Nhâm Thìn)</w:t>
      </w:r>
    </w:p>
    <w:p>
      <w:pPr>
        <w:pStyle w:val="NormalWeb"/>
        <w:spacing w:lineRule="auto" w:line="360" w:before="0" w:after="0"/>
        <w:jc w:val="both"/>
        <w:rPr/>
      </w:pPr>
      <w:r>
        <w:rPr/>
        <w:t>· Thăng Phối Sư ngày 15-2-1948 (âl. 7-4 Mậu Tý)</w:t>
      </w:r>
    </w:p>
    <w:p>
      <w:pPr>
        <w:pStyle w:val="NormalWeb"/>
        <w:spacing w:lineRule="auto" w:line="360" w:before="0" w:after="0"/>
        <w:jc w:val="both"/>
        <w:rPr/>
      </w:pPr>
      <w:r>
        <w:rPr/>
      </w:r>
    </w:p>
    <w:p>
      <w:pPr>
        <w:pStyle w:val="Heading5"/>
        <w:spacing w:lineRule="auto" w:line="360" w:before="0" w:after="0"/>
        <w:jc w:val="both"/>
        <w:rPr>
          <w:sz w:val="24"/>
          <w:szCs w:val="24"/>
        </w:rPr>
      </w:pPr>
      <w:r>
        <w:rPr>
          <w:sz w:val="24"/>
          <w:szCs w:val="24"/>
        </w:rPr>
        <w:t>KHỔ HẠNH VÌ ĐẠO</w:t>
      </w:r>
    </w:p>
    <w:p>
      <w:pPr>
        <w:pStyle w:val="Normal"/>
        <w:spacing w:lineRule="auto" w:line="360"/>
        <w:jc w:val="both"/>
        <w:rPr/>
      </w:pPr>
      <w:r>
        <w:rPr>
          <w:u w:val="single"/>
        </w:rPr>
        <w:t>Bị Việt-Minh bắt</w:t>
      </w:r>
      <w:r>
        <w:rPr/>
        <w:t>: 9-10-1945 (âl. 4-9 Ất Dậu)</w:t>
      </w:r>
    </w:p>
    <w:p>
      <w:pPr>
        <w:pStyle w:val="Normal"/>
        <w:spacing w:lineRule="auto" w:line="360"/>
        <w:jc w:val="both"/>
        <w:rPr/>
      </w:pPr>
      <w:r>
        <w:rPr/>
        <w:t>Phá khám tự do:26-1-1946 (ÂL. 24-12 Ất Dậu) ...107 ngày</w:t>
      </w:r>
    </w:p>
    <w:p>
      <w:pPr>
        <w:pStyle w:val="Normal"/>
        <w:spacing w:lineRule="auto" w:line="360"/>
        <w:jc w:val="both"/>
        <w:rPr/>
      </w:pPr>
      <w:r>
        <w:rPr/>
        <w:t>Về tới Saigon:11-2-1946 (âl. 10-1 Bính Tuất) ...15 ngày</w:t>
      </w:r>
    </w:p>
    <w:p>
      <w:pPr>
        <w:pStyle w:val="Normal"/>
        <w:spacing w:lineRule="auto" w:line="360"/>
        <w:jc w:val="both"/>
        <w:rPr/>
      </w:pPr>
      <w:r>
        <w:rPr>
          <w:u w:val="single"/>
        </w:rPr>
        <w:t>Công An Pháp bắt</w:t>
      </w:r>
      <w:r>
        <w:rPr/>
        <w:t>: 8-5-1946 (âl. 8-4 Bính Tuất)</w:t>
      </w:r>
    </w:p>
    <w:p>
      <w:pPr>
        <w:pStyle w:val="Normal"/>
        <w:spacing w:lineRule="auto" w:line="360"/>
        <w:jc w:val="both"/>
        <w:rPr/>
      </w:pPr>
      <w:r>
        <w:rPr/>
        <w:t>Trả tự do:30-5-1946 (âl. 30-4 Bính Tuất) ...22 ngày</w:t>
      </w:r>
    </w:p>
    <w:p>
      <w:pPr>
        <w:pStyle w:val="Normal"/>
        <w:spacing w:lineRule="auto" w:line="360"/>
        <w:jc w:val="both"/>
        <w:rPr/>
      </w:pPr>
      <w:r>
        <w:rPr>
          <w:u w:val="single"/>
        </w:rPr>
        <w:t>Liên Minh bắt</w:t>
      </w:r>
      <w:r>
        <w:rPr/>
        <w:t>:1-11-1953 (âl. 25-9 Quí Tỵ)</w:t>
      </w:r>
    </w:p>
    <w:p>
      <w:pPr>
        <w:pStyle w:val="Normal"/>
        <w:spacing w:lineRule="auto" w:line="360"/>
        <w:jc w:val="both"/>
        <w:rPr/>
      </w:pPr>
      <w:r>
        <w:rPr/>
        <w:t>Trả tự do: 18-4-1954 (âl. 16-4 Giáp Ngọ) ...168 ngày</w:t>
      </w:r>
    </w:p>
    <w:p>
      <w:pPr>
        <w:pStyle w:val="NormalWeb"/>
        <w:spacing w:lineRule="auto" w:line="360" w:before="0" w:after="0"/>
        <w:jc w:val="both"/>
        <w:rPr/>
      </w:pPr>
      <w:r>
        <w:rPr/>
        <w:t>Tổng cộng những ngày khổ hạnh vì Đạo ... 312 ngày (10 tháng lẻ 12 ngày).</w:t>
      </w:r>
    </w:p>
    <w:p>
      <w:pPr>
        <w:pStyle w:val="NormalWeb"/>
        <w:spacing w:lineRule="auto" w:line="360" w:before="0" w:after="0"/>
        <w:jc w:val="both"/>
        <w:rPr/>
      </w:pPr>
      <w:r>
        <w:rPr/>
      </w:r>
    </w:p>
    <w:p>
      <w:pPr>
        <w:pStyle w:val="Normal"/>
        <w:spacing w:lineRule="auto" w:line="360"/>
        <w:jc w:val="both"/>
        <w:rPr>
          <w:b/>
          <w:b/>
          <w:bCs/>
        </w:rPr>
      </w:pPr>
      <w:r>
        <w:rPr>
          <w:b/>
          <w:bCs/>
        </w:rPr>
        <w:t>CÔNG NGHIỆP TẠI HỘI THÁNH NGOẠI GIÁO</w:t>
      </w:r>
    </w:p>
    <w:p>
      <w:pPr>
        <w:pStyle w:val="Normal"/>
        <w:spacing w:lineRule="auto" w:line="360"/>
        <w:jc w:val="both"/>
        <w:rPr/>
      </w:pPr>
      <w:r>
        <w:rPr/>
        <w:t>Từ ngày Đức Chí-Tôn giáng cơ phong chức Lễâ Sanh, ngày 29 tháng Năm Đinh Mão (dl. 27-7-1927), chuyên lo hành Đạo tại Kim Biên và tạo dựng Hội Thánh Ngoại Giáo.</w:t>
      </w:r>
    </w:p>
    <w:p>
      <w:pPr>
        <w:pStyle w:val="Normal"/>
        <w:spacing w:lineRule="auto" w:line="360"/>
        <w:jc w:val="both"/>
        <w:rPr/>
      </w:pPr>
      <w:r>
        <w:rPr/>
        <w:t>Ngày 2-4-1930, thăng Giáo Hữu, trách nhiệm Quản Lý Nội Viện.</w:t>
      </w:r>
    </w:p>
    <w:p>
      <w:pPr>
        <w:pStyle w:val="Normal"/>
        <w:spacing w:lineRule="auto" w:line="360"/>
        <w:jc w:val="both"/>
        <w:rPr/>
      </w:pPr>
      <w:r>
        <w:rPr/>
        <w:t>Năm 1931, sang Pháp Quốc mở Đạo, phổ độ được tất cả 15 người, trong số này có nhiều vị được tân phong vào hàng Chức Sắc năm 1932 kể tên sau đây:</w:t>
      </w:r>
    </w:p>
    <w:p>
      <w:pPr>
        <w:pStyle w:val="Normal"/>
        <w:spacing w:lineRule="auto" w:line="360"/>
        <w:jc w:val="both"/>
        <w:rPr/>
      </w:pPr>
      <w:r>
        <w:rPr/>
        <w:t>Tiếp Dẫn Đạo Nhơn: Ông Gabriel Gobron</w:t>
      </w:r>
    </w:p>
    <w:p>
      <w:pPr>
        <w:pStyle w:val="Normal"/>
        <w:spacing w:lineRule="auto" w:line="360"/>
        <w:jc w:val="both"/>
        <w:rPr/>
      </w:pPr>
      <w:r>
        <w:rPr/>
        <w:t>Nữ Giáo Sư: Bà Felicien Challaye</w:t>
      </w:r>
    </w:p>
    <w:p>
      <w:pPr>
        <w:pStyle w:val="Normal"/>
        <w:spacing w:lineRule="auto" w:line="360"/>
        <w:jc w:val="both"/>
        <w:rPr/>
      </w:pPr>
      <w:r>
        <w:rPr/>
        <w:t>Giáo Hữu:Ông Charles Bellan</w:t>
      </w:r>
    </w:p>
    <w:p>
      <w:pPr>
        <w:pStyle w:val="Normal"/>
        <w:spacing w:lineRule="auto" w:line="360"/>
        <w:jc w:val="both"/>
        <w:rPr/>
      </w:pPr>
      <w:r>
        <w:rPr/>
        <w:t>Giáo Hữu: Ông Gabriel Abadie de Lestrac</w:t>
      </w:r>
    </w:p>
    <w:p>
      <w:pPr>
        <w:pStyle w:val="Normal"/>
        <w:spacing w:lineRule="auto" w:line="360"/>
        <w:jc w:val="both"/>
        <w:rPr/>
      </w:pPr>
      <w:r>
        <w:rPr/>
        <w:t>Nữ Lễ Sanh:Bà Gabriel Gobron, sau thăng Giáo Hữu</w:t>
      </w:r>
    </w:p>
    <w:p>
      <w:pPr>
        <w:pStyle w:val="Normal"/>
        <w:spacing w:lineRule="auto" w:line="360"/>
        <w:jc w:val="both"/>
        <w:rPr/>
      </w:pPr>
      <w:r>
        <w:rPr/>
        <w:t>Ngoài việc phổ thông, còn lo binh vực Đạo Cao-Đài được kết quả mỹ mãn: tự do tín ngưỡng được Chánh Phủ Pháp nhìn nhận.</w:t>
      </w:r>
    </w:p>
    <w:p>
      <w:pPr>
        <w:pStyle w:val="NormalWeb"/>
        <w:spacing w:lineRule="auto" w:line="360" w:before="0" w:after="0"/>
        <w:jc w:val="both"/>
        <w:rPr/>
      </w:pPr>
      <w:r>
        <w:rPr/>
        <w:t>Lúc Giáo Hữu Thượng Vinh Thanh sang Pháp trở về, nhân ngày vía Đức Chí Tôn năm 1932, sau thời cúng Đại Đàn, được Anh Cả Quyền Giáo Tông, Đức Hộ-Pháp, các Chức Sắc và toàn cả Đàn hoan nghênh nhiệt liệt.</w:t>
      </w:r>
    </w:p>
    <w:p>
      <w:pPr>
        <w:pStyle w:val="NormalWeb"/>
        <w:spacing w:lineRule="auto" w:line="360" w:before="0" w:after="0"/>
        <w:jc w:val="both"/>
        <w:rPr/>
      </w:pPr>
      <w:r>
        <w:rPr/>
        <w:t>Ngày 21-3-1932, thăng Giáo Sư, trách nhiệm Phó Chủ Trưởng Hội Thánh Ngoại Giáo.</w:t>
      </w:r>
    </w:p>
    <w:p>
      <w:pPr>
        <w:pStyle w:val="NormalWeb"/>
        <w:spacing w:lineRule="auto" w:line="360" w:before="0" w:after="0"/>
        <w:jc w:val="both"/>
        <w:rPr/>
      </w:pPr>
      <w:r>
        <w:rPr/>
        <w:t>Năm 1937, lãnh trách nhiệm Chủ Trưởng Hội Thánh Ngoại Giáo.</w:t>
      </w:r>
    </w:p>
    <w:p>
      <w:pPr>
        <w:pStyle w:val="NormalWeb"/>
        <w:spacing w:lineRule="auto" w:line="360" w:before="0" w:after="0"/>
        <w:jc w:val="both"/>
        <w:rPr/>
      </w:pPr>
      <w:r>
        <w:rPr/>
        <w:t>Từ năm 1942 tới năm 1952, trở về Nam Kỳ, tuân lịnh Đức Lý Đại Tiên và Đức Quyền Giáo Tông, hiệp tác với Quân Đội Thiên Hoàng, đảo chánh Pháp ngày 9-3-1945.</w:t>
      </w:r>
    </w:p>
    <w:p>
      <w:pPr>
        <w:pStyle w:val="NormalWeb"/>
        <w:spacing w:lineRule="auto" w:line="360" w:before="0" w:after="0"/>
        <w:jc w:val="both"/>
        <w:rPr/>
      </w:pPr>
      <w:r>
        <w:rPr/>
      </w:r>
    </w:p>
    <w:p>
      <w:pPr>
        <w:pStyle w:val="NormalWeb"/>
        <w:spacing w:lineRule="auto" w:line="360" w:before="0" w:after="0"/>
        <w:jc w:val="both"/>
        <w:rPr>
          <w:b/>
          <w:b/>
          <w:bCs/>
          <w:u w:val="single"/>
          <w:lang w:val="en-US"/>
        </w:rPr>
      </w:pPr>
      <w:r>
        <w:rPr>
          <w:b/>
          <w:bCs/>
          <w:u w:val="single"/>
          <w:lang w:val="en-US"/>
        </w:rPr>
        <w:t>PHỔ THÔNG NGOẠI QUỐC</w:t>
      </w:r>
    </w:p>
    <w:p>
      <w:pPr>
        <w:pStyle w:val="NormalWeb"/>
        <w:spacing w:lineRule="auto" w:line="360" w:before="0" w:after="0"/>
        <w:jc w:val="both"/>
        <w:rPr/>
      </w:pPr>
      <w:r>
        <w:rPr>
          <w:u w:val="single"/>
        </w:rPr>
        <w:t>Pháp Quốc</w:t>
      </w:r>
      <w:r>
        <w:rPr/>
        <w:t>: Do nơi sự can thiệp của Phối Sư THƯỢNG VINH THANH, nên ngày 3-5-1967 (âl. 24-4 Đinh Mùi) Hội Thánh Hiệp Thiên Đài biểu quyết ban phẩm Lễ Sanh tạm phong cho bà Lê Kim Huê và từ đây tại Paris (Pháp Quốc) đã có tiểu Thánh Thất ở số 12 đường Francois Xavier, Paris 5è.</w:t>
      </w:r>
    </w:p>
    <w:p>
      <w:pPr>
        <w:pStyle w:val="NormalWeb"/>
        <w:spacing w:lineRule="auto" w:line="360" w:before="0" w:after="0"/>
        <w:jc w:val="both"/>
        <w:rPr/>
      </w:pPr>
      <w:r>
        <w:rPr/>
      </w:r>
    </w:p>
    <w:p>
      <w:pPr>
        <w:pStyle w:val="Normal"/>
        <w:spacing w:lineRule="auto" w:line="360"/>
        <w:jc w:val="both"/>
        <w:rPr/>
      </w:pPr>
      <w:r>
        <w:rPr>
          <w:u w:val="single"/>
        </w:rPr>
        <w:t>Congo</w:t>
      </w:r>
      <w:r>
        <w:rPr/>
        <w:t xml:space="preserve"> (Phi Châu): Ngày 22-3-1966 (âl. 1-3 Bính Ngọ) Phối Sư THƯỢNG VINH THANH đã phổ thông tại đây được 32 đạo hữu nam nữ.</w:t>
      </w:r>
    </w:p>
    <w:p>
      <w:pPr>
        <w:pStyle w:val="Normal"/>
        <w:spacing w:lineRule="auto" w:line="360"/>
        <w:jc w:val="both"/>
        <w:rPr/>
      </w:pPr>
      <w:r>
        <w:rPr/>
      </w:r>
    </w:p>
    <w:p>
      <w:pPr>
        <w:pStyle w:val="Normal"/>
        <w:spacing w:lineRule="auto" w:line="360"/>
        <w:jc w:val="both"/>
        <w:rPr/>
      </w:pPr>
      <w:r>
        <w:rPr/>
        <w:t>Ngày 7-2-1972, có tin Bàn Trị Sự Congo cho hay rằng số tín đồ đã lên 100.</w:t>
      </w:r>
    </w:p>
    <w:p>
      <w:pPr>
        <w:pStyle w:val="Normal"/>
        <w:spacing w:lineRule="auto" w:line="360"/>
        <w:jc w:val="both"/>
        <w:rPr/>
      </w:pPr>
      <w:r>
        <w:rPr/>
      </w:r>
    </w:p>
    <w:p>
      <w:pPr>
        <w:pStyle w:val="Normal"/>
        <w:spacing w:lineRule="auto" w:line="360"/>
        <w:jc w:val="both"/>
        <w:rPr/>
      </w:pPr>
      <w:r>
        <w:rPr/>
        <w:t>Bàn Trị Sự Congo đã thành lập ngày 1-4-1967 (âl. 22-2 Đinh Mùi) gồm 8 Chức Việc nam phái và 2 Chức Việc nữ phái.</w:t>
      </w:r>
    </w:p>
    <w:p>
      <w:pPr>
        <w:pStyle w:val="Normal"/>
        <w:spacing w:lineRule="auto" w:line="360"/>
        <w:jc w:val="both"/>
        <w:rPr/>
      </w:pPr>
      <w:r>
        <w:rPr/>
      </w:r>
    </w:p>
    <w:p>
      <w:pPr>
        <w:pStyle w:val="NormalWeb"/>
        <w:spacing w:lineRule="auto" w:line="360" w:before="0" w:after="0"/>
        <w:jc w:val="both"/>
        <w:rPr/>
      </w:pPr>
      <w:r>
        <w:rPr/>
        <w:t>Chánh Trị Sự tên Mata Georges, địa chỉ: B.P. 1371, Kinshasa (R.D. du Congo).</w:t>
      </w:r>
    </w:p>
    <w:p>
      <w:pPr>
        <w:pStyle w:val="NormalWeb"/>
        <w:spacing w:lineRule="auto" w:line="360" w:before="0" w:after="0"/>
        <w:jc w:val="both"/>
        <w:rPr/>
      </w:pPr>
      <w:r>
        <w:rPr/>
      </w:r>
    </w:p>
    <w:p>
      <w:pPr>
        <w:pStyle w:val="NormalWeb"/>
        <w:spacing w:lineRule="auto" w:line="360" w:before="0" w:after="0"/>
        <w:jc w:val="both"/>
        <w:rPr>
          <w:b/>
          <w:b/>
          <w:bCs/>
        </w:rPr>
      </w:pPr>
      <w:r>
        <w:rPr>
          <w:b/>
          <w:bCs/>
        </w:rPr>
        <w:t>CÔNG NGHIỆP TẠI TÒA THÁNH TÂY NINH</w:t>
      </w:r>
    </w:p>
    <w:p>
      <w:pPr>
        <w:pStyle w:val="NormalWeb"/>
        <w:spacing w:lineRule="auto" w:line="360" w:before="0" w:after="0"/>
        <w:jc w:val="both"/>
        <w:rPr>
          <w:b/>
          <w:b/>
          <w:bCs/>
          <w:i/>
          <w:i/>
          <w:iCs/>
        </w:rPr>
      </w:pPr>
      <w:r>
        <w:rPr/>
        <w:t xml:space="preserve">Ngày 12-2-1952 (âl. 17-1 Nhâm Thìn), trong phiên nhóm Đại Hội các Cơ Quan Đạo dưới quyền chủ tọa của Đức Hộ-Pháp, được ủy quyền: </w:t>
      </w:r>
      <w:r>
        <w:rPr>
          <w:b/>
          <w:bCs/>
          <w:i/>
          <w:iCs/>
        </w:rPr>
        <w:t>Phối Sư Cố Vấn Hành Chánh Đạo kiêm Thượng Thống Hộ Viện</w:t>
      </w:r>
    </w:p>
    <w:p>
      <w:pPr>
        <w:pStyle w:val="NormalWeb"/>
        <w:spacing w:lineRule="auto" w:line="360" w:before="0" w:after="0"/>
        <w:jc w:val="both"/>
        <w:rPr>
          <w:b/>
          <w:b/>
          <w:bCs/>
          <w:i/>
          <w:i/>
          <w:iCs/>
        </w:rPr>
      </w:pPr>
      <w:r>
        <w:rPr>
          <w:b/>
          <w:bCs/>
          <w:i/>
          <w:iCs/>
        </w:rPr>
      </w:r>
    </w:p>
    <w:p>
      <w:pPr>
        <w:pStyle w:val="Normal"/>
        <w:spacing w:lineRule="auto" w:line="360"/>
        <w:jc w:val="both"/>
        <w:rPr/>
      </w:pPr>
      <w:r>
        <w:rPr/>
        <w:t>Thánh lịnh số 59 ngày 12-3-1952 (âl. 17-2 Nhâm Thìn)</w:t>
      </w:r>
    </w:p>
    <w:p>
      <w:pPr>
        <w:pStyle w:val="Normal"/>
        <w:spacing w:lineRule="auto" w:line="360"/>
        <w:jc w:val="both"/>
        <w:rPr>
          <w:b/>
          <w:b/>
          <w:bCs/>
          <w:i/>
          <w:i/>
          <w:iCs/>
        </w:rPr>
      </w:pPr>
      <w:r>
        <w:rPr>
          <w:b/>
          <w:bCs/>
          <w:i/>
          <w:iCs/>
        </w:rPr>
        <w:t>Cố Vấn Cho Chỉ Huy Cơ Thánh Vệ</w:t>
      </w:r>
    </w:p>
    <w:p>
      <w:pPr>
        <w:pStyle w:val="Normal"/>
        <w:spacing w:lineRule="auto" w:line="360"/>
        <w:jc w:val="both"/>
        <w:rPr>
          <w:b/>
          <w:b/>
          <w:bCs/>
          <w:i/>
          <w:i/>
          <w:iCs/>
        </w:rPr>
      </w:pPr>
      <w:r>
        <w:rPr>
          <w:b/>
          <w:bCs/>
          <w:i/>
          <w:iCs/>
        </w:rPr>
      </w:r>
    </w:p>
    <w:p>
      <w:pPr>
        <w:pStyle w:val="Normal"/>
        <w:spacing w:lineRule="auto" w:line="360"/>
        <w:jc w:val="both"/>
        <w:rPr/>
      </w:pPr>
      <w:r>
        <w:rPr/>
        <w:t>Thánh lịnh số 76 ngày 25-4-1952 (âl. 2-4 Nhâm Thìn)</w:t>
      </w:r>
    </w:p>
    <w:p>
      <w:pPr>
        <w:pStyle w:val="Normal"/>
        <w:spacing w:lineRule="auto" w:line="360"/>
        <w:jc w:val="both"/>
        <w:rPr>
          <w:b/>
          <w:b/>
          <w:bCs/>
          <w:i/>
          <w:i/>
          <w:iCs/>
        </w:rPr>
      </w:pPr>
      <w:r>
        <w:rPr>
          <w:b/>
          <w:bCs/>
          <w:i/>
          <w:iCs/>
        </w:rPr>
        <w:t>Trưởng Ban Kinh Tế</w:t>
      </w:r>
    </w:p>
    <w:p>
      <w:pPr>
        <w:pStyle w:val="Normal"/>
        <w:spacing w:lineRule="auto" w:line="360"/>
        <w:jc w:val="both"/>
        <w:rPr/>
      </w:pPr>
      <w:r>
        <w:rPr/>
        <w:t>Thánh lịnh số 95 ngày 28-6-1952 (âl. 7-5 Nhuần Nhâm</w:t>
      </w:r>
    </w:p>
    <w:p>
      <w:pPr>
        <w:pStyle w:val="Normal"/>
        <w:spacing w:lineRule="auto" w:line="360"/>
        <w:jc w:val="both"/>
        <w:rPr/>
      </w:pPr>
      <w:r>
        <w:rPr/>
        <w:t>Thìn)</w:t>
      </w:r>
    </w:p>
    <w:p>
      <w:pPr>
        <w:pStyle w:val="Normal"/>
        <w:spacing w:lineRule="auto" w:line="360"/>
        <w:jc w:val="both"/>
        <w:rPr>
          <w:b/>
          <w:b/>
          <w:bCs/>
          <w:i/>
          <w:i/>
          <w:iCs/>
        </w:rPr>
      </w:pPr>
      <w:r>
        <w:rPr>
          <w:b/>
          <w:bCs/>
          <w:i/>
          <w:iCs/>
        </w:rPr>
        <w:t>Nghị Trưởng Hội Đồng Tối Cao</w:t>
      </w:r>
    </w:p>
    <w:p>
      <w:pPr>
        <w:pStyle w:val="Normal"/>
        <w:spacing w:lineRule="auto" w:line="360"/>
        <w:jc w:val="both"/>
        <w:rPr>
          <w:b/>
          <w:b/>
          <w:bCs/>
          <w:i/>
          <w:i/>
          <w:iCs/>
        </w:rPr>
      </w:pPr>
      <w:r>
        <w:rPr>
          <w:b/>
          <w:bCs/>
          <w:i/>
          <w:iCs/>
        </w:rPr>
      </w:r>
    </w:p>
    <w:p>
      <w:pPr>
        <w:pStyle w:val="Normal"/>
        <w:spacing w:lineRule="auto" w:line="360"/>
        <w:jc w:val="both"/>
        <w:rPr/>
      </w:pPr>
      <w:r>
        <w:rPr/>
        <w:t>Thánh lịnh số 41 VPHP ngày 25-1-1953 (âl. 12-1 Quí Tỵ)</w:t>
      </w:r>
    </w:p>
    <w:p>
      <w:pPr>
        <w:pStyle w:val="Normal"/>
        <w:spacing w:lineRule="auto" w:line="360"/>
        <w:jc w:val="both"/>
        <w:rPr>
          <w:b/>
          <w:b/>
          <w:bCs/>
          <w:i/>
          <w:i/>
          <w:iCs/>
        </w:rPr>
      </w:pPr>
      <w:r>
        <w:rPr>
          <w:b/>
          <w:bCs/>
          <w:i/>
          <w:iCs/>
        </w:rPr>
        <w:t>Tổng Giám Đốc Ban Kinh Tế Trung Ương</w:t>
      </w:r>
    </w:p>
    <w:p>
      <w:pPr>
        <w:pStyle w:val="Normal"/>
        <w:spacing w:lineRule="auto" w:line="360"/>
        <w:jc w:val="both"/>
        <w:rPr>
          <w:b/>
          <w:b/>
          <w:bCs/>
          <w:i/>
          <w:i/>
          <w:iCs/>
        </w:rPr>
      </w:pPr>
      <w:r>
        <w:rPr>
          <w:b/>
          <w:bCs/>
          <w:i/>
          <w:iCs/>
        </w:rPr>
      </w:r>
    </w:p>
    <w:p>
      <w:pPr>
        <w:pStyle w:val="Normal"/>
        <w:spacing w:lineRule="auto" w:line="360"/>
        <w:jc w:val="both"/>
        <w:rPr/>
      </w:pPr>
      <w:r>
        <w:rPr/>
        <w:t>Thánh lịnh số 65 ngày 26-3-1953 (âl. 12-2 Quí Tỵ)</w:t>
      </w:r>
    </w:p>
    <w:p>
      <w:pPr>
        <w:pStyle w:val="Normal"/>
        <w:spacing w:lineRule="auto" w:line="360"/>
        <w:jc w:val="both"/>
        <w:rPr/>
      </w:pPr>
      <w:r>
        <w:rPr>
          <w:b/>
          <w:bCs/>
          <w:i/>
          <w:iCs/>
        </w:rPr>
        <w:t>Tải Thơ Lịnh Hành Chánh Đạo</w:t>
      </w:r>
      <w:r>
        <w:rPr/>
        <w:t xml:space="preserve">: Thay quyền 3 </w:t>
      </w:r>
    </w:p>
    <w:p>
      <w:pPr>
        <w:pStyle w:val="Normal"/>
        <w:spacing w:lineRule="auto" w:line="360"/>
        <w:jc w:val="both"/>
        <w:rPr/>
      </w:pPr>
      <w:r>
        <w:rPr/>
        <w:t xml:space="preserve">Chánh Phối Sư tiếp quan khách và đi dự các Hội </w:t>
      </w:r>
    </w:p>
    <w:p>
      <w:pPr>
        <w:pStyle w:val="Normal"/>
        <w:spacing w:lineRule="auto" w:line="360"/>
        <w:jc w:val="both"/>
        <w:rPr/>
      </w:pPr>
      <w:r>
        <w:rPr/>
        <w:t>nhóm ngoài Đời khi có thư mời.</w:t>
      </w:r>
    </w:p>
    <w:p>
      <w:pPr>
        <w:pStyle w:val="Normal"/>
        <w:spacing w:lineRule="auto" w:line="360"/>
        <w:jc w:val="both"/>
        <w:rPr/>
      </w:pPr>
      <w:r>
        <w:rPr/>
      </w:r>
    </w:p>
    <w:p>
      <w:pPr>
        <w:pStyle w:val="Normal"/>
        <w:spacing w:lineRule="auto" w:line="360"/>
        <w:jc w:val="both"/>
        <w:rPr/>
      </w:pPr>
      <w:r>
        <w:rPr/>
        <w:t>Thánh lịnh số 30/TL ngày 20-1-1964 (âl. 6-12 Quí Mão)</w:t>
      </w:r>
    </w:p>
    <w:p>
      <w:pPr>
        <w:pStyle w:val="Normal"/>
        <w:spacing w:lineRule="auto" w:line="360"/>
        <w:jc w:val="both"/>
        <w:rPr>
          <w:b/>
          <w:b/>
          <w:bCs/>
          <w:i/>
          <w:i/>
          <w:iCs/>
        </w:rPr>
      </w:pPr>
      <w:r>
        <w:rPr>
          <w:b/>
          <w:bCs/>
          <w:i/>
          <w:iCs/>
        </w:rPr>
        <w:t>Trưởng Ban Phổ Tế Hải Ngoại</w:t>
      </w:r>
    </w:p>
    <w:p>
      <w:pPr>
        <w:pStyle w:val="Normal"/>
        <w:spacing w:lineRule="auto" w:line="360"/>
        <w:jc w:val="both"/>
        <w:rPr/>
      </w:pPr>
      <w:r>
        <w:rPr/>
        <w:t>Ngoài ra còn lảnh trách nhiệm:</w:t>
      </w:r>
    </w:p>
    <w:p>
      <w:pPr>
        <w:pStyle w:val="Normal"/>
        <w:spacing w:lineRule="auto" w:line="360"/>
        <w:jc w:val="both"/>
        <w:rPr>
          <w:b/>
          <w:b/>
          <w:bCs/>
          <w:i/>
          <w:i/>
          <w:iCs/>
        </w:rPr>
      </w:pPr>
      <w:r>
        <w:rPr>
          <w:b/>
          <w:bCs/>
          <w:i/>
          <w:iCs/>
        </w:rPr>
        <w:t>Đại Biểu Đạo Cao-Đài (1942-1946)</w:t>
      </w:r>
    </w:p>
    <w:p>
      <w:pPr>
        <w:pStyle w:val="Normal"/>
        <w:spacing w:lineRule="auto" w:line="360"/>
        <w:jc w:val="both"/>
        <w:rPr>
          <w:b/>
          <w:b/>
          <w:bCs/>
          <w:i/>
          <w:i/>
          <w:iCs/>
        </w:rPr>
      </w:pPr>
      <w:r>
        <w:rPr>
          <w:b/>
          <w:bCs/>
          <w:i/>
          <w:iCs/>
        </w:rPr>
        <w:t>Đại Diện Đức Hộ Pháp</w:t>
      </w:r>
      <w:r>
        <w:rPr/>
        <w:t xml:space="preserve"> </w:t>
      </w:r>
      <w:r>
        <w:rPr>
          <w:b/>
          <w:bCs/>
          <w:i/>
          <w:iCs/>
        </w:rPr>
        <w:t>về mặt Quân Sự (1947-1951)</w:t>
      </w:r>
    </w:p>
    <w:p>
      <w:pPr>
        <w:pStyle w:val="Normal"/>
        <w:spacing w:lineRule="auto" w:line="360"/>
        <w:jc w:val="both"/>
        <w:rPr>
          <w:b/>
          <w:b/>
          <w:bCs/>
          <w:i/>
          <w:i/>
          <w:iCs/>
        </w:rPr>
      </w:pPr>
      <w:r>
        <w:rPr>
          <w:b/>
          <w:bCs/>
          <w:i/>
          <w:iCs/>
        </w:rPr>
      </w:r>
    </w:p>
    <w:p>
      <w:pPr>
        <w:pStyle w:val="Normal"/>
        <w:spacing w:lineRule="auto" w:line="360"/>
        <w:jc w:val="both"/>
        <w:rPr/>
      </w:pPr>
      <w:r>
        <w:rPr/>
        <w:t>Ngày 1-11-1953 (âl. 25-9 Quí Tỵ), bị tai nạn Liên-Minh nên việc hành Đạo đứt đoạn một thời gian.</w:t>
      </w:r>
    </w:p>
    <w:p>
      <w:pPr>
        <w:pStyle w:val="Normal"/>
        <w:spacing w:lineRule="auto" w:line="360"/>
        <w:jc w:val="both"/>
        <w:rPr/>
      </w:pPr>
      <w:r>
        <w:rPr/>
      </w:r>
    </w:p>
    <w:p>
      <w:pPr>
        <w:pStyle w:val="Normal"/>
        <w:spacing w:lineRule="auto" w:line="360"/>
        <w:jc w:val="both"/>
        <w:rPr/>
      </w:pPr>
      <w:r>
        <w:rPr/>
        <w:t>Ngày 30-10-1961 (âl. 21-9 Tân Sửu), trở về Tòa Thánh hành Đạo, lãnh trách nhiệm sau đây:</w:t>
      </w:r>
    </w:p>
    <w:p>
      <w:pPr>
        <w:pStyle w:val="Normal"/>
        <w:spacing w:lineRule="auto" w:line="360"/>
        <w:jc w:val="both"/>
        <w:rPr/>
      </w:pPr>
      <w:r>
        <w:rPr>
          <w:b/>
          <w:bCs/>
          <w:i/>
          <w:iCs/>
        </w:rPr>
        <w:t>Phối Sư Đặc Nhiệm</w:t>
      </w:r>
      <w:r>
        <w:rPr/>
        <w:t>: Giao thiệp với Chánh Phủ và Chánh Quyền địa phương, giao thiệp với Quốc Tế, giao thiệp với Chi Phái.</w:t>
      </w:r>
    </w:p>
    <w:p>
      <w:pPr>
        <w:pStyle w:val="Normal"/>
        <w:spacing w:lineRule="auto" w:line="360"/>
        <w:jc w:val="both"/>
        <w:rPr/>
      </w:pPr>
      <w:r>
        <w:rPr>
          <w:b/>
          <w:bCs/>
          <w:i/>
          <w:iCs/>
        </w:rPr>
        <w:t>Trưởng Ban Huấn Đạo</w:t>
      </w:r>
      <w:r>
        <w:rPr/>
        <w:t>:Cố vấn cho ba vị Chánh Phối Sư (Cố Vấn Hành Chánh Đạo)</w:t>
      </w:r>
    </w:p>
    <w:p>
      <w:pPr>
        <w:pStyle w:val="Normal"/>
        <w:spacing w:lineRule="auto" w:line="360"/>
        <w:jc w:val="both"/>
        <w:rPr/>
      </w:pPr>
      <w:r>
        <w:rPr/>
      </w:r>
    </w:p>
    <w:p>
      <w:pPr>
        <w:pStyle w:val="NormalWeb"/>
        <w:spacing w:lineRule="auto" w:line="360" w:before="0" w:after="0"/>
        <w:jc w:val="both"/>
        <w:rPr/>
      </w:pPr>
      <w:r>
        <w:rPr/>
        <w:t>Nhiệm vụ trên đây chấm dứt do bài Thánh Giáo của Đức Lý Giáo Tông giáng tại Cung Đạo Tòa Thánh Tây Ninh đêm rằm tháng Tư năm Giáp Thìn (dl. 26-3-1964).</w:t>
      </w:r>
    </w:p>
    <w:p>
      <w:pPr>
        <w:pStyle w:val="NormalWeb"/>
        <w:spacing w:lineRule="auto" w:line="360" w:before="0" w:after="0"/>
        <w:jc w:val="both"/>
        <w:rPr/>
      </w:pPr>
      <w:r>
        <w:rPr/>
      </w:r>
    </w:p>
    <w:p>
      <w:pPr>
        <w:pStyle w:val="Heading5"/>
        <w:spacing w:lineRule="auto" w:line="360" w:before="0" w:after="0"/>
        <w:jc w:val="both"/>
        <w:rPr>
          <w:sz w:val="24"/>
          <w:szCs w:val="24"/>
        </w:rPr>
      </w:pPr>
      <w:r>
        <w:rPr>
          <w:sz w:val="24"/>
          <w:szCs w:val="24"/>
        </w:rPr>
        <w:t>LÝ LỊCH VỀ PHẦN ĐỜI</w:t>
      </w:r>
    </w:p>
    <w:p>
      <w:pPr>
        <w:pStyle w:val="Normal"/>
        <w:spacing w:lineRule="auto" w:line="360"/>
        <w:jc w:val="both"/>
        <w:rPr/>
      </w:pPr>
      <w:r>
        <w:rPr/>
        <w:t>Trần Quang Vinh, sanh tại Long Xuyên ngày 8-9-1897.</w:t>
      </w:r>
    </w:p>
    <w:p>
      <w:pPr>
        <w:pStyle w:val="Normal"/>
        <w:spacing w:lineRule="auto" w:line="360"/>
        <w:jc w:val="both"/>
        <w:rPr/>
      </w:pPr>
      <w:r>
        <w:rPr/>
        <w:t xml:space="preserve">  </w:t>
      </w:r>
      <w:r>
        <w:rPr/>
        <w:t>Cựu sinh viên tốt nghiệp trường Chasseloup-Laubat, Saigon.</w:t>
      </w:r>
    </w:p>
    <w:p>
      <w:pPr>
        <w:pStyle w:val="Normal"/>
        <w:spacing w:lineRule="auto" w:line="360"/>
        <w:jc w:val="both"/>
        <w:rPr/>
      </w:pPr>
      <w:r>
        <w:rPr/>
        <w:t xml:space="preserve">  </w:t>
      </w:r>
      <w:r>
        <w:rPr/>
        <w:t>Công Chức: Thông Phán ngạch Chánh Phủ Pháp Bảo Hộ tại Nam Vang (Cao Miên).</w:t>
      </w:r>
    </w:p>
    <w:p>
      <w:pPr>
        <w:pStyle w:val="Normal"/>
        <w:spacing w:lineRule="auto" w:line="360"/>
        <w:jc w:val="both"/>
        <w:rPr/>
      </w:pPr>
      <w:r>
        <w:rPr/>
        <w:t xml:space="preserve">  </w:t>
      </w:r>
      <w:r>
        <w:rPr/>
        <w:t>Công Cán tại Pháp Quốc nhân dịp Đấu Xảo Quốc Tế tại Vincennes (Paris) năm 1931.</w:t>
      </w:r>
    </w:p>
    <w:p>
      <w:pPr>
        <w:pStyle w:val="Normal"/>
        <w:spacing w:lineRule="auto" w:line="360"/>
        <w:jc w:val="both"/>
        <w:rPr/>
      </w:pPr>
      <w:r>
        <w:rPr/>
        <w:t xml:space="preserve">  </w:t>
      </w:r>
      <w:r>
        <w:rPr/>
        <w:t>Sáng lập Quân Đội Cao Đài năm 1943 Đệ Nhứt Tổng Tư Lịnh.</w:t>
      </w:r>
    </w:p>
    <w:p>
      <w:pPr>
        <w:pStyle w:val="Normal"/>
        <w:spacing w:lineRule="auto" w:line="360"/>
        <w:jc w:val="both"/>
        <w:rPr/>
      </w:pPr>
      <w:r>
        <w:rPr/>
        <w:t xml:space="preserve">  </w:t>
      </w:r>
      <w:r>
        <w:rPr/>
        <w:t>Bộ Trưởng Quốc Phòng trong Chánh Phủ Nguyễn Văn Xuân từ 1-6-1948 đến 30-6-1949 và trong Chánh Phủ Bảo Đại từ ngày 1-7-1949 đến 31-1-1950.</w:t>
      </w:r>
    </w:p>
    <w:p>
      <w:pPr>
        <w:pStyle w:val="Normal"/>
        <w:spacing w:lineRule="auto" w:line="360"/>
        <w:jc w:val="both"/>
        <w:rPr/>
      </w:pPr>
      <w:r>
        <w:rPr/>
        <w:t xml:space="preserve">  </w:t>
      </w:r>
      <w:r>
        <w:rPr/>
        <w:t>Tổng Trưởng Bộ Quân Lực trong Chánh Phủ Trần Văn Hữu từ ngày 6-5-1950 đến 28-2-1951.</w:t>
      </w:r>
    </w:p>
    <w:p>
      <w:pPr>
        <w:pStyle w:val="Normal"/>
        <w:spacing w:lineRule="auto" w:line="360"/>
        <w:jc w:val="both"/>
        <w:rPr/>
      </w:pPr>
      <w:r>
        <w:rPr/>
        <w:t xml:space="preserve">  </w:t>
      </w:r>
      <w:r>
        <w:rPr/>
        <w:t>Công Cán Chánh Phủ về Quân Sự tại Pháp Quốc trong thời gian 6 tháng kể từ 9-3-1951.</w:t>
      </w:r>
    </w:p>
    <w:p>
      <w:pPr>
        <w:pStyle w:val="Normal"/>
        <w:spacing w:lineRule="auto" w:line="360"/>
        <w:jc w:val="both"/>
        <w:rPr/>
      </w:pPr>
      <w:r>
        <w:rPr/>
        <w:t xml:space="preserve">  </w:t>
      </w:r>
      <w:r>
        <w:rPr/>
        <w:t>Phó Chủ Tịch Thượng Hội Đồng Quốc Gia từ ngày 24-9-1964 đến ngày 19-12-1964.</w:t>
      </w:r>
    </w:p>
    <w:p>
      <w:pPr>
        <w:pStyle w:val="Normal"/>
        <w:spacing w:lineRule="auto" w:line="360"/>
        <w:jc w:val="both"/>
        <w:rPr/>
      </w:pPr>
      <w:r>
        <w:rPr/>
        <w:t xml:space="preserve">  </w:t>
      </w:r>
      <w:r>
        <w:rPr/>
        <w:t>Phó Chủ Tịch Hội Đồng Quốc Gia Lập Pháp từ ngày 17-2-1965 đến ngày 19-6-1965.</w:t>
      </w:r>
    </w:p>
    <w:p>
      <w:pPr>
        <w:pStyle w:val="Normal"/>
        <w:spacing w:lineRule="auto" w:line="360"/>
        <w:jc w:val="both"/>
        <w:rPr/>
      </w:pPr>
      <w:r>
        <w:rPr/>
      </w:r>
    </w:p>
    <w:p>
      <w:pPr>
        <w:pStyle w:val="Normal"/>
        <w:spacing w:lineRule="auto" w:line="360"/>
        <w:jc w:val="center"/>
        <w:rPr/>
      </w:pPr>
      <w:r>
        <w:rPr/>
        <w:t>Tòa Thánh Tây Ninh</w:t>
      </w:r>
    </w:p>
    <w:p>
      <w:pPr>
        <w:pStyle w:val="Normal"/>
        <w:spacing w:lineRule="auto" w:line="360"/>
        <w:jc w:val="center"/>
        <w:rPr/>
      </w:pPr>
      <w:r>
        <w:rPr/>
        <w:t>Ngày rằm tháng 4 năm Nhâm Tý (dl. 27-5-1972)</w:t>
      </w:r>
    </w:p>
    <w:p>
      <w:pPr>
        <w:pStyle w:val="Normal"/>
        <w:spacing w:lineRule="auto" w:line="360"/>
        <w:jc w:val="center"/>
        <w:rPr/>
      </w:pPr>
      <w:r>
        <w:rPr/>
        <w:t>TRẦN QUANG VINH</w:t>
      </w:r>
    </w:p>
    <w:p>
      <w:pPr>
        <w:pStyle w:val="Normal"/>
        <w:spacing w:lineRule="auto" w:line="360"/>
        <w:jc w:val="center"/>
        <w:rPr/>
      </w:pPr>
      <w:r>
        <w:rPr/>
        <w:t>Đạo Hiệu HIỂN TRUNG</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mc:AlternateContent>
          <mc:Choice Requires="wps">
            <w:drawing>
              <wp:inline distT="0" distB="0" distL="0" distR="0">
                <wp:extent cx="1900555" cy="9525"/>
                <wp:effectExtent l="0" t="0" r="0" b="0"/>
                <wp:docPr id="2"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Web"/>
        <w:spacing w:lineRule="auto" w:line="360" w:before="0" w:after="0"/>
        <w:jc w:val="both"/>
        <w:rPr/>
      </w:pPr>
      <w:r>
        <w:fldChar w:fldCharType="begin"/>
      </w:r>
      <w:r>
        <w:rPr>
          <w:rStyle w:val="InternetLink"/>
        </w:rPr>
        <w:instrText xml:space="preserve"> HYPERLINK "../../G:%5CRELIGIONS%5CTieusu%5CTieusu-TranQuangVinh%5CLivre_hoiky_doihanhdao.htm" \l "_ftnref1%23_ftnref1"</w:instrText>
      </w:r>
      <w:r>
        <w:rPr>
          <w:rStyle w:val="InternetLink"/>
        </w:rPr>
        <w:fldChar w:fldCharType="separate"/>
      </w:r>
      <w:r>
        <w:rPr>
          <w:rStyle w:val="InternetLink"/>
        </w:rPr>
        <w:t>[1]</w:t>
      </w:r>
      <w:r>
        <w:rPr>
          <w:rStyle w:val="InternetLink"/>
        </w:rPr>
        <w:fldChar w:fldCharType="end"/>
      </w:r>
      <w:r>
        <w:rPr/>
        <w:t xml:space="preserve"> Tạm dịch: “Những Hy Sinh Trong Đức Tin Mới”.</w:t>
      </w:r>
    </w:p>
    <w:p>
      <w:pPr>
        <w:pStyle w:val="NormalWeb"/>
        <w:spacing w:lineRule="auto" w:line="360" w:before="0" w:after="0"/>
        <w:jc w:val="both"/>
        <w:rPr/>
      </w:pPr>
      <w:r>
        <w:rPr/>
      </w:r>
    </w:p>
    <w:p>
      <w:pPr>
        <w:pStyle w:val="NormalWeb"/>
        <w:spacing w:lineRule="auto" w:line="360" w:before="0" w:after="0"/>
        <w:jc w:val="both"/>
        <w:rPr/>
      </w:pPr>
      <w:r>
        <w:rPr/>
        <w:t>Phối Sư THƯỢNG VINH THANH</w:t>
      </w:r>
    </w:p>
    <w:p>
      <w:pPr>
        <w:pStyle w:val="NormalWeb"/>
        <w:spacing w:lineRule="auto" w:line="360" w:before="0" w:after="0"/>
        <w:jc w:val="both"/>
        <w:rPr/>
      </w:pPr>
      <w:r>
        <w:rPr/>
        <w:t>TRẦN QUANG VINH</w:t>
      </w:r>
    </w:p>
    <w:p>
      <w:pPr>
        <w:pStyle w:val="Normal"/>
        <w:spacing w:lineRule="auto" w:line="360"/>
        <w:jc w:val="both"/>
        <w:rPr/>
      </w:pPr>
      <w:r>
        <w:rPr/>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center"/>
        <w:rPr>
          <w:rFonts w:ascii="Arial" w:hAnsi="Arial" w:cs="Arial"/>
          <w:b/>
          <w:b/>
          <w:bCs/>
          <w:sz w:val="36"/>
          <w:szCs w:val="36"/>
        </w:rPr>
      </w:pPr>
      <w:r>
        <w:rPr>
          <w:rFonts w:cs="Arial" w:ascii="Arial" w:hAnsi="Arial"/>
          <w:b/>
          <w:bCs/>
          <w:sz w:val="36"/>
          <w:szCs w:val="36"/>
        </w:rPr>
        <w:t>PHẦN II</w:t>
      </w:r>
    </w:p>
    <w:p>
      <w:pPr>
        <w:pStyle w:val="NormalWeb"/>
        <w:spacing w:lineRule="auto" w:line="360" w:before="0" w:after="0"/>
        <w:jc w:val="center"/>
        <w:rPr>
          <w:rFonts w:ascii="Arial" w:hAnsi="Arial" w:cs="Arial"/>
          <w:b/>
          <w:b/>
          <w:bCs/>
          <w:sz w:val="36"/>
          <w:szCs w:val="36"/>
        </w:rPr>
      </w:pPr>
      <w:r>
        <w:rPr>
          <w:rFonts w:cs="Arial" w:ascii="Arial" w:hAnsi="Arial"/>
          <w:b/>
          <w:bCs/>
          <w:sz w:val="36"/>
          <w:szCs w:val="36"/>
        </w:rPr>
      </w:r>
    </w:p>
    <w:p>
      <w:pPr>
        <w:pStyle w:val="NormalWeb"/>
        <w:spacing w:lineRule="auto" w:line="360" w:before="0" w:after="0"/>
        <w:jc w:val="center"/>
        <w:rPr>
          <w:rFonts w:ascii="Arial" w:hAnsi="Arial" w:cs="Arial"/>
          <w:sz w:val="56"/>
          <w:szCs w:val="56"/>
        </w:rPr>
      </w:pPr>
      <w:r>
        <w:rPr>
          <w:rFonts w:cs="Arial" w:ascii="Arial" w:hAnsi="Arial"/>
          <w:b/>
          <w:bCs/>
          <w:sz w:val="56"/>
          <w:szCs w:val="56"/>
        </w:rPr>
        <w:t>BỔ TÚC HỒI KÝ</w:t>
      </w:r>
    </w:p>
    <w:p>
      <w:pPr>
        <w:pStyle w:val="NormalWeb"/>
        <w:spacing w:lineRule="auto" w:line="360" w:before="0" w:after="0"/>
        <w:jc w:val="center"/>
        <w:rPr>
          <w:rFonts w:ascii="Arial" w:hAnsi="Arial" w:cs="Arial"/>
          <w:sz w:val="56"/>
          <w:szCs w:val="56"/>
        </w:rPr>
      </w:pPr>
      <w:r>
        <w:rPr>
          <w:rFonts w:cs="Arial" w:ascii="Arial" w:hAnsi="Arial"/>
          <w:b/>
          <w:bCs/>
          <w:sz w:val="56"/>
          <w:szCs w:val="56"/>
        </w:rPr>
        <w:t>PHỐI SƯ THƯỢNG VINH THANH</w:t>
      </w:r>
    </w:p>
    <w:p>
      <w:pPr>
        <w:pStyle w:val="NormalWeb"/>
        <w:spacing w:lineRule="auto" w:line="360" w:before="0" w:after="0"/>
        <w:jc w:val="center"/>
        <w:rPr>
          <w:rFonts w:ascii="Arial" w:hAnsi="Arial" w:cs="Arial"/>
          <w:b/>
          <w:b/>
          <w:bCs/>
          <w:sz w:val="56"/>
          <w:szCs w:val="56"/>
        </w:rPr>
      </w:pPr>
      <w:r>
        <w:rPr>
          <w:rFonts w:cs="Arial" w:ascii="Arial" w:hAnsi="Arial"/>
          <w:b/>
          <w:bCs/>
          <w:sz w:val="56"/>
          <w:szCs w:val="56"/>
        </w:rPr>
        <w:t>TRẦN QUANG VINH</w:t>
      </w:r>
    </w:p>
    <w:p>
      <w:pPr>
        <w:pStyle w:val="NormalWeb"/>
        <w:spacing w:lineRule="auto" w:line="360" w:before="0" w:after="0"/>
        <w:jc w:val="center"/>
        <w:rPr>
          <w:rFonts w:ascii="Arial" w:hAnsi="Arial" w:cs="Arial"/>
          <w:b/>
          <w:b/>
          <w:bCs/>
          <w:sz w:val="56"/>
          <w:szCs w:val="56"/>
        </w:rPr>
      </w:pPr>
      <w:r>
        <w:rPr>
          <w:rFonts w:cs="Arial" w:ascii="Arial" w:hAnsi="Arial"/>
          <w:b/>
          <w:bCs/>
          <w:sz w:val="56"/>
          <w:szCs w:val="56"/>
        </w:rPr>
      </w:r>
    </w:p>
    <w:p>
      <w:pPr>
        <w:pStyle w:val="NormalWeb"/>
        <w:spacing w:lineRule="auto" w:line="360" w:before="0" w:after="0"/>
        <w:jc w:val="center"/>
        <w:rPr>
          <w:rFonts w:ascii="Arial" w:hAnsi="Arial" w:cs="Arial"/>
          <w:sz w:val="28"/>
          <w:szCs w:val="28"/>
        </w:rPr>
      </w:pPr>
      <w:r>
        <w:rPr>
          <w:rFonts w:cs="Arial" w:ascii="Arial" w:hAnsi="Arial"/>
          <w:b/>
          <w:bCs/>
          <w:sz w:val="28"/>
          <w:szCs w:val="28"/>
        </w:rPr>
        <w:t>1897-1975</w:t>
      </w:r>
      <w:r>
        <w:br w:type="page"/>
      </w:r>
    </w:p>
    <w:p>
      <w:pPr>
        <w:pStyle w:val="NormalWeb"/>
        <w:spacing w:lineRule="auto" w:line="360" w:before="0" w:after="0"/>
        <w:jc w:val="both"/>
        <w:rPr>
          <w:rFonts w:ascii="Arial" w:hAnsi="Arial" w:cs="Arial"/>
          <w:b/>
          <w:b/>
          <w:bCs/>
          <w:sz w:val="28"/>
          <w:szCs w:val="28"/>
        </w:rPr>
      </w:pPr>
      <w:r>
        <w:rPr>
          <w:rFonts w:cs="Arial" w:ascii="Arial" w:hAnsi="Arial"/>
          <w:b/>
          <w:bCs/>
          <w:sz w:val="28"/>
          <w:szCs w:val="28"/>
        </w:rPr>
      </w:r>
    </w:p>
    <w:p>
      <w:pPr>
        <w:pStyle w:val="NormalWeb"/>
        <w:spacing w:lineRule="auto" w:line="360" w:before="0" w:after="0"/>
        <w:jc w:val="both"/>
        <w:rPr>
          <w:rFonts w:ascii="Arial" w:hAnsi="Arial" w:cs="Arial"/>
          <w:b/>
          <w:b/>
          <w:bCs/>
          <w:sz w:val="28"/>
          <w:szCs w:val="28"/>
        </w:rPr>
      </w:pPr>
      <w:r>
        <w:rPr>
          <w:rFonts w:cs="Arial" w:ascii="Arial" w:hAnsi="Arial"/>
          <w:b/>
          <w:bCs/>
          <w:sz w:val="28"/>
          <w:szCs w:val="28"/>
        </w:rPr>
        <w:t>LỜI NÓI ĐẦU</w:t>
      </w:r>
    </w:p>
    <w:p>
      <w:pPr>
        <w:pStyle w:val="NormalWeb"/>
        <w:spacing w:lineRule="auto" w:line="360" w:before="0" w:after="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t>Trong quyển “Hồi Ký” của Tác Giả xuất bản kỳ đầu (1972), có nhiều bạn phê bình với một cảm tình nồng hậu trìu mến, trong số đó có ông bạn thân Nguyễn Văn Hợi, hiện thọ sắc Chưởng Ấn Hiệp Thiên Đài, gởi đến một bức thơ đầy khích lệ làm cho tác giả xúc động tâm tình nên mạn phép đăng tải vào quyển “Bổ Túc Hồi Ký” nầy nơi trang đầu thế “Lời Tựa” để lưu kỷ niệm cho đoàn hậu tấn.</w:t>
      </w:r>
    </w:p>
    <w:p>
      <w:pPr>
        <w:pStyle w:val="NormalWeb"/>
        <w:spacing w:lineRule="auto" w:line="360" w:before="0" w:after="0"/>
        <w:jc w:val="both"/>
        <w:rPr/>
      </w:pPr>
      <w:r>
        <w:rPr/>
        <w:t> </w:t>
      </w:r>
    </w:p>
    <w:p>
      <w:pPr>
        <w:pStyle w:val="NormalWeb"/>
        <w:spacing w:lineRule="auto" w:line="360" w:before="0" w:after="0"/>
        <w:jc w:val="both"/>
        <w:rPr>
          <w:b/>
          <w:b/>
          <w:bCs/>
          <w:u w:val="single"/>
        </w:rPr>
      </w:pPr>
      <w:r>
        <w:rPr>
          <w:b/>
          <w:bCs/>
          <w:u w:val="single"/>
        </w:rPr>
        <w:t>BỨC THƠ KỶ NIỆM</w:t>
      </w:r>
    </w:p>
    <w:p>
      <w:pPr>
        <w:pStyle w:val="NormalWeb"/>
        <w:spacing w:lineRule="auto" w:line="360" w:before="0" w:after="0"/>
        <w:jc w:val="both"/>
        <w:rPr>
          <w:b/>
          <w:b/>
          <w:bCs/>
          <w:u w:val="single"/>
        </w:rPr>
      </w:pPr>
      <w:r>
        <w:rPr>
          <w:b/>
          <w:bCs/>
          <w:u w:val="single"/>
        </w:rPr>
      </w:r>
    </w:p>
    <w:p>
      <w:pPr>
        <w:pStyle w:val="NormalWeb"/>
        <w:spacing w:lineRule="auto" w:line="360" w:before="0" w:after="0"/>
        <w:jc w:val="both"/>
        <w:rPr/>
      </w:pPr>
      <w:r>
        <w:rPr/>
        <w:t>TÒA THÁNH TÂY NINH</w:t>
      </w:r>
    </w:p>
    <w:p>
      <w:pPr>
        <w:pStyle w:val="NormalWeb"/>
        <w:spacing w:lineRule="auto" w:line="360" w:before="0" w:after="0"/>
        <w:jc w:val="both"/>
        <w:rPr/>
      </w:pPr>
      <w:r>
        <w:rPr/>
        <w:t>Ngày 25 tháng 8 Nhâm Tý (2-10-1972)</w:t>
      </w:r>
    </w:p>
    <w:p>
      <w:pPr>
        <w:pStyle w:val="NormalWeb"/>
        <w:spacing w:lineRule="auto" w:line="360" w:before="0" w:after="0"/>
        <w:jc w:val="both"/>
        <w:rPr/>
      </w:pPr>
      <w:r>
        <w:rPr/>
        <w:t>Kính gởi Đạo huynh Hiển Trung</w:t>
      </w:r>
    </w:p>
    <w:p>
      <w:pPr>
        <w:pStyle w:val="NormalWeb"/>
        <w:spacing w:lineRule="auto" w:line="360" w:before="0" w:after="0"/>
        <w:jc w:val="both"/>
        <w:rPr/>
      </w:pPr>
      <w:r>
        <w:rPr/>
        <w:t>Phối Sư Thượng Vinh Thanh</w:t>
      </w:r>
    </w:p>
    <w:p>
      <w:pPr>
        <w:pStyle w:val="NormalWeb"/>
        <w:spacing w:lineRule="auto" w:line="360" w:before="0" w:after="0"/>
        <w:jc w:val="both"/>
        <w:rPr/>
      </w:pPr>
      <w:r>
        <w:rPr/>
      </w:r>
    </w:p>
    <w:p>
      <w:pPr>
        <w:pStyle w:val="NormalWeb"/>
        <w:spacing w:lineRule="auto" w:line="360" w:before="0" w:after="0"/>
        <w:jc w:val="both"/>
        <w:rPr/>
      </w:pPr>
      <w:r>
        <w:rPr/>
        <w:t>Kính đạo huynh,</w:t>
      </w:r>
    </w:p>
    <w:p>
      <w:pPr>
        <w:pStyle w:val="NormalWeb"/>
        <w:spacing w:lineRule="auto" w:line="360" w:before="0" w:after="0"/>
        <w:jc w:val="both"/>
        <w:rPr/>
      </w:pPr>
      <w:r>
        <w:rPr/>
        <w:t>Hân hạnh được đạo huynh gởi tặng quyển Hồi Ký của đạo huynh.</w:t>
      </w:r>
    </w:p>
    <w:p>
      <w:pPr>
        <w:pStyle w:val="NormalWeb"/>
        <w:spacing w:lineRule="auto" w:line="360" w:before="0" w:after="0"/>
        <w:jc w:val="both"/>
        <w:rPr/>
      </w:pPr>
      <w:r>
        <w:rPr/>
      </w:r>
    </w:p>
    <w:p>
      <w:pPr>
        <w:pStyle w:val="Normal"/>
        <w:spacing w:lineRule="auto" w:line="360"/>
        <w:jc w:val="both"/>
        <w:rPr/>
      </w:pPr>
      <w:r>
        <w:rPr/>
        <w:t>Mặc dù chưa có dịp nghe nhắc đến, nhưng những khúc khiêu của cuộc đời người sống hy sinh vì Đạo vì Đời đã in sâu trong trí não của đạo đệ thành trang ký ức đầy cảm thông, đầy trìu mến, nay được xem lại thật là những phút phập phồng từ nhịp thở.</w:t>
      </w:r>
    </w:p>
    <w:p>
      <w:pPr>
        <w:pStyle w:val="Normal"/>
        <w:spacing w:lineRule="auto" w:line="360"/>
        <w:jc w:val="both"/>
        <w:rPr/>
      </w:pPr>
      <w:r>
        <w:rPr/>
      </w:r>
    </w:p>
    <w:p>
      <w:pPr>
        <w:pStyle w:val="Normal"/>
        <w:spacing w:lineRule="auto" w:line="360"/>
        <w:jc w:val="both"/>
        <w:rPr/>
      </w:pPr>
      <w:r>
        <w:rPr/>
        <w:t>Nghĩ rằng cổ kim, những trang phải sống cho giống nòi rồi còn thêm nghĩa vụ vì Đạo nhà đã thành ra một thông lệ, ai ai cũng phải nếm mật nằm gai, thăng trầm để rèn trui cho nên trang tuấn kiệt, rồi nhớ lại Đức Quyền Giáo Tông là Đấng Thiêng Liêng hộ mạng cho đạo huynh còn phải xúc động, nhưng rồi chỉ khuyến khích mấy vần thơ Vân Tiên:</w:t>
      </w:r>
    </w:p>
    <w:p>
      <w:pPr>
        <w:pStyle w:val="Normal"/>
        <w:spacing w:lineRule="auto" w:line="360"/>
        <w:jc w:val="both"/>
        <w:rPr/>
      </w:pPr>
      <w:r>
        <w:rPr/>
      </w:r>
    </w:p>
    <w:p>
      <w:pPr>
        <w:pStyle w:val="Normal"/>
        <w:spacing w:lineRule="auto" w:line="360"/>
        <w:ind w:left="708" w:hanging="0"/>
        <w:jc w:val="both"/>
        <w:rPr>
          <w:i/>
          <w:i/>
          <w:iCs/>
        </w:rPr>
      </w:pPr>
      <w:r>
        <w:rPr>
          <w:i/>
          <w:iCs/>
        </w:rPr>
        <w:t>Nghêu ngao nay chích mai đầm,</w:t>
      </w:r>
    </w:p>
    <w:p>
      <w:pPr>
        <w:pStyle w:val="Normal"/>
        <w:spacing w:lineRule="auto" w:line="360"/>
        <w:ind w:left="708" w:hanging="0"/>
        <w:jc w:val="both"/>
        <w:rPr>
          <w:i/>
          <w:i/>
          <w:iCs/>
        </w:rPr>
      </w:pPr>
      <w:r>
        <w:rPr>
          <w:i/>
          <w:iCs/>
        </w:rPr>
        <w:t>Một bầu Trời Đất vui thầm ai hay;</w:t>
      </w:r>
    </w:p>
    <w:p>
      <w:pPr>
        <w:pStyle w:val="Normal"/>
        <w:spacing w:lineRule="auto" w:line="360"/>
        <w:ind w:left="708" w:hanging="0"/>
        <w:jc w:val="both"/>
        <w:rPr>
          <w:lang w:val="en-GB"/>
        </w:rPr>
      </w:pPr>
      <w:r>
        <w:rPr>
          <w:i/>
          <w:iCs/>
          <w:lang w:val="en-GB"/>
        </w:rPr>
        <w:t>Kinh luân sẵn nắm trong tay,</w:t>
      </w:r>
    </w:p>
    <w:p>
      <w:pPr>
        <w:pStyle w:val="Normal"/>
        <w:spacing w:lineRule="auto" w:line="360"/>
        <w:ind w:left="708" w:hanging="0"/>
        <w:jc w:val="both"/>
        <w:rPr>
          <w:lang w:val="en-GB"/>
        </w:rPr>
      </w:pPr>
      <w:r>
        <w:rPr>
          <w:i/>
          <w:iCs/>
          <w:lang w:val="en-GB"/>
        </w:rPr>
        <w:t>Ngửa nghiêng mặt nước vui say trong Trời.</w:t>
      </w:r>
    </w:p>
    <w:p>
      <w:pPr>
        <w:pStyle w:val="Normal"/>
        <w:spacing w:lineRule="auto" w:line="360"/>
        <w:jc w:val="both"/>
        <w:rPr>
          <w:lang w:val="en-GB"/>
        </w:rPr>
      </w:pPr>
      <w:r>
        <w:rPr>
          <w:lang w:val="en-GB"/>
        </w:rPr>
        <w:t>Thật lắm lúc nở gan mà cũng lắm hồi teo ruột, nhưng đã là người có thiên mạng thì mọi nguy hiểm gay go vẫn trôi như gió thoảng, chỉ có những người như Chí Sĩ Hồ Văn Ngà, không có sứ mạng thiêng liêng, cũng đồng thọ nạn với đạo huynh, nhưng bị hại một cách thảm thương, sau nhờ giác ngộ về phần hồn nên mượn cơ giáng bút nơi “Thanh Trước Đàn” than lên những câu não ruột.</w:t>
      </w:r>
    </w:p>
    <w:p>
      <w:pPr>
        <w:pStyle w:val="Normal"/>
        <w:spacing w:lineRule="auto" w:line="360"/>
        <w:jc w:val="both"/>
        <w:rPr>
          <w:lang w:val="en-GB"/>
        </w:rPr>
      </w:pPr>
      <w:r>
        <w:rPr>
          <w:lang w:val="en-GB"/>
        </w:rPr>
      </w:r>
    </w:p>
    <w:p>
      <w:pPr>
        <w:pStyle w:val="Normal"/>
        <w:spacing w:lineRule="auto" w:line="360"/>
        <w:jc w:val="both"/>
        <w:rPr>
          <w:lang w:val="en-GB"/>
        </w:rPr>
      </w:pPr>
      <w:r>
        <w:rPr>
          <w:lang w:val="en-GB"/>
        </w:rPr>
        <w:t>Chư môn đệ Đức Thanh Sơn Đạo Sĩ toàn là đấng nhơn tài, sanh ra để thi thố cách mạng, thì trong việc làm cách mạng phải xem cái chết là thường để đổi lấy vinh quang cho xứ sở, cho Đạo nhà.</w:t>
      </w:r>
    </w:p>
    <w:p>
      <w:pPr>
        <w:pStyle w:val="Normal"/>
        <w:spacing w:lineRule="auto" w:line="360"/>
        <w:jc w:val="both"/>
        <w:rPr>
          <w:lang w:val="en-GB"/>
        </w:rPr>
      </w:pPr>
      <w:r>
        <w:rPr>
          <w:lang w:val="en-GB"/>
        </w:rPr>
      </w:r>
    </w:p>
    <w:p>
      <w:pPr>
        <w:pStyle w:val="Normal"/>
        <w:spacing w:lineRule="auto" w:line="360"/>
        <w:jc w:val="both"/>
        <w:rPr>
          <w:lang w:val="en-GB"/>
        </w:rPr>
      </w:pPr>
      <w:r>
        <w:rPr>
          <w:lang w:val="en-GB"/>
        </w:rPr>
        <w:t>Đạo đệ chúc đạo huynh còn nhiều sứ mạng và sẽ nêu cao danh nghĩa trong cuộc đời để nối tiếp thêm quyển “Hồi Ký” này mà có lẽ còn các bạn Bạch Vân sẽ đúc kết đầy đủ thêm hơn.</w:t>
      </w:r>
    </w:p>
    <w:p>
      <w:pPr>
        <w:pStyle w:val="Normal"/>
        <w:spacing w:lineRule="auto" w:line="360"/>
        <w:jc w:val="both"/>
        <w:rPr>
          <w:lang w:val="en-GB"/>
        </w:rPr>
      </w:pPr>
      <w:r>
        <w:rPr>
          <w:lang w:val="en-GB"/>
        </w:rPr>
        <w:t>Thân ái kính chào đạo huynh</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Chưởng Ấn Nguyễn Văn Hợi</w:t>
      </w:r>
    </w:p>
    <w:p>
      <w:pPr>
        <w:pStyle w:val="Normal"/>
        <w:spacing w:lineRule="auto" w:line="360"/>
        <w:ind w:left="708" w:hanging="0"/>
        <w:jc w:val="both"/>
        <w:rPr>
          <w:lang w:val="en-GB"/>
        </w:rPr>
      </w:pPr>
      <w:r>
        <w:rPr>
          <w:lang w:val="en-GB"/>
        </w:rPr>
        <w:t>Đạo Hiệu Tịch Quang</w:t>
      </w:r>
    </w:p>
    <w:p>
      <w:pPr>
        <w:pStyle w:val="Normal"/>
        <w:spacing w:lineRule="auto" w:line="360"/>
        <w:ind w:left="708" w:hanging="0"/>
        <w:jc w:val="both"/>
        <w:rPr>
          <w:lang w:val="en-GB"/>
        </w:rPr>
      </w:pPr>
      <w:r>
        <w:rPr>
          <w:lang w:val="en-GB"/>
        </w:rPr>
        <w:t>Sao y bản chánh</w:t>
      </w:r>
    </w:p>
    <w:p>
      <w:pPr>
        <w:pStyle w:val="Normal"/>
        <w:spacing w:lineRule="auto" w:line="360"/>
        <w:ind w:left="708" w:hanging="0"/>
        <w:jc w:val="both"/>
        <w:rPr>
          <w:lang w:val="en-GB"/>
        </w:rPr>
      </w:pPr>
      <w:r>
        <w:rPr>
          <w:lang w:val="en-GB"/>
        </w:rPr>
        <w:t>Trần Quang Vinh</w:t>
      </w:r>
    </w:p>
    <w:p>
      <w:pPr>
        <w:pStyle w:val="Normal"/>
        <w:spacing w:lineRule="auto" w:line="360"/>
        <w:ind w:left="708" w:hanging="0"/>
        <w:jc w:val="both"/>
        <w:rPr>
          <w:lang w:val="en-GB"/>
        </w:rPr>
      </w:pPr>
      <w:r>
        <w:rPr>
          <w:lang w:val="en-GB"/>
        </w:rPr>
        <w:t xml:space="preserve">Đạo hiệu Hiển Trung </w:t>
      </w:r>
    </w:p>
    <w:p>
      <w:pPr>
        <w:pStyle w:val="Normal"/>
        <w:spacing w:lineRule="auto" w:line="360"/>
        <w:ind w:left="708" w:hanging="0"/>
        <w:jc w:val="both"/>
        <w:rPr>
          <w:lang w:val="en-GB"/>
        </w:rPr>
      </w:pPr>
      <w:r>
        <w:rPr>
          <w:lang w:val="en-GB"/>
        </w:rPr>
      </w:r>
    </w:p>
    <w:p>
      <w:pPr>
        <w:pStyle w:val="NormalWeb"/>
        <w:spacing w:lineRule="auto" w:line="360" w:before="0" w:after="0"/>
        <w:jc w:val="both"/>
        <w:rPr>
          <w:lang w:val="en-GB"/>
        </w:rPr>
      </w:pPr>
      <w:r>
        <w:rPr>
          <w:lang w:val="en-GB"/>
        </w:rPr>
        <w:t>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r>
    </w:p>
    <w:p>
      <w:pPr>
        <w:pStyle w:val="NormalWeb"/>
        <w:spacing w:lineRule="auto" w:line="360" w:before="0" w:after="0"/>
        <w:jc w:val="center"/>
        <w:rPr>
          <w:rFonts w:ascii="Arial" w:hAnsi="Arial" w:cs="Arial"/>
          <w:sz w:val="28"/>
          <w:szCs w:val="28"/>
          <w:lang w:val="en-GB"/>
        </w:rPr>
      </w:pPr>
      <w:r>
        <w:rPr>
          <w:rFonts w:cs="Arial" w:ascii="Arial" w:hAnsi="Arial"/>
          <w:b/>
          <w:bCs/>
          <w:sz w:val="28"/>
          <w:szCs w:val="28"/>
          <w:lang w:val="en-GB"/>
        </w:rPr>
        <w:t>PHẦN THỨ NHỨT</w:t>
      </w:r>
    </w:p>
    <w:p>
      <w:pPr>
        <w:pStyle w:val="Normal"/>
        <w:spacing w:lineRule="auto" w:line="360"/>
        <w:jc w:val="center"/>
        <w:rPr>
          <w:rFonts w:ascii="Arial" w:hAnsi="Arial" w:cs="Arial"/>
          <w:b/>
          <w:b/>
          <w:bCs/>
          <w:sz w:val="28"/>
          <w:szCs w:val="28"/>
          <w:lang w:val="en-GB"/>
        </w:rPr>
      </w:pPr>
      <w:r>
        <w:rPr>
          <w:rFonts w:cs="Arial" w:ascii="Arial" w:hAnsi="Arial"/>
          <w:b/>
          <w:bCs/>
          <w:sz w:val="28"/>
          <w:szCs w:val="28"/>
          <w:lang w:val="en-GB"/>
        </w:rPr>
        <w:t>Nguyên do thúc đẩy phải bổ túc quyển “HỒI KÝ”</w:t>
      </w:r>
    </w:p>
    <w:p>
      <w:pPr>
        <w:pStyle w:val="Normal"/>
        <w:spacing w:lineRule="auto" w:line="360"/>
        <w:jc w:val="center"/>
        <w:rPr>
          <w:rFonts w:ascii="Arial" w:hAnsi="Arial" w:cs="Arial"/>
          <w:b/>
          <w:b/>
          <w:bCs/>
          <w:sz w:val="28"/>
          <w:szCs w:val="28"/>
          <w:lang w:val="en-GB"/>
        </w:rPr>
      </w:pPr>
      <w:r>
        <w:rPr>
          <w:rFonts w:cs="Arial" w:ascii="Arial" w:hAnsi="Arial"/>
          <w:b/>
          <w:bCs/>
          <w:sz w:val="28"/>
          <w:szCs w:val="28"/>
          <w:lang w:val="en-GB"/>
        </w:rPr>
      </w:r>
    </w:p>
    <w:p>
      <w:pPr>
        <w:pStyle w:val="Normal"/>
        <w:spacing w:lineRule="auto" w:line="360"/>
        <w:jc w:val="both"/>
        <w:rPr>
          <w:lang w:val="en-GB"/>
        </w:rPr>
      </w:pPr>
      <w:r>
        <w:rPr>
          <w:lang w:val="en-GB"/>
        </w:rPr>
        <w:t>Sau khi viết xong quyển sách HỒI KÝ, có nhiều bạn đạo lão thành đã cùng chung lo vun quén nền Đạo từ thưở, biết rõ chuyện xưa tích cũ trong đời hành đạo của Tác Giả, hằng nhắc nhở nên viết tiếp những “thành tích” bật nổi còn thiếu sót để lưu niệm và bổ túc cho đầy đủ, hầu lưu truyền cho đoàn hậu tấn.</w:t>
      </w:r>
    </w:p>
    <w:p>
      <w:pPr>
        <w:pStyle w:val="Normal"/>
        <w:spacing w:lineRule="auto" w:line="360"/>
        <w:jc w:val="both"/>
        <w:rPr>
          <w:lang w:val="en-GB"/>
        </w:rPr>
      </w:pPr>
      <w:r>
        <w:rPr>
          <w:lang w:val="en-GB"/>
        </w:rPr>
      </w:r>
    </w:p>
    <w:p>
      <w:pPr>
        <w:pStyle w:val="Normal"/>
        <w:spacing w:lineRule="auto" w:line="360"/>
        <w:jc w:val="both"/>
        <w:rPr>
          <w:lang w:val="en-GB"/>
        </w:rPr>
      </w:pPr>
      <w:r>
        <w:rPr>
          <w:lang w:val="en-GB"/>
        </w:rPr>
        <w:t>Vì nể lời các bậc đàn anh và cũng vì cảm tình cùng chư độc giả và chư tín hữu nam nữ, nên Tác Giả phải cố gắng để trí nhớ trung thực viết lại những đoạn còn thiếu sót mà hôm nay nhờ các bạn nhắc nhở, đại khái là:</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1. Giai đoạn đầu, Đức Hộ Pháp Phạm Công Tắc đắc lịnh Chí Tôn, đi Kim Biên truyền giáo.</w:t>
      </w:r>
    </w:p>
    <w:p>
      <w:pPr>
        <w:pStyle w:val="Normal"/>
        <w:spacing w:lineRule="auto" w:line="360"/>
        <w:ind w:left="708" w:hanging="0"/>
        <w:jc w:val="both"/>
        <w:rPr>
          <w:lang w:val="en-GB"/>
        </w:rPr>
      </w:pPr>
      <w:r>
        <w:rPr>
          <w:lang w:val="en-GB"/>
        </w:rPr>
        <w:t>2. Huyền diệu cơ bút buổi ban sơ tại Kim Biên.</w:t>
      </w:r>
    </w:p>
    <w:p>
      <w:pPr>
        <w:pStyle w:val="Normal"/>
        <w:spacing w:lineRule="auto" w:line="360"/>
        <w:ind w:left="708" w:hanging="0"/>
        <w:jc w:val="both"/>
        <w:rPr>
          <w:lang w:val="en-GB"/>
        </w:rPr>
      </w:pPr>
      <w:r>
        <w:rPr>
          <w:lang w:val="en-GB"/>
        </w:rPr>
        <w:t>3. Giai đoạn Giáo Hữu Thượng Vinh Thanh (tức là Tác Giả) đắc lịnh Đức Quyền Giáo Tông và Đức Hộ Pháp đi truyền giáo tại Pháp Quốc được thành công, lúc trở về Tòa Thánh được tuyên dương công trạng.</w:t>
      </w:r>
    </w:p>
    <w:p>
      <w:pPr>
        <w:pStyle w:val="Normal"/>
        <w:spacing w:lineRule="auto" w:line="360"/>
        <w:ind w:left="708" w:hanging="0"/>
        <w:jc w:val="both"/>
        <w:rPr>
          <w:lang w:val="en-GB"/>
        </w:rPr>
      </w:pPr>
      <w:r>
        <w:rPr>
          <w:lang w:val="en-GB"/>
        </w:rPr>
        <w:t>4.Chuẩn bị cuộc Cách Mạng cứu Đạo cứu nước.</w:t>
      </w:r>
    </w:p>
    <w:p>
      <w:pPr>
        <w:pStyle w:val="NormalWeb"/>
        <w:spacing w:lineRule="auto" w:line="360" w:before="0" w:after="0"/>
        <w:jc w:val="both"/>
        <w:rPr>
          <w:lang w:val="en-GB"/>
        </w:rPr>
      </w:pPr>
      <w:r>
        <w:rPr>
          <w:lang w:val="en-GB"/>
        </w:rPr>
        <w:t> </w:t>
      </w:r>
    </w:p>
    <w:p>
      <w:pPr>
        <w:pStyle w:val="Normal"/>
        <w:spacing w:lineRule="auto" w:line="360"/>
        <w:jc w:val="both"/>
        <w:rPr>
          <w:lang w:val="en-GB"/>
        </w:rPr>
      </w:pPr>
      <w:r>
        <w:rPr>
          <w:b/>
          <w:bCs/>
          <w:lang w:val="en-GB"/>
        </w:rPr>
        <w:t>I . ĐỨC HỘ PHÁP MỞ ĐẠO TẠI KIM BIÊN</w:t>
      </w:r>
    </w:p>
    <w:p>
      <w:pPr>
        <w:pStyle w:val="Normal"/>
        <w:spacing w:lineRule="auto" w:line="360"/>
        <w:jc w:val="both"/>
        <w:rPr>
          <w:lang w:val="en-GB"/>
        </w:rPr>
      </w:pPr>
      <w:r>
        <w:rPr>
          <w:lang w:val="en-GB"/>
        </w:rPr>
        <w:t>Đức Hộ Pháp đắc lịnh Chí Tôn đi Kim Biên truyền giáo thượng tuần tháng tư năm Đinh Mão (1927), ở đậu nhà ông Cao Đức Trọng (sau là Tiếp Đạo Hiệp Thiên Đài) trong dãy phố 8 căn gọi là phố Lang Cô, thuộc về đường hẻm, phía trước là đường Ohier. Nhà ông Cao Đức Trọng ở căn bìa, phía ngoài đường cái đi vào, còn nhà của ông Trần Quang Vinh (tức là Hiển Trung) thì ở cách đó hai căn, qua căn thứ năm là nhà ông Đặng Trung Chữ (tức là Ngạn Sơn), Kế toán viên hãng buôn. (Sau nầy ông thăng đến phẩm Phối Sư, đắc lịnh thuyên chuyển về Tòa Thánh hành đạo, trách nhậm Thượng Chánh Phối Sư).</w:t>
      </w:r>
    </w:p>
    <w:p>
      <w:pPr>
        <w:pStyle w:val="Normal"/>
        <w:spacing w:lineRule="auto" w:line="360"/>
        <w:jc w:val="both"/>
        <w:rPr>
          <w:lang w:val="en-GB"/>
        </w:rPr>
      </w:pPr>
      <w:r>
        <w:rPr>
          <w:lang w:val="en-GB"/>
        </w:rPr>
      </w:r>
    </w:p>
    <w:p>
      <w:pPr>
        <w:pStyle w:val="Normal"/>
        <w:spacing w:lineRule="auto" w:line="360"/>
        <w:jc w:val="both"/>
        <w:rPr>
          <w:lang w:val="en-GB"/>
        </w:rPr>
      </w:pPr>
      <w:r>
        <w:rPr>
          <w:lang w:val="en-GB"/>
        </w:rPr>
        <w:t>Trong lúc đó, anh em thân thuộc ở gần toàn là công tư chức, hằng đêm tựu họp trước sân nhà ông Cao Đức Trọng chuyện trò và nhơn dịp ấy tiếp xúc với Đức Hộ Pháp là người bạn mới ở Saigon đổi lên. Trong những câu chuyện thường, Đức Hộ Pháp hằng đàm luận về thi phú văn chương, nhứt là nhắc nhở các bài thi học hỏi nơi Chí Tôn và các Đấng Thiêng Liêng, tường thuật bao nhiêu huyền diệu trong việc xây bàn và cầu cơ lúc ở Saigon, lập đi lập lại những thi văn hướng dẫn về con đường đạo đức, những bài tiên tri nói về Đạo Cao Đài và tương lai nước Việt. Câu chuyện rất hấp dẫn, thâu phục được các bạn trí thức, mới kéo tới việc “xây bàn” thử để xem các Đấng dạy thế nào.</w:t>
      </w:r>
    </w:p>
    <w:p>
      <w:pPr>
        <w:pStyle w:val="NormalWeb"/>
        <w:spacing w:lineRule="auto" w:line="360" w:before="0" w:after="0"/>
        <w:jc w:val="both"/>
        <w:rPr>
          <w:lang w:val="en-GB"/>
        </w:rPr>
      </w:pPr>
      <w:r>
        <w:rPr>
          <w:lang w:val="en-GB"/>
        </w:rPr>
        <w:t> </w:t>
      </w:r>
    </w:p>
    <w:p>
      <w:pPr>
        <w:pStyle w:val="NormalWeb"/>
        <w:spacing w:lineRule="auto" w:line="360" w:before="0" w:after="0"/>
        <w:jc w:val="both"/>
        <w:rPr>
          <w:lang w:val="en-GB"/>
        </w:rPr>
      </w:pPr>
      <w:r>
        <w:rPr>
          <w:b/>
          <w:bCs/>
          <w:lang w:val="en-GB"/>
        </w:rPr>
        <w:t>II . HUYỀN DIỆU CƠ BÚT Xây Bàn Cầu Cơ Tại Nhà Ông Cao Đức Trọng</w:t>
      </w:r>
    </w:p>
    <w:p>
      <w:pPr>
        <w:pStyle w:val="Normal"/>
        <w:spacing w:lineRule="auto" w:line="360"/>
        <w:jc w:val="both"/>
        <w:rPr>
          <w:lang w:val="en-GB"/>
        </w:rPr>
      </w:pPr>
      <w:r>
        <w:rPr>
          <w:lang w:val="en-GB"/>
        </w:rPr>
        <w:t>Lúc mới khởi việc “xây bàn”, thì chỉ có Đức Hộ Pháp và ông Cao Đức Trọng để tay lên bàn tròn, ba chơn, cơ lên nhưng bàn nhịp hơi yếu, thêm một người ngoài để tay vào thì bàn nhịp mạnh, cách đếm và ráp chữ cũng giống y như hồi lúc Đức Hộ Pháp hiệp với các bạn ở Saigon xây bàn vậy. Việc xây bàn phần đông độc giả đều rõ biết, khỏi cần nhắc lại dài dòng.</w:t>
      </w:r>
    </w:p>
    <w:p>
      <w:pPr>
        <w:pStyle w:val="Normal"/>
        <w:spacing w:lineRule="auto" w:line="360"/>
        <w:jc w:val="both"/>
        <w:rPr>
          <w:lang w:val="en-GB"/>
        </w:rPr>
      </w:pPr>
      <w:r>
        <w:rPr>
          <w:lang w:val="en-GB"/>
        </w:rPr>
      </w:r>
    </w:p>
    <w:p>
      <w:pPr>
        <w:pStyle w:val="Normal"/>
        <w:spacing w:lineRule="auto" w:line="360"/>
        <w:jc w:val="both"/>
        <w:rPr>
          <w:lang w:val="en-GB"/>
        </w:rPr>
      </w:pPr>
      <w:r>
        <w:rPr>
          <w:lang w:val="en-GB"/>
        </w:rPr>
        <w:t>Trong những bạn bè đến chơi, có người xin hỏi về gia đạo, về tương lai, về việc Nước, v.v... thì tức khắc được thưởng một bài thi, hoặc tứ cú hoặc bát cú để thỏa mãn lòng hiếu kỳ. Những vị được bài thi, đọc đi đọc lại, tự biết việc mình, khen cơ nói trúng phốc nên khen lấy khen để, gọi là linh thiêng, tỏ vẻ kính trọng hơn trước, rồi tiếng đồn lan rộng, nhiều người khác đến mỗi đêm.</w:t>
      </w:r>
    </w:p>
    <w:p>
      <w:pPr>
        <w:pStyle w:val="Normal"/>
        <w:spacing w:lineRule="auto" w:line="360"/>
        <w:jc w:val="both"/>
        <w:rPr>
          <w:lang w:val="en-GB"/>
        </w:rPr>
      </w:pPr>
      <w:r>
        <w:rPr>
          <w:lang w:val="en-GB"/>
        </w:rPr>
      </w:r>
    </w:p>
    <w:p>
      <w:pPr>
        <w:pStyle w:val="Normal"/>
        <w:spacing w:lineRule="auto" w:line="360"/>
        <w:jc w:val="both"/>
        <w:rPr>
          <w:lang w:val="en-GB"/>
        </w:rPr>
      </w:pPr>
      <w:r>
        <w:rPr>
          <w:lang w:val="en-GB"/>
        </w:rPr>
        <w:t>Càng ngày khách càng đông, xây bàn thì chậm chạp chỉ mỗi đêm được năm ba bài thi, nên Đức Hộ Pháp nảy ra hai ý kiến tuyệt diệu:</w:t>
      </w:r>
    </w:p>
    <w:p>
      <w:pPr>
        <w:pStyle w:val="Normal"/>
        <w:spacing w:lineRule="auto" w:line="360"/>
        <w:jc w:val="both"/>
        <w:rPr>
          <w:lang w:val="en-GB"/>
        </w:rPr>
      </w:pPr>
      <w:r>
        <w:rPr>
          <w:lang w:val="en-GB"/>
        </w:rPr>
      </w:r>
    </w:p>
    <w:p>
      <w:pPr>
        <w:pStyle w:val="Normal"/>
        <w:spacing w:lineRule="auto" w:line="360"/>
        <w:jc w:val="both"/>
        <w:rPr>
          <w:lang w:val="en-GB"/>
        </w:rPr>
      </w:pPr>
      <w:r>
        <w:rPr>
          <w:b/>
          <w:bCs/>
          <w:lang w:val="en-GB"/>
        </w:rPr>
        <w:t>Một</w:t>
      </w:r>
      <w:r>
        <w:rPr>
          <w:lang w:val="en-GB"/>
        </w:rPr>
        <w:t xml:space="preserve"> là tạo ra một tiểu Ngọc Cơ, hình thức như Ngọc Cơ tại Tòa Thánh cũng có cần cơ, mỏ cơ và một cái giỏ đương bằng mây phất giấy vàng, ngang miệng giỏ có một cây ngang, dẹp, giữa cây có xoi một lổ cho vừa đút xuống cái cốt bàn cơ. Bàn cơ thì hình vuông như bàn cờ tướng, trên mặt có vẽ chữ A, Ă, Â tới chữ Z theo hình rẽ quạt. Khi đúc Ngọc Cơ vào cốt, hai vị phò loan hai tay nắm miệng giỏ, mỗi người một bên, khi điển quang vào tay thì Ngọc Cơ chuyển động, quay qua quay lại trên trụ cốt, xây vòng theo chữ vẽ hình rẻ quạt, khi đến chữ nào mỏõ cơ ngừng thì có người hầu kế bên đọc, một người khác viết lại từ chữ. Cách thức nầy tuy chậm hơn Ngọc Cơ ở Tòa Thánh nhưng mau hơn xây bàn gấp mười lần.</w:t>
      </w:r>
    </w:p>
    <w:p>
      <w:pPr>
        <w:pStyle w:val="Normal"/>
        <w:spacing w:lineRule="auto" w:line="360"/>
        <w:jc w:val="both"/>
        <w:rPr>
          <w:lang w:val="en-GB"/>
        </w:rPr>
      </w:pPr>
      <w:r>
        <w:rPr>
          <w:lang w:val="en-GB"/>
        </w:rPr>
      </w:r>
    </w:p>
    <w:p>
      <w:pPr>
        <w:pStyle w:val="Normal"/>
        <w:spacing w:lineRule="auto" w:line="360"/>
        <w:jc w:val="both"/>
        <w:rPr/>
      </w:pPr>
      <w:r>
        <w:rPr>
          <w:b/>
          <w:bCs/>
          <w:lang w:val="en-GB"/>
        </w:rPr>
        <w:t>Hai</w:t>
      </w:r>
      <w:r>
        <w:rPr>
          <w:lang w:val="en-GB"/>
        </w:rPr>
        <w:t xml:space="preserve"> là buộc ai muốn cầu cạnh điều chi thì phải dâng sớ, phải viết một tờ sớ kể lể việc mình cầu khẩn đội trên đầu khi hầu đàn, cơ giáng thì tuần tự kêu tên từ người. Huyền diệu thay! mỗi khi có một hai chục người dâng sớ, hai vị phò loan là Đức Hộ Pháp và ông Cao Đức Trọng làm sao biết tên họ, mà trong mỗi bài thi tặng cho mỗi người đều mang tên người ấy ở đầu bài thi. Trong lá sớ của mỗi người dâng lên là họ hỏi việc riêng của họ, mà trong bài cơ tiếp được thì trả lời trúng theo sở cầu của họ, họ hết sức bái phục.</w:t>
      </w:r>
    </w:p>
    <w:p>
      <w:pPr>
        <w:pStyle w:val="NormalWeb"/>
        <w:spacing w:lineRule="auto" w:line="360" w:before="0" w:after="0"/>
        <w:jc w:val="both"/>
        <w:rPr>
          <w:lang w:val="en-GB"/>
        </w:rPr>
      </w:pPr>
      <w:r>
        <w:rPr>
          <w:lang w:val="en-GB"/>
        </w:rPr>
        <w:t> </w:t>
      </w:r>
    </w:p>
    <w:p>
      <w:pPr>
        <w:pStyle w:val="NormalWeb"/>
        <w:spacing w:lineRule="auto" w:line="360" w:before="0" w:after="0"/>
        <w:jc w:val="both"/>
        <w:rPr>
          <w:lang w:val="en-GB"/>
        </w:rPr>
      </w:pPr>
      <w:r>
        <w:rPr>
          <w:b/>
          <w:bCs/>
          <w:lang w:val="en-GB"/>
        </w:rPr>
        <w:t>Một Vụ Tráo Lá Sớ Để Thử Cơ</w:t>
      </w:r>
    </w:p>
    <w:p>
      <w:pPr>
        <w:pStyle w:val="Normal"/>
        <w:spacing w:lineRule="auto" w:line="360"/>
        <w:jc w:val="both"/>
        <w:rPr>
          <w:lang w:val="en-GB"/>
        </w:rPr>
      </w:pPr>
      <w:r>
        <w:rPr>
          <w:lang w:val="en-GB"/>
        </w:rPr>
        <w:t>Một đêm nọ, có bà góa phụ tên Trần Kim Phụng là một người đàn bà sang trọng, có tên tuổi, lại là một bậc thi sĩ ở Nam Vang mà ai ai cũng đều kính nể, đến hầu Đàn mà có tư ý là muốn thử cho biết thiệt hư, bà cũng vào trước đàn quì cơ lạy như mọi người, dâng sớ xin thi. Trong đàn thi đông đảo, mỗi người đội một lá sớ, lòng thành cầu khẩn. Lúc mới vào đàn, còn đương lộn xộn, kẻ đứng người quì, bỗng nhiên có ông bạn quen tên Huỳnh Đình Thới, Kế Toán viên hãng buôn, cố ý đến thử sự linh thiêng của Đàn Cơ, ông lỏn ra phía sau chỗ bà Trần Kim Phụng đã quì và đội lá sớ lên đầu, ông lén tráo lá sớ của ông để thế vào lá sớ của bà mà bà không hay, cũng không ai để ý, rồi ông quì xuống có đội lá sớ của bà Trần Kim Phụng.</w:t>
      </w:r>
    </w:p>
    <w:p>
      <w:pPr>
        <w:pStyle w:val="Normal"/>
        <w:spacing w:lineRule="auto" w:line="360"/>
        <w:jc w:val="both"/>
        <w:rPr>
          <w:lang w:val="en-GB"/>
        </w:rPr>
      </w:pPr>
      <w:r>
        <w:rPr>
          <w:lang w:val="en-GB"/>
        </w:rPr>
      </w:r>
    </w:p>
    <w:p>
      <w:pPr>
        <w:pStyle w:val="Normal"/>
        <w:spacing w:lineRule="auto" w:line="360"/>
        <w:jc w:val="both"/>
        <w:rPr>
          <w:lang w:val="en-GB"/>
        </w:rPr>
      </w:pPr>
      <w:r>
        <w:rPr>
          <w:lang w:val="en-GB"/>
        </w:rPr>
        <w:t>Khi cơ giáng ban một bài thi “bát cú” cho bà Trần Kim Phụng mà lá sớ do ông Huỳnh Đình Thới đội dâng, chữ đầu của bài thi là “PHỤNG” - “PHỤNG đến bờ đương trổi tiếng kêu” (Tác Giả chỉ nhớ câu đầu của bài thi) mà trọn ý tứ của bài thơ thì toàn là việc của bà Trần Kim Phụng.</w:t>
      </w:r>
    </w:p>
    <w:p>
      <w:pPr>
        <w:pStyle w:val="Normal"/>
        <w:spacing w:lineRule="auto" w:line="360"/>
        <w:jc w:val="both"/>
        <w:rPr>
          <w:lang w:val="en-GB"/>
        </w:rPr>
      </w:pPr>
      <w:r>
        <w:rPr>
          <w:lang w:val="en-GB"/>
        </w:rPr>
      </w:r>
    </w:p>
    <w:p>
      <w:pPr>
        <w:pStyle w:val="Normal"/>
        <w:spacing w:lineRule="auto" w:line="360"/>
        <w:jc w:val="both"/>
        <w:rPr>
          <w:lang w:val="en-GB"/>
        </w:rPr>
      </w:pPr>
      <w:r>
        <w:rPr>
          <w:lang w:val="en-GB"/>
        </w:rPr>
        <w:t>Rồi đến lượt ông Huỳnh Đình Thới mà lá sớ lại do bà Trần Kim Phụng đội dâng, cơ giáng cho một bài thi bát cú có tên THỚI đứng đầu, mà ý tứ và việc đều đúng theo sở cầu của ông Thới đã viết trong lá sớ.</w:t>
      </w:r>
    </w:p>
    <w:p>
      <w:pPr>
        <w:pStyle w:val="Normal"/>
        <w:spacing w:lineRule="auto" w:line="360"/>
        <w:jc w:val="both"/>
        <w:rPr>
          <w:lang w:val="en-GB"/>
        </w:rPr>
      </w:pPr>
      <w:r>
        <w:rPr>
          <w:lang w:val="en-GB"/>
        </w:rPr>
      </w:r>
    </w:p>
    <w:p>
      <w:pPr>
        <w:pStyle w:val="Normal"/>
        <w:spacing w:lineRule="auto" w:line="360"/>
        <w:jc w:val="both"/>
        <w:rPr>
          <w:lang w:val="en-GB"/>
        </w:rPr>
      </w:pPr>
      <w:r>
        <w:rPr>
          <w:lang w:val="en-GB"/>
        </w:rPr>
        <w:t>Khi bãi đàn, đem thi ra đọc lại, ông Thới mới thú thật là ông tráo lá sớ của ông cho bà Trần Kim Phụng đặng thử xem cơ thiệt hay giả, chừng ấy ông mới bái phục sự linh hiển thiêng liêng.</w:t>
      </w:r>
    </w:p>
    <w:p>
      <w:pPr>
        <w:pStyle w:val="NormalWeb"/>
        <w:spacing w:lineRule="auto" w:line="360" w:before="0" w:after="0"/>
        <w:jc w:val="both"/>
        <w:rPr>
          <w:lang w:val="en-GB"/>
        </w:rPr>
      </w:pPr>
      <w:r>
        <w:rPr>
          <w:lang w:val="en-GB"/>
        </w:rPr>
        <w:t> </w:t>
      </w:r>
    </w:p>
    <w:p>
      <w:pPr>
        <w:pStyle w:val="NormalWeb"/>
        <w:spacing w:lineRule="auto" w:line="360" w:before="0" w:after="0"/>
        <w:jc w:val="both"/>
        <w:rPr>
          <w:lang w:val="en-GB"/>
        </w:rPr>
      </w:pPr>
      <w:r>
        <w:rPr>
          <w:b/>
          <w:bCs/>
          <w:lang w:val="en-GB"/>
        </w:rPr>
        <w:t>Bước Đầu Của Ông Trần Quang Vinh Trước Khi Nhập Môn</w:t>
      </w:r>
    </w:p>
    <w:p>
      <w:pPr>
        <w:pStyle w:val="Normal"/>
        <w:spacing w:lineRule="auto" w:line="360"/>
        <w:jc w:val="both"/>
        <w:rPr>
          <w:lang w:val="en-GB"/>
        </w:rPr>
      </w:pPr>
      <w:r>
        <w:rPr>
          <w:lang w:val="en-GB"/>
        </w:rPr>
        <w:t>Trong những đêm có Đàn Cơ, không lúc nào vắng mặt ông Trần Quang Vinh, nhưng ông chưa vội xin thi. Ông để thời gian quan sát tường tận và cho đầy đủ sự tin tưởng, ông mới quyết định. Một đêm nọ, thượng tuần tháng 6 năm Đinh Mão (1927), tại nhà ông Cao Đức Trọng, nhơn dịp ít khách, nhờ nhị vị phò loan đặng hỏi về phần mình, về tương lai đối với nước non xứ sở.</w:t>
      </w:r>
    </w:p>
    <w:p>
      <w:pPr>
        <w:pStyle w:val="Normal"/>
        <w:spacing w:lineRule="auto" w:line="360"/>
        <w:jc w:val="both"/>
        <w:rPr>
          <w:lang w:val="en-GB"/>
        </w:rPr>
      </w:pPr>
      <w:r>
        <w:rPr>
          <w:lang w:val="en-GB"/>
        </w:rPr>
      </w:r>
    </w:p>
    <w:p>
      <w:pPr>
        <w:pStyle w:val="Normal"/>
        <w:spacing w:lineRule="auto" w:line="360"/>
        <w:jc w:val="both"/>
        <w:rPr>
          <w:lang w:val="en-GB"/>
        </w:rPr>
      </w:pPr>
      <w:r>
        <w:rPr>
          <w:lang w:val="en-GB"/>
        </w:rPr>
        <w:t>Một Đàn Cơ đặc biệt được tổ chức, lối 21 giờ, Đức Chưởng Đạo Nguyệt Tâm Chơn Nhơn tức là Victor Hugo giáng Đàn.</w:t>
      </w:r>
    </w:p>
    <w:p>
      <w:pPr>
        <w:pStyle w:val="Normal"/>
        <w:spacing w:lineRule="auto" w:line="360"/>
        <w:jc w:val="both"/>
        <w:rPr>
          <w:lang w:val="en-GB"/>
        </w:rPr>
      </w:pPr>
      <w:r>
        <w:rPr>
          <w:lang w:val="en-GB"/>
        </w:rPr>
      </w:r>
    </w:p>
    <w:p>
      <w:pPr>
        <w:pStyle w:val="Normal"/>
        <w:spacing w:lineRule="auto" w:line="360"/>
        <w:jc w:val="both"/>
        <w:rPr>
          <w:lang w:val="en-GB"/>
        </w:rPr>
      </w:pPr>
      <w:r>
        <w:rPr>
          <w:lang w:val="en-GB"/>
        </w:rPr>
        <w:t>Ông Trần Quang Vinh quì trước Đàn khẩn nguyện chớ không có dâng sớ như thường lệ.</w:t>
      </w:r>
    </w:p>
    <w:p>
      <w:pPr>
        <w:pStyle w:val="Normal"/>
        <w:spacing w:lineRule="auto" w:line="360"/>
        <w:jc w:val="both"/>
        <w:rPr>
          <w:lang w:val="en-GB"/>
        </w:rPr>
      </w:pPr>
      <w:r>
        <w:rPr>
          <w:lang w:val="en-GB"/>
        </w:rPr>
        <w:t>Cơ lên, rung chuyển rất mạnh, mỏ cơ quay qua quay lại theo rẻ quạt trên mặt chữ một lúc, rồi mới từ từ viết.</w:t>
      </w:r>
    </w:p>
    <w:p>
      <w:pPr>
        <w:pStyle w:val="Normal"/>
        <w:spacing w:lineRule="auto" w:line="360"/>
        <w:jc w:val="both"/>
        <w:rPr>
          <w:lang w:val="en-GB"/>
        </w:rPr>
      </w:pPr>
      <w:r>
        <w:rPr>
          <w:lang w:val="en-GB"/>
        </w:rPr>
      </w:r>
    </w:p>
    <w:p>
      <w:pPr>
        <w:pStyle w:val="Normal"/>
        <w:spacing w:lineRule="auto" w:line="360"/>
        <w:jc w:val="both"/>
        <w:rPr>
          <w:lang w:val="en-GB"/>
        </w:rPr>
      </w:pPr>
      <w:r>
        <w:rPr>
          <w:lang w:val="en-GB"/>
        </w:rPr>
        <w:t>Đây là bài thi “bát cú” của Đức Chưởng Đạo Nguyệt Tâm Chơn Nhơn ban cho, với cái tên tộc “VINH” đứng đầu:</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VINH hiển tuy chưa toại thửa nguyền,</w:t>
      </w:r>
    </w:p>
    <w:p>
      <w:pPr>
        <w:pStyle w:val="Normal"/>
        <w:spacing w:lineRule="auto" w:line="360"/>
        <w:ind w:left="708" w:hanging="0"/>
        <w:jc w:val="both"/>
        <w:rPr>
          <w:lang w:val="en-GB"/>
        </w:rPr>
      </w:pPr>
      <w:r>
        <w:rPr>
          <w:i/>
          <w:iCs/>
          <w:lang w:val="en-GB"/>
        </w:rPr>
        <w:t>Phép nhà vẹn giữ cũng nên duyên,</w:t>
      </w:r>
    </w:p>
    <w:p>
      <w:pPr>
        <w:pStyle w:val="Normal"/>
        <w:spacing w:lineRule="auto" w:line="360"/>
        <w:ind w:left="708" w:hanging="0"/>
        <w:jc w:val="both"/>
        <w:rPr>
          <w:lang w:val="en-GB"/>
        </w:rPr>
      </w:pPr>
      <w:r>
        <w:rPr>
          <w:i/>
          <w:iCs/>
          <w:lang w:val="en-GB"/>
        </w:rPr>
        <w:t>Thảo ngay lòng nhớ lâu truyền hiếu,</w:t>
      </w:r>
    </w:p>
    <w:p>
      <w:pPr>
        <w:pStyle w:val="Normal"/>
        <w:spacing w:lineRule="auto" w:line="360"/>
        <w:ind w:left="708" w:hanging="0"/>
        <w:jc w:val="both"/>
        <w:rPr>
          <w:lang w:val="en-GB"/>
        </w:rPr>
      </w:pPr>
      <w:r>
        <w:rPr>
          <w:i/>
          <w:iCs/>
          <w:lang w:val="en-GB"/>
        </w:rPr>
        <w:t>Chánh trực xa nghe giỏi tất thiền.</w:t>
      </w:r>
    </w:p>
    <w:p>
      <w:pPr>
        <w:pStyle w:val="Normal"/>
        <w:spacing w:lineRule="auto" w:line="360"/>
        <w:ind w:left="708" w:hanging="0"/>
        <w:jc w:val="both"/>
        <w:rPr>
          <w:lang w:val="en-GB"/>
        </w:rPr>
      </w:pPr>
      <w:r>
        <w:rPr>
          <w:i/>
          <w:iCs/>
          <w:lang w:val="en-GB"/>
        </w:rPr>
        <w:t>Dậm gió chờ ngày đài cát đến,</w:t>
      </w:r>
    </w:p>
    <w:p>
      <w:pPr>
        <w:pStyle w:val="Normal"/>
        <w:spacing w:lineRule="auto" w:line="360"/>
        <w:ind w:left="708" w:hanging="0"/>
        <w:jc w:val="both"/>
        <w:rPr>
          <w:lang w:val="en-GB"/>
        </w:rPr>
      </w:pPr>
      <w:r>
        <w:rPr>
          <w:i/>
          <w:iCs/>
          <w:lang w:val="en-GB"/>
        </w:rPr>
        <w:t>Trường danh có lúc để nêu tên;</w:t>
      </w:r>
    </w:p>
    <w:p>
      <w:pPr>
        <w:pStyle w:val="Normal"/>
        <w:spacing w:lineRule="auto" w:line="360"/>
        <w:ind w:left="708" w:hanging="0"/>
        <w:jc w:val="both"/>
        <w:rPr>
          <w:lang w:val="en-GB"/>
        </w:rPr>
      </w:pPr>
      <w:r>
        <w:rPr>
          <w:i/>
          <w:iCs/>
          <w:lang w:val="en-GB"/>
        </w:rPr>
        <w:t>Coi mình khá giữ mình cho vẹn,</w:t>
      </w:r>
    </w:p>
    <w:p>
      <w:pPr>
        <w:pStyle w:val="Normal"/>
        <w:spacing w:lineRule="auto" w:line="360"/>
        <w:ind w:left="708" w:hanging="0"/>
        <w:jc w:val="both"/>
        <w:rPr>
          <w:i/>
          <w:i/>
          <w:iCs/>
          <w:lang w:val="en-GB"/>
        </w:rPr>
      </w:pPr>
      <w:r>
        <w:rPr>
          <w:i/>
          <w:iCs/>
          <w:lang w:val="en-GB"/>
        </w:rPr>
        <w:t>Cái Đạo Trượng Phu thế mới bền.</w:t>
      </w:r>
    </w:p>
    <w:p>
      <w:pPr>
        <w:pStyle w:val="Normal"/>
        <w:spacing w:lineRule="auto" w:line="360"/>
        <w:ind w:left="708" w:hanging="0"/>
        <w:jc w:val="both"/>
        <w:rPr>
          <w:i/>
          <w:i/>
          <w:iCs/>
          <w:lang w:val="en-GB"/>
        </w:rPr>
      </w:pPr>
      <w:r>
        <w:rPr>
          <w:i/>
          <w:iCs/>
          <w:lang w:val="en-GB"/>
        </w:rPr>
      </w:r>
    </w:p>
    <w:p>
      <w:pPr>
        <w:pStyle w:val="Normal"/>
        <w:spacing w:lineRule="auto" w:line="360"/>
        <w:jc w:val="both"/>
        <w:rPr>
          <w:lang w:val="en-GB"/>
        </w:rPr>
      </w:pPr>
      <w:r>
        <w:rPr>
          <w:lang w:val="en-GB"/>
        </w:rPr>
        <w:t>Luôn dịp, ông Trần Quang Vinh bạch với Tiên Ông cầu xin ban cho một Pháp Danh (tức là “Đạo Hiệu” ngày nay đó), Đức Chưởng Đạo không ngần ngại viết liền hai câu đối như sau, dạy dùng hai chữ đầu câu làm hiệu:</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HIỂN tổ vinh tông khả dĩ thượng phu chi đạo</w:t>
      </w:r>
    </w:p>
    <w:p>
      <w:pPr>
        <w:pStyle w:val="Normal"/>
        <w:spacing w:lineRule="auto" w:line="360"/>
        <w:ind w:left="708" w:hanging="0"/>
        <w:jc w:val="both"/>
        <w:rPr>
          <w:i/>
          <w:i/>
          <w:iCs/>
          <w:lang w:val="en-GB"/>
        </w:rPr>
      </w:pPr>
      <w:r>
        <w:rPr>
          <w:i/>
          <w:iCs/>
          <w:lang w:val="en-GB"/>
        </w:rPr>
        <w:t>-TRUNG quân ái quốc thị tri thần tử chi tâm.</w:t>
      </w:r>
    </w:p>
    <w:p>
      <w:pPr>
        <w:pStyle w:val="Normal"/>
        <w:spacing w:lineRule="auto" w:line="360"/>
        <w:ind w:left="708" w:hanging="0"/>
        <w:jc w:val="both"/>
        <w:rPr>
          <w:i/>
          <w:i/>
          <w:iCs/>
          <w:lang w:val="en-GB"/>
        </w:rPr>
      </w:pPr>
      <w:r>
        <w:rPr>
          <w:i/>
          <w:iCs/>
          <w:lang w:val="en-GB"/>
        </w:rPr>
      </w:r>
    </w:p>
    <w:p>
      <w:pPr>
        <w:pStyle w:val="Normal"/>
        <w:spacing w:lineRule="auto" w:line="360"/>
        <w:jc w:val="both"/>
        <w:rPr>
          <w:lang w:val="en-GB"/>
        </w:rPr>
      </w:pPr>
      <w:r>
        <w:rPr>
          <w:lang w:val="en-GB"/>
        </w:rPr>
        <w:t>Nói thật ra, mừng thì có mừng, bởi Tiên cho một bài thi đầy hy vọng về tương lai với một đạo hiệu rất tốt đẹp “HIỂN TRUNG” trong một câu đối bằng nho văn, không thể nghi ngờ đó là của hai vị ngồi cơ viết được.</w:t>
      </w:r>
    </w:p>
    <w:p>
      <w:pPr>
        <w:pStyle w:val="Normal"/>
        <w:spacing w:lineRule="auto" w:line="360"/>
        <w:jc w:val="both"/>
        <w:rPr>
          <w:lang w:val="en-GB"/>
        </w:rPr>
      </w:pPr>
      <w:r>
        <w:rPr>
          <w:lang w:val="en-GB"/>
        </w:rPr>
      </w:r>
    </w:p>
    <w:p>
      <w:pPr>
        <w:pStyle w:val="Normal"/>
        <w:spacing w:lineRule="auto" w:line="360"/>
        <w:jc w:val="both"/>
        <w:rPr>
          <w:lang w:val="en-GB"/>
        </w:rPr>
      </w:pPr>
      <w:r>
        <w:rPr>
          <w:lang w:val="en-GB"/>
        </w:rPr>
        <w:t>Tuy nhiên, cũng chưa trọn tin “cặp luận” trong bài thi:</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Dậm gió chờ ngày đài cát đến,</w:t>
      </w:r>
    </w:p>
    <w:p>
      <w:pPr>
        <w:pStyle w:val="Normal"/>
        <w:spacing w:lineRule="auto" w:line="360"/>
        <w:ind w:left="708" w:hanging="0"/>
        <w:jc w:val="both"/>
        <w:rPr>
          <w:lang w:val="en-GB"/>
        </w:rPr>
      </w:pPr>
      <w:r>
        <w:rPr>
          <w:i/>
          <w:iCs/>
          <w:lang w:val="en-GB"/>
        </w:rPr>
        <w:t>Trường danh có lúc để nêu tên.</w:t>
      </w:r>
    </w:p>
    <w:p>
      <w:pPr>
        <w:pStyle w:val="Normal"/>
        <w:spacing w:lineRule="auto" w:line="360"/>
        <w:jc w:val="both"/>
        <w:rPr>
          <w:lang w:val="en-GB"/>
        </w:rPr>
      </w:pPr>
      <w:r>
        <w:rPr>
          <w:lang w:val="en-GB"/>
        </w:rPr>
        <w:t>Bởi tự nghĩ mình là một thơ ký, tiền lương không đủ nuôi gia đình mà trong lời tiên tri lại quả quyết là mình sẽ đi tới “đài cát danh vọng”.</w:t>
      </w:r>
    </w:p>
    <w:p>
      <w:pPr>
        <w:pStyle w:val="Normal"/>
        <w:spacing w:lineRule="auto" w:line="360"/>
        <w:jc w:val="both"/>
        <w:rPr>
          <w:lang w:val="en-GB"/>
        </w:rPr>
      </w:pPr>
      <w:r>
        <w:rPr>
          <w:lang w:val="en-GB"/>
        </w:rPr>
      </w:r>
    </w:p>
    <w:p>
      <w:pPr>
        <w:pStyle w:val="Normal"/>
        <w:spacing w:lineRule="auto" w:line="360"/>
        <w:jc w:val="both"/>
        <w:rPr>
          <w:lang w:val="en-GB"/>
        </w:rPr>
      </w:pPr>
      <w:r>
        <w:rPr>
          <w:lang w:val="en-GB"/>
        </w:rPr>
        <w:t>Tác giả lại bạch thêm với Tiên Ông một việc nữa: “Bạch Tiên Ông, đệ tử ước vọng sẽ được đổi về Nam Việt đặng chăng?” Tiên Ông đáp bằng Pháp văn</w:t>
      </w:r>
      <w:r>
        <w:rPr>
          <w:i/>
          <w:iCs/>
          <w:lang w:val="en-GB"/>
        </w:rPr>
        <w:t>: “Possible, aide-toi le Ciel t’aidera”</w:t>
      </w:r>
      <w:r>
        <w:rPr>
          <w:lang w:val="en-GB"/>
        </w:rPr>
        <w:t xml:space="preserve"> (nghĩa là: Được, giúp người, Trời giúp lại).</w:t>
      </w:r>
    </w:p>
    <w:p>
      <w:pPr>
        <w:pStyle w:val="Normal"/>
        <w:spacing w:lineRule="auto" w:line="360"/>
        <w:jc w:val="both"/>
        <w:rPr>
          <w:lang w:val="en-GB"/>
        </w:rPr>
      </w:pPr>
      <w:r>
        <w:rPr>
          <w:lang w:val="en-GB"/>
        </w:rPr>
      </w:r>
    </w:p>
    <w:p>
      <w:pPr>
        <w:pStyle w:val="Normal"/>
        <w:spacing w:lineRule="auto" w:line="360"/>
        <w:jc w:val="both"/>
        <w:rPr>
          <w:lang w:val="en-GB"/>
        </w:rPr>
      </w:pPr>
      <w:r>
        <w:rPr>
          <w:lang w:val="en-GB"/>
        </w:rPr>
        <w:t>Bình luận những lời tiên tri của Đức Chưởng Đạo, thì kết quả tương lai đúng y như vậy. Năm 1942, trở về Nam Việt. Năm 1948-1951, Đài Cát đến. Làm tới bực Tổng Trưởng, có tiền của, xe hơi, nhà lầu, đầy danh vọng. Hơn nữa, nhờ việc phổ thông Đạo giáo khắp cả hoàn cầu mà Thế Giới đều biết, có tên trong lịch sử Nước nhà lại còn có tên trong lịch sử Pháp quốc và Huê Kỳ.</w:t>
      </w:r>
    </w:p>
    <w:p>
      <w:pPr>
        <w:pStyle w:val="Normal"/>
        <w:spacing w:lineRule="auto" w:line="360"/>
        <w:jc w:val="both"/>
        <w:rPr>
          <w:lang w:val="en-GB"/>
        </w:rPr>
      </w:pPr>
      <w:r>
        <w:rPr>
          <w:lang w:val="en-GB"/>
        </w:rPr>
      </w:r>
    </w:p>
    <w:p>
      <w:pPr>
        <w:pStyle w:val="Normal"/>
        <w:spacing w:lineRule="auto" w:line="360"/>
        <w:jc w:val="both"/>
        <w:rPr>
          <w:lang w:val="en-GB"/>
        </w:rPr>
      </w:pPr>
      <w:r>
        <w:rPr>
          <w:lang w:val="en-GB"/>
        </w:rPr>
        <w:t>Về Đạo hiệu Hiển Trung, có lẽ trong cặp đối cũng có ẩn ý tiên tri nào đó, không thể đoán trước, tác giả xin nhường cho chư độc giả suy luận.</w:t>
      </w:r>
    </w:p>
    <w:p>
      <w:pPr>
        <w:pStyle w:val="Normal"/>
        <w:spacing w:lineRule="auto" w:line="360"/>
        <w:jc w:val="both"/>
        <w:rPr>
          <w:lang w:val="en-GB"/>
        </w:rPr>
      </w:pPr>
      <w:r>
        <w:rPr>
          <w:lang w:val="en-GB"/>
        </w:rPr>
      </w:r>
    </w:p>
    <w:p>
      <w:pPr>
        <w:pStyle w:val="Normal"/>
        <w:spacing w:lineRule="auto" w:line="360"/>
        <w:jc w:val="both"/>
        <w:rPr>
          <w:lang w:val="en-GB"/>
        </w:rPr>
      </w:pPr>
      <w:r>
        <w:rPr>
          <w:lang w:val="en-GB"/>
        </w:rPr>
        <w:t>(Xin mở một dấu ngoặc nơi đây về đạo hiệu: Từ đoạn nầy sắp về sau, xin lỗi chư độc giả cho phép tác giả tự xưng đạo hiệu HIỂN TRUNG để viết cho gọn hơn là chức phẩm hoặc tên họ).</w:t>
      </w:r>
    </w:p>
    <w:p>
      <w:pPr>
        <w:pStyle w:val="Normal"/>
        <w:spacing w:lineRule="auto" w:line="360"/>
        <w:jc w:val="both"/>
        <w:rPr>
          <w:lang w:val="en-GB"/>
        </w:rPr>
      </w:pPr>
      <w:r>
        <w:rPr>
          <w:lang w:val="en-GB"/>
        </w:rPr>
        <w:t>Chẳng những Hiển Trung có Đạo Hiệu một mình, mà các bạn đạo, trong những đàn cơ khác, cũng nhận đặng đạo hiệu.</w:t>
      </w:r>
    </w:p>
    <w:p>
      <w:pPr>
        <w:pStyle w:val="Normal"/>
        <w:spacing w:lineRule="auto" w:line="360"/>
        <w:jc w:val="both"/>
        <w:rPr>
          <w:lang w:val="en-GB"/>
        </w:rPr>
      </w:pPr>
      <w:r>
        <w:rPr>
          <w:lang w:val="en-GB"/>
        </w:rPr>
      </w:r>
    </w:p>
    <w:p>
      <w:pPr>
        <w:pStyle w:val="Normal"/>
        <w:spacing w:lineRule="auto" w:line="360"/>
        <w:jc w:val="both"/>
        <w:rPr>
          <w:lang w:val="en-GB"/>
        </w:rPr>
      </w:pPr>
      <w:r>
        <w:rPr>
          <w:lang w:val="en-GB"/>
        </w:rPr>
        <w:t>Như ông Giáo Sư Thượng Bảy Thanh có đạo hiệu là PHONG CHÍ, nhưng không được giải thích bằng một cặp đối.</w:t>
      </w:r>
    </w:p>
    <w:p>
      <w:pPr>
        <w:pStyle w:val="Normal"/>
        <w:spacing w:lineRule="auto" w:line="360"/>
        <w:jc w:val="both"/>
        <w:rPr>
          <w:lang w:val="en-GB"/>
        </w:rPr>
      </w:pPr>
      <w:r>
        <w:rPr>
          <w:lang w:val="en-GB"/>
        </w:rPr>
      </w:r>
    </w:p>
    <w:p>
      <w:pPr>
        <w:pStyle w:val="Normal"/>
        <w:spacing w:lineRule="auto" w:line="360"/>
        <w:jc w:val="both"/>
        <w:rPr>
          <w:lang w:val="en-GB"/>
        </w:rPr>
      </w:pPr>
      <w:r>
        <w:rPr>
          <w:lang w:val="en-GB"/>
        </w:rPr>
        <w:t>Ông Cao Đức Trọng có hiệu là CHÁNH ĐỨC với hai câu:</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CHÁNH Khí tà gian khủng,</w:t>
      </w:r>
    </w:p>
    <w:p>
      <w:pPr>
        <w:pStyle w:val="Normal"/>
        <w:spacing w:lineRule="auto" w:line="360"/>
        <w:ind w:left="708" w:hanging="0"/>
        <w:jc w:val="both"/>
        <w:rPr>
          <w:i/>
          <w:i/>
          <w:iCs/>
          <w:lang w:val="en-GB"/>
        </w:rPr>
      </w:pPr>
      <w:r>
        <w:rPr>
          <w:i/>
          <w:iCs/>
          <w:lang w:val="en-GB"/>
        </w:rPr>
        <w:t>ĐỨC Trọng quỉ thần kinh.</w:t>
      </w:r>
    </w:p>
    <w:p>
      <w:pPr>
        <w:pStyle w:val="Normal"/>
        <w:spacing w:lineRule="auto" w:line="360"/>
        <w:ind w:left="708" w:hanging="0"/>
        <w:jc w:val="both"/>
        <w:rPr>
          <w:i/>
          <w:i/>
          <w:iCs/>
          <w:lang w:val="en-GB"/>
        </w:rPr>
      </w:pPr>
      <w:r>
        <w:rPr>
          <w:i/>
          <w:iCs/>
          <w:lang w:val="en-GB"/>
        </w:rPr>
      </w:r>
    </w:p>
    <w:p>
      <w:pPr>
        <w:pStyle w:val="Normal"/>
        <w:spacing w:lineRule="auto" w:line="360"/>
        <w:jc w:val="both"/>
        <w:rPr>
          <w:lang w:val="en-GB"/>
        </w:rPr>
      </w:pPr>
      <w:r>
        <w:rPr>
          <w:lang w:val="en-GB"/>
        </w:rPr>
        <w:t>Ông Đặng Trung Chữ có hiệu là NGẠN SƠN, với hai câu:</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 </w:t>
      </w:r>
      <w:r>
        <w:rPr>
          <w:i/>
          <w:iCs/>
          <w:lang w:val="en-GB"/>
        </w:rPr>
        <w:t>NGẠN chữ thiên xuân liễu,</w:t>
      </w:r>
    </w:p>
    <w:p>
      <w:pPr>
        <w:pStyle w:val="Normal"/>
        <w:spacing w:lineRule="auto" w:line="360"/>
        <w:ind w:left="708" w:hanging="0"/>
        <w:jc w:val="both"/>
        <w:rPr>
          <w:i/>
          <w:i/>
          <w:iCs/>
          <w:lang w:val="en-GB"/>
        </w:rPr>
      </w:pPr>
      <w:r>
        <w:rPr>
          <w:i/>
          <w:iCs/>
          <w:lang w:val="en-GB"/>
        </w:rPr>
        <w:t xml:space="preserve">  </w:t>
      </w:r>
      <w:r>
        <w:rPr>
          <w:i/>
          <w:iCs/>
          <w:lang w:val="en-GB"/>
        </w:rPr>
        <w:t>SƠN đầu vạn cô tòng.</w:t>
      </w:r>
    </w:p>
    <w:p>
      <w:pPr>
        <w:pStyle w:val="Normal"/>
        <w:spacing w:lineRule="auto" w:line="360"/>
        <w:ind w:left="708" w:hanging="0"/>
        <w:jc w:val="both"/>
        <w:rPr>
          <w:i/>
          <w:i/>
          <w:iCs/>
          <w:lang w:val="en-GB"/>
        </w:rPr>
      </w:pPr>
      <w:r>
        <w:rPr>
          <w:i/>
          <w:iCs/>
          <w:lang w:val="en-GB"/>
        </w:rPr>
      </w:r>
    </w:p>
    <w:p>
      <w:pPr>
        <w:pStyle w:val="Normal"/>
        <w:spacing w:lineRule="auto" w:line="360"/>
        <w:jc w:val="both"/>
        <w:rPr>
          <w:lang w:val="en-GB"/>
        </w:rPr>
      </w:pPr>
      <w:r>
        <w:rPr>
          <w:lang w:val="en-GB"/>
        </w:rPr>
        <w:t>Ông Huỳnh Văn Tuy (là Phối Sư Thượng Tuy Thanh hiện tại) có hiệu là Từ Huệ với hai câu:</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TỪ tánh thiên sanh Tý,</w:t>
      </w:r>
    </w:p>
    <w:p>
      <w:pPr>
        <w:pStyle w:val="Normal"/>
        <w:spacing w:lineRule="auto" w:line="360"/>
        <w:ind w:left="708" w:hanging="0"/>
        <w:jc w:val="both"/>
        <w:rPr>
          <w:i/>
          <w:i/>
          <w:iCs/>
          <w:lang w:val="en-GB"/>
        </w:rPr>
      </w:pPr>
      <w:r>
        <w:rPr>
          <w:i/>
          <w:iCs/>
          <w:lang w:val="en-GB"/>
        </w:rPr>
        <w:t>HUỆ tâm định địa Dần.</w:t>
      </w:r>
    </w:p>
    <w:p>
      <w:pPr>
        <w:pStyle w:val="Normal"/>
        <w:spacing w:lineRule="auto" w:line="360"/>
        <w:ind w:left="708" w:hanging="0"/>
        <w:jc w:val="both"/>
        <w:rPr>
          <w:i/>
          <w:i/>
          <w:iCs/>
          <w:lang w:val="en-GB"/>
        </w:rPr>
      </w:pPr>
      <w:r>
        <w:rPr>
          <w:i/>
          <w:iCs/>
          <w:lang w:val="en-GB"/>
        </w:rPr>
      </w:r>
    </w:p>
    <w:p>
      <w:pPr>
        <w:pStyle w:val="Normal"/>
        <w:spacing w:lineRule="auto" w:line="360"/>
        <w:jc w:val="both"/>
        <w:rPr>
          <w:lang w:val="en-GB"/>
        </w:rPr>
      </w:pPr>
      <w:r>
        <w:rPr>
          <w:lang w:val="en-GB"/>
        </w:rPr>
        <w:t>Ông Giáo Sư Thái Gấm Thanh, liểu đạo tại Madagascar có đạo hiệu là Tử Hóa (nhưng không có cặp đối).</w:t>
      </w:r>
    </w:p>
    <w:p>
      <w:pPr>
        <w:pStyle w:val="Normal"/>
        <w:spacing w:lineRule="auto" w:line="360"/>
        <w:jc w:val="both"/>
        <w:rPr>
          <w:lang w:val="en-GB"/>
        </w:rPr>
      </w:pPr>
      <w:r>
        <w:rPr>
          <w:lang w:val="en-GB"/>
        </w:rPr>
      </w:r>
    </w:p>
    <w:p>
      <w:pPr>
        <w:pStyle w:val="Normal"/>
        <w:spacing w:lineRule="auto" w:line="360"/>
        <w:jc w:val="both"/>
        <w:rPr>
          <w:lang w:val="en-GB"/>
        </w:rPr>
      </w:pPr>
      <w:r>
        <w:rPr>
          <w:lang w:val="en-GB"/>
        </w:rPr>
        <w:t>Rồi về sau, lần lượt, chư tín hữu mà các Đấng Thiêng Liêng cho là đệ tử Bạch Vân Động, đều có hiệu tất cả.</w:t>
      </w:r>
    </w:p>
    <w:p>
      <w:pPr>
        <w:pStyle w:val="Normal"/>
        <w:spacing w:lineRule="auto" w:line="360"/>
        <w:jc w:val="both"/>
        <w:rPr>
          <w:lang w:val="en-GB"/>
        </w:rPr>
      </w:pPr>
      <w:r>
        <w:rPr>
          <w:lang w:val="en-GB"/>
        </w:rPr>
      </w:r>
    </w:p>
    <w:p>
      <w:pPr>
        <w:pStyle w:val="Normal"/>
        <w:spacing w:lineRule="auto" w:line="360"/>
        <w:jc w:val="both"/>
        <w:rPr>
          <w:lang w:val="en-GB"/>
        </w:rPr>
      </w:pPr>
      <w:r>
        <w:rPr>
          <w:b/>
          <w:bCs/>
          <w:lang w:val="en-GB"/>
        </w:rPr>
        <w:t>Trường Hợp Ông Võ Văn Sự, Đông Y Sĩ</w:t>
      </w:r>
    </w:p>
    <w:p>
      <w:pPr>
        <w:pStyle w:val="Normal"/>
        <w:spacing w:lineRule="auto" w:line="360"/>
        <w:jc w:val="both"/>
        <w:rPr>
          <w:lang w:val="en-GB"/>
        </w:rPr>
      </w:pPr>
      <w:r>
        <w:rPr>
          <w:lang w:val="en-GB"/>
        </w:rPr>
        <w:t>(Sau thọ phong Giáo Hữu)</w:t>
      </w:r>
    </w:p>
    <w:p>
      <w:pPr>
        <w:pStyle w:val="Normal"/>
        <w:spacing w:lineRule="auto" w:line="360"/>
        <w:jc w:val="both"/>
        <w:rPr>
          <w:lang w:val="en-GB"/>
        </w:rPr>
      </w:pPr>
      <w:r>
        <w:rPr>
          <w:lang w:val="en-GB"/>
        </w:rPr>
      </w:r>
    </w:p>
    <w:p>
      <w:pPr>
        <w:pStyle w:val="Normal"/>
        <w:spacing w:lineRule="auto" w:line="360"/>
        <w:jc w:val="both"/>
        <w:rPr>
          <w:lang w:val="en-GB"/>
        </w:rPr>
      </w:pPr>
      <w:r>
        <w:rPr>
          <w:lang w:val="en-GB"/>
        </w:rPr>
        <w:t>Tác giả xin trở lại khoản “huyền diệu” cơ bút lúc Đạo mới khai tại Nam Vang, câu chuyện cũng ngộ nghĩnh, cũng do cơ bút.</w:t>
      </w:r>
    </w:p>
    <w:p>
      <w:pPr>
        <w:pStyle w:val="Normal"/>
        <w:spacing w:lineRule="auto" w:line="360"/>
        <w:jc w:val="both"/>
        <w:rPr>
          <w:lang w:val="en-GB"/>
        </w:rPr>
      </w:pPr>
      <w:r>
        <w:rPr>
          <w:lang w:val="en-GB"/>
        </w:rPr>
      </w:r>
    </w:p>
    <w:p>
      <w:pPr>
        <w:pStyle w:val="Normal"/>
        <w:spacing w:lineRule="auto" w:line="360"/>
        <w:jc w:val="both"/>
        <w:rPr>
          <w:lang w:val="en-GB"/>
        </w:rPr>
      </w:pPr>
      <w:r>
        <w:rPr>
          <w:lang w:val="en-GB"/>
        </w:rPr>
        <w:t>Nguyên do Hiển Trung có độ được một người bạn tên Võ Văn Sự, Đông Y Sĩ, chủ tiệm thuốc bắc , có phòng mạch tại châu thành Nam Vang, lắm khi cũng đến hầu Đàn. Bản hiệu tiệm của người là Bình Sanh Đường, tánh nết hay khoe khoang tự xưng là Thi Sĩ, thi phú, văn nho cũng khá, được đời khen tặng. Tuy đã nhập môn Cao Đài, nhưng đức tin chưa vững. Đôi khi, ông đại ngôn là đến Đàn để làm thi chơi với các Đấng. Vì lời nói vô ý thức ấy mà một đêm nọ, có Bát Nương Diêu Trì Cung giáng đàn và phiền trách như vầy (tác giả còn nhớ rõ nguyên văn như sau):</w:t>
      </w:r>
    </w:p>
    <w:p>
      <w:pPr>
        <w:pStyle w:val="Normal"/>
        <w:spacing w:lineRule="auto" w:line="360"/>
        <w:jc w:val="both"/>
        <w:rPr>
          <w:lang w:val="en-GB"/>
        </w:rPr>
      </w:pPr>
      <w:r>
        <w:rPr>
          <w:lang w:val="en-GB"/>
        </w:rPr>
      </w:r>
    </w:p>
    <w:p>
      <w:pPr>
        <w:pStyle w:val="Normal"/>
        <w:spacing w:lineRule="auto" w:line="360"/>
        <w:jc w:val="both"/>
        <w:rPr>
          <w:lang w:val="en-GB"/>
        </w:rPr>
      </w:pPr>
      <w:r>
        <w:rPr>
          <w:lang w:val="en-GB"/>
        </w:rPr>
        <w:t>Lời của Bát Nương: “Anh Sự, anh nói anh giỏi lắm hả? Nội cái hiệu của anh đó thì đủ thấy cái dốt của anh rồi. Minh Tâm có câu:</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 xml:space="preserve">  </w:t>
      </w:r>
      <w:r>
        <w:rPr>
          <w:i/>
          <w:iCs/>
          <w:lang w:val="en-GB"/>
        </w:rPr>
        <w:t>NHÀN trung kiểm điểm Bình Sanh Sự,</w:t>
      </w:r>
    </w:p>
    <w:p>
      <w:pPr>
        <w:pStyle w:val="Normal"/>
        <w:spacing w:lineRule="auto" w:line="360"/>
        <w:ind w:left="708" w:hanging="0"/>
        <w:jc w:val="both"/>
        <w:rPr>
          <w:i/>
          <w:i/>
          <w:iCs/>
          <w:lang w:val="en-GB"/>
        </w:rPr>
      </w:pPr>
      <w:r>
        <w:rPr>
          <w:i/>
          <w:iCs/>
          <w:lang w:val="en-GB"/>
        </w:rPr>
        <w:t xml:space="preserve">  </w:t>
      </w:r>
      <w:r>
        <w:rPr>
          <w:i/>
          <w:iCs/>
          <w:lang w:val="en-GB"/>
        </w:rPr>
        <w:t>TỊNH lý tư lương nhựt sở vi.</w:t>
      </w:r>
    </w:p>
    <w:p>
      <w:pPr>
        <w:pStyle w:val="Normal"/>
        <w:spacing w:lineRule="auto" w:line="360"/>
        <w:jc w:val="both"/>
        <w:rPr>
          <w:i/>
          <w:i/>
          <w:iCs/>
          <w:lang w:val="en-GB"/>
        </w:rPr>
      </w:pPr>
      <w:r>
        <w:rPr>
          <w:i/>
          <w:iCs/>
          <w:lang w:val="en-GB"/>
        </w:rPr>
      </w:r>
    </w:p>
    <w:p>
      <w:pPr>
        <w:pStyle w:val="Normal"/>
        <w:spacing w:lineRule="auto" w:line="360"/>
        <w:jc w:val="both"/>
        <w:rPr>
          <w:lang w:val="en-GB"/>
        </w:rPr>
      </w:pPr>
      <w:r>
        <w:rPr>
          <w:lang w:val="en-GB"/>
        </w:rPr>
        <w:t>Phải dùng hiệu NHÀN TỊNH hay là TỊNH NHÀN mới trúng văn. Hiệu gì mà dùng có một câu là “Bình Sanh Sự” vậy!</w:t>
      </w:r>
    </w:p>
    <w:p>
      <w:pPr>
        <w:pStyle w:val="Normal"/>
        <w:spacing w:lineRule="auto" w:line="360"/>
        <w:jc w:val="both"/>
        <w:rPr>
          <w:lang w:val="en-GB"/>
        </w:rPr>
      </w:pPr>
      <w:r>
        <w:rPr>
          <w:lang w:val="en-GB"/>
        </w:rPr>
      </w:r>
    </w:p>
    <w:p>
      <w:pPr>
        <w:pStyle w:val="Normal"/>
        <w:spacing w:lineRule="auto" w:line="360"/>
        <w:jc w:val="both"/>
        <w:rPr>
          <w:lang w:val="en-GB"/>
        </w:rPr>
      </w:pPr>
      <w:r>
        <w:rPr>
          <w:lang w:val="en-GB"/>
        </w:rPr>
        <w:t>Em thương mà dặên anh từ đây không nên xúc phạm đến các Đấng nữa nghe!</w:t>
      </w:r>
    </w:p>
    <w:p>
      <w:pPr>
        <w:pStyle w:val="Normal"/>
        <w:spacing w:lineRule="auto" w:line="360"/>
        <w:jc w:val="both"/>
        <w:rPr>
          <w:lang w:val="en-GB"/>
        </w:rPr>
      </w:pPr>
      <w:r>
        <w:rPr>
          <w:lang w:val="en-GB"/>
        </w:rPr>
      </w:r>
    </w:p>
    <w:p>
      <w:pPr>
        <w:pStyle w:val="Normal"/>
        <w:spacing w:lineRule="auto" w:line="360"/>
        <w:jc w:val="both"/>
        <w:rPr>
          <w:lang w:val="en-GB"/>
        </w:rPr>
      </w:pPr>
      <w:r>
        <w:rPr>
          <w:lang w:val="en-GB"/>
        </w:rPr>
        <w:t>Bát Nương thương người chưa trọn hiểu Đạo, nên tuy quở rầy mà dạy dỗ, bởi lắm khi anh Sự cũng có phạm thượng đến các Đấng, bằng cớ là có một hôm, vắng mặt anh Sự, Đức Chưởng Đạo Nguyệt Tâm Chơn Nhơn giáng đàn cho một bài thi bát cú chữ nho, toàn là những vị thuốc bắc mà nhị vị phò loan không hiểu thấu ý nghĩa, bảo trao lại cho anh Sự. Bài thi như vầy:</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Mộc tặc phòng phong tuyết bạch đầu,</w:t>
      </w:r>
    </w:p>
    <w:p>
      <w:pPr>
        <w:pStyle w:val="Normal"/>
        <w:spacing w:lineRule="auto" w:line="360"/>
        <w:ind w:left="708" w:hanging="0"/>
        <w:jc w:val="both"/>
        <w:rPr>
          <w:lang w:val="en-GB"/>
        </w:rPr>
      </w:pPr>
      <w:r>
        <w:rPr>
          <w:i/>
          <w:iCs/>
          <w:lang w:val="en-GB"/>
        </w:rPr>
        <w:t>Trần bì thục địa ám minh châu;</w:t>
      </w:r>
    </w:p>
    <w:p>
      <w:pPr>
        <w:pStyle w:val="Normal"/>
        <w:spacing w:lineRule="auto" w:line="360"/>
        <w:ind w:left="708" w:hanging="0"/>
        <w:jc w:val="both"/>
        <w:rPr>
          <w:lang w:val="en-GB"/>
        </w:rPr>
      </w:pPr>
      <w:r>
        <w:rPr>
          <w:i/>
          <w:iCs/>
          <w:lang w:val="en-GB"/>
        </w:rPr>
        <w:t>Đào căn chỉ thiệt hồng hoa kiến,</w:t>
      </w:r>
    </w:p>
    <w:p>
      <w:pPr>
        <w:pStyle w:val="Normal"/>
        <w:spacing w:lineRule="auto" w:line="360"/>
        <w:ind w:left="708" w:hanging="0"/>
        <w:jc w:val="both"/>
        <w:rPr>
          <w:lang w:val="en-GB"/>
        </w:rPr>
      </w:pPr>
      <w:r>
        <w:rPr>
          <w:i/>
          <w:iCs/>
          <w:lang w:val="en-GB"/>
        </w:rPr>
        <w:t>Nhãn nhục xuyên tâm quả lựu sầu.</w:t>
      </w:r>
    </w:p>
    <w:p>
      <w:pPr>
        <w:pStyle w:val="Normal"/>
        <w:spacing w:lineRule="auto" w:line="360"/>
        <w:ind w:left="708" w:hanging="0"/>
        <w:jc w:val="both"/>
        <w:rPr>
          <w:lang w:val="en-GB"/>
        </w:rPr>
      </w:pPr>
      <w:r>
        <w:rPr>
          <w:i/>
          <w:iCs/>
          <w:lang w:val="en-GB"/>
        </w:rPr>
        <w:t>Quân tử mạch môn cam thảo thuận,</w:t>
      </w:r>
    </w:p>
    <w:p>
      <w:pPr>
        <w:pStyle w:val="Normal"/>
        <w:spacing w:lineRule="auto" w:line="360"/>
        <w:ind w:left="708" w:hanging="0"/>
        <w:jc w:val="both"/>
        <w:rPr>
          <w:lang w:val="en-GB"/>
        </w:rPr>
      </w:pPr>
      <w:r>
        <w:rPr>
          <w:i/>
          <w:iCs/>
          <w:lang w:val="en-GB"/>
        </w:rPr>
        <w:t>Kỳ châu viễn chí khổ qua mâu;</w:t>
      </w:r>
    </w:p>
    <w:p>
      <w:pPr>
        <w:pStyle w:val="Normal"/>
        <w:spacing w:lineRule="auto" w:line="360"/>
        <w:ind w:left="708" w:hanging="0"/>
        <w:jc w:val="both"/>
        <w:rPr>
          <w:lang w:val="en-GB"/>
        </w:rPr>
      </w:pPr>
      <w:r>
        <w:rPr>
          <w:i/>
          <w:iCs/>
          <w:lang w:val="en-GB"/>
        </w:rPr>
        <w:t>Hổ giao lộc giác y căn thủ,</w:t>
      </w:r>
    </w:p>
    <w:p>
      <w:pPr>
        <w:pStyle w:val="Normal"/>
        <w:spacing w:lineRule="auto" w:line="360"/>
        <w:ind w:left="708" w:hanging="0"/>
        <w:jc w:val="both"/>
        <w:rPr>
          <w:i/>
          <w:i/>
          <w:iCs/>
          <w:lang w:val="en-GB"/>
        </w:rPr>
      </w:pPr>
      <w:r>
        <w:rPr>
          <w:i/>
          <w:iCs/>
          <w:lang w:val="en-GB"/>
        </w:rPr>
        <w:t>Trạch tã càng cương thiểu khách hầu.</w:t>
      </w:r>
    </w:p>
    <w:p>
      <w:pPr>
        <w:pStyle w:val="Normal"/>
        <w:spacing w:lineRule="auto" w:line="360"/>
        <w:ind w:left="708" w:hanging="0"/>
        <w:jc w:val="both"/>
        <w:rPr>
          <w:i/>
          <w:i/>
          <w:iCs/>
          <w:lang w:val="en-GB"/>
        </w:rPr>
      </w:pPr>
      <w:r>
        <w:rPr>
          <w:i/>
          <w:iCs/>
          <w:lang w:val="en-GB"/>
        </w:rPr>
      </w:r>
    </w:p>
    <w:p>
      <w:pPr>
        <w:pStyle w:val="Normal"/>
        <w:spacing w:lineRule="auto" w:line="360"/>
        <w:jc w:val="both"/>
        <w:rPr>
          <w:lang w:val="en-GB"/>
        </w:rPr>
      </w:pPr>
      <w:r>
        <w:rPr>
          <w:lang w:val="en-GB"/>
        </w:rPr>
        <w:t>Đức Chưởng Đạo lại nhắn bảo anh Sự xem và tìm hiểu bài thi nầy thì biết trọn đời của người trong đó.</w:t>
      </w:r>
    </w:p>
    <w:p>
      <w:pPr>
        <w:pStyle w:val="NormalWeb"/>
        <w:spacing w:lineRule="auto" w:line="360" w:before="0" w:after="0"/>
        <w:jc w:val="both"/>
        <w:rPr>
          <w:lang w:val="en-GB"/>
        </w:rPr>
      </w:pPr>
      <w:r>
        <w:rPr>
          <w:lang w:val="en-GB"/>
        </w:rPr>
        <w:t> </w:t>
      </w:r>
    </w:p>
    <w:p>
      <w:pPr>
        <w:pStyle w:val="NormalWeb"/>
        <w:spacing w:lineRule="auto" w:line="360" w:before="0" w:after="0"/>
        <w:jc w:val="both"/>
        <w:rPr>
          <w:lang w:val="en-GB"/>
        </w:rPr>
      </w:pPr>
      <w:r>
        <w:rPr>
          <w:b/>
          <w:bCs/>
          <w:lang w:val="en-GB"/>
        </w:rPr>
        <w:t>Hoạt Động Tại Kim Biên</w:t>
      </w:r>
    </w:p>
    <w:p>
      <w:pPr>
        <w:pStyle w:val="Normal"/>
        <w:spacing w:lineRule="auto" w:line="360"/>
        <w:jc w:val="both"/>
        <w:rPr>
          <w:lang w:val="en-GB"/>
        </w:rPr>
      </w:pPr>
      <w:r>
        <w:rPr>
          <w:lang w:val="en-GB"/>
        </w:rPr>
        <w:t>Câu chuyện cơ bút và huyền diệu mở Đạo tại Kim Biên nói không cùng, chẳng phải có bao nhiêu đó mà thôi, còn nhiều việc trọng hệ liên quan đến nền Đạo tại Cao Miên, xin tóm lược dưới đây, chư độc giả muốn tìm hiểu đầy đủ chi tiết, xin do nơi Ban Đạo Sử, trong tập tài liệu tựa đề “</w:t>
      </w:r>
      <w:r>
        <w:rPr>
          <w:i/>
          <w:iCs/>
          <w:lang w:val="en-GB"/>
        </w:rPr>
        <w:t>Giai Đoạn Lịch Sử Khai Đạo Tại Kim Biên (Tần Quốc) Tạo Dựng Hội Thánh Ngoại Giáo”</w:t>
      </w:r>
      <w:r>
        <w:rPr>
          <w:lang w:val="en-GB"/>
        </w:rPr>
        <w:t>, Tác Giả Phối Sư THƯỢNG VINH THANH, Đạo Hiệu HIỂN TRUNG, viết vào mùa thu năm Kỷ Dậu 1969.</w:t>
      </w:r>
    </w:p>
    <w:p>
      <w:pPr>
        <w:pStyle w:val="Normal"/>
        <w:spacing w:lineRule="auto" w:line="360"/>
        <w:jc w:val="both"/>
        <w:rPr>
          <w:lang w:val="en-GB"/>
        </w:rPr>
      </w:pPr>
      <w:r>
        <w:rPr>
          <w:lang w:val="en-GB"/>
        </w:rPr>
      </w:r>
    </w:p>
    <w:p>
      <w:pPr>
        <w:pStyle w:val="Normal"/>
        <w:spacing w:lineRule="auto" w:line="360"/>
        <w:jc w:val="both"/>
        <w:rPr>
          <w:lang w:val="en-GB"/>
        </w:rPr>
      </w:pPr>
      <w:r>
        <w:rPr>
          <w:lang w:val="en-GB"/>
        </w:rPr>
        <w:t>Tạo lập Thánh Thất tạm tại đường Lalande Callan.</w:t>
      </w:r>
    </w:p>
    <w:p>
      <w:pPr>
        <w:pStyle w:val="Normal"/>
        <w:spacing w:lineRule="auto" w:line="360"/>
        <w:jc w:val="both"/>
        <w:rPr>
          <w:lang w:val="en-GB"/>
        </w:rPr>
      </w:pPr>
      <w:r>
        <w:rPr>
          <w:lang w:val="en-GB"/>
        </w:rPr>
      </w:r>
    </w:p>
    <w:p>
      <w:pPr>
        <w:pStyle w:val="Normal"/>
        <w:spacing w:lineRule="auto" w:line="360"/>
        <w:jc w:val="both"/>
        <w:rPr>
          <w:lang w:val="en-GB"/>
        </w:rPr>
      </w:pPr>
      <w:r>
        <w:rPr>
          <w:lang w:val="en-GB"/>
        </w:rPr>
        <w:t>Tìm được đất cất Thánh Thất thiệt thọ, an lễ Khánh Thành hồi năm 1927.</w:t>
      </w:r>
    </w:p>
    <w:p>
      <w:pPr>
        <w:pStyle w:val="Normal"/>
        <w:spacing w:lineRule="auto" w:line="360"/>
        <w:jc w:val="both"/>
        <w:rPr>
          <w:lang w:val="en-GB"/>
        </w:rPr>
      </w:pPr>
      <w:r>
        <w:rPr>
          <w:lang w:val="en-GB"/>
        </w:rPr>
      </w:r>
    </w:p>
    <w:p>
      <w:pPr>
        <w:pStyle w:val="Normal"/>
        <w:spacing w:lineRule="auto" w:line="360"/>
        <w:jc w:val="both"/>
        <w:rPr>
          <w:lang w:val="en-GB"/>
        </w:rPr>
      </w:pPr>
      <w:r>
        <w:rPr>
          <w:lang w:val="en-GB"/>
        </w:rPr>
        <w:t>Đối phó với mọi sự áp chế gắt gao của chánh quyền Bảo Hộ và với Vương Quốc Cao Miên.</w:t>
      </w:r>
    </w:p>
    <w:p>
      <w:pPr>
        <w:pStyle w:val="Normal"/>
        <w:spacing w:lineRule="auto" w:line="360"/>
        <w:jc w:val="both"/>
        <w:rPr>
          <w:lang w:val="en-GB"/>
        </w:rPr>
      </w:pPr>
      <w:r>
        <w:rPr>
          <w:lang w:val="en-GB"/>
        </w:rPr>
      </w:r>
    </w:p>
    <w:p>
      <w:pPr>
        <w:pStyle w:val="Normal"/>
        <w:spacing w:lineRule="auto" w:line="360"/>
        <w:jc w:val="both"/>
        <w:rPr>
          <w:lang w:val="en-GB"/>
        </w:rPr>
      </w:pPr>
      <w:r>
        <w:rPr>
          <w:lang w:val="en-GB"/>
        </w:rPr>
        <w:t>Đức Hộ-Pháp lưu lại đất Miên chừng một năm, trở về Tòa Thánh thượng tuần tháng Tư năm 1928. Khi Đức Ngài rời Kim Biên, Ngài đã tạo sẵn lưu lại một nhóm Chức Sắc đầy đủ khả năng và thiện chí kể sau đây (muốn cho dễ hiểu nên tác giả kể chức phẩm sau rốt của mỗi vị với tên họ và đạo hiệu):</w:t>
      </w:r>
    </w:p>
    <w:p>
      <w:pPr>
        <w:pStyle w:val="NormalWeb"/>
        <w:spacing w:lineRule="auto" w:line="360" w:before="0" w:after="0"/>
        <w:jc w:val="both"/>
        <w:rPr>
          <w:lang w:val="en-GB"/>
        </w:rPr>
      </w:pPr>
      <w:r>
        <w:rPr>
          <w:lang w:val="en-GB"/>
        </w:rPr>
        <w:t> </w:t>
      </w:r>
    </w:p>
    <w:p>
      <w:pPr>
        <w:pStyle w:val="NormalWeb"/>
        <w:spacing w:lineRule="auto" w:line="360" w:before="0" w:after="0"/>
        <w:ind w:left="708" w:hanging="0"/>
        <w:jc w:val="both"/>
        <w:rPr>
          <w:lang w:val="en-GB"/>
        </w:rPr>
      </w:pPr>
      <w:r>
        <w:rPr>
          <w:lang w:val="en-GB"/>
        </w:rPr>
        <w:t>Giáo Sư Thượng Bảy Thanh (Lê Văn) đạo hiệu PHONG CHÍ</w:t>
      </w:r>
    </w:p>
    <w:p>
      <w:pPr>
        <w:pStyle w:val="Normal"/>
        <w:spacing w:lineRule="auto" w:line="360"/>
        <w:ind w:left="708" w:hanging="0"/>
        <w:jc w:val="both"/>
        <w:rPr>
          <w:lang w:val="en-GB"/>
        </w:rPr>
      </w:pPr>
      <w:r>
        <w:rPr>
          <w:lang w:val="en-GB"/>
        </w:rPr>
        <w:t>Tiếp Đạo Cao Đức Trọng CHÁNH ĐỨC</w:t>
      </w:r>
    </w:p>
    <w:p>
      <w:pPr>
        <w:pStyle w:val="Normal"/>
        <w:spacing w:lineRule="auto" w:line="360"/>
        <w:ind w:left="708" w:hanging="0"/>
        <w:jc w:val="both"/>
        <w:rPr>
          <w:lang w:val="en-GB"/>
        </w:rPr>
      </w:pPr>
      <w:r>
        <w:rPr>
          <w:lang w:val="en-GB"/>
        </w:rPr>
        <w:t>Phối Sư Thượng Tuy Thanh TỪ HUỆ</w:t>
      </w:r>
    </w:p>
    <w:p>
      <w:pPr>
        <w:pStyle w:val="Normal"/>
        <w:spacing w:lineRule="auto" w:line="360"/>
        <w:ind w:left="708" w:hanging="0"/>
        <w:jc w:val="both"/>
        <w:rPr>
          <w:lang w:val="en-GB"/>
        </w:rPr>
      </w:pPr>
      <w:r>
        <w:rPr>
          <w:lang w:val="en-GB"/>
        </w:rPr>
        <w:t>Phối Sư Thượng Chữ Thanh NGẠN SƠN</w:t>
      </w:r>
    </w:p>
    <w:p>
      <w:pPr>
        <w:pStyle w:val="Normal"/>
        <w:spacing w:lineRule="auto" w:line="360"/>
        <w:ind w:left="708" w:hanging="0"/>
        <w:jc w:val="both"/>
        <w:rPr>
          <w:lang w:val="en-GB"/>
        </w:rPr>
      </w:pPr>
      <w:r>
        <w:rPr>
          <w:lang w:val="en-GB"/>
        </w:rPr>
        <w:t>Phối Sư Thượng Vinh Thanh (Trần Quang) HIỂN TRUNG</w:t>
      </w:r>
    </w:p>
    <w:p>
      <w:pPr>
        <w:pStyle w:val="Normal"/>
        <w:spacing w:lineRule="auto" w:line="360"/>
        <w:ind w:left="708" w:hanging="0"/>
        <w:jc w:val="both"/>
        <w:rPr>
          <w:lang w:val="en-GB"/>
        </w:rPr>
      </w:pPr>
      <w:r>
        <w:rPr>
          <w:lang w:val="en-GB"/>
        </w:rPr>
        <w:t>Giáo Hữu Ngọc Sự Thanh (Võ Văn) NHÀN TỊNH</w:t>
      </w:r>
    </w:p>
    <w:p>
      <w:pPr>
        <w:pStyle w:val="Normal"/>
        <w:spacing w:lineRule="auto" w:line="360"/>
        <w:ind w:left="708" w:hanging="0"/>
        <w:jc w:val="both"/>
        <w:rPr>
          <w:lang w:val="en-GB"/>
        </w:rPr>
      </w:pPr>
      <w:r>
        <w:rPr>
          <w:lang w:val="en-GB"/>
        </w:rPr>
        <w:t>Bà Giáo Sư Trần Hương Phụng ỨNG QUÂN</w:t>
      </w:r>
    </w:p>
    <w:p>
      <w:pPr>
        <w:pStyle w:val="Normal"/>
        <w:spacing w:lineRule="auto" w:line="360"/>
        <w:ind w:left="708" w:hanging="0"/>
        <w:jc w:val="both"/>
        <w:rPr>
          <w:lang w:val="en-GB"/>
        </w:rPr>
      </w:pPr>
      <w:r>
        <w:rPr>
          <w:lang w:val="en-GB"/>
        </w:rPr>
        <w:t>Giáo Hữu Đặng Hương Huê (bạn ông Lê Văn Bảy)</w:t>
      </w:r>
    </w:p>
    <w:p>
      <w:pPr>
        <w:pStyle w:val="Normal"/>
        <w:spacing w:lineRule="auto" w:line="360"/>
        <w:ind w:left="708" w:hanging="0"/>
        <w:jc w:val="both"/>
        <w:rPr>
          <w:lang w:val="en-GB"/>
        </w:rPr>
      </w:pPr>
      <w:r>
        <w:rPr>
          <w:lang w:val="en-GB"/>
        </w:rPr>
        <w:t>Giáo Hữu Huỳnh Hương Trọng (bạn ông Đặng Trung Chữ)</w:t>
      </w:r>
    </w:p>
    <w:p>
      <w:pPr>
        <w:pStyle w:val="Normal"/>
        <w:spacing w:lineRule="auto" w:line="360"/>
        <w:ind w:left="708" w:hanging="0"/>
        <w:jc w:val="both"/>
        <w:rPr>
          <w:lang w:val="en-GB"/>
        </w:rPr>
      </w:pPr>
      <w:r>
        <w:rPr>
          <w:lang w:val="en-GB"/>
        </w:rPr>
        <w:t>Giáo Hữu Nguyễn Hương Hạt (mẹ ông Đặng Trung Chữ)</w:t>
      </w:r>
    </w:p>
    <w:p>
      <w:pPr>
        <w:pStyle w:val="Normal"/>
        <w:spacing w:lineRule="auto" w:line="360"/>
        <w:jc w:val="both"/>
        <w:rPr>
          <w:lang w:val="en-GB"/>
        </w:rPr>
      </w:pPr>
      <w:r>
        <w:rPr>
          <w:lang w:val="en-GB"/>
        </w:rPr>
      </w:r>
    </w:p>
    <w:p>
      <w:pPr>
        <w:pStyle w:val="Normal"/>
        <w:spacing w:lineRule="auto" w:line="360"/>
        <w:jc w:val="both"/>
        <w:rPr>
          <w:lang w:val="en-GB"/>
        </w:rPr>
      </w:pPr>
      <w:r>
        <w:rPr>
          <w:lang w:val="en-GB"/>
        </w:rPr>
        <w:t>Và còn nhiều Chức Sắc, chức việc và đạo hữu trung thành không thể kể hết ra đây.</w:t>
      </w:r>
    </w:p>
    <w:p>
      <w:pPr>
        <w:pStyle w:val="Normal"/>
        <w:spacing w:lineRule="auto" w:line="360"/>
        <w:jc w:val="both"/>
        <w:rPr>
          <w:lang w:val="en-GB"/>
        </w:rPr>
      </w:pPr>
      <w:r>
        <w:rPr>
          <w:lang w:val="en-GB"/>
        </w:rPr>
      </w:r>
    </w:p>
    <w:p>
      <w:pPr>
        <w:pStyle w:val="Normal"/>
        <w:spacing w:lineRule="auto" w:line="360"/>
        <w:jc w:val="both"/>
        <w:rPr>
          <w:lang w:val="en-GB"/>
        </w:rPr>
      </w:pPr>
      <w:r>
        <w:rPr>
          <w:lang w:val="en-GB"/>
        </w:rPr>
        <w:t>Ấy là trụ cốt của Hội Thánh Ngoại Giáo, mặc dầu gặp bao nhiêu trở ngại, vẫn lướt qua, phổ thông chơn đạo trong số kiều bào ở toàn xứ Cao Miên với số tín đồ là 64.954 người Việt Nam cộng với số 8.210 người Miên là 73.164 đạo hữu tất cả, đúng theo bản thống kê chánh thức của Tòa Thánh năm 1951.</w:t>
      </w:r>
    </w:p>
    <w:p>
      <w:pPr>
        <w:pStyle w:val="Normal"/>
        <w:spacing w:lineRule="auto" w:line="360"/>
        <w:jc w:val="both"/>
        <w:rPr>
          <w:lang w:val="en-GB"/>
        </w:rPr>
      </w:pPr>
      <w:r>
        <w:rPr>
          <w:lang w:val="en-GB"/>
        </w:rPr>
      </w:r>
    </w:p>
    <w:p>
      <w:pPr>
        <w:pStyle w:val="Normal"/>
        <w:spacing w:lineRule="auto" w:line="360"/>
        <w:jc w:val="both"/>
        <w:rPr>
          <w:lang w:val="en-GB"/>
        </w:rPr>
      </w:pPr>
      <w:r>
        <w:rPr>
          <w:lang w:val="en-GB"/>
        </w:rPr>
        <w:t>Sự hoạt động cho nền Đạo ở Kim Biên tóm lược trên đây kết thúc một giai đoạn có thể hấp dẫn nhưng đi ra ngoài phạm vi BỔ TÚC HỒI KÝ.</w:t>
      </w:r>
    </w:p>
    <w:p>
      <w:pPr>
        <w:pStyle w:val="NormalWeb"/>
        <w:spacing w:lineRule="auto" w:line="360" w:before="0" w:after="0"/>
        <w:jc w:val="both"/>
        <w:rPr>
          <w:lang w:val="en-GB"/>
        </w:rPr>
      </w:pPr>
      <w:r>
        <w:rPr>
          <w:lang w:val="en-GB"/>
        </w:rPr>
        <w:t> </w:t>
      </w:r>
    </w:p>
    <w:p>
      <w:pPr>
        <w:pStyle w:val="Normal"/>
        <w:spacing w:lineRule="auto" w:line="360"/>
        <w:jc w:val="both"/>
        <w:rPr>
          <w:lang w:val="en-GB"/>
        </w:rPr>
      </w:pPr>
      <w:r>
        <w:rPr>
          <w:b/>
          <w:bCs/>
          <w:lang w:val="en-GB"/>
        </w:rPr>
        <w:t>III . HIỂN TRUNG ĐẮC LỊNH SANG PHÁP</w:t>
      </w:r>
    </w:p>
    <w:p>
      <w:pPr>
        <w:pStyle w:val="Normal"/>
        <w:spacing w:lineRule="auto" w:line="360"/>
        <w:jc w:val="both"/>
        <w:rPr>
          <w:lang w:val="en-GB"/>
        </w:rPr>
      </w:pPr>
      <w:r>
        <w:rPr>
          <w:lang w:val="en-GB"/>
        </w:rPr>
        <w:t>Nhơn dịp có cuộc Đấu Xảo quốc tế thuộc địa tại Vincennes-Paris vào năm 1931, Chánh Phủ Bảo Hộ Miên Quốc phái ông Trần Quang Vinh là một công chức (Thông Phán hạng nhì) đi dự cuộc. Tháng Chạp năm 1930, Đức Quyền Giáo Tông Thượng Trung Nhựt và Đức Hộ-Pháp Phạm Công Tắc đến viếng Thánh Thất Kim Biên. Lúc ấy ông Thượng Vinh Thanh đã thăng phẩm Giáo Hữu. Hai vị Đại Thiên Phong biết Hiển Trung sắp đi công cán bên Pháp nên dạy phải nương cơ hội này mà truyền giáo và tìm phương xã giao với các chánh khách Pháp triều, sở cậy họ binh vực quyền tự do tín ngưỡng cho Đạo Cao Đài ở Đông Dương đương bị chánh quyền thuộc địa và Bảo Hộ áp chế.</w:t>
      </w:r>
    </w:p>
    <w:p>
      <w:pPr>
        <w:pStyle w:val="Normal"/>
        <w:spacing w:lineRule="auto" w:line="360"/>
        <w:jc w:val="both"/>
        <w:rPr>
          <w:lang w:val="en-GB"/>
        </w:rPr>
      </w:pPr>
      <w:r>
        <w:rPr>
          <w:lang w:val="en-GB"/>
        </w:rPr>
      </w:r>
    </w:p>
    <w:p>
      <w:pPr>
        <w:pStyle w:val="Normal"/>
        <w:spacing w:lineRule="auto" w:line="360"/>
        <w:jc w:val="both"/>
        <w:rPr>
          <w:lang w:val="en-GB"/>
        </w:rPr>
      </w:pPr>
      <w:r>
        <w:rPr>
          <w:lang w:val="en-GB"/>
        </w:rPr>
        <w:t>Ít hôm sau, anh Cả Quyền Giáo Tông và Đức Hộ-Pháp mời Giáo Hữu Thượng Vinh Thanh đến Thánh Thất một lần nữa, mà lần này hai anh lớn dạy đủ mọi việc khi đến Pháp phải lo, về mặt truyền giáo cũng như việc kêu ca với Chánh Phủ Pháp ra lịnh chấm dứt sự áp chế Đạo Cao Đài ở Đông Phương. Anh Cả và Đức Hộ Pháp tặng cho Hiển Trung một phiếu xuất năm trăm đồng bạc (500$), cả hai anh Lớn đồng ký tên vào phiếu xuất và căn dặn trước khi đi Pháp nên về Tòa Thánh, trước đảnh lễ Đức Chí Tôn, sau viếng thăm các Anh Lớn và trao phiếu xuất cho ông Chánh Phối Sư Thái Thơ Thanh đặng lãnh số bạc. Hiển Trung còn cẩn thận hơn, viết một bức thơ gởi trước cho ông Thái Chánh Phối Sư kỳ hẹn ngày đến Tòa Thánh trao phiếu lãnh tiền. Ông nhận được thơ, có trả lời hẳn hòi rằng sẽ y hẹn.</w:t>
      </w:r>
    </w:p>
    <w:p>
      <w:pPr>
        <w:pStyle w:val="Normal"/>
        <w:spacing w:lineRule="auto" w:line="360"/>
        <w:jc w:val="both"/>
        <w:rPr>
          <w:lang w:val="en-GB"/>
        </w:rPr>
      </w:pPr>
      <w:r>
        <w:rPr>
          <w:lang w:val="en-GB"/>
        </w:rPr>
      </w:r>
    </w:p>
    <w:p>
      <w:pPr>
        <w:pStyle w:val="Normal"/>
        <w:spacing w:lineRule="auto" w:line="360"/>
        <w:jc w:val="both"/>
        <w:rPr>
          <w:lang w:val="en-GB"/>
        </w:rPr>
      </w:pPr>
      <w:r>
        <w:rPr>
          <w:lang w:val="en-GB"/>
        </w:rPr>
        <w:t>Đến kỳ hẹn nhằm ngày Chúa Nhựt, Hiển Trung từ Nam Vang về đến Tòa Thánh chiều Thứ Bảy, trọn ngày Chúa Nhựt tìm không gặp ông, mà hỏi thăm các Chức Sắc cũng không ai biết ông ở đâu mà chỉ, ông lánh mình không cho gặp, nghĩa là ông không cho lãnh số bạc mặc dầu Anh Cả và Đức Hộ-Pháp có thuật chuyện trước với ông tại sao định cho Hiển Trung số tiền ấy, và có dặn Hiển Trung hễ trao phiếu thì lãnh tiền. Sau biết rõ lại thì ông có tâm tình với một vài vị Chức Sắc rằng “cho nó tiền nó đi Pháp nhảy đầm chớ làm gì nên thân”.</w:t>
      </w:r>
    </w:p>
    <w:p>
      <w:pPr>
        <w:pStyle w:val="Normal"/>
        <w:spacing w:lineRule="auto" w:line="360"/>
        <w:jc w:val="both"/>
        <w:rPr>
          <w:lang w:val="en-GB"/>
        </w:rPr>
      </w:pPr>
      <w:r>
        <w:rPr>
          <w:lang w:val="en-GB"/>
        </w:rPr>
      </w:r>
    </w:p>
    <w:p>
      <w:pPr>
        <w:pStyle w:val="Normal"/>
        <w:spacing w:lineRule="auto" w:line="360"/>
        <w:jc w:val="both"/>
        <w:rPr>
          <w:lang w:val="en-GB"/>
        </w:rPr>
      </w:pPr>
      <w:r>
        <w:rPr>
          <w:lang w:val="en-GB"/>
        </w:rPr>
        <w:t>Đến 4 giờ chiều Chúa Nhựt ấy, thất vọng, Hiển Trung đành lìa Tòa Thánh với sự an ủi của mấy Anh Lớn, đi Gò Dầu Hạ đón xe trở về Nam Vang, vì sáng hôm sau là ngày làm việc.</w:t>
      </w:r>
    </w:p>
    <w:p>
      <w:pPr>
        <w:pStyle w:val="Normal"/>
        <w:spacing w:lineRule="auto" w:line="360"/>
        <w:jc w:val="both"/>
        <w:rPr>
          <w:lang w:val="en-GB"/>
        </w:rPr>
      </w:pPr>
      <w:r>
        <w:rPr>
          <w:lang w:val="en-GB"/>
        </w:rPr>
      </w:r>
    </w:p>
    <w:p>
      <w:pPr>
        <w:pStyle w:val="Normal"/>
        <w:spacing w:lineRule="auto" w:line="360"/>
        <w:jc w:val="both"/>
        <w:rPr>
          <w:lang w:val="en-GB"/>
        </w:rPr>
      </w:pPr>
      <w:r>
        <w:rPr>
          <w:lang w:val="en-GB"/>
        </w:rPr>
        <w:t>Việc này Anh Cả Quyền Giáo Tông và Đức Hộ Pháp hiểu tại sao, nhưng can thiệp vô hiệu quả. Thành ra lúc xuống tàu sang Pháp, Hiển Trung không nhận được sự trợ giúp của Hội Thánh.</w:t>
      </w:r>
    </w:p>
    <w:p>
      <w:pPr>
        <w:pStyle w:val="NormalWeb"/>
        <w:spacing w:lineRule="auto" w:line="360" w:before="0" w:after="0"/>
        <w:jc w:val="both"/>
        <w:rPr>
          <w:lang w:val="en-GB"/>
        </w:rPr>
      </w:pPr>
      <w:r>
        <w:rPr>
          <w:lang w:val="en-GB"/>
        </w:rPr>
        <w:t> </w:t>
      </w:r>
    </w:p>
    <w:p>
      <w:pPr>
        <w:pStyle w:val="NormalWeb"/>
        <w:spacing w:lineRule="auto" w:line="360" w:before="0" w:after="0"/>
        <w:jc w:val="both"/>
        <w:rPr>
          <w:lang w:val="en-GB"/>
        </w:rPr>
      </w:pPr>
      <w:r>
        <w:rPr>
          <w:b/>
          <w:bCs/>
          <w:lang w:val="en-GB"/>
        </w:rPr>
        <w:t>Hoạt Động Tại Pháp Quốc</w:t>
      </w:r>
    </w:p>
    <w:p>
      <w:pPr>
        <w:pStyle w:val="Normal"/>
        <w:spacing w:lineRule="auto" w:line="360"/>
        <w:jc w:val="both"/>
        <w:rPr>
          <w:lang w:val="en-GB"/>
        </w:rPr>
      </w:pPr>
      <w:r>
        <w:rPr>
          <w:lang w:val="en-GB"/>
        </w:rPr>
        <w:t>Hiển Trung đáp tàu đò của Hãng Nhà Rồng (Messageries Maritimes), chiếc Chenonceau, tách bến Saigon ngày 10-2-1931, tới Marseille 5-3, tới Paris 7-3-1931. Thời gian ở Paris từ 7-3-1931 đến 5-12-1931, trọn 9 tháng.</w:t>
      </w:r>
    </w:p>
    <w:p>
      <w:pPr>
        <w:pStyle w:val="Normal"/>
        <w:spacing w:lineRule="auto" w:line="360"/>
        <w:jc w:val="both"/>
        <w:rPr>
          <w:lang w:val="en-GB"/>
        </w:rPr>
      </w:pPr>
      <w:r>
        <w:rPr>
          <w:lang w:val="en-GB"/>
        </w:rPr>
      </w:r>
    </w:p>
    <w:p>
      <w:pPr>
        <w:pStyle w:val="Normal"/>
        <w:spacing w:lineRule="auto" w:line="360"/>
        <w:jc w:val="both"/>
        <w:rPr>
          <w:lang w:val="en-GB"/>
        </w:rPr>
      </w:pPr>
      <w:r>
        <w:rPr>
          <w:lang w:val="en-GB"/>
        </w:rPr>
        <w:t>Ngoài phận sự lo cho cuộc đấu xảo Vincenne-Paris, Hiển Trung có thừa ngày giờ lo Đạo, hằng tiếp xúc với nhiều nhân vật, nào là Nghị Sĩ, Luật Sư, Giáo Sư, Sĩ Quan, Ký Giả, đại khái là Hội Nhân Quyền (Ligue des Droits de l’Homme) mà Tổng Thơ Ký là ông Emile Kahn, kế tiếp là ông Henry Guernut, ông này cũng là Nghị Sĩ danh tiếng ở Quốc Hội Pháp.</w:t>
      </w:r>
    </w:p>
    <w:p>
      <w:pPr>
        <w:pStyle w:val="Normal"/>
        <w:spacing w:lineRule="auto" w:line="360"/>
        <w:jc w:val="both"/>
        <w:rPr>
          <w:lang w:val="en-GB"/>
        </w:rPr>
      </w:pPr>
      <w:r>
        <w:rPr>
          <w:lang w:val="en-GB"/>
        </w:rPr>
        <w:t xml:space="preserve">Mọi việc hoạt động trọn 9 tháng ở Pháp không thể kể xiết, những tài liệu sinh hoạt lần lượt gởi về Tòa Thánh cho Đức Quyền Giáo Tông Thượng Trung Nhựt. Những chi tiết đã đăng trong quyển HỒI KÝ 1972, độ được những nhơn vật nào, bao nhiêu người Pháp được Chí Tôn phong thưởng, những ai đứng ra binh vực Đạo Cao Đài, kết quả cuộc vận động, v.v... </w:t>
      </w:r>
    </w:p>
    <w:p>
      <w:pPr>
        <w:pStyle w:val="Normal"/>
        <w:spacing w:lineRule="auto" w:line="360"/>
        <w:jc w:val="both"/>
        <w:rPr>
          <w:lang w:val="en-GB"/>
        </w:rPr>
      </w:pPr>
      <w:r>
        <w:rPr>
          <w:lang w:val="en-GB"/>
        </w:rPr>
        <w:t>thảy thảy đều có đăng tải trong quyển HỒI KÝ trong trang “Công Nghiệp Đạo” của Phối Sư Thượng Vinh Thanh.</w:t>
      </w:r>
    </w:p>
    <w:p>
      <w:pPr>
        <w:pStyle w:val="Normal"/>
        <w:spacing w:lineRule="auto" w:line="360"/>
        <w:jc w:val="both"/>
        <w:rPr>
          <w:lang w:val="en-GB"/>
        </w:rPr>
      </w:pPr>
      <w:r>
        <w:rPr>
          <w:lang w:val="en-GB"/>
        </w:rPr>
      </w:r>
    </w:p>
    <w:p>
      <w:pPr>
        <w:pStyle w:val="Normal"/>
        <w:spacing w:lineRule="auto" w:line="360"/>
        <w:jc w:val="both"/>
        <w:rPr>
          <w:lang w:val="en-GB"/>
        </w:rPr>
      </w:pPr>
      <w:r>
        <w:rPr>
          <w:lang w:val="en-GB"/>
        </w:rPr>
        <w:t>Điển hình nhứt là trước ngày trở về Việt Nam, Hiển Trung có thiết lập một tiệc tại khách sạn có danh nhứt tại Paris mà ngày nay vẫn còn, đó là Lữ Quán Lutétia, tiệc đãi tất cả là 22 vị ân nhân đã có thành tích binh vực Đạo Cao Đài.</w:t>
      </w:r>
    </w:p>
    <w:p>
      <w:pPr>
        <w:pStyle w:val="Normal"/>
        <w:spacing w:lineRule="auto" w:line="360"/>
        <w:jc w:val="both"/>
        <w:rPr>
          <w:lang w:val="en-GB"/>
        </w:rPr>
      </w:pPr>
      <w:r>
        <w:rPr>
          <w:lang w:val="en-GB"/>
        </w:rPr>
      </w:r>
    </w:p>
    <w:p>
      <w:pPr>
        <w:pStyle w:val="Normal"/>
        <w:spacing w:lineRule="auto" w:line="360"/>
        <w:jc w:val="both"/>
        <w:rPr/>
      </w:pPr>
      <w:r>
        <w:rPr>
          <w:lang w:val="en-GB"/>
        </w:rPr>
        <w:t>Sau buổi tiệc, đáp bài diễn văn cảm tạ của Hiển Trung, ông Henry Guernut, Tổng Thơ Ký Hội Nhân Quyền, lại là Nghị Sĩ Quốc Hội đáp từ bằng một bài diễn văn lịch sử lược thuật mọi can thiệp của Hội Nhân Quyền và của ông nhơn danh Nghị Sĩ binh vực sự tự do tín ngưỡng của Đạo Cao Đài. Bài diễn văn này có thâu thanh đem về trình Anh Cả Quyền Giáo Tông và Hội Thánh, có mở máy phát thanh lại cả Hội Thánh đều nghe. Cũng có đăng vào một số Tạp Chí của Hội Nhân Quyền mà hôm nay Hiển Trung còn giữ bổn quay máy Ronéo trong quyển sách “</w:t>
      </w:r>
      <w:r>
        <w:rPr>
          <w:i/>
          <w:iCs/>
          <w:lang w:val="en-GB"/>
        </w:rPr>
        <w:t>Les Martyrs de la Foi Nouvelle</w:t>
      </w:r>
      <w:r>
        <w:rPr>
          <w:lang w:val="en-GB"/>
        </w:rPr>
        <w:t>”, quyển này Tác Giả có tặng cho văn khố và Ban Đạo Sử Tòa Thánh Tây Ninh để lưu niệm đời đời... Độc giả nào thạo tiếng Pháp có thể đến xem và phiên dịch ra tiếng Việt hoặc tiếng Anh nếu cần.</w:t>
      </w:r>
    </w:p>
    <w:p>
      <w:pPr>
        <w:pStyle w:val="NormalWeb"/>
        <w:spacing w:lineRule="auto" w:line="360" w:before="0" w:after="0"/>
        <w:jc w:val="both"/>
        <w:rPr>
          <w:lang w:val="en-GB"/>
        </w:rPr>
      </w:pPr>
      <w:r>
        <w:rPr>
          <w:lang w:val="en-GB"/>
        </w:rPr>
        <w:t> </w:t>
      </w:r>
    </w:p>
    <w:p>
      <w:pPr>
        <w:pStyle w:val="Normal"/>
        <w:spacing w:lineRule="auto" w:line="360"/>
        <w:jc w:val="both"/>
        <w:rPr>
          <w:lang w:val="en-GB"/>
        </w:rPr>
      </w:pPr>
      <w:r>
        <w:rPr>
          <w:b/>
          <w:bCs/>
          <w:lang w:val="en-GB"/>
        </w:rPr>
        <w:t>Hiển Trung Về Đến Saigon</w:t>
      </w:r>
    </w:p>
    <w:p>
      <w:pPr>
        <w:pStyle w:val="Normal"/>
        <w:spacing w:lineRule="auto" w:line="360"/>
        <w:jc w:val="both"/>
        <w:rPr>
          <w:lang w:val="en-GB"/>
        </w:rPr>
      </w:pPr>
      <w:r>
        <w:rPr>
          <w:lang w:val="en-GB"/>
        </w:rPr>
        <w:t>Bận về cũng trùng chiếc tàu Chenonceau nữa.</w:t>
      </w:r>
    </w:p>
    <w:p>
      <w:pPr>
        <w:pStyle w:val="Normal"/>
        <w:spacing w:lineRule="auto" w:line="360"/>
        <w:jc w:val="both"/>
        <w:rPr>
          <w:lang w:val="en-GB"/>
        </w:rPr>
      </w:pPr>
      <w:r>
        <w:rPr>
          <w:lang w:val="en-GB"/>
        </w:rPr>
        <w:t>Tách bến Marseille 5-12-1931, cập bến Nhà Rồng, Saigon ngày thứ Tư 30-12-1931, 7 giờ sáng.</w:t>
      </w:r>
    </w:p>
    <w:p>
      <w:pPr>
        <w:pStyle w:val="Normal"/>
        <w:spacing w:lineRule="auto" w:line="360"/>
        <w:jc w:val="both"/>
        <w:rPr>
          <w:lang w:val="en-GB"/>
        </w:rPr>
      </w:pPr>
      <w:r>
        <w:rPr>
          <w:lang w:val="en-GB"/>
        </w:rPr>
      </w:r>
    </w:p>
    <w:p>
      <w:pPr>
        <w:pStyle w:val="Normal"/>
        <w:spacing w:lineRule="auto" w:line="360"/>
        <w:jc w:val="both"/>
        <w:rPr>
          <w:lang w:val="en-GB"/>
        </w:rPr>
      </w:pPr>
      <w:r>
        <w:rPr>
          <w:lang w:val="en-GB"/>
        </w:rPr>
        <w:t>Tại bến tàu, đã có sẵn gia đình và bà con thân quyến ở Long Xuyên là quê nhà lên ruớc đông đảo, bởi tục lệ xưa, mỗi khi sang Pháp trở về là cả một vấn đề danh dự.</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đứng trên “boong” tàu ngó xuống, ngoài Mẹ và gia đình thân quyến, lấy làm bất ngờ mà nhận thấy có dạng các Anh Lớn trong Đạo cũng đồng đi rước Hiển Trung, xin kể tên ra đây:</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1. Anh Cả Quyền Giáo Tông Thượng Trung Nhựt.</w:t>
      </w:r>
    </w:p>
    <w:p>
      <w:pPr>
        <w:pStyle w:val="Normal"/>
        <w:spacing w:lineRule="auto" w:line="360"/>
        <w:ind w:left="708" w:hanging="0"/>
        <w:jc w:val="both"/>
        <w:rPr>
          <w:lang w:val="en-GB"/>
        </w:rPr>
      </w:pPr>
      <w:r>
        <w:rPr>
          <w:lang w:val="en-GB"/>
        </w:rPr>
        <w:t>2. Đức Hộ Pháp Phạm Công Tắc.</w:t>
      </w:r>
    </w:p>
    <w:p>
      <w:pPr>
        <w:pStyle w:val="Normal"/>
        <w:spacing w:lineRule="auto" w:line="360"/>
        <w:ind w:left="708" w:hanging="0"/>
        <w:jc w:val="both"/>
        <w:rPr>
          <w:lang w:val="en-GB"/>
        </w:rPr>
      </w:pPr>
      <w:r>
        <w:rPr>
          <w:lang w:val="en-GB"/>
        </w:rPr>
        <w:t>3. Ông Chánh Phối Sư Thái Thơ Thanh.</w:t>
      </w:r>
    </w:p>
    <w:p>
      <w:pPr>
        <w:pStyle w:val="Normal"/>
        <w:spacing w:lineRule="auto" w:line="360"/>
        <w:ind w:left="708" w:hanging="0"/>
        <w:jc w:val="both"/>
        <w:rPr>
          <w:lang w:val="en-GB"/>
        </w:rPr>
      </w:pPr>
      <w:r>
        <w:rPr>
          <w:lang w:val="en-GB"/>
        </w:rPr>
        <w:t>4. Ông Bảo Văn Pháp Quân Cao Quỳnh Diêu.</w:t>
      </w:r>
    </w:p>
    <w:p>
      <w:pPr>
        <w:pStyle w:val="Normal"/>
        <w:spacing w:lineRule="auto" w:line="360"/>
        <w:ind w:left="708" w:hanging="0"/>
        <w:jc w:val="both"/>
        <w:rPr>
          <w:lang w:val="en-GB"/>
        </w:rPr>
      </w:pPr>
      <w:r>
        <w:rPr>
          <w:lang w:val="en-GB"/>
        </w:rPr>
        <w:t>5. Ông Giáo Sư Thượng Tuy Thanh (tức là anh Từ Huệ)</w:t>
      </w:r>
    </w:p>
    <w:p>
      <w:pPr>
        <w:pStyle w:val="Normal"/>
        <w:spacing w:lineRule="auto" w:line="360"/>
        <w:ind w:left="708" w:hanging="0"/>
        <w:jc w:val="both"/>
        <w:rPr>
          <w:lang w:val="en-GB"/>
        </w:rPr>
      </w:pPr>
      <w:r>
        <w:rPr>
          <w:lang w:val="en-GB"/>
        </w:rPr>
        <w:t>6. Ông Giáo Hữu Thái Gấm Thanh (tức là Tử Hóa).</w:t>
      </w:r>
    </w:p>
    <w:p>
      <w:pPr>
        <w:pStyle w:val="Normal"/>
        <w:spacing w:lineRule="auto" w:line="360"/>
        <w:ind w:left="708" w:hanging="0"/>
        <w:jc w:val="both"/>
        <w:rPr>
          <w:lang w:val="en-GB"/>
        </w:rPr>
      </w:pPr>
      <w:r>
        <w:rPr>
          <w:lang w:val="en-GB"/>
        </w:rPr>
        <w:t xml:space="preserve">7. Ông Sĩ Tải Đỗ Quang Hiển, Bí Thơ của Đức Hộ Pháp. </w:t>
      </w:r>
    </w:p>
    <w:p>
      <w:pPr>
        <w:pStyle w:val="Normal"/>
        <w:spacing w:lineRule="auto" w:line="360"/>
        <w:ind w:left="708" w:hanging="0"/>
        <w:jc w:val="both"/>
        <w:rPr>
          <w:lang w:val="en-GB"/>
        </w:rPr>
      </w:pPr>
      <w:r>
        <w:rPr>
          <w:lang w:val="en-GB"/>
        </w:rPr>
      </w:r>
    </w:p>
    <w:p>
      <w:pPr>
        <w:pStyle w:val="Normal"/>
        <w:spacing w:lineRule="auto" w:line="360"/>
        <w:jc w:val="both"/>
        <w:rPr>
          <w:lang w:val="en-GB"/>
        </w:rPr>
      </w:pPr>
      <w:r>
        <w:rPr>
          <w:lang w:val="en-GB"/>
        </w:rPr>
        <w:t>Thuở ấy tình hình trong nước được yên tĩnh dễ dàng, nên khi tàu Pháp đến cập bến xong xuôi, rắp thang lên tàu vững vàng, thay vì hành khách lên bờ, trái lại quan tàu cho phép những người đi rước xuống tàu trước, rồi để cho bà con thân quyến tự tiện đi tìm người mình rước mà mừng rỡ.</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quá xúc động. Một đàng là Mẹ, cả gia đình bà con, một đàng là Anh Cả, Đức Hộ Pháp và các bạn Chức Sắc bao quanh. Mừng không thể tả, trả lời người này, nói chuyện với người nọ, rồi tất cả xuống phòng ăn, bảo “garcon” là bồi giúp việc đem trà, café, bánh mì bơ và đủ thứ bánh trái. Thật là một tiệc trà bất ngờ, ai ai cũng ăn vui vẻ chuyện trò. Lúc thái bình có sự dễ dàng như vậy đó. Hiển Trung ngồi gần Anh Cả, Đức Hộ Pháp và các Chức Sắc chung một bàn. Bà con thân quyến ngồi nối tiếp và thêm một bàn nữa.</w:t>
      </w:r>
    </w:p>
    <w:p>
      <w:pPr>
        <w:pStyle w:val="Normal"/>
        <w:spacing w:lineRule="auto" w:line="360"/>
        <w:jc w:val="both"/>
        <w:rPr>
          <w:lang w:val="en-GB"/>
        </w:rPr>
      </w:pPr>
      <w:r>
        <w:rPr>
          <w:lang w:val="en-GB"/>
        </w:rPr>
      </w:r>
    </w:p>
    <w:p>
      <w:pPr>
        <w:pStyle w:val="Normal"/>
        <w:spacing w:lineRule="auto" w:line="360"/>
        <w:jc w:val="both"/>
        <w:rPr>
          <w:lang w:val="en-GB"/>
        </w:rPr>
      </w:pPr>
      <w:r>
        <w:rPr>
          <w:lang w:val="en-GB"/>
        </w:rPr>
        <w:t>Mãn tiệc trà cũng gần 9 giờ. Thay vì Hiển Trung bao trả tiền tiệc trà này, mấy bà con ở Long Xuyên lên rước mình họ dành trả hết.</w:t>
      </w:r>
    </w:p>
    <w:p>
      <w:pPr>
        <w:pStyle w:val="Normal"/>
        <w:spacing w:lineRule="auto" w:line="360"/>
        <w:jc w:val="both"/>
        <w:rPr>
          <w:lang w:val="en-GB"/>
        </w:rPr>
      </w:pPr>
      <w:r>
        <w:rPr>
          <w:lang w:val="en-GB"/>
        </w:rPr>
      </w:r>
    </w:p>
    <w:p>
      <w:pPr>
        <w:pStyle w:val="Normal"/>
        <w:spacing w:lineRule="auto" w:line="360"/>
        <w:jc w:val="both"/>
        <w:rPr>
          <w:lang w:val="en-GB"/>
        </w:rPr>
      </w:pPr>
      <w:r>
        <w:rPr>
          <w:lang w:val="en-GB"/>
        </w:rPr>
        <w:t>9 giờ, đem hành lý lên bờ.</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Hiển Trung xin phép Mẹ và gia quyến để đi cùng một đoàn với các Chức Sắc, từ bến tàu ra tới cửa Nhà Rồng, vì xe đậu ngoài đường Jean Eudel. Đi bộ, vừa đi vừa nói chuyện hết sức vui vẻ. Anh Cả Quyền Giáo Tông nắm tay Hiển Trung, kéo đi sụt lại sau và nói nhỏ như vầy: “Thơ nó nhờ </w:t>
      </w:r>
      <w:r>
        <w:rPr>
          <w:i/>
          <w:iCs/>
          <w:lang w:val="en-GB"/>
        </w:rPr>
        <w:t>moi</w:t>
      </w:r>
      <w:r>
        <w:rPr>
          <w:lang w:val="en-GB"/>
        </w:rPr>
        <w:t xml:space="preserve"> mời </w:t>
      </w:r>
      <w:r>
        <w:rPr>
          <w:i/>
          <w:iCs/>
          <w:lang w:val="en-GB"/>
        </w:rPr>
        <w:t>toi</w:t>
      </w:r>
      <w:r>
        <w:rPr>
          <w:lang w:val="en-GB"/>
        </w:rPr>
        <w:t xml:space="preserve"> chiều nay lối 7 giờ đến nhà nó ăn cơm. Nó e ngại </w:t>
      </w:r>
      <w:r>
        <w:rPr>
          <w:i/>
          <w:iCs/>
          <w:lang w:val="en-GB"/>
        </w:rPr>
        <w:t>toi</w:t>
      </w:r>
      <w:r>
        <w:rPr>
          <w:lang w:val="en-GB"/>
        </w:rPr>
        <w:t xml:space="preserve"> phiền nó rồi từ chối nên mới cậy </w:t>
      </w:r>
      <w:r>
        <w:rPr>
          <w:i/>
          <w:iCs/>
          <w:lang w:val="en-GB"/>
        </w:rPr>
        <w:t>moi</w:t>
      </w:r>
      <w:r>
        <w:rPr>
          <w:lang w:val="en-GB"/>
        </w:rPr>
        <w:t xml:space="preserve">”. (Thời buổi ấy, hễ thân mật nhau thì dùng tiếng </w:t>
      </w:r>
      <w:r>
        <w:rPr>
          <w:i/>
          <w:iCs/>
          <w:lang w:val="en-GB"/>
        </w:rPr>
        <w:t>“Toi, Moi”</w:t>
      </w:r>
      <w:r>
        <w:rPr>
          <w:lang w:val="en-GB"/>
        </w:rPr>
        <w:t xml:space="preserve"> nghĩa là </w:t>
      </w:r>
      <w:r>
        <w:rPr>
          <w:i/>
          <w:iCs/>
          <w:lang w:val="en-GB"/>
        </w:rPr>
        <w:t>“Mầy, Tao”</w:t>
      </w:r>
      <w:r>
        <w:rPr>
          <w:lang w:val="en-GB"/>
        </w:rPr>
        <w:t xml:space="preserve">, Tây gọi là </w:t>
      </w:r>
      <w:r>
        <w:rPr>
          <w:i/>
          <w:iCs/>
          <w:lang w:val="en-GB"/>
        </w:rPr>
        <w:t>“tutoyer”</w:t>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liền đáp với Anh Cả như vầy: “Anh Cả mời thì tự nhiên em phải vâng. Mà dầu cho anh Lớn Thơ mời thì em cũng nhận, không lẽ em cố tâm phiền ảnh về vụ trước hay sao?”. Đó rồi Anh Cả chỉ nhà anh Lớn Thơ ở Tân Định và hẹn cho đúng giờ. Ra tới đường cái, Anh Cả, Đức Hộ Pháp và các Chức Sắc bắt tay từ giã Hiển Trung, hẹn nhau lần chót là chiều tối sẽ tái ngộ.</w:t>
      </w:r>
    </w:p>
    <w:p>
      <w:pPr>
        <w:pStyle w:val="Normal"/>
        <w:spacing w:lineRule="auto" w:line="360"/>
        <w:jc w:val="both"/>
        <w:rPr>
          <w:lang w:val="en-GB"/>
        </w:rPr>
      </w:pPr>
      <w:r>
        <w:rPr>
          <w:lang w:val="en-GB"/>
        </w:rPr>
      </w:r>
    </w:p>
    <w:p>
      <w:pPr>
        <w:pStyle w:val="Normal"/>
        <w:spacing w:lineRule="auto" w:line="360"/>
        <w:jc w:val="both"/>
        <w:rPr>
          <w:lang w:val="en-GB"/>
        </w:rPr>
      </w:pPr>
      <w:r>
        <w:rPr>
          <w:lang w:val="en-GB"/>
        </w:rPr>
        <w:t>Phần Hiển Trung thì trở lại hiệp đoàn với Mẹ, vợ con, cạnh bà con thân quyến. Đến khách sạn Phong Cảnh đã mướn sẵn. Tạm ở đó, cùng nhau đi ăn cơm trưa rồi về nghỉ. Chiều lại, cỡ 7 giờ, Hiển Trung đúng hẹn tại nhà Anh Lớn Thái Thơ Thanh, ở đầu đường Paul Bert, Tân Định, trong một biệt thự mà hiện nay Hiển Trung có đi ngang qua đó nhìn thấy cũng còn y như cũ.</w:t>
      </w:r>
    </w:p>
    <w:p>
      <w:pPr>
        <w:pStyle w:val="NormalWeb"/>
        <w:spacing w:lineRule="auto" w:line="360" w:before="0" w:after="0"/>
        <w:jc w:val="both"/>
        <w:rPr>
          <w:lang w:val="en-GB"/>
        </w:rPr>
      </w:pPr>
      <w:r>
        <w:rPr>
          <w:lang w:val="en-GB"/>
        </w:rPr>
        <w:t> </w:t>
      </w:r>
    </w:p>
    <w:p>
      <w:pPr>
        <w:pStyle w:val="Normal"/>
        <w:spacing w:lineRule="auto" w:line="360"/>
        <w:jc w:val="both"/>
        <w:rPr>
          <w:lang w:val="en-GB"/>
        </w:rPr>
      </w:pPr>
      <w:r>
        <w:rPr>
          <w:b/>
          <w:bCs/>
          <w:lang w:val="en-GB"/>
        </w:rPr>
        <w:t>Hầu Đàn Tại Biệt Thự Ông Thái Thơ Thanh</w:t>
      </w:r>
    </w:p>
    <w:p>
      <w:pPr>
        <w:pStyle w:val="Normal"/>
        <w:spacing w:lineRule="auto" w:line="360"/>
        <w:jc w:val="both"/>
        <w:rPr>
          <w:lang w:val="en-GB"/>
        </w:rPr>
      </w:pPr>
      <w:r>
        <w:rPr>
          <w:lang w:val="en-GB"/>
        </w:rPr>
        <w:t>Lần này có đủ thì giờ hầu chuyện với mọi người, đủ mặt các vị gặp hồi sớm mai.</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rong câu chuyện, Đức Hộ Pháp có nói với Hiển Trung rằng: “Lúc </w:t>
      </w:r>
      <w:r>
        <w:rPr>
          <w:i/>
          <w:iCs/>
          <w:lang w:val="en-GB"/>
        </w:rPr>
        <w:t>toi</w:t>
      </w:r>
      <w:r>
        <w:rPr>
          <w:lang w:val="en-GB"/>
        </w:rPr>
        <w:t xml:space="preserve"> ở Pháp gần hồi hương, ở bên này </w:t>
      </w:r>
      <w:r>
        <w:rPr>
          <w:i/>
          <w:iCs/>
          <w:lang w:val="en-GB"/>
        </w:rPr>
        <w:t>moi</w:t>
      </w:r>
      <w:r>
        <w:rPr>
          <w:lang w:val="en-GB"/>
        </w:rPr>
        <w:t xml:space="preserve"> cũng biết túi </w:t>
      </w:r>
      <w:r>
        <w:rPr>
          <w:i/>
          <w:iCs/>
          <w:lang w:val="en-GB"/>
        </w:rPr>
        <w:t>toi</w:t>
      </w:r>
      <w:r>
        <w:rPr>
          <w:lang w:val="en-GB"/>
        </w:rPr>
        <w:t xml:space="preserve"> cạn, nhờ Bát Nương cho hay và nhắc nhở đến </w:t>
      </w:r>
      <w:r>
        <w:rPr>
          <w:i/>
          <w:iCs/>
          <w:lang w:val="en-GB"/>
        </w:rPr>
        <w:t>toi</w:t>
      </w:r>
      <w:r>
        <w:rPr>
          <w:lang w:val="en-GB"/>
        </w:rPr>
        <w:t xml:space="preserve">”. </w:t>
      </w:r>
    </w:p>
    <w:p>
      <w:pPr>
        <w:pStyle w:val="Normal"/>
        <w:spacing w:lineRule="auto" w:line="360"/>
        <w:jc w:val="both"/>
        <w:rPr>
          <w:lang w:val="en-GB"/>
        </w:rPr>
      </w:pPr>
      <w:r>
        <w:rPr>
          <w:lang w:val="en-GB"/>
        </w:rPr>
      </w:r>
    </w:p>
    <w:p>
      <w:pPr>
        <w:pStyle w:val="Normal"/>
        <w:spacing w:lineRule="auto" w:line="360"/>
        <w:jc w:val="both"/>
        <w:rPr>
          <w:lang w:val="en-GB"/>
        </w:rPr>
      </w:pPr>
      <w:r>
        <w:rPr>
          <w:lang w:val="en-GB"/>
        </w:rPr>
        <w:t>20 giờ, ăn cơm. Xong rồi còn chuyện vãn tới 23 giờ.</w:t>
      </w:r>
    </w:p>
    <w:p>
      <w:pPr>
        <w:pStyle w:val="Normal"/>
        <w:spacing w:lineRule="auto" w:line="360"/>
        <w:jc w:val="both"/>
        <w:rPr>
          <w:lang w:val="en-GB"/>
        </w:rPr>
      </w:pPr>
      <w:r>
        <w:rPr>
          <w:lang w:val="en-GB"/>
        </w:rPr>
      </w:r>
    </w:p>
    <w:p>
      <w:pPr>
        <w:pStyle w:val="Normal"/>
        <w:spacing w:lineRule="auto" w:line="360"/>
        <w:jc w:val="both"/>
        <w:rPr>
          <w:lang w:val="en-GB"/>
        </w:rPr>
      </w:pPr>
      <w:r>
        <w:rPr>
          <w:lang w:val="en-GB"/>
        </w:rPr>
        <w:t>23 giờ, Anh Cả bảo Hiển Trung lên hầu Đàn Cơ. Mọi người đều lên lầu. Nơi Điện thờ, đèn nhang sắp sẵn, cả thảy đều vào quì lạy Chí Tôn.</w:t>
      </w:r>
    </w:p>
    <w:p>
      <w:pPr>
        <w:pStyle w:val="Normal"/>
        <w:spacing w:lineRule="auto" w:line="360"/>
        <w:jc w:val="both"/>
        <w:rPr>
          <w:lang w:val="en-GB"/>
        </w:rPr>
      </w:pPr>
      <w:r>
        <w:rPr>
          <w:lang w:val="en-GB"/>
        </w:rPr>
      </w:r>
    </w:p>
    <w:p>
      <w:pPr>
        <w:pStyle w:val="Normal"/>
        <w:spacing w:lineRule="auto" w:line="360"/>
        <w:jc w:val="both"/>
        <w:rPr>
          <w:lang w:val="en-GB"/>
        </w:rPr>
      </w:pPr>
      <w:r>
        <w:rPr>
          <w:lang w:val="en-GB"/>
        </w:rPr>
        <w:t>Đức Hộ Pháp và ông Bảo Văn Pháp Quân phò tiểu Ngọc Cơ: Đức Chưởng Đạo Nguyệt Tâm giáng, bảo hiển Trung đưa đầu trên bàn Cơ, vẽ cơ rà rà trên đầu tỏ vẻ ban ơn.</w:t>
      </w:r>
    </w:p>
    <w:p>
      <w:pPr>
        <w:pStyle w:val="Normal"/>
        <w:spacing w:lineRule="auto" w:line="360"/>
        <w:jc w:val="both"/>
        <w:rPr>
          <w:lang w:val="en-GB"/>
        </w:rPr>
      </w:pPr>
      <w:r>
        <w:rPr>
          <w:lang w:val="en-GB"/>
        </w:rPr>
      </w:r>
    </w:p>
    <w:p>
      <w:pPr>
        <w:pStyle w:val="Normal"/>
        <w:spacing w:lineRule="auto" w:line="360"/>
        <w:jc w:val="both"/>
        <w:rPr>
          <w:lang w:val="en-GB"/>
        </w:rPr>
      </w:pPr>
      <w:r>
        <w:rPr>
          <w:lang w:val="en-GB"/>
        </w:rPr>
        <w:t>Sau khi để lời chào mừng các Anh Lớn, Đức Chưởng Đạo ban cho một văn thi bằng Pháp Văn, nội Đàn người nào cũng hiểu là ai cũng học trường Pháp, biết tiếng Pháp.</w:t>
      </w:r>
    </w:p>
    <w:p>
      <w:pPr>
        <w:pStyle w:val="Normal"/>
        <w:spacing w:lineRule="auto" w:line="360"/>
        <w:jc w:val="both"/>
        <w:rPr>
          <w:lang w:val="en-GB"/>
        </w:rPr>
      </w:pPr>
      <w:r>
        <w:rPr>
          <w:lang w:val="en-GB"/>
        </w:rPr>
      </w:r>
    </w:p>
    <w:p>
      <w:pPr>
        <w:pStyle w:val="Normal"/>
        <w:spacing w:lineRule="auto" w:line="360"/>
        <w:jc w:val="both"/>
        <w:rPr>
          <w:lang w:val="en-GB"/>
        </w:rPr>
      </w:pPr>
      <w:r>
        <w:rPr>
          <w:lang w:val="en-GB"/>
        </w:rPr>
        <w:t>Nguyên văn bài cơ chữ Pháp, Hiển Trung sao lục ra đây để lưu kỷ niệm. Muốn cho chư độc giả hiểu, nên tạm dịch ra đây bằng Việt văn, điệu “song thất lục bát”, cũng cố gắng cho sát ý nghĩa, chư độc giả nào rành hai thứ chữ Pháp-Việt, xin bảo cho Tác Giả nếu có điều sơ thất, xin đa tạ, đa tạ.</w:t>
      </w:r>
    </w:p>
    <w:p>
      <w:pPr>
        <w:pStyle w:val="Normal"/>
        <w:spacing w:lineRule="auto" w:line="360"/>
        <w:jc w:val="both"/>
        <w:rPr>
          <w:lang w:val="en-GB"/>
        </w:rPr>
      </w:pPr>
      <w:r>
        <w:rPr>
          <w:lang w:val="en-GB"/>
        </w:rPr>
      </w:r>
    </w:p>
    <w:p>
      <w:pPr>
        <w:pStyle w:val="Normal"/>
        <w:spacing w:lineRule="auto" w:line="360"/>
        <w:jc w:val="both"/>
        <w:rPr>
          <w:lang w:val="en-GB"/>
        </w:rPr>
      </w:pPr>
      <w:r>
        <w:rPr>
          <w:lang w:val="en-GB"/>
        </w:rPr>
        <w:t>Đây, bài của Đức Chưởng Đạo giáng đàn đêm 30-12-1931, lối 23 giờ, có đăng tải trong quyển Lịch Sử “</w:t>
      </w:r>
      <w:r>
        <w:rPr>
          <w:i/>
          <w:iCs/>
          <w:lang w:val="en-GB"/>
        </w:rPr>
        <w:t>Les Messages Spirites de la 3</w:t>
      </w:r>
      <w:r>
        <w:rPr>
          <w:i/>
          <w:iCs/>
          <w:vertAlign w:val="superscript"/>
          <w:lang w:val="en-GB"/>
        </w:rPr>
        <w:t xml:space="preserve">ème </w:t>
      </w:r>
      <w:r>
        <w:rPr>
          <w:i/>
          <w:iCs/>
          <w:lang w:val="en-GB"/>
        </w:rPr>
        <w:t>Amnistie de Dieu</w:t>
      </w:r>
      <w:r>
        <w:rPr>
          <w:lang w:val="en-GB"/>
        </w:rPr>
        <w:t>”, trang 63:</w:t>
      </w:r>
    </w:p>
    <w:p>
      <w:pPr>
        <w:pStyle w:val="Normal"/>
        <w:spacing w:lineRule="auto" w:line="360"/>
        <w:jc w:val="both"/>
        <w:rPr>
          <w:lang w:val="en-GB"/>
        </w:rPr>
      </w:pPr>
      <w:r>
        <w:rPr>
          <w:lang w:val="en-GB"/>
        </w:rPr>
      </w:r>
    </w:p>
    <w:p>
      <w:pPr>
        <w:pStyle w:val="Normal"/>
        <w:spacing w:lineRule="auto" w:line="360"/>
        <w:jc w:val="both"/>
        <w:rPr>
          <w:lang w:val="en-GB"/>
        </w:rPr>
      </w:pPr>
      <w:r>
        <w:rPr>
          <w:lang w:val="en-GB"/>
        </w:rPr>
        <w:t>Saigon, đêm 30 tháng 12 năm 1931 (23 h.)</w:t>
      </w:r>
    </w:p>
    <w:p>
      <w:pPr>
        <w:pStyle w:val="Normal"/>
        <w:spacing w:lineRule="auto" w:line="360"/>
        <w:jc w:val="both"/>
        <w:rPr/>
      </w:pPr>
      <w:r>
        <w:rPr/>
        <w:t>Chez le grand Dignitaire Thái Thơ Thanh à Tân Định, Saigon</w:t>
      </w:r>
    </w:p>
    <w:p>
      <w:pPr>
        <w:pStyle w:val="Normal"/>
        <w:spacing w:lineRule="auto" w:line="360"/>
        <w:jc w:val="both"/>
        <w:rPr/>
      </w:pPr>
      <w:r>
        <w:rPr>
          <w:b/>
          <w:bCs/>
        </w:rPr>
        <w:t>Médiums</w:t>
      </w:r>
      <w:r>
        <w:rPr/>
        <w:t>: Hộ Pháp và Văn Pháp</w:t>
      </w:r>
    </w:p>
    <w:p>
      <w:pPr>
        <w:pStyle w:val="Normal"/>
        <w:spacing w:lineRule="auto" w:line="360"/>
        <w:jc w:val="both"/>
        <w:rPr/>
      </w:pPr>
      <w:r>
        <w:rPr>
          <w:b/>
          <w:bCs/>
        </w:rPr>
        <w:t xml:space="preserve">Présents à la séance: </w:t>
      </w:r>
      <w:r>
        <w:rPr/>
        <w:t>Le Pape Intérimaire Quyền Giáo Tông Thượng Trung Nhựt, Chánh Phối Sư Thái Thơ Thanh, Giáo Hữu Thượng Vinh Thanh et quelques Dignitaires.</w:t>
      </w:r>
    </w:p>
    <w:p>
      <w:pPr>
        <w:pStyle w:val="NormalWeb"/>
        <w:spacing w:lineRule="auto" w:line="360" w:before="0" w:after="0"/>
        <w:jc w:val="both"/>
        <w:rPr/>
      </w:pPr>
      <w:r>
        <w:rPr/>
        <w:t> </w:t>
      </w:r>
    </w:p>
    <w:p>
      <w:pPr>
        <w:pStyle w:val="Normal"/>
        <w:spacing w:lineRule="auto" w:line="360"/>
        <w:jc w:val="both"/>
        <w:rPr>
          <w:b/>
          <w:b/>
          <w:bCs/>
        </w:rPr>
      </w:pPr>
      <w:r>
        <w:rPr>
          <w:b/>
          <w:bCs/>
        </w:rPr>
        <w:t>CHƯỞNG ĐẠO NGUYỆT TÂM ou VICTOR HUGO</w:t>
      </w:r>
    </w:p>
    <w:p>
      <w:pPr>
        <w:pStyle w:val="Normal"/>
        <w:spacing w:lineRule="auto" w:line="360"/>
        <w:ind w:left="708" w:hanging="0"/>
        <w:jc w:val="both"/>
        <w:rPr>
          <w:i/>
          <w:i/>
          <w:iCs/>
        </w:rPr>
      </w:pPr>
      <w:r>
        <w:rPr>
          <w:i/>
          <w:iCs/>
        </w:rPr>
        <w:t xml:space="preserve">Bonjour mes grands frères, </w:t>
      </w:r>
    </w:p>
    <w:p>
      <w:pPr>
        <w:pStyle w:val="Normal"/>
        <w:spacing w:lineRule="auto" w:line="360"/>
        <w:ind w:left="708" w:hanging="0"/>
        <w:jc w:val="both"/>
        <w:rPr>
          <w:i/>
          <w:i/>
          <w:iCs/>
        </w:rPr>
      </w:pPr>
      <w:r>
        <w:rPr>
          <w:i/>
          <w:iCs/>
        </w:rPr>
        <w:t>Et la Mission Eùtrangère</w:t>
      </w:r>
    </w:p>
    <w:p>
      <w:pPr>
        <w:pStyle w:val="Normal"/>
        <w:spacing w:lineRule="auto" w:line="360"/>
        <w:ind w:left="708" w:hanging="0"/>
        <w:jc w:val="both"/>
        <w:rPr>
          <w:i/>
          <w:i/>
          <w:iCs/>
        </w:rPr>
      </w:pPr>
      <w:r>
        <w:rPr>
          <w:i/>
          <w:iCs/>
        </w:rPr>
        <w:t>Viens Hiển Trung mon enfant,</w:t>
      </w:r>
    </w:p>
    <w:p>
      <w:pPr>
        <w:pStyle w:val="Normal"/>
        <w:spacing w:lineRule="auto" w:line="360"/>
        <w:ind w:left="708" w:hanging="0"/>
        <w:jc w:val="both"/>
        <w:rPr>
          <w:i/>
          <w:i/>
          <w:iCs/>
        </w:rPr>
      </w:pPr>
      <w:r>
        <w:rPr>
          <w:i/>
          <w:iCs/>
        </w:rPr>
        <w:t>-Voilà ton nom est maintenant grand,</w:t>
      </w:r>
    </w:p>
    <w:p>
      <w:pPr>
        <w:pStyle w:val="Normal"/>
        <w:spacing w:lineRule="auto" w:line="360"/>
        <w:ind w:left="708" w:hanging="0"/>
        <w:jc w:val="both"/>
        <w:rPr/>
      </w:pPr>
      <w:r>
        <w:rPr>
          <w:i/>
          <w:iCs/>
        </w:rPr>
        <w:t>Viens recevoir la bénédiction de ton père.</w:t>
      </w:r>
    </w:p>
    <w:p>
      <w:pPr>
        <w:pStyle w:val="Normal"/>
        <w:spacing w:lineRule="auto" w:line="360"/>
        <w:ind w:left="708" w:hanging="0"/>
        <w:jc w:val="both"/>
        <w:rPr>
          <w:i/>
          <w:i/>
          <w:iCs/>
        </w:rPr>
      </w:pPr>
      <w:r>
        <w:rPr>
          <w:i/>
          <w:iCs/>
        </w:rPr>
        <w:t>La lignée des Hugo a le droit d’être fière.</w:t>
      </w:r>
    </w:p>
    <w:p>
      <w:pPr>
        <w:pStyle w:val="Normal"/>
        <w:spacing w:lineRule="auto" w:line="360"/>
        <w:ind w:left="708" w:hanging="0"/>
        <w:jc w:val="both"/>
        <w:rPr>
          <w:i/>
          <w:i/>
          <w:iCs/>
        </w:rPr>
      </w:pPr>
      <w:r>
        <w:rPr>
          <w:i/>
          <w:iCs/>
        </w:rPr>
        <w:t>Tu as assez vu n’est-ce pas?</w:t>
      </w:r>
    </w:p>
    <w:p>
      <w:pPr>
        <w:pStyle w:val="Normal"/>
        <w:spacing w:lineRule="auto" w:line="360"/>
        <w:ind w:left="708" w:hanging="0"/>
        <w:jc w:val="both"/>
        <w:rPr>
          <w:i/>
          <w:i/>
          <w:iCs/>
        </w:rPr>
      </w:pPr>
      <w:r>
        <w:rPr>
          <w:i/>
          <w:iCs/>
        </w:rPr>
        <w:t>La France est vraiment grand Etat.</w:t>
      </w:r>
    </w:p>
    <w:p>
      <w:pPr>
        <w:pStyle w:val="Normal"/>
        <w:spacing w:lineRule="auto" w:line="360"/>
        <w:ind w:left="708" w:hanging="0"/>
        <w:jc w:val="both"/>
        <w:rPr>
          <w:i/>
          <w:i/>
          <w:iCs/>
        </w:rPr>
      </w:pPr>
      <w:r>
        <w:rPr>
          <w:i/>
          <w:iCs/>
        </w:rPr>
        <w:t>Oh! Ne te plains pas de son ingratitude,</w:t>
      </w:r>
    </w:p>
    <w:p>
      <w:pPr>
        <w:pStyle w:val="Normal"/>
        <w:spacing w:lineRule="auto" w:line="360"/>
        <w:ind w:left="708" w:hanging="0"/>
        <w:jc w:val="both"/>
        <w:rPr>
          <w:i/>
          <w:i/>
          <w:iCs/>
        </w:rPr>
      </w:pPr>
      <w:r>
        <w:rPr>
          <w:i/>
          <w:iCs/>
        </w:rPr>
        <w:t>Quoiqu’Elle soit France, Elle garde cette habitude.</w:t>
      </w:r>
    </w:p>
    <w:p>
      <w:pPr>
        <w:pStyle w:val="Normal"/>
        <w:spacing w:lineRule="auto" w:line="360"/>
        <w:ind w:left="708" w:hanging="0"/>
        <w:jc w:val="both"/>
        <w:rPr>
          <w:i/>
          <w:i/>
          <w:iCs/>
        </w:rPr>
      </w:pPr>
      <w:r>
        <w:rPr>
          <w:i/>
          <w:iCs/>
        </w:rPr>
        <w:t>Tu lui as rendu un grand service,</w:t>
      </w:r>
    </w:p>
    <w:p>
      <w:pPr>
        <w:pStyle w:val="Normal"/>
        <w:spacing w:lineRule="auto" w:line="360"/>
        <w:ind w:left="708" w:hanging="0"/>
        <w:jc w:val="both"/>
        <w:rPr>
          <w:i/>
          <w:i/>
          <w:iCs/>
        </w:rPr>
      </w:pPr>
      <w:r>
        <w:rPr>
          <w:i/>
          <w:iCs/>
        </w:rPr>
        <w:t>Et, en religion, tu n’es que novice.</w:t>
      </w:r>
    </w:p>
    <w:p>
      <w:pPr>
        <w:pStyle w:val="Normal"/>
        <w:spacing w:lineRule="auto" w:line="360"/>
        <w:ind w:left="708" w:hanging="0"/>
        <w:jc w:val="both"/>
        <w:rPr>
          <w:i/>
          <w:i/>
          <w:iCs/>
        </w:rPr>
      </w:pPr>
      <w:r>
        <w:rPr>
          <w:i/>
          <w:iCs/>
        </w:rPr>
        <w:t>Pauvre garcon! Tu m’as fait tant souffrir au berceau,</w:t>
      </w:r>
    </w:p>
    <w:p>
      <w:pPr>
        <w:pStyle w:val="Normal"/>
        <w:spacing w:lineRule="auto" w:line="360"/>
        <w:ind w:left="708" w:hanging="0"/>
        <w:jc w:val="both"/>
        <w:rPr>
          <w:i/>
          <w:i/>
          <w:iCs/>
        </w:rPr>
      </w:pPr>
      <w:r>
        <w:rPr>
          <w:i/>
          <w:iCs/>
        </w:rPr>
        <w:t>Et tu me paies maintenant d’un renom des plus beaux.</w:t>
      </w:r>
    </w:p>
    <w:p>
      <w:pPr>
        <w:pStyle w:val="Normal"/>
        <w:spacing w:lineRule="auto" w:line="360"/>
        <w:ind w:left="708" w:hanging="0"/>
        <w:jc w:val="both"/>
        <w:rPr>
          <w:i/>
          <w:i/>
          <w:iCs/>
        </w:rPr>
      </w:pPr>
      <w:r>
        <w:rPr>
          <w:i/>
          <w:iCs/>
        </w:rPr>
        <w:t>Ta mère a promis de venir</w:t>
      </w:r>
    </w:p>
    <w:p>
      <w:pPr>
        <w:pStyle w:val="Normal"/>
        <w:spacing w:lineRule="auto" w:line="360"/>
        <w:ind w:left="708" w:hanging="0"/>
        <w:jc w:val="both"/>
        <w:rPr>
          <w:i/>
          <w:i/>
          <w:iCs/>
        </w:rPr>
      </w:pPr>
      <w:r>
        <w:rPr>
          <w:i/>
          <w:iCs/>
        </w:rPr>
        <w:t>Avec moi, elle voudra te benir.</w:t>
      </w:r>
    </w:p>
    <w:p>
      <w:pPr>
        <w:pStyle w:val="Normal"/>
        <w:spacing w:lineRule="auto" w:line="360"/>
        <w:ind w:left="708" w:hanging="0"/>
        <w:jc w:val="both"/>
        <w:rPr>
          <w:i/>
          <w:i/>
          <w:iCs/>
        </w:rPr>
      </w:pPr>
      <w:r>
        <w:rPr>
          <w:i/>
          <w:iCs/>
        </w:rPr>
        <w:t>Nous parlerons plus amplement au Saint-Siège.</w:t>
      </w:r>
    </w:p>
    <w:p>
      <w:pPr>
        <w:pStyle w:val="Normal"/>
        <w:spacing w:lineRule="auto" w:line="360"/>
        <w:ind w:left="708" w:hanging="0"/>
        <w:jc w:val="both"/>
        <w:rPr/>
      </w:pPr>
      <w:r>
        <w:rPr>
          <w:i/>
          <w:iCs/>
        </w:rPr>
        <w:t>Au revoir et à tantôt.</w:t>
      </w:r>
    </w:p>
    <w:p>
      <w:pPr>
        <w:pStyle w:val="NormalWeb"/>
        <w:spacing w:lineRule="auto" w:line="360" w:before="0" w:after="0"/>
        <w:jc w:val="both"/>
        <w:rPr/>
      </w:pPr>
      <w:r>
        <w:rPr/>
        <w:t> </w:t>
      </w:r>
    </w:p>
    <w:p>
      <w:pPr>
        <w:pStyle w:val="NormalWeb"/>
        <w:spacing w:lineRule="auto" w:line="360" w:before="0" w:after="0"/>
        <w:jc w:val="both"/>
        <w:rPr>
          <w:b/>
          <w:b/>
          <w:bCs/>
          <w:u w:val="single"/>
        </w:rPr>
      </w:pPr>
      <w:r>
        <w:rPr>
          <w:b/>
          <w:bCs/>
          <w:u w:val="single"/>
        </w:rPr>
        <w:t>Bài bằng Pháp Văn, tạm dịch ra Việt văn</w:t>
      </w:r>
    </w:p>
    <w:p>
      <w:pPr>
        <w:pStyle w:val="Normal"/>
        <w:spacing w:lineRule="auto" w:line="360"/>
        <w:jc w:val="both"/>
        <w:rPr/>
      </w:pPr>
      <w:r>
        <w:rPr/>
        <w:t>Saigon, đêm 30 tháng 12 năm 1931 (hồi 23 giờ)</w:t>
      </w:r>
    </w:p>
    <w:p>
      <w:pPr>
        <w:pStyle w:val="Normal"/>
        <w:spacing w:lineRule="auto" w:line="360"/>
        <w:jc w:val="both"/>
        <w:rPr/>
      </w:pPr>
      <w:r>
        <w:rPr/>
        <w:t>Tại biệt xá ông Chánh Phối Sư Thái Thơ Thanh ở Tân Định</w:t>
      </w:r>
    </w:p>
    <w:p>
      <w:pPr>
        <w:pStyle w:val="Normal"/>
        <w:spacing w:lineRule="auto" w:line="360"/>
        <w:jc w:val="both"/>
        <w:rPr/>
      </w:pPr>
      <w:r>
        <w:rPr>
          <w:b/>
          <w:bCs/>
        </w:rPr>
        <w:t>Phò Loan:</w:t>
      </w:r>
      <w:r>
        <w:rPr/>
        <w:t xml:space="preserve"> Hộ Pháp và Văn Pháp</w:t>
      </w:r>
    </w:p>
    <w:p>
      <w:pPr>
        <w:pStyle w:val="Normal"/>
        <w:spacing w:lineRule="auto" w:line="360"/>
        <w:jc w:val="both"/>
        <w:rPr/>
      </w:pPr>
      <w:r>
        <w:rPr>
          <w:b/>
          <w:bCs/>
        </w:rPr>
        <w:t>Hầu Đàn:</w:t>
      </w:r>
      <w:r>
        <w:rPr/>
        <w:t xml:space="preserve"> Q. Giáo Tông Thượng Trung Nhựt, Chánh Phối Sư Thái Thơ Thanh, Giáo Hữu Thượng Vinh Thanh và vài vị Chức Sắc.</w:t>
      </w:r>
    </w:p>
    <w:p>
      <w:pPr>
        <w:pStyle w:val="NormalWeb"/>
        <w:spacing w:lineRule="auto" w:line="360" w:before="0" w:after="0"/>
        <w:jc w:val="both"/>
        <w:rPr/>
      </w:pPr>
      <w:r>
        <w:rPr/>
        <w:t> </w:t>
      </w:r>
    </w:p>
    <w:p>
      <w:pPr>
        <w:pStyle w:val="NormalWeb"/>
        <w:spacing w:lineRule="auto" w:line="360" w:before="0" w:after="0"/>
        <w:jc w:val="both"/>
        <w:rPr>
          <w:b/>
          <w:b/>
          <w:bCs/>
        </w:rPr>
      </w:pPr>
      <w:r>
        <w:rPr>
          <w:b/>
          <w:bCs/>
        </w:rPr>
        <w:t>CHƯỞNG ĐẠO NGUYỆT TÂM CHƠN NHƠN hay VICTOR HUGO</w:t>
      </w:r>
    </w:p>
    <w:p>
      <w:pPr>
        <w:pStyle w:val="Normal"/>
        <w:spacing w:lineRule="auto" w:line="360"/>
        <w:ind w:left="708" w:hanging="0"/>
        <w:jc w:val="both"/>
        <w:rPr>
          <w:i/>
          <w:i/>
          <w:iCs/>
        </w:rPr>
      </w:pPr>
      <w:r>
        <w:rPr>
          <w:i/>
          <w:iCs/>
        </w:rPr>
        <w:t>Chào chư Đại Huynh và Hội Thánh Ngoại Giáo.</w:t>
      </w:r>
    </w:p>
    <w:p>
      <w:pPr>
        <w:pStyle w:val="Normal"/>
        <w:spacing w:lineRule="auto" w:line="360"/>
        <w:ind w:left="708" w:hanging="0"/>
        <w:jc w:val="both"/>
        <w:rPr>
          <w:i/>
          <w:i/>
          <w:iCs/>
        </w:rPr>
      </w:pPr>
      <w:r>
        <w:rPr>
          <w:i/>
          <w:iCs/>
        </w:rPr>
        <w:t>Hiển Trung con, lại đây Thầy dặn,</w:t>
      </w:r>
    </w:p>
    <w:p>
      <w:pPr>
        <w:pStyle w:val="Normal"/>
        <w:spacing w:lineRule="auto" w:line="360"/>
        <w:ind w:left="708" w:hanging="0"/>
        <w:jc w:val="both"/>
        <w:rPr>
          <w:i/>
          <w:i/>
          <w:iCs/>
        </w:rPr>
      </w:pPr>
      <w:r>
        <w:rPr>
          <w:i/>
          <w:iCs/>
        </w:rPr>
        <w:t>Tuổi tên con nay đặng chói lòa;</w:t>
      </w:r>
    </w:p>
    <w:p>
      <w:pPr>
        <w:pStyle w:val="Normal"/>
        <w:spacing w:lineRule="auto" w:line="360"/>
        <w:ind w:left="708" w:hanging="0"/>
        <w:jc w:val="both"/>
        <w:rPr>
          <w:i/>
          <w:i/>
          <w:iCs/>
        </w:rPr>
      </w:pPr>
      <w:r>
        <w:rPr>
          <w:i/>
          <w:iCs/>
        </w:rPr>
        <w:t>Huệ ân con nhận nơi Cha,</w:t>
      </w:r>
    </w:p>
    <w:p>
      <w:pPr>
        <w:pStyle w:val="Normal"/>
        <w:spacing w:lineRule="auto" w:line="360"/>
        <w:ind w:left="708" w:hanging="0"/>
        <w:jc w:val="both"/>
        <w:rPr/>
      </w:pPr>
      <w:r>
        <w:rPr>
          <w:i/>
          <w:iCs/>
        </w:rPr>
        <w:t xml:space="preserve">Có quyền hãnh diện giòng </w:t>
      </w:r>
    </w:p>
    <w:p>
      <w:pPr>
        <w:pStyle w:val="Normal"/>
        <w:spacing w:lineRule="auto" w:line="360"/>
        <w:ind w:left="708" w:hanging="0"/>
        <w:jc w:val="both"/>
        <w:rPr>
          <w:i/>
          <w:i/>
          <w:iCs/>
        </w:rPr>
      </w:pPr>
      <w:r>
        <w:rPr>
          <w:i/>
          <w:iCs/>
        </w:rPr>
        <w:t>Ta với đời.Con đã thấy bao thời Pháp quốc,</w:t>
      </w:r>
    </w:p>
    <w:p>
      <w:pPr>
        <w:pStyle w:val="Normal"/>
        <w:spacing w:lineRule="auto" w:line="360"/>
        <w:ind w:left="708" w:hanging="0"/>
        <w:jc w:val="both"/>
        <w:rPr>
          <w:i/>
          <w:i/>
          <w:iCs/>
        </w:rPr>
      </w:pPr>
      <w:r>
        <w:rPr>
          <w:i/>
          <w:iCs/>
        </w:rPr>
        <w:t>Được khắp nơi tôn bậc Đại Cường;</w:t>
      </w:r>
    </w:p>
    <w:p>
      <w:pPr>
        <w:pStyle w:val="Normal"/>
        <w:spacing w:lineRule="auto" w:line="360"/>
        <w:ind w:left="708" w:hanging="0"/>
        <w:jc w:val="both"/>
        <w:rPr>
          <w:i/>
          <w:i/>
          <w:iCs/>
        </w:rPr>
      </w:pPr>
      <w:r>
        <w:rPr>
          <w:i/>
          <w:iCs/>
        </w:rPr>
        <w:t>Phiền chi con, kẻ vô ơn,</w:t>
      </w:r>
    </w:p>
    <w:p>
      <w:pPr>
        <w:pStyle w:val="Normal"/>
        <w:spacing w:lineRule="auto" w:line="360"/>
        <w:ind w:left="708" w:hanging="0"/>
        <w:jc w:val="both"/>
        <w:rPr>
          <w:i/>
          <w:i/>
          <w:iCs/>
        </w:rPr>
      </w:pPr>
      <w:r>
        <w:rPr>
          <w:i/>
          <w:iCs/>
        </w:rPr>
        <w:t>Mặc dù danh vọng cũng còn thói quen.</w:t>
      </w:r>
    </w:p>
    <w:p>
      <w:pPr>
        <w:pStyle w:val="Normal"/>
        <w:spacing w:lineRule="auto" w:line="360"/>
        <w:ind w:left="708" w:hanging="0"/>
        <w:jc w:val="both"/>
        <w:rPr>
          <w:lang w:val="en-GB"/>
        </w:rPr>
      </w:pPr>
      <w:r>
        <w:rPr>
          <w:i/>
          <w:iCs/>
          <w:lang w:val="en-GB"/>
        </w:rPr>
        <w:t>Ân lớn kia một phen con trả,</w:t>
      </w:r>
    </w:p>
    <w:p>
      <w:pPr>
        <w:pStyle w:val="Normal"/>
        <w:spacing w:lineRule="auto" w:line="360"/>
        <w:ind w:left="708" w:hanging="0"/>
        <w:jc w:val="both"/>
        <w:rPr>
          <w:lang w:val="en-GB"/>
        </w:rPr>
      </w:pPr>
      <w:r>
        <w:rPr>
          <w:i/>
          <w:iCs/>
          <w:lang w:val="en-GB"/>
        </w:rPr>
        <w:t>Khi mới vào lập quả đường tu;</w:t>
      </w:r>
    </w:p>
    <w:p>
      <w:pPr>
        <w:pStyle w:val="Normal"/>
        <w:spacing w:lineRule="auto" w:line="360"/>
        <w:ind w:left="708" w:hanging="0"/>
        <w:jc w:val="both"/>
        <w:rPr>
          <w:i/>
          <w:i/>
          <w:iCs/>
        </w:rPr>
      </w:pPr>
      <w:r>
        <w:rPr>
          <w:i/>
          <w:iCs/>
        </w:rPr>
        <w:t>Nuôi con Cha lắm công phu,</w:t>
      </w:r>
    </w:p>
    <w:p>
      <w:pPr>
        <w:pStyle w:val="Normal"/>
        <w:spacing w:lineRule="auto" w:line="360"/>
        <w:ind w:left="708" w:hanging="0"/>
        <w:jc w:val="both"/>
        <w:rPr/>
      </w:pPr>
      <w:r>
        <w:rPr>
          <w:i/>
          <w:iCs/>
        </w:rPr>
        <w:t>Giờ đây mừng trẻ đền bù vinh quang.</w:t>
      </w:r>
    </w:p>
    <w:p>
      <w:pPr>
        <w:pStyle w:val="Normal"/>
        <w:spacing w:lineRule="auto" w:line="360"/>
        <w:ind w:left="708" w:hanging="0"/>
        <w:jc w:val="both"/>
        <w:rPr>
          <w:lang w:val="en-GB"/>
        </w:rPr>
      </w:pPr>
      <w:r>
        <w:rPr>
          <w:i/>
          <w:iCs/>
          <w:lang w:val="en-GB"/>
        </w:rPr>
        <w:t>Mẹ con hứa đến trần gian,</w:t>
      </w:r>
    </w:p>
    <w:p>
      <w:pPr>
        <w:pStyle w:val="Normal"/>
        <w:spacing w:lineRule="auto" w:line="360"/>
        <w:ind w:left="708" w:hanging="0"/>
        <w:jc w:val="both"/>
        <w:rPr>
          <w:lang w:val="en-GB"/>
        </w:rPr>
      </w:pPr>
      <w:r>
        <w:rPr>
          <w:i/>
          <w:iCs/>
          <w:lang w:val="en-GB"/>
        </w:rPr>
        <w:t>Cùng Cha thăm viếng ân ban con hiền.</w:t>
      </w:r>
    </w:p>
    <w:p>
      <w:pPr>
        <w:pStyle w:val="NormalWeb"/>
        <w:spacing w:lineRule="auto" w:line="360" w:before="0" w:after="0"/>
        <w:ind w:left="708" w:hanging="0"/>
        <w:jc w:val="both"/>
        <w:rPr>
          <w:i/>
          <w:i/>
          <w:iCs/>
          <w:lang w:val="en-GB"/>
        </w:rPr>
      </w:pPr>
      <w:r>
        <w:rPr>
          <w:i/>
          <w:iCs/>
          <w:lang w:val="en-GB"/>
        </w:rPr>
        <w:t> </w:t>
      </w:r>
      <w:r>
        <w:rPr>
          <w:i/>
          <w:iCs/>
          <w:lang w:val="en-GB"/>
        </w:rPr>
        <w:t>THĂNG</w:t>
      </w:r>
    </w:p>
    <w:p>
      <w:pPr>
        <w:pStyle w:val="NormalWeb"/>
        <w:spacing w:lineRule="auto" w:line="360" w:before="0" w:after="0"/>
        <w:ind w:left="708" w:hanging="0"/>
        <w:jc w:val="both"/>
        <w:rPr>
          <w:i/>
          <w:i/>
          <w:iCs/>
          <w:lang w:val="en-GB"/>
        </w:rPr>
      </w:pPr>
      <w:r>
        <w:rPr>
          <w:i/>
          <w:iCs/>
          <w:lang w:val="en-GB"/>
        </w:rPr>
      </w:r>
    </w:p>
    <w:p>
      <w:pPr>
        <w:pStyle w:val="Normal"/>
        <w:spacing w:lineRule="auto" w:line="360"/>
        <w:jc w:val="both"/>
        <w:rPr>
          <w:lang w:val="en-GB"/>
        </w:rPr>
      </w:pPr>
      <w:r>
        <w:rPr>
          <w:lang w:val="en-GB"/>
        </w:rPr>
        <w:t>Trong hai câu sau rốt bài Thánh Giáo trên, Đức Chưởng Đạo có cho hay rằng bà Victor Hugo, tức là Mẹ kiếp trước của Hiển Trung, hứa sẽ ban ơn cho con.</w:t>
      </w:r>
    </w:p>
    <w:p>
      <w:pPr>
        <w:pStyle w:val="Normal"/>
        <w:spacing w:lineRule="auto" w:line="360"/>
        <w:jc w:val="both"/>
        <w:rPr>
          <w:lang w:val="en-GB"/>
        </w:rPr>
      </w:pPr>
      <w:r>
        <w:rPr>
          <w:lang w:val="en-GB"/>
        </w:rPr>
      </w:r>
    </w:p>
    <w:p>
      <w:pPr>
        <w:pStyle w:val="Normal"/>
        <w:spacing w:lineRule="auto" w:line="360"/>
        <w:jc w:val="both"/>
        <w:rPr>
          <w:lang w:val="en-GB"/>
        </w:rPr>
      </w:pPr>
      <w:r>
        <w:rPr>
          <w:lang w:val="en-GB"/>
        </w:rPr>
        <w:t>Lần lượt, ngày qua ngày, cho tới hơn một năm sau mới có dịp cho bà giáng tại Kim Biên đêm 16-2-1933, do Đức Hộ Pháp và ông Cao Tiếp Đạo phò loan.</w:t>
      </w:r>
    </w:p>
    <w:p>
      <w:pPr>
        <w:pStyle w:val="Normal"/>
        <w:spacing w:lineRule="auto" w:line="360"/>
        <w:jc w:val="both"/>
        <w:rPr>
          <w:lang w:val="en-GB"/>
        </w:rPr>
      </w:pPr>
      <w:r>
        <w:rPr>
          <w:lang w:val="en-GB"/>
        </w:rPr>
      </w:r>
    </w:p>
    <w:p>
      <w:pPr>
        <w:pStyle w:val="Normal"/>
        <w:spacing w:lineRule="auto" w:line="360"/>
        <w:jc w:val="both"/>
        <w:rPr>
          <w:lang w:val="en-GB"/>
        </w:rPr>
      </w:pPr>
      <w:r>
        <w:rPr>
          <w:lang w:val="en-GB"/>
        </w:rPr>
        <w:t>Sau đây là nguyên văn bài văn thi bằng Pháp văn, Tác giả cũng tạm dịch ra Việt văn theo điệu “song thất lục bát” (có đăng trong quyển sử “</w:t>
      </w:r>
      <w:r>
        <w:rPr>
          <w:i/>
          <w:iCs/>
          <w:lang w:val="en-GB"/>
        </w:rPr>
        <w:t>Les Messages Spirites de la 3</w:t>
      </w:r>
      <w:r>
        <w:rPr>
          <w:i/>
          <w:iCs/>
          <w:vertAlign w:val="superscript"/>
          <w:lang w:val="en-GB"/>
        </w:rPr>
        <w:t xml:space="preserve">ème </w:t>
      </w:r>
      <w:r>
        <w:rPr>
          <w:i/>
          <w:iCs/>
          <w:lang w:val="en-GB"/>
        </w:rPr>
        <w:t>Amnistie de Dieu</w:t>
      </w:r>
      <w:r>
        <w:rPr>
          <w:lang w:val="en-GB"/>
        </w:rPr>
        <w:t>”, trang 73.</w:t>
      </w:r>
    </w:p>
    <w:p>
      <w:pPr>
        <w:pStyle w:val="Normal"/>
        <w:spacing w:lineRule="auto" w:line="360"/>
        <w:jc w:val="both"/>
        <w:rPr>
          <w:lang w:val="en-GB"/>
        </w:rPr>
      </w:pPr>
      <w:r>
        <w:rPr>
          <w:lang w:val="en-GB"/>
        </w:rPr>
      </w:r>
    </w:p>
    <w:p>
      <w:pPr>
        <w:pStyle w:val="Normal"/>
        <w:spacing w:lineRule="auto" w:line="360"/>
        <w:jc w:val="both"/>
        <w:rPr/>
      </w:pPr>
      <w:r>
        <w:rPr/>
        <w:t>Phnom-Penh, le 13 Février 1933 (22h)</w:t>
      </w:r>
    </w:p>
    <w:p>
      <w:pPr>
        <w:pStyle w:val="Normal"/>
        <w:spacing w:lineRule="auto" w:line="360"/>
        <w:jc w:val="both"/>
        <w:rPr/>
      </w:pPr>
      <w:r>
        <w:rPr/>
        <w:t>(Chez Chánh Đức)</w:t>
      </w:r>
    </w:p>
    <w:p>
      <w:pPr>
        <w:pStyle w:val="Normal"/>
        <w:spacing w:lineRule="auto" w:line="360"/>
        <w:jc w:val="both"/>
        <w:rPr/>
      </w:pPr>
      <w:r>
        <w:rPr>
          <w:b/>
          <w:bCs/>
        </w:rPr>
        <w:t xml:space="preserve">Médiums: </w:t>
      </w:r>
      <w:r>
        <w:rPr/>
        <w:t>Hộ Pháp, Tiếp Đạo</w:t>
      </w:r>
    </w:p>
    <w:p>
      <w:pPr>
        <w:pStyle w:val="Normal"/>
        <w:spacing w:lineRule="auto" w:line="360"/>
        <w:jc w:val="both"/>
        <w:rPr/>
      </w:pPr>
      <w:r>
        <w:rPr>
          <w:b/>
          <w:bCs/>
        </w:rPr>
        <w:t>Présents à la séance:  </w:t>
      </w:r>
      <w:r>
        <w:rPr/>
        <w:t>G.S. Thượng Bảy Thanh, G.S. Thượng Vinh Thanh, G.S. Thượng Chử Thanh.</w:t>
      </w:r>
    </w:p>
    <w:p>
      <w:pPr>
        <w:pStyle w:val="Normal"/>
        <w:spacing w:lineRule="auto" w:line="360"/>
        <w:jc w:val="both"/>
        <w:rPr/>
      </w:pPr>
      <w:r>
        <w:rPr/>
      </w:r>
    </w:p>
    <w:p>
      <w:pPr>
        <w:pStyle w:val="Normal"/>
        <w:spacing w:lineRule="auto" w:line="360"/>
        <w:jc w:val="both"/>
        <w:rPr>
          <w:b/>
          <w:b/>
          <w:bCs/>
        </w:rPr>
      </w:pPr>
      <w:r>
        <w:rPr>
          <w:b/>
          <w:bCs/>
        </w:rPr>
        <w:t>VICTOR HUGO</w:t>
      </w:r>
    </w:p>
    <w:p>
      <w:pPr>
        <w:pStyle w:val="Normal"/>
        <w:spacing w:lineRule="auto" w:line="360"/>
        <w:ind w:left="708" w:hanging="0"/>
        <w:jc w:val="both"/>
        <w:rPr/>
      </w:pPr>
      <w:r>
        <w:rPr>
          <w:i/>
          <w:iCs/>
        </w:rPr>
        <w:t>Bonjour mes frères et soeurs.</w:t>
      </w:r>
    </w:p>
    <w:p>
      <w:pPr>
        <w:pStyle w:val="Normal"/>
        <w:spacing w:lineRule="auto" w:line="360"/>
        <w:ind w:left="708" w:hanging="0"/>
        <w:jc w:val="both"/>
        <w:rPr>
          <w:i/>
          <w:i/>
          <w:iCs/>
        </w:rPr>
      </w:pPr>
      <w:r>
        <w:rPr>
          <w:i/>
          <w:iCs/>
        </w:rPr>
        <w:t>Charles et Francois, votre mère vient.</w:t>
      </w:r>
    </w:p>
    <w:p>
      <w:pPr>
        <w:pStyle w:val="NormalWeb"/>
        <w:spacing w:lineRule="auto" w:line="360" w:before="0" w:after="0"/>
        <w:ind w:left="708" w:hanging="0"/>
        <w:jc w:val="both"/>
        <w:rPr/>
      </w:pPr>
      <w:r>
        <w:rPr/>
        <w:t> </w:t>
      </w:r>
    </w:p>
    <w:p>
      <w:pPr>
        <w:pStyle w:val="Normal"/>
        <w:spacing w:lineRule="auto" w:line="360"/>
        <w:ind w:left="708" w:hanging="0"/>
        <w:jc w:val="both"/>
        <w:rPr>
          <w:i/>
          <w:i/>
          <w:iCs/>
        </w:rPr>
      </w:pPr>
      <w:r>
        <w:rPr>
          <w:i/>
          <w:iCs/>
        </w:rPr>
        <w:t>Madame VICTOR HUGO née Adèle FOUCHER</w:t>
      </w:r>
    </w:p>
    <w:p>
      <w:pPr>
        <w:pStyle w:val="Normal"/>
        <w:spacing w:lineRule="auto" w:line="360"/>
        <w:ind w:left="708" w:hanging="0"/>
        <w:jc w:val="both"/>
        <w:rPr>
          <w:i/>
          <w:i/>
          <w:iCs/>
        </w:rPr>
      </w:pPr>
      <w:r>
        <w:rPr>
          <w:i/>
          <w:iCs/>
        </w:rPr>
        <w:t>Debout mes enfants. Pleurs!</w:t>
      </w:r>
    </w:p>
    <w:p>
      <w:pPr>
        <w:pStyle w:val="Normal"/>
        <w:spacing w:lineRule="auto" w:line="360"/>
        <w:ind w:left="708" w:hanging="0"/>
        <w:jc w:val="both"/>
        <w:rPr>
          <w:i/>
          <w:i/>
          <w:iCs/>
        </w:rPr>
      </w:pPr>
      <w:r>
        <w:rPr>
          <w:i/>
          <w:iCs/>
        </w:rPr>
        <w:t>Je ne suis contrarier de ma vie</w:t>
      </w:r>
    </w:p>
    <w:p>
      <w:pPr>
        <w:pStyle w:val="Normal"/>
        <w:spacing w:lineRule="auto" w:line="360"/>
        <w:ind w:left="708" w:hanging="0"/>
        <w:jc w:val="both"/>
        <w:rPr>
          <w:i/>
          <w:i/>
          <w:iCs/>
        </w:rPr>
      </w:pPr>
      <w:r>
        <w:rPr>
          <w:i/>
          <w:iCs/>
        </w:rPr>
        <w:t>La volonté de votre père,</w:t>
      </w:r>
    </w:p>
    <w:p>
      <w:pPr>
        <w:pStyle w:val="Normal"/>
        <w:spacing w:lineRule="auto" w:line="360"/>
        <w:ind w:left="708" w:hanging="0"/>
        <w:jc w:val="both"/>
        <w:rPr>
          <w:i/>
          <w:i/>
          <w:iCs/>
        </w:rPr>
      </w:pPr>
      <w:r>
        <w:rPr>
          <w:i/>
          <w:iCs/>
        </w:rPr>
        <w:t>Surtout dans ses actes humanitaires.</w:t>
      </w:r>
    </w:p>
    <w:p>
      <w:pPr>
        <w:pStyle w:val="Normal"/>
        <w:spacing w:lineRule="auto" w:line="360"/>
        <w:ind w:left="708" w:hanging="0"/>
        <w:jc w:val="both"/>
        <w:rPr>
          <w:i/>
          <w:i/>
          <w:iCs/>
        </w:rPr>
      </w:pPr>
      <w:r>
        <w:rPr>
          <w:i/>
          <w:iCs/>
        </w:rPr>
        <w:t>C’est toujours contre la tuerie</w:t>
      </w:r>
    </w:p>
    <w:p>
      <w:pPr>
        <w:pStyle w:val="Normal"/>
        <w:spacing w:lineRule="auto" w:line="360"/>
        <w:ind w:left="708" w:hanging="0"/>
        <w:jc w:val="both"/>
        <w:rPr>
          <w:i/>
          <w:i/>
          <w:iCs/>
        </w:rPr>
      </w:pPr>
      <w:r>
        <w:rPr>
          <w:i/>
          <w:iCs/>
        </w:rPr>
        <w:t>Qu’il a lutté.</w:t>
      </w:r>
    </w:p>
    <w:p>
      <w:pPr>
        <w:pStyle w:val="Normal"/>
        <w:spacing w:lineRule="auto" w:line="360"/>
        <w:ind w:left="708" w:hanging="0"/>
        <w:jc w:val="both"/>
        <w:rPr>
          <w:i/>
          <w:i/>
          <w:iCs/>
        </w:rPr>
      </w:pPr>
      <w:r>
        <w:rPr>
          <w:i/>
          <w:iCs/>
        </w:rPr>
        <w:t>Apres sa mort, il n’abandonne pas son projet.</w:t>
      </w:r>
    </w:p>
    <w:p>
      <w:pPr>
        <w:pStyle w:val="Normal"/>
        <w:spacing w:lineRule="auto" w:line="360"/>
        <w:ind w:left="708" w:hanging="0"/>
        <w:jc w:val="both"/>
        <w:rPr>
          <w:i/>
          <w:i/>
          <w:iCs/>
        </w:rPr>
      </w:pPr>
      <w:r>
        <w:rPr>
          <w:i/>
          <w:iCs/>
        </w:rPr>
        <w:t>Il vous envoie continuer ses oeuvres</w:t>
      </w:r>
    </w:p>
    <w:p>
      <w:pPr>
        <w:pStyle w:val="Normal"/>
        <w:spacing w:lineRule="auto" w:line="360"/>
        <w:ind w:left="708" w:hanging="0"/>
        <w:jc w:val="both"/>
        <w:rPr>
          <w:i/>
          <w:i/>
          <w:iCs/>
        </w:rPr>
      </w:pPr>
      <w:r>
        <w:rPr>
          <w:i/>
          <w:iCs/>
        </w:rPr>
        <w:t>Parmi ceux qui vous ont reniés.</w:t>
      </w:r>
    </w:p>
    <w:p>
      <w:pPr>
        <w:pStyle w:val="Normal"/>
        <w:spacing w:lineRule="auto" w:line="360"/>
        <w:ind w:left="708" w:hanging="0"/>
        <w:jc w:val="both"/>
        <w:rPr>
          <w:i/>
          <w:i/>
          <w:iCs/>
        </w:rPr>
      </w:pPr>
      <w:r>
        <w:rPr>
          <w:i/>
          <w:iCs/>
        </w:rPr>
        <w:t>Par ingratitude, ils accumulent les pires manoeuvres,</w:t>
      </w:r>
    </w:p>
    <w:p>
      <w:pPr>
        <w:pStyle w:val="Normal"/>
        <w:spacing w:lineRule="auto" w:line="360"/>
        <w:ind w:left="708" w:hanging="0"/>
        <w:jc w:val="both"/>
        <w:rPr>
          <w:i/>
          <w:i/>
          <w:iCs/>
        </w:rPr>
      </w:pPr>
      <w:r>
        <w:rPr>
          <w:i/>
          <w:iCs/>
        </w:rPr>
        <w:t>Les calomnies et les iniquités.</w:t>
      </w:r>
    </w:p>
    <w:p>
      <w:pPr>
        <w:pStyle w:val="Normal"/>
        <w:spacing w:lineRule="auto" w:line="360"/>
        <w:ind w:left="708" w:hanging="0"/>
        <w:jc w:val="both"/>
        <w:rPr>
          <w:i/>
          <w:i/>
          <w:iCs/>
        </w:rPr>
      </w:pPr>
      <w:r>
        <w:rPr>
          <w:i/>
          <w:iCs/>
        </w:rPr>
        <w:t>Qu’a-t-il pu obtenir comme resultat?</w:t>
      </w:r>
    </w:p>
    <w:p>
      <w:pPr>
        <w:pStyle w:val="Normal"/>
        <w:spacing w:lineRule="auto" w:line="360"/>
        <w:ind w:left="708" w:hanging="0"/>
        <w:jc w:val="both"/>
        <w:rPr>
          <w:i/>
          <w:i/>
          <w:iCs/>
        </w:rPr>
      </w:pPr>
      <w:r>
        <w:rPr>
          <w:i/>
          <w:iCs/>
        </w:rPr>
        <w:t>Il a toutes les facultés de connaitre dans l’Au-Delà.</w:t>
      </w:r>
    </w:p>
    <w:p>
      <w:pPr>
        <w:pStyle w:val="Normal"/>
        <w:spacing w:lineRule="auto" w:line="360"/>
        <w:ind w:left="708" w:hanging="0"/>
        <w:jc w:val="both"/>
        <w:rPr>
          <w:i/>
          <w:i/>
          <w:iCs/>
        </w:rPr>
      </w:pPr>
      <w:r>
        <w:rPr>
          <w:i/>
          <w:iCs/>
        </w:rPr>
        <w:t>Non, il persiste malgré mes pleurs</w:t>
      </w:r>
    </w:p>
    <w:p>
      <w:pPr>
        <w:pStyle w:val="Normal"/>
        <w:spacing w:lineRule="auto" w:line="360"/>
        <w:ind w:left="708" w:hanging="0"/>
        <w:jc w:val="both"/>
        <w:rPr>
          <w:i/>
          <w:i/>
          <w:iCs/>
        </w:rPr>
      </w:pPr>
      <w:r>
        <w:rPr>
          <w:i/>
          <w:iCs/>
        </w:rPr>
        <w:t>A vous envoyer dans ce monde de terreur.</w:t>
      </w:r>
    </w:p>
    <w:p>
      <w:pPr>
        <w:pStyle w:val="Normal"/>
        <w:spacing w:lineRule="auto" w:line="360"/>
        <w:ind w:left="708" w:hanging="0"/>
        <w:jc w:val="both"/>
        <w:rPr>
          <w:i/>
          <w:i/>
          <w:iCs/>
        </w:rPr>
      </w:pPr>
      <w:r>
        <w:rPr>
          <w:i/>
          <w:iCs/>
        </w:rPr>
        <w:t>Vacquerie lui aussi se reincarne;</w:t>
      </w:r>
    </w:p>
    <w:p>
      <w:pPr>
        <w:pStyle w:val="Normal"/>
        <w:spacing w:lineRule="auto" w:line="360"/>
        <w:ind w:left="708" w:hanging="0"/>
        <w:jc w:val="both"/>
        <w:rPr>
          <w:i/>
          <w:i/>
          <w:iCs/>
        </w:rPr>
      </w:pPr>
      <w:r>
        <w:rPr>
          <w:i/>
          <w:iCs/>
        </w:rPr>
        <w:t>Il se dit souvent que cette terre est son charme.</w:t>
      </w:r>
    </w:p>
    <w:p>
      <w:pPr>
        <w:pStyle w:val="Normal"/>
        <w:spacing w:lineRule="auto" w:line="360"/>
        <w:ind w:left="708" w:hanging="0"/>
        <w:jc w:val="both"/>
        <w:rPr>
          <w:i/>
          <w:i/>
          <w:iCs/>
        </w:rPr>
      </w:pPr>
      <w:r>
        <w:rPr>
          <w:i/>
          <w:iCs/>
        </w:rPr>
        <w:t>Il va être grand homme d’Etat,</w:t>
      </w:r>
    </w:p>
    <w:p>
      <w:pPr>
        <w:pStyle w:val="Normal"/>
        <w:spacing w:lineRule="auto" w:line="360"/>
        <w:ind w:left="708" w:hanging="0"/>
        <w:jc w:val="both"/>
        <w:rPr>
          <w:i/>
          <w:i/>
          <w:iCs/>
        </w:rPr>
      </w:pPr>
      <w:r>
        <w:rPr>
          <w:i/>
          <w:iCs/>
        </w:rPr>
        <w:t>Il suit la trace de Léopold dans les Pays-Bas.</w:t>
      </w:r>
    </w:p>
    <w:p>
      <w:pPr>
        <w:pStyle w:val="Normal"/>
        <w:spacing w:lineRule="auto" w:line="360"/>
        <w:ind w:left="708" w:hanging="0"/>
        <w:jc w:val="both"/>
        <w:rPr>
          <w:i/>
          <w:i/>
          <w:iCs/>
        </w:rPr>
      </w:pPr>
      <w:r>
        <w:rPr>
          <w:i/>
          <w:iCs/>
        </w:rPr>
        <w:t>Adèle ne veut plus souffrir,</w:t>
      </w:r>
    </w:p>
    <w:p>
      <w:pPr>
        <w:pStyle w:val="Normal"/>
        <w:spacing w:lineRule="auto" w:line="360"/>
        <w:ind w:left="708" w:hanging="0"/>
        <w:jc w:val="both"/>
        <w:rPr>
          <w:i/>
          <w:i/>
          <w:iCs/>
        </w:rPr>
      </w:pPr>
      <w:r>
        <w:rPr>
          <w:i/>
          <w:iCs/>
        </w:rPr>
        <w:t>Pour vous voir seulment, elle refuse de venir.</w:t>
      </w:r>
    </w:p>
    <w:p>
      <w:pPr>
        <w:pStyle w:val="Normal"/>
        <w:spacing w:lineRule="auto" w:line="360"/>
        <w:ind w:left="708" w:hanging="0"/>
        <w:jc w:val="both"/>
        <w:rPr>
          <w:i/>
          <w:i/>
          <w:iCs/>
        </w:rPr>
      </w:pPr>
      <w:r>
        <w:rPr>
          <w:i/>
          <w:iCs/>
        </w:rPr>
        <w:t>Elle dit que le souvenir est cuisant,</w:t>
      </w:r>
    </w:p>
    <w:p>
      <w:pPr>
        <w:pStyle w:val="Normal"/>
        <w:spacing w:lineRule="auto" w:line="360"/>
        <w:ind w:left="708" w:hanging="0"/>
        <w:jc w:val="both"/>
        <w:rPr>
          <w:i/>
          <w:i/>
          <w:iCs/>
        </w:rPr>
      </w:pPr>
      <w:r>
        <w:rPr>
          <w:i/>
          <w:iCs/>
        </w:rPr>
        <w:t>Elle ne veut plus revoir le monde des vivants.</w:t>
      </w:r>
    </w:p>
    <w:p>
      <w:pPr>
        <w:pStyle w:val="Normal"/>
        <w:spacing w:lineRule="auto" w:line="360"/>
        <w:ind w:left="708" w:hanging="0"/>
        <w:jc w:val="both"/>
        <w:rPr>
          <w:i/>
          <w:i/>
          <w:iCs/>
        </w:rPr>
      </w:pPr>
      <w:r>
        <w:rPr>
          <w:i/>
          <w:iCs/>
        </w:rPr>
        <w:t>Au revoir</w:t>
      </w:r>
    </w:p>
    <w:p>
      <w:pPr>
        <w:pStyle w:val="NormalWeb"/>
        <w:spacing w:lineRule="auto" w:line="360" w:before="0" w:after="0"/>
        <w:jc w:val="both"/>
        <w:rPr/>
      </w:pPr>
      <w:r>
        <w:rPr/>
        <w:t> </w:t>
      </w:r>
    </w:p>
    <w:p>
      <w:pPr>
        <w:pStyle w:val="NormalWeb"/>
        <w:spacing w:lineRule="auto" w:line="360" w:before="0" w:after="0"/>
        <w:jc w:val="both"/>
        <w:rPr>
          <w:b/>
          <w:b/>
          <w:bCs/>
          <w:u w:val="single"/>
        </w:rPr>
      </w:pPr>
      <w:r>
        <w:rPr>
          <w:b/>
          <w:bCs/>
          <w:u w:val="single"/>
        </w:rPr>
        <w:t>Bài bằng Pháp văn, tạm dịch ra Việt văn</w:t>
      </w:r>
    </w:p>
    <w:p>
      <w:pPr>
        <w:pStyle w:val="Normal"/>
        <w:spacing w:lineRule="auto" w:line="360"/>
        <w:jc w:val="both"/>
        <w:rPr/>
      </w:pPr>
      <w:r>
        <w:rPr/>
        <w:t>Nam Vang, ngày 16 tháng 2 năm 1933 (22 giờ)</w:t>
      </w:r>
    </w:p>
    <w:p>
      <w:pPr>
        <w:pStyle w:val="Normal"/>
        <w:spacing w:lineRule="auto" w:line="360"/>
        <w:jc w:val="both"/>
        <w:rPr/>
      </w:pPr>
      <w:r>
        <w:rPr/>
        <w:t>(tại tư gia Chánh Đức)</w:t>
      </w:r>
    </w:p>
    <w:p>
      <w:pPr>
        <w:pStyle w:val="Normal"/>
        <w:spacing w:lineRule="auto" w:line="360"/>
        <w:jc w:val="both"/>
        <w:rPr/>
      </w:pPr>
      <w:r>
        <w:rPr>
          <w:b/>
          <w:bCs/>
        </w:rPr>
        <w:t xml:space="preserve">Phò Loan: </w:t>
      </w:r>
      <w:r>
        <w:rPr/>
        <w:t>Hộ Pháp, Tiếp Đạo</w:t>
      </w:r>
    </w:p>
    <w:p>
      <w:pPr>
        <w:pStyle w:val="Normal"/>
        <w:spacing w:lineRule="auto" w:line="360"/>
        <w:jc w:val="both"/>
        <w:rPr/>
      </w:pPr>
      <w:r>
        <w:rPr>
          <w:b/>
          <w:bCs/>
        </w:rPr>
        <w:t>Hầu Đàn: </w:t>
      </w:r>
      <w:r>
        <w:rPr/>
        <w:t>G.S. Thượng Bảy Thanh, G.S. Thượng Vinh Thanh, G.S. Thượng Chử Thanh.</w:t>
      </w:r>
    </w:p>
    <w:p>
      <w:pPr>
        <w:pStyle w:val="Normal"/>
        <w:spacing w:lineRule="auto" w:line="360"/>
        <w:jc w:val="both"/>
        <w:rPr/>
      </w:pPr>
      <w:r>
        <w:rPr/>
      </w:r>
    </w:p>
    <w:p>
      <w:pPr>
        <w:pStyle w:val="Normal"/>
        <w:spacing w:lineRule="auto" w:line="360"/>
        <w:jc w:val="both"/>
        <w:rPr>
          <w:b/>
          <w:b/>
          <w:bCs/>
        </w:rPr>
      </w:pPr>
      <w:r>
        <w:rPr>
          <w:b/>
          <w:bCs/>
        </w:rPr>
        <w:t>VICTOR HUGO</w:t>
      </w:r>
    </w:p>
    <w:p>
      <w:pPr>
        <w:pStyle w:val="Normal"/>
        <w:spacing w:lineRule="auto" w:line="360"/>
        <w:jc w:val="both"/>
        <w:rPr>
          <w:i/>
          <w:i/>
          <w:iCs/>
        </w:rPr>
      </w:pPr>
      <w:r>
        <w:rPr>
          <w:i/>
          <w:iCs/>
        </w:rPr>
        <w:t>Chào quí Anh và quí Chị</w:t>
      </w:r>
    </w:p>
    <w:p>
      <w:pPr>
        <w:pStyle w:val="Normal"/>
        <w:spacing w:lineRule="auto" w:line="360"/>
        <w:jc w:val="both"/>
        <w:rPr>
          <w:i/>
          <w:i/>
          <w:iCs/>
        </w:rPr>
      </w:pPr>
      <w:r>
        <w:rPr>
          <w:i/>
          <w:iCs/>
        </w:rPr>
        <w:t>Charles và Francois (tức Ngạn Sơn và Hiển Trung)</w:t>
      </w:r>
    </w:p>
    <w:p>
      <w:pPr>
        <w:pStyle w:val="Normal"/>
        <w:spacing w:lineRule="auto" w:line="360"/>
        <w:jc w:val="both"/>
        <w:rPr>
          <w:i/>
          <w:i/>
          <w:iCs/>
        </w:rPr>
      </w:pPr>
      <w:r>
        <w:rPr>
          <w:i/>
          <w:iCs/>
        </w:rPr>
        <w:t>Mẹ hai con đến.</w:t>
      </w:r>
    </w:p>
    <w:p>
      <w:pPr>
        <w:pStyle w:val="Normal"/>
        <w:spacing w:lineRule="auto" w:line="360"/>
        <w:jc w:val="both"/>
        <w:rPr>
          <w:i/>
          <w:i/>
          <w:iCs/>
        </w:rPr>
      </w:pPr>
      <w:r>
        <w:rPr>
          <w:i/>
          <w:iCs/>
        </w:rPr>
        <w:t>VICTOR HUGO Phu Nhân, nhũ danh ADÈLE FOUCHER.</w:t>
      </w:r>
    </w:p>
    <w:p>
      <w:pPr>
        <w:pStyle w:val="Normal"/>
        <w:spacing w:lineRule="auto" w:line="360"/>
        <w:jc w:val="both"/>
        <w:rPr>
          <w:i/>
          <w:i/>
          <w:iCs/>
        </w:rPr>
      </w:pPr>
      <w:r>
        <w:rPr>
          <w:i/>
          <w:iCs/>
        </w:rPr>
        <w:t>Nầy hai con bình thân nghe dạy,Đổ lụy thương Mẹ phải đến đây;Xét ra đời Mẹ bao ngày,Giữ tròn bổn phận đắng cay cùng chồng.Ý Cha con Mẹ không dám trái,Bởi việc làm nhơn ngãi của Người;Đấu tranh chống giết muôn loài,Về Tiên Người cũng chưa nguôi mộng lành. Nên giao con sở hành tiếp tục, Lắm những người xúi dục không nhìn. Bày trò bạc nghĩa vô tình, Mưu mô bất chánh để mình con cam. Mẹ hỏi thử có đem kết quả, Cõi thiêng liêng người đã rõ thông; Mẹ dù than khóc cũng không, Chí người cương quyết gởi con xuống trần. Vacquerie riêng phần tái kiếp, Đến thế gian cho hiệp với lòng; Đại thần nó sẽ nên công, Hòa Lan giúp nước theo giòng Léopold. Adèle sợ tâm hồn thêm khổ, Nên không về hội ngộ cùng con; Vì rằng kỷ niệm xưa còn, Đau thương lắm cảnh héo hon lòng người Nên không muốn thấy cõi đời Con người sống nữa để rồi khổ thân.</w:t>
      </w:r>
    </w:p>
    <w:p>
      <w:pPr>
        <w:pStyle w:val="Normal"/>
        <w:spacing w:lineRule="auto" w:line="360"/>
        <w:jc w:val="both"/>
        <w:rPr>
          <w:i/>
          <w:i/>
          <w:iCs/>
        </w:rPr>
      </w:pPr>
      <w:r>
        <w:rPr>
          <w:i/>
          <w:iCs/>
        </w:rPr>
        <w:t>THĂNG</w:t>
      </w:r>
    </w:p>
    <w:p>
      <w:pPr>
        <w:pStyle w:val="NormalWeb"/>
        <w:spacing w:lineRule="auto" w:line="360" w:before="0" w:after="0"/>
        <w:jc w:val="both"/>
        <w:rPr/>
      </w:pPr>
      <w:r>
        <w:rPr/>
        <w:t> </w:t>
      </w:r>
    </w:p>
    <w:p>
      <w:pPr>
        <w:pStyle w:val="NormalWeb"/>
        <w:spacing w:lineRule="auto" w:line="360" w:before="0" w:after="0"/>
        <w:jc w:val="both"/>
        <w:rPr>
          <w:b/>
          <w:b/>
          <w:bCs/>
        </w:rPr>
      </w:pPr>
      <w:r>
        <w:rPr>
          <w:b/>
          <w:bCs/>
        </w:rPr>
        <w:t>Giáo Hữu Thượng Vinh Thanh Được Tuyên Dương</w:t>
      </w:r>
    </w:p>
    <w:p>
      <w:pPr>
        <w:pStyle w:val="Normal"/>
        <w:spacing w:lineRule="auto" w:line="360"/>
        <w:jc w:val="both"/>
        <w:rPr>
          <w:b/>
          <w:b/>
          <w:bCs/>
        </w:rPr>
      </w:pPr>
      <w:r>
        <w:rPr>
          <w:b/>
          <w:bCs/>
        </w:rPr>
        <w:t>Công Trạng Tại Tòa Thánh Tây Ninh</w:t>
      </w:r>
    </w:p>
    <w:p>
      <w:pPr>
        <w:pStyle w:val="Normal"/>
        <w:spacing w:lineRule="auto" w:line="360"/>
        <w:jc w:val="both"/>
        <w:rPr>
          <w:b/>
          <w:b/>
          <w:bCs/>
        </w:rPr>
      </w:pPr>
      <w:r>
        <w:rPr>
          <w:b/>
          <w:bCs/>
        </w:rPr>
      </w:r>
    </w:p>
    <w:p>
      <w:pPr>
        <w:pStyle w:val="Normal"/>
        <w:spacing w:lineRule="auto" w:line="360"/>
        <w:jc w:val="both"/>
        <w:rPr/>
      </w:pPr>
      <w:r>
        <w:rPr/>
        <w:t>Ngày Vía Đức Chí Tôn, mùng 9 tháng Giêng năm Nhâm Thân, nhằm ngày chúa nhật 14-2-1932, Hiển Trung từ Kim Biên về Tòa Thánh chầu lễ.</w:t>
      </w:r>
    </w:p>
    <w:p>
      <w:pPr>
        <w:pStyle w:val="Normal"/>
        <w:spacing w:lineRule="auto" w:line="360"/>
        <w:jc w:val="both"/>
        <w:rPr/>
      </w:pPr>
      <w:r>
        <w:rPr/>
      </w:r>
    </w:p>
    <w:p>
      <w:pPr>
        <w:pStyle w:val="Normal"/>
        <w:spacing w:lineRule="auto" w:line="360"/>
        <w:jc w:val="both"/>
        <w:rPr/>
      </w:pPr>
      <w:r>
        <w:rPr/>
        <w:t>Khi mãn lễ là 4 giờ sáng.</w:t>
      </w:r>
    </w:p>
    <w:p>
      <w:pPr>
        <w:pStyle w:val="Normal"/>
        <w:spacing w:lineRule="auto" w:line="360"/>
        <w:jc w:val="both"/>
        <w:rPr/>
      </w:pPr>
      <w:r>
        <w:rPr/>
      </w:r>
    </w:p>
    <w:p>
      <w:pPr>
        <w:pStyle w:val="Normal"/>
        <w:spacing w:lineRule="auto" w:line="360"/>
        <w:jc w:val="both"/>
        <w:rPr/>
      </w:pPr>
      <w:r>
        <w:rPr/>
        <w:t>Bãi đàn, phân bày ban, nam tả nữ hữu.</w:t>
      </w:r>
    </w:p>
    <w:p>
      <w:pPr>
        <w:pStyle w:val="Normal"/>
        <w:spacing w:lineRule="auto" w:line="360"/>
        <w:jc w:val="both"/>
        <w:rPr/>
      </w:pPr>
      <w:r>
        <w:rPr/>
        <w:t>Đức Quyền Giáo Tông mời Giáo Hữu Thượng Vinh Thanh ra đứng giữa Đàn, một tay thì ôm một xấp hồ sơ, một tay thì nắm Hiển Trung, giới thiệu như vầy: (Tác giả xin kiếu lỗi cùng chư đạo hữu, chư độc giả, rằng lời lẽ lập lại đây là ý nghĩa trung thực, nhưng cách nói có lẽ khác, bởi đã lâu trót 40 năm, không thể lập lại giống y những lời giới thiệu của Anh Cả).</w:t>
      </w:r>
    </w:p>
    <w:p>
      <w:pPr>
        <w:pStyle w:val="Normal"/>
        <w:spacing w:lineRule="auto" w:line="360"/>
        <w:jc w:val="both"/>
        <w:rPr/>
      </w:pPr>
      <w:r>
        <w:rPr/>
      </w:r>
    </w:p>
    <w:p>
      <w:pPr>
        <w:pStyle w:val="Normal"/>
        <w:spacing w:lineRule="auto" w:line="360"/>
        <w:jc w:val="both"/>
        <w:rPr/>
      </w:pPr>
      <w:r>
        <w:rPr/>
        <w:t>Lời giới thiệu của Đức Quyền Giáo Tông:</w:t>
      </w:r>
    </w:p>
    <w:p>
      <w:pPr>
        <w:pStyle w:val="Normal"/>
        <w:spacing w:lineRule="auto" w:line="360"/>
        <w:jc w:val="both"/>
        <w:rPr>
          <w:i/>
          <w:i/>
          <w:iCs/>
        </w:rPr>
      </w:pPr>
      <w:r>
        <w:rPr/>
        <w:t>“</w:t>
      </w:r>
      <w:r>
        <w:rPr>
          <w:i/>
          <w:iCs/>
        </w:rPr>
        <w:t>Đây là Giáo Hữu Thượng Vinh Thanh, vừa lập được một kỳ công với Đạo. Nhơn dịp công cán bên Pháp Quốc, một mặt tận tâm truyền giáo, một mặt lo tiếp xúc với các yếu nhơn trình bày các bằng chứng yêu cầu họ binh vực Đạo Cao Đài bị chánh quyền Pháp ở Đông Dương áp chế gắt gao.</w:t>
      </w:r>
    </w:p>
    <w:p>
      <w:pPr>
        <w:pStyle w:val="Normal"/>
        <w:spacing w:lineRule="auto" w:line="360"/>
        <w:jc w:val="both"/>
        <w:rPr>
          <w:i/>
          <w:i/>
          <w:iCs/>
        </w:rPr>
      </w:pPr>
      <w:r>
        <w:rPr>
          <w:i/>
          <w:iCs/>
        </w:rPr>
      </w:r>
    </w:p>
    <w:p>
      <w:pPr>
        <w:pStyle w:val="Normal"/>
        <w:spacing w:lineRule="auto" w:line="360"/>
        <w:jc w:val="both"/>
        <w:rPr>
          <w:i/>
          <w:i/>
          <w:iCs/>
        </w:rPr>
      </w:pPr>
      <w:r>
        <w:rPr>
          <w:i/>
          <w:iCs/>
        </w:rPr>
        <w:t>Chánh phủ Pháp trao hồ sơ cho Quốc hội.</w:t>
      </w:r>
    </w:p>
    <w:p>
      <w:pPr>
        <w:pStyle w:val="Normal"/>
        <w:spacing w:lineRule="auto" w:line="360"/>
        <w:jc w:val="both"/>
        <w:rPr/>
      </w:pPr>
      <w:r>
        <w:rPr>
          <w:i/>
          <w:iCs/>
        </w:rPr>
        <w:t>Trong một phiên họp và sau khi thảo luận và bỏ thăm, Quốc Hội Pháp chấp thuận một Đạo Luật ân xá cho tất cả tín đồ Cao Đài bị tù hoặc bị phạt vạ, luôn dịp tuyên bố cho Đạo Cao Đài được tự do tín ngưỡng”.</w:t>
      </w:r>
      <w:r>
        <w:rPr/>
        <w:t xml:space="preserve">- </w:t>
      </w:r>
    </w:p>
    <w:p>
      <w:pPr>
        <w:pStyle w:val="Normal"/>
        <w:spacing w:lineRule="auto" w:line="360"/>
        <w:jc w:val="both"/>
        <w:rPr/>
      </w:pPr>
      <w:r>
        <w:rPr/>
      </w:r>
    </w:p>
    <w:p>
      <w:pPr>
        <w:pStyle w:val="Normal"/>
        <w:spacing w:lineRule="auto" w:line="360"/>
        <w:jc w:val="both"/>
        <w:rPr/>
      </w:pPr>
      <w:r>
        <w:rPr/>
        <w:t>Anh Cả nói xong, cầm tập hồ sơ đưa lên cao và tiếp:</w:t>
      </w:r>
    </w:p>
    <w:p>
      <w:pPr>
        <w:pStyle w:val="Normal"/>
        <w:spacing w:lineRule="auto" w:line="360"/>
        <w:jc w:val="both"/>
        <w:rPr>
          <w:i/>
          <w:i/>
          <w:iCs/>
        </w:rPr>
      </w:pPr>
      <w:r>
        <w:rPr>
          <w:i/>
          <w:iCs/>
        </w:rPr>
        <w:t>“</w:t>
      </w:r>
      <w:r>
        <w:rPr>
          <w:i/>
          <w:iCs/>
        </w:rPr>
        <w:t xml:space="preserve">Đây là bằng cớ mọi việc hoạt động cho Đạo, lần lượt em Giáo Hữu gởi tài liệu về Tòa Thánh, nằm trong hồ sơ nầy”. </w:t>
      </w:r>
    </w:p>
    <w:p>
      <w:pPr>
        <w:pStyle w:val="Normal"/>
        <w:spacing w:lineRule="auto" w:line="360"/>
        <w:jc w:val="both"/>
        <w:rPr>
          <w:i/>
          <w:i/>
          <w:iCs/>
        </w:rPr>
      </w:pPr>
      <w:r>
        <w:rPr>
          <w:i/>
          <w:iCs/>
        </w:rPr>
      </w:r>
    </w:p>
    <w:p>
      <w:pPr>
        <w:pStyle w:val="Normal"/>
        <w:spacing w:lineRule="auto" w:line="360"/>
        <w:jc w:val="both"/>
        <w:rPr/>
      </w:pPr>
      <w:r>
        <w:rPr/>
        <w:t>Khi dứt lời, Anh Cả đọc lớn bốn câu thi sau đây của Bát Nương Diêu Trì Cung, rút trong một bài Trường Thi dạy Đạo:</w:t>
      </w:r>
    </w:p>
    <w:p>
      <w:pPr>
        <w:pStyle w:val="Normal"/>
        <w:spacing w:lineRule="auto" w:line="360"/>
        <w:jc w:val="both"/>
        <w:rPr/>
      </w:pPr>
      <w:r>
        <w:rPr/>
      </w:r>
    </w:p>
    <w:p>
      <w:pPr>
        <w:pStyle w:val="Normal"/>
        <w:spacing w:lineRule="auto" w:line="360"/>
        <w:ind w:left="708" w:hanging="0"/>
        <w:jc w:val="both"/>
        <w:rPr>
          <w:i/>
          <w:i/>
          <w:iCs/>
        </w:rPr>
      </w:pPr>
      <w:r>
        <w:rPr>
          <w:i/>
          <w:iCs/>
        </w:rPr>
        <w:t>“</w:t>
      </w:r>
      <w:r>
        <w:rPr>
          <w:i/>
          <w:iCs/>
        </w:rPr>
        <w:t>Nếu có kẻ an bang tế thế,</w:t>
      </w:r>
    </w:p>
    <w:p>
      <w:pPr>
        <w:pStyle w:val="Normal"/>
        <w:spacing w:lineRule="auto" w:line="360"/>
        <w:ind w:left="708" w:hanging="0"/>
        <w:jc w:val="both"/>
        <w:rPr>
          <w:i/>
          <w:i/>
          <w:iCs/>
        </w:rPr>
      </w:pPr>
      <w:r>
        <w:rPr>
          <w:i/>
          <w:iCs/>
        </w:rPr>
        <w:t>“</w:t>
      </w:r>
      <w:r>
        <w:rPr>
          <w:i/>
          <w:iCs/>
        </w:rPr>
        <w:t>Quì mà nghinh lấy lễ trọng người;</w:t>
      </w:r>
    </w:p>
    <w:p>
      <w:pPr>
        <w:pStyle w:val="Normal"/>
        <w:spacing w:lineRule="auto" w:line="360"/>
        <w:ind w:left="708" w:hanging="0"/>
        <w:jc w:val="both"/>
        <w:rPr>
          <w:i/>
          <w:i/>
          <w:iCs/>
        </w:rPr>
      </w:pPr>
      <w:r>
        <w:rPr>
          <w:i/>
          <w:iCs/>
        </w:rPr>
        <w:t>“</w:t>
      </w:r>
      <w:r>
        <w:rPr>
          <w:i/>
          <w:iCs/>
        </w:rPr>
        <w:t>Cổi thân ra mảnh áo tơi,</w:t>
      </w:r>
    </w:p>
    <w:p>
      <w:pPr>
        <w:pStyle w:val="Normal"/>
        <w:spacing w:lineRule="auto" w:line="360"/>
        <w:ind w:left="708" w:hanging="0"/>
        <w:jc w:val="both"/>
        <w:rPr>
          <w:i/>
          <w:i/>
          <w:iCs/>
        </w:rPr>
      </w:pPr>
      <w:r>
        <w:rPr>
          <w:i/>
          <w:iCs/>
        </w:rPr>
        <w:t>“</w:t>
      </w:r>
      <w:r>
        <w:rPr>
          <w:i/>
          <w:iCs/>
        </w:rPr>
        <w:t>Che mưa đỡ nắng cho đời nguy nan.</w:t>
      </w:r>
    </w:p>
    <w:p>
      <w:pPr>
        <w:pStyle w:val="Normal"/>
        <w:spacing w:lineRule="auto" w:line="360"/>
        <w:ind w:left="708" w:hanging="0"/>
        <w:jc w:val="both"/>
        <w:rPr>
          <w:i/>
          <w:i/>
          <w:iCs/>
        </w:rPr>
      </w:pPr>
      <w:r>
        <w:rPr>
          <w:i/>
          <w:iCs/>
        </w:rPr>
      </w:r>
    </w:p>
    <w:p>
      <w:pPr>
        <w:pStyle w:val="Normal"/>
        <w:spacing w:lineRule="auto" w:line="360"/>
        <w:jc w:val="both"/>
        <w:rPr/>
      </w:pPr>
      <w:r>
        <w:rPr/>
        <w:t>Đọc bốn câu thi, Anh Cả liền quì xuống giữa Đàn, phía sau Đức Hộ Pháp cũng quì, rồi trọn cả Đàn, noi gương hai Anh Lớn, đều quì xuống tất cả.</w:t>
      </w:r>
    </w:p>
    <w:p>
      <w:pPr>
        <w:pStyle w:val="Normal"/>
        <w:spacing w:lineRule="auto" w:line="360"/>
        <w:jc w:val="both"/>
        <w:rPr/>
      </w:pPr>
      <w:r>
        <w:rPr/>
      </w:r>
    </w:p>
    <w:p>
      <w:pPr>
        <w:pStyle w:val="Normal"/>
        <w:spacing w:lineRule="auto" w:line="360"/>
        <w:jc w:val="both"/>
        <w:rPr/>
      </w:pPr>
      <w:r>
        <w:rPr/>
        <w:t>Hiển Trung rất bối rối, không biết làm thế nào hơn là quì mọp xuống trước Anh Cả mà lạy hai lạy rồi đứng dậy để lời đa tạ ơn tất cả mọi người - luôn dịp lược thuật sơ qua những công trình tại Pháp.</w:t>
      </w:r>
    </w:p>
    <w:p>
      <w:pPr>
        <w:pStyle w:val="Normal"/>
        <w:spacing w:lineRule="auto" w:line="360"/>
        <w:jc w:val="both"/>
        <w:rPr/>
      </w:pPr>
      <w:r>
        <w:rPr/>
      </w:r>
    </w:p>
    <w:p>
      <w:pPr>
        <w:pStyle w:val="Normal"/>
        <w:spacing w:lineRule="auto" w:line="360"/>
        <w:jc w:val="both"/>
        <w:rPr/>
      </w:pPr>
      <w:r>
        <w:rPr/>
        <w:t>Mãn Đàn đã 4 giờ rưỡi sáng.</w:t>
      </w:r>
    </w:p>
    <w:p>
      <w:pPr>
        <w:pStyle w:val="NormalWeb"/>
        <w:spacing w:lineRule="auto" w:line="360" w:before="0" w:after="0"/>
        <w:jc w:val="both"/>
        <w:rPr/>
      </w:pPr>
      <w:r>
        <w:rPr/>
        <w:t> </w:t>
      </w:r>
    </w:p>
    <w:p>
      <w:pPr>
        <w:pStyle w:val="NormalWeb"/>
        <w:spacing w:lineRule="auto" w:line="360" w:before="0" w:after="0"/>
        <w:jc w:val="both"/>
        <w:rPr>
          <w:b/>
          <w:b/>
          <w:bCs/>
        </w:rPr>
      </w:pPr>
      <w:r>
        <w:rPr>
          <w:b/>
          <w:bCs/>
        </w:rPr>
        <w:t>IV . CHUẨN BỊ CUỘC CÁCH MẠNG CỨU ĐẠO CỨU NƯỚC</w:t>
      </w:r>
    </w:p>
    <w:p>
      <w:pPr>
        <w:pStyle w:val="Normal"/>
        <w:spacing w:lineRule="auto" w:line="360"/>
        <w:jc w:val="both"/>
        <w:rPr/>
      </w:pPr>
      <w:r>
        <w:rPr/>
        <w:t>Về đại cương, đã đăng tải trong quyển “LỊCH SỬ ĐẠO CAO ĐÀI Trong Thời Kỳ Phục Quốc 1941-1946”.</w:t>
      </w:r>
    </w:p>
    <w:p>
      <w:pPr>
        <w:pStyle w:val="Normal"/>
        <w:spacing w:lineRule="auto" w:line="360"/>
        <w:jc w:val="both"/>
        <w:rPr/>
      </w:pPr>
      <w:r>
        <w:rPr/>
      </w:r>
    </w:p>
    <w:p>
      <w:pPr>
        <w:pStyle w:val="Normal"/>
        <w:spacing w:lineRule="auto" w:line="360"/>
        <w:jc w:val="both"/>
        <w:rPr/>
      </w:pPr>
      <w:r>
        <w:rPr/>
        <w:t>Về tiểu tiết, tác giả tưởng cũng nên nói rõ những gì đã xảy ra dẫn đến cuộc “Cao Đài làm Cách Mạng”.</w:t>
      </w:r>
    </w:p>
    <w:p>
      <w:pPr>
        <w:pStyle w:val="Normal"/>
        <w:spacing w:lineRule="auto" w:line="360"/>
        <w:jc w:val="both"/>
        <w:rPr/>
      </w:pPr>
      <w:r>
        <w:rPr/>
      </w:r>
    </w:p>
    <w:p>
      <w:pPr>
        <w:pStyle w:val="Normal"/>
        <w:spacing w:lineRule="auto" w:line="360"/>
        <w:jc w:val="both"/>
        <w:rPr/>
      </w:pPr>
      <w:r>
        <w:rPr/>
        <w:t>Nhờ Đạo Luật ân xá năm 1932 và cũng nhờ có Phong Trào Bình Dân tại Pháp nổi lên, nên đối với Chánh Quyền thuộc địa, nền Đạo được yên một lúc về mặt áp chế.</w:t>
      </w:r>
    </w:p>
    <w:p>
      <w:pPr>
        <w:pStyle w:val="Normal"/>
        <w:spacing w:lineRule="auto" w:line="360"/>
        <w:jc w:val="both"/>
        <w:rPr/>
      </w:pPr>
      <w:r>
        <w:rPr/>
      </w:r>
    </w:p>
    <w:p>
      <w:pPr>
        <w:pStyle w:val="Normal"/>
        <w:spacing w:lineRule="auto" w:line="360"/>
        <w:jc w:val="both"/>
        <w:rPr/>
      </w:pPr>
      <w:r>
        <w:rPr/>
        <w:t>Mãi cho đến ngày mùng 4 tháng 6 nhuần năm Tân Tỵ (27-7-1941) là ngày Đức Hộ Pháp Phạm Công Tắc bị Pháp bắt lưu đày qua hải đảo Madagascar, mới có cuộc khủng hoảng trong giới Cao Đài mà tất cả tín đồ, non hai triệu người, đều phẫn uất tột độ.</w:t>
      </w:r>
    </w:p>
    <w:p>
      <w:pPr>
        <w:pStyle w:val="NormalWeb"/>
        <w:spacing w:lineRule="auto" w:line="360" w:before="0" w:after="0"/>
        <w:jc w:val="both"/>
        <w:rPr/>
      </w:pPr>
      <w:r>
        <w:rPr/>
        <w:t> </w:t>
      </w:r>
    </w:p>
    <w:p>
      <w:pPr>
        <w:pStyle w:val="Normal"/>
        <w:spacing w:lineRule="auto" w:line="360"/>
        <w:jc w:val="both"/>
        <w:rPr>
          <w:b/>
          <w:b/>
          <w:bCs/>
        </w:rPr>
      </w:pPr>
      <w:r>
        <w:rPr>
          <w:b/>
          <w:bCs/>
        </w:rPr>
        <w:t>Một Nhóm Chức Sắc Hoạt Động Tại Kim Biên</w:t>
      </w:r>
    </w:p>
    <w:p>
      <w:pPr>
        <w:pStyle w:val="Normal"/>
        <w:spacing w:lineRule="auto" w:line="360"/>
        <w:jc w:val="both"/>
        <w:rPr/>
      </w:pPr>
      <w:r>
        <w:rPr/>
        <w:t>Những biến chuyển đã xảy ra tại Tòa Thánh sau ngày Đức Hộ Pháp bị bắt đã tường thuật trong quyển “Lịch Sử 1941-1946”.</w:t>
      </w:r>
    </w:p>
    <w:p>
      <w:pPr>
        <w:pStyle w:val="Normal"/>
        <w:spacing w:lineRule="auto" w:line="360"/>
        <w:jc w:val="both"/>
        <w:rPr/>
      </w:pPr>
      <w:r>
        <w:rPr/>
      </w:r>
    </w:p>
    <w:p>
      <w:pPr>
        <w:pStyle w:val="Normal"/>
        <w:spacing w:lineRule="auto" w:line="360"/>
        <w:jc w:val="both"/>
        <w:rPr/>
      </w:pPr>
      <w:r>
        <w:rPr/>
        <w:t>Đây chỉ nói về mọi biến động bên ngoài, trước tiên là tại Kim Biên, nhưng cũng nên nhắc lại lúc Đạo lâm nguy, thì tại Tòa Thánh chỉ còn có một mình ông Chánh Phối Sư Thượng Chữ Thanh là Chức Sắc lớn, nhưng ông không đủ can đảm đởm đương mọi việc khó khăn nguy hiểm, tìm phương ẩn náu tại Chợ Lớn nơi nhà một tín đồ là ông Tám Sao (cựu Lễ Sanh). Ông tiếp xúc được với Giáo Sư Thượng Vinh Thanh và hẹn hò ngày nào về Kim Biên thì cho ông cùng đi. Đến ngày kỳ hẹn là mùng 7 tháng Giêng Nhâm Ngọ (21-2-1942), ông Thượng Vinh Thanh mạo hiểm chở ông về Thánh Thất Kim Biên trên một chiếc xe riêng.</w:t>
      </w:r>
    </w:p>
    <w:p>
      <w:pPr>
        <w:pStyle w:val="Normal"/>
        <w:spacing w:lineRule="auto" w:line="360"/>
        <w:jc w:val="both"/>
        <w:rPr/>
      </w:pPr>
      <w:r>
        <w:rPr/>
      </w:r>
    </w:p>
    <w:p>
      <w:pPr>
        <w:pStyle w:val="Normal"/>
        <w:spacing w:lineRule="auto" w:line="360"/>
        <w:jc w:val="both"/>
        <w:rPr/>
      </w:pPr>
      <w:r>
        <w:rPr/>
        <w:t>Hạ tuần tháng 3 năm Nhâm Ngọ (1942), một nhóm Chức Sắc có tên sau đây là ông Cao Tiếp Đạo, ông Chánh Phối Sư Thương Chử Thanh, ông Giáo Sư Thượng Tuy Thanh, ông Giáo Sư Thượng Vinh Thanh, ông Giáo Hữu Thái Đến Thanh, nhị vị Lễ Sanh Thượng Tý Thanh và Ngọc Hoai Thanh tựu họp tại Thánh Thất Kim Biên để tìm phương lo cứu Đạo, nhưng cũng chưa ngã ngũ ra sao.</w:t>
      </w:r>
    </w:p>
    <w:p>
      <w:pPr>
        <w:pStyle w:val="Normal"/>
        <w:spacing w:lineRule="auto" w:line="360"/>
        <w:jc w:val="both"/>
        <w:rPr/>
      </w:pPr>
      <w:r>
        <w:rPr/>
      </w:r>
    </w:p>
    <w:p>
      <w:pPr>
        <w:pStyle w:val="Normal"/>
        <w:spacing w:lineRule="auto" w:line="360"/>
        <w:jc w:val="both"/>
        <w:rPr/>
      </w:pPr>
      <w:r>
        <w:rPr/>
        <w:t>Tình thế càng ngày càng khó, nhân viên Công An của Pháp canh gác các cửa ra vào Thánh Thất, xét giấy tờ ghi tên những người vô ra với lắm điều hăm dọa. Ông Thượng Chử Thanh nhắm thế khó ở yên, nên qua đầu tháng 7, ông lõn ra cửa sau mà lính không thấy, ông đến Sứ Quán Nhựt yêu cầu gởi ông sang Thái Lan , thế là ông đã được lưu vong êm thấm.</w:t>
      </w:r>
    </w:p>
    <w:p>
      <w:pPr>
        <w:pStyle w:val="Normal"/>
        <w:spacing w:lineRule="auto" w:line="360"/>
        <w:jc w:val="both"/>
        <w:rPr/>
      </w:pPr>
      <w:r>
        <w:rPr/>
      </w:r>
    </w:p>
    <w:p>
      <w:pPr>
        <w:pStyle w:val="Normal"/>
        <w:spacing w:lineRule="auto" w:line="360"/>
        <w:jc w:val="both"/>
        <w:rPr/>
      </w:pPr>
      <w:r>
        <w:rPr/>
        <w:t>Phần ông Cao Tiếp Đạo, ông hay có sự tập nã của Pháp định bắt ông, nên qua ngày 18 tháng 8, ông lỏn ra sở Hiến Binh Nhựt và nhờ xe của sở này đưa ông ra xe lửa sang Bangkok (Thái Lan).</w:t>
      </w:r>
    </w:p>
    <w:p>
      <w:pPr>
        <w:pStyle w:val="Normal"/>
        <w:spacing w:lineRule="auto" w:line="360"/>
        <w:jc w:val="both"/>
        <w:rPr/>
      </w:pPr>
      <w:r>
        <w:rPr/>
      </w:r>
    </w:p>
    <w:p>
      <w:pPr>
        <w:pStyle w:val="Normal"/>
        <w:spacing w:lineRule="auto" w:line="360"/>
        <w:jc w:val="both"/>
        <w:rPr/>
      </w:pPr>
      <w:r>
        <w:rPr/>
        <w:t>Mật Thám theo dọ dẫm từ tháng 2 tới tháng 7 mới tìm ra manh mối là ông Trần Quang Vinh chở ông Đặng Trung Chữ và chính ông Vinh là người chở ông Chữ từ Saigon về Nam Vang. Một tờ phúc trình của Chánh Sở Mật Thám gởi tới ông Khâm Sứ Pháp tố cáo ông Trần Quang Vinh.</w:t>
      </w:r>
    </w:p>
    <w:p>
      <w:pPr>
        <w:pStyle w:val="Normal"/>
        <w:spacing w:lineRule="auto" w:line="360"/>
        <w:jc w:val="both"/>
        <w:rPr/>
      </w:pPr>
      <w:r>
        <w:rPr/>
      </w:r>
    </w:p>
    <w:p>
      <w:pPr>
        <w:pStyle w:val="Normal"/>
        <w:spacing w:lineRule="auto" w:line="360"/>
        <w:jc w:val="both"/>
        <w:rPr/>
      </w:pPr>
      <w:r>
        <w:rPr/>
        <w:t>Liền đó, không cần điều tra, quan Khâm Sứ Pháp ra một nghị định bãi chức ông Trần Quang Vinh lúc ấy là Thông Phán ngạch Chánh Phủ Bảo Hộ, chiếu theo một Sắc Luật của Tổng Thống Pétain là hễ công chức nào mà tỏ ý chống đối Chánh Quyền thì bị sa thải ngay, nhưng cũng có khoản trong sắc luật dự định rằng công chức thâm niên thì bắt buộc hồi hưu. Ông Trần Quang Vinh làm việc trong ngạch được 22 năm, nên khỏi bị sa thải mà được cái ân huệ là hưu trí tỷ lệ, tục gọi là hưu trí non.</w:t>
      </w:r>
    </w:p>
    <w:p>
      <w:pPr>
        <w:pStyle w:val="Normal"/>
        <w:spacing w:lineRule="auto" w:line="360"/>
        <w:jc w:val="both"/>
        <w:rPr/>
      </w:pPr>
      <w:r>
        <w:rPr/>
      </w:r>
    </w:p>
    <w:p>
      <w:pPr>
        <w:pStyle w:val="Normal"/>
        <w:spacing w:lineRule="auto" w:line="360"/>
        <w:jc w:val="both"/>
        <w:rPr/>
      </w:pPr>
      <w:r>
        <w:rPr/>
        <w:t>Thế là Giáo Sư Thượng Vinh Thanh được rảnh rang có dịp chung lo với các Chức Sắc còn lại lối vài tháng, đến tháng 9 mới thu xếp trở về Long Xuyên là quê nhà.</w:t>
      </w:r>
    </w:p>
    <w:p>
      <w:pPr>
        <w:pStyle w:val="Normal"/>
        <w:spacing w:lineRule="auto" w:line="360"/>
        <w:jc w:val="both"/>
        <w:rPr/>
      </w:pPr>
      <w:r>
        <w:rPr/>
      </w:r>
    </w:p>
    <w:p>
      <w:pPr>
        <w:pStyle w:val="Normal"/>
        <w:spacing w:lineRule="auto" w:line="360"/>
        <w:jc w:val="both"/>
        <w:rPr/>
      </w:pPr>
      <w:r>
        <w:rPr/>
        <w:t>Lúc còn ở tại Kim Biên, đầu tháng 8, trong một Đàn Cơ Đức Quyền Giáo Tông giáng cho hay “màn đời sắp thay đổi” và dạy cho Lễ Sanh Ngọc Hoai Thanh phải về Nam Kỳ trong hai tuần lễ trở lên, sẽ có tin mừng.</w:t>
      </w:r>
    </w:p>
    <w:p>
      <w:pPr>
        <w:pStyle w:val="Normal"/>
        <w:spacing w:lineRule="auto" w:line="360"/>
        <w:jc w:val="both"/>
        <w:rPr/>
      </w:pPr>
      <w:r>
        <w:rPr/>
      </w:r>
    </w:p>
    <w:p>
      <w:pPr>
        <w:pStyle w:val="Normal"/>
        <w:spacing w:lineRule="auto" w:line="360"/>
        <w:jc w:val="both"/>
        <w:rPr/>
      </w:pPr>
      <w:r>
        <w:rPr/>
        <w:t>Lễ Sanh Ngọc Hoai Thanh tuân lịnh, trở về Long Xuyên, đến ngày 25 tháng 8 (4-10-1942) trở lên, đem tin rằng Sở Hiến Binh Nhựt phái người đi tìm Chức Sắc lớn Cao Đài đặng hiệp tác, mà người này lại là bà con với Ngọc Hoai Thanh. Tối đêm ấy, Anh Cả Quyền Giáo Tông giáng dạy định quyết cho Giáo Sư Thượng Vinh Thanh phải lãnh vai tuồng lãnh đạo hiệp tác với Nhựt Bổn.</w:t>
      </w:r>
    </w:p>
    <w:p>
      <w:pPr>
        <w:pStyle w:val="Normal"/>
        <w:spacing w:lineRule="auto" w:line="360"/>
        <w:jc w:val="both"/>
        <w:rPr/>
      </w:pPr>
      <w:r>
        <w:rPr/>
      </w:r>
    </w:p>
    <w:p>
      <w:pPr>
        <w:pStyle w:val="Normal"/>
        <w:spacing w:lineRule="auto" w:line="360"/>
        <w:jc w:val="both"/>
        <w:rPr/>
      </w:pPr>
      <w:r>
        <w:rPr/>
        <w:t>Lịnh Anh Cả ban ra, các Chức Sắc hiện có mặt tại Thánh Thất Kim Biên lần lượt trở về Nam Kỳ tất cả.</w:t>
      </w:r>
    </w:p>
    <w:p>
      <w:pPr>
        <w:pStyle w:val="Normal"/>
        <w:spacing w:lineRule="auto" w:line="360"/>
        <w:jc w:val="both"/>
        <w:rPr/>
      </w:pPr>
      <w:r>
        <w:rPr/>
      </w:r>
    </w:p>
    <w:p>
      <w:pPr>
        <w:pStyle w:val="Normal"/>
        <w:spacing w:lineRule="auto" w:line="360"/>
        <w:jc w:val="both"/>
        <w:rPr/>
      </w:pPr>
      <w:r>
        <w:rPr/>
        <w:t>Lễ Sanh Ngọc Hoai Thanh định về Long Xuyên chờ đợi, còn Giáo Sư Thượng Vinh Thanh thì định vòng về Saigon đặng ngóng xem tình thế rồi mới trở về Long Xuyên.</w:t>
      </w:r>
    </w:p>
    <w:p>
      <w:pPr>
        <w:pStyle w:val="Normal"/>
        <w:spacing w:lineRule="auto" w:line="360"/>
        <w:jc w:val="both"/>
        <w:rPr/>
      </w:pPr>
      <w:r>
        <w:rPr/>
      </w:r>
    </w:p>
    <w:p>
      <w:pPr>
        <w:pStyle w:val="Normal"/>
        <w:spacing w:lineRule="auto" w:line="360"/>
        <w:jc w:val="both"/>
        <w:rPr/>
      </w:pPr>
      <w:r>
        <w:rPr/>
        <w:t>Thảm nỗi! Lúc ấy không ai có tiền bao bọc cho ai, Thánh Thất thì hết gạo lại không tiền. Ông Giáo Sư Thượng Tuy Thanh hay việc này, mới chạy đôn chạy đáo, mượn của anh em bạn ngoài đời được số bạc mười lăm đồng (15$00), anh bèn trao cho Thượng Vinh Thanh năm đồng, Ngọc Hoai Thanh năm đồng để làm sở phí đi đường, còn lại năm đồng để xài trong Thánh Thất</w:t>
      </w:r>
    </w:p>
    <w:p>
      <w:pPr>
        <w:pStyle w:val="NormalWeb"/>
        <w:spacing w:lineRule="auto" w:line="360" w:before="0" w:after="0"/>
        <w:jc w:val="both"/>
        <w:rPr/>
      </w:pPr>
      <w:r>
        <w:rPr/>
        <w:t> </w:t>
      </w:r>
    </w:p>
    <w:p>
      <w:pPr>
        <w:pStyle w:val="Normal"/>
        <w:spacing w:lineRule="auto" w:line="360"/>
        <w:jc w:val="both"/>
        <w:rPr>
          <w:b/>
          <w:b/>
          <w:bCs/>
        </w:rPr>
      </w:pPr>
      <w:r>
        <w:rPr>
          <w:b/>
          <w:bCs/>
        </w:rPr>
        <w:t>Hoạt Động Tại Long Xuyên - Chuẩn Bị Ngày Khởi Nghĩa</w:t>
      </w:r>
    </w:p>
    <w:p>
      <w:pPr>
        <w:pStyle w:val="Normal"/>
        <w:spacing w:lineRule="auto" w:line="360"/>
        <w:jc w:val="both"/>
        <w:rPr/>
      </w:pPr>
      <w:r>
        <w:rPr/>
        <w:t>Ngày mùng 6 tháng 9 năm Nhâm Ngọ (15-10-1942), Giáo Sư Thượng Vinh Thanh từ Saigon trở về Long Xuyên hội ngộ với Lễ Sanh Thượng Tý Thanh và Ngọc Hoai Thanh, nhưng cũng chờ quyền năng thiêng liêng xây chuyển. Hai tuần sau có Giáo Hữu Thái Đến Thanh đến viếng.</w:t>
      </w:r>
    </w:p>
    <w:p>
      <w:pPr>
        <w:pStyle w:val="Normal"/>
        <w:spacing w:lineRule="auto" w:line="360"/>
        <w:jc w:val="both"/>
        <w:rPr/>
      </w:pPr>
      <w:r>
        <w:rPr/>
      </w:r>
    </w:p>
    <w:p>
      <w:pPr>
        <w:pStyle w:val="Normal"/>
        <w:spacing w:lineRule="auto" w:line="360"/>
        <w:jc w:val="both"/>
        <w:rPr/>
      </w:pPr>
      <w:r>
        <w:rPr/>
        <w:t>Nhơn dịp này, có đủ tay phò loan vì Thái Đến và Ngọc Hoai đều là đồng tử hữu hiệu, nên trong đêm 19 tháng 9 Nhâm Ngọ (28-10-1942) có thiết Đàn tại tư gia của Hiển Trung với sự hiện diện của Thượng Tý Thanh, nhị vị Lễ Sanh Thái Gặp Thanh và Ngọc Hương Thanh, Chánh Trị Sự Hiền.</w:t>
      </w:r>
    </w:p>
    <w:p>
      <w:pPr>
        <w:pStyle w:val="Normal"/>
        <w:spacing w:lineRule="auto" w:line="360"/>
        <w:jc w:val="both"/>
        <w:rPr/>
      </w:pPr>
      <w:r>
        <w:rPr/>
      </w:r>
    </w:p>
    <w:p>
      <w:pPr>
        <w:pStyle w:val="Normal"/>
        <w:spacing w:lineRule="auto" w:line="360"/>
        <w:jc w:val="both"/>
        <w:rPr/>
      </w:pPr>
      <w:r>
        <w:rPr/>
        <w:t>Đức Lý Đại Tiên giáng trước, đại ý dạy phải gấp tiến hành việc hiệp tác với Quân Đội Thiên Hoàng, Ngài tỏ ý thúc dục với bài thi:</w:t>
      </w:r>
    </w:p>
    <w:p>
      <w:pPr>
        <w:pStyle w:val="Normal"/>
        <w:spacing w:lineRule="auto" w:line="360"/>
        <w:jc w:val="both"/>
        <w:rPr/>
      </w:pPr>
      <w:r>
        <w:rPr/>
      </w:r>
    </w:p>
    <w:p>
      <w:pPr>
        <w:pStyle w:val="Normal"/>
        <w:spacing w:lineRule="auto" w:line="360"/>
        <w:ind w:left="708" w:hanging="0"/>
        <w:jc w:val="both"/>
        <w:rPr>
          <w:i/>
          <w:i/>
          <w:iCs/>
        </w:rPr>
      </w:pPr>
      <w:r>
        <w:rPr>
          <w:i/>
          <w:iCs/>
        </w:rPr>
        <w:t>Ngựa chạy thẳng cương lố thấy dê,</w:t>
      </w:r>
    </w:p>
    <w:p>
      <w:pPr>
        <w:pStyle w:val="Normal"/>
        <w:spacing w:lineRule="auto" w:line="360"/>
        <w:ind w:left="708" w:hanging="0"/>
        <w:jc w:val="both"/>
        <w:rPr>
          <w:i/>
          <w:i/>
          <w:iCs/>
        </w:rPr>
      </w:pPr>
      <w:r>
        <w:rPr>
          <w:i/>
          <w:iCs/>
        </w:rPr>
        <w:t>Chúa Nam sắp trở ngự Triều quê;</w:t>
      </w:r>
    </w:p>
    <w:p>
      <w:pPr>
        <w:pStyle w:val="Normal"/>
        <w:spacing w:lineRule="auto" w:line="360"/>
        <w:ind w:left="708" w:hanging="0"/>
        <w:jc w:val="both"/>
        <w:rPr>
          <w:i/>
          <w:i/>
          <w:iCs/>
        </w:rPr>
      </w:pPr>
      <w:r>
        <w:rPr>
          <w:i/>
          <w:iCs/>
        </w:rPr>
        <w:t>Muôn dân phỉ vọng còn chi bẳng,</w:t>
      </w:r>
    </w:p>
    <w:p>
      <w:pPr>
        <w:pStyle w:val="Normal"/>
        <w:spacing w:lineRule="auto" w:line="360"/>
        <w:ind w:left="708" w:hanging="0"/>
        <w:jc w:val="both"/>
        <w:rPr>
          <w:i/>
          <w:i/>
          <w:iCs/>
        </w:rPr>
      </w:pPr>
      <w:r>
        <w:rPr>
          <w:i/>
          <w:iCs/>
        </w:rPr>
        <w:t>Phật xuất tha bang Phật trở về.</w:t>
      </w:r>
    </w:p>
    <w:p>
      <w:pPr>
        <w:pStyle w:val="Normal"/>
        <w:spacing w:lineRule="auto" w:line="360"/>
        <w:ind w:left="708" w:hanging="0"/>
        <w:jc w:val="both"/>
        <w:rPr>
          <w:i/>
          <w:i/>
          <w:iCs/>
        </w:rPr>
      </w:pPr>
      <w:r>
        <w:rPr>
          <w:i/>
          <w:iCs/>
        </w:rPr>
      </w:r>
    </w:p>
    <w:p>
      <w:pPr>
        <w:pStyle w:val="Normal"/>
        <w:spacing w:lineRule="auto" w:line="360"/>
        <w:jc w:val="both"/>
        <w:rPr/>
      </w:pPr>
      <w:r>
        <w:rPr/>
        <w:t>Anh Cả Quyền Giáo Tông tiếp giáng dạy, cũng thúc đẩy các em khá tuân lịnh, Anh Cả hứa tổ chức cuộc “hiệp tác” sẽ được kết quả đắc lực.</w:t>
      </w:r>
    </w:p>
    <w:p>
      <w:pPr>
        <w:pStyle w:val="Normal"/>
        <w:spacing w:lineRule="auto" w:line="360"/>
        <w:jc w:val="both"/>
        <w:rPr/>
      </w:pPr>
      <w:r>
        <w:rPr/>
        <w:t>Hiển Trung bạch với Anh Cả xin cho biết tin tức của Ngạn Sơn (tức là Thượng Chử Thanh) và Cao Tiếp Đạo. Anh Cả đáp:</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Tiếp Đạo, Ngạn Sơn ở một vùng,</w:t>
      </w:r>
    </w:p>
    <w:p>
      <w:pPr>
        <w:pStyle w:val="Normal"/>
        <w:spacing w:lineRule="auto" w:line="360"/>
        <w:ind w:left="708" w:hanging="0"/>
        <w:jc w:val="both"/>
        <w:rPr>
          <w:i/>
          <w:i/>
          <w:iCs/>
        </w:rPr>
      </w:pPr>
      <w:r>
        <w:rPr>
          <w:i/>
          <w:iCs/>
        </w:rPr>
        <w:t>Việc làm hai vị hiệp nhau cùng;</w:t>
      </w:r>
    </w:p>
    <w:p>
      <w:pPr>
        <w:pStyle w:val="Normal"/>
        <w:spacing w:lineRule="auto" w:line="360"/>
        <w:ind w:left="708" w:hanging="0"/>
        <w:jc w:val="both"/>
        <w:rPr>
          <w:i/>
          <w:i/>
          <w:iCs/>
        </w:rPr>
      </w:pPr>
      <w:r>
        <w:rPr>
          <w:i/>
          <w:iCs/>
        </w:rPr>
        <w:t>Tính toan cầu viện đôi ba nẻo,</w:t>
      </w:r>
    </w:p>
    <w:p>
      <w:pPr>
        <w:pStyle w:val="Normal"/>
        <w:spacing w:lineRule="auto" w:line="360"/>
        <w:ind w:left="708" w:hanging="0"/>
        <w:jc w:val="both"/>
        <w:rPr/>
      </w:pPr>
      <w:r>
        <w:rPr>
          <w:i/>
          <w:iCs/>
        </w:rPr>
        <w:t>Còn đợi mấy em kiếm vốn hùng</w:t>
      </w:r>
      <w:r>
        <w:rPr/>
        <w:t>.</w:t>
      </w:r>
    </w:p>
    <w:p>
      <w:pPr>
        <w:pStyle w:val="Normal"/>
        <w:spacing w:lineRule="auto" w:line="360"/>
        <w:ind w:left="708" w:hanging="0"/>
        <w:jc w:val="both"/>
        <w:rPr/>
      </w:pPr>
      <w:r>
        <w:rPr/>
      </w:r>
    </w:p>
    <w:p>
      <w:pPr>
        <w:pStyle w:val="Normal"/>
        <w:spacing w:lineRule="auto" w:line="360"/>
        <w:jc w:val="both"/>
        <w:rPr/>
      </w:pPr>
      <w:r>
        <w:rPr/>
        <w:t>Anh Cả giải thích chữ “hùng” có nhiều nghĩa, mà nghĩa chánh nơi đây là “hiệp tác” với Nhựt.</w:t>
      </w:r>
    </w:p>
    <w:p>
      <w:pPr>
        <w:pStyle w:val="Normal"/>
        <w:spacing w:lineRule="auto" w:line="360"/>
        <w:jc w:val="both"/>
        <w:rPr/>
      </w:pPr>
      <w:r>
        <w:rPr/>
      </w:r>
    </w:p>
    <w:p>
      <w:pPr>
        <w:pStyle w:val="Normal"/>
        <w:spacing w:lineRule="auto" w:line="360"/>
        <w:jc w:val="both"/>
        <w:rPr/>
      </w:pPr>
      <w:r>
        <w:rPr/>
        <w:t>Tiếp được lịnh trong hai bài Thánh Giáo trên đây, Giáo Sư Thượng Vinh Thanh hiệp các bạn có mặt là Giáo Hữu Thái Đến Thanh, bốn vị Lễ Sanh Thượng Tý Thanh, Ngọc Hoai Thanh, Thái Gặp Thanh, Ngọc Hương Thanh và Chánh Trị Sự Hiền cùng nhau thảo luận một kế hoạch là lo gởi người đi tiếp xúc hoặc nhắn lời, hoặc gởi thơ đến một số Chức Sắc có thiện chí, kỳ hẹn đến ngày mùng 10 tháng 10 Nhâm Ngọ (17-11-1942) tựu hợp tại Long Xuyên để giải quyết vấn đề.</w:t>
      </w:r>
    </w:p>
    <w:p>
      <w:pPr>
        <w:pStyle w:val="Normal"/>
        <w:spacing w:lineRule="auto" w:line="360"/>
        <w:jc w:val="both"/>
        <w:rPr/>
      </w:pPr>
      <w:r>
        <w:rPr/>
      </w:r>
    </w:p>
    <w:p>
      <w:pPr>
        <w:pStyle w:val="Normal"/>
        <w:spacing w:lineRule="auto" w:line="360"/>
        <w:jc w:val="both"/>
        <w:rPr/>
      </w:pPr>
      <w:r>
        <w:rPr/>
        <w:t>Một chuyện làm vĩ đại sắp đến, mà không tiền, không vốn, là điều lo chung của các anh em có mặt hôm ấy. Trong lúc chờ đợi ngày hội họp, may đâu từ Trung Kỳ có ông Giáo Hữu Thái Hào Thanh bất ngờ tìm đến viếng thăm Hiển Trung, lúc ấy có mặt Lễ Sanh Thượng Tý Thanh. Anh em gặp nhau mừng rỡ, hàn huyên và đem Thánh Giáo ra đọc. Khi nghe xong, ông Thái Hào Thanh tỏ vẻ mừng rỡ và nói rằng Đức Lý Đại Tiên và Đức Quyền Giáo Tông đã vạch sẵn cho mình một con đường, vậy ông sẵn sàng nhập cuộc. Ông bèn đưa ra một túi bạc trong ấy có tới một ngàn bảy trăm đồng (1.700$00) và nói: “Số nầy của chư đạo hữu gởi về Tòa Thánh, nhưng các Chức Sắc ở Tòa Thánh đã trốn lánh vì sự cường quyền của Pháp nên không biết phải nạp cho ai, ông dọ hỏi tại Saigon thì biết có một nhóm Chức Sắc từ Kim Biên về Long Xuyên chờ đợi. Vì thế nên ông đến đây tìm ông Giáo Sư Thượng Vinh Thanh, gặp dịp may là Đức Lý Đại Tiên và Đức Quyền Giáo Tông giáng dạy phải đi hiệp tác với Nhựt Bổn để cứu Đạo cứu Nước. Ông rất hân hạnh lãnh trách nhiệm trao số bạc 1.700$ này cho ông Giáo Sư Thượng Vinh Thanh tùy nghi xử dụng trong việc “khởi nghĩa” để dùng làm sở phí đầu tiên trong “Cơ quan hiệp tác”.</w:t>
      </w:r>
    </w:p>
    <w:p>
      <w:pPr>
        <w:pStyle w:val="Normal"/>
        <w:spacing w:lineRule="auto" w:line="360"/>
        <w:jc w:val="both"/>
        <w:rPr/>
      </w:pPr>
      <w:r>
        <w:rPr/>
      </w:r>
    </w:p>
    <w:p>
      <w:pPr>
        <w:pStyle w:val="Normal"/>
        <w:spacing w:lineRule="auto" w:line="360"/>
        <w:jc w:val="both"/>
        <w:rPr/>
      </w:pPr>
      <w:r>
        <w:rPr/>
        <w:t>Đây tôi mở một dấu ngoặc:</w:t>
      </w:r>
    </w:p>
    <w:p>
      <w:pPr>
        <w:pStyle w:val="Normal"/>
        <w:spacing w:lineRule="auto" w:line="360"/>
        <w:jc w:val="both"/>
        <w:rPr/>
      </w:pPr>
      <w:r>
        <w:rPr/>
        <w:t>“</w:t>
      </w:r>
      <w:r>
        <w:rPr/>
        <w:t xml:space="preserve">Thời buổi ấy, năm 1942, số 1.700$ rất to tát, có thể sánh với số một trăm ngàn hoặc hơn đối với giá trị đồng bạc hiện giờ là năm 1972. </w:t>
      </w:r>
    </w:p>
    <w:p>
      <w:pPr>
        <w:pStyle w:val="Normal"/>
        <w:spacing w:lineRule="auto" w:line="360"/>
        <w:jc w:val="both"/>
        <w:rPr/>
      </w:pPr>
      <w:r>
        <w:rPr/>
      </w:r>
    </w:p>
    <w:p>
      <w:pPr>
        <w:pStyle w:val="Normal"/>
        <w:spacing w:lineRule="auto" w:line="360"/>
        <w:jc w:val="both"/>
        <w:rPr/>
      </w:pPr>
      <w:r>
        <w:rPr/>
        <w:t>Mà cũng nhờ số tiền này mới có mà bao bọc cho tất cả anh em làm lộ phí và tạm sống ở Saigon lúc ban sơ, lại cũng nhờ đó mà trả tiền mướn căn phố số 4 đường MacMahon (nay là đường Công Lý), với cái giá năm trăm đồng bạc (500$) mới có chỗ ở.</w:t>
      </w:r>
    </w:p>
    <w:p>
      <w:pPr>
        <w:pStyle w:val="Normal"/>
        <w:spacing w:lineRule="auto" w:line="360"/>
        <w:jc w:val="both"/>
        <w:rPr/>
      </w:pPr>
      <w:r>
        <w:rPr/>
      </w:r>
    </w:p>
    <w:p>
      <w:pPr>
        <w:pStyle w:val="Normal"/>
        <w:spacing w:lineRule="auto" w:line="360"/>
        <w:jc w:val="both"/>
        <w:rPr/>
      </w:pPr>
      <w:r>
        <w:rPr/>
        <w:t>Đầu công về tài chánh trong cuộc cách mạng này nên nhường lại cho ông Giáo Hữu Thái Hào Thanh.”</w:t>
      </w:r>
    </w:p>
    <w:p>
      <w:pPr>
        <w:pStyle w:val="Normal"/>
        <w:spacing w:lineRule="auto" w:line="360"/>
        <w:jc w:val="both"/>
        <w:rPr/>
      </w:pPr>
      <w:r>
        <w:rPr/>
      </w:r>
    </w:p>
    <w:p>
      <w:pPr>
        <w:pStyle w:val="Normal"/>
        <w:spacing w:lineRule="auto" w:line="360"/>
        <w:jc w:val="both"/>
        <w:rPr/>
      </w:pPr>
      <w:r>
        <w:rPr/>
        <w:t>Đến đây tôi xin khép dấu ngoặc.</w:t>
      </w:r>
    </w:p>
    <w:p>
      <w:pPr>
        <w:pStyle w:val="Normal"/>
        <w:spacing w:lineRule="auto" w:line="360"/>
        <w:jc w:val="both"/>
        <w:rPr/>
      </w:pPr>
      <w:r>
        <w:rPr/>
      </w:r>
    </w:p>
    <w:p>
      <w:pPr>
        <w:pStyle w:val="Normal"/>
        <w:spacing w:lineRule="auto" w:line="360"/>
        <w:jc w:val="both"/>
        <w:rPr/>
      </w:pPr>
      <w:r>
        <w:rPr/>
        <w:t>Đến ngày nhứt định là mùng 10 tháng 10 Nhâm Ngọ (17-11-1942), tối lại lập Đàn Cơ tại tư gia Hiển Trung với sự hiện diện của các Chức Sắc vừa đến từ Long Xuyên một đôi ngày trước, là:</w:t>
      </w:r>
    </w:p>
    <w:p>
      <w:pPr>
        <w:pStyle w:val="Normal"/>
        <w:spacing w:lineRule="auto" w:line="360"/>
        <w:jc w:val="both"/>
        <w:rPr/>
      </w:pPr>
      <w:r>
        <w:rPr/>
      </w:r>
    </w:p>
    <w:p>
      <w:pPr>
        <w:pStyle w:val="Normal"/>
        <w:spacing w:lineRule="auto" w:line="360"/>
        <w:jc w:val="both"/>
        <w:rPr/>
      </w:pPr>
      <w:r>
        <w:rPr/>
        <w:t>Ba vị Giáo Sư Thượng Đức Thanh, Ngọc Non Thanh, Thượng Vinh Thanh.</w:t>
      </w:r>
    </w:p>
    <w:p>
      <w:pPr>
        <w:pStyle w:val="Normal"/>
        <w:spacing w:lineRule="auto" w:line="360"/>
        <w:jc w:val="both"/>
        <w:rPr/>
      </w:pPr>
      <w:r>
        <w:rPr/>
        <w:t>Ba vị Giáo Hữu Thái Đến Thanh, Thái Hào Thanh, Thượng Cao Thanh.</w:t>
      </w:r>
    </w:p>
    <w:p>
      <w:pPr>
        <w:pStyle w:val="Normal"/>
        <w:spacing w:lineRule="auto" w:line="360"/>
        <w:jc w:val="both"/>
        <w:rPr/>
      </w:pPr>
      <w:r>
        <w:rPr/>
        <w:t>Ba vị Lễ Sanh Thượng Tý Thanh, Ngọc Hoai Thanh, và Thượng Sang Thanh (Bình Định).</w:t>
      </w:r>
    </w:p>
    <w:p>
      <w:pPr>
        <w:pStyle w:val="Normal"/>
        <w:spacing w:lineRule="auto" w:line="360"/>
        <w:jc w:val="both"/>
        <w:rPr/>
      </w:pPr>
      <w:r>
        <w:rPr/>
        <w:t>Thái Đến Thanh và Ngọc Hoai Thanh phò loan.</w:t>
      </w:r>
    </w:p>
    <w:p>
      <w:pPr>
        <w:pStyle w:val="Normal"/>
        <w:spacing w:lineRule="auto" w:line="360"/>
        <w:jc w:val="both"/>
        <w:rPr/>
      </w:pPr>
      <w:r>
        <w:rPr/>
      </w:r>
    </w:p>
    <w:p>
      <w:pPr>
        <w:pStyle w:val="Normal"/>
        <w:spacing w:lineRule="auto" w:line="360"/>
        <w:jc w:val="both"/>
        <w:rPr/>
      </w:pPr>
      <w:r>
        <w:rPr/>
        <w:t>Đức Lý Đại Tiên và Đức Quyền Giáo Tông giáng dạy đầy đủ chi tiết về tương lai của nền Đạo và giống nòi, dục thúc phải tức cấp lo cơ quan hiệp tác với Nhựt cho ra thiệt tướng.</w:t>
      </w:r>
    </w:p>
    <w:p>
      <w:pPr>
        <w:pStyle w:val="Normal"/>
        <w:spacing w:lineRule="auto" w:line="360"/>
        <w:jc w:val="both"/>
        <w:rPr/>
      </w:pPr>
      <w:r>
        <w:rPr/>
        <w:t>Anh Cả ra lịnh, định nội ngày mai là 11 tháng 10 Nhâm Ngọ (18-11-1942) sáng sớm phải rời Long Xuyên tất cả nếu ở nán thì sẽ có tai nạn, ách kia khó gỡ.</w:t>
      </w:r>
    </w:p>
    <w:p>
      <w:pPr>
        <w:pStyle w:val="Normal"/>
        <w:spacing w:lineRule="auto" w:line="360"/>
        <w:jc w:val="both"/>
        <w:rPr/>
      </w:pPr>
      <w:r>
        <w:rPr/>
      </w:r>
    </w:p>
    <w:p>
      <w:pPr>
        <w:pStyle w:val="Normal"/>
        <w:spacing w:lineRule="auto" w:line="360"/>
        <w:jc w:val="both"/>
        <w:rPr/>
      </w:pPr>
      <w:r>
        <w:rPr/>
        <w:t>Dưới đây là đoạn chót bài Thánh Giáo của Anh Cả trích lục y nguyên văn:</w:t>
      </w:r>
    </w:p>
    <w:p>
      <w:pPr>
        <w:pStyle w:val="Normal"/>
        <w:spacing w:lineRule="auto" w:line="360"/>
        <w:jc w:val="both"/>
        <w:rPr>
          <w:i/>
          <w:i/>
          <w:iCs/>
        </w:rPr>
      </w:pPr>
      <w:r>
        <w:rPr>
          <w:i/>
          <w:iCs/>
        </w:rPr>
        <w:t>“</w:t>
      </w:r>
      <w:r>
        <w:rPr>
          <w:i/>
          <w:iCs/>
        </w:rPr>
        <w:t>............. Mấy em kể từ ngày mai nầy sắp tới miệt mài lo nghe. Cơ hữu hình phải lo cho chóng mới kịp đa, còn vô vi có Qua xây chuyển. Cơ hiệp chẳng khá trì hưỡn, việc chẳng nhỏ, cơ cứu Đạo cứu Đời là cơ hiệp buổi này, nếu mấy em chẳng chung lo cho kíp thì vận mạng nước nhà khó mong giải ách. Ráng hiểu thi hành thì đắc lực, nên việc rồi mấy em muốn chi được nấy.</w:t>
      </w:r>
    </w:p>
    <w:p>
      <w:pPr>
        <w:pStyle w:val="Normal"/>
        <w:spacing w:lineRule="auto" w:line="360"/>
        <w:jc w:val="both"/>
        <w:rPr>
          <w:i/>
          <w:i/>
          <w:iCs/>
        </w:rPr>
      </w:pPr>
      <w:r>
        <w:rPr>
          <w:i/>
          <w:iCs/>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Vua Chúa ngồi trông đã mỏi lòng,</w:t>
      </w:r>
    </w:p>
    <w:p>
      <w:pPr>
        <w:pStyle w:val="Normal"/>
        <w:spacing w:lineRule="auto" w:line="360"/>
        <w:ind w:left="708" w:hanging="0"/>
        <w:jc w:val="both"/>
        <w:rPr>
          <w:i/>
          <w:i/>
          <w:iCs/>
        </w:rPr>
      </w:pPr>
      <w:r>
        <w:rPr>
          <w:i/>
          <w:iCs/>
        </w:rPr>
        <w:t>Thương thay Cường Để khóc lưng tròng;</w:t>
      </w:r>
    </w:p>
    <w:p>
      <w:pPr>
        <w:pStyle w:val="Normal"/>
        <w:spacing w:lineRule="auto" w:line="360"/>
        <w:ind w:left="708" w:hanging="0"/>
        <w:jc w:val="both"/>
        <w:rPr>
          <w:i/>
          <w:i/>
          <w:iCs/>
        </w:rPr>
      </w:pPr>
      <w:r>
        <w:rPr>
          <w:i/>
          <w:iCs/>
        </w:rPr>
        <w:t>Bên kia Hộ Pháp hằng chờ bạn,</w:t>
      </w:r>
    </w:p>
    <w:p>
      <w:pPr>
        <w:pStyle w:val="Normal"/>
        <w:spacing w:lineRule="auto" w:line="360"/>
        <w:ind w:left="708" w:hanging="0"/>
        <w:jc w:val="both"/>
        <w:rPr>
          <w:i/>
          <w:i/>
          <w:iCs/>
        </w:rPr>
      </w:pPr>
      <w:r>
        <w:rPr>
          <w:i/>
          <w:iCs/>
        </w:rPr>
        <w:t>Qua nói ra đây cũng quặn lòng.</w:t>
      </w:r>
    </w:p>
    <w:p>
      <w:pPr>
        <w:pStyle w:val="Normal"/>
        <w:spacing w:lineRule="auto" w:line="360"/>
        <w:ind w:left="708" w:hanging="0"/>
        <w:jc w:val="both"/>
        <w:rPr>
          <w:i/>
          <w:i/>
          <w:iCs/>
        </w:rPr>
      </w:pPr>
      <w:r>
        <w:rPr>
          <w:i/>
          <w:iCs/>
        </w:rPr>
        <w:t>Mấy em biết phận làm dân Nam, biết làm em của Hộ Pháp và Đại Thiên Phong, hy sinh liều khổ gắng lo cho nên việc.</w:t>
      </w:r>
    </w:p>
    <w:p>
      <w:pPr>
        <w:pStyle w:val="Normal"/>
        <w:spacing w:lineRule="auto" w:line="360"/>
        <w:ind w:left="708" w:hanging="0"/>
        <w:jc w:val="both"/>
        <w:rPr>
          <w:i/>
          <w:i/>
          <w:iCs/>
        </w:rPr>
      </w:pPr>
      <w:r>
        <w:rPr>
          <w:i/>
          <w:iCs/>
        </w:rPr>
        <w:t>Qua chào chung tất cả mấy em, Qua kiếu.”</w:t>
      </w:r>
    </w:p>
    <w:p>
      <w:pPr>
        <w:pStyle w:val="Normal"/>
        <w:spacing w:lineRule="auto" w:line="360"/>
        <w:ind w:left="708" w:hanging="0"/>
        <w:jc w:val="both"/>
        <w:rPr>
          <w:i/>
          <w:i/>
          <w:iCs/>
        </w:rPr>
      </w:pPr>
      <w:r>
        <w:rPr>
          <w:i/>
          <w:iCs/>
        </w:rPr>
        <w:t>THĂNG</w:t>
      </w:r>
    </w:p>
    <w:p>
      <w:pPr>
        <w:pStyle w:val="Normal"/>
        <w:spacing w:lineRule="auto" w:line="360"/>
        <w:ind w:left="708" w:hanging="0"/>
        <w:jc w:val="both"/>
        <w:rPr>
          <w:i/>
          <w:i/>
          <w:iCs/>
        </w:rPr>
      </w:pPr>
      <w:r>
        <w:rPr>
          <w:i/>
          <w:iCs/>
        </w:rPr>
      </w:r>
    </w:p>
    <w:p>
      <w:pPr>
        <w:pStyle w:val="Normal"/>
        <w:spacing w:lineRule="auto" w:line="360"/>
        <w:jc w:val="both"/>
        <w:rPr/>
      </w:pPr>
      <w:r>
        <w:rPr/>
        <w:t>Mãn Đàn, các Chức Sắc họp lại, bàn bàn, luận luận, nhận ra người người đều đầy đủ đức tin, nên quyết định sáng sớm hôm sau, trước 7 giờ tựu tập tại bến xe đò. Bảy giờ xe tách bến, trực chỉ Saigon.</w:t>
      </w:r>
    </w:p>
    <w:p>
      <w:pPr>
        <w:pStyle w:val="Normal"/>
        <w:spacing w:lineRule="auto" w:line="360"/>
        <w:jc w:val="both"/>
        <w:rPr/>
      </w:pPr>
      <w:r>
        <w:rPr/>
      </w:r>
    </w:p>
    <w:p>
      <w:pPr>
        <w:pStyle w:val="Normal"/>
        <w:spacing w:lineRule="auto" w:line="360"/>
        <w:jc w:val="both"/>
        <w:rPr/>
      </w:pPr>
      <w:r>
        <w:rPr/>
        <w:t>Cũng ngày ấy, cỡ 9 giờ, Cò bót lính kéo đến bao vây văn phòng Đầu Quận Đạo, tạm dùng làm tiểu Thánh Thất, vào lục xét thì chẳng thấy ai, chỉ có một mình Lễ Sanh Thượng Tý Thanh là Đầu Quận Đạo ở đó trả lời với họ rằng đêm hôm qua thật có tựu họp để cúng Trời Phật, sáng ra đâu đã về đó.</w:t>
      </w:r>
    </w:p>
    <w:p>
      <w:pPr>
        <w:pStyle w:val="Normal"/>
        <w:spacing w:lineRule="auto" w:line="360"/>
        <w:jc w:val="both"/>
        <w:rPr/>
      </w:pPr>
      <w:r>
        <w:rPr/>
      </w:r>
    </w:p>
    <w:p>
      <w:pPr>
        <w:pStyle w:val="Normal"/>
        <w:spacing w:lineRule="auto" w:line="360"/>
        <w:jc w:val="both"/>
        <w:rPr/>
      </w:pPr>
      <w:r>
        <w:rPr/>
        <w:t>Thế là mọi việc đều yên, mới biết lời tiên tri của Anh Cả là linh thiêng, nếu các Chức Sắc không đủ đức tin, cải lời Anh Cả thì bị lâm nạn, mà “ách kia khó gỡ”, ấy là lời nói của Anh Cả đó.</w:t>
      </w:r>
    </w:p>
    <w:p>
      <w:pPr>
        <w:pStyle w:val="NormalWeb"/>
        <w:spacing w:lineRule="auto" w:line="360" w:before="0" w:after="0"/>
        <w:jc w:val="both"/>
        <w:rPr/>
      </w:pPr>
      <w:r>
        <w:rPr/>
        <w:t> </w:t>
      </w:r>
    </w:p>
    <w:p>
      <w:pPr>
        <w:pStyle w:val="NormalWeb"/>
        <w:spacing w:lineRule="auto" w:line="360" w:before="0" w:after="0"/>
        <w:jc w:val="both"/>
        <w:rPr>
          <w:b/>
          <w:b/>
          <w:bCs/>
        </w:rPr>
      </w:pPr>
      <w:r>
        <w:rPr>
          <w:b/>
          <w:bCs/>
        </w:rPr>
        <w:t>Thăm Dò Tại Saigon Tiếp Xúc Lần Đầu Tiên Với Hai Sĩ Quan Hiến Binh Nhựt Bổn</w:t>
      </w:r>
    </w:p>
    <w:p>
      <w:pPr>
        <w:pStyle w:val="Normal"/>
        <w:spacing w:lineRule="auto" w:line="360"/>
        <w:jc w:val="both"/>
        <w:rPr/>
      </w:pPr>
      <w:r>
        <w:rPr/>
        <w:t>Ngày 11 tháng 10 Nhâm Ngọ (18-11-1942), tất cả bổn bộ đều đến Saigon lưu trú ba ngày, trước là tiếp xúc với chư đạo hữu, sau nữa là tìm liên lạc với người thân quyến của Lễ Sanh Ngọc Hoai Thanh lúc gặp nhau ở Long Xuyên đặng nhờ người giới thiệu với vị Thông Ngôn sở Hiến Binh Nhựt tên Lương Văn Tương. Ông này cư trú tại căn phố số 4 đường MacMahon (hiện là đường Công Lý), ngang sở Hiến Binh Nhựt chiếm Phòng Thương Mãi bến Chương Dương để làm trụ sở.</w:t>
      </w:r>
    </w:p>
    <w:p>
      <w:pPr>
        <w:pStyle w:val="Normal"/>
        <w:spacing w:lineRule="auto" w:line="360"/>
        <w:jc w:val="both"/>
        <w:rPr/>
      </w:pPr>
      <w:r>
        <w:rPr/>
      </w:r>
    </w:p>
    <w:p>
      <w:pPr>
        <w:pStyle w:val="Normal"/>
        <w:spacing w:lineRule="auto" w:line="360"/>
        <w:jc w:val="both"/>
        <w:rPr/>
      </w:pPr>
      <w:r>
        <w:rPr/>
        <w:t>Nhờ sự môi giới của Ông Lương Văn Tương, nên cuộc tiếp xúc giữa ông Trần Quang Vinh và hai vị Sĩ Quan Nhựt tên Kimura và Mochizuki được nhã nhặn đẹp đẽ. Đây là việc xã giao thăm dò, mỗi bên đều bày tỏ ý kiến mình, chung qui là quan niệm giống nhau trong vấn đề Nhựt-Việt cùng nhau hiệp tác, chánh yếu là nếu Cao Đài đứng ra hiệp tác thì sự ích lợi cho đôi bên thấy rõ. Luận về sự làm việc phải thế nào, nhà binh Nhựt che chở và bảo đảm mình ra sao, thì hai vị Sĩ Quan Nhựt nói không có điều chi khó, phía Cao Đài thì cung cấp tin tức, phía Nhựt Bổn thì bảo đảm mình bằng giấy tờ không cho Chánh Quyền Pháp bắt bớ. Còn đường lối chánh trị thì họ cho mình tự do hoạt động nhưng không nên bạo động, nếu cần thì phải thương lượng trước với Bộ Tham Mưu Nhựt. Tuy nhiên, hai vị Sĩ Quan Nhựt dè dặt nói đó là ý kiến riêng của họ, cuộc gặp gỡ này sẽ trình lên Thượng Cấp của họ định đoạt rồi sau cho mình biết tận tường hơn. Cuộc tiếp xúc trót hai giờ đồng hồ, vì phải nhờ ông Lương Văn Tương thông ngôn bằng Nhựt ngữ.</w:t>
      </w:r>
    </w:p>
    <w:p>
      <w:pPr>
        <w:pStyle w:val="Normal"/>
        <w:spacing w:lineRule="auto" w:line="360"/>
        <w:jc w:val="both"/>
        <w:rPr/>
      </w:pPr>
      <w:r>
        <w:rPr/>
      </w:r>
    </w:p>
    <w:p>
      <w:pPr>
        <w:pStyle w:val="Normal"/>
        <w:spacing w:lineRule="auto" w:line="360"/>
        <w:jc w:val="both"/>
        <w:rPr/>
      </w:pPr>
      <w:r>
        <w:rPr/>
        <w:t>Khi bắt tay chào nhau, ông Trần Quang Vinh có hẹn tuần lễ sau sẽ tái hội vì ông còn phải đi Nam Vang có việc.</w:t>
      </w:r>
    </w:p>
    <w:p>
      <w:pPr>
        <w:pStyle w:val="Normal"/>
        <w:spacing w:lineRule="auto" w:line="360"/>
        <w:jc w:val="both"/>
        <w:rPr/>
      </w:pPr>
      <w:r>
        <w:rPr/>
      </w:r>
    </w:p>
    <w:p>
      <w:pPr>
        <w:pStyle w:val="Normal"/>
        <w:spacing w:lineRule="auto" w:line="360"/>
        <w:jc w:val="both"/>
        <w:rPr/>
      </w:pPr>
      <w:r>
        <w:rPr/>
        <w:t>Thấy cuộc tiếp xúc có mòi thuận lợi, nên ông Lương Văn Tương mời ông Trần Quang Vinh và vài vị tùy tùng đến tạm cư ngụ tại nhà ông, ở trên lầu số 4 đường MacMahon.</w:t>
      </w:r>
    </w:p>
    <w:p>
      <w:pPr>
        <w:pStyle w:val="Normal"/>
        <w:spacing w:lineRule="auto" w:line="360"/>
        <w:jc w:val="both"/>
        <w:rPr/>
      </w:pPr>
      <w:r>
        <w:rPr/>
      </w:r>
    </w:p>
    <w:p>
      <w:pPr>
        <w:pStyle w:val="Normal"/>
        <w:spacing w:lineRule="auto" w:line="360"/>
        <w:jc w:val="both"/>
        <w:rPr/>
      </w:pPr>
      <w:r>
        <w:rPr/>
        <w:t>Thế là xong việc tiếp xúc mà lại cũng tìm được một chỗ ở hết sức thuận tiện.</w:t>
      </w:r>
    </w:p>
    <w:p>
      <w:pPr>
        <w:pStyle w:val="Normal"/>
        <w:spacing w:lineRule="auto" w:line="360"/>
        <w:jc w:val="both"/>
        <w:rPr/>
      </w:pPr>
      <w:r>
        <w:rPr/>
      </w:r>
    </w:p>
    <w:p>
      <w:pPr>
        <w:pStyle w:val="Normal"/>
        <w:spacing w:lineRule="auto" w:line="360"/>
        <w:jc w:val="both"/>
        <w:rPr/>
      </w:pPr>
      <w:r>
        <w:rPr/>
        <w:t>Nói về chỗ ở, sau lại vì khách khứa đến lui đông đảo nên ông Lương Văn Tương nhường trọn căn phố của mình với cái giá rẻ: năm trăm đồng bạc. Còn vợ chồng ông thì dọn về một ngôi nhà trệt, cũng của sở Hiến Binh Nhựt, đường Lê Văn Duyệt.</w:t>
      </w:r>
    </w:p>
    <w:p>
      <w:pPr>
        <w:pStyle w:val="NormalWeb"/>
        <w:spacing w:lineRule="auto" w:line="360" w:before="0" w:after="0"/>
        <w:jc w:val="both"/>
        <w:rPr/>
      </w:pPr>
      <w:r>
        <w:rPr/>
        <w:t> </w:t>
      </w:r>
    </w:p>
    <w:p>
      <w:pPr>
        <w:pStyle w:val="NormalWeb"/>
        <w:spacing w:lineRule="auto" w:line="360" w:before="0" w:after="0"/>
        <w:jc w:val="both"/>
        <w:rPr>
          <w:b/>
          <w:b/>
          <w:bCs/>
        </w:rPr>
      </w:pPr>
      <w:r>
        <w:rPr>
          <w:b/>
          <w:bCs/>
        </w:rPr>
        <w:t>Bổn Bộ Đi Kim Biên Hoạt Động Rồi Trở Lại Saigon</w:t>
      </w:r>
    </w:p>
    <w:p>
      <w:pPr>
        <w:pStyle w:val="Normal"/>
        <w:spacing w:lineRule="auto" w:line="360"/>
        <w:jc w:val="both"/>
        <w:rPr/>
      </w:pPr>
      <w:r>
        <w:rPr/>
        <w:t>Bổn bộ đi Kim Biên gồm có Giáo Sư Thương Vinh Thanh, Giáo Hữu Thái Đến Thanh và Lễ Sanh Ngọc Hoai Thanh.</w:t>
      </w:r>
    </w:p>
    <w:p>
      <w:pPr>
        <w:pStyle w:val="Normal"/>
        <w:spacing w:lineRule="auto" w:line="360"/>
        <w:jc w:val="both"/>
        <w:rPr/>
      </w:pPr>
      <w:r>
        <w:rPr/>
      </w:r>
    </w:p>
    <w:p>
      <w:pPr>
        <w:pStyle w:val="Normal"/>
        <w:spacing w:lineRule="auto" w:line="360"/>
        <w:jc w:val="both"/>
        <w:rPr/>
      </w:pPr>
      <w:r>
        <w:rPr/>
        <w:t>Sáng ngày rằm tháng 10 Nhâm Ngọ (22-11-1942) bổn bộ đi xe đò 12 giờ trưa tới Nam Vang.</w:t>
      </w:r>
    </w:p>
    <w:p>
      <w:pPr>
        <w:pStyle w:val="Normal"/>
        <w:spacing w:lineRule="auto" w:line="360"/>
        <w:jc w:val="both"/>
        <w:rPr/>
      </w:pPr>
      <w:r>
        <w:rPr/>
      </w:r>
    </w:p>
    <w:p>
      <w:pPr>
        <w:pStyle w:val="Normal"/>
        <w:spacing w:lineRule="auto" w:line="360"/>
        <w:jc w:val="both"/>
        <w:rPr/>
      </w:pPr>
      <w:r>
        <w:rPr/>
        <w:t>Tối lại, có thiết lập Đàn Cơ tại Báo Ân Đường là chỗ lập Đền Thờ Phật Mẫu. Ngoài ba vị Chức Sắc ở Saigon, còn có đông đảo chư đạo hữu đến dự, trong đó có ông Sĩ Tải Huỳnh Hữu Lợi và bạn ông là Bà Lễ Sanh Võ Hương Nhâm.</w:t>
      </w:r>
    </w:p>
    <w:p>
      <w:pPr>
        <w:pStyle w:val="Normal"/>
        <w:spacing w:lineRule="auto" w:line="360"/>
        <w:jc w:val="both"/>
        <w:rPr/>
      </w:pPr>
      <w:r>
        <w:rPr/>
      </w:r>
    </w:p>
    <w:p>
      <w:pPr>
        <w:pStyle w:val="Normal"/>
        <w:spacing w:lineRule="auto" w:line="360"/>
        <w:jc w:val="both"/>
        <w:rPr/>
      </w:pPr>
      <w:r>
        <w:rPr/>
        <w:t>Đức Lý Đại Tiên và Đức Quyền Giáo Tông giáng dạy về cơ quan Hiệp tác, khuyên nhủ tất cả chư đạo hữu phải chung lo và tiên tri những việc làm sắp tới đây là Đạo Cao Đài phải gánh vác tất cả việc làm lo cứu Đạo, cứu Đời và sẽ được thành tựu vẻ vang.</w:t>
      </w:r>
    </w:p>
    <w:p>
      <w:pPr>
        <w:pStyle w:val="Normal"/>
        <w:spacing w:lineRule="auto" w:line="360"/>
        <w:jc w:val="both"/>
        <w:rPr/>
      </w:pPr>
      <w:r>
        <w:rPr/>
      </w:r>
    </w:p>
    <w:p>
      <w:pPr>
        <w:pStyle w:val="Normal"/>
        <w:spacing w:lineRule="auto" w:line="360"/>
        <w:jc w:val="both"/>
        <w:rPr/>
      </w:pPr>
      <w:r>
        <w:rPr/>
        <w:t>Bổn bộ có đem đủ các bài Thánh Giáo của Đức Lý và Anh Cả giáng tại Long Xuyên bày ra đọc cho tất cả chư đạo hữu đều nghe và giải thích thêm những điều cần yếu.</w:t>
      </w:r>
    </w:p>
    <w:p>
      <w:pPr>
        <w:pStyle w:val="Normal"/>
        <w:spacing w:lineRule="auto" w:line="360"/>
        <w:jc w:val="both"/>
        <w:rPr/>
      </w:pPr>
      <w:r>
        <w:rPr/>
      </w:r>
    </w:p>
    <w:p>
      <w:pPr>
        <w:pStyle w:val="Normal"/>
        <w:spacing w:lineRule="auto" w:line="360"/>
        <w:jc w:val="both"/>
        <w:rPr/>
      </w:pPr>
      <w:r>
        <w:rPr/>
        <w:t>Ngày 17 tháng 10 (24-11-1942) bổn bộ trở về Saigon, rồi mọi việc tiếp theo diễn tiến (thành lập Cơ Quan Hiệp Tác) y như tờ phúc trình Lịch Sử dâng lên Đức Hộ Pháp tại Tòa Thánh sau khi Đức Ngài bị lưu đày trở về cố quốc, tường thuật tất cả biến chuyển trong lúc Đức Ngài vắng mặt.</w:t>
      </w:r>
    </w:p>
    <w:p>
      <w:pPr>
        <w:pStyle w:val="Normal"/>
        <w:spacing w:lineRule="auto" w:line="360"/>
        <w:jc w:val="both"/>
        <w:rPr/>
      </w:pPr>
      <w:r>
        <w:rPr/>
      </w:r>
    </w:p>
    <w:p>
      <w:pPr>
        <w:pStyle w:val="Normal"/>
        <w:spacing w:lineRule="auto" w:line="360"/>
        <w:jc w:val="both"/>
        <w:rPr/>
      </w:pPr>
      <w:r>
        <w:rPr/>
        <w:t xml:space="preserve">Xin giới thiệu với chư đọc giả quyển sách này tựa đề là </w:t>
      </w:r>
      <w:r>
        <w:rPr>
          <w:i/>
          <w:iCs/>
        </w:rPr>
        <w:t>“Lịch Sử Đạo Cao Đài Trong Thời Kỳ Phục Quốc 1941-1946”</w:t>
      </w: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Viết xong tại Tòa Thánh Tây Ninh,</w:t>
      </w:r>
    </w:p>
    <w:p>
      <w:pPr>
        <w:pStyle w:val="Normal"/>
        <w:spacing w:lineRule="auto" w:line="360"/>
        <w:jc w:val="center"/>
        <w:rPr/>
      </w:pPr>
      <w:r>
        <w:rPr/>
        <w:t>ngày rằm tháng hai năm Quí Sửu (dl. 19 Mars 1973)</w:t>
      </w:r>
    </w:p>
    <w:p>
      <w:pPr>
        <w:pStyle w:val="NormalWeb"/>
        <w:spacing w:lineRule="auto" w:line="360" w:before="0" w:after="0"/>
        <w:jc w:val="center"/>
        <w:rPr/>
      </w:pPr>
      <w:r>
        <w:rPr/>
        <w:t>TRẦN QUANG VINH</w:t>
      </w:r>
    </w:p>
    <w:p>
      <w:pPr>
        <w:pStyle w:val="Normal"/>
        <w:spacing w:lineRule="auto" w:line="360"/>
        <w:jc w:val="center"/>
        <w:rPr/>
      </w:pPr>
      <w:r>
        <w:rPr/>
        <w:t>Đạo Hiệu HIỂN TRU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rial" w:hAnsi="Arial" w:cs="Arial"/>
          <w:b/>
          <w:b/>
          <w:bCs/>
          <w:sz w:val="28"/>
          <w:szCs w:val="28"/>
        </w:rPr>
      </w:pPr>
      <w:r>
        <w:rPr>
          <w:rFonts w:cs="Arial" w:ascii="Arial" w:hAnsi="Arial"/>
          <w:b/>
          <w:bCs/>
          <w:sz w:val="28"/>
          <w:szCs w:val="28"/>
        </w:rPr>
        <w:t>PHẦN THỨ HAI</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both"/>
        <w:rPr>
          <w:i/>
          <w:i/>
          <w:iCs/>
        </w:rPr>
      </w:pPr>
      <w:r>
        <w:rPr>
          <w:i/>
          <w:iCs/>
        </w:rPr>
        <w:t xml:space="preserve">Quyền năng thiêng liêng hướng dẫn một nhóm Chức Sắc Cao Đài thành lập Cơ Quan Hiệp Tác với Quân Đội Thiên Hoàng Đảo Chánh Pháp từ ngày 19 tháng 9 Nhâm Ngọ (28-10-1942) cho đến ngày 25 tháng giêng Ất Dậu (dl. 9-3-1945) là ngày </w:t>
      </w:r>
      <w:r>
        <w:rPr>
          <w:b/>
          <w:bCs/>
          <w:i/>
          <w:iCs/>
          <w:u w:val="single"/>
        </w:rPr>
        <w:t>Đảo Chánh Pháp</w:t>
      </w:r>
      <w:r>
        <w:rPr>
          <w:i/>
          <w:iCs/>
        </w:rPr>
        <w:t>.</w:t>
      </w:r>
    </w:p>
    <w:p>
      <w:pPr>
        <w:pStyle w:val="Normal"/>
        <w:spacing w:lineRule="auto" w:line="360"/>
        <w:jc w:val="both"/>
        <w:rPr>
          <w:i/>
          <w:i/>
          <w:iCs/>
        </w:rPr>
      </w:pPr>
      <w:r>
        <w:rPr>
          <w:i/>
          <w:iCs/>
        </w:rPr>
      </w:r>
    </w:p>
    <w:p>
      <w:pPr>
        <w:pStyle w:val="Normal"/>
        <w:spacing w:lineRule="auto" w:line="360"/>
        <w:jc w:val="both"/>
        <w:rPr>
          <w:b/>
          <w:b/>
          <w:bCs/>
          <w:i/>
          <w:i/>
          <w:iCs/>
        </w:rPr>
      </w:pPr>
      <w:r>
        <w:rPr>
          <w:i/>
          <w:iCs/>
        </w:rPr>
        <w:t xml:space="preserve">Muốn lưu truyền hậu thế những tài liệu có liên quan đến cuộc Cách Mạng 9-3-1945 của Đức Lý Đại Tiên, Tác Giả tưởng cũng nên đăng tải những bài Thánh Giáo của Đức Lý Đại Tiên và Đức Quyền Giáo Tông để chư độc giả ý thức một phần nào về lời tiên tri và huyền diệu cơ bút trong: </w:t>
      </w:r>
      <w:r>
        <w:rPr>
          <w:b/>
          <w:bCs/>
          <w:i/>
          <w:iCs/>
        </w:rPr>
        <w:t>Thời Gian Thiên Thơ Biến Chuyển.</w:t>
      </w:r>
    </w:p>
    <w:p>
      <w:pPr>
        <w:pStyle w:val="Normal"/>
        <w:spacing w:lineRule="auto" w:line="360"/>
        <w:jc w:val="both"/>
        <w:rPr>
          <w:b/>
          <w:b/>
          <w:bCs/>
          <w:i/>
          <w:i/>
          <w:iCs/>
        </w:rPr>
      </w:pPr>
      <w:r>
        <w:rPr>
          <w:b/>
          <w:bCs/>
          <w:i/>
          <w:iCs/>
        </w:rPr>
      </w:r>
    </w:p>
    <w:p>
      <w:pPr>
        <w:pStyle w:val="Normal"/>
        <w:spacing w:lineRule="auto" w:line="360"/>
        <w:jc w:val="both"/>
        <w:rPr>
          <w:i/>
          <w:i/>
          <w:iCs/>
        </w:rPr>
      </w:pPr>
      <w:r>
        <w:rPr>
          <w:i/>
          <w:iCs/>
        </w:rPr>
        <w:t>Sau đây là những bài tuyển chọn trong tập Thánh Giáo dạy về cách tổ chức và điều hành:</w:t>
      </w:r>
    </w:p>
    <w:p>
      <w:pPr>
        <w:pStyle w:val="Normal"/>
        <w:spacing w:lineRule="auto" w:line="360"/>
        <w:jc w:val="both"/>
        <w:rPr>
          <w:i/>
          <w:i/>
          <w:iCs/>
        </w:rPr>
      </w:pPr>
      <w:r>
        <w:rPr>
          <w:i/>
          <w:iCs/>
        </w:rPr>
      </w:r>
    </w:p>
    <w:p>
      <w:pPr>
        <w:pStyle w:val="Normal"/>
        <w:spacing w:lineRule="auto" w:line="360"/>
        <w:jc w:val="both"/>
        <w:rPr>
          <w:b/>
          <w:b/>
          <w:bCs/>
          <w:u w:val="single"/>
        </w:rPr>
      </w:pPr>
      <w:r>
        <w:rPr>
          <w:b/>
          <w:bCs/>
          <w:u w:val="single"/>
        </w:rPr>
        <w:t>CƠ QUAN HIỆP TÁC</w:t>
      </w:r>
    </w:p>
    <w:p>
      <w:pPr>
        <w:pStyle w:val="Normal"/>
        <w:spacing w:lineRule="auto" w:line="360"/>
        <w:jc w:val="both"/>
        <w:rPr/>
      </w:pPr>
      <w:r>
        <w:rPr/>
        <w:t>Đàn Cơ tại Tư thất Hiển Trung</w:t>
      </w:r>
    </w:p>
    <w:p>
      <w:pPr>
        <w:pStyle w:val="Normal"/>
        <w:spacing w:lineRule="auto" w:line="360"/>
        <w:jc w:val="both"/>
        <w:rPr/>
      </w:pPr>
      <w:r>
        <w:rPr/>
        <w:t>Long Xuyên, ngày 19 tháng 9 Nhâm Ngọ (28-10-1942)</w:t>
      </w:r>
    </w:p>
    <w:p>
      <w:pPr>
        <w:pStyle w:val="Normal"/>
        <w:spacing w:lineRule="auto" w:line="360"/>
        <w:jc w:val="both"/>
        <w:rPr/>
      </w:pPr>
      <w:r>
        <w:rPr>
          <w:b/>
          <w:bCs/>
        </w:rPr>
        <w:t xml:space="preserve">Phò Loan: </w:t>
      </w:r>
      <w:r>
        <w:rPr/>
        <w:t>Giáo Hữu Thái Đến Thanh và Lễ Sanh Ngọc Hoai Thanh</w:t>
      </w:r>
    </w:p>
    <w:p>
      <w:pPr>
        <w:pStyle w:val="Normal"/>
        <w:spacing w:lineRule="auto" w:line="360"/>
        <w:jc w:val="both"/>
        <w:rPr/>
      </w:pPr>
      <w:r>
        <w:rPr>
          <w:b/>
          <w:bCs/>
        </w:rPr>
        <w:t xml:space="preserve">Hầu Đàn: </w:t>
      </w:r>
      <w:r>
        <w:rPr/>
        <w:t>Giáo Sư Thượng Vinh Thanh, Lễ Sanh Thượng Tý Thanh, Lễ Sanh Thái Gặp Thanh, Lễ Sanh Ngọc Hương Thanh, Chánh Trị Sự Hiền.</w:t>
      </w:r>
    </w:p>
    <w:p>
      <w:pPr>
        <w:pStyle w:val="Normal"/>
        <w:spacing w:lineRule="auto" w:line="360"/>
        <w:jc w:val="both"/>
        <w:rPr/>
      </w:pPr>
      <w:r>
        <w:rPr/>
      </w:r>
    </w:p>
    <w:p>
      <w:pPr>
        <w:pStyle w:val="Normal"/>
        <w:spacing w:lineRule="auto" w:line="360"/>
        <w:jc w:val="both"/>
        <w:rPr>
          <w:b/>
          <w:b/>
          <w:bCs/>
        </w:rPr>
      </w:pPr>
      <w:r>
        <w:rPr>
          <w:b/>
          <w:bCs/>
        </w:rPr>
        <w:t>LÝ ĐẠI TIÊN</w:t>
      </w:r>
    </w:p>
    <w:p>
      <w:pPr>
        <w:pStyle w:val="Normal"/>
        <w:spacing w:lineRule="auto" w:line="360"/>
        <w:jc w:val="both"/>
        <w:rPr/>
      </w:pPr>
      <w:r>
        <w:rPr/>
        <w:t>Chào Chư Hiền Hữu</w:t>
      </w:r>
    </w:p>
    <w:p>
      <w:pPr>
        <w:pStyle w:val="Normal"/>
        <w:spacing w:lineRule="auto" w:line="360"/>
        <w:jc w:val="both"/>
        <w:rPr/>
      </w:pPr>
      <w:r>
        <w:rPr/>
      </w:r>
    </w:p>
    <w:p>
      <w:pPr>
        <w:pStyle w:val="Normal"/>
        <w:spacing w:lineRule="auto" w:line="360"/>
        <w:jc w:val="both"/>
        <w:rPr/>
      </w:pPr>
      <w:r>
        <w:rPr/>
        <w:t>Lão lấy làm mừng, mừng cho nền Đạo của Chí Tôn được khỏi vòng thúc phược ngày gần đây.</w:t>
      </w:r>
    </w:p>
    <w:p>
      <w:pPr>
        <w:pStyle w:val="Normal"/>
        <w:spacing w:lineRule="auto" w:line="360"/>
        <w:jc w:val="both"/>
        <w:rPr/>
      </w:pPr>
      <w:r>
        <w:rPr/>
      </w:r>
    </w:p>
    <w:p>
      <w:pPr>
        <w:pStyle w:val="Normal"/>
        <w:spacing w:lineRule="auto" w:line="360"/>
        <w:jc w:val="both"/>
        <w:rPr/>
      </w:pPr>
      <w:r>
        <w:rPr/>
        <w:t>Lão đắc lịnh Chí Tôn chỉ phán, Lão phải hiệp cả chư Thần, Thánh, Tiên, Phật chuyển hiệp các bậc Chơn Linh trước kia đã lãnh lịnh với Chí Tôn chuyển thế trong buổi Hạ Nguơn này, ngày nay đúng kỳ Thiên Thơ tiền định.</w:t>
      </w:r>
    </w:p>
    <w:p>
      <w:pPr>
        <w:pStyle w:val="Normal"/>
        <w:spacing w:lineRule="auto" w:line="360"/>
        <w:jc w:val="both"/>
        <w:rPr/>
      </w:pPr>
      <w:r>
        <w:rPr/>
      </w:r>
    </w:p>
    <w:p>
      <w:pPr>
        <w:pStyle w:val="Normal"/>
        <w:spacing w:lineRule="auto" w:line="360"/>
        <w:jc w:val="both"/>
        <w:rPr/>
      </w:pPr>
      <w:r>
        <w:rPr/>
        <w:t>Lão chỉ trông cậy hiền hữu Thượng Vinh Thanh gắng công tìm kiếm những bực đủ tâm đức và dám hy sinh liều thân cứu Đạo, ấy là cứu quốc thể giống nòi của dân Việt Nam và toàn nhơn loại khắp cả năm Châu hầu hưởng ân huệ kỳ Đại Xá. Lão lo xây chuyển về mặt Vô Hình, thúc dục toàn các Chơn Linh. Còn về mặt thế Hữu Vi, Lão chỉ định quyết cho hiền hữu Thượng Vinh Thanh cùng hạng Chức Sắc trung thành hiệp chúng trí nhứt tâm hòa ái lo cho đến ngày thành công, miễn chư hiền hữu hiệp nhau đồng sức lượng tài chia trách nhiệm thi hành là nên việc.</w:t>
      </w:r>
    </w:p>
    <w:p>
      <w:pPr>
        <w:pStyle w:val="Normal"/>
        <w:spacing w:lineRule="auto" w:line="360"/>
        <w:jc w:val="both"/>
        <w:rPr/>
      </w:pPr>
      <w:r>
        <w:rPr/>
      </w:r>
    </w:p>
    <w:p>
      <w:pPr>
        <w:pStyle w:val="Normal"/>
        <w:spacing w:lineRule="auto" w:line="360"/>
        <w:jc w:val="both"/>
        <w:rPr/>
      </w:pPr>
      <w:r>
        <w:rPr/>
        <w:t>Cơ nghiệp chẳng xa, đừng diên trì trễ việc. Có lẽ chư hiền hữu được hiểu cơ hiệp khá rồi, hiệp với ai?</w:t>
      </w:r>
    </w:p>
    <w:p>
      <w:pPr>
        <w:pStyle w:val="Normal"/>
        <w:spacing w:lineRule="auto" w:line="360"/>
        <w:jc w:val="both"/>
        <w:rPr/>
      </w:pPr>
      <w:r>
        <w:rPr/>
      </w:r>
    </w:p>
    <w:p>
      <w:pPr>
        <w:pStyle w:val="Normal"/>
        <w:spacing w:lineRule="auto" w:line="360"/>
        <w:jc w:val="both"/>
        <w:rPr/>
      </w:pPr>
      <w:r>
        <w:rPr/>
        <w:t>(Hiền Trung bạch: Xin Đức Ngài chỉ giáo)</w:t>
      </w:r>
    </w:p>
    <w:p>
      <w:pPr>
        <w:pStyle w:val="Normal"/>
        <w:spacing w:lineRule="auto" w:line="360"/>
        <w:jc w:val="both"/>
        <w:rPr/>
      </w:pPr>
      <w:r>
        <w:rPr/>
        <w:t>- Cười, hiệp với chú L..., đừng viết ra.</w:t>
      </w:r>
    </w:p>
    <w:p>
      <w:pPr>
        <w:pStyle w:val="Normal"/>
        <w:spacing w:lineRule="auto" w:line="360"/>
        <w:jc w:val="both"/>
        <w:rPr/>
      </w:pPr>
      <w:r>
        <w:rPr/>
        <w:t>Đại hỉ, đại hỉ. Lão rất mừng, cho toàn nhơn loại mau thoát khổ mà Lão cũng được đắc vọng.</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Ngựa chạy thẳng cương lố thấy dê,</w:t>
      </w:r>
    </w:p>
    <w:p>
      <w:pPr>
        <w:pStyle w:val="Normal"/>
        <w:spacing w:lineRule="auto" w:line="360"/>
        <w:ind w:left="708" w:hanging="0"/>
        <w:jc w:val="both"/>
        <w:rPr>
          <w:i/>
          <w:i/>
          <w:iCs/>
        </w:rPr>
      </w:pPr>
      <w:r>
        <w:rPr>
          <w:i/>
          <w:iCs/>
        </w:rPr>
        <w:t>Chúa Nam sắp trở ngự Triều quê;</w:t>
      </w:r>
    </w:p>
    <w:p>
      <w:pPr>
        <w:pStyle w:val="Normal"/>
        <w:spacing w:lineRule="auto" w:line="360"/>
        <w:ind w:left="708" w:hanging="0"/>
        <w:jc w:val="both"/>
        <w:rPr>
          <w:i/>
          <w:i/>
          <w:iCs/>
        </w:rPr>
      </w:pPr>
      <w:r>
        <w:rPr>
          <w:i/>
          <w:iCs/>
        </w:rPr>
        <w:t>Muôn dân phỉ dạ còn chi bẳng,</w:t>
      </w:r>
    </w:p>
    <w:p>
      <w:pPr>
        <w:pStyle w:val="Normal"/>
        <w:spacing w:lineRule="auto" w:line="360"/>
        <w:ind w:left="708" w:hanging="0"/>
        <w:jc w:val="both"/>
        <w:rPr>
          <w:i/>
          <w:i/>
          <w:iCs/>
        </w:rPr>
      </w:pPr>
      <w:r>
        <w:rPr>
          <w:i/>
          <w:iCs/>
        </w:rPr>
        <w:t>Phật xuất tha bang Phật trở về.</w:t>
      </w:r>
    </w:p>
    <w:p>
      <w:pPr>
        <w:pStyle w:val="Normal"/>
        <w:spacing w:lineRule="auto" w:line="360"/>
        <w:jc w:val="both"/>
        <w:rPr/>
      </w:pPr>
      <w:r>
        <w:rPr/>
        <w:t> </w:t>
      </w:r>
    </w:p>
    <w:p>
      <w:pPr>
        <w:pStyle w:val="Normal"/>
        <w:spacing w:lineRule="auto" w:line="360"/>
        <w:jc w:val="both"/>
        <w:rPr/>
      </w:pPr>
      <w:r>
        <w:rPr/>
        <w:t>Lão đã có thương lượng với Thượng Trung Nhựt rồi, chư hiền hữu cứ vâng lịnh thi hành thì đắc lực. Hiền hữu chẳng nên hơ hỏng để lậu cơ mưu thì ách kia khó gỡ, lại đắc tội với Thiên Đình và nhơn sanh chẳng nhỏ. Khá cẩn thận cho lắm nghe.</w:t>
      </w:r>
    </w:p>
    <w:p>
      <w:pPr>
        <w:pStyle w:val="Normal"/>
        <w:spacing w:lineRule="auto" w:line="360"/>
        <w:jc w:val="both"/>
        <w:rPr/>
      </w:pPr>
      <w:r>
        <w:rPr/>
      </w:r>
    </w:p>
    <w:p>
      <w:pPr>
        <w:pStyle w:val="Normal"/>
        <w:spacing w:lineRule="auto" w:line="360"/>
        <w:jc w:val="both"/>
        <w:rPr/>
      </w:pPr>
      <w:r>
        <w:rPr/>
        <w:t>Chư hiền hữu cứ việc tấn tới, có Lão lo với. Lão xin nhượng cơ cho Thượng Trung Nhựt. Lão kiếu chư hiền hữu, Lão chào tất cả.</w:t>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pPr>
      <w:r>
        <w:rPr/>
        <w:t>Tái cầu:</w:t>
      </w:r>
    </w:p>
    <w:p>
      <w:pPr>
        <w:pStyle w:val="Normal"/>
        <w:spacing w:lineRule="auto" w:line="360"/>
        <w:jc w:val="both"/>
        <w:rPr>
          <w:b/>
          <w:b/>
          <w:bCs/>
        </w:rPr>
      </w:pPr>
      <w:r>
        <w:rPr>
          <w:b/>
          <w:bCs/>
        </w:rPr>
        <w:t>THƯỢNG TRUNG NHỰT QUYỀN GIÁO TÔNG</w:t>
      </w:r>
    </w:p>
    <w:p>
      <w:pPr>
        <w:pStyle w:val="Normal"/>
        <w:spacing w:lineRule="auto" w:line="360"/>
        <w:jc w:val="both"/>
        <w:rPr/>
      </w:pPr>
      <w:r>
        <w:rPr/>
        <w:t>Chào tất cả mấy em,</w:t>
      </w:r>
    </w:p>
    <w:p>
      <w:pPr>
        <w:pStyle w:val="Normal"/>
        <w:spacing w:lineRule="auto" w:line="360"/>
        <w:jc w:val="both"/>
        <w:rPr/>
      </w:pPr>
      <w:r>
        <w:rPr/>
      </w:r>
    </w:p>
    <w:p>
      <w:pPr>
        <w:pStyle w:val="Normal"/>
        <w:spacing w:lineRule="auto" w:line="360"/>
        <w:jc w:val="both"/>
        <w:rPr/>
      </w:pPr>
      <w:r>
        <w:rPr/>
        <w:t>Mấy em gặp bánh cứ ngồi nhai hoài, làm cho Qua mất công đợi (Giải thích: các anh em tiếp được bài Thánh Giáo của Đức Lý Đại Tiên, xúm nhau đọc đi đọc lại và bàn bàn luận luận, cũng như gặp bánh cứ ăn hoài, làm cho Anh Cả phải đợi).</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Bánh ngọt Qua cho cứ việc ăn,</w:t>
      </w:r>
    </w:p>
    <w:p>
      <w:pPr>
        <w:pStyle w:val="Normal"/>
        <w:spacing w:lineRule="auto" w:line="360"/>
        <w:ind w:left="708" w:hanging="0"/>
        <w:jc w:val="both"/>
        <w:rPr>
          <w:i/>
          <w:i/>
          <w:iCs/>
        </w:rPr>
      </w:pPr>
      <w:r>
        <w:rPr>
          <w:i/>
          <w:iCs/>
        </w:rPr>
        <w:t>Nuốt rồi còn ngọt cả hàm răng;</w:t>
      </w:r>
    </w:p>
    <w:p>
      <w:pPr>
        <w:pStyle w:val="Normal"/>
        <w:spacing w:lineRule="auto" w:line="360"/>
        <w:ind w:left="708" w:hanging="0"/>
        <w:jc w:val="both"/>
        <w:rPr>
          <w:i/>
          <w:i/>
          <w:iCs/>
        </w:rPr>
      </w:pPr>
      <w:r>
        <w:rPr>
          <w:i/>
          <w:iCs/>
        </w:rPr>
        <w:t>Mùi thơm ngào ngạt nồng nàn bấy,</w:t>
      </w:r>
    </w:p>
    <w:p>
      <w:pPr>
        <w:pStyle w:val="Normal"/>
        <w:spacing w:lineRule="auto" w:line="360"/>
        <w:ind w:left="708" w:hanging="0"/>
        <w:jc w:val="both"/>
        <w:rPr>
          <w:i/>
          <w:i/>
          <w:iCs/>
        </w:rPr>
      </w:pPr>
      <w:r>
        <w:rPr>
          <w:i/>
          <w:iCs/>
        </w:rPr>
        <w:t>Hiếm kẻ kiếm tìm chạy liếu lăng.</w:t>
      </w:r>
    </w:p>
    <w:p>
      <w:pPr>
        <w:pStyle w:val="Normal"/>
        <w:spacing w:lineRule="auto" w:line="360"/>
        <w:ind w:left="708" w:hanging="0"/>
        <w:jc w:val="both"/>
        <w:rPr>
          <w:i/>
          <w:i/>
          <w:iCs/>
        </w:rPr>
      </w:pPr>
      <w:r>
        <w:rPr>
          <w:i/>
          <w:iCs/>
        </w:rPr>
        <w:t>Vậy mà có đứa chẳng được ăn.</w:t>
      </w:r>
    </w:p>
    <w:p>
      <w:pPr>
        <w:pStyle w:val="Normal"/>
        <w:spacing w:lineRule="auto" w:line="360"/>
        <w:ind w:left="708" w:hanging="0"/>
        <w:jc w:val="both"/>
        <w:rPr/>
      </w:pPr>
      <w:r>
        <w:rPr/>
        <w:t>(Hiển Trung bạch: còn ai chẳng được ăn)</w:t>
      </w:r>
    </w:p>
    <w:p>
      <w:pPr>
        <w:pStyle w:val="Normal"/>
        <w:spacing w:lineRule="auto" w:line="360"/>
        <w:ind w:left="708" w:hanging="0"/>
        <w:jc w:val="both"/>
        <w:rPr/>
      </w:pPr>
      <w:r>
        <w:rPr/>
      </w:r>
    </w:p>
    <w:p>
      <w:pPr>
        <w:pStyle w:val="Normal"/>
        <w:spacing w:lineRule="auto" w:line="360"/>
        <w:jc w:val="both"/>
        <w:rPr/>
      </w:pPr>
      <w:r>
        <w:rPr/>
        <w:t>(Anh Cả đáp): nhiều đứa lắm. Mấy em tưởng bánh ngọt dễ được ăn lắm sao.</w:t>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Làm cho được bánh dễ gì sao?</w:t>
      </w:r>
    </w:p>
    <w:p>
      <w:pPr>
        <w:pStyle w:val="Normal"/>
        <w:spacing w:lineRule="auto" w:line="360"/>
        <w:ind w:left="708" w:hanging="0"/>
        <w:jc w:val="both"/>
        <w:rPr>
          <w:i/>
          <w:i/>
          <w:iCs/>
        </w:rPr>
      </w:pPr>
      <w:r>
        <w:rPr>
          <w:i/>
          <w:iCs/>
        </w:rPr>
        <w:t>Kiếm bột ra công chẳng nệ lao;</w:t>
      </w:r>
    </w:p>
    <w:p>
      <w:pPr>
        <w:pStyle w:val="Normal"/>
        <w:spacing w:lineRule="auto" w:line="360"/>
        <w:ind w:left="708" w:hanging="0"/>
        <w:jc w:val="both"/>
        <w:rPr>
          <w:i/>
          <w:i/>
          <w:iCs/>
        </w:rPr>
      </w:pPr>
      <w:r>
        <w:rPr>
          <w:i/>
          <w:iCs/>
        </w:rPr>
        <w:t>Ngon miệng khoái lòng còn nhớ bạn,</w:t>
      </w:r>
    </w:p>
    <w:p>
      <w:pPr>
        <w:pStyle w:val="Normal"/>
        <w:spacing w:lineRule="auto" w:line="360"/>
        <w:ind w:left="708" w:hanging="0"/>
        <w:jc w:val="both"/>
        <w:rPr>
          <w:i/>
          <w:i/>
          <w:iCs/>
        </w:rPr>
      </w:pPr>
      <w:r>
        <w:rPr>
          <w:i/>
          <w:iCs/>
        </w:rPr>
        <w:t>Cảm tình khổ nhọc buổi sơ giao.</w:t>
      </w:r>
    </w:p>
    <w:p>
      <w:pPr>
        <w:pStyle w:val="Normal"/>
        <w:spacing w:lineRule="auto" w:line="360"/>
        <w:ind w:left="708" w:hanging="0"/>
        <w:jc w:val="both"/>
        <w:rPr>
          <w:i/>
          <w:i/>
          <w:iCs/>
        </w:rPr>
      </w:pPr>
      <w:r>
        <w:rPr>
          <w:i/>
          <w:iCs/>
        </w:rPr>
      </w:r>
    </w:p>
    <w:p>
      <w:pPr>
        <w:pStyle w:val="Normal"/>
        <w:spacing w:lineRule="auto" w:line="360"/>
        <w:jc w:val="both"/>
        <w:rPr/>
      </w:pPr>
      <w:r>
        <w:rPr/>
        <w:t>Đó là Qua nói lòng tốt của mấy em, ăn trái nhớ kẻ trồng cây là nhớ các bạn tiền vãng đã từ cỏi tục về cảnh vô hình.</w:t>
      </w:r>
    </w:p>
    <w:p>
      <w:pPr>
        <w:pStyle w:val="Normal"/>
        <w:spacing w:lineRule="auto" w:line="360"/>
        <w:jc w:val="both"/>
        <w:rPr/>
      </w:pPr>
      <w:r>
        <w:rPr/>
      </w:r>
    </w:p>
    <w:p>
      <w:pPr>
        <w:pStyle w:val="Normal"/>
        <w:spacing w:lineRule="auto" w:line="360"/>
        <w:jc w:val="both"/>
        <w:rPr/>
      </w:pPr>
      <w:r>
        <w:rPr/>
        <w:t>Qua nể lời khen cả vợ chồng em Thượng Vinh, đồng tâm đủ óc hy sinh cùng Đạo, vì Đạo thương Đời, quyền chẳng quản, lợi không màng, nghiêng vai gánh Đạo trong lúc cuối cùng, thiệt cũng là một việc khó làm của người nơi mặt thế mà hai em dám bạo gan, Qua đáng khen đó. Đạo thành danh rạng thì còn chi hơn đó hai em.</w:t>
      </w:r>
    </w:p>
    <w:p>
      <w:pPr>
        <w:pStyle w:val="Normal"/>
        <w:spacing w:lineRule="auto" w:line="360"/>
        <w:jc w:val="both"/>
        <w:rPr/>
      </w:pPr>
      <w:r>
        <w:rPr/>
      </w:r>
    </w:p>
    <w:p>
      <w:pPr>
        <w:pStyle w:val="Normal"/>
        <w:spacing w:lineRule="auto" w:line="360"/>
        <w:jc w:val="both"/>
        <w:rPr/>
      </w:pPr>
      <w:r>
        <w:rPr/>
        <w:t>Chú Ngạn Sơn đắc lực đắc vọng vô cùng, trông tin mấy em cũng vô tận.</w:t>
      </w:r>
    </w:p>
    <w:p>
      <w:pPr>
        <w:pStyle w:val="Normal"/>
        <w:spacing w:lineRule="auto" w:line="360"/>
        <w:jc w:val="both"/>
        <w:rPr/>
      </w:pPr>
      <w:r>
        <w:rPr/>
        <w:t>(Hiển Trung bạch: Xin cho biết tin của Ngạn Sơn và Tiếp Đạo).</w:t>
      </w:r>
    </w:p>
    <w:p>
      <w:pPr>
        <w:pStyle w:val="Normal"/>
        <w:spacing w:lineRule="auto" w:line="360"/>
        <w:jc w:val="both"/>
        <w:rPr/>
      </w:pPr>
      <w:r>
        <w:rPr/>
      </w:r>
    </w:p>
    <w:p>
      <w:pPr>
        <w:pStyle w:val="Normal"/>
        <w:spacing w:lineRule="auto" w:line="360"/>
        <w:ind w:left="708" w:hanging="0"/>
        <w:jc w:val="both"/>
        <w:rPr/>
      </w:pPr>
      <w:r>
        <w:rPr/>
        <w:t>(Anh Cả đáp):</w:t>
      </w:r>
    </w:p>
    <w:p>
      <w:pPr>
        <w:pStyle w:val="Normal"/>
        <w:spacing w:lineRule="auto" w:line="360"/>
        <w:ind w:left="708" w:hanging="0"/>
        <w:jc w:val="both"/>
        <w:rPr>
          <w:i/>
          <w:i/>
          <w:iCs/>
        </w:rPr>
      </w:pPr>
      <w:r>
        <w:rPr>
          <w:i/>
          <w:iCs/>
        </w:rPr>
        <w:t>Tiếp Đạo Ngạn Sơn ở một vùng,</w:t>
      </w:r>
    </w:p>
    <w:p>
      <w:pPr>
        <w:pStyle w:val="Normal"/>
        <w:spacing w:lineRule="auto" w:line="360"/>
        <w:ind w:left="708" w:hanging="0"/>
        <w:jc w:val="both"/>
        <w:rPr>
          <w:i/>
          <w:i/>
          <w:iCs/>
        </w:rPr>
      </w:pPr>
      <w:r>
        <w:rPr>
          <w:i/>
          <w:iCs/>
        </w:rPr>
        <w:t>Việc làm hai vị hiệp nhau cùng;</w:t>
      </w:r>
    </w:p>
    <w:p>
      <w:pPr>
        <w:pStyle w:val="Normal"/>
        <w:spacing w:lineRule="auto" w:line="360"/>
        <w:ind w:left="708" w:hanging="0"/>
        <w:jc w:val="both"/>
        <w:rPr>
          <w:i/>
          <w:i/>
          <w:iCs/>
        </w:rPr>
      </w:pPr>
      <w:r>
        <w:rPr>
          <w:i/>
          <w:iCs/>
        </w:rPr>
        <w:t>Tính toan cầu viện đôi ba nẻo,</w:t>
      </w:r>
    </w:p>
    <w:p>
      <w:pPr>
        <w:pStyle w:val="Normal"/>
        <w:spacing w:lineRule="auto" w:line="360"/>
        <w:ind w:left="708" w:hanging="0"/>
        <w:jc w:val="both"/>
        <w:rPr>
          <w:i/>
          <w:i/>
          <w:iCs/>
        </w:rPr>
      </w:pPr>
      <w:r>
        <w:rPr>
          <w:i/>
          <w:iCs/>
        </w:rPr>
        <w:t>Còn đợi mấy em kiếm vốn hùng.</w:t>
      </w:r>
    </w:p>
    <w:p>
      <w:pPr>
        <w:pStyle w:val="Normal"/>
        <w:spacing w:lineRule="auto" w:line="360"/>
        <w:ind w:left="708" w:hanging="0"/>
        <w:jc w:val="both"/>
        <w:rPr/>
      </w:pPr>
      <w:r>
        <w:rPr/>
        <w:t>Hùng nhiều nghĩa.</w:t>
      </w:r>
    </w:p>
    <w:p>
      <w:pPr>
        <w:pStyle w:val="Normal"/>
        <w:spacing w:lineRule="auto" w:line="360"/>
        <w:ind w:left="708" w:hanging="0"/>
        <w:jc w:val="both"/>
        <w:rPr/>
      </w:pPr>
      <w:r>
        <w:rPr/>
        <w:t>(Hiển Trung bạch: Anh Cả cho biết nghĩa hùng).</w:t>
      </w:r>
    </w:p>
    <w:p>
      <w:pPr>
        <w:pStyle w:val="Normal"/>
        <w:spacing w:lineRule="auto" w:line="360"/>
        <w:ind w:left="708" w:hanging="0"/>
        <w:jc w:val="both"/>
        <w:rPr/>
      </w:pPr>
      <w:r>
        <w:rPr/>
        <w:t>(Anh Cả đáp): Hùng với L... là cơ quan hiệp tác đó.</w:t>
      </w:r>
    </w:p>
    <w:p>
      <w:pPr>
        <w:pStyle w:val="Normal"/>
        <w:spacing w:lineRule="auto" w:line="360"/>
        <w:ind w:left="708" w:hanging="0"/>
        <w:jc w:val="both"/>
        <w:rPr/>
      </w:pPr>
      <w:r>
        <w:rPr/>
        <w:t>(Hiển Trung bạch: các em không tiền mà lấy chi đi lo hiệp tác).</w:t>
      </w:r>
    </w:p>
    <w:p>
      <w:pPr>
        <w:pStyle w:val="Normal"/>
        <w:spacing w:lineRule="auto" w:line="360"/>
        <w:jc w:val="both"/>
        <w:rPr/>
      </w:pPr>
      <w:r>
        <w:rPr/>
        <w:t>(Anh Cả đáp): Họ trông em lắm đa. Thiếu chi giấy bạc, một trăm, hai chục, năm đồng, cắc, xu, hằm bà lằng. Mấy em đừng lo.</w:t>
      </w:r>
    </w:p>
    <w:p>
      <w:pPr>
        <w:pStyle w:val="Normal"/>
        <w:spacing w:lineRule="auto" w:line="360"/>
        <w:jc w:val="both"/>
        <w:rPr/>
      </w:pPr>
      <w:r>
        <w:rPr/>
        <w:t xml:space="preserve"> </w:t>
      </w:r>
      <w:r>
        <w:rPr/>
        <w:t>(Hiển Trung bạch: tiền đó đâu nhiều vậy?)</w:t>
      </w:r>
    </w:p>
    <w:p>
      <w:pPr>
        <w:pStyle w:val="Normal"/>
        <w:spacing w:lineRule="auto" w:line="360"/>
        <w:jc w:val="both"/>
        <w:rPr/>
      </w:pPr>
      <w:r>
        <w:rPr/>
        <w:t>(Anh Cả đáp): Chuột tha. (Ý nghĩa là có Thượng Tý Thanh lo - Tý là chuột).</w:t>
      </w:r>
    </w:p>
    <w:p>
      <w:pPr>
        <w:pStyle w:val="Normal"/>
        <w:spacing w:lineRule="auto" w:line="360"/>
        <w:jc w:val="both"/>
        <w:rPr/>
      </w:pPr>
      <w:r>
        <w:rPr/>
        <w:t>(Lễ Sanh Tý bạch nhờ Anh Cả phò hộ trong mọi việc).</w:t>
      </w:r>
    </w:p>
    <w:p>
      <w:pPr>
        <w:pStyle w:val="Normal"/>
        <w:spacing w:lineRule="auto" w:line="360"/>
        <w:jc w:val="both"/>
        <w:rPr/>
      </w:pPr>
      <w:r>
        <w:rPr/>
        <w:t>(Anh Cả đáp): Có Qua bên em luôn. May Qua được thành Ông Tiên, mấy em kêu Qua lo mới kịp, bằng còn mang xác thịt chóng mặt chịu nổi đâu.</w:t>
      </w:r>
    </w:p>
    <w:p>
      <w:pPr>
        <w:pStyle w:val="Normal"/>
        <w:spacing w:lineRule="auto" w:line="360"/>
        <w:jc w:val="both"/>
        <w:rPr/>
      </w:pPr>
      <w:r>
        <w:rPr/>
        <w:t>(Hiển Trung bạch: Xin Anh Cả phò hộ cho Giáo Hữu Đến đi hành Đạo).</w:t>
      </w:r>
    </w:p>
    <w:p>
      <w:pPr>
        <w:pStyle w:val="Normal"/>
        <w:spacing w:lineRule="auto" w:line="360"/>
        <w:jc w:val="both"/>
        <w:rPr/>
      </w:pPr>
      <w:r>
        <w:rPr/>
        <w:t xml:space="preserve">(Anh Cả đáp): </w:t>
      </w:r>
      <w:r>
        <w:rPr>
          <w:i/>
          <w:iCs/>
        </w:rPr>
        <w:t>Đến đâu nên đó có chi nao,</w:t>
      </w:r>
    </w:p>
    <w:p>
      <w:pPr>
        <w:pStyle w:val="Normal"/>
        <w:spacing w:lineRule="auto" w:line="360"/>
        <w:jc w:val="both"/>
        <w:rPr/>
      </w:pPr>
      <w:r>
        <w:rPr>
          <w:i/>
          <w:iCs/>
        </w:rPr>
        <w:t>Qua đã sẵn lòng độ chẳng sao</w:t>
      </w:r>
      <w:r>
        <w:rPr/>
        <w:t>;</w:t>
      </w:r>
    </w:p>
    <w:p>
      <w:pPr>
        <w:pStyle w:val="Normal"/>
        <w:spacing w:lineRule="auto" w:line="360"/>
        <w:jc w:val="both"/>
        <w:rPr/>
      </w:pPr>
      <w:r>
        <w:rPr/>
        <w:t>(Đến đây Lễ Sanh Tý và vài vị hầu Đàn khẩn vái bạch thầm).</w:t>
      </w:r>
    </w:p>
    <w:p>
      <w:pPr>
        <w:pStyle w:val="Normal"/>
        <w:spacing w:lineRule="auto" w:line="360"/>
        <w:jc w:val="both"/>
        <w:rPr/>
      </w:pPr>
      <w:r>
        <w:rPr/>
        <w:t xml:space="preserve">(Anh Cả Tiếp): </w:t>
      </w:r>
      <w:r>
        <w:rPr>
          <w:i/>
          <w:iCs/>
        </w:rPr>
        <w:t>Rộn rịp rùm tai ai biết nhỉ,</w:t>
      </w:r>
    </w:p>
    <w:p>
      <w:pPr>
        <w:pStyle w:val="Normal"/>
        <w:spacing w:lineRule="auto" w:line="360"/>
        <w:jc w:val="both"/>
        <w:rPr/>
      </w:pPr>
      <w:r>
        <w:rPr>
          <w:i/>
          <w:iCs/>
        </w:rPr>
        <w:t>Cơ mầu có một phải hai nào</w:t>
      </w:r>
      <w:r>
        <w:rPr/>
        <w:t>.</w:t>
      </w:r>
    </w:p>
    <w:p>
      <w:pPr>
        <w:pStyle w:val="Normal"/>
        <w:spacing w:lineRule="auto" w:line="360"/>
        <w:jc w:val="both"/>
        <w:rPr/>
      </w:pPr>
      <w:r>
        <w:rPr/>
        <w:t>Nhơn sanh quá trông rồi thấy sơ sơ, sợ hãi, phần đông đủ tâm sợ.</w:t>
      </w:r>
    </w:p>
    <w:p>
      <w:pPr>
        <w:pStyle w:val="Normal"/>
        <w:spacing w:lineRule="auto" w:line="360"/>
        <w:jc w:val="both"/>
        <w:rPr/>
      </w:pPr>
      <w:r>
        <w:rPr/>
        <w:t>(Giáo Hữu Thái Đến Thanh bạch: Nhơn sanh đang phập phòng lo sợ, vì họ đâu thấu rõ mọi việc đều do Thiên Thơ tiền định).</w:t>
      </w:r>
    </w:p>
    <w:p>
      <w:pPr>
        <w:pStyle w:val="Normal"/>
        <w:spacing w:lineRule="auto" w:line="360"/>
        <w:jc w:val="both"/>
        <w:rPr/>
      </w:pPr>
      <w:r>
        <w:rPr/>
        <w:t>(Anh Cả đáp): Phải, Đến nói nhầm.</w:t>
      </w:r>
    </w:p>
    <w:p>
      <w:pPr>
        <w:pStyle w:val="Normal"/>
        <w:spacing w:lineRule="auto" w:line="360"/>
        <w:jc w:val="both"/>
        <w:rPr/>
      </w:pPr>
      <w:r>
        <w:rPr/>
      </w:r>
    </w:p>
    <w:p>
      <w:pPr>
        <w:pStyle w:val="Normal"/>
        <w:spacing w:lineRule="auto" w:line="360"/>
        <w:jc w:val="both"/>
        <w:rPr/>
      </w:pPr>
      <w:r>
        <w:rPr/>
        <w:t>Mấy em biết được và đủ chí tội nghiệp cho nhơn sanh, đâu thấu rõ cơ mầu lại là chưa phải bực cầm thương lên ngựa. Hề mà! nào phải Tướng là hạng như mấy em, vậy mới đáng mặt độ đời cứu thế, giải khổ cho quần sanh. Những bậc tạo thế anh hùng dầu gặp cảnh nào cũng tùy theo làm cho được việc, sanh tử há nài, nhưng phải cho ngoan, không phải liều chết là đủ: Chết cho đắc lực mới là đáng cho.</w:t>
      </w:r>
    </w:p>
    <w:p>
      <w:pPr>
        <w:pStyle w:val="Normal"/>
        <w:spacing w:lineRule="auto" w:line="360"/>
        <w:jc w:val="both"/>
        <w:rPr/>
      </w:pPr>
      <w:r>
        <w:rPr/>
      </w:r>
    </w:p>
    <w:p>
      <w:pPr>
        <w:pStyle w:val="Normal"/>
        <w:spacing w:lineRule="auto" w:line="360"/>
        <w:jc w:val="both"/>
        <w:rPr/>
      </w:pPr>
      <w:r>
        <w:rPr/>
        <w:t>(Lễ Sanh Ngọc Hoai Thanh bạch thầm về vụ đi Saigon và Nam Vang)</w:t>
      </w:r>
    </w:p>
    <w:p>
      <w:pPr>
        <w:pStyle w:val="Normal"/>
        <w:spacing w:lineRule="auto" w:line="360"/>
        <w:jc w:val="both"/>
        <w:rPr/>
      </w:pPr>
      <w:r>
        <w:rPr/>
        <w:t>(Anh Cả đáp): Hoai, cứ lo đi, có Qua theo với. Nên việc, Qua bảo đảm em mà. Phong Chí lợi hại lắm đa, (Hoai sợ bạch thầm hoài). Không sao đâu, miễn em lên đến Kim Biên rồi Qua ám trợ cho em, hà hơi lăng liếu là được việc ............ vậy mà hắn sợ gió cuồng phong:</w:t>
      </w:r>
    </w:p>
    <w:p>
      <w:pPr>
        <w:pStyle w:val="Normal"/>
        <w:spacing w:lineRule="auto" w:line="360"/>
        <w:jc w:val="both"/>
        <w:rPr/>
      </w:pPr>
      <w:r>
        <w:rPr/>
      </w:r>
    </w:p>
    <w:p>
      <w:pPr>
        <w:pStyle w:val="Normal"/>
        <w:spacing w:lineRule="auto" w:line="360"/>
        <w:ind w:left="708" w:hanging="0"/>
        <w:jc w:val="both"/>
        <w:rPr>
          <w:i/>
          <w:i/>
          <w:iCs/>
        </w:rPr>
      </w:pPr>
      <w:r>
        <w:rPr>
          <w:i/>
          <w:iCs/>
        </w:rPr>
        <w:t>Hiện xuất chơn linh cự gió cuồng,</w:t>
      </w:r>
    </w:p>
    <w:p>
      <w:pPr>
        <w:pStyle w:val="Normal"/>
        <w:spacing w:lineRule="auto" w:line="360"/>
        <w:ind w:left="708" w:hanging="0"/>
        <w:jc w:val="both"/>
        <w:rPr>
          <w:i/>
          <w:i/>
          <w:iCs/>
        </w:rPr>
      </w:pPr>
      <w:r>
        <w:rPr>
          <w:i/>
          <w:iCs/>
        </w:rPr>
        <w:t>Bạch Vân em lãnh ấn tiên phuông;</w:t>
      </w:r>
    </w:p>
    <w:p>
      <w:pPr>
        <w:pStyle w:val="Normal"/>
        <w:spacing w:lineRule="auto" w:line="360"/>
        <w:ind w:left="708" w:hanging="0"/>
        <w:jc w:val="both"/>
        <w:rPr>
          <w:i/>
          <w:i/>
          <w:iCs/>
        </w:rPr>
      </w:pPr>
      <w:r>
        <w:rPr>
          <w:i/>
          <w:iCs/>
        </w:rPr>
        <w:t>Ra ngoài trận thượng Thần Tiên trợ,</w:t>
      </w:r>
    </w:p>
    <w:p>
      <w:pPr>
        <w:pStyle w:val="Normal"/>
        <w:spacing w:lineRule="auto" w:line="360"/>
        <w:ind w:left="708" w:hanging="0"/>
        <w:jc w:val="both"/>
        <w:rPr>
          <w:i/>
          <w:i/>
          <w:iCs/>
        </w:rPr>
      </w:pPr>
      <w:r>
        <w:rPr>
          <w:i/>
          <w:iCs/>
        </w:rPr>
        <w:t>Cang đởm làm xong các vở tuồng.</w:t>
      </w:r>
    </w:p>
    <w:p>
      <w:pPr>
        <w:pStyle w:val="Normal"/>
        <w:spacing w:lineRule="auto" w:line="360"/>
        <w:ind w:left="708" w:hanging="0"/>
        <w:jc w:val="both"/>
        <w:rPr>
          <w:i/>
          <w:i/>
          <w:iCs/>
        </w:rPr>
      </w:pPr>
      <w:r>
        <w:rPr>
          <w:i/>
          <w:iCs/>
        </w:rPr>
      </w:r>
    </w:p>
    <w:p>
      <w:pPr>
        <w:pStyle w:val="Normal"/>
        <w:spacing w:lineRule="auto" w:line="360"/>
        <w:jc w:val="both"/>
        <w:rPr/>
      </w:pPr>
      <w:r>
        <w:rPr/>
        <w:t>Hoai, em coi bài thi, hành sự là đắc lực.</w:t>
      </w:r>
    </w:p>
    <w:p>
      <w:pPr>
        <w:pStyle w:val="Normal"/>
        <w:spacing w:lineRule="auto" w:line="360"/>
        <w:jc w:val="both"/>
        <w:rPr/>
      </w:pPr>
      <w:r>
        <w:rPr/>
        <w:t>(Hiển Trung bạch: Hoai nhút nhác, sợ không dám làm).</w:t>
      </w:r>
    </w:p>
    <w:p>
      <w:pPr>
        <w:pStyle w:val="Normal"/>
        <w:spacing w:lineRule="auto" w:line="360"/>
        <w:jc w:val="both"/>
        <w:rPr/>
      </w:pPr>
      <w:r>
        <w:rPr/>
        <w:t>(Anh Cả đáp): Hắn dám thiệt mà, song cũng còn lo, duy cứ làm, nào lui. Còn hiếm chi em sẵn chí hy sinh.</w:t>
      </w:r>
    </w:p>
    <w:p>
      <w:pPr>
        <w:pStyle w:val="Normal"/>
        <w:spacing w:lineRule="auto" w:line="360"/>
        <w:jc w:val="both"/>
        <w:rPr/>
      </w:pPr>
      <w:r>
        <w:rPr/>
      </w:r>
    </w:p>
    <w:p>
      <w:pPr>
        <w:pStyle w:val="Normal"/>
        <w:spacing w:lineRule="auto" w:line="360"/>
        <w:jc w:val="both"/>
        <w:rPr/>
      </w:pPr>
      <w:r>
        <w:rPr/>
        <w:t>Đến, Hương, Gặp, Tý, Hiền, em Hiền nhỏ cũng sẵn chí lần theo, song thương vì gia sự đeo đai, gắng chí làm nên cho chủng tộc là điều đáng thi hành nhứt, khuyên em gắng tâm noi bước lần theo các anh đi trước đó.</w:t>
      </w:r>
    </w:p>
    <w:p>
      <w:pPr>
        <w:pStyle w:val="Normal"/>
        <w:spacing w:lineRule="auto" w:line="360"/>
        <w:jc w:val="both"/>
        <w:rPr/>
      </w:pPr>
      <w:r>
        <w:rPr/>
      </w:r>
    </w:p>
    <w:p>
      <w:pPr>
        <w:pStyle w:val="Normal"/>
        <w:spacing w:lineRule="auto" w:line="360"/>
        <w:jc w:val="both"/>
        <w:rPr/>
      </w:pPr>
      <w:r>
        <w:rPr/>
        <w:t>Mấy em để coi Qua tổ chức cuộc này kết quả đắc lực, rồi mấy em vui luôn.</w:t>
      </w:r>
    </w:p>
    <w:p>
      <w:pPr>
        <w:pStyle w:val="Normal"/>
        <w:spacing w:lineRule="auto" w:line="360"/>
        <w:jc w:val="both"/>
        <w:rPr/>
      </w:pPr>
      <w:r>
        <w:rPr/>
        <w:t>(Lễ Sanh Hoai bạch thầm về vụ Giáo Hữu Cao và Giáo Sư Đức).</w:t>
      </w:r>
    </w:p>
    <w:p>
      <w:pPr>
        <w:pStyle w:val="Normal"/>
        <w:spacing w:lineRule="auto" w:line="360"/>
        <w:jc w:val="both"/>
        <w:rPr/>
      </w:pPr>
      <w:r>
        <w:rPr/>
        <w:t>(Anh Cả đáp): Thượng Cao Thanh để sau, kế đây cũng có việc cần đến em đó, nhưng hiện chừ để em nó ngồi yên Châu Đạo, sau tùy phương ứng dụng.</w:t>
      </w:r>
    </w:p>
    <w:p>
      <w:pPr>
        <w:pStyle w:val="Normal"/>
        <w:spacing w:lineRule="auto" w:line="360"/>
        <w:jc w:val="both"/>
        <w:rPr/>
      </w:pPr>
      <w:r>
        <w:rPr/>
        <w:t>Đến, em phải đi cho giáp mặt Giáo Sư Thượng Đức tỏ các việc yếu nhiệm mà Đức tận tâm chung hiệp với mấy em thì đắc lực thêm nữa. Hiện chừ Đức lấy làm lo lắng bởi tin đồn dữ dội lắm. Đức quá buồn, trông gặp tin hỏi cho tường tận.</w:t>
      </w:r>
    </w:p>
    <w:p>
      <w:pPr>
        <w:pStyle w:val="Normal"/>
        <w:spacing w:lineRule="auto" w:line="360"/>
        <w:jc w:val="both"/>
        <w:rPr/>
      </w:pPr>
      <w:r>
        <w:rPr/>
        <w:t>Tý, em thiệt đủ can đởm, song phải nhẫn chí tùy thời làm theo bực trung dung là đủ. Nói tóm một điều là mấy em cứ việc lo cho tới, có Qua và các Đấng ám trợ cho thành công.</w:t>
      </w:r>
    </w:p>
    <w:p>
      <w:pPr>
        <w:pStyle w:val="Normal"/>
        <w:spacing w:lineRule="auto" w:line="360"/>
        <w:jc w:val="both"/>
        <w:rPr/>
      </w:pPr>
      <w:r>
        <w:rPr/>
        <w:t>Thôi Qua kiếu các em.</w:t>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b/>
          <w:b/>
          <w:bCs/>
        </w:rPr>
      </w:pPr>
      <w:r>
        <w:rPr>
          <w:b/>
          <w:bCs/>
        </w:rPr>
        <w:t>Đàn Cơ Tại Long Xuyên</w:t>
      </w:r>
    </w:p>
    <w:p>
      <w:pPr>
        <w:pStyle w:val="Normal"/>
        <w:spacing w:lineRule="auto" w:line="360"/>
        <w:jc w:val="both"/>
        <w:rPr/>
      </w:pPr>
      <w:r>
        <w:rPr/>
        <w:t>Ngày mùng 10 tháng 10 Nhâm Ngọ (17-11-1942)</w:t>
      </w:r>
    </w:p>
    <w:p>
      <w:pPr>
        <w:pStyle w:val="Normal"/>
        <w:spacing w:lineRule="auto" w:line="360"/>
        <w:jc w:val="both"/>
        <w:rPr/>
      </w:pPr>
      <w:r>
        <w:rPr>
          <w:b/>
          <w:bCs/>
        </w:rPr>
        <w:t xml:space="preserve">Phò Loan: </w:t>
      </w:r>
      <w:r>
        <w:rPr/>
        <w:t>Giáo Hữu Thái Đến Thanh và Lễ Sanh Ngọc Hoai Thanh</w:t>
      </w:r>
    </w:p>
    <w:p>
      <w:pPr>
        <w:pStyle w:val="Normal"/>
        <w:spacing w:lineRule="auto" w:line="360"/>
        <w:jc w:val="both"/>
        <w:rPr/>
      </w:pPr>
      <w:r>
        <w:rPr>
          <w:b/>
          <w:bCs/>
        </w:rPr>
        <w:t xml:space="preserve">Hầu Đàn: </w:t>
      </w:r>
      <w:r>
        <w:rPr/>
        <w:t>3 vị Giáo Sư Thượng Đức Thanh, Thượng Vinh Thanh, Ngọc Non Thanh, 3 vị Giáo Hữu Thái Đến Thanh, Thái Hào Thanh, Thượng Cao Thanh, 3 vị Lễ Sanh Thượng Tý Thanh, Thượng Sang Thanh, Ngọc Hoai Thanh</w:t>
      </w:r>
    </w:p>
    <w:p>
      <w:pPr>
        <w:pStyle w:val="Normal"/>
        <w:spacing w:lineRule="auto" w:line="360"/>
        <w:jc w:val="both"/>
        <w:rPr/>
      </w:pPr>
      <w:r>
        <w:rPr/>
      </w:r>
    </w:p>
    <w:p>
      <w:pPr>
        <w:pStyle w:val="Normal"/>
        <w:spacing w:lineRule="auto" w:line="360"/>
        <w:jc w:val="both"/>
        <w:rPr>
          <w:b/>
          <w:b/>
          <w:bCs/>
        </w:rPr>
      </w:pPr>
      <w:r>
        <w:rPr>
          <w:b/>
          <w:bCs/>
        </w:rPr>
        <w:t>LÝ ĐẠI TIÊN</w:t>
      </w:r>
    </w:p>
    <w:p>
      <w:pPr>
        <w:pStyle w:val="Normal"/>
        <w:spacing w:lineRule="auto" w:line="360"/>
        <w:jc w:val="both"/>
        <w:rPr/>
      </w:pPr>
      <w:r>
        <w:rPr/>
        <w:t>Lão Chào chư vị Thiên Phong,</w:t>
      </w:r>
    </w:p>
    <w:p>
      <w:pPr>
        <w:pStyle w:val="Normal"/>
        <w:spacing w:lineRule="auto" w:line="360"/>
        <w:jc w:val="both"/>
        <w:rPr/>
      </w:pPr>
      <w:r>
        <w:rPr/>
      </w:r>
    </w:p>
    <w:p>
      <w:pPr>
        <w:pStyle w:val="Normal"/>
        <w:spacing w:lineRule="auto" w:line="360"/>
        <w:jc w:val="both"/>
        <w:rPr/>
      </w:pPr>
      <w:r>
        <w:rPr/>
        <w:t>Lão lấy làm mừng vô tận cho cơ cứu Đạo đắc lực hiện chừ trước mắt của chư hiền hữu đã thấy rõ. Vậy Lão để lời khuyên chư hiền hữu gắng tận tâm hiệp chúng trí lo tấn tới về mặt hữu hình hiệp tác cho thiệt tướng, còn mặt vô hình có Lão cùng Thượng Trung Nhựt chuyển xây thúc dục cho mau thành sự.</w:t>
      </w:r>
    </w:p>
    <w:p>
      <w:pPr>
        <w:pStyle w:val="Normal"/>
        <w:spacing w:lineRule="auto" w:line="360"/>
        <w:jc w:val="both"/>
        <w:rPr/>
      </w:pPr>
      <w:r>
        <w:rPr/>
      </w:r>
    </w:p>
    <w:p>
      <w:pPr>
        <w:pStyle w:val="Normal"/>
        <w:spacing w:lineRule="auto" w:line="360"/>
        <w:jc w:val="both"/>
        <w:rPr/>
      </w:pPr>
      <w:r>
        <w:rPr/>
        <w:t>Khổ tận sẽ có cam lai, tiếng đời thường ví, ấy là hết cơn bĩ cực tới hồi thới lai. Nước Nam và dân Nam toại hưởng ngày gần đây, miễn là chư hiền chung lo thì nên việc. Lão ngày nay đắc vọng vô cùng vì mừng cho nền Đạo phục hưng, nhơn sanh thoát nạn khốn ách, đời sẽ được thái bình, sanh linh phỉ vọng, đó là một việc toại chí của chư hiền hữu và toàn cả quốc dân Việt Nam đã mỏi mắt vời trông từ thử.</w:t>
      </w:r>
    </w:p>
    <w:p>
      <w:pPr>
        <w:pStyle w:val="Normal"/>
        <w:spacing w:lineRule="auto" w:line="360"/>
        <w:jc w:val="both"/>
        <w:rPr/>
      </w:pPr>
      <w:r>
        <w:rPr/>
      </w:r>
    </w:p>
    <w:p>
      <w:pPr>
        <w:pStyle w:val="Normal"/>
        <w:spacing w:lineRule="auto" w:line="360"/>
        <w:jc w:val="both"/>
        <w:rPr/>
      </w:pPr>
      <w:r>
        <w:rPr/>
        <w:t>Thượng Trung Nhựt tổ chức đại tài, chư hiền hữu thấy rõ chưa? Lão để lời khen và ban ơn cho toàn chư hiền hữu. Lão hứa chắc với chư hiền hữu cơ Đạo sắp thành mà cuộc đời cũng được thoát khỏi vòng nô lệ, từ xưa nay dân Nam đã chịu mòn thân, nay nhờ lòng từ bi của Chí Tôn và luật công bình của Người đại xá, thiệt Lão rất mừng cho dân Nam và toàn nhơn loại, song Lão chỉ dặn một điều: chư hiền hữu gắng dè dặt và cẩn thận cho lắm, lại nữa phải giữ cho được nhứt tâm hòa ái thì vạn sự đắc thành.</w:t>
      </w:r>
    </w:p>
    <w:p>
      <w:pPr>
        <w:pStyle w:val="Normal"/>
        <w:spacing w:lineRule="auto" w:line="360"/>
        <w:jc w:val="both"/>
        <w:rPr/>
      </w:pPr>
      <w:r>
        <w:rPr/>
      </w:r>
    </w:p>
    <w:p>
      <w:pPr>
        <w:pStyle w:val="Normal"/>
        <w:spacing w:lineRule="auto" w:line="360"/>
        <w:jc w:val="both"/>
        <w:rPr/>
      </w:pPr>
      <w:r>
        <w:rPr/>
        <w:t>Lão chỉ tin cậy nhứt là Thượng Vinh Thanh và chư hiền hữu phải lựa chọn trong hạng đủ chí nhiệt thành sẵn óc hy sinh tìm kiếm yêu nhau hiệp tác.</w:t>
      </w:r>
    </w:p>
    <w:p>
      <w:pPr>
        <w:pStyle w:val="Normal"/>
        <w:spacing w:lineRule="auto" w:line="360"/>
        <w:jc w:val="both"/>
        <w:rPr/>
      </w:pPr>
      <w:r>
        <w:rPr/>
      </w:r>
    </w:p>
    <w:p>
      <w:pPr>
        <w:pStyle w:val="Normal"/>
        <w:spacing w:lineRule="auto" w:line="360"/>
        <w:jc w:val="both"/>
        <w:rPr/>
      </w:pPr>
      <w:r>
        <w:rPr/>
        <w:t>Lão cậy Giáo Sư Ngọc Non, hiền hữu lấy trí ngoan làm cho cả Chức Sắc nam nữ nơi Đền Thánh Tây Ninh biết được cơ thoát khổ của giống nòi mà chung tâm lo gỡ nạn (hiền hữu bình thân).</w:t>
      </w:r>
    </w:p>
    <w:p>
      <w:pPr>
        <w:pStyle w:val="Normal"/>
        <w:spacing w:lineRule="auto" w:line="360"/>
        <w:jc w:val="both"/>
        <w:rPr/>
      </w:pPr>
      <w:r>
        <w:rPr/>
      </w:r>
    </w:p>
    <w:p>
      <w:pPr>
        <w:pStyle w:val="Normal"/>
        <w:spacing w:lineRule="auto" w:line="360"/>
        <w:jc w:val="both"/>
        <w:rPr/>
      </w:pPr>
      <w:r>
        <w:rPr/>
        <w:t>Giáo Sư Thượng Đức Thanh (hiền hữu bình thân) nghe Lão dạy: hiền hữu ráng chịu nhọc thân, trải cùng tám Châu Đạo, cắt nghĩa cho toàn chư Chức Sắc và đạo hữu rõ cơ cứu Đạo hiện thời là một điều phỉ vọng của hiền hữu được toại lòng những ngày mong mỏi.</w:t>
      </w:r>
    </w:p>
    <w:p>
      <w:pPr>
        <w:pStyle w:val="Normal"/>
        <w:spacing w:lineRule="auto" w:line="360"/>
        <w:jc w:val="both"/>
        <w:rPr/>
      </w:pPr>
      <w:r>
        <w:rPr/>
      </w:r>
    </w:p>
    <w:p>
      <w:pPr>
        <w:pStyle w:val="Normal"/>
        <w:spacing w:lineRule="auto" w:line="360"/>
        <w:jc w:val="both"/>
        <w:rPr/>
      </w:pPr>
      <w:r>
        <w:rPr/>
        <w:t>Thái Hào hiền hữu, Trung Kỳ Lão cũng trông cậy nơi tay hiền hữu gắng lo cho đắc lực đặng giải khổ cho sanh linh nơi ấy (bình thân).</w:t>
      </w:r>
    </w:p>
    <w:p>
      <w:pPr>
        <w:pStyle w:val="Normal"/>
        <w:spacing w:lineRule="auto" w:line="360"/>
        <w:jc w:val="both"/>
        <w:rPr/>
      </w:pPr>
      <w:r>
        <w:rPr/>
      </w:r>
    </w:p>
    <w:p>
      <w:pPr>
        <w:pStyle w:val="Normal"/>
        <w:spacing w:lineRule="auto" w:line="360"/>
        <w:jc w:val="both"/>
        <w:rPr/>
      </w:pPr>
      <w:r>
        <w:rPr/>
        <w:t xml:space="preserve">Thượng Cao Thanh ở yên Châu Đạo, gắng lo cho đắc lực, chờ ngày ứng dụng cũng gần đây, nhưng đợi lịnh dạy sẽ thi hành. </w:t>
      </w:r>
    </w:p>
    <w:p>
      <w:pPr>
        <w:pStyle w:val="Normal"/>
        <w:spacing w:lineRule="auto" w:line="360"/>
        <w:jc w:val="both"/>
        <w:rPr/>
      </w:pPr>
      <w:r>
        <w:rPr/>
        <w:t>Thượng Vinh, hiền hữu vấn tâm hiệp tác, có Lão trợ lực cho; có một phần người còn mơ mộng, bán tín bán nghi là việc mới khởi hành, phải chịu cho người bàn luận một thời gian ngắn ngủi rồi tiêu tiếng thị phi.</w:t>
      </w:r>
    </w:p>
    <w:p>
      <w:pPr>
        <w:pStyle w:val="Normal"/>
        <w:spacing w:lineRule="auto" w:line="360"/>
        <w:jc w:val="both"/>
        <w:rPr/>
      </w:pPr>
      <w:r>
        <w:rPr/>
      </w:r>
    </w:p>
    <w:p>
      <w:pPr>
        <w:pStyle w:val="Normal"/>
        <w:spacing w:lineRule="auto" w:line="360"/>
        <w:jc w:val="both"/>
        <w:rPr/>
      </w:pPr>
      <w:r>
        <w:rPr/>
        <w:t>(Hiển Trung bạch nhờ quyền năng Thiêng liêng ám trợ).</w:t>
      </w:r>
    </w:p>
    <w:p>
      <w:pPr>
        <w:pStyle w:val="Normal"/>
        <w:spacing w:lineRule="auto" w:line="360"/>
        <w:jc w:val="both"/>
        <w:rPr/>
      </w:pPr>
      <w:r>
        <w:rPr/>
      </w:r>
    </w:p>
    <w:p>
      <w:pPr>
        <w:pStyle w:val="Normal"/>
        <w:spacing w:lineRule="auto" w:line="360"/>
        <w:jc w:val="both"/>
        <w:rPr/>
      </w:pPr>
      <w:r>
        <w:rPr/>
        <w:t>- Có Lão, có Thượng Trung Nhựt luôn bên hiền hữu ... hầu nên kề đây. Lão đã hứa, hiền hữu cứ lo, việc chi cũng đắc thành.</w:t>
      </w:r>
    </w:p>
    <w:p>
      <w:pPr>
        <w:pStyle w:val="Normal"/>
        <w:spacing w:lineRule="auto" w:line="360"/>
        <w:jc w:val="both"/>
        <w:rPr/>
      </w:pPr>
      <w:r>
        <w:rPr/>
        <w:t>Lão ban ơn cho toàn chư hiền hữu, hiền muội.</w:t>
      </w:r>
    </w:p>
    <w:p>
      <w:pPr>
        <w:pStyle w:val="Normal"/>
        <w:spacing w:lineRule="auto" w:line="360"/>
        <w:jc w:val="both"/>
        <w:rPr/>
      </w:pPr>
      <w:r>
        <w:rPr/>
        <w:t>Lão còn nhượng cho Thượng Trung Nhựt đến dạy chư hiền hữu làm phận sự. Lão xin kiếu. Lão thăng.</w:t>
      </w:r>
    </w:p>
    <w:p>
      <w:pPr>
        <w:pStyle w:val="Normal"/>
        <w:spacing w:lineRule="auto" w:line="360"/>
        <w:jc w:val="both"/>
        <w:rPr/>
      </w:pPr>
      <w:r>
        <w:rPr/>
      </w:r>
    </w:p>
    <w:p>
      <w:pPr>
        <w:pStyle w:val="Normal"/>
        <w:spacing w:lineRule="auto" w:line="360"/>
        <w:jc w:val="both"/>
        <w:rPr/>
      </w:pPr>
      <w:r>
        <w:rPr/>
        <w:t>(Tái cầu)</w:t>
      </w:r>
    </w:p>
    <w:p>
      <w:pPr>
        <w:pStyle w:val="Normal"/>
        <w:spacing w:lineRule="auto" w:line="360"/>
        <w:jc w:val="both"/>
        <w:rPr>
          <w:b/>
          <w:b/>
          <w:bCs/>
        </w:rPr>
      </w:pPr>
      <w:r>
        <w:rPr>
          <w:b/>
          <w:bCs/>
        </w:rPr>
        <w:t>QUYỀN GIÁO TÔNG THƯỢNG TRUNG NHỰT</w:t>
      </w:r>
    </w:p>
    <w:p>
      <w:pPr>
        <w:pStyle w:val="Normal"/>
        <w:spacing w:lineRule="auto" w:line="360"/>
        <w:jc w:val="both"/>
        <w:rPr/>
      </w:pPr>
      <w:r>
        <w:rPr/>
        <w:t>Qua chào chung mấy em</w:t>
      </w:r>
    </w:p>
    <w:p>
      <w:pPr>
        <w:pStyle w:val="Normal"/>
        <w:spacing w:lineRule="auto" w:line="360"/>
        <w:jc w:val="both"/>
        <w:rPr/>
      </w:pPr>
      <w:r>
        <w:rPr/>
        <w:t>Mừng, mừng, mừng.</w:t>
      </w:r>
    </w:p>
    <w:p>
      <w:pPr>
        <w:pStyle w:val="Normal"/>
        <w:spacing w:lineRule="auto" w:line="360"/>
        <w:jc w:val="both"/>
        <w:rPr/>
      </w:pPr>
      <w:r>
        <w:rPr/>
        <w:t>Đức, non.</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Vắng bóng nhưng còn tiếng dạy nhau,</w:t>
      </w:r>
    </w:p>
    <w:p>
      <w:pPr>
        <w:pStyle w:val="Normal"/>
        <w:spacing w:lineRule="auto" w:line="360"/>
        <w:ind w:left="708" w:hanging="0"/>
        <w:jc w:val="both"/>
        <w:rPr>
          <w:i/>
          <w:i/>
          <w:iCs/>
        </w:rPr>
      </w:pPr>
      <w:r>
        <w:rPr>
          <w:i/>
          <w:iCs/>
        </w:rPr>
        <w:t>Anh về Tiên trước, ngãnh em sau;</w:t>
      </w:r>
    </w:p>
    <w:p>
      <w:pPr>
        <w:pStyle w:val="Normal"/>
        <w:spacing w:lineRule="auto" w:line="360"/>
        <w:ind w:left="708" w:hanging="0"/>
        <w:jc w:val="both"/>
        <w:rPr>
          <w:i/>
          <w:i/>
          <w:iCs/>
        </w:rPr>
      </w:pPr>
      <w:r>
        <w:rPr>
          <w:i/>
          <w:iCs/>
        </w:rPr>
        <w:t>Thương già cảm trẻ còn lao nhọc,</w:t>
      </w:r>
    </w:p>
    <w:p>
      <w:pPr>
        <w:pStyle w:val="Normal"/>
        <w:spacing w:lineRule="auto" w:line="360"/>
        <w:ind w:left="708" w:hanging="0"/>
        <w:jc w:val="both"/>
        <w:rPr>
          <w:i/>
          <w:i/>
          <w:iCs/>
        </w:rPr>
      </w:pPr>
      <w:r>
        <w:rPr>
          <w:i/>
          <w:iCs/>
        </w:rPr>
        <w:t>Nên xúi chú L... (Lùn ) kiếm hiệp mau.</w:t>
      </w:r>
    </w:p>
    <w:p>
      <w:pPr>
        <w:pStyle w:val="Normal"/>
        <w:spacing w:lineRule="auto" w:line="360"/>
        <w:ind w:left="708" w:hanging="0"/>
        <w:jc w:val="both"/>
        <w:rPr/>
      </w:pPr>
      <w:r>
        <w:rPr/>
        <w:t>(Thi cho Giáo Sư Đức):</w:t>
      </w:r>
    </w:p>
    <w:p>
      <w:pPr>
        <w:pStyle w:val="Normal"/>
        <w:spacing w:lineRule="auto" w:line="360"/>
        <w:ind w:left="708" w:hanging="0"/>
        <w:jc w:val="both"/>
        <w:rPr>
          <w:i/>
          <w:i/>
          <w:iCs/>
        </w:rPr>
      </w:pPr>
      <w:r>
        <w:rPr>
          <w:i/>
          <w:iCs/>
        </w:rPr>
        <w:t>Đức già công lớn chắc thành Tiên,</w:t>
      </w:r>
    </w:p>
    <w:p>
      <w:pPr>
        <w:pStyle w:val="Normal"/>
        <w:spacing w:lineRule="auto" w:line="360"/>
        <w:ind w:left="708" w:hanging="0"/>
        <w:jc w:val="both"/>
        <w:rPr>
          <w:i/>
          <w:i/>
          <w:iCs/>
        </w:rPr>
      </w:pPr>
      <w:r>
        <w:rPr>
          <w:i/>
          <w:iCs/>
        </w:rPr>
        <w:t>Phải gắng lo cho Đạo được yên;</w:t>
      </w:r>
    </w:p>
    <w:p>
      <w:pPr>
        <w:pStyle w:val="Normal"/>
        <w:spacing w:lineRule="auto" w:line="360"/>
        <w:ind w:left="708" w:hanging="0"/>
        <w:jc w:val="both"/>
        <w:rPr>
          <w:i/>
          <w:i/>
          <w:iCs/>
        </w:rPr>
      </w:pPr>
      <w:r>
        <w:rPr>
          <w:i/>
          <w:iCs/>
        </w:rPr>
        <w:t>Cơ hiệp đắc thành Đời thoát ách,</w:t>
      </w:r>
    </w:p>
    <w:p>
      <w:pPr>
        <w:pStyle w:val="Normal"/>
        <w:spacing w:lineRule="auto" w:line="360"/>
        <w:ind w:left="708" w:hanging="0"/>
        <w:jc w:val="both"/>
        <w:rPr>
          <w:i/>
          <w:i/>
          <w:iCs/>
        </w:rPr>
      </w:pPr>
      <w:r>
        <w:rPr>
          <w:i/>
          <w:iCs/>
        </w:rPr>
        <w:t>Thú nào bằng thú ... thú thiêng liêng.</w:t>
      </w:r>
    </w:p>
    <w:p>
      <w:pPr>
        <w:pStyle w:val="Normal"/>
        <w:spacing w:lineRule="auto" w:line="360"/>
        <w:ind w:left="708" w:hanging="0"/>
        <w:jc w:val="both"/>
        <w:rPr>
          <w:i/>
          <w:i/>
          <w:iCs/>
        </w:rPr>
      </w:pPr>
      <w:r>
        <w:rPr>
          <w:i/>
          <w:iCs/>
        </w:rPr>
      </w:r>
    </w:p>
    <w:p>
      <w:pPr>
        <w:pStyle w:val="Normal"/>
        <w:spacing w:lineRule="auto" w:line="360"/>
        <w:jc w:val="both"/>
        <w:rPr/>
      </w:pPr>
      <w:r>
        <w:rPr/>
        <w:t>Ê, Qua muốn nói: “thú vui riêng”. Qua lại muốn nói: “thú triều Thiên” ... “thú non Tiên”. Còn nói cho trúng tâm mấy em là: “thú Nước Nhà yên”.</w:t>
      </w:r>
    </w:p>
    <w:p>
      <w:pPr>
        <w:pStyle w:val="Normal"/>
        <w:spacing w:lineRule="auto" w:line="360"/>
        <w:jc w:val="both"/>
        <w:rPr/>
      </w:pPr>
      <w:r>
        <w:rPr/>
        <w:t>Cười ... cười liên miên.</w:t>
      </w:r>
    </w:p>
    <w:p>
      <w:pPr>
        <w:pStyle w:val="Normal"/>
        <w:spacing w:lineRule="auto" w:line="360"/>
        <w:jc w:val="both"/>
        <w:rPr/>
      </w:pPr>
      <w:r>
        <w:rPr/>
        <w:t>(Hiển Trung bạch mong nhờ Anh Cả ám trợ)</w:t>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Chia điển độ em nhớ nại lao,</w:t>
      </w:r>
    </w:p>
    <w:p>
      <w:pPr>
        <w:pStyle w:val="Normal"/>
        <w:spacing w:lineRule="auto" w:line="360"/>
        <w:ind w:left="708" w:hanging="0"/>
        <w:jc w:val="both"/>
        <w:rPr>
          <w:i/>
          <w:i/>
          <w:iCs/>
        </w:rPr>
      </w:pPr>
      <w:r>
        <w:rPr>
          <w:i/>
          <w:iCs/>
        </w:rPr>
        <w:t>Kêu Qua, Qua phải giúp cho mau;</w:t>
      </w:r>
    </w:p>
    <w:p>
      <w:pPr>
        <w:pStyle w:val="Normal"/>
        <w:spacing w:lineRule="auto" w:line="360"/>
        <w:ind w:left="708" w:hanging="0"/>
        <w:jc w:val="both"/>
        <w:rPr>
          <w:i/>
          <w:i/>
          <w:iCs/>
        </w:rPr>
      </w:pPr>
      <w:r>
        <w:rPr>
          <w:i/>
          <w:iCs/>
        </w:rPr>
        <w:t>Chú Lùn hiệp tác thì nên việc,</w:t>
      </w:r>
    </w:p>
    <w:p>
      <w:pPr>
        <w:pStyle w:val="Normal"/>
        <w:spacing w:lineRule="auto" w:line="360"/>
        <w:ind w:left="708" w:hanging="0"/>
        <w:jc w:val="both"/>
        <w:rPr>
          <w:i/>
          <w:i/>
          <w:iCs/>
        </w:rPr>
      </w:pPr>
      <w:r>
        <w:rPr>
          <w:i/>
          <w:iCs/>
        </w:rPr>
        <w:t>Phỉ bấy dân Nam chí ước ao.</w:t>
      </w:r>
    </w:p>
    <w:p>
      <w:pPr>
        <w:pStyle w:val="Normal"/>
        <w:spacing w:lineRule="auto" w:line="360"/>
        <w:ind w:left="708" w:hanging="0"/>
        <w:jc w:val="both"/>
        <w:rPr/>
      </w:pPr>
      <w:r>
        <w:rPr/>
        <w:t>Ê,</w:t>
      </w:r>
      <w:r>
        <w:rPr>
          <w:i/>
          <w:iCs/>
        </w:rPr>
        <w:t>Mũi nhọn lúc nầy bị sóng nhồi,</w:t>
      </w:r>
    </w:p>
    <w:p>
      <w:pPr>
        <w:pStyle w:val="Normal"/>
        <w:spacing w:lineRule="auto" w:line="360"/>
        <w:ind w:left="708" w:hanging="0"/>
        <w:jc w:val="both"/>
        <w:rPr>
          <w:i/>
          <w:i/>
          <w:iCs/>
        </w:rPr>
      </w:pPr>
      <w:r>
        <w:rPr>
          <w:i/>
          <w:iCs/>
        </w:rPr>
        <w:t>Chủ thuyền coi bộ cũng không rồi;</w:t>
      </w:r>
    </w:p>
    <w:p>
      <w:pPr>
        <w:pStyle w:val="Normal"/>
        <w:spacing w:lineRule="auto" w:line="360"/>
        <w:ind w:left="708" w:hanging="0"/>
        <w:jc w:val="both"/>
        <w:rPr>
          <w:i/>
          <w:i/>
          <w:iCs/>
        </w:rPr>
      </w:pPr>
      <w:r>
        <w:rPr>
          <w:i/>
          <w:iCs/>
        </w:rPr>
        <w:t>Bạn bè ngơ ngáo vô phương tẩu,</w:t>
      </w:r>
    </w:p>
    <w:p>
      <w:pPr>
        <w:pStyle w:val="Normal"/>
        <w:spacing w:lineRule="auto" w:line="360"/>
        <w:ind w:left="708" w:hanging="0"/>
        <w:jc w:val="both"/>
        <w:rPr>
          <w:i/>
          <w:i/>
          <w:iCs/>
        </w:rPr>
      </w:pPr>
      <w:r>
        <w:rPr>
          <w:i/>
          <w:iCs/>
        </w:rPr>
        <w:t>Chẳng lẽ đợi chìm sấu xực mồi.</w:t>
      </w:r>
    </w:p>
    <w:p>
      <w:pPr>
        <w:pStyle w:val="Normal"/>
        <w:spacing w:lineRule="auto" w:line="360"/>
        <w:ind w:left="708" w:hanging="0"/>
        <w:jc w:val="both"/>
        <w:rPr>
          <w:i/>
          <w:i/>
          <w:iCs/>
        </w:rPr>
      </w:pPr>
      <w:r>
        <w:rPr>
          <w:i/>
          <w:iCs/>
        </w:rPr>
      </w:r>
    </w:p>
    <w:p>
      <w:pPr>
        <w:pStyle w:val="Normal"/>
        <w:spacing w:lineRule="auto" w:line="360"/>
        <w:jc w:val="both"/>
        <w:rPr/>
      </w:pPr>
      <w:r>
        <w:rPr/>
        <w:t>- Nhưng vậy cũng nán ngồi, mấy em biết hắn ngồi chi đó không?</w:t>
      </w:r>
    </w:p>
    <w:p>
      <w:pPr>
        <w:pStyle w:val="Normal"/>
        <w:spacing w:lineRule="auto" w:line="360"/>
        <w:jc w:val="both"/>
        <w:rPr/>
      </w:pPr>
      <w:r>
        <w:rPr/>
        <w:t>- Ngồi chờ Anh-Mỹ, nhưng vô hiệu quả.</w:t>
      </w:r>
    </w:p>
    <w:p>
      <w:pPr>
        <w:pStyle w:val="Normal"/>
        <w:spacing w:lineRule="auto" w:line="360"/>
        <w:jc w:val="both"/>
        <w:rPr/>
      </w:pPr>
      <w:r>
        <w:rPr/>
      </w:r>
    </w:p>
    <w:p>
      <w:pPr>
        <w:pStyle w:val="Normal"/>
        <w:spacing w:lineRule="auto" w:line="360"/>
        <w:jc w:val="both"/>
        <w:rPr/>
      </w:pPr>
      <w:r>
        <w:rPr/>
        <w:t>(Hiển Trung bạch: phải chú Lùn tìm hiệp tác với mấy em chăng?).</w:t>
      </w:r>
    </w:p>
    <w:p>
      <w:pPr>
        <w:pStyle w:val="Normal"/>
        <w:spacing w:lineRule="auto" w:line="360"/>
        <w:jc w:val="both"/>
        <w:rPr/>
      </w:pPr>
      <w:r>
        <w:rPr/>
        <w:t>(Anh Cả đáp): Phải, chú Lùn trông mấy em lắm đa. Họ tín nhiệm độc nhứt Cao Đài hơn hết, họ đã biết trước rõ rồi, song họ kỹ lưỡng lắm, quan sát cho tường tận mói kiếm tìm đặng hiệp.</w:t>
      </w:r>
    </w:p>
    <w:p>
      <w:pPr>
        <w:pStyle w:val="Normal"/>
        <w:spacing w:lineRule="auto" w:line="360"/>
        <w:jc w:val="both"/>
        <w:rPr/>
      </w:pPr>
      <w:r>
        <w:rPr/>
        <w:t>Ê, bị bên kia Kỳ Ngoại Hầu thúc dục.</w:t>
      </w:r>
    </w:p>
    <w:p>
      <w:pPr>
        <w:pStyle w:val="Normal"/>
        <w:spacing w:lineRule="auto" w:line="360"/>
        <w:jc w:val="both"/>
        <w:rPr/>
      </w:pPr>
      <w:r>
        <w:rPr/>
        <w:t>Ê, bên kia chú Ngạn yêu cầu.</w:t>
      </w:r>
    </w:p>
    <w:p>
      <w:pPr>
        <w:pStyle w:val="Normal"/>
        <w:spacing w:lineRule="auto" w:line="360"/>
        <w:jc w:val="both"/>
        <w:rPr/>
      </w:pPr>
      <w:r>
        <w:rPr/>
        <w:t>Ê, Đảng Quốc Gia nóng tự lập.</w:t>
      </w:r>
    </w:p>
    <w:p>
      <w:pPr>
        <w:pStyle w:val="Normal"/>
        <w:spacing w:lineRule="auto" w:line="360"/>
        <w:jc w:val="both"/>
        <w:rPr/>
      </w:pPr>
      <w:r>
        <w:rPr/>
      </w:r>
    </w:p>
    <w:p>
      <w:pPr>
        <w:pStyle w:val="Normal"/>
        <w:spacing w:lineRule="auto" w:line="360"/>
        <w:jc w:val="both"/>
        <w:rPr/>
      </w:pPr>
      <w:r>
        <w:rPr/>
        <w:t xml:space="preserve">Thượng Vinh Thanh, </w:t>
      </w:r>
      <w:r>
        <w:rPr>
          <w:u w:val="single"/>
        </w:rPr>
        <w:t>ngày mai khởi hành nhập tịch</w:t>
      </w:r>
      <w:r>
        <w:rPr/>
        <w:t>, miễn là em với Hoai làm tiên phuông. Ôi! thiếu chi là tả hữu, tiền hậu, trung ương. Còn Thiên La có Qua nổ lực, Địa võng có ngư lôi của chú Lùn.</w:t>
      </w:r>
    </w:p>
    <w:p>
      <w:pPr>
        <w:pStyle w:val="Normal"/>
        <w:spacing w:lineRule="auto" w:line="360"/>
        <w:jc w:val="both"/>
        <w:rPr/>
      </w:pPr>
      <w:r>
        <w:rPr/>
      </w:r>
    </w:p>
    <w:p>
      <w:pPr>
        <w:pStyle w:val="Normal"/>
        <w:spacing w:lineRule="auto" w:line="360"/>
        <w:ind w:left="708" w:hanging="0"/>
        <w:jc w:val="both"/>
        <w:rPr>
          <w:i/>
          <w:i/>
          <w:iCs/>
        </w:rPr>
      </w:pPr>
      <w:r>
        <w:rPr>
          <w:i/>
          <w:iCs/>
        </w:rPr>
        <w:t>Tôn Tẫn xuất thân thiệt đại tài,</w:t>
      </w:r>
    </w:p>
    <w:p>
      <w:pPr>
        <w:pStyle w:val="Normal"/>
        <w:spacing w:lineRule="auto" w:line="360"/>
        <w:ind w:left="708" w:hanging="0"/>
        <w:jc w:val="both"/>
        <w:rPr>
          <w:i/>
          <w:i/>
          <w:iCs/>
        </w:rPr>
      </w:pPr>
      <w:r>
        <w:rPr>
          <w:i/>
          <w:iCs/>
        </w:rPr>
        <w:t>Có Qua bên hắn dám lên đài;</w:t>
      </w:r>
    </w:p>
    <w:p>
      <w:pPr>
        <w:pStyle w:val="Normal"/>
        <w:spacing w:lineRule="auto" w:line="360"/>
        <w:ind w:left="708" w:hanging="0"/>
        <w:jc w:val="both"/>
        <w:rPr>
          <w:i/>
          <w:i/>
          <w:iCs/>
        </w:rPr>
      </w:pPr>
      <w:r>
        <w:rPr>
          <w:i/>
          <w:iCs/>
        </w:rPr>
        <w:t>Khi ra giữa trận hươi gươm hổ,</w:t>
      </w:r>
    </w:p>
    <w:p>
      <w:pPr>
        <w:pStyle w:val="Normal"/>
        <w:spacing w:lineRule="auto" w:line="360"/>
        <w:ind w:left="708" w:hanging="0"/>
        <w:jc w:val="both"/>
        <w:rPr>
          <w:i/>
          <w:i/>
          <w:iCs/>
        </w:rPr>
      </w:pPr>
      <w:r>
        <w:rPr>
          <w:i/>
          <w:iCs/>
        </w:rPr>
        <w:t>Giặc thấy pháp mầu kéo chạy dài.</w:t>
      </w:r>
    </w:p>
    <w:p>
      <w:pPr>
        <w:pStyle w:val="Normal"/>
        <w:spacing w:lineRule="auto" w:line="360"/>
        <w:jc w:val="both"/>
        <w:rPr/>
      </w:pPr>
      <w:r>
        <w:rPr/>
        <w:t> </w:t>
      </w:r>
    </w:p>
    <w:p>
      <w:pPr>
        <w:pStyle w:val="Normal"/>
        <w:spacing w:lineRule="auto" w:line="360"/>
        <w:jc w:val="both"/>
        <w:rPr/>
      </w:pPr>
      <w:r>
        <w:rPr/>
        <w:t>Ê, mấy em kể từ ngày mai này sắp tới miệt mài lo nghe. Cơ hữu hình phải lo cho chóng mới kịp đa, còn vô hình có Qua xây chuyển. Cơ hiệp chẳng khá trì huỡn, việc chẳng nhỏ, cơ cứu Đạo cứu Đời là cơ hiệp buổi này, nếu mấy em chẳng chung lo cho kíp thì vận mạng nước nhà khó mong giải ách. Ráng hiểu thi hành thì đắc lực, nên việc rồi mấy em muốn chi được nấy:</w:t>
      </w:r>
    </w:p>
    <w:p>
      <w:pPr>
        <w:pStyle w:val="Normal"/>
        <w:spacing w:lineRule="auto" w:line="360"/>
        <w:jc w:val="both"/>
        <w:rPr/>
      </w:pPr>
      <w:r>
        <w:rPr/>
      </w:r>
    </w:p>
    <w:p>
      <w:pPr>
        <w:pStyle w:val="Normal"/>
        <w:spacing w:lineRule="auto" w:line="360"/>
        <w:ind w:left="708" w:hanging="0"/>
        <w:jc w:val="both"/>
        <w:rPr>
          <w:i/>
          <w:i/>
          <w:iCs/>
        </w:rPr>
      </w:pPr>
      <w:r>
        <w:rPr>
          <w:i/>
          <w:iCs/>
        </w:rPr>
        <w:t>Vua Chúa ngồi trông đã mỏi lòng,</w:t>
      </w:r>
    </w:p>
    <w:p>
      <w:pPr>
        <w:pStyle w:val="Normal"/>
        <w:spacing w:lineRule="auto" w:line="360"/>
        <w:ind w:left="708" w:hanging="0"/>
        <w:jc w:val="both"/>
        <w:rPr>
          <w:i/>
          <w:i/>
          <w:iCs/>
        </w:rPr>
      </w:pPr>
      <w:r>
        <w:rPr>
          <w:i/>
          <w:iCs/>
        </w:rPr>
        <w:t>Thương thay Cường Để khóc lưng tròng;</w:t>
      </w:r>
    </w:p>
    <w:p>
      <w:pPr>
        <w:pStyle w:val="Normal"/>
        <w:spacing w:lineRule="auto" w:line="360"/>
        <w:ind w:left="708" w:hanging="0"/>
        <w:jc w:val="both"/>
        <w:rPr>
          <w:i/>
          <w:i/>
          <w:iCs/>
        </w:rPr>
      </w:pPr>
      <w:r>
        <w:rPr>
          <w:i/>
          <w:iCs/>
        </w:rPr>
        <w:t>Bên kia Hộ Pháp hằng chờ bạn,</w:t>
      </w:r>
    </w:p>
    <w:p>
      <w:pPr>
        <w:pStyle w:val="Normal"/>
        <w:spacing w:lineRule="auto" w:line="360"/>
        <w:ind w:left="708" w:hanging="0"/>
        <w:jc w:val="both"/>
        <w:rPr>
          <w:i/>
          <w:i/>
          <w:iCs/>
        </w:rPr>
      </w:pPr>
      <w:r>
        <w:rPr>
          <w:i/>
          <w:iCs/>
        </w:rPr>
        <w:t>Qua nói ra đây cũng quặn lòng.</w:t>
      </w:r>
    </w:p>
    <w:p>
      <w:pPr>
        <w:pStyle w:val="Normal"/>
        <w:spacing w:lineRule="auto" w:line="360"/>
        <w:jc w:val="both"/>
        <w:rPr/>
      </w:pPr>
      <w:r>
        <w:rPr/>
        <w:t> </w:t>
      </w:r>
    </w:p>
    <w:p>
      <w:pPr>
        <w:pStyle w:val="Normal"/>
        <w:spacing w:lineRule="auto" w:line="360"/>
        <w:jc w:val="both"/>
        <w:rPr/>
      </w:pPr>
      <w:r>
        <w:rPr/>
        <w:t>Mấy em biết phận làm dân Nam, biết làm em của Hộ Pháp và Đại Thiên Phong, hy sinh liều khổ gắng lo cho nên việc.</w:t>
      </w:r>
    </w:p>
    <w:p>
      <w:pPr>
        <w:pStyle w:val="Normal"/>
        <w:spacing w:lineRule="auto" w:line="360"/>
        <w:jc w:val="both"/>
        <w:rPr/>
      </w:pPr>
      <w:r>
        <w:rPr/>
      </w:r>
    </w:p>
    <w:p>
      <w:pPr>
        <w:pStyle w:val="Normal"/>
        <w:spacing w:lineRule="auto" w:line="360"/>
        <w:jc w:val="both"/>
        <w:rPr/>
      </w:pPr>
      <w:r>
        <w:rPr/>
        <w:t>Qua chào chung tất cả mấy em. Qua kiếu, Qua thăng.</w:t>
      </w:r>
    </w:p>
    <w:p>
      <w:pPr>
        <w:pStyle w:val="Normal"/>
        <w:spacing w:lineRule="auto" w:line="360"/>
        <w:jc w:val="both"/>
        <w:rPr/>
      </w:pPr>
      <w:r>
        <w:rPr/>
      </w:r>
    </w:p>
    <w:p>
      <w:pPr>
        <w:pStyle w:val="Normal"/>
        <w:spacing w:lineRule="auto" w:line="360"/>
        <w:jc w:val="both"/>
        <w:rPr/>
      </w:pPr>
      <w:r>
        <w:rPr/>
        <w:t>Tiếp được bài Thánh Giáo trên đây, hôm sau nhằm ngày 11 tháng 10, Nhâm Ngọ (18-1-1942), tuân lịnh Anh Cả, các Chức Sắc đâu về đó, còn bổn bộ gồm có Thượng Vinh Thanh, Thái Đến Thanh và Ngọc Hoai Thanh đồng đi Saigon ở ba hôm, qua ngày rằm tháng 10 thì ba vị đi Nam Vang.</w:t>
      </w:r>
    </w:p>
    <w:p>
      <w:pPr>
        <w:pStyle w:val="Normal"/>
        <w:spacing w:lineRule="auto" w:line="360"/>
        <w:jc w:val="both"/>
        <w:rPr/>
      </w:pPr>
      <w:r>
        <w:rPr/>
      </w:r>
    </w:p>
    <w:p>
      <w:pPr>
        <w:pStyle w:val="Normal"/>
        <w:spacing w:lineRule="auto" w:line="360"/>
        <w:jc w:val="both"/>
        <w:rPr/>
      </w:pPr>
      <w:r>
        <w:rPr/>
        <w:t>Tối lại có thiết Đàn Cơ tại Báo Ân Đường, tức là nơi thờ Phật Mẫu, có đông đủ Chức Sắc, Chức việc và chư đạo hữu lưỡng phái hầu đàn, Đức Lý Đại Tiên và Đức Quyền Giáo Tông giáng dạy về cơ hiệp tác.</w:t>
      </w:r>
    </w:p>
    <w:p>
      <w:pPr>
        <w:pStyle w:val="Normal"/>
        <w:spacing w:lineRule="auto" w:line="360"/>
        <w:jc w:val="both"/>
        <w:rPr/>
      </w:pPr>
      <w:r>
        <w:rPr/>
      </w:r>
    </w:p>
    <w:p>
      <w:pPr>
        <w:pStyle w:val="Normal"/>
        <w:spacing w:lineRule="auto" w:line="360"/>
        <w:jc w:val="both"/>
        <w:rPr>
          <w:b/>
          <w:b/>
          <w:bCs/>
        </w:rPr>
      </w:pPr>
      <w:r>
        <w:rPr>
          <w:b/>
          <w:bCs/>
        </w:rPr>
        <w:t>TẠI BÁO ÂN ĐƯỜNG KIM BIÊN</w:t>
      </w:r>
    </w:p>
    <w:p>
      <w:pPr>
        <w:pStyle w:val="Normal"/>
        <w:spacing w:lineRule="auto" w:line="360"/>
        <w:jc w:val="both"/>
        <w:rPr/>
      </w:pPr>
      <w:r>
        <w:rPr/>
        <w:t>Đêm rằm tháng 10, Nhâm Ngọ (22-11-1942) 22 giờ.</w:t>
      </w:r>
    </w:p>
    <w:p>
      <w:pPr>
        <w:pStyle w:val="Normal"/>
        <w:spacing w:lineRule="auto" w:line="360"/>
        <w:jc w:val="both"/>
        <w:rPr/>
      </w:pPr>
      <w:r>
        <w:rPr>
          <w:b/>
          <w:bCs/>
        </w:rPr>
        <w:t xml:space="preserve">Phò Loan (Tiểu Ngọc Cơ): </w:t>
      </w:r>
      <w:r>
        <w:rPr/>
        <w:t>Giáo Hữu Thái Đến Thanh và Lễ sanh Ngọc Hoai Thanh.</w:t>
      </w:r>
    </w:p>
    <w:p>
      <w:pPr>
        <w:pStyle w:val="Normal"/>
        <w:spacing w:lineRule="auto" w:line="360"/>
        <w:jc w:val="both"/>
        <w:rPr/>
      </w:pPr>
      <w:r>
        <w:rPr>
          <w:b/>
          <w:bCs/>
        </w:rPr>
        <w:t xml:space="preserve">Hầu Đàn: </w:t>
      </w:r>
      <w:r>
        <w:rPr/>
        <w:t>Giáo Sư Thượng Vinh Thanh, Sĩ Tải Huỳnh Hữu Lợi và toàn thể Chức Sắc, Chức việc và chư đạo hữu lưỡng phái.</w:t>
      </w:r>
    </w:p>
    <w:p>
      <w:pPr>
        <w:pStyle w:val="Normal"/>
        <w:spacing w:lineRule="auto" w:line="360"/>
        <w:jc w:val="both"/>
        <w:rPr/>
      </w:pPr>
      <w:r>
        <w:rPr/>
      </w:r>
    </w:p>
    <w:p>
      <w:pPr>
        <w:pStyle w:val="Normal"/>
        <w:spacing w:lineRule="auto" w:line="360"/>
        <w:jc w:val="both"/>
        <w:rPr>
          <w:b/>
          <w:b/>
          <w:bCs/>
        </w:rPr>
      </w:pPr>
      <w:r>
        <w:rPr>
          <w:b/>
          <w:bCs/>
        </w:rPr>
        <w:t>LÝ ĐẠI TIÊN</w:t>
      </w:r>
    </w:p>
    <w:p>
      <w:pPr>
        <w:pStyle w:val="Normal"/>
        <w:spacing w:lineRule="auto" w:line="360"/>
        <w:jc w:val="both"/>
        <w:rPr/>
      </w:pPr>
      <w:r>
        <w:rPr/>
        <w:t>Chào chư vị hiền hữu, chư vị hiền muội.</w:t>
      </w:r>
    </w:p>
    <w:p>
      <w:pPr>
        <w:pStyle w:val="Normal"/>
        <w:spacing w:lineRule="auto" w:line="360"/>
        <w:jc w:val="both"/>
        <w:rPr/>
      </w:pPr>
      <w:r>
        <w:rPr/>
      </w:r>
    </w:p>
    <w:p>
      <w:pPr>
        <w:pStyle w:val="Normal"/>
        <w:spacing w:lineRule="auto" w:line="360"/>
        <w:jc w:val="both"/>
        <w:rPr/>
      </w:pPr>
      <w:r>
        <w:rPr/>
        <w:t>Ngày nay Lão đến dạy chư hiền hữu hiền muội cho được rõ cơ quan của Lão đã đắc lịnh của Chí Tôn chí phán. Lão có thương lượng cùng Thượng Trung Nhựt rồi về cơ quan hiệp tác.</w:t>
      </w:r>
    </w:p>
    <w:p>
      <w:pPr>
        <w:pStyle w:val="Normal"/>
        <w:spacing w:lineRule="auto" w:line="360"/>
        <w:jc w:val="both"/>
        <w:rPr/>
      </w:pPr>
      <w:r>
        <w:rPr/>
      </w:r>
    </w:p>
    <w:p>
      <w:pPr>
        <w:pStyle w:val="Normal"/>
        <w:spacing w:lineRule="auto" w:line="360"/>
        <w:jc w:val="both"/>
        <w:rPr/>
      </w:pPr>
      <w:r>
        <w:rPr/>
        <w:t>Thượng Trung Nhựt tổ chức đã phú thác cho Thượng Vinh Thanh đến hiệp tác nay đã thiệt tướng trước mắt của chư hiền hữu hiền muội rồi đó. Việc hiệp tác đã đắc lực, các điều cần yếu bí nhiệm, Thượng Trung Nhựt đã chỉ rõ cho Thượng Vinh Thanh và cả Chức Sắc Hội Thánh Nam Kỳ đồng tâm tín nhiệm đã thi hành một cách đắc lực rồi. Vậy Lão để lời khuyên chư hiền hữu hiền muội Hội Thánh Ngoại Giáo hiệp nhứt tâm đồng chí cùng nhau lo hiệp tác cho kịp kỳ Thiên Thơ xây chuyển. Lão nói rõ cho chư hiền hữu, chư hiền muội được mừng, mà chính mình Lão đây cũng đắc vọng vô cùng vì Lão đắc Thánh Chỉ của Chí Tôn gỡ ách nạn cho dân Nam Việt và cả con cái của Chí Tôn khỏi vòng tự diệt ngày gần đây, miễn là chư hiền hữu hiền muội bỏ cả sự phiền phức nhỏ mọn, để trọn tâm lo cơ giải nạn gỡ ách cho nòi giống của mình và làm cho cả nhơn sanh năm châu chung hưởng ân huệ của Chí Tôn kỳ Đại Xá thì công của chư hiền hữu hiền muội chẳng nhỏ. Nếu chẳng đồng tâm hiệp sức chia trách nhiệm lo cho chóng thì cơ cứu Đạo vô phương. Thương Đạo, mến nhơn sanh thì phải liều thân hy sinh thì mới toan cứu chúng.</w:t>
      </w:r>
    </w:p>
    <w:p>
      <w:pPr>
        <w:pStyle w:val="Normal"/>
        <w:spacing w:lineRule="auto" w:line="360"/>
        <w:jc w:val="both"/>
        <w:rPr/>
      </w:pPr>
      <w:r>
        <w:rPr/>
      </w:r>
    </w:p>
    <w:p>
      <w:pPr>
        <w:pStyle w:val="Normal"/>
        <w:spacing w:lineRule="auto" w:line="360"/>
        <w:jc w:val="both"/>
        <w:rPr/>
      </w:pPr>
      <w:r>
        <w:rPr/>
        <w:t>Lão cùng Thượng Trung Nhựt hết lòng lo xây chuyển các bậc Chơn Linh đã đắc lịnh cùng Chí Tôn kỳ chuyển thế này.</w:t>
      </w:r>
    </w:p>
    <w:p>
      <w:pPr>
        <w:pStyle w:val="Normal"/>
        <w:spacing w:lineRule="auto" w:line="360"/>
        <w:jc w:val="both"/>
        <w:rPr/>
      </w:pPr>
      <w:r>
        <w:rPr/>
      </w:r>
    </w:p>
    <w:p>
      <w:pPr>
        <w:pStyle w:val="Normal"/>
        <w:spacing w:lineRule="auto" w:line="360"/>
        <w:jc w:val="both"/>
        <w:rPr/>
      </w:pPr>
      <w:r>
        <w:rPr/>
        <w:t>Vậy Đạo của Chí Tôn phục hưng ngày kế đây một cách lạ thượng, cả nhơn sanh lấy làm lạ mà kinh khủng cho một nền Đạo trước mắt nhơn sanh đều thấy tiêu hủy chết hẳn mà sống lại một cách phi thường, mà cuộc đời cải cựu hoán tân mau chóng.</w:t>
      </w:r>
    </w:p>
    <w:p>
      <w:pPr>
        <w:pStyle w:val="Normal"/>
        <w:spacing w:lineRule="auto" w:line="360"/>
        <w:jc w:val="both"/>
        <w:rPr/>
      </w:pPr>
      <w:r>
        <w:rPr/>
      </w:r>
    </w:p>
    <w:p>
      <w:pPr>
        <w:pStyle w:val="Normal"/>
        <w:spacing w:lineRule="auto" w:line="360"/>
        <w:jc w:val="both"/>
        <w:rPr/>
      </w:pPr>
      <w:r>
        <w:rPr/>
        <w:t>Vậy Lão dạy sơ sơ chư hiền hữu hiền muội khá tuân theo đó rồi có Thượng Trung Nhựt đến dạy thêm thì cả thảy hiểu rõ phận sự thi hành trách nhiệm là đắc lực. Vị nào chẳng tận tâm là một điều bất phước cho một kiếp tái sanh.</w:t>
      </w:r>
    </w:p>
    <w:p>
      <w:pPr>
        <w:pStyle w:val="Normal"/>
        <w:spacing w:lineRule="auto" w:line="360"/>
        <w:jc w:val="both"/>
        <w:rPr/>
      </w:pPr>
      <w:r>
        <w:rPr/>
      </w:r>
    </w:p>
    <w:p>
      <w:pPr>
        <w:pStyle w:val="Normal"/>
        <w:spacing w:lineRule="auto" w:line="360"/>
        <w:jc w:val="both"/>
        <w:rPr/>
      </w:pPr>
      <w:r>
        <w:rPr/>
        <w:t>Chư vị nam nữ khá kiếm hiểu thêm đặng lo cho tròn phận sự. Thôi, Lão xin nhượng cơ cho Thượng Trung Nhựt.</w:t>
      </w:r>
    </w:p>
    <w:p>
      <w:pPr>
        <w:pStyle w:val="Normal"/>
        <w:spacing w:lineRule="auto" w:line="360"/>
        <w:jc w:val="both"/>
        <w:rPr/>
      </w:pPr>
      <w:r>
        <w:rPr/>
        <w:t>Lão xin chào chung chư hiền hữu, chư hiền muội. Lão kiếu.</w:t>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pPr>
      <w:r>
        <w:rPr/>
        <w:t>(Tái cầu)</w:t>
      </w:r>
    </w:p>
    <w:p>
      <w:pPr>
        <w:pStyle w:val="Normal"/>
        <w:spacing w:lineRule="auto" w:line="360"/>
        <w:jc w:val="both"/>
        <w:rPr>
          <w:b/>
          <w:b/>
          <w:bCs/>
        </w:rPr>
      </w:pPr>
      <w:r>
        <w:rPr>
          <w:b/>
          <w:bCs/>
        </w:rPr>
        <w:t>QUYỀN GIÁO TÔNG</w:t>
      </w:r>
    </w:p>
    <w:p>
      <w:pPr>
        <w:pStyle w:val="Normal"/>
        <w:spacing w:lineRule="auto" w:line="360"/>
        <w:jc w:val="both"/>
        <w:rPr/>
      </w:pPr>
      <w:r>
        <w:rPr/>
        <w:t>Qua chào chung tất cả mấy em nam nữ. Mấy em thấy tài của Ông Tiên chưa hả? Mừng, mừng, Qua mừng, mấy em biết Qua mừng việc gì không hử?</w:t>
      </w:r>
    </w:p>
    <w:p>
      <w:pPr>
        <w:pStyle w:val="Normal"/>
        <w:spacing w:lineRule="auto" w:line="360"/>
        <w:jc w:val="both"/>
        <w:rPr/>
      </w:pPr>
      <w:r>
        <w:rPr/>
      </w:r>
    </w:p>
    <w:p>
      <w:pPr>
        <w:pStyle w:val="Normal"/>
        <w:spacing w:lineRule="auto" w:line="360"/>
        <w:jc w:val="both"/>
        <w:rPr/>
      </w:pPr>
      <w:r>
        <w:rPr/>
        <w:t>Qua hỏi có em nào hiểu không?</w:t>
      </w:r>
    </w:p>
    <w:p>
      <w:pPr>
        <w:pStyle w:val="Normal"/>
        <w:spacing w:lineRule="auto" w:line="360"/>
        <w:jc w:val="both"/>
        <w:rPr/>
      </w:pPr>
      <w:r>
        <w:rPr/>
        <w:t>(Hiển Trung bạch: chắc Anh Cả mừng cho Cơ Quan hiệp tác).</w:t>
      </w:r>
    </w:p>
    <w:p>
      <w:pPr>
        <w:pStyle w:val="Normal"/>
        <w:spacing w:lineRule="auto" w:line="360"/>
        <w:jc w:val="both"/>
        <w:rPr/>
      </w:pPr>
      <w:r>
        <w:rPr/>
      </w:r>
    </w:p>
    <w:p>
      <w:pPr>
        <w:pStyle w:val="Normal"/>
        <w:spacing w:lineRule="auto" w:line="360"/>
        <w:jc w:val="both"/>
        <w:rPr/>
      </w:pPr>
      <w:r>
        <w:rPr/>
        <w:t>- Phải, Qua mừng cho Cơ Quan hiệp tác đã đắc thành nay ra thiệt tướng. Hiện chừ, Qua sẽ dạy cho mấy em biết phận sự đặng thi hành cho hợp thời. Từ Chức Sắc đổ xuống Chức Việc cứ lo chăm chỉ một phương cứu Đạo là phương độc nhứt: cứu Đạo là cứu nhơn sanh, lại nữa là cứu giống nòi trước hết. Nếu cơ hiệp tác chẳng sớm lo cho thành tựu, hỏi mấy em nương nơi nào mà mong rước Hộ Pháp và chư Đại Thiên Phong về nước được. Ngoài giống dân hùng cường nghĩa hiệp ra, hỏi ai đủ sức làm cho miền Á Đông này các nước mất quyền được tự lập hử?</w:t>
      </w:r>
    </w:p>
    <w:p>
      <w:pPr>
        <w:pStyle w:val="Normal"/>
        <w:spacing w:lineRule="auto" w:line="360"/>
        <w:jc w:val="both"/>
        <w:rPr/>
      </w:pPr>
      <w:r>
        <w:rPr/>
      </w:r>
    </w:p>
    <w:p>
      <w:pPr>
        <w:pStyle w:val="Normal"/>
        <w:spacing w:lineRule="auto" w:line="360"/>
        <w:jc w:val="both"/>
        <w:rPr/>
      </w:pPr>
      <w:r>
        <w:rPr/>
        <w:t>Mình tự chủ, cơ Đạo hành chánh lo chi, những điều trật tự có muộn gì, miễn là ách kia gỡ đặng thì dân Nam và các dân tộc khác, sự tín ngưỡng mới là trường cửu, bởi vì mình tự chủ chẳng còn ai dám đè nén giống nòi thì lo chi Đạo của Chí Tôn không đặng bành trướng, truyền khắp ngoại bang. Muốn cho cơ Đạo chóng thành thì phải lo cho cuộc đời kia được mau thoát ách đi. Lo cơ hiệp tác cho đắc lực thì mấy em muốn việc gì lại không đặng. Mình đủ sức yếu thế lực lại không bị giống cường quyền áp bức, may thay! Chí Tôn sớm thương trước định cho người đủ thế lực tràng đến giúp tay gỡ ách nô lệ, chẳng hiệp đồng nhau nổ lực còn đợi chánh sách nào nữa mới chung lo?</w:t>
      </w:r>
    </w:p>
    <w:p>
      <w:pPr>
        <w:pStyle w:val="Normal"/>
        <w:spacing w:lineRule="auto" w:line="360"/>
        <w:jc w:val="both"/>
        <w:rPr/>
      </w:pPr>
      <w:r>
        <w:rPr/>
      </w:r>
    </w:p>
    <w:p>
      <w:pPr>
        <w:pStyle w:val="Normal"/>
        <w:spacing w:lineRule="auto" w:line="360"/>
        <w:jc w:val="both"/>
        <w:rPr/>
      </w:pPr>
      <w:r>
        <w:rPr/>
        <w:t>Các phương diện dẹp bớt, chỉ lo một cơ quan hiệp tác là độc nhứt thì các việc sẽ thành tựu chẳng khó chi. Trật tự quyền hành, Qua khuyên để tạm lại đó, cúng kiến tùy theo Thiên Phẩm, còn lo gỡ ách là lo chung, chúng trí hiệp quần mới mong cứu Đạo phục đời cho trở nên Thượng Cổ, chóng lập Tân Dân.</w:t>
      </w:r>
    </w:p>
    <w:p>
      <w:pPr>
        <w:pStyle w:val="Normal"/>
        <w:spacing w:lineRule="auto" w:line="360"/>
        <w:jc w:val="both"/>
        <w:rPr/>
      </w:pPr>
      <w:r>
        <w:rPr/>
      </w:r>
    </w:p>
    <w:p>
      <w:pPr>
        <w:pStyle w:val="Normal"/>
        <w:spacing w:lineRule="auto" w:line="360"/>
        <w:jc w:val="both"/>
        <w:rPr/>
      </w:pPr>
      <w:r>
        <w:rPr/>
        <w:t>Mấy em thấy Phật Hộ Pháp rồi là của Đạo, còn Phật của Đời là Phật của Nước Nhà, muốn thấy phải liều thân lo hiệp cả Đạo lại, cần nhứt phải dẹp bỏ những sự hiềm nghi thì vạn sự thành công.</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Gỡ ách phải toan hiệp giống nòi,</w:t>
      </w:r>
    </w:p>
    <w:p>
      <w:pPr>
        <w:pStyle w:val="Normal"/>
        <w:spacing w:lineRule="auto" w:line="360"/>
        <w:ind w:left="708" w:hanging="0"/>
        <w:jc w:val="both"/>
        <w:rPr>
          <w:i/>
          <w:i/>
          <w:iCs/>
        </w:rPr>
      </w:pPr>
      <w:r>
        <w:rPr>
          <w:i/>
          <w:iCs/>
        </w:rPr>
        <w:t>Nhật quang rọi ánh giỏi chơn noi;</w:t>
      </w:r>
    </w:p>
    <w:p>
      <w:pPr>
        <w:pStyle w:val="Normal"/>
        <w:spacing w:lineRule="auto" w:line="360"/>
        <w:ind w:left="708" w:hanging="0"/>
        <w:jc w:val="both"/>
        <w:rPr>
          <w:lang w:val="en-GB"/>
        </w:rPr>
      </w:pPr>
      <w:r>
        <w:rPr>
          <w:i/>
          <w:iCs/>
          <w:lang w:val="en-GB"/>
        </w:rPr>
        <w:t>Dân Nam mong mỏi ra vòng khổ,</w:t>
      </w:r>
    </w:p>
    <w:p>
      <w:pPr>
        <w:pStyle w:val="NormalWeb"/>
        <w:spacing w:lineRule="auto" w:line="360" w:before="0" w:after="0"/>
        <w:ind w:left="708" w:hanging="0"/>
        <w:jc w:val="both"/>
        <w:rPr>
          <w:i/>
          <w:i/>
          <w:iCs/>
          <w:lang w:val="en-GB"/>
        </w:rPr>
      </w:pPr>
      <w:r>
        <w:rPr>
          <w:i/>
          <w:iCs/>
          <w:lang w:val="en-GB"/>
        </w:rPr>
        <w:t>Trung liệt ngoại bang nhướng mắt coi.</w:t>
      </w:r>
    </w:p>
    <w:p>
      <w:pPr>
        <w:pStyle w:val="NormalWeb"/>
        <w:spacing w:lineRule="auto" w:line="360" w:before="0" w:after="0"/>
        <w:jc w:val="both"/>
        <w:rPr>
          <w:i/>
          <w:i/>
          <w:iCs/>
          <w:lang w:val="en-GB"/>
        </w:rPr>
      </w:pPr>
      <w:r>
        <w:rPr>
          <w:i/>
          <w:iCs/>
          <w:lang w:val="en-GB"/>
        </w:rPr>
      </w:r>
    </w:p>
    <w:p>
      <w:pPr>
        <w:pStyle w:val="Normal"/>
        <w:spacing w:lineRule="auto" w:line="360"/>
        <w:jc w:val="both"/>
        <w:rPr>
          <w:lang w:val="en-GB"/>
        </w:rPr>
      </w:pPr>
      <w:r>
        <w:rPr>
          <w:lang w:val="en-GB"/>
        </w:rPr>
        <w:t>Em Thượng Vinh, lo sắp đặt cần kíp nơi đây cho mau đặng trở về nơi căn cứ hiện thời cho chóng kẻo mất nhiều cơ hội may mắn. Em về rồi sẽ thấy nhiều việc đáng mừng cho Đạo và cuộc hiệp tác của em đã nên vô tận.</w:t>
      </w:r>
    </w:p>
    <w:p>
      <w:pPr>
        <w:pStyle w:val="Normal"/>
        <w:spacing w:lineRule="auto" w:line="360"/>
        <w:jc w:val="both"/>
        <w:rPr>
          <w:lang w:val="en-GB"/>
        </w:rPr>
      </w:pPr>
      <w:r>
        <w:rPr>
          <w:lang w:val="en-GB"/>
        </w:rPr>
      </w:r>
    </w:p>
    <w:p>
      <w:pPr>
        <w:pStyle w:val="Normal"/>
        <w:spacing w:lineRule="auto" w:line="360"/>
        <w:jc w:val="both"/>
        <w:rPr>
          <w:lang w:val="en-GB"/>
        </w:rPr>
      </w:pPr>
      <w:r>
        <w:rPr>
          <w:lang w:val="en-GB"/>
        </w:rPr>
        <w:t>Thôi Qua kiếu tất cả mấy em. Qua 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 4 đường MacMahon (nay là Công Lý)</w:t>
      </w:r>
    </w:p>
    <w:p>
      <w:pPr>
        <w:pStyle w:val="Normal"/>
        <w:spacing w:lineRule="auto" w:line="360"/>
        <w:jc w:val="both"/>
        <w:rPr>
          <w:b/>
          <w:b/>
          <w:bCs/>
          <w:lang w:val="en-GB"/>
        </w:rPr>
      </w:pPr>
      <w:r>
        <w:rPr>
          <w:b/>
          <w:bCs/>
          <w:lang w:val="en-GB"/>
        </w:rPr>
        <w:t>Ngày 29 tháng 6, Quí Mùi (30-7-1943, 22 giờ)</w:t>
      </w:r>
    </w:p>
    <w:p>
      <w:pPr>
        <w:pStyle w:val="Normal"/>
        <w:spacing w:lineRule="auto" w:line="360"/>
        <w:jc w:val="both"/>
        <w:rPr>
          <w:b/>
          <w:b/>
          <w:bCs/>
          <w:lang w:val="en-GB"/>
        </w:rPr>
      </w:pPr>
      <w:r>
        <w:rPr>
          <w:b/>
          <w:bCs/>
          <w:lang w:val="en-GB"/>
        </w:rPr>
        <w:t>Phò Loan: Cao Tiếp Đạo và Giáo Hữu Thái Đến Thanh</w:t>
      </w:r>
    </w:p>
    <w:p>
      <w:pPr>
        <w:pStyle w:val="Normal"/>
        <w:spacing w:lineRule="auto" w:line="360"/>
        <w:jc w:val="both"/>
        <w:rPr>
          <w:b/>
          <w:b/>
          <w:bCs/>
          <w:lang w:val="en-GB"/>
        </w:rPr>
      </w:pPr>
      <w:r>
        <w:rPr>
          <w:b/>
          <w:bCs/>
          <w:lang w:val="en-GB"/>
        </w:rPr>
        <w:t>Hầu Đàn: Giáo Sư Đại Biểu Thượng Vinh Thanh, Lễ Sanh Thượng Danh Thanh và tất cả nhơn viên trong căn cứ.</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QUYỀN GIÁO TÔNG</w:t>
      </w:r>
    </w:p>
    <w:p>
      <w:pPr>
        <w:pStyle w:val="Normal"/>
        <w:spacing w:lineRule="auto" w:line="360"/>
        <w:jc w:val="both"/>
        <w:rPr>
          <w:lang w:val="en-GB"/>
        </w:rPr>
      </w:pPr>
      <w:r>
        <w:rPr>
          <w:lang w:val="en-GB"/>
        </w:rPr>
        <w:t>Qua chào chung các em.</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hèn lâu Qua mới gặp mấy em, trót mấy tháng nay mấy em lo công việc đắc thành khá lắm. Vậy mấy em cứ tấn tới, mọi việc có các Đấng Thiêng Liêng cùng Qua bảo trợ cho, nhưng mọi việc chi phải nhiệt tâm vì nghĩa vụ. Ngày giờ khẩn cấp khá sắp đặt nội dung cho hoàn toàn thì Thiên Cơ xây chuyển cơ nghiệp đắc thành.</w:t>
      </w:r>
    </w:p>
    <w:p>
      <w:pPr>
        <w:pStyle w:val="Normal"/>
        <w:spacing w:lineRule="auto" w:line="360"/>
        <w:jc w:val="both"/>
        <w:rPr>
          <w:lang w:val="en-GB"/>
        </w:rPr>
      </w:pPr>
      <w:r>
        <w:rPr>
          <w:lang w:val="en-GB"/>
        </w:rPr>
      </w:r>
    </w:p>
    <w:p>
      <w:pPr>
        <w:pStyle w:val="Normal"/>
        <w:spacing w:lineRule="auto" w:line="360"/>
        <w:jc w:val="both"/>
        <w:rPr>
          <w:lang w:val="en-GB"/>
        </w:rPr>
      </w:pPr>
      <w:r>
        <w:rPr>
          <w:lang w:val="en-GB"/>
        </w:rPr>
        <w:t>Mấy em khá nhớ câu ĐẠO ĐỜI Tương Đắc mới mong tạo thời cải thế đặng, nhưng phải dung hòa cùng nhau thì mới đủ lực lượng. ĐỜI quyền hành đã mòn mỏi thì, ĐẠO mới phát triển một cách phi thường thì cả dân tộc Việt Nam mới nhìn rằng cơ quan hiệp tác mà giải thoát cho giống nòi Việt thường khỏi vòng nô lệ.</w:t>
      </w:r>
    </w:p>
    <w:p>
      <w:pPr>
        <w:pStyle w:val="Normal"/>
        <w:spacing w:lineRule="auto" w:line="360"/>
        <w:jc w:val="both"/>
        <w:rPr>
          <w:lang w:val="en-GB"/>
        </w:rPr>
      </w:pPr>
      <w:r>
        <w:rPr>
          <w:lang w:val="en-GB"/>
        </w:rPr>
      </w:r>
    </w:p>
    <w:p>
      <w:pPr>
        <w:pStyle w:val="Normal"/>
        <w:spacing w:lineRule="auto" w:line="360"/>
        <w:jc w:val="both"/>
        <w:rPr>
          <w:lang w:val="en-GB"/>
        </w:rPr>
      </w:pPr>
      <w:r>
        <w:rPr>
          <w:lang w:val="en-GB"/>
        </w:rPr>
        <w:t>Qua mừng cho mấy em từ đây sẽ được phỉ vọng lần lần; gắng lo thêm nữa thì có ngày đoạt tròn hy vọng. Qua có việc hội nghị nơi Ngọc Hư, để tối mùng một sẽ tỏ thêm cho mấy em hiểu việc sau. Qua chào chung mấy em.</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lang w:val="en-GB"/>
        </w:rPr>
      </w:pPr>
      <w:r>
        <w:rPr>
          <w:lang w:val="en-GB"/>
        </w:rPr>
        <w:t>(Tái Cầu 30-7-1943)</w:t>
      </w:r>
    </w:p>
    <w:p>
      <w:pPr>
        <w:pStyle w:val="Normal"/>
        <w:spacing w:lineRule="auto" w:line="360"/>
        <w:jc w:val="both"/>
        <w:rPr>
          <w:lang w:val="en-GB"/>
        </w:rPr>
      </w:pPr>
      <w:r>
        <w:rPr>
          <w:b/>
          <w:bCs/>
          <w:lang w:val="en-GB"/>
        </w:rPr>
        <w:t>CAO THƯỢNG PHẨM</w:t>
      </w:r>
    </w:p>
    <w:p>
      <w:pPr>
        <w:pStyle w:val="Normal"/>
        <w:spacing w:lineRule="auto" w:line="360"/>
        <w:jc w:val="both"/>
        <w:rPr>
          <w:lang w:val="en-GB"/>
        </w:rPr>
      </w:pPr>
      <w:r>
        <w:rPr>
          <w:lang w:val="en-GB"/>
        </w:rPr>
        <w:t>Chào các em, Qua mừng lắm vậy, các em có lẽ cũng vậy. Quyền Giáo Tông chạy như người mẹ nghèo lo cho bầy con khổ, gần đoạt thành nguyện vọng rồi, mấy em ráng để tâm vì Đạo và giống nòi của các em mau thoát vòng nô lệ.</w:t>
      </w:r>
    </w:p>
    <w:p>
      <w:pPr>
        <w:pStyle w:val="Normal"/>
        <w:spacing w:lineRule="auto" w:line="360"/>
        <w:jc w:val="both"/>
        <w:rPr>
          <w:lang w:val="en-GB"/>
        </w:rPr>
      </w:pPr>
      <w:r>
        <w:rPr>
          <w:lang w:val="en-GB"/>
        </w:rPr>
      </w:r>
    </w:p>
    <w:p>
      <w:pPr>
        <w:pStyle w:val="Normal"/>
        <w:spacing w:lineRule="auto" w:line="360"/>
        <w:jc w:val="both"/>
        <w:rPr>
          <w:lang w:val="en-GB"/>
        </w:rPr>
      </w:pPr>
      <w:r>
        <w:rPr>
          <w:lang w:val="en-GB"/>
        </w:rPr>
        <w:t>Chuyện gì cũng có các Đấng Thiêng Liêng, nhứt là tội nghiệp cho Quyền Giáo Tông lo liệu nhiều lắm.</w:t>
      </w:r>
    </w:p>
    <w:p>
      <w:pPr>
        <w:pStyle w:val="Normal"/>
        <w:spacing w:lineRule="auto" w:line="360"/>
        <w:jc w:val="both"/>
        <w:rPr>
          <w:lang w:val="en-GB"/>
        </w:rPr>
      </w:pPr>
      <w:r>
        <w:rPr>
          <w:lang w:val="en-GB"/>
        </w:rPr>
        <w:t>Qua chào chung mấy em.</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lang w:val="en-GB"/>
        </w:rPr>
      </w:pPr>
      <w:r>
        <w:rPr>
          <w:lang w:val="en-GB"/>
        </w:rPr>
        <w:t>(Tái cầu lần thứ hai 30-7-1943)</w:t>
      </w:r>
    </w:p>
    <w:p>
      <w:pPr>
        <w:pStyle w:val="Normal"/>
        <w:spacing w:lineRule="auto" w:line="360"/>
        <w:jc w:val="both"/>
        <w:rPr/>
      </w:pPr>
      <w:r>
        <w:rPr>
          <w:b/>
          <w:bCs/>
          <w:lang w:val="en-GB"/>
        </w:rPr>
        <w:t xml:space="preserve">Phò Loan: </w:t>
      </w:r>
      <w:r>
        <w:rPr>
          <w:lang w:val="en-GB"/>
        </w:rPr>
        <w:t>Giáo Hữu Thái Đến Thanh, Sĩ Tải Nguyễn Văn Hợi.</w:t>
      </w:r>
    </w:p>
    <w:p>
      <w:pPr>
        <w:pStyle w:val="Normal"/>
        <w:spacing w:lineRule="auto" w:line="360"/>
        <w:jc w:val="both"/>
        <w:rPr>
          <w:lang w:val="en-GB"/>
        </w:rPr>
      </w:pPr>
      <w:r>
        <w:rPr>
          <w:b/>
          <w:bCs/>
          <w:lang w:val="en-GB"/>
        </w:rPr>
        <w:t>THANH SƠN ĐẠO SĨ</w:t>
      </w:r>
    </w:p>
    <w:p>
      <w:pPr>
        <w:pStyle w:val="Normal"/>
        <w:spacing w:lineRule="auto" w:line="360"/>
        <w:jc w:val="both"/>
        <w:rPr>
          <w:lang w:val="en-GB"/>
        </w:rPr>
      </w:pPr>
      <w:r>
        <w:rPr>
          <w:lang w:val="en-GB"/>
        </w:rPr>
        <w:t>Thầy chào các con Bạch Vân Động, chào Chánh Đức.</w:t>
      </w:r>
    </w:p>
    <w:p>
      <w:pPr>
        <w:pStyle w:val="Normal"/>
        <w:spacing w:lineRule="auto" w:line="360"/>
        <w:jc w:val="both"/>
        <w:rPr>
          <w:lang w:val="en-GB"/>
        </w:rPr>
      </w:pPr>
      <w:r>
        <w:rPr>
          <w:lang w:val="en-GB"/>
        </w:rPr>
      </w:r>
    </w:p>
    <w:p>
      <w:pPr>
        <w:pStyle w:val="Normal"/>
        <w:spacing w:lineRule="auto" w:line="360"/>
        <w:jc w:val="both"/>
        <w:rPr>
          <w:lang w:val="en-GB"/>
        </w:rPr>
      </w:pPr>
      <w:r>
        <w:rPr>
          <w:lang w:val="en-GB"/>
        </w:rPr>
        <w:t>Ngày nay đã đến lớp tuồng hưng Đạo. Từ đây cả chúng sanh mới biết Cao Đài là thế nào, nhứt là các con đệ tử Bạch Vân đóng vai tuồng phục quốc.</w:t>
      </w:r>
    </w:p>
    <w:p>
      <w:pPr>
        <w:pStyle w:val="Normal"/>
        <w:spacing w:lineRule="auto" w:line="360"/>
        <w:jc w:val="both"/>
        <w:rPr>
          <w:lang w:val="en-GB"/>
        </w:rPr>
      </w:pPr>
      <w:r>
        <w:rPr>
          <w:lang w:val="en-GB"/>
        </w:rPr>
      </w:r>
    </w:p>
    <w:p>
      <w:pPr>
        <w:pStyle w:val="Normal"/>
        <w:spacing w:lineRule="auto" w:line="360"/>
        <w:jc w:val="both"/>
        <w:rPr>
          <w:lang w:val="en-GB"/>
        </w:rPr>
      </w:pPr>
      <w:r>
        <w:rPr>
          <w:lang w:val="en-GB"/>
        </w:rPr>
        <w:t>Vậy mới chẳng mất tiếng ông Trạng hồi xưa, nay mai đây lời sám đã lưu truyền đến xứ Tokyo, vậy các con cứ theo sự hiểu trước mà làm thì đúng Thiên Cơ đã định, chẳng có chi phải nhọc lòng lo ngại nữa.</w:t>
      </w:r>
    </w:p>
    <w:p>
      <w:pPr>
        <w:pStyle w:val="Normal"/>
        <w:spacing w:lineRule="auto" w:line="360"/>
        <w:jc w:val="both"/>
        <w:rPr>
          <w:lang w:val="en-GB"/>
        </w:rPr>
      </w:pPr>
      <w:r>
        <w:rPr>
          <w:lang w:val="en-GB"/>
        </w:rPr>
        <w:t>Thôi Thầy chào các con, Thầy kiếu.</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 4 MACMAHON</w:t>
      </w:r>
    </w:p>
    <w:p>
      <w:pPr>
        <w:pStyle w:val="Normal"/>
        <w:spacing w:lineRule="auto" w:line="360"/>
        <w:jc w:val="both"/>
        <w:rPr/>
      </w:pPr>
      <w:r>
        <w:rPr>
          <w:b/>
          <w:bCs/>
          <w:lang w:val="en-GB"/>
        </w:rPr>
        <w:t>ngày mùng 1 tháng 7 Quí Mùi (1</w:t>
      </w:r>
      <w:r>
        <w:rPr>
          <w:b/>
          <w:bCs/>
          <w:vertAlign w:val="superscript"/>
          <w:lang w:val="en-GB"/>
        </w:rPr>
        <w:t>er</w:t>
      </w:r>
      <w:r>
        <w:rPr>
          <w:b/>
          <w:bCs/>
          <w:lang w:val="en-GB"/>
        </w:rPr>
        <w:t xml:space="preserve"> Aout 1943)</w:t>
      </w:r>
    </w:p>
    <w:p>
      <w:pPr>
        <w:pStyle w:val="Normal"/>
        <w:spacing w:lineRule="auto" w:line="360"/>
        <w:jc w:val="both"/>
        <w:rPr>
          <w:b/>
          <w:b/>
          <w:bCs/>
          <w:lang w:val="en-GB"/>
        </w:rPr>
      </w:pPr>
      <w:r>
        <w:rPr>
          <w:b/>
          <w:bCs/>
          <w:lang w:val="en-GB"/>
        </w:rPr>
        <w:t>Phò Loan: Cao Tiếp Đạo và Giáo Hữu Thái Đến Thanh</w:t>
      </w:r>
    </w:p>
    <w:p>
      <w:pPr>
        <w:pStyle w:val="Normal"/>
        <w:spacing w:lineRule="auto" w:line="360"/>
        <w:jc w:val="both"/>
        <w:rPr>
          <w:b/>
          <w:b/>
          <w:bCs/>
          <w:lang w:val="en-GB"/>
        </w:rPr>
      </w:pPr>
      <w:r>
        <w:rPr>
          <w:b/>
          <w:bCs/>
          <w:lang w:val="en-GB"/>
        </w:rPr>
        <w:t>Hầu Đàn: Giáo Sư Đại Biểu Thượng Vinh Thanh, Lễ Sanh Thượng Tý Thanh, Thượng Danh Thanh và tất cả nhơn viên trong căn cứ.</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QUYỀN GIÁO TÔNG</w:t>
      </w:r>
    </w:p>
    <w:p>
      <w:pPr>
        <w:pStyle w:val="Normal"/>
        <w:spacing w:lineRule="auto" w:line="360"/>
        <w:jc w:val="both"/>
        <w:rPr/>
      </w:pPr>
      <w:r>
        <w:rPr>
          <w:lang w:val="en-GB"/>
        </w:rPr>
        <w:t xml:space="preserve">Qua chào mấy em. Cười, mũi nhọn lúc này tấn thối lưỡng nan, chỉ còn một phương diện là “Nhơn cùng tất biến”, nhưng cũng không thoát khỏi luật Thiên Điều. Mấy em khá đề phòng trong cơn “Vật cực tất phản”. </w:t>
      </w:r>
      <w:r>
        <w:rPr>
          <w:u w:val="single"/>
          <w:lang w:val="en-GB"/>
        </w:rPr>
        <w:t>Lúc hữu sự cứ mật niệm danh Thầy cùng các Đấng thì mọi việc chi khó khăn sẽ đặng bình an</w:t>
      </w:r>
      <w:r>
        <w:rPr>
          <w:lang w:val="en-GB"/>
        </w:rPr>
        <w:t>. Khi mũi nhọn đã hạ màn rồi, lại còn lũ Tam Thập Lục Động dấy lên một hồi sẽ bị tiêu diệt luôn, chừng ấy mấy em sẽ được toại lòng sở nguyện đã mong mỏi bấy lâu. Việc sau này chỉ bấy nhiêu, còn sở hành hẳn nhiên thì cứ kiến cơ nhi tác.</w:t>
      </w:r>
    </w:p>
    <w:p>
      <w:pPr>
        <w:pStyle w:val="Normal"/>
        <w:spacing w:lineRule="auto" w:line="360"/>
        <w:jc w:val="both"/>
        <w:rPr>
          <w:lang w:val="en-GB"/>
        </w:rPr>
      </w:pPr>
      <w:r>
        <w:rPr>
          <w:lang w:val="en-GB"/>
        </w:rPr>
        <w:t>Qua lấy làm mừng cho các em đủ mặt.</w:t>
      </w:r>
    </w:p>
    <w:p>
      <w:pPr>
        <w:pStyle w:val="Normal"/>
        <w:spacing w:lineRule="auto" w:line="360"/>
        <w:jc w:val="both"/>
        <w:rPr>
          <w:lang w:val="en-GB"/>
        </w:rPr>
      </w:pPr>
      <w:r>
        <w:rPr>
          <w:lang w:val="en-GB"/>
        </w:rPr>
      </w:r>
    </w:p>
    <w:p>
      <w:pPr>
        <w:pStyle w:val="Normal"/>
        <w:spacing w:lineRule="auto" w:line="360"/>
        <w:jc w:val="both"/>
        <w:rPr>
          <w:lang w:val="en-GB"/>
        </w:rPr>
      </w:pPr>
      <w:r>
        <w:rPr>
          <w:lang w:val="en-GB"/>
        </w:rPr>
        <w:t>Cao Thượng Phẩm nói công vụ của Qua thì các em đã biết Anh lo phận sự là thế nào. Qua đã nói với mấy em, Tiên chẳng bao giờ thua phàm đâu, hễ gọi là Xiển Giáo thì Triệt Giáo dù có tài ba cũng không thắng nổi. Qua hứa chắc. Vậy các em cứ yên lòng tấn tới, nội trong năm nay thì thấy kết quả khá lắm. Qua để lời khen chung tất cả mấy em.</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vụ trương buồm đã gần gặp trận giông to, các em cứ giữ lèo lái cho chắc rồi xem Thuyền Đạo lọng khơi trên mặt nước. Thôi bấy nhiêu đó cũng đủ phỉ chí.</w:t>
      </w:r>
    </w:p>
    <w:p>
      <w:pPr>
        <w:pStyle w:val="Normal"/>
        <w:spacing w:lineRule="auto" w:line="360"/>
        <w:jc w:val="both"/>
        <w:rPr>
          <w:lang w:val="en-GB"/>
        </w:rPr>
      </w:pPr>
      <w:r>
        <w:rPr>
          <w:lang w:val="en-GB"/>
        </w:rPr>
        <w:t>Qua chào các em. Qua 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13 tháng 10 Quí Mùi (10-1-1943) 21 giờ</w:t>
      </w:r>
    </w:p>
    <w:p>
      <w:pPr>
        <w:pStyle w:val="Normal"/>
        <w:spacing w:lineRule="auto" w:line="360"/>
        <w:jc w:val="both"/>
        <w:rPr>
          <w:b/>
          <w:b/>
          <w:bCs/>
          <w:lang w:val="en-GB"/>
        </w:rPr>
      </w:pPr>
      <w:r>
        <w:rPr>
          <w:b/>
          <w:bCs/>
          <w:lang w:val="en-GB"/>
        </w:rPr>
        <w:t>Phò Loan: Thái Đến Thanh và Ngọc Hoai Thanh</w:t>
      </w:r>
    </w:p>
    <w:p>
      <w:pPr>
        <w:pStyle w:val="Normal"/>
        <w:spacing w:lineRule="auto" w:line="360"/>
        <w:jc w:val="both"/>
        <w:rPr>
          <w:b/>
          <w:b/>
          <w:bCs/>
          <w:lang w:val="en-GB"/>
        </w:rPr>
      </w:pPr>
      <w:r>
        <w:rPr>
          <w:b/>
          <w:bCs/>
          <w:lang w:val="en-GB"/>
        </w:rPr>
        <w:t>Hầu Đàn: Cao Tiếp Đạo, Giáo Sư Thượng Vinh Thanh, Giáo Hữu Thượng Cao Thanh, Lễ Sanh Thượng Tý Thanh, Lễ Sanh Thượng Danh Thanh, C.T.S. Trần Văn Cử</w:t>
      </w:r>
    </w:p>
    <w:p>
      <w:pPr>
        <w:pStyle w:val="Normal"/>
        <w:spacing w:lineRule="auto" w:line="360"/>
        <w:jc w:val="both"/>
        <w:rPr>
          <w:b/>
          <w:b/>
          <w:bCs/>
          <w:lang w:val="en-GB"/>
        </w:rPr>
      </w:pPr>
      <w:r>
        <w:rPr>
          <w:b/>
          <w:bCs/>
          <w:lang w:val="en-GB"/>
        </w:rPr>
        <w:t>Hầu Bút: Luật Sự Bùi Cung Kỉnh.</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LÝ ĐẠI TIÊN</w:t>
      </w:r>
    </w:p>
    <w:p>
      <w:pPr>
        <w:pStyle w:val="Normal"/>
        <w:spacing w:lineRule="auto" w:line="360"/>
        <w:jc w:val="both"/>
        <w:rPr>
          <w:lang w:val="en-GB"/>
        </w:rPr>
      </w:pPr>
      <w:r>
        <w:rPr>
          <w:lang w:val="en-GB"/>
        </w:rPr>
        <w:t>Lão chào chư hiền hữu,</w:t>
      </w:r>
    </w:p>
    <w:p>
      <w:pPr>
        <w:pStyle w:val="Normal"/>
        <w:spacing w:lineRule="auto" w:line="360"/>
        <w:jc w:val="both"/>
        <w:rPr>
          <w:lang w:val="en-GB"/>
        </w:rPr>
      </w:pPr>
      <w:r>
        <w:rPr>
          <w:lang w:val="en-GB"/>
        </w:rPr>
        <w:t>Cuộc hiệp tác nay đã hầu giáp một năm tròn, cơ cứu Đạo đắc thành trước mắt chư hiền hữu đã thấy rõ, còn mầm gỡ ách nô lệ giống nòi ngày giờ sắp cận phải nào xa, nhưng các cơ mầu bí mật của Lão xây đổi mặt thế cho hiệp với Thiên Thơ. Mấy ngày rày chư hiền hữu rộn tâm dữ há!</w:t>
      </w:r>
    </w:p>
    <w:p>
      <w:pPr>
        <w:pStyle w:val="Normal"/>
        <w:spacing w:lineRule="auto" w:line="360"/>
        <w:jc w:val="both"/>
        <w:rPr>
          <w:lang w:val="en-GB"/>
        </w:rPr>
      </w:pPr>
      <w:r>
        <w:rPr>
          <w:lang w:val="en-GB"/>
        </w:rPr>
      </w:r>
    </w:p>
    <w:p>
      <w:pPr>
        <w:pStyle w:val="Normal"/>
        <w:spacing w:lineRule="auto" w:line="360"/>
        <w:jc w:val="both"/>
        <w:rPr>
          <w:lang w:val="en-GB"/>
        </w:rPr>
      </w:pPr>
      <w:r>
        <w:rPr>
          <w:lang w:val="en-GB"/>
        </w:rPr>
        <w:t>Chư hiền hữu phải biết chú Lùn nhiều mưu lợi hại lắm, mà thằng Tây kia khôn xảo biết bao mà còn bị chú lừa luôn, còn đối với người Annam thì chú dè dặt cẩn thận lắm. Lão bỏ chư hiền hữu thì chú Lùn kia mới buông Cao Đài toàn Đạo.</w:t>
      </w:r>
    </w:p>
    <w:p>
      <w:pPr>
        <w:pStyle w:val="Normal"/>
        <w:spacing w:lineRule="auto" w:line="360"/>
        <w:jc w:val="both"/>
        <w:rPr>
          <w:lang w:val="en-GB"/>
        </w:rPr>
      </w:pPr>
      <w:r>
        <w:rPr>
          <w:lang w:val="en-GB"/>
        </w:rPr>
      </w:r>
    </w:p>
    <w:p>
      <w:pPr>
        <w:pStyle w:val="Normal"/>
        <w:spacing w:lineRule="auto" w:line="360"/>
        <w:jc w:val="both"/>
        <w:rPr>
          <w:lang w:val="en-GB"/>
        </w:rPr>
      </w:pPr>
      <w:r>
        <w:rPr>
          <w:lang w:val="en-GB"/>
        </w:rPr>
        <w:t>Một ít ngày gần đây rồi chư hiền hữu được thấy nhiều việc hay sắp đến liền, rồi cái vui kia đối với cái buồn cỏn con này gấp mấy, mựa lo cho nhọc trí. Trên có Lão, có Thượng Trung Nhựt bảo trợ, dưới chư hiền hữu hiệp đồng nhứt tâm là nên việc. Cơ chuyển đời từ đây đổi biến vô ngần, chư hiền hữu phải trở day cho nhanh mới kịp. Từ đây có nhiều cái lạ, lại thêm hay cho Đạo, người Annam vỗ tay mà không biết mỏi. Lão tỏ sơ cho chư hiền hữu mừng lần, chừng tới cuộc sẽ vui rồi cười luôn cho ngất mà đừng cười như Trình Giảo Kim.</w:t>
      </w:r>
    </w:p>
    <w:p>
      <w:pPr>
        <w:pStyle w:val="Normal"/>
        <w:spacing w:lineRule="auto" w:line="360"/>
        <w:jc w:val="both"/>
        <w:rPr>
          <w:lang w:val="en-GB"/>
        </w:rPr>
      </w:pPr>
      <w:r>
        <w:rPr>
          <w:lang w:val="en-GB"/>
        </w:rPr>
      </w:r>
    </w:p>
    <w:p>
      <w:pPr>
        <w:pStyle w:val="Normal"/>
        <w:spacing w:lineRule="auto" w:line="360"/>
        <w:jc w:val="both"/>
        <w:rPr>
          <w:lang w:val="en-GB"/>
        </w:rPr>
      </w:pPr>
      <w:r>
        <w:rPr>
          <w:lang w:val="en-GB"/>
        </w:rPr>
        <w:t>Lão xin kiếu để Thượng Trung Nhựt giáng dạy thêm chư hiền hữu.</w:t>
      </w:r>
    </w:p>
    <w:p>
      <w:pPr>
        <w:pStyle w:val="Normal"/>
        <w:spacing w:lineRule="auto" w:line="360"/>
        <w:jc w:val="both"/>
        <w:rPr>
          <w:lang w:val="en-GB"/>
        </w:rPr>
      </w:pPr>
      <w:r>
        <w:rPr>
          <w:lang w:val="en-GB"/>
        </w:rPr>
        <w:t>Tái cầu, Cao Tiếp Đạo thay tay.</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Tái cầu, đổi tay Phò Loan:</w:t>
      </w:r>
    </w:p>
    <w:p>
      <w:pPr>
        <w:pStyle w:val="Normal"/>
        <w:spacing w:lineRule="auto" w:line="360"/>
        <w:jc w:val="both"/>
        <w:rPr>
          <w:b/>
          <w:b/>
          <w:bCs/>
          <w:lang w:val="en-GB"/>
        </w:rPr>
      </w:pPr>
      <w:r>
        <w:rPr>
          <w:b/>
          <w:bCs/>
          <w:lang w:val="en-GB"/>
        </w:rPr>
        <w:t>Cao Tiếp Đạo và Ngọc Hoai Thanh (10-11-1943)</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THƯỢNG TRUNG NHỰT</w:t>
      </w:r>
    </w:p>
    <w:p>
      <w:pPr>
        <w:pStyle w:val="Normal"/>
        <w:spacing w:lineRule="auto" w:line="360"/>
        <w:jc w:val="both"/>
        <w:rPr>
          <w:lang w:val="en-GB"/>
        </w:rPr>
      </w:pPr>
      <w:r>
        <w:rPr>
          <w:lang w:val="en-GB"/>
        </w:rPr>
        <w:t>Chào chung tất cả mấy em,</w:t>
      </w:r>
    </w:p>
    <w:p>
      <w:pPr>
        <w:pStyle w:val="Normal"/>
        <w:spacing w:lineRule="auto" w:line="360"/>
        <w:jc w:val="both"/>
        <w:rPr>
          <w:lang w:val="en-GB"/>
        </w:rPr>
      </w:pPr>
      <w:r>
        <w:rPr>
          <w:lang w:val="en-GB"/>
        </w:rPr>
      </w:r>
    </w:p>
    <w:p>
      <w:pPr>
        <w:pStyle w:val="Normal"/>
        <w:spacing w:lineRule="auto" w:line="360"/>
        <w:jc w:val="both"/>
        <w:rPr>
          <w:lang w:val="en-GB"/>
        </w:rPr>
      </w:pPr>
      <w:r>
        <w:rPr>
          <w:lang w:val="en-GB"/>
        </w:rPr>
        <w:t>Ngày này, năm ngoái qua đang tổ chức cuộc hiệp tác, ngày này năm nay bành trướng thế nào thì mấy em hẳn thấy rõ rồi đó.</w:t>
      </w:r>
    </w:p>
    <w:p>
      <w:pPr>
        <w:pStyle w:val="Normal"/>
        <w:spacing w:lineRule="auto" w:line="360"/>
        <w:jc w:val="both"/>
        <w:rPr>
          <w:lang w:val="en-GB"/>
        </w:rPr>
      </w:pPr>
      <w:r>
        <w:rPr>
          <w:lang w:val="en-GB"/>
        </w:rPr>
        <w:t>(Hiển Trung bạch xin Anh Cả lo chuyển xây cho chóng kết quả).</w:t>
      </w:r>
    </w:p>
    <w:p>
      <w:pPr>
        <w:pStyle w:val="Normal"/>
        <w:spacing w:lineRule="auto" w:line="360"/>
        <w:jc w:val="both"/>
        <w:rPr>
          <w:lang w:val="en-GB"/>
        </w:rPr>
      </w:pPr>
      <w:r>
        <w:rPr>
          <w:lang w:val="en-GB"/>
        </w:rPr>
      </w:r>
    </w:p>
    <w:p>
      <w:pPr>
        <w:pStyle w:val="Normal"/>
        <w:spacing w:lineRule="auto" w:line="360"/>
        <w:jc w:val="both"/>
        <w:rPr>
          <w:lang w:val="en-GB"/>
        </w:rPr>
      </w:pPr>
      <w:r>
        <w:rPr>
          <w:lang w:val="en-GB"/>
        </w:rPr>
        <w:t>- À để Qua lo, trên có lịnh Chí Tôn chỉ phán, dưới toàn thể Thần, Thánh, Tiên, Phật chuyển xây, còn hữu hình là mấy em với dân Lùn hiệp tác. Qua quyết chuyển xây cho mau chóng, Nhật - Nam đồng tâm hiệp tác, tát cho cạn biển Thái Bình Dương, làm cho ghe bầu mắc cạn, tấn thối không phương thì dân Annam mặc tình xẻo mũi.</w:t>
      </w:r>
    </w:p>
    <w:p>
      <w:pPr>
        <w:pStyle w:val="Normal"/>
        <w:spacing w:lineRule="auto" w:line="360"/>
        <w:jc w:val="both"/>
        <w:rPr>
          <w:lang w:val="en-GB"/>
        </w:rPr>
      </w:pPr>
      <w:r>
        <w:rPr>
          <w:lang w:val="en-GB"/>
        </w:rPr>
      </w:r>
    </w:p>
    <w:p>
      <w:pPr>
        <w:pStyle w:val="Normal"/>
        <w:spacing w:lineRule="auto" w:line="360"/>
        <w:jc w:val="both"/>
        <w:rPr>
          <w:lang w:val="en-GB"/>
        </w:rPr>
      </w:pPr>
      <w:r>
        <w:rPr>
          <w:lang w:val="en-GB"/>
        </w:rPr>
        <w:t>Còn chẳng bao lâu nữa thì mấy em đắc vọng, luật Tạo Hóa Công, Thiên Điều không phương sửa thì là ai làm hiền lành hưởng phước, kẻ tạo ác thọ nàn, trả vay cán cân chẳng nhít. Cuộc cờ chiếu bí thật cũng gần: vọt pháo, tấn xe, ủi chốt từ nước mà cờ tàn ủi chốt đắc thế. Chốt có nhiều nước hay, đừng tưởng chốt đi lâu không lắc đầu là uổng.</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mấy em biết chú Lùn cầm binh huỡn kế là chi không?</w:t>
      </w:r>
    </w:p>
    <w:p>
      <w:pPr>
        <w:pStyle w:val="Normal"/>
        <w:spacing w:lineRule="auto" w:line="360"/>
        <w:jc w:val="both"/>
        <w:rPr>
          <w:lang w:val="en-GB"/>
        </w:rPr>
      </w:pPr>
      <w:r>
        <w:rPr>
          <w:lang w:val="en-GB"/>
        </w:rPr>
        <w:t>- Để nuôi cho dân Nam mạnh bạo khôn lớn để cho ghe mũi nhọn, hà ăn, người lao, nước ngập thì dân Nam đủ phương tự cử, chừng ấy mấy em đắc lực vô ngần, mặc tình đền ơn báo oán. Việc ấy chẳng lâu, Qua khuyên mấy em cứ lo tấn tới, tôi Chúa trùng phùng, Đạo Đời thoát nạn.</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Qua nói thí dụ một người đau mười phần chắc chết mà họ cũng còn vọng sự sống sót thêm một thời gian, còn kẻ tham tàn kia cũng thế; nhưng nước cạn cá khó nhảy khỏi đìa, ghe bầu cũng không toan phương nào mà tẩu thoát. Nhật - Nam thành công là ngày Qua tỏ nãy giờ, mấy em kiếm hiểu.</w:t>
      </w:r>
    </w:p>
    <w:p>
      <w:pPr>
        <w:pStyle w:val="Normal"/>
        <w:spacing w:lineRule="auto" w:line="360"/>
        <w:jc w:val="both"/>
        <w:rPr>
          <w:lang w:val="en-GB"/>
        </w:rPr>
      </w:pPr>
      <w:r>
        <w:rPr>
          <w:lang w:val="en-GB"/>
        </w:rPr>
      </w:r>
    </w:p>
    <w:p>
      <w:pPr>
        <w:pStyle w:val="Normal"/>
        <w:spacing w:lineRule="auto" w:line="360"/>
        <w:jc w:val="both"/>
        <w:rPr>
          <w:lang w:val="en-GB"/>
        </w:rPr>
      </w:pPr>
      <w:r>
        <w:rPr>
          <w:lang w:val="en-GB"/>
        </w:rPr>
        <w:t>Tốn của, lao thân, chìu lòn, dân Nam là phận sự phải làm. Định bá, đồ Vương, lắm gương nêu lên mặt sử, nào là Hàn Tín, Việt Vương làm nên cũng nhờ nhẫn tâm và bền chí; thọ nhục đoạt mưu, dựng nên cơ nghiệp nước yếu dân hèn, muôn điều khổ nhục. Nhưng ta phải thắng cho đặng tâm ta thì đắc thành mọi việc. Từ đây sắp tới Qua sẽ nỗ lực phất cờ lập thành trận thế.</w:t>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r>
    </w:p>
    <w:p>
      <w:pPr>
        <w:pStyle w:val="Normal"/>
        <w:spacing w:lineRule="auto" w:line="360"/>
        <w:jc w:val="both"/>
        <w:rPr>
          <w:lang w:val="en-GB"/>
        </w:rPr>
      </w:pPr>
      <w:r>
        <w:rPr>
          <w:lang w:val="en-GB"/>
        </w:rPr>
        <w:t>- Thuận nhơn ứng Thiên, nên làm là phải.</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THI</w:t>
      </w:r>
    </w:p>
    <w:p>
      <w:pPr>
        <w:pStyle w:val="Normal"/>
        <w:spacing w:lineRule="auto" w:line="360"/>
        <w:ind w:left="708" w:hanging="0"/>
        <w:jc w:val="both"/>
        <w:rPr>
          <w:lang w:val="en-GB"/>
        </w:rPr>
      </w:pPr>
      <w:r>
        <w:rPr>
          <w:i/>
          <w:iCs/>
          <w:lang w:val="en-GB"/>
        </w:rPr>
        <w:t>Mặt trận Thái Bình quyết chuyển xây,</w:t>
      </w:r>
    </w:p>
    <w:p>
      <w:pPr>
        <w:pStyle w:val="Normal"/>
        <w:spacing w:lineRule="auto" w:line="360"/>
        <w:ind w:left="708" w:hanging="0"/>
        <w:jc w:val="both"/>
        <w:rPr>
          <w:lang w:val="en-GB"/>
        </w:rPr>
      </w:pPr>
      <w:r>
        <w:rPr>
          <w:i/>
          <w:iCs/>
          <w:lang w:val="en-GB"/>
        </w:rPr>
        <w:t>Phương Đông quét sạch đến Âu Tây;</w:t>
      </w:r>
    </w:p>
    <w:p>
      <w:pPr>
        <w:pStyle w:val="Normal"/>
        <w:spacing w:lineRule="auto" w:line="360"/>
        <w:ind w:left="708" w:hanging="0"/>
        <w:jc w:val="both"/>
        <w:rPr>
          <w:lang w:val="en-GB"/>
        </w:rPr>
      </w:pPr>
      <w:r>
        <w:rPr>
          <w:i/>
          <w:iCs/>
          <w:lang w:val="en-GB"/>
        </w:rPr>
        <w:t>Da vàng mũi xẹp liên bang kết,</w:t>
      </w:r>
    </w:p>
    <w:p>
      <w:pPr>
        <w:pStyle w:val="Normal"/>
        <w:spacing w:lineRule="auto" w:line="360"/>
        <w:ind w:left="708" w:hanging="0"/>
        <w:jc w:val="both"/>
        <w:rPr>
          <w:lang w:val="en-GB"/>
        </w:rPr>
      </w:pPr>
      <w:r>
        <w:rPr>
          <w:i/>
          <w:iCs/>
          <w:lang w:val="en-GB"/>
        </w:rPr>
        <w:t>Chúa Thánh tôi hiền phỉ chí thay.</w:t>
      </w:r>
    </w:p>
    <w:p>
      <w:pPr>
        <w:pStyle w:val="Normal"/>
        <w:spacing w:lineRule="auto" w:line="360"/>
        <w:ind w:left="708" w:hanging="0"/>
        <w:jc w:val="both"/>
        <w:rPr>
          <w:lang w:val="en-GB"/>
        </w:rPr>
      </w:pPr>
      <w:r>
        <w:rPr>
          <w:lang w:val="en-GB"/>
        </w:rPr>
        <w:t>Ê, mấy em có nhớ ngày này năm ngoái:</w:t>
      </w:r>
    </w:p>
    <w:p>
      <w:pPr>
        <w:pStyle w:val="Normal"/>
        <w:spacing w:lineRule="auto" w:line="360"/>
        <w:ind w:left="708" w:hanging="0"/>
        <w:jc w:val="both"/>
        <w:rPr>
          <w:lang w:val="en-GB"/>
        </w:rPr>
      </w:pPr>
      <w:r>
        <w:rPr>
          <w:i/>
          <w:iCs/>
          <w:lang w:val="en-GB"/>
        </w:rPr>
        <w:t>Trong túi bao nhiêu lúi,</w:t>
      </w:r>
    </w:p>
    <w:p>
      <w:pPr>
        <w:pStyle w:val="Normal"/>
        <w:spacing w:lineRule="auto" w:line="360"/>
        <w:ind w:left="708" w:hanging="0"/>
        <w:jc w:val="both"/>
        <w:rPr>
          <w:lang w:val="en-GB"/>
        </w:rPr>
      </w:pPr>
      <w:r>
        <w:rPr>
          <w:i/>
          <w:iCs/>
          <w:lang w:val="en-GB"/>
        </w:rPr>
        <w:t>Đầy tủ nhờ Qua xúi,</w:t>
      </w:r>
    </w:p>
    <w:p>
      <w:pPr>
        <w:pStyle w:val="Normal"/>
        <w:spacing w:lineRule="auto" w:line="360"/>
        <w:ind w:left="708" w:hanging="0"/>
        <w:jc w:val="both"/>
        <w:rPr>
          <w:lang w:val="en-GB"/>
        </w:rPr>
      </w:pPr>
      <w:r>
        <w:rPr>
          <w:i/>
          <w:iCs/>
          <w:lang w:val="en-GB"/>
        </w:rPr>
        <w:t>Đốt Tây chạy té chúi,</w:t>
      </w:r>
    </w:p>
    <w:p>
      <w:pPr>
        <w:pStyle w:val="Normal"/>
        <w:spacing w:lineRule="auto" w:line="360"/>
        <w:ind w:left="708" w:hanging="0"/>
        <w:jc w:val="both"/>
        <w:rPr>
          <w:lang w:val="en-GB"/>
        </w:rPr>
      </w:pPr>
      <w:r>
        <w:rPr>
          <w:i/>
          <w:iCs/>
          <w:lang w:val="en-GB"/>
        </w:rPr>
        <w:t>Trời trói cọp vào núi.</w:t>
      </w:r>
    </w:p>
    <w:p>
      <w:pPr>
        <w:pStyle w:val="Normal"/>
        <w:spacing w:lineRule="auto" w:line="360"/>
        <w:ind w:left="708" w:hanging="0"/>
        <w:jc w:val="both"/>
        <w:rPr>
          <w:lang w:val="en-GB"/>
        </w:rPr>
      </w:pPr>
      <w:r>
        <w:rPr>
          <w:i/>
          <w:iCs/>
          <w:lang w:val="en-GB"/>
        </w:rPr>
        <w:t>Annam hết lòn cúi,</w:t>
      </w:r>
    </w:p>
    <w:p>
      <w:pPr>
        <w:pStyle w:val="Normal"/>
        <w:spacing w:lineRule="auto" w:line="360"/>
        <w:ind w:left="708" w:hanging="0"/>
        <w:jc w:val="both"/>
        <w:rPr>
          <w:lang w:val="en-GB"/>
        </w:rPr>
      </w:pPr>
      <w:r>
        <w:rPr>
          <w:i/>
          <w:iCs/>
          <w:lang w:val="en-GB"/>
        </w:rPr>
        <w:t>Mở mắt coi Tây đúi,</w:t>
      </w:r>
    </w:p>
    <w:p>
      <w:pPr>
        <w:pStyle w:val="Normal"/>
        <w:spacing w:lineRule="auto" w:line="360"/>
        <w:ind w:left="708" w:hanging="0"/>
        <w:jc w:val="both"/>
        <w:rPr>
          <w:lang w:val="en-GB"/>
        </w:rPr>
      </w:pPr>
      <w:r>
        <w:rPr>
          <w:i/>
          <w:iCs/>
          <w:lang w:val="en-GB"/>
        </w:rPr>
        <w:t>Sẽ làm thằng bán muối,</w:t>
      </w:r>
    </w:p>
    <w:p>
      <w:pPr>
        <w:pStyle w:val="Normal"/>
        <w:spacing w:lineRule="auto" w:line="360"/>
        <w:ind w:left="708" w:hanging="0"/>
        <w:jc w:val="both"/>
        <w:rPr>
          <w:lang w:val="en-GB"/>
        </w:rPr>
      </w:pPr>
      <w:r>
        <w:rPr>
          <w:i/>
          <w:iCs/>
          <w:lang w:val="en-GB"/>
        </w:rPr>
        <w:t>Nước Nam vàng đầy túi.</w:t>
      </w:r>
    </w:p>
    <w:p>
      <w:pPr>
        <w:pStyle w:val="Normal"/>
        <w:spacing w:lineRule="auto" w:line="360"/>
        <w:ind w:left="708" w:hanging="0"/>
        <w:jc w:val="both"/>
        <w:rPr>
          <w:lang w:val="en-GB"/>
        </w:rPr>
      </w:pPr>
      <w:r>
        <w:rPr>
          <w:lang w:val="en-GB"/>
        </w:rPr>
        <w:t>(Hiển Trung bạch ............. )</w:t>
      </w:r>
    </w:p>
    <w:p>
      <w:pPr>
        <w:pStyle w:val="Normal"/>
        <w:spacing w:lineRule="auto" w:line="360"/>
        <w:ind w:left="708" w:hanging="0"/>
        <w:jc w:val="both"/>
        <w:rPr>
          <w:lang w:val="en-GB"/>
        </w:rPr>
      </w:pPr>
      <w:r>
        <w:rPr>
          <w:lang w:val="en-GB"/>
        </w:rPr>
      </w:r>
    </w:p>
    <w:p>
      <w:pPr>
        <w:pStyle w:val="Normal"/>
        <w:spacing w:lineRule="auto" w:line="360"/>
        <w:jc w:val="both"/>
        <w:rPr>
          <w:lang w:val="en-GB"/>
        </w:rPr>
      </w:pPr>
      <w:r>
        <w:rPr>
          <w:lang w:val="en-GB"/>
        </w:rPr>
        <w:t>Ê, đám vô lương lúc này để tâm tìm tòi đặng bắt làm hại mấy em, nhưng Qua cùng các Đấng hết sức bao bọc chở che. Qua cũng nhờ em khuyên lơn sắp đặt cho đạo hữu giảm bớt lan tràn vào hai nơi căn cứ, cãi lời Qua sau đừng hối hận. Muôn mắt ngàn tai, cơ mầu che kín, đại sự mới thành công, hẩn hờ e thọ nạn. Biểu đạo hữu tuân lời, đó là thương Thầy thương Đạo, thương nước, thương dân, trọng Trời, trọng Chúa. Nếu cãi là phá Đạo, hại Đời, ấy là nhơn sanh ngày sau kết án họ đa.</w:t>
      </w:r>
    </w:p>
    <w:p>
      <w:pPr>
        <w:pStyle w:val="Normal"/>
        <w:spacing w:lineRule="auto" w:line="360"/>
        <w:jc w:val="both"/>
        <w:rPr>
          <w:lang w:val="en-GB"/>
        </w:rPr>
      </w:pPr>
      <w:r>
        <w:rPr>
          <w:lang w:val="en-GB"/>
        </w:rPr>
      </w:r>
    </w:p>
    <w:p>
      <w:pPr>
        <w:pStyle w:val="Normal"/>
        <w:spacing w:lineRule="auto" w:line="360"/>
        <w:jc w:val="both"/>
        <w:rPr>
          <w:lang w:val="en-GB"/>
        </w:rPr>
      </w:pPr>
      <w:r>
        <w:rPr>
          <w:lang w:val="en-GB"/>
        </w:rPr>
        <w:t>Mấy em hiệp nhứt tâm tấn tới, có Lý Đại Tiên, có Qua ám trợ. Mấy em lấy trí ngoan trở vay cùng thế, đắc lực mới tài, đừng cậy sức vô hình giúp mãi sao? Tấn tới đi.</w:t>
      </w:r>
    </w:p>
    <w:p>
      <w:pPr>
        <w:pStyle w:val="Normal"/>
        <w:spacing w:lineRule="auto" w:line="360"/>
        <w:jc w:val="both"/>
        <w:rPr>
          <w:lang w:val="en-GB"/>
        </w:rPr>
      </w:pPr>
      <w:r>
        <w:rPr>
          <w:lang w:val="en-GB"/>
        </w:rPr>
        <w:t>Chào chung tất cả mấy em. Qua kiếu.</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21 tháng 10 Quí Mùi (18-11-1943) 20 giờ.</w:t>
      </w:r>
    </w:p>
    <w:p>
      <w:pPr>
        <w:pStyle w:val="Normal"/>
        <w:spacing w:lineRule="auto" w:line="360"/>
        <w:jc w:val="both"/>
        <w:rPr>
          <w:b/>
          <w:b/>
          <w:bCs/>
          <w:lang w:val="en-GB"/>
        </w:rPr>
      </w:pPr>
      <w:r>
        <w:rPr>
          <w:b/>
          <w:bCs/>
          <w:lang w:val="en-GB"/>
        </w:rPr>
        <w:t>Phò Loan: Thái Đến Thanh, Ngọc Hoai Thanh.</w:t>
      </w:r>
    </w:p>
    <w:p>
      <w:pPr>
        <w:pStyle w:val="Normal"/>
        <w:spacing w:lineRule="auto" w:line="360"/>
        <w:jc w:val="both"/>
        <w:rPr>
          <w:b/>
          <w:b/>
          <w:bCs/>
          <w:lang w:val="en-GB"/>
        </w:rPr>
      </w:pPr>
      <w:r>
        <w:rPr>
          <w:b/>
          <w:bCs/>
          <w:lang w:val="en-GB"/>
        </w:rPr>
        <w:t>Hầu Đàn: Giáo Sư Đại Biểu Thượng Vinh Thanh, Lễ Sanh Thượng Tý Thanh, Lễ Sanh Thượng Danh Thanh và chư đạo hữu bổn bộ tại căn cứ.</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LÝ ĐẠI TIÊN</w:t>
      </w:r>
    </w:p>
    <w:p>
      <w:pPr>
        <w:pStyle w:val="Normal"/>
        <w:spacing w:lineRule="auto" w:line="360"/>
        <w:jc w:val="both"/>
        <w:rPr>
          <w:lang w:val="en-GB"/>
        </w:rPr>
      </w:pPr>
      <w:r>
        <w:rPr>
          <w:lang w:val="en-GB"/>
        </w:rPr>
        <w:t>Lão chào chư hiền hữu,</w:t>
      </w:r>
    </w:p>
    <w:p>
      <w:pPr>
        <w:pStyle w:val="Normal"/>
        <w:spacing w:lineRule="auto" w:line="360"/>
        <w:jc w:val="both"/>
        <w:rPr>
          <w:lang w:val="en-GB"/>
        </w:rPr>
      </w:pPr>
      <w:r>
        <w:rPr>
          <w:lang w:val="en-GB"/>
        </w:rPr>
        <w:t>Lão đến dạy hiền hữu Thượng Vinh Thanh và Hội Thánh được rõ, vững lòng mừng màn Đạo chuyển xây, cơ Đời biến đổi là do Thiên Thơ Chí Tôn sắp định. Ngày giờ đã cận nên Lão cùng cả Thần, Thánh, Tiên, Phật đồng lo thúc dục cơ đời cho mau được thái bình độc lập.</w:t>
      </w:r>
    </w:p>
    <w:p>
      <w:pPr>
        <w:pStyle w:val="Normal"/>
        <w:spacing w:lineRule="auto" w:line="360"/>
        <w:jc w:val="both"/>
        <w:rPr>
          <w:lang w:val="en-GB"/>
        </w:rPr>
      </w:pPr>
      <w:r>
        <w:rPr>
          <w:lang w:val="en-GB"/>
        </w:rPr>
        <w:t>(Hiển Trung bạch về vụ Hiến Binh Nhựt muốn gây sự).</w:t>
      </w:r>
    </w:p>
    <w:p>
      <w:pPr>
        <w:pStyle w:val="Normal"/>
        <w:spacing w:lineRule="auto" w:line="360"/>
        <w:jc w:val="both"/>
        <w:rPr>
          <w:lang w:val="en-GB"/>
        </w:rPr>
      </w:pPr>
      <w:r>
        <w:rPr>
          <w:lang w:val="en-GB"/>
        </w:rPr>
      </w:r>
    </w:p>
    <w:p>
      <w:pPr>
        <w:pStyle w:val="Normal"/>
        <w:spacing w:lineRule="auto" w:line="360"/>
        <w:jc w:val="both"/>
        <w:rPr>
          <w:lang w:val="en-GB"/>
        </w:rPr>
      </w:pPr>
      <w:r>
        <w:rPr>
          <w:lang w:val="en-GB"/>
        </w:rPr>
        <w:t>- Sở Sơn Đầm để tâm tiếu kỵ là do bởi người Annam mới sanh ra tất đố, nhưng chánh sách Nhựt Bổn Thiên Hoàng giải phóng toàn quốc cõi Á Đông không còn lịnh nào qua đặng. Ngoài Sơn Đầm ra, còn lắm quan Đại Thần để mắt và sẵn tâm lo giúp cho Annam khôi phục cơ đồ. Nhưng việc gì làm có khó gay, rồi sự hay sẽ đến. Cơ Thiêng Liêng từ thuở đã có hằng tại thế. Lão đã hứa thì hiền hữu và Hội Thánh cứ vững tâm lo tấn tới, mặt vô hình có Lão và Thượng Trung Nhựt bảo đảm cả Hội Thánh.</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về vụ có vài em nhân viên đắc lực bị Pháp bắt).</w:t>
      </w:r>
    </w:p>
    <w:p>
      <w:pPr>
        <w:pStyle w:val="Normal"/>
        <w:spacing w:lineRule="auto" w:line="360"/>
        <w:jc w:val="both"/>
        <w:rPr>
          <w:lang w:val="en-GB"/>
        </w:rPr>
      </w:pPr>
      <w:r>
        <w:rPr>
          <w:lang w:val="en-GB"/>
        </w:rPr>
        <w:t>- Đắc đại sự, tiểu nạn phải có đôi người gặp cuộc nghiêm trị của giống dân đại ác Pháp Triều. Chư hiền hữu nhớ lại coi lịch sử nước nhà của người Annam và các nước ngoại bang, trước khi lập quốc hay là phục quốc, người trung thành phải chịu đổ máu biết là bao không? Còn nay dân Annam hữu phước là thế nào? Đạo Sự đắc mưu, tiểu tai là tường sự, song Lão cũng còn đang lo chuyển cây cho cơ đời sắp đến sẽ gây cuộc bạo tàn, tai nạn nhơn sanh hầu dứt. Hiền hữu cứ an tâm lo cứu Đạo phục Đời, nhưng phải lo xa phòng bị; nếu được nhiều điều ổn thỏa, khỏi cuộc bất ngờ tiểu đố xảy ra là do hiền hữu khéo khôn trở vay ngoại giao cho ngoan là đắc lực.</w:t>
      </w:r>
    </w:p>
    <w:p>
      <w:pPr>
        <w:pStyle w:val="Normal"/>
        <w:spacing w:lineRule="auto" w:line="360"/>
        <w:jc w:val="both"/>
        <w:rPr>
          <w:lang w:val="en-GB"/>
        </w:rPr>
      </w:pPr>
      <w:r>
        <w:rPr>
          <w:lang w:val="en-GB"/>
        </w:rPr>
      </w:r>
    </w:p>
    <w:p>
      <w:pPr>
        <w:pStyle w:val="Normal"/>
        <w:spacing w:lineRule="auto" w:line="360"/>
        <w:jc w:val="both"/>
        <w:rPr>
          <w:lang w:val="en-GB"/>
        </w:rPr>
      </w:pPr>
      <w:r>
        <w:rPr>
          <w:lang w:val="en-GB"/>
        </w:rPr>
        <w:t>Nền đạo của Chí Tôn đã gần tiêu tan, thuật nhiên có một năm mà sống lại một cách phi thường, nếu chẳng phải tay Trời, Lão hỏi kẻ thế mấy ai làm đặng?</w:t>
      </w:r>
    </w:p>
    <w:p>
      <w:pPr>
        <w:pStyle w:val="Normal"/>
        <w:spacing w:lineRule="auto" w:line="360"/>
        <w:jc w:val="both"/>
        <w:rPr>
          <w:lang w:val="en-GB"/>
        </w:rPr>
      </w:pPr>
      <w:r>
        <w:rPr>
          <w:lang w:val="en-GB"/>
        </w:rPr>
        <w:t>Lão khuyên toàn Hội Thánh nhơn danh Đức Chí Tôn cứ lo mài miệt tấn tới là nên việc, đừng để một điểm chi mơ hồ tất cả.</w:t>
      </w:r>
    </w:p>
    <w:p>
      <w:pPr>
        <w:pStyle w:val="Normal"/>
        <w:spacing w:lineRule="auto" w:line="360"/>
        <w:jc w:val="both"/>
        <w:rPr>
          <w:lang w:val="en-GB"/>
        </w:rPr>
      </w:pPr>
      <w:r>
        <w:rPr>
          <w:lang w:val="en-GB"/>
        </w:rPr>
        <w:t>Lão chào chư hiền hữu. Lão kiếu. 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Tái cầu) 18-11-1943</w:t>
      </w:r>
    </w:p>
    <w:p>
      <w:pPr>
        <w:pStyle w:val="Normal"/>
        <w:spacing w:lineRule="auto" w:line="360"/>
        <w:jc w:val="both"/>
        <w:rPr>
          <w:b/>
          <w:b/>
          <w:bCs/>
          <w:lang w:val="en-GB"/>
        </w:rPr>
      </w:pPr>
      <w:r>
        <w:rPr>
          <w:b/>
          <w:bCs/>
          <w:lang w:val="en-GB"/>
        </w:rPr>
        <w:t>QUYỀN GIÁO TÔNG THƯỢNG TRUNG NHỰT</w:t>
      </w:r>
    </w:p>
    <w:p>
      <w:pPr>
        <w:pStyle w:val="Normal"/>
        <w:spacing w:lineRule="auto" w:line="360"/>
        <w:jc w:val="both"/>
        <w:rPr>
          <w:b/>
          <w:b/>
          <w:bCs/>
          <w:lang w:val="en-GB"/>
        </w:rPr>
      </w:pPr>
      <w:r>
        <w:rPr>
          <w:b/>
          <w:bCs/>
          <w:lang w:val="en-GB"/>
        </w:rPr>
        <w:t>(Hiển Trung bạch: .................... )</w:t>
      </w:r>
    </w:p>
    <w:p>
      <w:pPr>
        <w:pStyle w:val="Normal"/>
        <w:spacing w:lineRule="auto" w:line="360"/>
        <w:jc w:val="both"/>
        <w:rPr>
          <w:b/>
          <w:b/>
          <w:bCs/>
          <w:lang w:val="en-GB"/>
        </w:rPr>
      </w:pPr>
      <w:r>
        <w:rPr>
          <w:b/>
          <w:bCs/>
          <w:lang w:val="en-GB"/>
        </w:rPr>
      </w:r>
    </w:p>
    <w:p>
      <w:pPr>
        <w:pStyle w:val="Normal"/>
        <w:spacing w:lineRule="auto" w:line="360"/>
        <w:jc w:val="both"/>
        <w:rPr>
          <w:lang w:val="en-GB"/>
        </w:rPr>
      </w:pPr>
      <w:r>
        <w:rPr>
          <w:lang w:val="en-GB"/>
        </w:rPr>
        <w:t>- Nền Đạo gặp lúc khó khăn, cần phải có Chức Sắc Đại Thiên Phong cho đủ Cửu Trùng và Hiệp Thiên chung tâm lo liệu và đỡ đức tin cho toàn đạo hữu.</w:t>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r>
    </w:p>
    <w:p>
      <w:pPr>
        <w:pStyle w:val="Normal"/>
        <w:spacing w:lineRule="auto" w:line="360"/>
        <w:jc w:val="both"/>
        <w:rPr>
          <w:lang w:val="en-GB"/>
        </w:rPr>
      </w:pPr>
      <w:r>
        <w:rPr>
          <w:lang w:val="en-GB"/>
        </w:rPr>
        <w:t>- Chẳng nên xuất thân ngoại bang bất tiện, còn ở tại nước nhà thì là yên phận, song cẩn thận hằng ngày, nương theo thời cuộc động tịnh ở ăn là xong việc. Qua nhắn với Cao Tiếp Đạo ít lời, cứ ở yên nơi đó đi, có Qua che chở cho. Ôi! một ngày biết là bao nhiêu em kêu Qua xin việc này, đòi vụ khác lăng xăng, nhưng Qua cũng đáng thương cho nhiều em rất đỗi trung thành cùng Đạo, lại sẵn chí ái quốc ưu dân, liều thân bao nài sanh tử, chẳng nệ tốn của hao tâm, gia đình còn mất há sờn. Đạo thành, hạng người thế này còn ngồi vững trên thuyền Đạo chẳng được bao nhiêu, thật đáng thương tâm cho lắm kẻ ô phần, đó cũng là tiền căn vay trả.</w:t>
      </w:r>
    </w:p>
    <w:p>
      <w:pPr>
        <w:pStyle w:val="Normal"/>
        <w:spacing w:lineRule="auto" w:line="360"/>
        <w:jc w:val="both"/>
        <w:rPr>
          <w:lang w:val="en-GB"/>
        </w:rPr>
      </w:pPr>
      <w:r>
        <w:rPr>
          <w:lang w:val="en-GB"/>
        </w:rPr>
        <w:t>Ê, em Thượng Vinh, Qua rất vui mừng thấy được nhiều cái hay của em xuất hiện, tài lược như thế là ngoan. Ít người bì kịp.</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Ê, em muốn cho ổn thỏa đắc đại sự, phải chịu tùy người, chìu theo thời thế, nuôi nấng cái tình liên lạc mà cũng nuôi họ bằng cái tình tiền, xác thân phàm dân nước nào cũng thế, họ giữ danh thể bề ngoài chớ kỳ trung mặt trong “vĩ tài chi bổn”. Song họ thực nhơn tài mà toàn quốc dân của họ đồng cứu toàn Á Đông nhơn tài, đều tốn hao ta không đáng tiếc “vãng tài chi kế”, chẳng khá tuyệt lối trợ ngân, đói lòng sanh sự, “lấy của cho thân”, phương ngôn từ thuở. Đắc lực thành công cũng nhờ tiền, phục quốc chỉ nhờ tâm trung thôi, mọi điều cũng thế.</w:t>
      </w:r>
    </w:p>
    <w:p>
      <w:pPr>
        <w:pStyle w:val="Normal"/>
        <w:spacing w:lineRule="auto" w:line="360"/>
        <w:jc w:val="both"/>
        <w:rPr>
          <w:lang w:val="en-GB"/>
        </w:rPr>
      </w:pPr>
      <w:r>
        <w:rPr>
          <w:lang w:val="en-GB"/>
        </w:rPr>
      </w:r>
    </w:p>
    <w:p>
      <w:pPr>
        <w:pStyle w:val="Normal"/>
        <w:spacing w:lineRule="auto" w:line="360"/>
        <w:jc w:val="both"/>
        <w:rPr>
          <w:lang w:val="en-GB"/>
        </w:rPr>
      </w:pPr>
      <w:r>
        <w:rPr>
          <w:lang w:val="en-GB"/>
        </w:rPr>
        <w:t>Thôi Qua tỏ bấy nhiêu lời cho mấy em đặng hiểu, Qua xin kiếu vì có việc cần lo, không ở lâu được, để khi khác sẽ dạy thêm.</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 xml:space="preserve">Rằm tháng 2 năm Giáp Thân (9-3-1944) 21giờ30 </w:t>
      </w:r>
    </w:p>
    <w:p>
      <w:pPr>
        <w:pStyle w:val="Normal"/>
        <w:spacing w:lineRule="auto" w:line="360"/>
        <w:jc w:val="both"/>
        <w:rPr>
          <w:b/>
          <w:b/>
          <w:bCs/>
          <w:lang w:val="en-GB"/>
        </w:rPr>
      </w:pPr>
      <w:r>
        <w:rPr>
          <w:b/>
          <w:bCs/>
          <w:lang w:val="en-GB"/>
        </w:rPr>
        <w:t>Phò Loan: Cao Tiếp Đạo, Giáo Hữu Thái Đến Thanh</w:t>
      </w:r>
    </w:p>
    <w:p>
      <w:pPr>
        <w:pStyle w:val="Normal"/>
        <w:spacing w:lineRule="auto" w:line="360"/>
        <w:jc w:val="both"/>
        <w:rPr>
          <w:b/>
          <w:b/>
          <w:bCs/>
          <w:lang w:val="en-GB"/>
        </w:rPr>
      </w:pPr>
      <w:r>
        <w:rPr>
          <w:b/>
          <w:bCs/>
          <w:lang w:val="en-GB"/>
        </w:rPr>
        <w:t>Hầu Đàn: Giáo Sư Đại Biểu Thượng Vinh Thanh, Giáo Sư Thượng Tước Thanh, 2 vị Giáo Hữu Thượng Thiện Thanh và Thái Hào Thanh, 3 vị Lễ Sanh Thượng Tý Thanh, Thượng Danh Thanh, Thượng Dinh Thanh, Sĩ Tải Nguyễn Văn Hợi, Luật Sự Bùi Cung Kỉnh, Chư Đạo Hữu Kim, Cảnh, Phú, Mười, Khai, Hòa.</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LÝ ĐẠI TIÊN</w:t>
      </w:r>
    </w:p>
    <w:p>
      <w:pPr>
        <w:pStyle w:val="Normal"/>
        <w:spacing w:lineRule="auto" w:line="360"/>
        <w:jc w:val="both"/>
        <w:rPr>
          <w:lang w:val="en-GB"/>
        </w:rPr>
      </w:pPr>
      <w:r>
        <w:rPr>
          <w:lang w:val="en-GB"/>
        </w:rPr>
        <w:t>Lão chào chư hiền hữu tất cả.</w:t>
      </w:r>
    </w:p>
    <w:p>
      <w:pPr>
        <w:pStyle w:val="Normal"/>
        <w:spacing w:lineRule="auto" w:line="360"/>
        <w:jc w:val="both"/>
        <w:rPr>
          <w:lang w:val="en-GB"/>
        </w:rPr>
      </w:pPr>
      <w:r>
        <w:rPr>
          <w:lang w:val="en-GB"/>
        </w:rPr>
      </w:r>
    </w:p>
    <w:p>
      <w:pPr>
        <w:pStyle w:val="Normal"/>
        <w:spacing w:lineRule="auto" w:line="360"/>
        <w:jc w:val="both"/>
        <w:rPr>
          <w:lang w:val="en-GB"/>
        </w:rPr>
      </w:pPr>
      <w:r>
        <w:rPr>
          <w:lang w:val="en-GB"/>
        </w:rPr>
        <w:t>Lão đến dạy chư hiền hữu cho biết phận sự mà thi hành mới phù hạp với huyền vi Tạo Hóa.</w:t>
      </w:r>
    </w:p>
    <w:p>
      <w:pPr>
        <w:pStyle w:val="Normal"/>
        <w:spacing w:lineRule="auto" w:line="360"/>
        <w:jc w:val="both"/>
        <w:rPr>
          <w:lang w:val="en-GB"/>
        </w:rPr>
      </w:pPr>
      <w:r>
        <w:rPr>
          <w:lang w:val="en-GB"/>
        </w:rPr>
      </w:r>
    </w:p>
    <w:p>
      <w:pPr>
        <w:pStyle w:val="Normal"/>
        <w:spacing w:lineRule="auto" w:line="360"/>
        <w:jc w:val="both"/>
        <w:rPr>
          <w:lang w:val="en-GB"/>
        </w:rPr>
      </w:pPr>
      <w:r>
        <w:rPr>
          <w:lang w:val="en-GB"/>
        </w:rPr>
        <w:t>Cơ đời sắp đổi, màn Đạo chuyển xây thì nhơn loại phải chịu trải qua lắm cơn khổ ruột, vì đến buổi cuối cùng, địa cầu chuyển biến hầu lập “Tân Trật Tự”, thì tất cả nhơn loại dưới thế này phải nghiêng ngửa bao phen, rồi mới được thung dung tự toại. Chư hiền hữu cho toàn Đạo hiểu mới vững tâm, nhưng dầu trải qua bao phen giông tố, thì con cái của Chí Tôn cũng vẫn ngồi yên trong thuyền Đạo, chỉ có bền chí hay là yếu tâm.</w:t>
      </w:r>
    </w:p>
    <w:p>
      <w:pPr>
        <w:pStyle w:val="Normal"/>
        <w:spacing w:lineRule="auto" w:line="360"/>
        <w:jc w:val="both"/>
        <w:rPr>
          <w:lang w:val="en-GB"/>
        </w:rPr>
      </w:pPr>
      <w:r>
        <w:rPr>
          <w:lang w:val="en-GB"/>
        </w:rPr>
      </w:r>
    </w:p>
    <w:p>
      <w:pPr>
        <w:pStyle w:val="Normal"/>
        <w:spacing w:lineRule="auto" w:line="360"/>
        <w:jc w:val="both"/>
        <w:rPr>
          <w:lang w:val="en-GB"/>
        </w:rPr>
      </w:pPr>
      <w:r>
        <w:rPr>
          <w:lang w:val="en-GB"/>
        </w:rPr>
        <w:t>Các Thánh Giáo Chơn Truyền từ đây sẽ kết quả, không còn sót một bài tiên tri. Chư hiền hữu xem lại Thành Giáo mấy năm xưa thì lần hồi thấy rõ.</w:t>
      </w:r>
    </w:p>
    <w:p>
      <w:pPr>
        <w:pStyle w:val="Normal"/>
        <w:spacing w:lineRule="auto" w:line="360"/>
        <w:jc w:val="both"/>
        <w:rPr>
          <w:lang w:val="en-GB"/>
        </w:rPr>
      </w:pPr>
      <w:r>
        <w:rPr>
          <w:lang w:val="en-GB"/>
        </w:rPr>
      </w:r>
    </w:p>
    <w:p>
      <w:pPr>
        <w:pStyle w:val="Normal"/>
        <w:spacing w:lineRule="auto" w:line="360"/>
        <w:jc w:val="both"/>
        <w:rPr>
          <w:lang w:val="en-GB"/>
        </w:rPr>
      </w:pPr>
      <w:r>
        <w:rPr>
          <w:lang w:val="en-GB"/>
        </w:rPr>
        <w:t>Còn việc làm, cần phải hiệp cả trí tự tinh thần và phải do từ đường thương mới vẹn toàn đắc thắng. Lão tỏ ít, chư hiền hữu kiếm hiểu nhiều.</w:t>
      </w:r>
    </w:p>
    <w:p>
      <w:pPr>
        <w:pStyle w:val="Normal"/>
        <w:spacing w:lineRule="auto" w:line="360"/>
        <w:jc w:val="both"/>
        <w:rPr>
          <w:lang w:val="en-GB"/>
        </w:rPr>
      </w:pPr>
      <w:r>
        <w:rPr>
          <w:lang w:val="en-GB"/>
        </w:rPr>
      </w:r>
    </w:p>
    <w:p>
      <w:pPr>
        <w:pStyle w:val="Normal"/>
        <w:spacing w:lineRule="auto" w:line="360"/>
        <w:jc w:val="both"/>
        <w:rPr>
          <w:lang w:val="en-GB"/>
        </w:rPr>
      </w:pPr>
      <w:r>
        <w:rPr>
          <w:lang w:val="en-GB"/>
        </w:rPr>
        <w:t>Lão xin nhượng cho Thượng Trung Nhựt giáng dạy thêm sở hành cho chư hiền hữu. Lão chào chung.</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Tái cầu) 9-3-1944, 22giờ30</w:t>
      </w:r>
    </w:p>
    <w:p>
      <w:pPr>
        <w:pStyle w:val="Normal"/>
        <w:spacing w:lineRule="auto" w:line="360"/>
        <w:jc w:val="both"/>
        <w:rPr>
          <w:b/>
          <w:b/>
          <w:bCs/>
          <w:lang w:val="en-GB"/>
        </w:rPr>
      </w:pPr>
      <w:r>
        <w:rPr>
          <w:b/>
          <w:bCs/>
          <w:lang w:val="en-GB"/>
        </w:rPr>
        <w:t>THƯỢNG TRUNG NHỰT</w:t>
      </w:r>
    </w:p>
    <w:p>
      <w:pPr>
        <w:pStyle w:val="Normal"/>
        <w:spacing w:lineRule="auto" w:line="360"/>
        <w:jc w:val="both"/>
        <w:rPr>
          <w:b/>
          <w:b/>
          <w:bCs/>
          <w:lang w:val="en-GB"/>
        </w:rPr>
      </w:pPr>
      <w:r>
        <w:rPr>
          <w:b/>
          <w:bCs/>
          <w:lang w:val="en-GB"/>
        </w:rPr>
      </w:r>
    </w:p>
    <w:p>
      <w:pPr>
        <w:pStyle w:val="Normal"/>
        <w:spacing w:lineRule="auto" w:line="360"/>
        <w:jc w:val="both"/>
        <w:rPr>
          <w:lang w:val="en-GB"/>
        </w:rPr>
      </w:pPr>
      <w:r>
        <w:rPr>
          <w:lang w:val="en-GB"/>
        </w:rPr>
        <w:t>Qua chào chung tất cả mấy em,</w:t>
      </w:r>
    </w:p>
    <w:p>
      <w:pPr>
        <w:pStyle w:val="Normal"/>
        <w:spacing w:lineRule="auto" w:line="360"/>
        <w:jc w:val="both"/>
        <w:rPr>
          <w:lang w:val="en-GB"/>
        </w:rPr>
      </w:pPr>
      <w:r>
        <w:rPr>
          <w:lang w:val="en-GB"/>
        </w:rPr>
        <w:t>Ông Tiên thiệt đây này. Qua nhắc lại câu nói của Qua rằng “Tiên chẳng bao giờ thua phàm đâu”.</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 Hễ tụi nó vừa tấn xe thì bị Qua chiếu bí. Các em chớ nhọc tâm, xem kỹ lại các điều trong tờ “Truyệt Để” của tụi nó thì biết ngọn thương lúng túng là thế nào.</w:t>
      </w:r>
    </w:p>
    <w:p>
      <w:pPr>
        <w:pStyle w:val="Normal"/>
        <w:spacing w:lineRule="auto" w:line="360"/>
        <w:jc w:val="both"/>
        <w:rPr>
          <w:lang w:val="en-GB"/>
        </w:rPr>
      </w:pPr>
      <w:r>
        <w:rPr>
          <w:lang w:val="en-GB"/>
        </w:rPr>
        <w:t>(Hiển Trung bạch về vụ Toàn Quyền Pháp can thiệp với Nhựt đòi giao Hiển Trung lại cho họ).</w:t>
      </w:r>
    </w:p>
    <w:p>
      <w:pPr>
        <w:pStyle w:val="Normal"/>
        <w:spacing w:lineRule="auto" w:line="360"/>
        <w:jc w:val="both"/>
        <w:rPr>
          <w:lang w:val="en-GB"/>
        </w:rPr>
      </w:pPr>
      <w:r>
        <w:rPr>
          <w:lang w:val="en-GB"/>
        </w:rPr>
      </w:r>
    </w:p>
    <w:p>
      <w:pPr>
        <w:pStyle w:val="Normal"/>
        <w:spacing w:lineRule="auto" w:line="360"/>
        <w:jc w:val="both"/>
        <w:rPr>
          <w:lang w:val="en-GB"/>
        </w:rPr>
      </w:pPr>
      <w:r>
        <w:rPr>
          <w:lang w:val="en-GB"/>
        </w:rPr>
        <w:t>- Có chi mà nao núng, e cho kéo neo không kịp, chừng ấy cũng nghiêm trọng đến “Truyệt Để” vậy. Cười! các em cứ lo tu chỉnh nội dung cho đặng hoàn toàn rồi nhướng mắt xem thế cuộc. Ngày giờ khẩn cấp, cần phải sắp đặt châu đáo mọi việc, nung nấu đức tin của toàn đạo hữu, mọi người đều coi như một bổn phận, không phải chèo đò khó trông đến bến.</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vụ “thảm, thảm, thảm đã liễu kết nửa phần, người ngoài đời cũng để đức tin vào đó. Vậy chư đạo hữu nam nữ gắng tu thân thêm thì mới mong làm khách “Tân Trật Tự”, còn chấm câu ăn phần thì chịu khổ trong buổi hạ nguơn.</w:t>
      </w:r>
    </w:p>
    <w:p>
      <w:pPr>
        <w:pStyle w:val="Normal"/>
        <w:spacing w:lineRule="auto" w:line="360"/>
        <w:jc w:val="both"/>
        <w:rPr>
          <w:lang w:val="en-GB"/>
        </w:rPr>
      </w:pPr>
      <w:r>
        <w:rPr>
          <w:lang w:val="en-GB"/>
        </w:rPr>
      </w:r>
    </w:p>
    <w:p>
      <w:pPr>
        <w:pStyle w:val="Normal"/>
        <w:spacing w:lineRule="auto" w:line="360"/>
        <w:jc w:val="both"/>
        <w:rPr>
          <w:lang w:val="en-GB"/>
        </w:rPr>
      </w:pPr>
      <w:r>
        <w:rPr>
          <w:lang w:val="en-GB"/>
        </w:rPr>
        <w:t>Thượng Vinh Thanh muốn hỏi việc gì?</w:t>
      </w:r>
    </w:p>
    <w:p>
      <w:pPr>
        <w:pStyle w:val="Normal"/>
        <w:spacing w:lineRule="auto" w:line="360"/>
        <w:jc w:val="both"/>
        <w:rPr>
          <w:lang w:val="en-GB"/>
        </w:rPr>
      </w:pPr>
      <w:r>
        <w:rPr>
          <w:lang w:val="en-GB"/>
        </w:rPr>
        <w:t>(Hiển Trung bạch rằng Nhựt Bổn muốn đưa xuất ngoại).</w:t>
      </w:r>
    </w:p>
    <w:p>
      <w:pPr>
        <w:pStyle w:val="Normal"/>
        <w:spacing w:lineRule="auto" w:line="360"/>
        <w:jc w:val="both"/>
        <w:rPr>
          <w:lang w:val="en-GB"/>
        </w:rPr>
      </w:pPr>
      <w:r>
        <w:rPr>
          <w:lang w:val="en-GB"/>
        </w:rPr>
      </w:r>
    </w:p>
    <w:p>
      <w:pPr>
        <w:pStyle w:val="Normal"/>
        <w:spacing w:lineRule="auto" w:line="360"/>
        <w:jc w:val="both"/>
        <w:rPr>
          <w:lang w:val="en-GB"/>
        </w:rPr>
      </w:pPr>
      <w:r>
        <w:rPr>
          <w:lang w:val="en-GB"/>
        </w:rPr>
        <w:t>- Cứ yên tâm lo bổn phận. Hỏi chú Lùn xem nội đất Việt Nam có bao nhiêu người làm công chuyện như các em.</w:t>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 Để Qua cùng Đức Lý Đại Tiên lo với.</w:t>
      </w:r>
    </w:p>
    <w:p>
      <w:pPr>
        <w:pStyle w:val="Normal"/>
        <w:spacing w:lineRule="auto" w:line="360"/>
        <w:jc w:val="both"/>
        <w:rPr>
          <w:lang w:val="en-GB"/>
        </w:rPr>
      </w:pPr>
      <w:r>
        <w:rPr>
          <w:lang w:val="en-GB"/>
        </w:rPr>
        <w:t>Cao Tiếp Đạo từ đây cũng trọn tâm lo về trí lự tinh thần giúp hay cho cơ Đời mau chóng.</w:t>
      </w:r>
    </w:p>
    <w:p>
      <w:pPr>
        <w:pStyle w:val="Normal"/>
        <w:spacing w:lineRule="auto" w:line="360"/>
        <w:jc w:val="both"/>
        <w:rPr>
          <w:lang w:val="en-GB"/>
        </w:rPr>
      </w:pPr>
      <w:r>
        <w:rPr>
          <w:lang w:val="en-GB"/>
        </w:rPr>
        <w:t>Mỗi tháng phải cầu các Đấng Tiền Vãng đến mách thêm mọi việc hay.</w:t>
      </w:r>
    </w:p>
    <w:p>
      <w:pPr>
        <w:pStyle w:val="Normal"/>
        <w:spacing w:lineRule="auto" w:line="360"/>
        <w:jc w:val="both"/>
        <w:rPr>
          <w:lang w:val="en-GB"/>
        </w:rPr>
      </w:pPr>
      <w:r>
        <w:rPr>
          <w:lang w:val="en-GB"/>
        </w:rPr>
        <w:t>Qua để lời khen chung tất cả, các em gắng tận tâm cho đến ngày thành tựu.</w:t>
      </w:r>
    </w:p>
    <w:p>
      <w:pPr>
        <w:pStyle w:val="Normal"/>
        <w:spacing w:lineRule="auto" w:line="360"/>
        <w:jc w:val="both"/>
        <w:rPr>
          <w:lang w:val="en-GB"/>
        </w:rPr>
      </w:pPr>
      <w:r>
        <w:rPr>
          <w:lang w:val="en-GB"/>
        </w:rPr>
        <w:t>Qua chào các em.</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Mùng 7 tháng 3, Giáp Thân (30-3-1944) 22 giờ</w:t>
      </w:r>
    </w:p>
    <w:p>
      <w:pPr>
        <w:pStyle w:val="Normal"/>
        <w:spacing w:lineRule="auto" w:line="360"/>
        <w:jc w:val="both"/>
        <w:rPr>
          <w:b/>
          <w:b/>
          <w:bCs/>
          <w:lang w:val="en-GB"/>
        </w:rPr>
      </w:pPr>
      <w:r>
        <w:rPr>
          <w:b/>
          <w:bCs/>
          <w:lang w:val="en-GB"/>
        </w:rPr>
        <w:t>Phò Loan: Giáo Hữu Thái Đến Thanh và Sĩ Tải Nguyễn Văn Hợi.</w:t>
      </w:r>
    </w:p>
    <w:p>
      <w:pPr>
        <w:pStyle w:val="Normal"/>
        <w:spacing w:lineRule="auto" w:line="360"/>
        <w:jc w:val="both"/>
        <w:rPr>
          <w:b/>
          <w:b/>
          <w:bCs/>
          <w:lang w:val="en-GB"/>
        </w:rPr>
      </w:pPr>
      <w:r>
        <w:rPr>
          <w:b/>
          <w:bCs/>
          <w:lang w:val="en-GB"/>
        </w:rPr>
        <w:t>Hầu Đàn: Giáo Sư Đại Biểu Thượng Vinh Thanh, Giáo Sư Thượng Tước Thanh, 2 vị Lễ Sanh Thượng Tý Thanh và Ngọc Nam Thanh, Chánh Trị Sự Trần Tỷ Đài và Lê Minh Cảnh.</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QUYỀN GIÁO TÔNG</w:t>
      </w:r>
    </w:p>
    <w:p>
      <w:pPr>
        <w:pStyle w:val="Normal"/>
        <w:spacing w:lineRule="auto" w:line="360"/>
        <w:jc w:val="both"/>
        <w:rPr>
          <w:lang w:val="en-GB"/>
        </w:rPr>
      </w:pPr>
      <w:r>
        <w:rPr>
          <w:lang w:val="en-GB"/>
        </w:rPr>
        <w:t>Qua chào các em tất cả.</w:t>
      </w:r>
    </w:p>
    <w:p>
      <w:pPr>
        <w:pStyle w:val="Normal"/>
        <w:spacing w:lineRule="auto" w:line="360"/>
        <w:jc w:val="both"/>
        <w:rPr>
          <w:lang w:val="en-GB"/>
        </w:rPr>
      </w:pPr>
      <w:r>
        <w:rPr>
          <w:lang w:val="en-GB"/>
        </w:rPr>
        <w:t>Các em lấy làm lạ cuộc biến đổi từ đây vì Thiên Cơ mầu nhiệm thay máy huyền vi cho tuồng đời mau chóng không? Có chi các em đáng lo nếu chẳng phải luật Thiên Điều nhứt định thì cơ quan Việt Nam Phục Quốc không trường tồn đến ngày nay. Các em cũng đủ đức tin mới dám quyết chí hy sinh, chẳng còn ngại điều chi tất cả, cứ một đường thẳng tới thì sẽ đoạt tròn nguyện vọng.</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về vụ Sở Hiến Binh Nhựt cáo gian và bắt giam những nhân viên trong căn cứ).</w:t>
      </w:r>
    </w:p>
    <w:p>
      <w:pPr>
        <w:pStyle w:val="Normal"/>
        <w:spacing w:lineRule="auto" w:line="360"/>
        <w:jc w:val="both"/>
        <w:rPr>
          <w:lang w:val="en-GB"/>
        </w:rPr>
      </w:pPr>
      <w:r>
        <w:rPr>
          <w:lang w:val="en-GB"/>
        </w:rPr>
        <w:t>- Điều ấy là phải cam chịu số phận của mỗi người, các Đấng cũng khổ tâm. Phải nói cho Sở Sơn Đầm hiểu trước về sự gian cáo của kẻ cầm quyền bất lương và dạy những người làm việc từ đây khá cẩn thận thêm nữa.</w:t>
      </w:r>
    </w:p>
    <w:p>
      <w:pPr>
        <w:pStyle w:val="Normal"/>
        <w:spacing w:lineRule="auto" w:line="360"/>
        <w:jc w:val="both"/>
        <w:rPr>
          <w:lang w:val="en-GB"/>
        </w:rPr>
      </w:pPr>
      <w:r>
        <w:rPr>
          <w:lang w:val="en-GB"/>
        </w:rPr>
        <w:t>(Hiển Trung bạch về căn cứ hiện tại).</w:t>
      </w:r>
    </w:p>
    <w:p>
      <w:pPr>
        <w:pStyle w:val="Normal"/>
        <w:spacing w:lineRule="auto" w:line="360"/>
        <w:jc w:val="both"/>
        <w:rPr>
          <w:lang w:val="en-GB"/>
        </w:rPr>
      </w:pPr>
      <w:r>
        <w:rPr>
          <w:lang w:val="en-GB"/>
        </w:rPr>
        <w:t>- Nếu như căn cứ này mà không kiên cố thì còn chi sự nghiệp Nước Nam; các em tận tâm nổ lực phấn đấu. Để Đức Lý Đại Tiên cùng Qua lo chuyển xây trận thế.</w:t>
      </w:r>
    </w:p>
    <w:p>
      <w:pPr>
        <w:pStyle w:val="Normal"/>
        <w:spacing w:lineRule="auto" w:line="360"/>
        <w:jc w:val="both"/>
        <w:rPr>
          <w:lang w:val="en-GB"/>
        </w:rPr>
      </w:pPr>
      <w:r>
        <w:rPr>
          <w:lang w:val="en-GB"/>
        </w:rPr>
        <w:t>Mỗi Chức Sắc thành tâm cầu nguyện để trọn cả tinh thần vào cơ huyền vi thì sẽ đặng bình an tấn hóa.</w:t>
      </w:r>
    </w:p>
    <w:p>
      <w:pPr>
        <w:pStyle w:val="Normal"/>
        <w:spacing w:lineRule="auto" w:line="360"/>
        <w:jc w:val="both"/>
        <w:rPr>
          <w:lang w:val="en-GB"/>
        </w:rPr>
      </w:pPr>
      <w:r>
        <w:rPr>
          <w:lang w:val="en-GB"/>
        </w:rPr>
        <w:t>Thôi các em cứ tiến hành. Qua chào chung tất cả.</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 4 MAC-MAHON</w:t>
      </w:r>
    </w:p>
    <w:p>
      <w:pPr>
        <w:pStyle w:val="Normal"/>
        <w:spacing w:lineRule="auto" w:line="360"/>
        <w:jc w:val="both"/>
        <w:rPr>
          <w:b/>
          <w:b/>
          <w:bCs/>
          <w:lang w:val="en-GB"/>
        </w:rPr>
      </w:pPr>
      <w:r>
        <w:rPr>
          <w:b/>
          <w:bCs/>
          <w:lang w:val="en-GB"/>
        </w:rPr>
        <w:t>Mùng 3 tháng 4 Giáp Thân (25-4-1944) 21 giờ</w:t>
      </w:r>
    </w:p>
    <w:p>
      <w:pPr>
        <w:pStyle w:val="Normal"/>
        <w:spacing w:lineRule="auto" w:line="360"/>
        <w:jc w:val="both"/>
        <w:rPr>
          <w:b/>
          <w:b/>
          <w:bCs/>
          <w:lang w:val="en-GB"/>
        </w:rPr>
      </w:pPr>
      <w:r>
        <w:rPr>
          <w:b/>
          <w:bCs/>
          <w:lang w:val="en-GB"/>
        </w:rPr>
        <w:t>Phò Loan: Giáo Hữu Thái Đến Thanh và Sĩ Tải Nguyễn Văn Hợi.</w:t>
      </w:r>
    </w:p>
    <w:p>
      <w:pPr>
        <w:pStyle w:val="Normal"/>
        <w:spacing w:lineRule="auto" w:line="360"/>
        <w:jc w:val="both"/>
        <w:rPr>
          <w:b/>
          <w:b/>
          <w:bCs/>
          <w:lang w:val="en-GB"/>
        </w:rPr>
      </w:pPr>
      <w:r>
        <w:rPr>
          <w:b/>
          <w:bCs/>
          <w:lang w:val="en-GB"/>
        </w:rPr>
        <w:t>Hầu Đàn: Giáo Sư Đại Biểu Thượng Vinh Thanh, Giáo Sư Thượng Tước Thanh, nhị vị Lễ Sanh Thượng Tý Thanh, Thương Danh Thanh, Chánh Trị Sự Trần Tỷ Đài và Lê Minh Cảnh.</w:t>
      </w:r>
    </w:p>
    <w:p>
      <w:pPr>
        <w:pStyle w:val="Normal"/>
        <w:spacing w:lineRule="auto" w:line="360"/>
        <w:jc w:val="both"/>
        <w:rPr>
          <w:lang w:val="en-GB"/>
        </w:rPr>
      </w:pPr>
      <w:r>
        <w:rPr>
          <w:b/>
          <w:bCs/>
          <w:lang w:val="en-GB"/>
        </w:rPr>
        <w:t>LÝ ĐẠI TIÊN</w:t>
      </w:r>
    </w:p>
    <w:p>
      <w:pPr>
        <w:pStyle w:val="Normal"/>
        <w:spacing w:lineRule="auto" w:line="360"/>
        <w:jc w:val="both"/>
        <w:rPr>
          <w:lang w:val="en-GB"/>
        </w:rPr>
      </w:pPr>
      <w:r>
        <w:rPr>
          <w:lang w:val="en-GB"/>
        </w:rPr>
        <w:t>Lão chào chư hiền hữu.</w:t>
      </w:r>
    </w:p>
    <w:p>
      <w:pPr>
        <w:pStyle w:val="Normal"/>
        <w:spacing w:lineRule="auto" w:line="360"/>
        <w:jc w:val="both"/>
        <w:rPr>
          <w:lang w:val="en-GB"/>
        </w:rPr>
      </w:pPr>
      <w:r>
        <w:rPr>
          <w:lang w:val="en-GB"/>
        </w:rPr>
      </w:r>
    </w:p>
    <w:p>
      <w:pPr>
        <w:pStyle w:val="Normal"/>
        <w:spacing w:lineRule="auto" w:line="360"/>
        <w:jc w:val="both"/>
        <w:rPr>
          <w:lang w:val="en-GB"/>
        </w:rPr>
      </w:pPr>
      <w:r>
        <w:rPr>
          <w:lang w:val="en-GB"/>
        </w:rPr>
        <w:t>Lão đến cho chư hiền hữu biết thời cuộc biến thiên từ đây sắp thay đổi luôn cho đến ngày lập thành “Tân Thế Giới”, thì có bao nhiêu việc kinh khủng, nhơn sanh hao tán, chung chịu số phận khốn khổ mới có thể lừa lọc nguyên nhân để phục hồi qui cổ theo lời Thánh Giáo của Chí Tôn, thì biết rằng nhơn loại mười phần còn tại Thế bao nhiêu, nhưng có vậy mới phân biệt ma phật. Chỉ một điều là biết tin có Trời đã làm chủ trương trong Bàn Cơ Quốc Tế này thì phải để trọn đức tin nơi đó và tác phước còn hơn là tỵ họa.</w:t>
      </w:r>
    </w:p>
    <w:p>
      <w:pPr>
        <w:pStyle w:val="Normal"/>
        <w:spacing w:lineRule="auto" w:line="360"/>
        <w:jc w:val="both"/>
        <w:rPr>
          <w:lang w:val="en-GB"/>
        </w:rPr>
      </w:pPr>
      <w:r>
        <w:rPr>
          <w:lang w:val="en-GB"/>
        </w:rPr>
      </w:r>
    </w:p>
    <w:p>
      <w:pPr>
        <w:pStyle w:val="Normal"/>
        <w:spacing w:lineRule="auto" w:line="360"/>
        <w:jc w:val="both"/>
        <w:rPr>
          <w:lang w:val="en-GB"/>
        </w:rPr>
      </w:pPr>
      <w:r>
        <w:rPr>
          <w:lang w:val="en-GB"/>
        </w:rPr>
        <w:t>Các Đấng Thiêng Liêng hết lòng cầu khẩn chế giảm nạn tiêu diệt của nhơn sanh, song được chăng là do nhơn sanh muốn lấy.</w:t>
      </w:r>
    </w:p>
    <w:p>
      <w:pPr>
        <w:pStyle w:val="Normal"/>
        <w:spacing w:lineRule="auto" w:line="360"/>
        <w:jc w:val="both"/>
        <w:rPr>
          <w:lang w:val="en-GB"/>
        </w:rPr>
      </w:pPr>
      <w:r>
        <w:rPr>
          <w:lang w:val="en-GB"/>
        </w:rPr>
      </w:r>
    </w:p>
    <w:p>
      <w:pPr>
        <w:pStyle w:val="Normal"/>
        <w:spacing w:lineRule="auto" w:line="360"/>
        <w:jc w:val="both"/>
        <w:rPr>
          <w:lang w:val="en-GB"/>
        </w:rPr>
      </w:pPr>
      <w:r>
        <w:rPr>
          <w:lang w:val="en-GB"/>
        </w:rPr>
        <w:t>Thôi Lão tỏ sơ cho chư hiền hữu biết cuộc cờ tàn như cuộc thế. Để Thượng Trung Nhựt dạy thêm.</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Tái cầu) 25-4-1944</w:t>
      </w:r>
    </w:p>
    <w:p>
      <w:pPr>
        <w:pStyle w:val="Normal"/>
        <w:spacing w:lineRule="auto" w:line="360"/>
        <w:jc w:val="both"/>
        <w:rPr>
          <w:b/>
          <w:b/>
          <w:bCs/>
          <w:lang w:val="en-GB"/>
        </w:rPr>
      </w:pPr>
      <w:r>
        <w:rPr>
          <w:b/>
          <w:bCs/>
          <w:lang w:val="en-GB"/>
        </w:rPr>
        <w:t>QUYỀN GIÁO TÔNG</w:t>
      </w:r>
    </w:p>
    <w:p>
      <w:pPr>
        <w:pStyle w:val="Normal"/>
        <w:spacing w:lineRule="auto" w:line="360"/>
        <w:jc w:val="both"/>
        <w:rPr>
          <w:b/>
          <w:b/>
          <w:bCs/>
          <w:lang w:val="en-GB"/>
        </w:rPr>
      </w:pPr>
      <w:r>
        <w:rPr>
          <w:b/>
          <w:bCs/>
          <w:lang w:val="en-GB"/>
        </w:rPr>
      </w:r>
    </w:p>
    <w:p>
      <w:pPr>
        <w:pStyle w:val="Normal"/>
        <w:spacing w:lineRule="auto" w:line="360"/>
        <w:jc w:val="both"/>
        <w:rPr>
          <w:lang w:val="en-GB"/>
        </w:rPr>
      </w:pPr>
      <w:r>
        <w:rPr>
          <w:lang w:val="en-GB"/>
        </w:rPr>
        <w:t>Qua chào chung các em,</w:t>
      </w:r>
    </w:p>
    <w:p>
      <w:pPr>
        <w:pStyle w:val="Normal"/>
        <w:spacing w:lineRule="auto" w:line="360"/>
        <w:jc w:val="both"/>
        <w:rPr>
          <w:lang w:val="en-GB"/>
        </w:rPr>
      </w:pPr>
      <w:r>
        <w:rPr>
          <w:lang w:val="en-GB"/>
        </w:rPr>
        <w:t>Thấy chưa ... Rồi đây cả nguyện vọng của nhơn sanh sẽ kết quả đặc biệt. Hễ chí hướng tư tưởng cao siêu quảng đại thì kết quả tốt đẹp; còn khối óc tư tưởng quanh quẩn thấp hèn của đám vô lương thì lại kết quả xấu xa hèn mạt. Các em cứ giữ phận sự mà thi hành theo lời của Qua sắp đặt sẽ có ngày kết quả cao thượng hơn kẻ khác.</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ện thời các em cũng thấy được cả tâm thần của toàn dân tộc Việt Nam đối với tâm thần của các em ra thế nào... Họ chỉ sầu nhiều mà vui ít, còn các em lại vui luôn thì mười phần khác hẳn; còn nói chi tụi ghe bầu thì cha con vui cười ra nước mắt.</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Ê, cho trở tay không kịp chớ đừng vội trông. Mình khổ có một, còn các dân tộc ngoại bang khổ tới mười. Những người hiến thân cho Tổ Quốc định bá đồ Vương thì không đếm là bao nhiêu sự khổ.</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Thượng Vinh Thanh đã mang lấy trọng trách buổi phục nghiệp Việt Nam thì vai làm Tướng cần phải tỉnh trí an tâm, liệu phương trở xoay thời cuộc mới có đủ chước hay tấn bộ trên con đường chiến đấu, bởi chúng ta chiến đấu về mặt tinh thần, nếu không để trọn tinh thần thì cũng như chẳng có khí giới, tất cả các em cũng vậy.</w:t>
      </w:r>
    </w:p>
    <w:p>
      <w:pPr>
        <w:pStyle w:val="Normal"/>
        <w:spacing w:lineRule="auto" w:line="360"/>
        <w:jc w:val="both"/>
        <w:rPr>
          <w:lang w:val="en-GB"/>
        </w:rPr>
      </w:pPr>
      <w:r>
        <w:rPr>
          <w:lang w:val="en-GB"/>
        </w:rPr>
      </w:r>
    </w:p>
    <w:p>
      <w:pPr>
        <w:pStyle w:val="Normal"/>
        <w:spacing w:lineRule="auto" w:line="360"/>
        <w:jc w:val="both"/>
        <w:rPr>
          <w:lang w:val="en-GB"/>
        </w:rPr>
      </w:pPr>
      <w:r>
        <w:rPr>
          <w:lang w:val="en-GB"/>
        </w:rPr>
        <w:t>Qua đây cùng các Đấng mỗi giờ nào cũng hiệp nhau lo cho các em được trọn vẹn đắc thắng. Còn thì giờ sẽ đến chớ nên nóng trông quá mà có kẻ mỏi lòng, cứ miệt mài tấn tới, đã có mòi rồi đó, thấy chưa.</w:t>
      </w:r>
    </w:p>
    <w:p>
      <w:pPr>
        <w:pStyle w:val="Normal"/>
        <w:spacing w:lineRule="auto" w:line="360"/>
        <w:jc w:val="both"/>
        <w:rPr>
          <w:lang w:val="en-GB"/>
        </w:rPr>
      </w:pPr>
      <w:r>
        <w:rPr>
          <w:lang w:val="en-GB"/>
        </w:rPr>
        <w:t>Thôi Qua mừng cho các em đồng tâm phấn đấu.</w:t>
      </w:r>
    </w:p>
    <w:p>
      <w:pPr>
        <w:pStyle w:val="Normal"/>
        <w:spacing w:lineRule="auto" w:line="360"/>
        <w:jc w:val="both"/>
        <w:rPr>
          <w:lang w:val="en-GB"/>
        </w:rPr>
      </w:pPr>
      <w:r>
        <w:rPr>
          <w:lang w:val="en-GB"/>
        </w:rPr>
        <w:t>Qua chào chung các em.</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Mùng 4 tháng 4 nhuần, Giáp Thân (25-5-1944)</w:t>
      </w:r>
    </w:p>
    <w:p>
      <w:pPr>
        <w:pStyle w:val="Normal"/>
        <w:spacing w:lineRule="auto" w:line="360"/>
        <w:jc w:val="both"/>
        <w:rPr>
          <w:b/>
          <w:b/>
          <w:bCs/>
          <w:lang w:val="en-GB"/>
        </w:rPr>
      </w:pPr>
      <w:r>
        <w:rPr>
          <w:b/>
          <w:bCs/>
          <w:lang w:val="en-GB"/>
        </w:rPr>
        <w:t>Phò Loan: Cao Tiếp Đạo và Giáo Hựu Thái Đến Thanh.</w:t>
      </w:r>
    </w:p>
    <w:p>
      <w:pPr>
        <w:pStyle w:val="Normal"/>
        <w:spacing w:lineRule="auto" w:line="360"/>
        <w:jc w:val="both"/>
        <w:rPr>
          <w:b/>
          <w:b/>
          <w:bCs/>
          <w:lang w:val="en-GB"/>
        </w:rPr>
      </w:pPr>
      <w:r>
        <w:rPr>
          <w:b/>
          <w:bCs/>
          <w:lang w:val="en-GB"/>
        </w:rPr>
        <w:t>Hầu Đàn: Giáo Sư Đại Biểu Thượng Vinh Thanh, Lễ Sanh Thượng Tý Thanh và Sĩ Tải Nguyễn Văn Hợi.</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QUYỀN GIÁO TÔNG</w:t>
      </w:r>
    </w:p>
    <w:p>
      <w:pPr>
        <w:pStyle w:val="Normal"/>
        <w:spacing w:lineRule="auto" w:line="360"/>
        <w:jc w:val="both"/>
        <w:rPr>
          <w:lang w:val="en-GB"/>
        </w:rPr>
      </w:pPr>
      <w:r>
        <w:rPr>
          <w:lang w:val="en-GB"/>
        </w:rPr>
        <w:t>Qua chào chung các em.</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Cao Tiếp Đạo, Hiển Trung, lúc này tụi nó trù mưu lập kế đặng trừ diệt Cao Đài mà nó không biết ông Cao Đài là ai, kể tụi nó thắng ông Cao Đài thì tụi mình không thể ở cõi trần này được, cũng theo ông Cao Đài hết. Cười!</w:t>
      </w:r>
    </w:p>
    <w:p>
      <w:pPr>
        <w:pStyle w:val="Normal"/>
        <w:spacing w:lineRule="auto" w:line="360"/>
        <w:jc w:val="both"/>
        <w:rPr>
          <w:lang w:val="en-GB"/>
        </w:rPr>
      </w:pPr>
      <w:r>
        <w:rPr>
          <w:lang w:val="en-GB"/>
        </w:rPr>
      </w:r>
    </w:p>
    <w:p>
      <w:pPr>
        <w:pStyle w:val="Normal"/>
        <w:spacing w:lineRule="auto" w:line="360"/>
        <w:jc w:val="both"/>
        <w:rPr>
          <w:lang w:val="en-GB"/>
        </w:rPr>
      </w:pPr>
      <w:r>
        <w:rPr>
          <w:lang w:val="en-GB"/>
        </w:rPr>
        <w:t>Qua đã nói trước lâu, hễ “Nhơn cùng tắc biến” thì lẽ tự nhiêu tụi nó phải làm phận sự như thế đó. Còn các em cũng cứ bổn phận mình mà thi hành, ngày kết cuộc rồi mới biết ông Cao Đài thế nào và các con cái của ổng ra sao mới rõ, chừng ấy tụi nhà nó ăn năn rất muộn, không can chi mà lo sợ, để huyền năng Chí Tôn thưởng phạt phân minh, không sai sót mãi nào. Các em an tâm, cuộc cờ sắp biến thì mới thấy bên nào cao hơn, chớ luận bàn, lắm khi quên Thánh Giáo lúc trước.</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Thôi, các em cứ thế thủ mà thừa cơ hội tấn công luôn, Qua cùng các Đấng hết lòng tán trợ, sau này mới biết trận giặc Thần Tiên - mà Thần Tiên thế nào cũng thắng quỉ ma là lẽ phải. </w:t>
      </w:r>
    </w:p>
    <w:p>
      <w:pPr>
        <w:pStyle w:val="Normal"/>
        <w:spacing w:lineRule="auto" w:line="360"/>
        <w:jc w:val="both"/>
        <w:rPr>
          <w:lang w:val="en-GB"/>
        </w:rPr>
      </w:pPr>
      <w:r>
        <w:rPr>
          <w:lang w:val="en-GB"/>
        </w:rPr>
        <w:t>Thôi các em đồng tâm lo tấn tới.</w:t>
      </w:r>
    </w:p>
    <w:p>
      <w:pPr>
        <w:pStyle w:val="Normal"/>
        <w:spacing w:lineRule="auto" w:line="360"/>
        <w:jc w:val="both"/>
        <w:rPr>
          <w:lang w:val="en-GB"/>
        </w:rPr>
      </w:pPr>
      <w:r>
        <w:rPr>
          <w:lang w:val="en-GB"/>
        </w:rPr>
        <w:t>Qua chào chung tất cả.</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Mùng 1 tháng 5 Giáp Thân (21-6-1944)</w:t>
      </w:r>
    </w:p>
    <w:p>
      <w:pPr>
        <w:pStyle w:val="Normal"/>
        <w:spacing w:lineRule="auto" w:line="360"/>
        <w:jc w:val="both"/>
        <w:rPr>
          <w:b/>
          <w:b/>
          <w:bCs/>
          <w:lang w:val="en-GB"/>
        </w:rPr>
      </w:pPr>
      <w:r>
        <w:rPr>
          <w:b/>
          <w:bCs/>
          <w:lang w:val="en-GB"/>
        </w:rPr>
        <w:t>Phò Loan: Giáo Hữu Thái Đến Thanh và Sĩ Tải Nguyễn Văn Hợi.</w:t>
      </w:r>
    </w:p>
    <w:p>
      <w:pPr>
        <w:pStyle w:val="Normal"/>
        <w:spacing w:lineRule="auto" w:line="360"/>
        <w:jc w:val="both"/>
        <w:rPr>
          <w:b/>
          <w:b/>
          <w:bCs/>
          <w:lang w:val="en-GB"/>
        </w:rPr>
      </w:pPr>
      <w:r>
        <w:rPr>
          <w:b/>
          <w:bCs/>
          <w:lang w:val="en-GB"/>
        </w:rPr>
        <w:t>Hầu Đàn: Giáo Sư Đại Biểu Thượng Vinh Thanh và bổn bộ trong căn cứ.</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TRẦN HƯNG ĐẠO VƯƠNG</w:t>
      </w:r>
    </w:p>
    <w:p>
      <w:pPr>
        <w:pStyle w:val="Normal"/>
        <w:spacing w:lineRule="auto" w:line="360"/>
        <w:jc w:val="both"/>
        <w:rPr>
          <w:lang w:val="en-GB"/>
        </w:rPr>
      </w:pPr>
      <w:r>
        <w:rPr>
          <w:lang w:val="en-GB"/>
        </w:rPr>
        <w:t>Lão già Cổ Tích chào các bạn Kim Thời.</w:t>
      </w:r>
    </w:p>
    <w:p>
      <w:pPr>
        <w:pStyle w:val="Normal"/>
        <w:spacing w:lineRule="auto" w:line="360"/>
        <w:jc w:val="both"/>
        <w:rPr>
          <w:lang w:val="en-GB"/>
        </w:rPr>
      </w:pPr>
      <w:r>
        <w:rPr>
          <w:lang w:val="en-GB"/>
        </w:rPr>
      </w:r>
    </w:p>
    <w:p>
      <w:pPr>
        <w:pStyle w:val="Normal"/>
        <w:spacing w:lineRule="auto" w:line="360"/>
        <w:jc w:val="both"/>
        <w:rPr>
          <w:lang w:val="en-GB"/>
        </w:rPr>
      </w:pPr>
      <w:r>
        <w:rPr>
          <w:lang w:val="en-GB"/>
        </w:rPr>
        <w:t>Lão nghe trẻ con thường ca bài “Sông Bạch Đằng” thì lấy làm não ruột, vì lúc nọ Lão hết dạ phò Vua, đánh đuổi quân Nguyên lập nên cơ đồ Đất Việt, trải qua một thời gian khá lâu thì vắng bặt Anh Hùng, mãi đến thời kỳ Chí Tôn khai Đạo chỉ giáo phương chước tạo thế cải thời, lại nhờ các bậc Nguyên Nhân xuống trần để đến ngày lãnh lịnh truyền Đạo là một cơ quan lập Đời, làm Tướng trong nước Nam là Anh Hùng của Đạo, nếu không nương theo đó thì dầu cho anh hùng của thời buổi này cũng không làm gì được, phải vậy chăng?</w:t>
      </w:r>
    </w:p>
    <w:p>
      <w:pPr>
        <w:pStyle w:val="Normal"/>
        <w:spacing w:lineRule="auto" w:line="360"/>
        <w:jc w:val="both"/>
        <w:rPr>
          <w:lang w:val="en-GB"/>
        </w:rPr>
      </w:pPr>
      <w:r>
        <w:rPr>
          <w:lang w:val="en-GB"/>
        </w:rPr>
      </w:r>
    </w:p>
    <w:p>
      <w:pPr>
        <w:pStyle w:val="Normal"/>
        <w:spacing w:lineRule="auto" w:line="360"/>
        <w:jc w:val="both"/>
        <w:rPr>
          <w:lang w:val="en-GB"/>
        </w:rPr>
      </w:pPr>
      <w:r>
        <w:rPr>
          <w:lang w:val="en-GB"/>
        </w:rPr>
        <w:t>Lão lấy làm toại chí mong mỏi, nơi cảnh vô hình mà được thấy tâm nhiệt thành của các bạn ngày nay nên đến chúc mừng cho đất Việt Nam sẽ gặp hồi may mắn và chúc các bạn kim thời đặng nhứt tâm tiến bộ.</w:t>
      </w:r>
    </w:p>
    <w:p>
      <w:pPr>
        <w:pStyle w:val="Normal"/>
        <w:spacing w:lineRule="auto" w:line="360"/>
        <w:jc w:val="both"/>
        <w:rPr>
          <w:lang w:val="en-GB"/>
        </w:rPr>
      </w:pPr>
      <w:r>
        <w:rPr>
          <w:lang w:val="en-GB"/>
        </w:rPr>
      </w:r>
    </w:p>
    <w:p>
      <w:pPr>
        <w:pStyle w:val="Normal"/>
        <w:spacing w:lineRule="auto" w:line="360"/>
        <w:jc w:val="both"/>
        <w:rPr>
          <w:lang w:val="en-GB"/>
        </w:rPr>
      </w:pPr>
      <w:r>
        <w:rPr>
          <w:lang w:val="en-GB"/>
        </w:rPr>
        <w:t>(Cao Tiếp Đạo bạch: ....................... )</w:t>
      </w:r>
    </w:p>
    <w:p>
      <w:pPr>
        <w:pStyle w:val="Normal"/>
        <w:numPr>
          <w:ilvl w:val="0"/>
          <w:numId w:val="2"/>
        </w:numPr>
        <w:spacing w:lineRule="auto" w:line="360"/>
        <w:jc w:val="both"/>
        <w:rPr>
          <w:lang w:val="en-GB"/>
        </w:rPr>
      </w:pPr>
      <w:r>
        <w:rPr>
          <w:lang w:val="en-GB"/>
        </w:rPr>
        <w:t>Bởi căn quả khiến vậy nên phận làm con phải đền nợ Tổ Tông, nay đã quá vốn lời không còn chối, sao mà chẳng chịu xé giấy, nợ trả xong thì cứ lo làm lấy, được bao nhiêu thì các bạn xơi, không còn ai tranh cản.</w:t>
      </w:r>
    </w:p>
    <w:p>
      <w:pPr>
        <w:pStyle w:val="Normal"/>
        <w:numPr>
          <w:ilvl w:val="0"/>
          <w:numId w:val="2"/>
        </w:numPr>
        <w:spacing w:lineRule="auto" w:line="360"/>
        <w:jc w:val="both"/>
        <w:rPr>
          <w:lang w:val="en-GB"/>
        </w:rPr>
      </w:pPr>
      <w:r>
        <w:rPr>
          <w:lang w:val="en-GB"/>
        </w:rPr>
      </w:r>
    </w:p>
    <w:p>
      <w:pPr>
        <w:pStyle w:val="Normal"/>
        <w:spacing w:lineRule="auto" w:line="360"/>
        <w:jc w:val="both"/>
        <w:rPr>
          <w:lang w:val="en-GB"/>
        </w:rPr>
      </w:pPr>
      <w:r>
        <w:rPr>
          <w:lang w:val="en-GB"/>
        </w:rPr>
        <w:t>Ấy là ngày đất Việt Nam thuộc về của người Nam ta.</w:t>
      </w:r>
    </w:p>
    <w:p>
      <w:pPr>
        <w:pStyle w:val="Normal"/>
        <w:spacing w:lineRule="auto" w:line="360"/>
        <w:jc w:val="both"/>
        <w:rPr>
          <w:lang w:val="en-GB"/>
        </w:rPr>
      </w:pPr>
      <w:r>
        <w:rPr>
          <w:lang w:val="en-GB"/>
        </w:rPr>
        <w:t>Thôi Lão để lời chúc cho các bạn đều được bình an tiến hóa.</w:t>
      </w:r>
    </w:p>
    <w:p>
      <w:pPr>
        <w:pStyle w:val="Normal"/>
        <w:spacing w:lineRule="auto" w:line="360"/>
        <w:jc w:val="both"/>
        <w:rPr>
          <w:lang w:val="en-GB"/>
        </w:rPr>
      </w:pPr>
      <w:r>
        <w:rPr>
          <w:lang w:val="en-GB"/>
        </w:rPr>
        <w:t>Xin chào các bạn ................ kiếu.</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Ngày 4 tháng 7 Giáp Thân (22-8-1944) 20giờ30</w:t>
      </w:r>
    </w:p>
    <w:p>
      <w:pPr>
        <w:pStyle w:val="Normal"/>
        <w:spacing w:lineRule="auto" w:line="360"/>
        <w:jc w:val="both"/>
        <w:rPr>
          <w:b/>
          <w:b/>
          <w:bCs/>
          <w:lang w:val="en-GB"/>
        </w:rPr>
      </w:pPr>
      <w:r>
        <w:rPr>
          <w:b/>
          <w:bCs/>
          <w:lang w:val="en-GB"/>
        </w:rPr>
        <w:t>Phò Loan: Giáo Hữu Thái Đến Thanh và Sĩ Tải Nguyễn Văn Hợi.</w:t>
      </w:r>
    </w:p>
    <w:p>
      <w:pPr>
        <w:pStyle w:val="Normal"/>
        <w:spacing w:lineRule="auto" w:line="360"/>
        <w:jc w:val="both"/>
        <w:rPr>
          <w:b/>
          <w:b/>
          <w:bCs/>
          <w:lang w:val="en-GB"/>
        </w:rPr>
      </w:pPr>
      <w:r>
        <w:rPr>
          <w:b/>
          <w:bCs/>
          <w:lang w:val="en-GB"/>
        </w:rPr>
        <w:t>Hầu Đàn: Giáo Sư Đại Biểu Thượng Vinh Thanh, nhị vị Lễ Sanh Thượng Tý Thanh và Thượng Danh Thanh, đạo hữu Nguyễn Tuấn Phú.</w:t>
      </w:r>
    </w:p>
    <w:p>
      <w:pPr>
        <w:pStyle w:val="Normal"/>
        <w:spacing w:lineRule="auto" w:line="360"/>
        <w:jc w:val="both"/>
        <w:rPr>
          <w:b/>
          <w:b/>
          <w:bCs/>
          <w:lang w:val="en-GB"/>
        </w:rPr>
      </w:pPr>
      <w:r>
        <w:rPr>
          <w:b/>
          <w:bCs/>
          <w:lang w:val="en-GB"/>
        </w:rPr>
      </w:r>
    </w:p>
    <w:p>
      <w:pPr>
        <w:pStyle w:val="Normal"/>
        <w:spacing w:lineRule="auto" w:line="360"/>
        <w:jc w:val="both"/>
        <w:rPr>
          <w:lang w:val="en-GB"/>
        </w:rPr>
      </w:pPr>
      <w:r>
        <w:rPr>
          <w:lang w:val="en-GB"/>
        </w:rPr>
        <w:t>ANH CẢ đây các em.</w:t>
      </w:r>
    </w:p>
    <w:p>
      <w:pPr>
        <w:pStyle w:val="Normal"/>
        <w:spacing w:lineRule="auto" w:line="360"/>
        <w:jc w:val="both"/>
        <w:rPr>
          <w:lang w:val="en-GB"/>
        </w:rPr>
      </w:pPr>
      <w:r>
        <w:rPr>
          <w:lang w:val="en-GB"/>
        </w:rPr>
        <w:t>Thấy chưa? Hoàng Quyên nghiêng ngửa rồi đó, Đế Pháp chơi vơi rồi, sẽ lần lượt thêm luôn cho đủ trọn bài Thánh Giáo thì các em mới tin Anh Cả của các em như thế nào. Song gần đây, chú Lùn mới biết tụi ghe bầu nhiều mưu lợi hại, chừng ấy chú ta hối hận, rồi mới biết rõ Cao Đài thật sự. Chú Lùn nâng danh giá của các em lên tột mây xanh, chừng đó bọn ghe bầu vô phương tẩu thoát. Cười! Có vậy hư thiệt mới phân minh, thấp cao thêm rõ giá, lại nữa sở hành của mỗi Đảng Phái và mỗi người càng thấy càng rõ hơn nữa. Nếu làm những việc gì mà không có trở ngại thì việc ấy chưa được cao siêu, phải vậy chăng?</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 Từ đây máy hành trình đã thuận theo thời cuộc không còn chi lo ngại, cứ nương bước mà đi cho đến cơ hội đoạt thành.</w:t>
      </w:r>
    </w:p>
    <w:p>
      <w:pPr>
        <w:pStyle w:val="Normal"/>
        <w:spacing w:lineRule="auto" w:line="360"/>
        <w:jc w:val="both"/>
        <w:rPr>
          <w:lang w:val="en-GB"/>
        </w:rPr>
      </w:pPr>
      <w:r>
        <w:rPr>
          <w:lang w:val="en-GB"/>
        </w:rPr>
        <w:t>Vậy các em yên trí, có Đức Lý cùng Anh Cả tiên liệu mọi điều, chẳng còn tài nào cải qua Luật Thiên Điều cho đặng, các em cứ tin một câu ấy là đủ phận sự.</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 Cuộc cờ bí mật không nên bàn tán, đợi lúc tỏ trăng thu thì các em sẽ thấy nhiều công việc, thôi chẳng khá nói.</w:t>
      </w:r>
    </w:p>
    <w:p>
      <w:pPr>
        <w:pStyle w:val="Normal"/>
        <w:spacing w:lineRule="auto" w:line="360"/>
        <w:jc w:val="both"/>
        <w:rPr>
          <w:lang w:val="en-GB"/>
        </w:rPr>
      </w:pPr>
      <w:r>
        <w:rPr>
          <w:lang w:val="en-GB"/>
        </w:rPr>
        <w:t>Chào các em.</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Mùng 3 tháng 9 Giáp Thân (19-10-1944) 22 giờ</w:t>
      </w:r>
    </w:p>
    <w:p>
      <w:pPr>
        <w:pStyle w:val="Normal"/>
        <w:spacing w:lineRule="auto" w:line="360"/>
        <w:jc w:val="both"/>
        <w:rPr>
          <w:b/>
          <w:b/>
          <w:bCs/>
          <w:lang w:val="en-GB"/>
        </w:rPr>
      </w:pPr>
      <w:r>
        <w:rPr>
          <w:b/>
          <w:bCs/>
          <w:lang w:val="en-GB"/>
        </w:rPr>
        <w:t>Phò Loan: Lễ Sanh Thượng Tý Thanh và Lễ Sanh Ngọc Hoai Thanh.</w:t>
      </w:r>
    </w:p>
    <w:p>
      <w:pPr>
        <w:pStyle w:val="Normal"/>
        <w:spacing w:lineRule="auto" w:line="360"/>
        <w:jc w:val="both"/>
        <w:rPr>
          <w:b/>
          <w:b/>
          <w:bCs/>
          <w:lang w:val="en-GB"/>
        </w:rPr>
      </w:pPr>
      <w:r>
        <w:rPr>
          <w:b/>
          <w:bCs/>
          <w:lang w:val="en-GB"/>
        </w:rPr>
        <w:t>Hầu Đàn: Giáo Sư Đại Biểu Thượng Vinh Thanh, Lễ Sanh Thượng Danh Thanh, Thông Sự Nguyễn Tuấn Phú.</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CHƯỞNG ĐẠO NGUYỆT TÂM</w:t>
      </w:r>
    </w:p>
    <w:p>
      <w:pPr>
        <w:pStyle w:val="Normal"/>
        <w:spacing w:lineRule="auto" w:line="360"/>
        <w:jc w:val="both"/>
        <w:rPr>
          <w:lang w:val="en-GB"/>
        </w:rPr>
      </w:pPr>
      <w:r>
        <w:rPr>
          <w:lang w:val="en-GB"/>
        </w:rPr>
        <w:t>Chào con Hiển Trung và chư hiền hữu.</w:t>
      </w:r>
    </w:p>
    <w:p>
      <w:pPr>
        <w:pStyle w:val="Normal"/>
        <w:spacing w:lineRule="auto" w:line="360"/>
        <w:jc w:val="both"/>
        <w:rPr>
          <w:lang w:val="en-GB"/>
        </w:rPr>
      </w:pPr>
      <w:r>
        <w:rPr>
          <w:lang w:val="en-GB"/>
        </w:rPr>
        <w:t>Sẽ có tin mừng lúc gần đây, nhưng việc làm, nhứt là con Hiển Trung phải đề phòng cẩn thận cho lắm và dặn cả thảy chư Chức Sắc với những người có phận sự lo trong Cơ Quan Phục Quốc cũng để tâm dè dặt như con vậy, chẳng khá hững hờ mà xảy ra việc khó. Nguyện vọng của con và toàn Đạo được phỉ chí kề bên.</w:t>
      </w:r>
    </w:p>
    <w:p>
      <w:pPr>
        <w:pStyle w:val="Normal"/>
        <w:spacing w:lineRule="auto" w:line="360"/>
        <w:jc w:val="both"/>
        <w:rPr>
          <w:lang w:val="en-GB"/>
        </w:rPr>
      </w:pPr>
      <w:r>
        <w:rPr>
          <w:lang w:val="en-GB"/>
        </w:rPr>
      </w:r>
    </w:p>
    <w:p>
      <w:pPr>
        <w:pStyle w:val="Normal"/>
        <w:spacing w:lineRule="auto" w:line="360"/>
        <w:jc w:val="both"/>
        <w:rPr>
          <w:lang w:val="en-GB"/>
        </w:rPr>
      </w:pPr>
      <w:r>
        <w:rPr>
          <w:lang w:val="en-GB"/>
        </w:rPr>
        <w:t>Vậy chẳng nên quá mầng mà bại lộ cơ mưu thì nhà cầm quyền quyết tâm trừ diệt, giữ vẹn là hay, dễ mang tai giỏi lo vô ích.</w:t>
      </w:r>
    </w:p>
    <w:p>
      <w:pPr>
        <w:pStyle w:val="Normal"/>
        <w:spacing w:lineRule="auto" w:line="360"/>
        <w:jc w:val="both"/>
        <w:rPr>
          <w:lang w:val="en-GB"/>
        </w:rPr>
      </w:pPr>
      <w:r>
        <w:rPr>
          <w:lang w:val="en-GB"/>
        </w:rPr>
      </w:r>
    </w:p>
    <w:p>
      <w:pPr>
        <w:pStyle w:val="Normal"/>
        <w:spacing w:lineRule="auto" w:line="360"/>
        <w:jc w:val="both"/>
        <w:rPr>
          <w:lang w:val="en-GB"/>
        </w:rPr>
      </w:pPr>
      <w:r>
        <w:rPr>
          <w:lang w:val="en-GB"/>
        </w:rPr>
        <w:t>Mấy lời căn dặn con khá để lòng đặng lo cho tròn Thiên Mạng.</w:t>
      </w:r>
    </w:p>
    <w:p>
      <w:pPr>
        <w:pStyle w:val="Normal"/>
        <w:spacing w:lineRule="auto" w:line="360"/>
        <w:jc w:val="both"/>
        <w:rPr>
          <w:lang w:val="en-GB"/>
        </w:rPr>
      </w:pPr>
      <w:r>
        <w:rPr>
          <w:lang w:val="en-GB"/>
        </w:rPr>
        <w:t>Chào con và ban ơn cho con. Kiếu chư hiền hữu.</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Tái cầu) 19-10-1944</w:t>
      </w:r>
    </w:p>
    <w:p>
      <w:pPr>
        <w:pStyle w:val="Normal"/>
        <w:spacing w:lineRule="auto" w:line="360"/>
        <w:jc w:val="both"/>
        <w:rPr>
          <w:b/>
          <w:b/>
          <w:bCs/>
          <w:lang w:val="en-GB"/>
        </w:rPr>
      </w:pPr>
      <w:r>
        <w:rPr>
          <w:b/>
          <w:bCs/>
          <w:lang w:val="en-GB"/>
        </w:rPr>
        <w:t>THƯỢNG TRUNG NHỰT</w:t>
      </w:r>
    </w:p>
    <w:p>
      <w:pPr>
        <w:pStyle w:val="Normal"/>
        <w:spacing w:lineRule="auto" w:line="360"/>
        <w:jc w:val="both"/>
        <w:rPr>
          <w:lang w:val="en-GB"/>
        </w:rPr>
      </w:pPr>
      <w:r>
        <w:rPr>
          <w:lang w:val="en-GB"/>
        </w:rPr>
        <w:t>Chào em Hiển Trung với bốn em tất cả.</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 Họ Ngôkia sợ em làm quan to bởi vì trước cửa Ngô được thấy lực lượng của Cao Đài với cái tài đặc biệt của em và nổ tai chóa mắt với cái “Chiếu” ở nước Phù Tang gởi đến “Phó Đoàn Trưởng”. Hiện nay Ngô ngại tương lai của em vượt cao trăm bực rồi Ngô mới ra sao? “Đố hiền tậc năng” là Ngô lộ võ cho em được hiểu đó , nhưng không sao đâu, Qua đã thường nói với mấy em hoài: nếu Trời thiệt chẳng thua phàm thì Ngô hay là cả bọn vô tâm cũng chẳng khi nào họ đoạt kỳ sở vọng được đâu.</w:t>
      </w:r>
    </w:p>
    <w:p>
      <w:pPr>
        <w:pStyle w:val="Normal"/>
        <w:spacing w:lineRule="auto" w:line="360"/>
        <w:jc w:val="both"/>
        <w:rPr>
          <w:lang w:val="en-GB"/>
        </w:rPr>
      </w:pPr>
      <w:r>
        <w:rPr>
          <w:lang w:val="en-GB"/>
        </w:rPr>
        <w:t>Ê, ông già Tây vừa dạy em với cho hay tin mừng đắc lực khi nãy.</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 Hễ thấy người được là mình được, trớn ấy nó sẽ làm cho nước Việt Nam độc lập gần đây, mấy em cứ tin lời của Qua mài miệt lo cho tới ngày đoạt kỳ sở vọng.</w:t>
      </w:r>
    </w:p>
    <w:p>
      <w:pPr>
        <w:pStyle w:val="Normal"/>
        <w:spacing w:lineRule="auto" w:line="360"/>
        <w:jc w:val="both"/>
        <w:rPr>
          <w:lang w:val="en-GB"/>
        </w:rPr>
      </w:pPr>
      <w:r>
        <w:rPr>
          <w:lang w:val="en-GB"/>
        </w:rPr>
      </w:r>
    </w:p>
    <w:p>
      <w:pPr>
        <w:pStyle w:val="Normal"/>
        <w:spacing w:lineRule="auto" w:line="360"/>
        <w:jc w:val="both"/>
        <w:rPr>
          <w:lang w:val="en-GB"/>
        </w:rPr>
      </w:pPr>
      <w:r>
        <w:rPr>
          <w:lang w:val="en-GB"/>
        </w:rPr>
        <w:t>Ôi! mình trông thoát khó thì các dân tộc khác đồng thọ nạn thấy bắt rùng mình rởn óc. Khách mới Triều Thiên chật Đền Bạch Ngọc, nhưng chưa ắt siêu thăng bởi vì nạn kia là vay với trả. Nhưng được hưởng hồng ân là riêng cho những bậc trung thành vì nước vì dân; còn bao nhiêu hễ có vay thì ngày nay phải trả, nhưng vậy cũng cứ kêu oan cho khỏi vào địa ngục đó là mặc may chớ cân công bình dễ chi nhít đặng.</w:t>
      </w:r>
    </w:p>
    <w:p>
      <w:pPr>
        <w:pStyle w:val="Normal"/>
        <w:spacing w:lineRule="auto" w:line="360"/>
        <w:jc w:val="both"/>
        <w:rPr>
          <w:lang w:val="en-GB"/>
        </w:rPr>
      </w:pPr>
      <w:r>
        <w:rPr>
          <w:lang w:val="en-GB"/>
        </w:rPr>
      </w:r>
    </w:p>
    <w:p>
      <w:pPr>
        <w:pStyle w:val="Normal"/>
        <w:spacing w:lineRule="auto" w:line="360"/>
        <w:jc w:val="both"/>
        <w:rPr>
          <w:lang w:val="en-GB"/>
        </w:rPr>
      </w:pPr>
      <w:r>
        <w:rPr>
          <w:lang w:val="en-GB"/>
        </w:rPr>
        <w:t>Ông Chúa nước Nam gần về Nam Việt ngày gần .......... gần gần, gần kế long nheo mấy em. Lo sửa soạn cái mồm đặng có tung hô “Vạn tuế, vạn vạn tuế” Ê, chừng ấy mấy em thưởng Qua bằng món gì?</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CỜ THI:</w:t>
      </w:r>
    </w:p>
    <w:p>
      <w:pPr>
        <w:pStyle w:val="Normal"/>
        <w:spacing w:lineRule="auto" w:line="360"/>
        <w:ind w:left="708" w:hanging="0"/>
        <w:jc w:val="both"/>
        <w:rPr/>
      </w:pPr>
      <w:r>
        <w:rPr>
          <w:i/>
          <w:iCs/>
          <w:lang w:val="en-GB"/>
        </w:rPr>
        <w:t>Cờ cao thì nước cũng là hay</w:t>
      </w:r>
      <w:r>
        <w:rPr>
          <w:lang w:val="en-GB"/>
        </w:rPr>
        <w:t>,</w:t>
      </w:r>
    </w:p>
    <w:p>
      <w:pPr>
        <w:pStyle w:val="Normal"/>
        <w:spacing w:lineRule="auto" w:line="360"/>
        <w:ind w:left="708" w:hanging="0"/>
        <w:jc w:val="both"/>
        <w:rPr>
          <w:lang w:val="en-GB"/>
        </w:rPr>
      </w:pPr>
      <w:r>
        <w:rPr>
          <w:i/>
          <w:iCs/>
          <w:lang w:val="en-GB"/>
        </w:rPr>
        <w:t>Dùng trí khôn ngoan chiến thẳng tay;</w:t>
      </w:r>
    </w:p>
    <w:p>
      <w:pPr>
        <w:pStyle w:val="Normal"/>
        <w:spacing w:lineRule="auto" w:line="360"/>
        <w:ind w:left="708" w:hanging="0"/>
        <w:jc w:val="both"/>
        <w:rPr>
          <w:lang w:val="en-GB"/>
        </w:rPr>
      </w:pPr>
      <w:r>
        <w:rPr>
          <w:i/>
          <w:iCs/>
          <w:lang w:val="en-GB"/>
        </w:rPr>
        <w:t>Bí mật khéo kềm đùa dám chốt,</w:t>
      </w:r>
    </w:p>
    <w:p>
      <w:pPr>
        <w:pStyle w:val="Normal"/>
        <w:spacing w:lineRule="auto" w:line="360"/>
        <w:ind w:left="708" w:hanging="0"/>
        <w:jc w:val="both"/>
        <w:rPr>
          <w:lang w:val="en-GB"/>
        </w:rPr>
      </w:pPr>
      <w:r>
        <w:rPr>
          <w:i/>
          <w:iCs/>
          <w:lang w:val="en-GB"/>
        </w:rPr>
        <w:t>Bận này chắc thắng chẳng hề sai</w:t>
      </w:r>
      <w:r>
        <w:rPr>
          <w:lang w:val="en-GB"/>
        </w:rPr>
        <w:t>.</w:t>
      </w:r>
    </w:p>
    <w:p>
      <w:pPr>
        <w:pStyle w:val="Normal"/>
        <w:spacing w:lineRule="auto" w:line="360"/>
        <w:ind w:left="708" w:hanging="0"/>
        <w:jc w:val="both"/>
        <w:rPr>
          <w:lang w:val="en-GB"/>
        </w:rPr>
      </w:pPr>
      <w:r>
        <w:rPr>
          <w:lang w:val="en-GB"/>
        </w:rPr>
      </w:r>
    </w:p>
    <w:p>
      <w:pPr>
        <w:pStyle w:val="Normal"/>
        <w:spacing w:lineRule="auto" w:line="360"/>
        <w:jc w:val="both"/>
        <w:rPr>
          <w:lang w:val="en-GB"/>
        </w:rPr>
      </w:pPr>
      <w:r>
        <w:rPr>
          <w:lang w:val="en-GB"/>
        </w:rPr>
        <w:t>Ê, vụ đóng tàu đó là thượng sách, em biết tại đâu mà đắc lực chăng?</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 Chuột tha tiền để vào nơi đó cũng đỡ nửa phần cho mấy em vận động bởi vì Chánh Phủ mở mắt ngó chỉ thị tất cả mấy em rồi, hỏi lấy chi mà xây chuyển Đạo Đời cho chóng. Lại đỡ nạn cho phần đông khỏi mang tai vì nạn bạc tiền thâu góp, đó là kế hưởng toàn chở che toàn Đạo.</w:t>
      </w:r>
    </w:p>
    <w:p>
      <w:pPr>
        <w:pStyle w:val="Normal"/>
        <w:spacing w:lineRule="auto" w:line="360"/>
        <w:jc w:val="both"/>
        <w:rPr>
          <w:lang w:val="en-GB"/>
        </w:rPr>
      </w:pPr>
      <w:r>
        <w:rPr>
          <w:lang w:val="en-GB"/>
        </w:rPr>
        <w:t>Ê, nước Nam độc lập mới dễ bề xuất dương, phục hưng quyền hành Hội Thánh vững vàng.</w:t>
      </w:r>
    </w:p>
    <w:p>
      <w:pPr>
        <w:pStyle w:val="Normal"/>
        <w:spacing w:lineRule="auto" w:line="360"/>
        <w:jc w:val="both"/>
        <w:rPr>
          <w:lang w:val="en-GB"/>
        </w:rPr>
      </w:pPr>
      <w:r>
        <w:rPr>
          <w:lang w:val="en-GB"/>
        </w:rPr>
        <w:t>Ê, mấy em ai muốn làm Ông Quan to, còn ai muốn tu đặng làm Ông Tiên?</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Qua hỏi thử coi chí của mấy em.</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 )</w:t>
      </w:r>
    </w:p>
    <w:p>
      <w:pPr>
        <w:pStyle w:val="Normal"/>
        <w:spacing w:lineRule="auto" w:line="360"/>
        <w:jc w:val="both"/>
        <w:rPr>
          <w:lang w:val="en-GB"/>
        </w:rPr>
      </w:pPr>
      <w:r>
        <w:rPr>
          <w:lang w:val="en-GB"/>
        </w:rPr>
        <w:t>Nhưng thế rồi cũng phải có người đạo đức làm quan thanh liêm dạy đời khuyên chúng mà cũng có bậc chơn thành lo tu đoạt vị, song hai bậc rồi cũng thành công trở về vô cảnh.</w:t>
      </w:r>
    </w:p>
    <w:p>
      <w:pPr>
        <w:pStyle w:val="Normal"/>
        <w:spacing w:lineRule="auto" w:line="360"/>
        <w:jc w:val="both"/>
        <w:rPr>
          <w:lang w:val="en-GB"/>
        </w:rPr>
      </w:pPr>
      <w:r>
        <w:rPr>
          <w:lang w:val="en-GB"/>
        </w:rPr>
        <w:t>Chót đây Qua cũng để lời căn dặn cả thảy mấy em khá đề phòng cẩn thận thì mới được vẹn toàn mỗi việc.</w:t>
      </w:r>
    </w:p>
    <w:p>
      <w:pPr>
        <w:pStyle w:val="Normal"/>
        <w:spacing w:lineRule="auto" w:line="360"/>
        <w:jc w:val="both"/>
        <w:rPr>
          <w:lang w:val="en-GB"/>
        </w:rPr>
      </w:pPr>
      <w:r>
        <w:rPr>
          <w:lang w:val="en-GB"/>
        </w:rPr>
      </w:r>
    </w:p>
    <w:p>
      <w:pPr>
        <w:pStyle w:val="Normal"/>
        <w:spacing w:lineRule="auto" w:line="360"/>
        <w:jc w:val="both"/>
        <w:rPr>
          <w:lang w:val="en-GB"/>
        </w:rPr>
      </w:pPr>
      <w:r>
        <w:rPr>
          <w:lang w:val="en-GB"/>
        </w:rPr>
        <w:t>Thôi Qua kiếu mấy em.</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CĂN CỨ SAIGON</w:t>
      </w:r>
    </w:p>
    <w:p>
      <w:pPr>
        <w:pStyle w:val="Normal"/>
        <w:spacing w:lineRule="auto" w:line="360"/>
        <w:jc w:val="both"/>
        <w:rPr>
          <w:b/>
          <w:b/>
          <w:bCs/>
          <w:lang w:val="en-GB"/>
        </w:rPr>
      </w:pPr>
      <w:r>
        <w:rPr>
          <w:b/>
          <w:bCs/>
          <w:lang w:val="en-GB"/>
        </w:rPr>
        <w:t>19 tháng 10 Giáp Thân (4-12-1944) 20 - 21giờ45</w:t>
      </w:r>
    </w:p>
    <w:p>
      <w:pPr>
        <w:pStyle w:val="Normal"/>
        <w:spacing w:lineRule="auto" w:line="360"/>
        <w:jc w:val="both"/>
        <w:rPr>
          <w:b/>
          <w:b/>
          <w:bCs/>
          <w:lang w:val="en-GB"/>
        </w:rPr>
      </w:pPr>
      <w:r>
        <w:rPr>
          <w:b/>
          <w:bCs/>
          <w:lang w:val="en-GB"/>
        </w:rPr>
        <w:t>Phò Loan: Ngọc Hoai Thanh và Thượng Tý Thanh.</w:t>
      </w:r>
    </w:p>
    <w:p>
      <w:pPr>
        <w:pStyle w:val="Normal"/>
        <w:spacing w:lineRule="auto" w:line="360"/>
        <w:jc w:val="both"/>
        <w:rPr>
          <w:b/>
          <w:b/>
          <w:bCs/>
          <w:lang w:val="en-GB"/>
        </w:rPr>
      </w:pPr>
      <w:r>
        <w:rPr>
          <w:b/>
          <w:bCs/>
          <w:lang w:val="en-GB"/>
        </w:rPr>
        <w:t>Hầu Đàn: Giáo Sư Đại Biểu Thượng Vinh Thanh, Thông Sự Nguyễn Tuấn Phú và Nguyễn Văn Thành.</w:t>
      </w:r>
    </w:p>
    <w:p>
      <w:pPr>
        <w:pStyle w:val="Normal"/>
        <w:spacing w:lineRule="auto" w:line="360"/>
        <w:jc w:val="both"/>
        <w:rPr>
          <w:b/>
          <w:b/>
          <w:bCs/>
          <w:lang w:val="en-GB"/>
        </w:rPr>
      </w:pPr>
      <w:r>
        <w:rPr>
          <w:b/>
          <w:bCs/>
          <w:lang w:val="en-GB"/>
        </w:rPr>
      </w:r>
    </w:p>
    <w:p>
      <w:pPr>
        <w:pStyle w:val="Normal"/>
        <w:spacing w:lineRule="auto" w:line="360"/>
        <w:jc w:val="both"/>
        <w:rPr>
          <w:lang w:val="en-GB"/>
        </w:rPr>
      </w:pPr>
      <w:r>
        <w:rPr>
          <w:b/>
          <w:bCs/>
          <w:lang w:val="en-GB"/>
        </w:rPr>
        <w:t>ĐẠI ĐẠO TAM KỲ PHỔ ĐỘ LÝ GIÁO TÔNG</w:t>
      </w:r>
    </w:p>
    <w:p>
      <w:pPr>
        <w:pStyle w:val="Normal"/>
        <w:spacing w:lineRule="auto" w:line="360"/>
        <w:jc w:val="both"/>
        <w:rPr>
          <w:lang w:val="en-GB"/>
        </w:rPr>
      </w:pPr>
      <w:r>
        <w:rPr>
          <w:lang w:val="en-GB"/>
        </w:rPr>
        <w:t>Đắc lịnh của Đức Chí Tôn dạy đến cho hiền hữu Thượng Vinh Thanh hay, kể từ ngày nay sắp đến phải đề phòng cẩn thận cho lắm và truyền cho tất cả chư Chức Sắc với những đạo hữu có tấm nhiệt tình dám hy sinh vì Đạo, cứu dân đương cơn nước lửa cũng phải giữ mình cho vẹn.</w:t>
      </w:r>
    </w:p>
    <w:p>
      <w:pPr>
        <w:pStyle w:val="Normal"/>
        <w:spacing w:lineRule="auto" w:line="360"/>
        <w:jc w:val="both"/>
        <w:rPr>
          <w:lang w:val="en-GB"/>
        </w:rPr>
      </w:pPr>
      <w:r>
        <w:rPr>
          <w:lang w:val="en-GB"/>
        </w:rPr>
      </w:r>
    </w:p>
    <w:p>
      <w:pPr>
        <w:pStyle w:val="Normal"/>
        <w:spacing w:lineRule="auto" w:line="360"/>
        <w:jc w:val="both"/>
        <w:rPr>
          <w:lang w:val="en-GB"/>
        </w:rPr>
      </w:pPr>
      <w:r>
        <w:rPr>
          <w:lang w:val="en-GB"/>
        </w:rPr>
        <w:t>Lúc này tinh thần mặt trận sắp khởi giao phong thì cơ hữu hình, những trang trí dõng cũng toan khởi nghĩa, nhiệm vụ của mỗi người đều rất nên yếu trọng. Chiếu theo Thiên Thơ thì mỗi chơn linh trước ngày hạ thế đều có đến trước mặt của Đấng Chí Tôn, đồng ký tên hứa xuống trần hy sinh đặng làm cho tròn phận sự trong kỳ nước Nam phục quốc, thì phải để trọn xác lẫn hồn hiến cho Đạo mà lo việc nước; nếu hững hờ không cẩn thận để cho thất bại thì riêng mình cũng là đắc kỳ đại tội.</w:t>
      </w:r>
    </w:p>
    <w:p>
      <w:pPr>
        <w:pStyle w:val="Normal"/>
        <w:spacing w:lineRule="auto" w:line="360"/>
        <w:jc w:val="both"/>
        <w:rPr>
          <w:lang w:val="en-GB"/>
        </w:rPr>
      </w:pPr>
      <w:r>
        <w:rPr>
          <w:lang w:val="en-GB"/>
        </w:rPr>
      </w:r>
    </w:p>
    <w:p>
      <w:pPr>
        <w:pStyle w:val="Normal"/>
        <w:spacing w:lineRule="auto" w:line="360"/>
        <w:jc w:val="both"/>
        <w:rPr>
          <w:lang w:val="en-GB"/>
        </w:rPr>
      </w:pPr>
      <w:r>
        <w:rPr>
          <w:lang w:val="en-GB"/>
        </w:rPr>
        <w:t>Còn riêng phần của hiền hữu Thượng Vinh Thanh phải để hết tinh thần lo sắp đặt về trách nhiệm của mỗi người cho xứng đáng, trạch nhơn trí tài cho đúng lý, làm việc ngấm ngầm mà phải cho cương quyết và đắc lực, lấy địa vị của một Thủ Tướng mà tổ chức theo binh pháp, nào là Phó Tướng thừa lịnh chỉ huy cho giỏi, chiến sĩ cho tinh, cơ binh cho dõng cảm, tướng phụ cận cho tài, lại thêm lanh lẹ, trí mưu cho giỏi lại là can đảm mới nên dùng đương cơn phục quốc này đặng.</w:t>
      </w:r>
    </w:p>
    <w:p>
      <w:pPr>
        <w:pStyle w:val="Normal"/>
        <w:spacing w:lineRule="auto" w:line="360"/>
        <w:jc w:val="both"/>
        <w:rPr>
          <w:lang w:val="en-GB"/>
        </w:rPr>
      </w:pPr>
      <w:r>
        <w:rPr>
          <w:lang w:val="en-GB"/>
        </w:rPr>
      </w:r>
    </w:p>
    <w:p>
      <w:pPr>
        <w:pStyle w:val="Normal"/>
        <w:spacing w:lineRule="auto" w:line="360"/>
        <w:jc w:val="both"/>
        <w:rPr>
          <w:lang w:val="en-GB"/>
        </w:rPr>
      </w:pPr>
      <w:r>
        <w:rPr>
          <w:lang w:val="en-GB"/>
        </w:rPr>
        <w:t>Cơ binh nội ứng, trách nhiệm hiền hữu gắng thi hành cho đắc lực gấp gấp, chẳng được diên trì để chần chờ rồi lo không kịp đa nghe!</w:t>
      </w:r>
    </w:p>
    <w:p>
      <w:pPr>
        <w:pStyle w:val="Normal"/>
        <w:spacing w:lineRule="auto" w:line="360"/>
        <w:jc w:val="both"/>
        <w:rPr>
          <w:lang w:val="en-GB"/>
        </w:rPr>
      </w:pPr>
      <w:r>
        <w:rPr>
          <w:lang w:val="en-GB"/>
        </w:rPr>
      </w:r>
    </w:p>
    <w:p>
      <w:pPr>
        <w:pStyle w:val="Normal"/>
        <w:spacing w:lineRule="auto" w:line="360"/>
        <w:jc w:val="both"/>
        <w:rPr>
          <w:lang w:val="en-GB"/>
        </w:rPr>
      </w:pPr>
      <w:r>
        <w:rPr>
          <w:lang w:val="en-GB"/>
        </w:rPr>
        <w:t>Lão lấy làm vui là được thấy ngày thoát ách nô lệ của dân Nam Việt kề bên. Thiệt là cái vinh diệu này Lão toại chí với đoàn con hiếu hạnh và yêu dấu của Chí Tôn, làm cho Lão cũng được nở mày với cả Thiên Triều tung hô khen tặng. Vậy Lão cũng để lời quyết đoán trân trọng ban khen hiền hữu Thượng Vinh Thanh để trọn tinh thần giúp Lão và Đạo, cứu được dân Nam khỏi nơi quốc ngục thì còn chi hơn.</w:t>
      </w:r>
    </w:p>
    <w:p>
      <w:pPr>
        <w:pStyle w:val="Normal"/>
        <w:spacing w:lineRule="auto" w:line="360"/>
        <w:jc w:val="both"/>
        <w:rPr>
          <w:lang w:val="en-GB"/>
        </w:rPr>
      </w:pPr>
      <w:r>
        <w:rPr>
          <w:lang w:val="en-GB"/>
        </w:rPr>
      </w:r>
    </w:p>
    <w:p>
      <w:pPr>
        <w:pStyle w:val="Normal"/>
        <w:spacing w:lineRule="auto" w:line="360"/>
        <w:jc w:val="both"/>
        <w:rPr>
          <w:lang w:val="en-GB"/>
        </w:rPr>
      </w:pPr>
      <w:r>
        <w:rPr>
          <w:lang w:val="en-GB"/>
        </w:rPr>
        <w:t>Lão để lời ban khen chư Chức Sắc và toàn Đạo những người tận tâm vì Đạo vì dân, không nài tân khổ. Lão ban ơn và hằng ngày ám trợ cả thảy. Chư hiền hữu gắng mau trổi bước cho kịp Thiên Thơ biến chuyển một cách thật chóng gần đây, tôi Chúa trùng phùng, quân thần cộng tác thì nền Đạo của Chí Tôn danh truyền khắp toàn thế giới, muôn người sùng bái chiêm ngưỡng đời đời xưng tụng.</w:t>
      </w:r>
    </w:p>
    <w:p>
      <w:pPr>
        <w:pStyle w:val="Normal"/>
        <w:spacing w:lineRule="auto" w:line="360"/>
        <w:jc w:val="both"/>
        <w:rPr>
          <w:lang w:val="en-GB"/>
        </w:rPr>
      </w:pPr>
      <w:r>
        <w:rPr>
          <w:lang w:val="en-GB"/>
        </w:rPr>
      </w:r>
    </w:p>
    <w:p>
      <w:pPr>
        <w:pStyle w:val="Normal"/>
        <w:spacing w:lineRule="auto" w:line="360"/>
        <w:jc w:val="both"/>
        <w:rPr>
          <w:lang w:val="en-GB"/>
        </w:rPr>
      </w:pPr>
      <w:r>
        <w:rPr>
          <w:lang w:val="en-GB"/>
        </w:rPr>
        <w:t>Thôi Lão ban ơn cho tất cả chư hiền hữu. Lão kiếu.</w:t>
      </w:r>
    </w:p>
    <w:p>
      <w:pPr>
        <w:pStyle w:val="Normal"/>
        <w:spacing w:lineRule="auto" w:line="360"/>
        <w:jc w:val="both"/>
        <w:rPr>
          <w:lang w:val="en-GB"/>
        </w:rPr>
      </w:pPr>
      <w:r>
        <w:rPr>
          <w:lang w:val="en-GB"/>
        </w:rPr>
        <w:t>THĂNG</w:t>
      </w:r>
    </w:p>
    <w:p>
      <w:pPr>
        <w:pStyle w:val="Normal"/>
        <w:spacing w:lineRule="auto" w:line="360"/>
        <w:jc w:val="both"/>
        <w:rPr>
          <w:lang w:val="en-GB"/>
        </w:rPr>
      </w:pPr>
      <w:r>
        <w:rPr>
          <w:lang w:val="en-GB"/>
        </w:rPr>
      </w:r>
    </w:p>
    <w:p>
      <w:pPr>
        <w:pStyle w:val="Normal"/>
        <w:spacing w:lineRule="auto" w:line="360"/>
        <w:jc w:val="both"/>
        <w:rPr>
          <w:b/>
          <w:b/>
          <w:bCs/>
          <w:lang w:val="en-GB"/>
        </w:rPr>
      </w:pPr>
      <w:r>
        <w:rPr>
          <w:b/>
          <w:bCs/>
          <w:lang w:val="en-GB"/>
        </w:rPr>
        <w:t>(Tái cầu) 4-2-1944</w:t>
      </w:r>
    </w:p>
    <w:p>
      <w:pPr>
        <w:pStyle w:val="Normal"/>
        <w:spacing w:lineRule="auto" w:line="360"/>
        <w:jc w:val="both"/>
        <w:rPr>
          <w:b/>
          <w:b/>
          <w:bCs/>
          <w:lang w:val="en-GB"/>
        </w:rPr>
      </w:pPr>
      <w:r>
        <w:rPr>
          <w:b/>
          <w:bCs/>
          <w:lang w:val="en-GB"/>
        </w:rPr>
        <w:t>QUYỀN GIÁO TÔNG</w:t>
      </w:r>
    </w:p>
    <w:p>
      <w:pPr>
        <w:pStyle w:val="Normal"/>
        <w:spacing w:lineRule="auto" w:line="360"/>
        <w:jc w:val="both"/>
        <w:rPr>
          <w:b/>
          <w:b/>
          <w:bCs/>
          <w:lang w:val="en-GB"/>
        </w:rPr>
      </w:pPr>
      <w:r>
        <w:rPr>
          <w:b/>
          <w:bCs/>
          <w:lang w:val="en-GB"/>
        </w:rPr>
      </w:r>
    </w:p>
    <w:p>
      <w:pPr>
        <w:pStyle w:val="Normal"/>
        <w:spacing w:lineRule="auto" w:line="360"/>
        <w:jc w:val="both"/>
        <w:rPr>
          <w:lang w:val="en-GB"/>
        </w:rPr>
      </w:pPr>
      <w:r>
        <w:rPr>
          <w:lang w:val="en-GB"/>
        </w:rPr>
        <w:t>(Giáo Sư Đại Biểu Thượng Vinh Thanh bạch ............... )</w:t>
      </w:r>
    </w:p>
    <w:p>
      <w:pPr>
        <w:pStyle w:val="Normal"/>
        <w:spacing w:lineRule="auto" w:line="360"/>
        <w:jc w:val="both"/>
        <w:rPr>
          <w:lang w:val="en-GB"/>
        </w:rPr>
      </w:pPr>
      <w:r>
        <w:rPr>
          <w:lang w:val="en-GB"/>
        </w:rPr>
        <w:t>- Qua chào tất cả năm em có mặt nơi đây. Qua lấy làm tiếc bị quyền đời áp chế mà còn nhiều em yêu dấu chẳng đặng hội hiệp chuyện trò cho phỉ cơn thương tưởng nhau.</w:t>
      </w:r>
    </w:p>
    <w:p>
      <w:pPr>
        <w:pStyle w:val="Normal"/>
        <w:spacing w:lineRule="auto" w:line="360"/>
        <w:jc w:val="both"/>
        <w:rPr>
          <w:lang w:val="en-GB"/>
        </w:rPr>
      </w:pPr>
      <w:r>
        <w:rPr>
          <w:lang w:val="en-GB"/>
        </w:rPr>
      </w:r>
    </w:p>
    <w:p>
      <w:pPr>
        <w:pStyle w:val="Normal"/>
        <w:spacing w:lineRule="auto" w:line="360"/>
        <w:jc w:val="both"/>
        <w:rPr>
          <w:lang w:val="en-GB"/>
        </w:rPr>
      </w:pPr>
      <w:r>
        <w:rPr>
          <w:lang w:val="en-GB"/>
        </w:rPr>
        <w:t>Qua lấy làm vui chi xiết là được mục kiến Thiên Thơ về dân Nam mãng ách kề đây. Chẳng mất giá trị lời Qua cam kết với Đức Lý Đại Tiên cho em Thượng Vinh Thanh cầm quyền thay vì quyền Thống Nhứt của Đạo hồi lúc thái bình Phạm Hộ Pháp còn tại nước Nam, lưỡng Đài chấp chưởng. Qua vui là được thấy em Thượng Vinh Thanh đủ tài ngoại giao đắc lực, nội trị điều hòa, nhơn sanh mến phục.</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tôi để lời chào Ông Thủ Tướng gần được thọ phong và tôi ban khen ông đủ một trăm phần trăm.</w:t>
      </w:r>
    </w:p>
    <w:p>
      <w:pPr>
        <w:pStyle w:val="Normal"/>
        <w:spacing w:lineRule="auto" w:line="360"/>
        <w:jc w:val="both"/>
        <w:rPr>
          <w:lang w:val="en-GB"/>
        </w:rPr>
      </w:pPr>
      <w:r>
        <w:rPr>
          <w:lang w:val="en-GB"/>
        </w:rPr>
      </w:r>
    </w:p>
    <w:p>
      <w:pPr>
        <w:pStyle w:val="Normal"/>
        <w:spacing w:lineRule="auto" w:line="360"/>
        <w:jc w:val="both"/>
        <w:rPr>
          <w:lang w:val="en-GB"/>
        </w:rPr>
      </w:pPr>
      <w:r>
        <w:rPr>
          <w:lang w:val="en-GB"/>
        </w:rPr>
        <w:t>(Hiển Trung bạch không đủ tài đức làm Thủ Tướng).</w:t>
      </w:r>
    </w:p>
    <w:p>
      <w:pPr>
        <w:pStyle w:val="Normal"/>
        <w:spacing w:lineRule="auto" w:line="360"/>
        <w:jc w:val="both"/>
        <w:rPr>
          <w:lang w:val="en-GB"/>
        </w:rPr>
      </w:pPr>
      <w:r>
        <w:rPr>
          <w:lang w:val="en-GB"/>
        </w:rPr>
        <w:t>- Đó là cái tài xứng vị như thế, mà cũng có lẽ tới mức, chẳng phải dễ từ đó ông!</w:t>
      </w:r>
    </w:p>
    <w:p>
      <w:pPr>
        <w:pStyle w:val="Normal"/>
        <w:spacing w:lineRule="auto" w:line="360"/>
        <w:jc w:val="both"/>
        <w:rPr>
          <w:lang w:val="en-GB"/>
        </w:rPr>
      </w:pPr>
      <w:r>
        <w:rPr>
          <w:lang w:val="en-GB"/>
        </w:rPr>
        <w:t>Qua dư biết tâm em mà, thôi để chừng đó mở mắt ngoái tai coi Qua phải là ông Tiên dám nói tiên tri đúng thật không.</w:t>
      </w:r>
    </w:p>
    <w:p>
      <w:pPr>
        <w:pStyle w:val="Normal"/>
        <w:spacing w:lineRule="auto" w:line="360"/>
        <w:jc w:val="both"/>
        <w:rPr>
          <w:lang w:val="en-GB"/>
        </w:rPr>
      </w:pPr>
      <w:r>
        <w:rPr>
          <w:lang w:val="en-GB"/>
        </w:rPr>
        <w:t>Ê, Qua nhắc lời Chí Tôn tiền định:</w:t>
      </w:r>
    </w:p>
    <w:p>
      <w:pPr>
        <w:pStyle w:val="Normal"/>
        <w:spacing w:lineRule="auto" w:line="360"/>
        <w:jc w:val="both"/>
        <w:rPr>
          <w:lang w:val="en-GB"/>
        </w:rPr>
      </w:pPr>
      <w:r>
        <w:rPr>
          <w:lang w:val="en-GB"/>
        </w:rPr>
        <w:t>Thánh Ngôn Hiệp tuyển. Thi:</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Nhơn là đầu hết các hành tàng,</w:t>
      </w:r>
    </w:p>
    <w:p>
      <w:pPr>
        <w:pStyle w:val="Normal"/>
        <w:spacing w:lineRule="auto" w:line="360"/>
        <w:ind w:left="708" w:hanging="0"/>
        <w:jc w:val="both"/>
        <w:rPr>
          <w:lang w:val="en-GB"/>
        </w:rPr>
      </w:pPr>
      <w:r>
        <w:rPr>
          <w:i/>
          <w:iCs/>
          <w:lang w:val="en-GB"/>
        </w:rPr>
        <w:t>Cũng bởi vì nhơn, dân hóa quan;</w:t>
      </w:r>
    </w:p>
    <w:p>
      <w:pPr>
        <w:pStyle w:val="Normal"/>
        <w:spacing w:lineRule="auto" w:line="360"/>
        <w:ind w:left="708" w:hanging="0"/>
        <w:jc w:val="both"/>
        <w:rPr>
          <w:lang w:val="en-GB"/>
        </w:rPr>
      </w:pPr>
      <w:r>
        <w:rPr>
          <w:i/>
          <w:iCs/>
          <w:lang w:val="en-GB"/>
        </w:rPr>
        <w:t>Dân trí có nhơn, nhà nước trị,</w:t>
      </w:r>
    </w:p>
    <w:p>
      <w:pPr>
        <w:pStyle w:val="Normal"/>
        <w:spacing w:lineRule="auto" w:line="360"/>
        <w:ind w:left="708" w:hanging="0"/>
        <w:jc w:val="both"/>
        <w:rPr>
          <w:lang w:val="en-GB"/>
        </w:rPr>
      </w:pPr>
      <w:r>
        <w:rPr>
          <w:i/>
          <w:iCs/>
          <w:lang w:val="en-GB"/>
        </w:rPr>
        <w:t>Nước nhà nhơn, thiệt một Cơ Quan.</w:t>
      </w:r>
    </w:p>
    <w:p>
      <w:pPr>
        <w:pStyle w:val="Normal"/>
        <w:spacing w:lineRule="auto" w:line="360"/>
        <w:jc w:val="both"/>
        <w:rPr>
          <w:lang w:val="en-GB"/>
        </w:rPr>
      </w:pPr>
      <w:r>
        <w:rPr>
          <w:lang w:val="en-GB"/>
        </w:rPr>
        <w:t>Mừng, mừng, mừng hẳn đi các em, Qua cũng mừng trúc túi.</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mừng rồi khởi sự cho đắc lực: một là tiền bạc, hai là nhơn tài, ba là trí mưu tổ chức Nội Ứng Nghĩa Binh, bốn là đồng tâm tiếp nghinh Chúa Thánh khải hoàn phục quốc ngày cận đây. Bên ngoài, đại binh chú Lùn nắm quyền tóm thâu lực lượng của Pháp Triều, còn bên trong người Nam đoạt thủ.</w:t>
      </w:r>
    </w:p>
    <w:p>
      <w:pPr>
        <w:pStyle w:val="Normal"/>
        <w:spacing w:lineRule="auto" w:line="360"/>
        <w:jc w:val="both"/>
        <w:rPr>
          <w:lang w:val="en-GB"/>
        </w:rPr>
      </w:pPr>
      <w:r>
        <w:rPr>
          <w:lang w:val="en-GB"/>
        </w:rPr>
      </w:r>
    </w:p>
    <w:p>
      <w:pPr>
        <w:pStyle w:val="Normal"/>
        <w:spacing w:lineRule="auto" w:line="360"/>
        <w:jc w:val="both"/>
        <w:rPr>
          <w:lang w:val="en-GB"/>
        </w:rPr>
      </w:pPr>
      <w:r>
        <w:rPr>
          <w:lang w:val="en-GB"/>
        </w:rPr>
        <w:t>Mấy em ráng trổ tài lo cơ phục quốc cho rõ mặt nam nhi. Quốc thù rửa sạch rồi tu có chi là muộn đâu.</w:t>
      </w:r>
    </w:p>
    <w:p>
      <w:pPr>
        <w:pStyle w:val="Normal"/>
        <w:spacing w:lineRule="auto" w:line="360"/>
        <w:jc w:val="both"/>
        <w:rPr>
          <w:lang w:val="en-GB"/>
        </w:rPr>
      </w:pPr>
      <w:r>
        <w:rPr>
          <w:lang w:val="en-GB"/>
        </w:rPr>
        <w:t>Ê, nghe thi:</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i/>
          <w:iCs/>
          <w:lang w:val="en-GB"/>
        </w:rPr>
        <w:t>Ghe bầu gảy cột tại Bình Dương,</w:t>
      </w:r>
    </w:p>
    <w:p>
      <w:pPr>
        <w:pStyle w:val="Normal"/>
        <w:spacing w:lineRule="auto" w:line="360"/>
        <w:ind w:left="708" w:hanging="0"/>
        <w:jc w:val="both"/>
        <w:rPr>
          <w:lang w:val="en-GB"/>
        </w:rPr>
      </w:pPr>
      <w:r>
        <w:rPr>
          <w:i/>
          <w:iCs/>
          <w:lang w:val="en-GB"/>
        </w:rPr>
        <w:t>Mặt biển thây trôi thấy thảm thương;</w:t>
      </w:r>
    </w:p>
    <w:p>
      <w:pPr>
        <w:pStyle w:val="Normal"/>
        <w:spacing w:lineRule="auto" w:line="360"/>
        <w:ind w:left="708" w:hanging="0"/>
        <w:jc w:val="both"/>
        <w:rPr>
          <w:lang w:val="en-GB"/>
        </w:rPr>
      </w:pPr>
      <w:r>
        <w:rPr>
          <w:i/>
          <w:iCs/>
          <w:lang w:val="en-GB"/>
        </w:rPr>
        <w:t>Nước trắng nhuộm màu bằng máu đỏ,</w:t>
      </w:r>
    </w:p>
    <w:p>
      <w:pPr>
        <w:pStyle w:val="Normal"/>
        <w:spacing w:lineRule="auto" w:line="360"/>
        <w:ind w:left="708" w:hanging="0"/>
        <w:jc w:val="both"/>
        <w:rPr>
          <w:i/>
          <w:i/>
          <w:iCs/>
          <w:lang w:val="en-GB"/>
        </w:rPr>
      </w:pPr>
      <w:r>
        <w:rPr>
          <w:i/>
          <w:iCs/>
          <w:lang w:val="en-GB"/>
        </w:rPr>
        <w:t>Suối vàng phỉ dạ cả tiền Vương.</w:t>
      </w:r>
    </w:p>
    <w:p>
      <w:pPr>
        <w:pStyle w:val="Normal"/>
        <w:spacing w:lineRule="auto" w:line="360"/>
        <w:ind w:left="708" w:hanging="0"/>
        <w:jc w:val="both"/>
        <w:rPr>
          <w:i/>
          <w:i/>
          <w:iCs/>
          <w:lang w:val="en-GB"/>
        </w:rPr>
      </w:pPr>
      <w:r>
        <w:rPr>
          <w:i/>
          <w:iCs/>
          <w:lang w:val="en-GB"/>
        </w:rPr>
      </w:r>
    </w:p>
    <w:p>
      <w:pPr>
        <w:pStyle w:val="Normal"/>
        <w:spacing w:lineRule="auto" w:line="360"/>
        <w:jc w:val="both"/>
        <w:rPr>
          <w:lang w:val="en-GB"/>
        </w:rPr>
      </w:pPr>
      <w:r>
        <w:rPr>
          <w:lang w:val="en-GB"/>
        </w:rPr>
        <w:t>Ê, còn hiện tiền ........ phỉ dạ bật hiền lương.</w:t>
      </w:r>
    </w:p>
    <w:p>
      <w:pPr>
        <w:pStyle w:val="Normal"/>
        <w:spacing w:lineRule="auto" w:line="360"/>
        <w:jc w:val="both"/>
        <w:rPr>
          <w:lang w:val="en-GB"/>
        </w:rPr>
      </w:pPr>
      <w:r>
        <w:rPr>
          <w:lang w:val="en-GB"/>
        </w:rPr>
        <w:t>Mặt trận tinh thần Chí Tôn chuyển pháp lập thành, thì cơ hữu hình phải theo cho chóng mới hiệp với Thiên Điều.</w:t>
      </w:r>
    </w:p>
    <w:p>
      <w:pPr>
        <w:pStyle w:val="Normal"/>
        <w:spacing w:lineRule="auto" w:line="360"/>
        <w:jc w:val="both"/>
        <w:rPr>
          <w:lang w:val="en-GB"/>
        </w:rPr>
      </w:pPr>
      <w:r>
        <w:rPr>
          <w:lang w:val="en-GB"/>
        </w:rPr>
      </w:r>
    </w:p>
    <w:p>
      <w:pPr>
        <w:pStyle w:val="Normal"/>
        <w:spacing w:lineRule="auto" w:line="360"/>
        <w:jc w:val="both"/>
        <w:rPr>
          <w:lang w:val="en-GB"/>
        </w:rPr>
      </w:pPr>
      <w:r>
        <w:rPr>
          <w:lang w:val="en-GB"/>
        </w:rPr>
        <w:t>Em Thượng Vinh Thanh cứ để trọn tinh thần sắp đặt các điều cho kíp về mặt hữu hình; vô vi có Qua trợ lực cho em và tất cả những người có trách nhiệm đặc biệt. Cơ hữu hình binh pháp đàng hoàng, ấy là có tên trong Bộ Thiên Thơ tiền định. Em vững tâm thi hành là các việc thành công.</w:t>
      </w:r>
    </w:p>
    <w:p>
      <w:pPr>
        <w:pStyle w:val="Normal"/>
        <w:spacing w:lineRule="auto" w:line="360"/>
        <w:jc w:val="both"/>
        <w:rPr>
          <w:lang w:val="en-GB"/>
        </w:rPr>
      </w:pPr>
      <w:r>
        <w:rPr>
          <w:lang w:val="en-GB"/>
        </w:rPr>
      </w:r>
    </w:p>
    <w:p>
      <w:pPr>
        <w:pStyle w:val="Normal"/>
        <w:spacing w:lineRule="auto" w:line="360"/>
        <w:jc w:val="both"/>
        <w:rPr>
          <w:lang w:val="en-GB"/>
        </w:rPr>
      </w:pPr>
      <w:r>
        <w:rPr>
          <w:lang w:val="en-GB"/>
        </w:rPr>
        <w:t>Nầy mấy em đắc vọng, còn bọn ghe bầu ngóng trông Anh Mỹ bặt lối trợ binh, ngồi nhìn nhau mà đổ lụy.</w:t>
      </w:r>
    </w:p>
    <w:p>
      <w:pPr>
        <w:pStyle w:val="Normal"/>
        <w:spacing w:lineRule="auto" w:line="360"/>
        <w:jc w:val="both"/>
        <w:rPr>
          <w:lang w:val="en-GB"/>
        </w:rPr>
      </w:pPr>
      <w:r>
        <w:rPr>
          <w:lang w:val="en-GB"/>
        </w:rPr>
      </w:r>
    </w:p>
    <w:p>
      <w:pPr>
        <w:pStyle w:val="Normal"/>
        <w:spacing w:lineRule="auto" w:line="360"/>
        <w:jc w:val="both"/>
        <w:rPr>
          <w:lang w:val="en-GB"/>
        </w:rPr>
      </w:pPr>
      <w:r>
        <w:rPr>
          <w:lang w:val="en-GB"/>
        </w:rPr>
        <w:t>Cuộc tổ chức hành binh phải có kỷ cương trật tự mới được mọi việc đắc thành. Nhơn tài trú ngự nơi ngoại quốc chột dạ ngóng tin Đông Dương bao nã, còn chú Lùn lại muốn dùng mưu, nếu chẳng nhờ sức Tam Giáo Phật Tiên bảo thủ thì trở lại mắc mưu bọn ghe bầu, hơi đâu mà Lùn kia hối hận.</w:t>
      </w:r>
    </w:p>
    <w:p>
      <w:pPr>
        <w:pStyle w:val="Normal"/>
        <w:spacing w:lineRule="auto" w:line="360"/>
        <w:jc w:val="both"/>
        <w:rPr>
          <w:lang w:val="en-GB"/>
        </w:rPr>
      </w:pPr>
      <w:r>
        <w:rPr>
          <w:lang w:val="en-GB"/>
        </w:rPr>
      </w:r>
    </w:p>
    <w:p>
      <w:pPr>
        <w:pStyle w:val="Normal"/>
        <w:spacing w:lineRule="auto" w:line="360"/>
        <w:jc w:val="both"/>
        <w:rPr>
          <w:lang w:val="en-GB"/>
        </w:rPr>
      </w:pPr>
      <w:r>
        <w:rPr>
          <w:lang w:val="en-GB"/>
        </w:rPr>
        <w:t>Ê, ngày thành lập rồi Ông Giáo Sư Thủ Tướng thưởng moi bằng món gì?</w:t>
      </w:r>
    </w:p>
    <w:p>
      <w:pPr>
        <w:pStyle w:val="Normal"/>
        <w:spacing w:lineRule="auto" w:line="360"/>
        <w:jc w:val="both"/>
        <w:rPr>
          <w:lang w:val="en-GB"/>
        </w:rPr>
      </w:pPr>
      <w:r>
        <w:rPr>
          <w:lang w:val="en-GB"/>
        </w:rPr>
        <w:t>(Hiển Trung bạch: sợ e không đủ nhơn tài).</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THI</w:t>
      </w:r>
    </w:p>
    <w:p>
      <w:pPr>
        <w:pStyle w:val="Normal"/>
        <w:spacing w:lineRule="auto" w:line="360"/>
        <w:ind w:left="708" w:hanging="0"/>
        <w:jc w:val="both"/>
        <w:rPr>
          <w:lang w:val="en-GB"/>
        </w:rPr>
      </w:pPr>
      <w:r>
        <w:rPr>
          <w:i/>
          <w:iCs/>
          <w:lang w:val="en-GB"/>
        </w:rPr>
        <w:t>Đạo Triều xuất hiện đủ nhơn tài,</w:t>
      </w:r>
    </w:p>
    <w:p>
      <w:pPr>
        <w:pStyle w:val="Normal"/>
        <w:spacing w:lineRule="auto" w:line="360"/>
        <w:ind w:left="708" w:hanging="0"/>
        <w:jc w:val="both"/>
        <w:rPr>
          <w:lang w:val="en-GB"/>
        </w:rPr>
      </w:pPr>
      <w:r>
        <w:rPr>
          <w:i/>
          <w:iCs/>
          <w:lang w:val="en-GB"/>
        </w:rPr>
        <w:t>Độc Lập là ngày chẳng thiếu ai;</w:t>
      </w:r>
    </w:p>
    <w:p>
      <w:pPr>
        <w:pStyle w:val="Normal"/>
        <w:spacing w:lineRule="auto" w:line="360"/>
        <w:ind w:left="708" w:hanging="0"/>
        <w:jc w:val="both"/>
        <w:rPr>
          <w:lang w:val="en-GB"/>
        </w:rPr>
      </w:pPr>
      <w:r>
        <w:rPr>
          <w:i/>
          <w:iCs/>
          <w:lang w:val="en-GB"/>
        </w:rPr>
        <w:t>Gần đến xa về văn võ cả,</w:t>
      </w:r>
    </w:p>
    <w:p>
      <w:pPr>
        <w:pStyle w:val="Normal"/>
        <w:spacing w:lineRule="auto" w:line="360"/>
        <w:ind w:left="708" w:hanging="0"/>
        <w:jc w:val="both"/>
        <w:rPr>
          <w:lang w:val="en-GB"/>
        </w:rPr>
      </w:pPr>
      <w:r>
        <w:rPr>
          <w:i/>
          <w:iCs/>
          <w:lang w:val="en-GB"/>
        </w:rPr>
        <w:t>Hết cơn bĩ cực đáo thời lai.</w:t>
      </w:r>
    </w:p>
    <w:p>
      <w:pPr>
        <w:pStyle w:val="Normal"/>
        <w:spacing w:lineRule="auto" w:line="360"/>
        <w:ind w:left="708" w:hanging="0"/>
        <w:jc w:val="both"/>
        <w:rPr/>
      </w:pPr>
      <w:r>
        <w:rPr/>
        <w:t>Thôi Qua chào các em.</w:t>
      </w:r>
    </w:p>
    <w:p>
      <w:pPr>
        <w:pStyle w:val="Normal"/>
        <w:spacing w:lineRule="auto" w:line="360"/>
        <w:ind w:left="708" w:hanging="0"/>
        <w:jc w:val="both"/>
        <w:rPr/>
      </w:pPr>
      <w:r>
        <w:rPr/>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b/>
          <w:b/>
          <w:bCs/>
        </w:rPr>
      </w:pPr>
      <w:r>
        <w:rPr>
          <w:b/>
          <w:bCs/>
        </w:rPr>
        <w:t>CĂN CỨ SAIGON</w:t>
      </w:r>
    </w:p>
    <w:p>
      <w:pPr>
        <w:pStyle w:val="Normal"/>
        <w:spacing w:lineRule="auto" w:line="360"/>
        <w:jc w:val="both"/>
        <w:rPr>
          <w:b/>
          <w:b/>
          <w:bCs/>
        </w:rPr>
      </w:pPr>
      <w:r>
        <w:rPr>
          <w:b/>
          <w:bCs/>
        </w:rPr>
        <w:t>19 tháng 11 Giáp Thân (2-1-1945) 20giờ30</w:t>
      </w:r>
    </w:p>
    <w:p>
      <w:pPr>
        <w:pStyle w:val="Normal"/>
        <w:spacing w:lineRule="auto" w:line="360"/>
        <w:jc w:val="both"/>
        <w:rPr>
          <w:b/>
          <w:b/>
          <w:bCs/>
        </w:rPr>
      </w:pPr>
      <w:r>
        <w:rPr>
          <w:b/>
          <w:bCs/>
        </w:rPr>
        <w:t>Phò Loan: Lễ Sanh Ngọc Hoai Thanh và Lễ Sanh Thượng Tý Thanh.</w:t>
      </w:r>
    </w:p>
    <w:p>
      <w:pPr>
        <w:pStyle w:val="Normal"/>
        <w:spacing w:lineRule="auto" w:line="360"/>
        <w:jc w:val="both"/>
        <w:rPr>
          <w:b/>
          <w:b/>
          <w:bCs/>
        </w:rPr>
      </w:pPr>
      <w:r>
        <w:rPr>
          <w:b/>
          <w:bCs/>
        </w:rPr>
        <w:t>Hầu Đàn: Giáo Sư Đại Biểu Thượng Vinh Thanh, Thượng Danh Thanh và Thông Sự Nguyễn Tuấn Phú.</w:t>
      </w:r>
    </w:p>
    <w:p>
      <w:pPr>
        <w:pStyle w:val="Normal"/>
        <w:spacing w:lineRule="auto" w:line="360"/>
        <w:jc w:val="both"/>
        <w:rPr>
          <w:b/>
          <w:b/>
          <w:bCs/>
        </w:rPr>
      </w:pPr>
      <w:r>
        <w:rPr>
          <w:b/>
          <w:bCs/>
        </w:rPr>
      </w:r>
    </w:p>
    <w:p>
      <w:pPr>
        <w:pStyle w:val="Normal"/>
        <w:spacing w:lineRule="auto" w:line="360"/>
        <w:jc w:val="both"/>
        <w:rPr>
          <w:b/>
          <w:b/>
          <w:bCs/>
        </w:rPr>
      </w:pPr>
      <w:r>
        <w:rPr>
          <w:b/>
          <w:bCs/>
        </w:rPr>
        <w:t>QUYỀN GIÁO TÔNG</w:t>
      </w:r>
    </w:p>
    <w:p>
      <w:pPr>
        <w:pStyle w:val="Normal"/>
        <w:spacing w:lineRule="auto" w:line="360"/>
        <w:jc w:val="both"/>
        <w:rPr/>
      </w:pPr>
      <w:r>
        <w:rPr/>
        <w:t xml:space="preserve">Qua chào năm em ........ </w:t>
      </w:r>
    </w:p>
    <w:p>
      <w:pPr>
        <w:pStyle w:val="Normal"/>
        <w:spacing w:lineRule="auto" w:line="360"/>
        <w:jc w:val="both"/>
        <w:rPr/>
      </w:pPr>
      <w:r>
        <w:rPr/>
      </w:r>
    </w:p>
    <w:p>
      <w:pPr>
        <w:pStyle w:val="Normal"/>
        <w:spacing w:lineRule="auto" w:line="360"/>
        <w:jc w:val="both"/>
        <w:rPr/>
      </w:pPr>
      <w:r>
        <w:rPr/>
        <w:t>(Anh Cả vừa chào thì có Đức Lý nên nhượng cơ).</w:t>
      </w:r>
    </w:p>
    <w:p>
      <w:pPr>
        <w:pStyle w:val="Normal"/>
        <w:spacing w:lineRule="auto" w:line="360"/>
        <w:jc w:val="both"/>
        <w:rPr>
          <w:b/>
          <w:b/>
          <w:bCs/>
        </w:rPr>
      </w:pPr>
      <w:r>
        <w:rPr>
          <w:b/>
          <w:bCs/>
        </w:rPr>
        <w:t>ĐẠI ĐẠO TAM KỲ PHỔ ĐỘ LÝ GIÁO TÔNG</w:t>
      </w:r>
    </w:p>
    <w:p>
      <w:pPr>
        <w:pStyle w:val="Normal"/>
        <w:spacing w:lineRule="auto" w:line="360"/>
        <w:jc w:val="both"/>
        <w:rPr>
          <w:b/>
          <w:b/>
          <w:bCs/>
        </w:rPr>
      </w:pPr>
      <w:r>
        <w:rPr>
          <w:b/>
          <w:bCs/>
        </w:rPr>
      </w:r>
    </w:p>
    <w:p>
      <w:pPr>
        <w:pStyle w:val="Normal"/>
        <w:spacing w:lineRule="auto" w:line="360"/>
        <w:jc w:val="both"/>
        <w:rPr/>
      </w:pPr>
      <w:r>
        <w:rPr/>
        <w:t>Lão chào hiển hữu Giáo Sư Thượng Vinh Thanh và chư hiền hữu. Lão để lời khen hiền hữu Thượng Vinh và tất cả Hội Thánh lo đặng đắc lực, nhưng mà chưa đặng châu đáo, còn thiếu kỷ luật nhiều lắm. Hiền hữu Thượng Vinh để hết trí lực tìm hiểu thêm và tổ chức cho chóng mới kịp thời kỳ phục quốc đa nghe.</w:t>
      </w:r>
    </w:p>
    <w:p>
      <w:pPr>
        <w:pStyle w:val="Normal"/>
        <w:spacing w:lineRule="auto" w:line="360"/>
        <w:jc w:val="both"/>
        <w:rPr/>
      </w:pPr>
      <w:r>
        <w:rPr/>
      </w:r>
    </w:p>
    <w:p>
      <w:pPr>
        <w:pStyle w:val="Normal"/>
        <w:spacing w:lineRule="auto" w:line="360"/>
        <w:jc w:val="both"/>
        <w:rPr/>
      </w:pPr>
      <w:r>
        <w:rPr/>
        <w:t>Thôi Lão để lời khen và ban ơn cho hiền hữu và tất cả Hội Thánh. Có Thượng Trung Nhựt đến dạy thêm hiền hữu nhiều việc cần kíp phải lo thi hành liền. Thôi Lão kiếu.</w:t>
      </w:r>
    </w:p>
    <w:p>
      <w:pPr>
        <w:pStyle w:val="Normal"/>
        <w:spacing w:lineRule="auto" w:line="360"/>
        <w:jc w:val="both"/>
        <w:rPr/>
      </w:pPr>
      <w:r>
        <w:rPr/>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pPr>
      <w:r>
        <w:rPr/>
        <w:t>(Tái cầu) - Ê, Qua tính để một mình Qua đến dạy em Thượng Vinh với mấy em, nào dè Đức Lý đến dạy Qua phải để kính Ngài giáng trước dạy em và ban khen, rồi Qua tiếp sau bởi vì Ngài còn lo nhiều việc khác. Hiện giờ Qua vâng lịnh Ngài dạy thêm ít việc nữa, gắng lo cho kíp mới hiệp với Thiên Thơ chuyển ngày độc lập của nhà Nam gấp lắm đa nghe.</w:t>
      </w:r>
    </w:p>
    <w:p>
      <w:pPr>
        <w:pStyle w:val="Normal"/>
        <w:spacing w:lineRule="auto" w:line="360"/>
        <w:jc w:val="both"/>
        <w:rPr/>
      </w:pPr>
      <w:r>
        <w:rPr/>
      </w:r>
    </w:p>
    <w:p>
      <w:pPr>
        <w:pStyle w:val="Normal"/>
        <w:spacing w:lineRule="auto" w:line="360"/>
        <w:jc w:val="both"/>
        <w:rPr/>
      </w:pPr>
      <w:r>
        <w:rPr/>
        <w:t>Thượng Vinh em biết còn phải lo món gì nữa chăng?</w:t>
      </w:r>
    </w:p>
    <w:p>
      <w:pPr>
        <w:pStyle w:val="Normal"/>
        <w:spacing w:lineRule="auto" w:line="360"/>
        <w:jc w:val="both"/>
        <w:rPr/>
      </w:pPr>
      <w:r>
        <w:rPr/>
        <w:t>(Hiển Trung bạch nhờ Anh Cả chỉ giáo).</w:t>
      </w:r>
    </w:p>
    <w:p>
      <w:pPr>
        <w:pStyle w:val="Normal"/>
        <w:spacing w:lineRule="auto" w:line="360"/>
        <w:jc w:val="both"/>
        <w:rPr/>
      </w:pPr>
      <w:r>
        <w:rPr/>
        <w:t>- Trữ gạo cho nhiều là điều trước hết.</w:t>
      </w:r>
    </w:p>
    <w:p>
      <w:pPr>
        <w:pStyle w:val="Normal"/>
        <w:spacing w:lineRule="auto" w:line="360"/>
        <w:jc w:val="both"/>
        <w:rPr/>
      </w:pPr>
      <w:r>
        <w:rPr/>
      </w:r>
    </w:p>
    <w:p>
      <w:pPr>
        <w:pStyle w:val="Normal"/>
        <w:spacing w:lineRule="auto" w:line="360"/>
        <w:jc w:val="both"/>
        <w:rPr/>
      </w:pPr>
      <w:r>
        <w:rPr/>
        <w:t>Đồ yếu trọng nữa, nhứt là quân phục và y phục của Cận Vệ với Nội Ứng Nghĩa Binh, phải ra lịnh cho cần kíp. Nếu Nội Ứng Nghĩa Binh thiếu y phục thì cơ binh chẳng đặng thế lực; lại nữa, đến ngày độc lập xem chẳng hoàn toàn thì là lập Đảng với người thường nhơn. Nhứt là mỗi người phải có y phục cho sẵn thì cơ binh mới rập ràng và có giá trị. Nhơn tài thiếu, chưa đủ theo Thiên Thơ đã định. Hội Thánh phải mở rộng về cơ tuyển chọn người vào lãnh phận sự, dạy Chức Sắc phải hiểu nghĩa việc nước là thế nào, việc Đạo là sao, đừng mỗi việc cũng rằng tiết kiệm theo hạng người tu mà viện lẽ bần y sĩ tiện hoài sao đặng. Lo Đạo là một việc, còn lo phục quốc là một chuyện rất lớn lao lắm. Dạy họ coi bao nhiêu là giấy bạc là giấy mà thôi, còn Dân, Nước lớn là thế nào thì làm quốc sự mới đắc lực.</w:t>
      </w:r>
    </w:p>
    <w:p>
      <w:pPr>
        <w:pStyle w:val="Normal"/>
        <w:spacing w:lineRule="auto" w:line="360"/>
        <w:jc w:val="both"/>
        <w:rPr/>
      </w:pPr>
      <w:r>
        <w:rPr/>
      </w:r>
    </w:p>
    <w:p>
      <w:pPr>
        <w:pStyle w:val="Normal"/>
        <w:spacing w:lineRule="auto" w:line="360"/>
        <w:jc w:val="both"/>
        <w:rPr/>
      </w:pPr>
      <w:r>
        <w:rPr/>
        <w:t>Còn một phần Chức Sắc chưa để trọn tâm mà lo phận sự của họ, hững hờ quá lẽ, họ vẫn quên rằng trăm năm mới có cơ hội gỡ ách cho giống nòi mà còn chưa phủi sạch lòng hèn, còn đợi giờ nào nữa há!</w:t>
      </w:r>
    </w:p>
    <w:p>
      <w:pPr>
        <w:pStyle w:val="Normal"/>
        <w:spacing w:lineRule="auto" w:line="360"/>
        <w:jc w:val="both"/>
        <w:rPr/>
      </w:pPr>
      <w:r>
        <w:rPr/>
      </w:r>
    </w:p>
    <w:p>
      <w:pPr>
        <w:pStyle w:val="Normal"/>
        <w:spacing w:lineRule="auto" w:line="360"/>
        <w:jc w:val="both"/>
        <w:rPr/>
      </w:pPr>
      <w:r>
        <w:rPr/>
        <w:t>Ê, Qua nói rõ ngày khải hoàn cận lắm đa em Thượng Vinh. Em phải thúc dục toàn Đạo chung lo cho chóng.</w:t>
      </w:r>
    </w:p>
    <w:p>
      <w:pPr>
        <w:pStyle w:val="Normal"/>
        <w:spacing w:lineRule="auto" w:line="360"/>
        <w:jc w:val="both"/>
        <w:rPr/>
      </w:pPr>
      <w:r>
        <w:rPr/>
      </w:r>
    </w:p>
    <w:p>
      <w:pPr>
        <w:pStyle w:val="Normal"/>
        <w:spacing w:lineRule="auto" w:line="360"/>
        <w:jc w:val="both"/>
        <w:rPr/>
      </w:pPr>
      <w:r>
        <w:rPr/>
        <w:t>(Hiển Trung bạch nhờ Anh Cả xuôi dục mỗi người)</w:t>
      </w:r>
    </w:p>
    <w:p>
      <w:pPr>
        <w:pStyle w:val="Normal"/>
        <w:spacing w:lineRule="auto" w:line="360"/>
        <w:jc w:val="both"/>
        <w:rPr/>
      </w:pPr>
      <w:r>
        <w:rPr/>
        <w:t>- Qua dạy em và Hội Thánh lo thì Qua đã lo trước rồi. Em cứ thúc dục toàn Đạo, mỗi người có phận sự lo thì nên việc.</w:t>
      </w:r>
    </w:p>
    <w:p>
      <w:pPr>
        <w:pStyle w:val="Normal"/>
        <w:spacing w:lineRule="auto" w:line="360"/>
        <w:jc w:val="both"/>
        <w:rPr/>
      </w:pPr>
      <w:r>
        <w:rPr/>
      </w:r>
    </w:p>
    <w:p>
      <w:pPr>
        <w:pStyle w:val="Normal"/>
        <w:spacing w:lineRule="auto" w:line="360"/>
        <w:jc w:val="both"/>
        <w:rPr/>
      </w:pPr>
      <w:r>
        <w:rPr/>
        <w:t>Ê, ngày triều bái Thượng Hoàng, Chức Sắc cũng phải lo trang hoàng mới mẻ, sạch sẽ, tung hô Chúa Thánh về Nam cho phỉ dạ. Chức Sắc còn chí hẹp hòi, lo việc nước coi mình nhẹ như lông, tiền bạc coi như không, mới là nên việc lớn đặng; đồng tâm chúng trí nỗ lực thi hành cho kíp kẻo tới ngày định quyết rồi lo sao kịp; đừng mơ hồ tài chánh không đủ xài, sợ Hội Thánh không đủ sức xài cho hết tiền.</w:t>
      </w:r>
    </w:p>
    <w:p>
      <w:pPr>
        <w:pStyle w:val="Normal"/>
        <w:spacing w:lineRule="auto" w:line="360"/>
        <w:jc w:val="both"/>
        <w:rPr/>
      </w:pPr>
      <w:r>
        <w:rPr/>
      </w:r>
    </w:p>
    <w:p>
      <w:pPr>
        <w:pStyle w:val="Normal"/>
        <w:spacing w:lineRule="auto" w:line="360"/>
        <w:jc w:val="both"/>
        <w:rPr/>
      </w:pPr>
      <w:r>
        <w:rPr/>
        <w:t>(Hiển Trung bạch: ..................... )</w:t>
      </w:r>
    </w:p>
    <w:p>
      <w:pPr>
        <w:pStyle w:val="Normal"/>
        <w:spacing w:lineRule="auto" w:line="360"/>
        <w:jc w:val="both"/>
        <w:rPr/>
      </w:pPr>
      <w:r>
        <w:rPr/>
        <w:t>- Qua cho phép em xài tiền, thiếu Qua lo cho em xài mà!</w:t>
      </w:r>
    </w:p>
    <w:p>
      <w:pPr>
        <w:pStyle w:val="Normal"/>
        <w:spacing w:lineRule="auto" w:line="360"/>
        <w:jc w:val="both"/>
        <w:rPr/>
      </w:pPr>
      <w:r>
        <w:rPr/>
        <w:t>Ê, xài về việc Nước với tô điểm cho mấy em thiếu bề lo liệu, cho vẻ vang. Qua để lời cậy em thay thế cho Qua đem chưng Thánh Thể Chí Tôn cho đẹp tại Sài Thành này một phen cho đời chóa mắt kinh oai Cao Đài độc nhứt mới đáng cho.</w:t>
      </w:r>
    </w:p>
    <w:p>
      <w:pPr>
        <w:pStyle w:val="Normal"/>
        <w:spacing w:lineRule="auto" w:line="360"/>
        <w:jc w:val="both"/>
        <w:rPr/>
      </w:pPr>
      <w:r>
        <w:rPr/>
        <w:t>Ê, hai ông Chủ Tọa ban Khải Hoàn đủ sức lo không hai ông?</w:t>
      </w:r>
    </w:p>
    <w:p>
      <w:pPr>
        <w:pStyle w:val="Normal"/>
        <w:spacing w:lineRule="auto" w:line="360"/>
        <w:jc w:val="both"/>
        <w:rPr/>
      </w:pPr>
      <w:r>
        <w:rPr/>
      </w:r>
    </w:p>
    <w:p>
      <w:pPr>
        <w:pStyle w:val="Normal"/>
        <w:spacing w:lineRule="auto" w:line="360"/>
        <w:jc w:val="both"/>
        <w:rPr/>
      </w:pPr>
      <w:r>
        <w:rPr/>
        <w:t>(Hiển Trung bạch: ................... )</w:t>
      </w:r>
    </w:p>
    <w:p>
      <w:pPr>
        <w:pStyle w:val="Normal"/>
        <w:spacing w:lineRule="auto" w:line="360"/>
        <w:jc w:val="both"/>
        <w:rPr/>
      </w:pPr>
      <w:r>
        <w:rPr/>
        <w:t>Ê, còn nhiều lắm, những ban này lo sau, lo trước chưa tiện. Qua cũng lo dùm cho hai em và tất cả các vị trong ban ấy, lo cho hai cái chơn không đứng được yên mỗi chỗ.</w:t>
      </w:r>
    </w:p>
    <w:p>
      <w:pPr>
        <w:pStyle w:val="Normal"/>
        <w:spacing w:lineRule="auto" w:line="360"/>
        <w:jc w:val="both"/>
        <w:rPr/>
      </w:pPr>
      <w:r>
        <w:rPr/>
      </w:r>
    </w:p>
    <w:p>
      <w:pPr>
        <w:pStyle w:val="Normal"/>
        <w:spacing w:lineRule="auto" w:line="360"/>
        <w:jc w:val="both"/>
        <w:rPr/>
      </w:pPr>
      <w:r>
        <w:rPr/>
        <w:t>(Hiển Trung bạch: .................... )</w:t>
      </w:r>
    </w:p>
    <w:p>
      <w:pPr>
        <w:pStyle w:val="Normal"/>
        <w:spacing w:lineRule="auto" w:line="360"/>
        <w:jc w:val="both"/>
        <w:rPr/>
      </w:pPr>
      <w:r>
        <w:rPr/>
        <w:t>- Phải. Ê, thôi để nữa có Qua lo tiếp với.</w:t>
      </w:r>
    </w:p>
    <w:p>
      <w:pPr>
        <w:pStyle w:val="Normal"/>
        <w:spacing w:lineRule="auto" w:line="360"/>
        <w:jc w:val="both"/>
        <w:rPr/>
      </w:pPr>
      <w:r>
        <w:rPr/>
        <w:t>Em Thượng Vinh coi món nào cần phải thử trước về việc ăn, lo đi, sau Qua sẽ dạy thêm.</w:t>
      </w:r>
    </w:p>
    <w:p>
      <w:pPr>
        <w:pStyle w:val="Normal"/>
        <w:spacing w:lineRule="auto" w:line="360"/>
        <w:ind w:left="708" w:hanging="0"/>
        <w:jc w:val="both"/>
        <w:rPr/>
      </w:pPr>
      <w:r>
        <w:rPr/>
        <w:t>Thi chơi:</w:t>
      </w:r>
    </w:p>
    <w:p>
      <w:pPr>
        <w:pStyle w:val="Normal"/>
        <w:spacing w:lineRule="auto" w:line="360"/>
        <w:ind w:left="708" w:hanging="0"/>
        <w:jc w:val="both"/>
        <w:rPr>
          <w:i/>
          <w:i/>
          <w:iCs/>
        </w:rPr>
      </w:pPr>
      <w:r>
        <w:rPr>
          <w:i/>
          <w:iCs/>
        </w:rPr>
        <w:t>Chúa Xuân về gặp giữa mùa Xuân,</w:t>
      </w:r>
    </w:p>
    <w:p>
      <w:pPr>
        <w:pStyle w:val="Normal"/>
        <w:spacing w:lineRule="auto" w:line="360"/>
        <w:ind w:left="708" w:hanging="0"/>
        <w:jc w:val="both"/>
        <w:rPr>
          <w:i/>
          <w:i/>
          <w:iCs/>
        </w:rPr>
      </w:pPr>
      <w:r>
        <w:rPr>
          <w:i/>
          <w:iCs/>
        </w:rPr>
        <w:t>Phỉ bấy Quân Thần lễ tiệc dâng;</w:t>
      </w:r>
    </w:p>
    <w:p>
      <w:pPr>
        <w:pStyle w:val="Normal"/>
        <w:spacing w:lineRule="auto" w:line="360"/>
        <w:ind w:left="708" w:hanging="0"/>
        <w:jc w:val="both"/>
        <w:rPr>
          <w:i/>
          <w:i/>
          <w:iCs/>
        </w:rPr>
      </w:pPr>
      <w:r>
        <w:rPr>
          <w:i/>
          <w:iCs/>
        </w:rPr>
        <w:t>Kẻ khóc người cười nhưng chẳng lạ,</w:t>
      </w:r>
    </w:p>
    <w:p>
      <w:pPr>
        <w:pStyle w:val="Normal"/>
        <w:spacing w:lineRule="auto" w:line="360"/>
        <w:ind w:left="708" w:hanging="0"/>
        <w:jc w:val="both"/>
        <w:rPr>
          <w:i/>
          <w:i/>
          <w:iCs/>
        </w:rPr>
      </w:pPr>
      <w:r>
        <w:rPr>
          <w:i/>
          <w:iCs/>
        </w:rPr>
        <w:t>Tội trừng công thưởng thảy đều ưng.</w:t>
      </w:r>
    </w:p>
    <w:p>
      <w:pPr>
        <w:pStyle w:val="Normal"/>
        <w:spacing w:lineRule="auto" w:line="360"/>
        <w:jc w:val="both"/>
        <w:rPr/>
      </w:pPr>
      <w:r>
        <w:rPr/>
        <w:t>Chào em Thượng Vinh và tất cả mấy em. Qua kiếu.</w:t>
      </w:r>
    </w:p>
    <w:p>
      <w:pPr>
        <w:pStyle w:val="Normal"/>
        <w:spacing w:lineRule="auto" w:line="360"/>
        <w:jc w:val="both"/>
        <w:rPr/>
      </w:pPr>
      <w:r>
        <w:rPr/>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b/>
          <w:b/>
          <w:bCs/>
        </w:rPr>
      </w:pPr>
      <w:r>
        <w:rPr>
          <w:b/>
          <w:bCs/>
        </w:rPr>
        <w:t>CĂN CỨ SAIGON</w:t>
      </w:r>
    </w:p>
    <w:p>
      <w:pPr>
        <w:pStyle w:val="Normal"/>
        <w:spacing w:lineRule="auto" w:line="360"/>
        <w:jc w:val="both"/>
        <w:rPr>
          <w:b/>
          <w:b/>
          <w:bCs/>
        </w:rPr>
      </w:pPr>
      <w:r>
        <w:rPr>
          <w:b/>
          <w:bCs/>
        </w:rPr>
        <w:t>17 tháng chạp Giáp Thân (30-1-1945) 21 giờ</w:t>
      </w:r>
    </w:p>
    <w:p>
      <w:pPr>
        <w:pStyle w:val="Normal"/>
        <w:spacing w:lineRule="auto" w:line="360"/>
        <w:jc w:val="both"/>
        <w:rPr>
          <w:b/>
          <w:b/>
          <w:bCs/>
        </w:rPr>
      </w:pPr>
      <w:r>
        <w:rPr>
          <w:b/>
          <w:bCs/>
        </w:rPr>
        <w:t>Phò Loan: Cao Tiếp Đạo và Ngọc Hoai Thanh</w:t>
      </w:r>
    </w:p>
    <w:p>
      <w:pPr>
        <w:pStyle w:val="Normal"/>
        <w:spacing w:lineRule="auto" w:line="360"/>
        <w:jc w:val="both"/>
        <w:rPr>
          <w:b/>
          <w:b/>
          <w:bCs/>
        </w:rPr>
      </w:pPr>
      <w:r>
        <w:rPr>
          <w:b/>
          <w:bCs/>
        </w:rPr>
        <w:t>Hầu Đàn: Giáo Sư Đại Biểu Thượng Vinh Thanh, Lễ Sanh Thượng Tý Thanh, Thông Sự Nguyễn Tuấn Phú.</w:t>
      </w:r>
    </w:p>
    <w:p>
      <w:pPr>
        <w:pStyle w:val="Normal"/>
        <w:spacing w:lineRule="auto" w:line="360"/>
        <w:jc w:val="both"/>
        <w:rPr>
          <w:b/>
          <w:b/>
          <w:bCs/>
        </w:rPr>
      </w:pPr>
      <w:r>
        <w:rPr>
          <w:b/>
          <w:bCs/>
        </w:rPr>
      </w:r>
    </w:p>
    <w:p>
      <w:pPr>
        <w:pStyle w:val="Normal"/>
        <w:spacing w:lineRule="auto" w:line="360"/>
        <w:jc w:val="both"/>
        <w:rPr>
          <w:b/>
          <w:b/>
          <w:bCs/>
        </w:rPr>
      </w:pPr>
      <w:r>
        <w:rPr>
          <w:b/>
          <w:bCs/>
        </w:rPr>
        <w:t>LÝ ĐẠI TIÊN</w:t>
      </w:r>
    </w:p>
    <w:p>
      <w:pPr>
        <w:pStyle w:val="Normal"/>
        <w:spacing w:lineRule="auto" w:line="360"/>
        <w:jc w:val="both"/>
        <w:rPr/>
      </w:pPr>
      <w:r>
        <w:rPr/>
        <w:t>Lão chào Cao Tiếp Đạo, hiền hữu Thượng Vinh Thanh và ba em. Lão để lời ban khen hiền hữu Thượng Vinh thi hành mạng lịnh của Lão được đắc lực. Vậy hiền hữu gắng lo tấn tới thì sẽ đoạt mục đích. Các việc của Lão dạy, hiền hữu thi hành cũng được hoàn toàn. Nhưng mà cơ biến chuyển của Thiên Điều gần đây rất nên trọng hộ, người thế bắt rùng mình rởn óc, đó là Thiên Điều thưởng phạt công bình, trả vay bởi do người tạo. Nhưng thây thảm khốc ta rất đau lòng cho cơ tự diệt.</w:t>
      </w:r>
    </w:p>
    <w:p>
      <w:pPr>
        <w:pStyle w:val="Normal"/>
        <w:spacing w:lineRule="auto" w:line="360"/>
        <w:jc w:val="both"/>
        <w:rPr/>
      </w:pPr>
      <w:r>
        <w:rPr/>
      </w:r>
    </w:p>
    <w:p>
      <w:pPr>
        <w:pStyle w:val="Normal"/>
        <w:spacing w:lineRule="auto" w:line="360"/>
        <w:jc w:val="both"/>
        <w:rPr/>
      </w:pPr>
      <w:r>
        <w:rPr/>
        <w:t>Ôi! Lão thường nói rằng Thiên Điều không phương sửa đổi là ngày kết quả tới đây, cơ độc lập cũng do đó mà dân Nam đoạt thành nguyện vọng.</w:t>
      </w:r>
    </w:p>
    <w:p>
      <w:pPr>
        <w:pStyle w:val="Normal"/>
        <w:spacing w:lineRule="auto" w:line="360"/>
        <w:jc w:val="both"/>
        <w:rPr/>
      </w:pPr>
      <w:r>
        <w:rPr/>
      </w:r>
    </w:p>
    <w:p>
      <w:pPr>
        <w:pStyle w:val="Normal"/>
        <w:spacing w:lineRule="auto" w:line="360"/>
        <w:jc w:val="both"/>
        <w:rPr/>
      </w:pPr>
      <w:r>
        <w:rPr/>
        <w:t>Thôi, Lão để lời ban khen hiền hữu và toàn Đạo.</w:t>
      </w:r>
    </w:p>
    <w:p>
      <w:pPr>
        <w:pStyle w:val="Normal"/>
        <w:spacing w:lineRule="auto" w:line="360"/>
        <w:jc w:val="both"/>
        <w:rPr/>
      </w:pPr>
      <w:r>
        <w:rPr/>
      </w:r>
    </w:p>
    <w:p>
      <w:pPr>
        <w:pStyle w:val="Normal"/>
        <w:spacing w:lineRule="auto" w:line="360"/>
        <w:jc w:val="both"/>
        <w:rPr/>
      </w:pPr>
      <w:r>
        <w:rPr/>
        <w:t>Lão ban ơn cho tất cả chư hiền hữu gắng lo tấn tới thì các việc đắc thành. Lão chào chư hiền hữu. Để có Thượng Trung Nhựt đến hội diện với chư hiền hữu rồi sẽ dạy thêm đôi điều cần yếu nữa. Lão xin kiếu.</w:t>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b/>
          <w:b/>
          <w:bCs/>
        </w:rPr>
      </w:pPr>
      <w:r>
        <w:rPr>
          <w:b/>
          <w:bCs/>
        </w:rPr>
        <w:t>(Tái cầu) 30-1-1945</w:t>
      </w:r>
    </w:p>
    <w:p>
      <w:pPr>
        <w:pStyle w:val="Normal"/>
        <w:spacing w:lineRule="auto" w:line="360"/>
        <w:jc w:val="both"/>
        <w:rPr>
          <w:b/>
          <w:b/>
          <w:bCs/>
        </w:rPr>
      </w:pPr>
      <w:r>
        <w:rPr>
          <w:b/>
          <w:bCs/>
        </w:rPr>
        <w:t>QUYỀN GIÁO TÔNG</w:t>
      </w:r>
    </w:p>
    <w:p>
      <w:pPr>
        <w:pStyle w:val="Normal"/>
        <w:spacing w:lineRule="auto" w:line="360"/>
        <w:jc w:val="both"/>
        <w:rPr>
          <w:b/>
          <w:b/>
          <w:bCs/>
        </w:rPr>
      </w:pPr>
      <w:r>
        <w:rPr>
          <w:b/>
          <w:bCs/>
        </w:rPr>
      </w:r>
    </w:p>
    <w:p>
      <w:pPr>
        <w:pStyle w:val="Normal"/>
        <w:spacing w:lineRule="auto" w:line="360"/>
        <w:jc w:val="both"/>
        <w:rPr/>
      </w:pPr>
      <w:r>
        <w:rPr/>
        <w:t>Chào chung mấy em</w:t>
      </w:r>
    </w:p>
    <w:p>
      <w:pPr>
        <w:pStyle w:val="Normal"/>
        <w:spacing w:lineRule="auto" w:line="360"/>
        <w:jc w:val="both"/>
        <w:rPr/>
      </w:pPr>
      <w:r>
        <w:rPr/>
        <w:t>Ê, mấy em thấy rõ nước cờ của Qua ra thế nào chưa?</w:t>
      </w:r>
    </w:p>
    <w:p>
      <w:pPr>
        <w:pStyle w:val="Normal"/>
        <w:spacing w:lineRule="auto" w:line="360"/>
        <w:jc w:val="both"/>
        <w:rPr/>
      </w:pPr>
      <w:r>
        <w:rPr/>
        <w:t>(Hiển Trung bạch nước cờ của Anh Cả chắc hay tuyệt điệu).</w:t>
      </w:r>
    </w:p>
    <w:p>
      <w:pPr>
        <w:pStyle w:val="Normal"/>
        <w:spacing w:lineRule="auto" w:line="360"/>
        <w:jc w:val="both"/>
        <w:rPr/>
      </w:pPr>
      <w:r>
        <w:rPr/>
        <w:t>- Pháo nổ rồi mới tấn xe, đồng thời chốt bầy hè nhau ủi tới.</w:t>
      </w:r>
    </w:p>
    <w:p>
      <w:pPr>
        <w:pStyle w:val="Normal"/>
        <w:spacing w:lineRule="auto" w:line="360"/>
        <w:jc w:val="both"/>
        <w:rPr/>
      </w:pPr>
      <w:r>
        <w:rPr/>
      </w:r>
    </w:p>
    <w:p>
      <w:pPr>
        <w:pStyle w:val="Normal"/>
        <w:spacing w:lineRule="auto" w:line="360"/>
        <w:jc w:val="both"/>
        <w:rPr/>
      </w:pPr>
      <w:r>
        <w:rPr/>
        <w:t>Ê, mấy em biết chốt ủi tới đâu không?</w:t>
      </w:r>
    </w:p>
    <w:p>
      <w:pPr>
        <w:pStyle w:val="Normal"/>
        <w:spacing w:lineRule="auto" w:line="360"/>
        <w:jc w:val="both"/>
        <w:rPr/>
      </w:pPr>
      <w:r>
        <w:rPr/>
        <w:t>Chốt nọ có xe, hè nhau cứ ủi, ủi hoài cho tới tận Cung, mặc tình ta chiếu, chiếu cho Tướng nọ lìa cung, chốt bày còn chưa vừa sức. Pháo nổ rền tai, nổ to, Qua lo cho người sợ e nhức óc long đầu.</w:t>
      </w:r>
    </w:p>
    <w:p>
      <w:pPr>
        <w:pStyle w:val="Normal"/>
        <w:spacing w:lineRule="auto" w:line="360"/>
        <w:jc w:val="both"/>
        <w:rPr/>
      </w:pPr>
      <w:r>
        <w:rPr/>
      </w:r>
    </w:p>
    <w:p>
      <w:pPr>
        <w:pStyle w:val="Normal"/>
        <w:spacing w:lineRule="auto" w:line="360"/>
        <w:jc w:val="both"/>
        <w:rPr/>
      </w:pPr>
      <w:r>
        <w:rPr/>
        <w:t>Ê, còn ngựa sải thẳng chơn đến cung đặng toan vầy xé tượng nọ thủ thành, chờ binh vị quốc loan tràng thừa cơ chà đạp, sĩ mới trổ tài ra tay phò Chúa, nước được thái bình, biên cương hết người xâm lấn. Nhưng trong lúc cờ tàn, tượng sĩ cho hay, ngựa lọ, pháo hay, xe tài, chốt giỏi, thì trăm phần về ta thủ thắng tất cả.</w:t>
      </w:r>
    </w:p>
    <w:p>
      <w:pPr>
        <w:pStyle w:val="Normal"/>
        <w:spacing w:lineRule="auto" w:line="360"/>
        <w:jc w:val="both"/>
        <w:rPr/>
      </w:pPr>
      <w:r>
        <w:rPr/>
      </w:r>
    </w:p>
    <w:p>
      <w:pPr>
        <w:pStyle w:val="Normal"/>
        <w:spacing w:lineRule="auto" w:line="360"/>
        <w:jc w:val="both"/>
        <w:rPr/>
      </w:pPr>
      <w:r>
        <w:rPr/>
        <w:t>Ê, họ muốn lừa nước thí con, nhưng chẳng hay bị người chiếu bí. Cười ...</w:t>
      </w:r>
    </w:p>
    <w:p>
      <w:pPr>
        <w:pStyle w:val="Normal"/>
        <w:spacing w:lineRule="auto" w:line="360"/>
        <w:jc w:val="both"/>
        <w:rPr/>
      </w:pPr>
      <w:r>
        <w:rPr/>
      </w:r>
    </w:p>
    <w:p>
      <w:pPr>
        <w:pStyle w:val="Normal"/>
        <w:spacing w:lineRule="auto" w:line="360"/>
        <w:jc w:val="both"/>
        <w:rPr/>
      </w:pPr>
      <w:r>
        <w:rPr/>
        <w:t>Ê, nước nhà, tướng cũ lên ngôi, ngồi chơi thong thả.</w:t>
      </w:r>
    </w:p>
    <w:p>
      <w:pPr>
        <w:pStyle w:val="Normal"/>
        <w:spacing w:lineRule="auto" w:line="360"/>
        <w:jc w:val="both"/>
        <w:rPr/>
      </w:pPr>
      <w:r>
        <w:rPr/>
      </w:r>
    </w:p>
    <w:p>
      <w:pPr>
        <w:pStyle w:val="Normal"/>
        <w:spacing w:lineRule="auto" w:line="360"/>
        <w:jc w:val="both"/>
        <w:rPr/>
      </w:pPr>
      <w:r>
        <w:rPr/>
        <w:t>Ê, bầy chốt vinh mày khoe tài ủi giỏi.</w:t>
      </w:r>
    </w:p>
    <w:p>
      <w:pPr>
        <w:pStyle w:val="Normal"/>
        <w:spacing w:lineRule="auto" w:line="360"/>
        <w:jc w:val="both"/>
        <w:rPr/>
      </w:pPr>
      <w:r>
        <w:rPr/>
      </w:r>
    </w:p>
    <w:p>
      <w:pPr>
        <w:pStyle w:val="Normal"/>
        <w:spacing w:lineRule="auto" w:line="360"/>
        <w:jc w:val="both"/>
        <w:rPr/>
      </w:pPr>
      <w:r>
        <w:rPr/>
        <w:t>Ê, còn tướng chẳng phải hèn, lừa cơ đối diện</w:t>
      </w:r>
    </w:p>
    <w:p>
      <w:pPr>
        <w:pStyle w:val="Normal"/>
        <w:spacing w:lineRule="auto" w:line="360"/>
        <w:jc w:val="both"/>
        <w:rPr/>
      </w:pPr>
      <w:r>
        <w:rPr/>
      </w:r>
    </w:p>
    <w:p>
      <w:pPr>
        <w:pStyle w:val="Normal"/>
        <w:spacing w:lineRule="auto" w:line="360"/>
        <w:jc w:val="both"/>
        <w:rPr/>
      </w:pPr>
      <w:r>
        <w:rPr/>
        <w:t>Ê, mấy em nghe Qua hát nam:</w:t>
      </w:r>
    </w:p>
    <w:p>
      <w:pPr>
        <w:pStyle w:val="Normal"/>
        <w:spacing w:lineRule="auto" w:line="360"/>
        <w:jc w:val="both"/>
        <w:rPr/>
      </w:pPr>
      <w:r>
        <w:rPr/>
      </w:r>
    </w:p>
    <w:p>
      <w:pPr>
        <w:pStyle w:val="Normal"/>
        <w:spacing w:lineRule="auto" w:line="360"/>
        <w:ind w:left="708" w:hanging="0"/>
        <w:jc w:val="both"/>
        <w:rPr/>
      </w:pPr>
      <w:r>
        <w:rPr/>
        <w:t>“</w:t>
      </w:r>
      <w:r>
        <w:rPr/>
        <w:t>Người đời khác thể cơ bàn,</w:t>
      </w:r>
    </w:p>
    <w:p>
      <w:pPr>
        <w:pStyle w:val="Normal"/>
        <w:spacing w:lineRule="auto" w:line="360"/>
        <w:ind w:left="708" w:hanging="0"/>
        <w:jc w:val="both"/>
        <w:rPr/>
      </w:pPr>
      <w:r>
        <w:rPr/>
        <w:t>“</w:t>
      </w:r>
      <w:r>
        <w:rPr/>
        <w:t>Pháo xe thất thế, chốt bầy đuổi ..... “</w:t>
      </w:r>
    </w:p>
    <w:p>
      <w:pPr>
        <w:pStyle w:val="Normal"/>
        <w:spacing w:lineRule="auto" w:line="360"/>
        <w:ind w:left="708" w:hanging="0"/>
        <w:jc w:val="both"/>
        <w:rPr/>
      </w:pPr>
      <w:r>
        <w:rPr/>
        <w:t>Mấy em biết đuổi đi đâu không?</w:t>
      </w:r>
    </w:p>
    <w:p>
      <w:pPr>
        <w:pStyle w:val="Normal"/>
        <w:spacing w:lineRule="auto" w:line="360"/>
        <w:ind w:left="708" w:hanging="0"/>
        <w:jc w:val="both"/>
        <w:rPr/>
      </w:pPr>
      <w:r>
        <w:rPr/>
      </w:r>
    </w:p>
    <w:p>
      <w:pPr>
        <w:pStyle w:val="Normal"/>
        <w:spacing w:lineRule="auto" w:line="360"/>
        <w:jc w:val="both"/>
        <w:rPr/>
      </w:pPr>
      <w:r>
        <w:rPr/>
        <w:t>Ê, chốt bầy đuổi theo, Qua lại hát “chốt bầy đuổi đi”, nhưng hắn đi đâu thây hắn, miễn đi khỏi nước mình thì thôi.</w:t>
      </w:r>
    </w:p>
    <w:p>
      <w:pPr>
        <w:pStyle w:val="Normal"/>
        <w:spacing w:lineRule="auto" w:line="360"/>
        <w:jc w:val="both"/>
        <w:rPr/>
      </w:pPr>
      <w:r>
        <w:rPr/>
      </w:r>
    </w:p>
    <w:p>
      <w:pPr>
        <w:pStyle w:val="Normal"/>
        <w:spacing w:lineRule="auto" w:line="360"/>
        <w:jc w:val="both"/>
        <w:rPr/>
      </w:pPr>
      <w:r>
        <w:rPr/>
        <w:t>Ê, mà thương cho hắn đi đâu bây giờ? Nếu qua nước khác thì dễ chi người ta cho ở sao? Rồi mấy em biết hắn đi đâu không? Nghe Qua nói rõ: một tốp thì trốn, còn một tốp nữa đi vô ngục.</w:t>
      </w:r>
    </w:p>
    <w:p>
      <w:pPr>
        <w:pStyle w:val="Normal"/>
        <w:spacing w:lineRule="auto" w:line="360"/>
        <w:jc w:val="both"/>
        <w:rPr/>
      </w:pPr>
      <w:r>
        <w:rPr/>
      </w:r>
    </w:p>
    <w:p>
      <w:pPr>
        <w:pStyle w:val="Normal"/>
        <w:spacing w:lineRule="auto" w:line="360"/>
        <w:jc w:val="both"/>
        <w:rPr/>
      </w:pPr>
      <w:r>
        <w:rPr/>
        <w:t>Ê, Qua nói cho khác em Tý nói hỗn: còn một tốp lạy lục cầu xin tha thứ cũng đi, đi về cho rảnh, mà về được cùng không là do chú Lùn với mấy em.</w:t>
      </w:r>
    </w:p>
    <w:p>
      <w:pPr>
        <w:pStyle w:val="Normal"/>
        <w:spacing w:lineRule="auto" w:line="360"/>
        <w:jc w:val="both"/>
        <w:rPr/>
      </w:pPr>
      <w:r>
        <w:rPr/>
        <w:t>Ê, mình là người tu mà, để mặt quyền đời ra tay trừng phạt.</w:t>
      </w:r>
    </w:p>
    <w:p>
      <w:pPr>
        <w:pStyle w:val="Normal"/>
        <w:spacing w:lineRule="auto" w:line="360"/>
        <w:jc w:val="both"/>
        <w:rPr/>
      </w:pPr>
      <w:r>
        <w:rPr/>
      </w:r>
    </w:p>
    <w:p>
      <w:pPr>
        <w:pStyle w:val="Normal"/>
        <w:spacing w:lineRule="auto" w:line="360"/>
        <w:jc w:val="both"/>
        <w:rPr/>
      </w:pPr>
      <w:r>
        <w:rPr/>
        <w:t>Thi chơi:</w:t>
      </w:r>
    </w:p>
    <w:p>
      <w:pPr>
        <w:pStyle w:val="Normal"/>
        <w:spacing w:lineRule="auto" w:line="360"/>
        <w:ind w:left="708" w:hanging="0"/>
        <w:jc w:val="both"/>
        <w:rPr>
          <w:i/>
          <w:i/>
          <w:iCs/>
        </w:rPr>
      </w:pPr>
      <w:r>
        <w:rPr>
          <w:i/>
          <w:iCs/>
        </w:rPr>
        <w:t>Cờ tàn chiếu thắng mới là hay,</w:t>
      </w:r>
    </w:p>
    <w:p>
      <w:pPr>
        <w:pStyle w:val="Normal"/>
        <w:spacing w:lineRule="auto" w:line="360"/>
        <w:ind w:left="708" w:hanging="0"/>
        <w:jc w:val="both"/>
        <w:rPr>
          <w:i/>
          <w:i/>
          <w:iCs/>
        </w:rPr>
      </w:pPr>
      <w:r>
        <w:rPr>
          <w:i/>
          <w:iCs/>
        </w:rPr>
        <w:t>Vọt pháo ra xe chiến thẳng tay;</w:t>
      </w:r>
    </w:p>
    <w:p>
      <w:pPr>
        <w:pStyle w:val="Normal"/>
        <w:spacing w:lineRule="auto" w:line="360"/>
        <w:ind w:left="708" w:hanging="0"/>
        <w:jc w:val="both"/>
        <w:rPr>
          <w:i/>
          <w:i/>
          <w:iCs/>
        </w:rPr>
      </w:pPr>
      <w:r>
        <w:rPr>
          <w:i/>
          <w:iCs/>
        </w:rPr>
        <w:t>Ngựa đạp tượng vày xua kẻ nghịch,</w:t>
      </w:r>
    </w:p>
    <w:p>
      <w:pPr>
        <w:pStyle w:val="Normal"/>
        <w:spacing w:lineRule="auto" w:line="360"/>
        <w:ind w:left="708" w:hanging="0"/>
        <w:jc w:val="both"/>
        <w:rPr>
          <w:i/>
          <w:i/>
          <w:iCs/>
        </w:rPr>
      </w:pPr>
      <w:r>
        <w:rPr>
          <w:i/>
          <w:iCs/>
        </w:rPr>
        <w:t>Chốt bây cứ ủi hắn về ngay.</w:t>
      </w:r>
    </w:p>
    <w:p>
      <w:pPr>
        <w:pStyle w:val="Normal"/>
        <w:spacing w:lineRule="auto" w:line="360"/>
        <w:ind w:left="708" w:hanging="0"/>
        <w:jc w:val="both"/>
        <w:rPr>
          <w:i/>
          <w:i/>
          <w:iCs/>
        </w:rPr>
      </w:pPr>
      <w:r>
        <w:rPr>
          <w:i/>
          <w:iCs/>
        </w:rPr>
      </w:r>
    </w:p>
    <w:p>
      <w:pPr>
        <w:pStyle w:val="Normal"/>
        <w:spacing w:lineRule="auto" w:line="360"/>
        <w:jc w:val="both"/>
        <w:rPr/>
      </w:pPr>
      <w:r>
        <w:rPr/>
        <w:t>Ê, Qua để lời khen em Thượng Vinh giúp Qua đắc lực. Em tỏ lời rằng Qua khen toàn chư Chức Sắc, tất cả đạo hữu có đủ tâm đức và can đảm nghị lực, tinh thần mạnh mẽ đủ sức đối phó với thời cơ. Nhưng ngày giờ quá cận, khuyên toàn đạo hữu để trọn tấm nhiệt thành muôn năm một mối. Gắng sức đoạt kỳ nguyện vọng.</w:t>
      </w:r>
    </w:p>
    <w:p>
      <w:pPr>
        <w:pStyle w:val="Normal"/>
        <w:spacing w:lineRule="auto" w:line="360"/>
        <w:jc w:val="both"/>
        <w:rPr/>
      </w:pPr>
      <w:r>
        <w:rPr/>
      </w:r>
    </w:p>
    <w:p>
      <w:pPr>
        <w:pStyle w:val="Normal"/>
        <w:spacing w:lineRule="auto" w:line="360"/>
        <w:jc w:val="both"/>
        <w:rPr/>
      </w:pPr>
      <w:r>
        <w:rPr/>
        <w:t>Ê, Tiếp Đạo hằng ngày tới lui chung lo trong khi Khải Hoàn tiếp nghinh Thánh Chúa, đặng đem mặt Đạo trên máy truyền thanh cho đời thấu đáo tôn chỉ là cơ Đạo lập Đời phục hưng cứu nước, độ thế thoát chốn trầm luân, khỏi cơn thống khổ. Trách nhiệm của em là lo về mặt Đạo trong lễ khải hoàn, quân thần hội ngộ, bá tánh vui lòng, ngâm câu tự toại an nhàn, thái bình phỉ bấy.</w:t>
      </w:r>
    </w:p>
    <w:p>
      <w:pPr>
        <w:pStyle w:val="Normal"/>
        <w:spacing w:lineRule="auto" w:line="360"/>
        <w:jc w:val="both"/>
        <w:rPr/>
      </w:pPr>
      <w:r>
        <w:rPr/>
      </w:r>
    </w:p>
    <w:p>
      <w:pPr>
        <w:pStyle w:val="Normal"/>
        <w:spacing w:lineRule="auto" w:line="360"/>
        <w:jc w:val="both"/>
        <w:rPr/>
      </w:pPr>
      <w:r>
        <w:rPr/>
        <w:t>Ê, Thượng Vinh em phục tài Qua chưa? Qua đã hứa rằng Thiên La có Qua nỗ lực, bom nổ ba lần, con Thầy toàn vẹn.</w:t>
      </w:r>
    </w:p>
    <w:p>
      <w:pPr>
        <w:pStyle w:val="Normal"/>
        <w:spacing w:lineRule="auto" w:line="360"/>
        <w:jc w:val="both"/>
        <w:rPr/>
      </w:pPr>
      <w:r>
        <w:rPr/>
        <w:t>(Hiển Trung bạch: ................... )</w:t>
      </w:r>
    </w:p>
    <w:p>
      <w:pPr>
        <w:pStyle w:val="Normal"/>
        <w:spacing w:lineRule="auto" w:line="360"/>
        <w:jc w:val="both"/>
        <w:rPr/>
      </w:pPr>
      <w:r>
        <w:rPr/>
      </w:r>
    </w:p>
    <w:p>
      <w:pPr>
        <w:pStyle w:val="Normal"/>
        <w:spacing w:lineRule="auto" w:line="360"/>
        <w:jc w:val="both"/>
        <w:rPr/>
      </w:pPr>
      <w:r>
        <w:rPr/>
        <w:t>Ê, chệt làm mà các chú chịu, đó là cơ vay trả hiện thời. Còn tụi nào vay vốn nhiều thì kế đây họ trả lời to, có khi tiêu luôn quốc nghiệp mà trừ chưa đủ số lời Tổ Tiên, lại cháu con tạo ác vô ngần. Thiên Điều định họ ngày này phải trả cho đủ vốn lời nếu thiếu.</w:t>
      </w:r>
    </w:p>
    <w:p>
      <w:pPr>
        <w:pStyle w:val="Normal"/>
        <w:spacing w:lineRule="auto" w:line="360"/>
        <w:jc w:val="both"/>
        <w:rPr/>
      </w:pPr>
      <w:r>
        <w:rPr/>
      </w:r>
    </w:p>
    <w:p>
      <w:pPr>
        <w:pStyle w:val="Normal"/>
        <w:spacing w:lineRule="auto" w:line="360"/>
        <w:jc w:val="both"/>
        <w:rPr/>
      </w:pPr>
      <w:r>
        <w:rPr/>
        <w:t>Ê, mấy em biết họ thiếu rồi làm sao không? Cứ bắt toàn chủng tộc của họ làm công mà trừ. Chẳng phải làm cho đủ nợ mà thôi đâu, còn phải làm công cho kẻ khác trả mới đủ số nợ của toàn quốc thể họ vay từ thử, nếu chẳng vậy thì mất lẽ công bình của Thiên Điều định đoạt.</w:t>
      </w:r>
    </w:p>
    <w:p>
      <w:pPr>
        <w:pStyle w:val="Normal"/>
        <w:spacing w:lineRule="auto" w:line="360"/>
        <w:jc w:val="both"/>
        <w:rPr/>
      </w:pPr>
      <w:r>
        <w:rPr/>
      </w:r>
    </w:p>
    <w:p>
      <w:pPr>
        <w:pStyle w:val="Normal"/>
        <w:spacing w:lineRule="auto" w:line="360"/>
        <w:jc w:val="both"/>
        <w:rPr/>
      </w:pPr>
      <w:r>
        <w:rPr/>
        <w:t>Ê, Qua hứa với em rằng lo tiền cho em xài.</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Chú Tý phục em cái việc xài,</w:t>
      </w:r>
    </w:p>
    <w:p>
      <w:pPr>
        <w:pStyle w:val="Normal"/>
        <w:spacing w:lineRule="auto" w:line="360"/>
        <w:ind w:left="708" w:hanging="0"/>
        <w:jc w:val="both"/>
        <w:rPr>
          <w:i/>
          <w:i/>
          <w:iCs/>
        </w:rPr>
      </w:pPr>
      <w:r>
        <w:rPr>
          <w:i/>
          <w:iCs/>
        </w:rPr>
        <w:t>Có tiền Anh Lớn cứ mua hoài;</w:t>
      </w:r>
    </w:p>
    <w:p>
      <w:pPr>
        <w:pStyle w:val="Normal"/>
        <w:spacing w:lineRule="auto" w:line="360"/>
        <w:ind w:left="708" w:hanging="0"/>
        <w:jc w:val="both"/>
        <w:rPr>
          <w:i/>
          <w:i/>
          <w:iCs/>
        </w:rPr>
      </w:pPr>
      <w:r>
        <w:rPr>
          <w:i/>
          <w:iCs/>
        </w:rPr>
        <w:t>Nào xe, nào vải, nào bàn máy,</w:t>
      </w:r>
    </w:p>
    <w:p>
      <w:pPr>
        <w:pStyle w:val="Normal"/>
        <w:spacing w:lineRule="auto" w:line="360"/>
        <w:ind w:left="708" w:hanging="0"/>
        <w:jc w:val="both"/>
        <w:rPr>
          <w:i/>
          <w:i/>
          <w:iCs/>
        </w:rPr>
      </w:pPr>
      <w:r>
        <w:rPr>
          <w:i/>
          <w:iCs/>
        </w:rPr>
        <w:t>Tủ bạc khui ra đếm đếm hoài.</w:t>
      </w:r>
    </w:p>
    <w:p>
      <w:pPr>
        <w:pStyle w:val="Normal"/>
        <w:spacing w:lineRule="auto" w:line="360"/>
        <w:ind w:left="708" w:hanging="0"/>
        <w:jc w:val="both"/>
        <w:rPr/>
      </w:pPr>
      <w:r>
        <w:rPr/>
        <w:t>Qua lo bạc, em cứ mua, mua cho đủ xài.</w:t>
      </w:r>
    </w:p>
    <w:p>
      <w:pPr>
        <w:pStyle w:val="Normal"/>
        <w:spacing w:lineRule="auto" w:line="360"/>
        <w:ind w:left="708" w:hanging="0"/>
        <w:jc w:val="both"/>
        <w:rPr/>
      </w:pPr>
      <w:r>
        <w:rPr/>
      </w:r>
    </w:p>
    <w:p>
      <w:pPr>
        <w:pStyle w:val="Normal"/>
        <w:spacing w:lineRule="auto" w:line="360"/>
        <w:jc w:val="both"/>
        <w:rPr/>
      </w:pPr>
      <w:r>
        <w:rPr/>
        <w:t>(Hiển Trung bạch: ......................... )</w:t>
      </w:r>
    </w:p>
    <w:p>
      <w:pPr>
        <w:pStyle w:val="Normal"/>
        <w:spacing w:lineRule="auto" w:line="360"/>
        <w:jc w:val="both"/>
        <w:rPr/>
      </w:pPr>
      <w:r>
        <w:rPr/>
        <w:t>- Còn thiếu gì, Qua còn gởi ở tủ nhà của ...... cười, của ai mấy em biết không?</w:t>
      </w:r>
    </w:p>
    <w:p>
      <w:pPr>
        <w:pStyle w:val="Normal"/>
        <w:spacing w:lineRule="auto" w:line="360"/>
        <w:jc w:val="both"/>
        <w:rPr/>
      </w:pPr>
      <w:r>
        <w:rPr/>
      </w:r>
    </w:p>
    <w:p>
      <w:pPr>
        <w:pStyle w:val="Normal"/>
        <w:spacing w:lineRule="auto" w:line="360"/>
        <w:jc w:val="both"/>
        <w:rPr/>
      </w:pPr>
      <w:r>
        <w:rPr/>
        <w:t>(Hiển Trung bạch: ......................... )</w:t>
      </w:r>
    </w:p>
    <w:p>
      <w:pPr>
        <w:pStyle w:val="Normal"/>
        <w:spacing w:lineRule="auto" w:line="360"/>
        <w:jc w:val="both"/>
        <w:rPr/>
      </w:pPr>
      <w:r>
        <w:rPr/>
        <w:t>- Của nhà thương nước mà họ sợ thằng thù, đến ngày hắn lật dù rồi tự do người hữu tâm công khai giúp Đạo hay là giúp Nước, họ cũng tự quyền, ai làm chi họ thì mình có lo chi thiếu bạc xài về việc nước.</w:t>
      </w:r>
    </w:p>
    <w:p>
      <w:pPr>
        <w:pStyle w:val="Normal"/>
        <w:spacing w:lineRule="auto" w:line="360"/>
        <w:jc w:val="both"/>
        <w:rPr/>
      </w:pPr>
      <w:r>
        <w:rPr/>
      </w:r>
    </w:p>
    <w:p>
      <w:pPr>
        <w:pStyle w:val="Normal"/>
        <w:spacing w:lineRule="auto" w:line="360"/>
        <w:jc w:val="both"/>
        <w:rPr/>
      </w:pPr>
      <w:r>
        <w:rPr/>
        <w:t>Người phần Đời họ đi xuôi, còn riêng về bên Đạo sở trường đi ngược mà men tới mới là lạ cho - Ê, chuyến này đi tới mức ăn chứ không thua.</w:t>
      </w:r>
    </w:p>
    <w:p>
      <w:pPr>
        <w:pStyle w:val="Normal"/>
        <w:spacing w:lineRule="auto" w:line="360"/>
        <w:jc w:val="both"/>
        <w:rPr/>
      </w:pPr>
      <w:r>
        <w:rPr/>
      </w:r>
    </w:p>
    <w:p>
      <w:pPr>
        <w:pStyle w:val="Normal"/>
        <w:spacing w:lineRule="auto" w:line="360"/>
        <w:jc w:val="both"/>
        <w:rPr/>
      </w:pPr>
      <w:r>
        <w:rPr/>
        <w:t>Ê, Đức với Minh cậy qua tỏ lời thăm tất cả mấy em, Qua có gặp Minh về kiến diện Chí Tôn. Minh, Đức đồng hiệp với Qua lo cơ phục quốc, giúp sức với mấy em. Cảm thay cho tình huynh nghĩa đệ trong lúc rẽ cánh chia đường, kẻ Thiên Triều người Dương Thế. Minh có mấy lời cảm tạ Hội Thánh và tất cả anh em chị em hết lòng lo cuộc an táng cho Minh, đệ huynh đông đủ, đó là một đặc ân Hội Thánh ban cho về phần xác thịt, còn về phần Thiêng Liêng, Chí Tôn cho hưởng cao thăng Thiên Tước.</w:t>
      </w:r>
    </w:p>
    <w:p>
      <w:pPr>
        <w:pStyle w:val="Normal"/>
        <w:spacing w:lineRule="auto" w:line="360"/>
        <w:jc w:val="both"/>
        <w:rPr/>
      </w:pPr>
      <w:r>
        <w:rPr/>
      </w:r>
    </w:p>
    <w:p>
      <w:pPr>
        <w:pStyle w:val="Normal"/>
        <w:spacing w:lineRule="auto" w:line="360"/>
        <w:jc w:val="both"/>
        <w:rPr/>
      </w:pPr>
      <w:r>
        <w:rPr/>
        <w:t>Ê, Minh công chưa là mấy mà như thế, còn nhiều anh em công to đức dày lo xong trách nhiệm, sản nghiệp Thiên Triều hiển vinh cao cả.</w:t>
      </w:r>
    </w:p>
    <w:p>
      <w:pPr>
        <w:pStyle w:val="Normal"/>
        <w:spacing w:lineRule="auto" w:line="360"/>
        <w:jc w:val="both"/>
        <w:rPr/>
      </w:pPr>
      <w:r>
        <w:rPr/>
      </w:r>
    </w:p>
    <w:p>
      <w:pPr>
        <w:pStyle w:val="Normal"/>
        <w:spacing w:lineRule="auto" w:line="360"/>
        <w:jc w:val="both"/>
        <w:rPr/>
      </w:pPr>
      <w:r>
        <w:rPr/>
        <w:t>Ê, Qua sẽ thi hành một phương diệu pháp tối thượng vô biên, bất ngờ thành sự: “Để Qua làm Trình Giáo cho Tín với Thành găng nhau”.</w:t>
      </w:r>
    </w:p>
    <w:p>
      <w:pPr>
        <w:pStyle w:val="Normal"/>
        <w:spacing w:lineRule="auto" w:line="360"/>
        <w:jc w:val="both"/>
        <w:rPr/>
      </w:pPr>
      <w:r>
        <w:rPr/>
        <w:t>(Hiển Trung bạch: .................. )</w:t>
      </w:r>
    </w:p>
    <w:p>
      <w:pPr>
        <w:pStyle w:val="Normal"/>
        <w:spacing w:lineRule="auto" w:line="360"/>
        <w:jc w:val="both"/>
        <w:rPr/>
      </w:pPr>
      <w:r>
        <w:rPr/>
      </w:r>
    </w:p>
    <w:p>
      <w:pPr>
        <w:pStyle w:val="Normal"/>
        <w:spacing w:lineRule="auto" w:line="360"/>
        <w:jc w:val="both"/>
        <w:rPr/>
      </w:pPr>
      <w:r>
        <w:rPr/>
        <w:t>- Để coi ............. Ê, tôi phục tài Ông T.T. đoán cũng là mé lắm đa, giỏi. Thôi tôi xin ông lo thêm một cú chót cho đắc thành quốc vụ, rồi chừng ấy toại chí biết bao. Tiên phàm ca tụng vạn sự đắc thành.............</w:t>
      </w:r>
    </w:p>
    <w:p>
      <w:pPr>
        <w:pStyle w:val="Normal"/>
        <w:spacing w:lineRule="auto" w:line="360"/>
        <w:jc w:val="both"/>
        <w:rPr/>
      </w:pPr>
      <w:r>
        <w:rPr/>
      </w:r>
    </w:p>
    <w:p>
      <w:pPr>
        <w:pStyle w:val="Normal"/>
        <w:spacing w:lineRule="auto" w:line="360"/>
        <w:jc w:val="both"/>
        <w:rPr/>
      </w:pPr>
      <w:r>
        <w:rPr/>
        <w:t xml:space="preserve">Tiếp điển </w:t>
      </w:r>
      <w:r>
        <w:rPr>
          <w:b/>
          <w:bCs/>
        </w:rPr>
        <w:t>LÊ TẢ QUÂN</w:t>
      </w:r>
      <w:r>
        <w:rPr/>
        <w:t>, Lão Thần xin chào chư vị,</w:t>
      </w:r>
    </w:p>
    <w:p>
      <w:pPr>
        <w:pStyle w:val="Normal"/>
        <w:spacing w:lineRule="auto" w:line="360"/>
        <w:jc w:val="both"/>
        <w:rPr/>
      </w:pPr>
      <w:r>
        <w:rPr/>
        <w:t>Lão lấy làm vui được thấy cơ độc lập của nước nhà, đổi ách nô lệ mang nặng hoằng quốc thể trót gần thế kỷ nay được lo đuổi kẻ thù chung ra khỏi nước, nước Chúa Thánh huờn ngôi, giống Tiên Rồng phục nghiệp, danh của Lão Thần tái diễn “Nghĩa Binh”. Lão hằng ngày ám trợ cho chư vị đoạt thành nguyện vọng và độ toàn chiến sĩ Nam Vang hùng tâm phấn khởi.</w:t>
      </w:r>
    </w:p>
    <w:p>
      <w:pPr>
        <w:pStyle w:val="Normal"/>
        <w:spacing w:lineRule="auto" w:line="360"/>
        <w:jc w:val="both"/>
        <w:rPr/>
      </w:pPr>
      <w:r>
        <w:rPr/>
      </w:r>
    </w:p>
    <w:p>
      <w:pPr>
        <w:pStyle w:val="Normal"/>
        <w:spacing w:lineRule="auto" w:line="360"/>
        <w:jc w:val="both"/>
        <w:rPr/>
      </w:pPr>
      <w:r>
        <w:rPr/>
        <w:t>Lão sẽ thúc dục dân sanh đồng tâm nhập ngũ, danh tướng Việt Nam tái sanh khởi nghĩa. Ấy là đúng ngày giờ Thiên Đình đã định, Lão hả dạ biết bao.</w:t>
      </w:r>
    </w:p>
    <w:p>
      <w:pPr>
        <w:pStyle w:val="Normal"/>
        <w:spacing w:lineRule="auto" w:line="360"/>
        <w:jc w:val="both"/>
        <w:rPr/>
      </w:pPr>
      <w:r>
        <w:rPr/>
      </w:r>
    </w:p>
    <w:p>
      <w:pPr>
        <w:pStyle w:val="Normal"/>
        <w:spacing w:lineRule="auto" w:line="360"/>
        <w:jc w:val="both"/>
        <w:rPr/>
      </w:pPr>
      <w:r>
        <w:rPr/>
        <w:t>Để lời cảm ân ngài Giáo Sư Thượng Vinh Thanh nhắc đến tên Lão Thần, đồng được báo bồ ân Vua, cứu lấy giống nòi thoát ách nô lệ thì còn chi quí hơn.</w:t>
      </w:r>
    </w:p>
    <w:p>
      <w:pPr>
        <w:pStyle w:val="Normal"/>
        <w:spacing w:lineRule="auto" w:line="360"/>
        <w:jc w:val="both"/>
        <w:rPr/>
      </w:pPr>
      <w:r>
        <w:rPr/>
        <w:t>Đức Quyền Giáo Tông nhượng cơ là vì có Lão Thần cầu xin, lại là Ngài có việc cần lo mạng lịnh của Chí Tôn nên phải thăng Triều tức cấp. Lão Thần lấy làm toại chí nay được hội diện cùng chư vị luận đàm quốc sự.</w:t>
      </w:r>
    </w:p>
    <w:p>
      <w:pPr>
        <w:pStyle w:val="Normal"/>
        <w:spacing w:lineRule="auto" w:line="360"/>
        <w:jc w:val="both"/>
        <w:rPr/>
      </w:pPr>
      <w:r>
        <w:rPr/>
      </w:r>
    </w:p>
    <w:p>
      <w:pPr>
        <w:pStyle w:val="Normal"/>
        <w:spacing w:lineRule="auto" w:line="360"/>
        <w:jc w:val="both"/>
        <w:rPr/>
      </w:pPr>
      <w:r>
        <w:rPr/>
        <w:t>Vậy Lão Thần hứa từ đây hằng ngày về giúp “Nội Ứng Nghĩa Binh”, sẽ có Lão Thần ám trợ luôn.</w:t>
      </w:r>
    </w:p>
    <w:p>
      <w:pPr>
        <w:pStyle w:val="Normal"/>
        <w:spacing w:lineRule="auto" w:line="360"/>
        <w:jc w:val="both"/>
        <w:rPr/>
      </w:pPr>
      <w:r>
        <w:rPr/>
      </w:r>
    </w:p>
    <w:p>
      <w:pPr>
        <w:pStyle w:val="Normal"/>
        <w:spacing w:lineRule="auto" w:line="360"/>
        <w:jc w:val="both"/>
        <w:rPr/>
      </w:pPr>
      <w:r>
        <w:rPr/>
        <w:t>Thôi Lão xin chào chư vị, Lão kiếu. THĂNG</w:t>
      </w:r>
    </w:p>
    <w:p>
      <w:pPr>
        <w:pStyle w:val="Normal"/>
        <w:spacing w:lineRule="auto" w:line="360"/>
        <w:jc w:val="both"/>
        <w:rPr/>
      </w:pPr>
      <w:r>
        <w:rPr>
          <w:u w:val="single"/>
        </w:rPr>
        <w:t>Lời của Tác Giả</w:t>
      </w:r>
      <w:r>
        <w:rPr/>
        <w:t>: Trước khi đảo chánh ba ngày, có Đức Lý Giáo Tông giáng “ban khen” việc tổ chức có kỷ luật và Anh Cả sắp đặt mọi việc cần yếu phải hoàn tất trong hai bài Thánh Giáo sau đây:</w:t>
      </w:r>
    </w:p>
    <w:p>
      <w:pPr>
        <w:pStyle w:val="Normal"/>
        <w:spacing w:lineRule="auto" w:line="360"/>
        <w:jc w:val="both"/>
        <w:rPr/>
      </w:pPr>
      <w:r>
        <w:rPr/>
      </w:r>
    </w:p>
    <w:p>
      <w:pPr>
        <w:pStyle w:val="Normal"/>
        <w:spacing w:lineRule="auto" w:line="360"/>
        <w:jc w:val="both"/>
        <w:rPr>
          <w:b/>
          <w:b/>
          <w:bCs/>
        </w:rPr>
      </w:pPr>
      <w:r>
        <w:rPr>
          <w:b/>
          <w:bCs/>
        </w:rPr>
        <w:t>CĂN CỨ SAIGON</w:t>
      </w:r>
    </w:p>
    <w:p>
      <w:pPr>
        <w:pStyle w:val="Normal"/>
        <w:spacing w:lineRule="auto" w:line="360"/>
        <w:jc w:val="both"/>
        <w:rPr>
          <w:b/>
          <w:b/>
          <w:bCs/>
        </w:rPr>
      </w:pPr>
      <w:r>
        <w:rPr>
          <w:b/>
          <w:bCs/>
        </w:rPr>
        <w:t>22 tháng giêng Ất Dậu (6-3-1945) 20giờ20</w:t>
      </w:r>
    </w:p>
    <w:p>
      <w:pPr>
        <w:pStyle w:val="Normal"/>
        <w:spacing w:lineRule="auto" w:line="360"/>
        <w:jc w:val="both"/>
        <w:rPr>
          <w:b/>
          <w:b/>
          <w:bCs/>
        </w:rPr>
      </w:pPr>
      <w:r>
        <w:rPr>
          <w:b/>
          <w:bCs/>
        </w:rPr>
        <w:t>Phò Loan: Lễ Sanh Ngọc Hoai Thanh và Lễ Sanh Thượng Tý Thanh.</w:t>
      </w:r>
    </w:p>
    <w:p>
      <w:pPr>
        <w:pStyle w:val="Normal"/>
        <w:spacing w:lineRule="auto" w:line="360"/>
        <w:jc w:val="both"/>
        <w:rPr>
          <w:b/>
          <w:b/>
          <w:bCs/>
        </w:rPr>
      </w:pPr>
      <w:r>
        <w:rPr>
          <w:b/>
          <w:bCs/>
        </w:rPr>
        <w:t>Hầu Đàn: Giáo Sư Đại Biểu Thượng Vinh Thanh, Lễ Sanh Thượng Danh Thanh và Thông Sự Phú.</w:t>
      </w:r>
    </w:p>
    <w:p>
      <w:pPr>
        <w:pStyle w:val="Normal"/>
        <w:spacing w:lineRule="auto" w:line="360"/>
        <w:jc w:val="both"/>
        <w:rPr>
          <w:b/>
          <w:b/>
          <w:bCs/>
        </w:rPr>
      </w:pPr>
      <w:r>
        <w:rPr>
          <w:b/>
          <w:bCs/>
        </w:rPr>
      </w:r>
    </w:p>
    <w:p>
      <w:pPr>
        <w:pStyle w:val="Normal"/>
        <w:spacing w:lineRule="auto" w:line="360"/>
        <w:jc w:val="both"/>
        <w:rPr>
          <w:b/>
          <w:b/>
          <w:bCs/>
        </w:rPr>
      </w:pPr>
      <w:r>
        <w:rPr>
          <w:b/>
          <w:bCs/>
        </w:rPr>
        <w:t>ĐẠI ĐẠO TAM KỲ PHỔ ĐỘ LÝ GIÁO TÔNG</w:t>
      </w:r>
    </w:p>
    <w:p>
      <w:pPr>
        <w:pStyle w:val="Normal"/>
        <w:spacing w:lineRule="auto" w:line="360"/>
        <w:jc w:val="both"/>
        <w:rPr/>
      </w:pPr>
      <w:r>
        <w:rPr/>
        <w:t>Đại hỉ! Đại hỉ! Lão chào hiền hữu Thượng Vinh Thanh và tất cả chư hiền hữu. Cười.....</w:t>
      </w:r>
    </w:p>
    <w:p>
      <w:pPr>
        <w:pStyle w:val="Normal"/>
        <w:spacing w:lineRule="auto" w:line="360"/>
        <w:jc w:val="both"/>
        <w:rPr/>
      </w:pPr>
      <w:r>
        <w:rPr/>
        <w:t>Lão ban khen hiền hữu tổ chức trật tự đặc biệt, lại gồm đủ kỷ luật Nội Ứng Nghĩa Binh hàng ngũ chỉnh tề, oai nghi lẫm liệt, hùng hồn chiến sĩ Việt Nam phục quốc, thiệt hành nhiệm vụ nghĩa binh khởi nghĩa ngày cận đây chiếu theo Thiên Thơ, đắc lực trăm phần gồm cả về ta trọn thắng. Nhưng hiền hữu lấy hết trí khôn thiêng liêng của Đấng Chí Tôn ban cho đặng hành sự, tức là hành binh khởi nghĩa buổi này là kỳ chót, lại là độc nhứt. Truyền lịnh muôn người đồng tâm như một.</w:t>
      </w:r>
    </w:p>
    <w:p>
      <w:pPr>
        <w:pStyle w:val="Normal"/>
        <w:spacing w:lineRule="auto" w:line="360"/>
        <w:jc w:val="both"/>
        <w:rPr/>
      </w:pPr>
      <w:r>
        <w:rPr/>
      </w:r>
    </w:p>
    <w:p>
      <w:pPr>
        <w:pStyle w:val="Normal"/>
        <w:spacing w:lineRule="auto" w:line="360"/>
        <w:jc w:val="both"/>
        <w:rPr/>
      </w:pPr>
      <w:r>
        <w:rPr/>
        <w:t>(Giáo Sư Thượng Vinh Thanh bạch: ................... )</w:t>
      </w:r>
    </w:p>
    <w:p>
      <w:pPr>
        <w:pStyle w:val="Normal"/>
        <w:spacing w:lineRule="auto" w:line="360"/>
        <w:jc w:val="both"/>
        <w:rPr/>
      </w:pPr>
      <w:r>
        <w:rPr/>
        <w:t xml:space="preserve">- Dạy toàn chư Chức Sắc và cả thảy đạo hữu là </w:t>
      </w:r>
      <w:r>
        <w:rPr>
          <w:u w:val="single"/>
        </w:rPr>
        <w:t>Chiến Sĩ khi hành sự nhớ niệm danh Đấng Chí Tôn và chư Thần, Thánh, Tiên, Phật cùng các vị Trung Thần Tiền Vãng</w:t>
      </w:r>
      <w:r>
        <w:rPr/>
        <w:t xml:space="preserve"> đồng ám trợ thì thoát nạn tên đạn, tích thương.</w:t>
      </w:r>
    </w:p>
    <w:p>
      <w:pPr>
        <w:pStyle w:val="Normal"/>
        <w:spacing w:lineRule="auto" w:line="360"/>
        <w:jc w:val="both"/>
        <w:rPr/>
      </w:pPr>
      <w:r>
        <w:rPr/>
        <w:t>Lão vui mầng chi xiết. Hiền hữu và cả Hội Thánh mầng đi.</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Trời Nam nay đã thoát vòng tôi,</w:t>
      </w:r>
    </w:p>
    <w:p>
      <w:pPr>
        <w:pStyle w:val="Normal"/>
        <w:spacing w:lineRule="auto" w:line="360"/>
        <w:ind w:left="708" w:hanging="0"/>
        <w:jc w:val="both"/>
        <w:rPr>
          <w:i/>
          <w:i/>
          <w:iCs/>
        </w:rPr>
      </w:pPr>
      <w:r>
        <w:rPr>
          <w:i/>
          <w:iCs/>
        </w:rPr>
        <w:t>Thánh Chúa hồi loan thương Bửu Ngôi;</w:t>
      </w:r>
    </w:p>
    <w:p>
      <w:pPr>
        <w:pStyle w:val="Normal"/>
        <w:spacing w:lineRule="auto" w:line="360"/>
        <w:ind w:left="708" w:hanging="0"/>
        <w:jc w:val="both"/>
        <w:rPr>
          <w:i/>
          <w:i/>
          <w:iCs/>
        </w:rPr>
      </w:pPr>
      <w:r>
        <w:rPr>
          <w:i/>
          <w:iCs/>
        </w:rPr>
        <w:t>Hồng Lạc bốn ngàn năm vẫn nối,</w:t>
      </w:r>
    </w:p>
    <w:p>
      <w:pPr>
        <w:pStyle w:val="Normal"/>
        <w:spacing w:lineRule="auto" w:line="360"/>
        <w:ind w:left="708" w:hanging="0"/>
        <w:jc w:val="both"/>
        <w:rPr>
          <w:i/>
          <w:i/>
          <w:iCs/>
        </w:rPr>
      </w:pPr>
      <w:r>
        <w:rPr>
          <w:i/>
          <w:iCs/>
        </w:rPr>
        <w:t>Từ đây Đời Đạo sắp đi đôi.</w:t>
      </w:r>
    </w:p>
    <w:p>
      <w:pPr>
        <w:pStyle w:val="Normal"/>
        <w:spacing w:lineRule="auto" w:line="360"/>
        <w:ind w:left="708" w:hanging="0"/>
        <w:jc w:val="both"/>
        <w:rPr>
          <w:i/>
          <w:i/>
          <w:iCs/>
        </w:rPr>
      </w:pPr>
      <w:r>
        <w:rPr>
          <w:i/>
          <w:iCs/>
        </w:rPr>
      </w:r>
    </w:p>
    <w:p>
      <w:pPr>
        <w:pStyle w:val="Normal"/>
        <w:spacing w:lineRule="auto" w:line="360"/>
        <w:jc w:val="both"/>
        <w:rPr/>
      </w:pPr>
      <w:r>
        <w:rPr/>
        <w:t>Hiền hữu khả thọ pháp, đốt chín cây nhang cột tại đầu cơ cho Lão hành pháp.</w:t>
      </w:r>
    </w:p>
    <w:p>
      <w:pPr>
        <w:pStyle w:val="Normal"/>
        <w:spacing w:lineRule="auto" w:line="360"/>
        <w:jc w:val="both"/>
        <w:rPr/>
      </w:pPr>
      <w:r>
        <w:rPr/>
        <w:t>(Hai vị Phò Loan nâng Ngọc Cơ cho Đức Lý hành pháp).</w:t>
      </w:r>
    </w:p>
    <w:p>
      <w:pPr>
        <w:pStyle w:val="Normal"/>
        <w:spacing w:lineRule="auto" w:line="360"/>
        <w:jc w:val="both"/>
        <w:rPr/>
      </w:pPr>
      <w:r>
        <w:rPr/>
      </w:r>
    </w:p>
    <w:p>
      <w:pPr>
        <w:pStyle w:val="Normal"/>
        <w:spacing w:lineRule="auto" w:line="360"/>
        <w:jc w:val="both"/>
        <w:rPr/>
      </w:pPr>
      <w:r>
        <w:rPr/>
        <w:t>- Lão nói ít, hiền hữu hiểu nhiều: muôn điều toại nguyện, cận lắm đa, hiểu nghe.</w:t>
      </w:r>
    </w:p>
    <w:p>
      <w:pPr>
        <w:pStyle w:val="Normal"/>
        <w:spacing w:lineRule="auto" w:line="360"/>
        <w:jc w:val="both"/>
        <w:rPr/>
      </w:pPr>
      <w:r>
        <w:rPr/>
        <w:t>Để có Thượng Trung Nhựt về chỉ dạy thêm cho hiền hữu biết đủ các việc về trách nhiệm của người nấy lịnh.</w:t>
      </w:r>
    </w:p>
    <w:p>
      <w:pPr>
        <w:pStyle w:val="Normal"/>
        <w:spacing w:lineRule="auto" w:line="360"/>
        <w:jc w:val="both"/>
        <w:rPr/>
      </w:pPr>
      <w:r>
        <w:rPr/>
        <w:t>Lão xin kiếu.</w:t>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b/>
          <w:b/>
          <w:bCs/>
        </w:rPr>
      </w:pPr>
      <w:r>
        <w:rPr>
          <w:b/>
          <w:bCs/>
        </w:rPr>
        <w:t>(Tái cầu) 6-3-1954</w:t>
      </w:r>
    </w:p>
    <w:p>
      <w:pPr>
        <w:pStyle w:val="Normal"/>
        <w:spacing w:lineRule="auto" w:line="360"/>
        <w:jc w:val="both"/>
        <w:rPr/>
      </w:pPr>
      <w:r>
        <w:rPr/>
        <w:t>Chào em Thượng Vinh Thanh với bốn em.</w:t>
      </w:r>
    </w:p>
    <w:p>
      <w:pPr>
        <w:pStyle w:val="Normal"/>
        <w:spacing w:lineRule="auto" w:line="360"/>
        <w:jc w:val="both"/>
        <w:rPr/>
      </w:pPr>
      <w:r>
        <w:rPr/>
        <w:t>Anh Cả về đây mấy em.</w:t>
      </w:r>
    </w:p>
    <w:p>
      <w:pPr>
        <w:pStyle w:val="Normal"/>
        <w:spacing w:lineRule="auto" w:line="360"/>
        <w:jc w:val="both"/>
        <w:rPr/>
      </w:pPr>
      <w:r>
        <w:rPr/>
        <w:t>Ê, Qua về kỳ này vốn to lắm đó mấy em.</w:t>
      </w:r>
    </w:p>
    <w:p>
      <w:pPr>
        <w:pStyle w:val="Normal"/>
        <w:spacing w:lineRule="auto" w:line="360"/>
        <w:jc w:val="both"/>
        <w:rPr/>
      </w:pPr>
      <w:r>
        <w:rPr/>
      </w:r>
    </w:p>
    <w:p>
      <w:pPr>
        <w:pStyle w:val="Normal"/>
        <w:spacing w:lineRule="auto" w:line="360"/>
        <w:jc w:val="both"/>
        <w:rPr/>
      </w:pPr>
      <w:r>
        <w:rPr/>
        <w:t>(Giáo Sư Thượng Vinh Thanh bạch: ................. )</w:t>
      </w:r>
    </w:p>
    <w:p>
      <w:pPr>
        <w:pStyle w:val="Normal"/>
        <w:spacing w:lineRule="auto" w:line="360"/>
        <w:jc w:val="both"/>
        <w:rPr/>
      </w:pPr>
      <w:r>
        <w:rPr/>
        <w:t>- Có Qua bên các em luôn luôn. Kế thượng sách đắc thành nay mai, kêu là bất ngờ thành sự đó mà.</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Ghe bầu không gió kéo đi khan,</w:t>
      </w:r>
    </w:p>
    <w:p>
      <w:pPr>
        <w:pStyle w:val="Normal"/>
        <w:spacing w:lineRule="auto" w:line="360"/>
        <w:ind w:left="708" w:hanging="0"/>
        <w:jc w:val="both"/>
        <w:rPr>
          <w:i/>
          <w:i/>
          <w:iCs/>
        </w:rPr>
      </w:pPr>
      <w:r>
        <w:rPr>
          <w:i/>
          <w:iCs/>
        </w:rPr>
        <w:t>Rừng biển mênh mang khó nổi toan;</w:t>
      </w:r>
    </w:p>
    <w:p>
      <w:pPr>
        <w:pStyle w:val="Normal"/>
        <w:spacing w:lineRule="auto" w:line="360"/>
        <w:ind w:left="708" w:hanging="0"/>
        <w:jc w:val="both"/>
        <w:rPr>
          <w:i/>
          <w:i/>
          <w:iCs/>
        </w:rPr>
      </w:pPr>
      <w:r>
        <w:rPr>
          <w:i/>
          <w:iCs/>
        </w:rPr>
        <w:t>Tính kế “không thành” ra mắt kế</w:t>
      </w:r>
    </w:p>
    <w:p>
      <w:pPr>
        <w:pStyle w:val="Normal"/>
        <w:spacing w:lineRule="auto" w:line="360"/>
        <w:ind w:left="708" w:hanging="0"/>
        <w:jc w:val="both"/>
        <w:rPr>
          <w:i/>
          <w:i/>
          <w:iCs/>
        </w:rPr>
      </w:pPr>
      <w:r>
        <w:rPr>
          <w:i/>
          <w:iCs/>
        </w:rPr>
        <w:t>Cơ Trời định phạt dễ gì than.</w:t>
      </w:r>
    </w:p>
    <w:p>
      <w:pPr>
        <w:pStyle w:val="Normal"/>
        <w:spacing w:lineRule="auto" w:line="360"/>
        <w:ind w:left="708" w:hanging="0"/>
        <w:jc w:val="both"/>
        <w:rPr>
          <w:i/>
          <w:i/>
          <w:iCs/>
        </w:rPr>
      </w:pPr>
      <w:r>
        <w:rPr>
          <w:i/>
          <w:iCs/>
        </w:rPr>
      </w:r>
    </w:p>
    <w:p>
      <w:pPr>
        <w:pStyle w:val="Normal"/>
        <w:spacing w:lineRule="auto" w:line="360"/>
        <w:jc w:val="both"/>
        <w:rPr/>
      </w:pPr>
      <w:r>
        <w:rPr/>
        <w:t>Ê, em cho lịnh trữ thêm lương thực, và nơi căn cứ Hãng Tàu, những người già cả yếu quá với kẻ có bệnh nhiều phải ở lại một nơi cho đặc biệt, khi hữu sự, sắp có người hộ giữ họ, đừng cho họ đi đâu lộn xộn. Căn cứ đó cũng phải sắp chừa lại một toán “Nội Ứng Nghĩa Binh” canh giữ trong khi Nhà Binh hành sự. còn bao nhiêu tùng lịnh Nhà Binh Đại Nhựt Bổn thừa hành khởi nghĩa, tóm thâu cơ đồ quốc nghiệp.</w:t>
      </w:r>
    </w:p>
    <w:p>
      <w:pPr>
        <w:pStyle w:val="Normal"/>
        <w:spacing w:lineRule="auto" w:line="360"/>
        <w:jc w:val="both"/>
        <w:rPr/>
      </w:pPr>
      <w:r>
        <w:rPr/>
      </w:r>
    </w:p>
    <w:p>
      <w:pPr>
        <w:pStyle w:val="Normal"/>
        <w:spacing w:lineRule="auto" w:line="360"/>
        <w:jc w:val="both"/>
        <w:rPr/>
      </w:pPr>
      <w:r>
        <w:rPr/>
        <w:t>Ê, trong khi tiền binh đoạt thành, phải cho cẩn thận, chẳng khác gì việc đánh cờ, mình trăm phần chắc thắng, nhưng quá cẩn thận coi lại nước nhà, sĩ tượng giữ cung kín đáo; biện cương xe pháo khởi sự tấn công thì bàn này về ta trọn thắng, bởi vì bên kia tuy còn một ít con, rủi thay! Chậm tay chú Lùn tấn xe chiếu bí.</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Ghe bầu bị cạn giữa non xanh,</w:t>
      </w:r>
    </w:p>
    <w:p>
      <w:pPr>
        <w:pStyle w:val="Normal"/>
        <w:spacing w:lineRule="auto" w:line="360"/>
        <w:ind w:left="708" w:hanging="0"/>
        <w:jc w:val="both"/>
        <w:rPr>
          <w:i/>
          <w:i/>
          <w:iCs/>
        </w:rPr>
      </w:pPr>
      <w:r>
        <w:rPr>
          <w:i/>
          <w:iCs/>
        </w:rPr>
        <w:t>Vì bởi tin lời của Mỹ Anh;</w:t>
      </w:r>
    </w:p>
    <w:p>
      <w:pPr>
        <w:pStyle w:val="Normal"/>
        <w:spacing w:lineRule="auto" w:line="360"/>
        <w:ind w:left="708" w:hanging="0"/>
        <w:jc w:val="both"/>
        <w:rPr>
          <w:i/>
          <w:i/>
          <w:iCs/>
        </w:rPr>
      </w:pPr>
      <w:r>
        <w:rPr>
          <w:i/>
          <w:iCs/>
        </w:rPr>
        <w:t>Mắt ngóng phi cơ cùng chiến hạm,</w:t>
      </w:r>
    </w:p>
    <w:p>
      <w:pPr>
        <w:pStyle w:val="Normal"/>
        <w:spacing w:lineRule="auto" w:line="360"/>
        <w:ind w:left="708" w:hanging="0"/>
        <w:jc w:val="both"/>
        <w:rPr>
          <w:i/>
          <w:i/>
          <w:iCs/>
        </w:rPr>
      </w:pPr>
      <w:r>
        <w:rPr>
          <w:i/>
          <w:iCs/>
        </w:rPr>
        <w:t>Nào dè bại trận bặt âm thanh.</w:t>
      </w:r>
    </w:p>
    <w:p>
      <w:pPr>
        <w:pStyle w:val="Normal"/>
        <w:spacing w:lineRule="auto" w:line="360"/>
        <w:jc w:val="both"/>
        <w:rPr>
          <w:i/>
          <w:i/>
          <w:iCs/>
        </w:rPr>
      </w:pPr>
      <w:r>
        <w:rPr>
          <w:i/>
          <w:iCs/>
        </w:rPr>
      </w:r>
    </w:p>
    <w:p>
      <w:pPr>
        <w:pStyle w:val="Normal"/>
        <w:spacing w:lineRule="auto" w:line="360"/>
        <w:jc w:val="both"/>
        <w:rPr/>
      </w:pPr>
      <w:r>
        <w:rPr/>
        <w:t>Ê, bọn da trắng nó hại tụi phương Tây, giống mũi cao bán quân cao mũi, cũng như bên sắc da vàng giúp người huỳnh chủng, dân Á Đông trợ người Á Đông.</w:t>
      </w:r>
    </w:p>
    <w:p>
      <w:pPr>
        <w:pStyle w:val="Normal"/>
        <w:spacing w:lineRule="auto" w:line="360"/>
        <w:jc w:val="both"/>
        <w:rPr/>
      </w:pPr>
      <w:r>
        <w:rPr/>
      </w:r>
    </w:p>
    <w:p>
      <w:pPr>
        <w:pStyle w:val="Normal"/>
        <w:spacing w:lineRule="auto" w:line="360"/>
        <w:ind w:left="708" w:hanging="0"/>
        <w:jc w:val="both"/>
        <w:rPr>
          <w:i/>
          <w:i/>
          <w:iCs/>
        </w:rPr>
      </w:pPr>
      <w:r>
        <w:rPr>
          <w:i/>
          <w:iCs/>
        </w:rPr>
        <w:t>Còn chẳng bao xa, Vua ta về nước,</w:t>
      </w:r>
    </w:p>
    <w:p>
      <w:pPr>
        <w:pStyle w:val="Normal"/>
        <w:spacing w:lineRule="auto" w:line="360"/>
        <w:ind w:left="708" w:hanging="0"/>
        <w:jc w:val="both"/>
        <w:rPr>
          <w:i/>
          <w:i/>
          <w:iCs/>
        </w:rPr>
      </w:pPr>
      <w:r>
        <w:rPr>
          <w:i/>
          <w:iCs/>
        </w:rPr>
        <w:t>Dân nam tiếp rước, Lễ trọng lẫy lừng.</w:t>
      </w:r>
    </w:p>
    <w:p>
      <w:pPr>
        <w:pStyle w:val="Normal"/>
        <w:spacing w:lineRule="auto" w:line="360"/>
        <w:ind w:left="708" w:hanging="0"/>
        <w:jc w:val="both"/>
        <w:rPr>
          <w:i/>
          <w:i/>
          <w:iCs/>
        </w:rPr>
      </w:pPr>
      <w:r>
        <w:rPr>
          <w:i/>
          <w:iCs/>
        </w:rPr>
        <w:t>Tôi Chúa vui mừng, Kể sao cho xiết,</w:t>
      </w:r>
    </w:p>
    <w:p>
      <w:pPr>
        <w:pStyle w:val="Normal"/>
        <w:spacing w:lineRule="auto" w:line="360"/>
        <w:ind w:left="708" w:hanging="0"/>
        <w:jc w:val="both"/>
        <w:rPr>
          <w:i/>
          <w:i/>
          <w:iCs/>
        </w:rPr>
      </w:pPr>
      <w:r>
        <w:rPr>
          <w:i/>
          <w:iCs/>
        </w:rPr>
        <w:t>Cơ Trời cai biết, Đại sự thới lai,</w:t>
      </w:r>
    </w:p>
    <w:p>
      <w:pPr>
        <w:pStyle w:val="Normal"/>
        <w:spacing w:lineRule="auto" w:line="360"/>
        <w:ind w:left="708" w:hanging="0"/>
        <w:jc w:val="both"/>
        <w:rPr>
          <w:i/>
          <w:i/>
          <w:iCs/>
        </w:rPr>
      </w:pPr>
      <w:r>
        <w:rPr>
          <w:i/>
          <w:iCs/>
        </w:rPr>
        <w:t>Là buổi hôm nay, Nước Nam độc lập.</w:t>
      </w:r>
    </w:p>
    <w:p>
      <w:pPr>
        <w:pStyle w:val="Normal"/>
        <w:spacing w:lineRule="auto" w:line="360"/>
        <w:ind w:left="708" w:hanging="0"/>
        <w:jc w:val="both"/>
        <w:rPr>
          <w:i/>
          <w:i/>
          <w:iCs/>
        </w:rPr>
      </w:pPr>
      <w:r>
        <w:rPr>
          <w:i/>
          <w:iCs/>
        </w:rPr>
        <w:t>Hết cơn vùi dập, Đến lúc trùng hưng,</w:t>
      </w:r>
    </w:p>
    <w:p>
      <w:pPr>
        <w:pStyle w:val="Normal"/>
        <w:spacing w:lineRule="auto" w:line="360"/>
        <w:ind w:left="708" w:hanging="0"/>
        <w:jc w:val="both"/>
        <w:rPr>
          <w:i/>
          <w:i/>
          <w:iCs/>
        </w:rPr>
      </w:pPr>
      <w:r>
        <w:rPr>
          <w:i/>
          <w:iCs/>
        </w:rPr>
        <w:t>Khánh chúc tân Quân, Đồng tôn Đế vị.</w:t>
      </w:r>
    </w:p>
    <w:p>
      <w:pPr>
        <w:pStyle w:val="Normal"/>
        <w:spacing w:lineRule="auto" w:line="360"/>
        <w:ind w:left="708" w:hanging="0"/>
        <w:jc w:val="both"/>
        <w:rPr>
          <w:i/>
          <w:i/>
          <w:iCs/>
        </w:rPr>
      </w:pPr>
      <w:r>
        <w:rPr>
          <w:i/>
          <w:iCs/>
        </w:rPr>
      </w:r>
    </w:p>
    <w:p>
      <w:pPr>
        <w:pStyle w:val="Normal"/>
        <w:spacing w:lineRule="auto" w:line="360"/>
        <w:jc w:val="both"/>
        <w:rPr/>
      </w:pPr>
      <w:r>
        <w:rPr/>
        <w:t>Ê, Qua nói rõ là nay mai cơ phục quốc nổ bùng.</w:t>
      </w:r>
    </w:p>
    <w:p>
      <w:pPr>
        <w:pStyle w:val="Normal"/>
        <w:spacing w:lineRule="auto" w:line="360"/>
        <w:jc w:val="both"/>
        <w:rPr/>
      </w:pPr>
      <w:r>
        <w:rPr/>
        <w:t>(Giáo Sư Thượng Vinh Thanh bạch: ............... )</w:t>
      </w:r>
    </w:p>
    <w:p>
      <w:pPr>
        <w:pStyle w:val="Normal"/>
        <w:spacing w:lineRule="auto" w:line="360"/>
        <w:jc w:val="both"/>
        <w:rPr/>
      </w:pPr>
      <w:r>
        <w:rPr/>
      </w:r>
    </w:p>
    <w:p>
      <w:pPr>
        <w:pStyle w:val="Normal"/>
        <w:spacing w:lineRule="auto" w:line="360"/>
        <w:jc w:val="both"/>
        <w:rPr/>
      </w:pPr>
      <w:r>
        <w:rPr/>
        <w:t>- Trên có Qua và cả thảy các Đấng vô hình đồng ám trợ. Dưới đã sẵn hùng binh Nhựt Bổn, còn hay hơn nữa là em lấy trí khôn ngoan sắp trật tự cho chỉnh tề, hàng ngũ nghiêm trang thừa hành nhứt luật thì được vẹn toàn thành sự.</w:t>
      </w:r>
    </w:p>
    <w:p>
      <w:pPr>
        <w:pStyle w:val="Normal"/>
        <w:spacing w:lineRule="auto" w:line="360"/>
        <w:jc w:val="both"/>
        <w:rPr/>
      </w:pPr>
      <w:r>
        <w:rPr/>
      </w:r>
    </w:p>
    <w:p>
      <w:pPr>
        <w:pStyle w:val="Normal"/>
        <w:spacing w:lineRule="auto" w:line="360"/>
        <w:jc w:val="both"/>
        <w:rPr/>
      </w:pPr>
      <w:r>
        <w:rPr/>
        <w:t>(Giáo Sư Thượng Vinh Thanh bạch về vụ tiếp rước Quan Nhựt Bổn viếng hàng ngũ Nội Ứng Nghĩa Binh tại hảng tàu Nitinan).</w:t>
      </w:r>
    </w:p>
    <w:p>
      <w:pPr>
        <w:pStyle w:val="Normal"/>
        <w:spacing w:lineRule="auto" w:line="360"/>
        <w:jc w:val="both"/>
        <w:rPr/>
      </w:pPr>
      <w:r>
        <w:rPr/>
      </w:r>
    </w:p>
    <w:p>
      <w:pPr>
        <w:pStyle w:val="Normal"/>
        <w:spacing w:lineRule="auto" w:line="360"/>
        <w:jc w:val="both"/>
        <w:rPr/>
      </w:pPr>
      <w:r>
        <w:rPr/>
        <w:t>- Ê, em biết lúc đó Qua ở đâu không?</w:t>
      </w:r>
    </w:p>
    <w:p>
      <w:pPr>
        <w:pStyle w:val="Normal"/>
        <w:spacing w:lineRule="auto" w:line="360"/>
        <w:jc w:val="both"/>
        <w:rPr/>
      </w:pPr>
      <w:r>
        <w:rPr/>
        <w:t>(Giáo Sư Thượng Vinh Thanh bạch: ............... )</w:t>
      </w:r>
    </w:p>
    <w:p>
      <w:pPr>
        <w:pStyle w:val="Normal"/>
        <w:spacing w:lineRule="auto" w:line="360"/>
        <w:jc w:val="both"/>
        <w:rPr/>
      </w:pPr>
      <w:r>
        <w:rPr/>
        <w:t>- Phải đó. Ê, Qua phục tài chưng sơ của em. Nhưng thế mà nói tóm ai cũng khoái rần, mà Quan Nhựt lại khoái rần hơn.</w:t>
      </w:r>
    </w:p>
    <w:p>
      <w:pPr>
        <w:pStyle w:val="Normal"/>
        <w:spacing w:lineRule="auto" w:line="360"/>
        <w:jc w:val="both"/>
        <w:rPr/>
      </w:pPr>
      <w:r>
        <w:rPr/>
      </w:r>
    </w:p>
    <w:p>
      <w:pPr>
        <w:pStyle w:val="Normal"/>
        <w:spacing w:lineRule="auto" w:line="360"/>
        <w:jc w:val="both"/>
        <w:rPr/>
      </w:pPr>
      <w:r>
        <w:rPr/>
        <w:t>Ê, còn khoái tê mình em biết ai không?</w:t>
      </w:r>
    </w:p>
    <w:p>
      <w:pPr>
        <w:pStyle w:val="Normal"/>
        <w:spacing w:lineRule="auto" w:line="360"/>
        <w:jc w:val="both"/>
        <w:rPr/>
      </w:pPr>
      <w:r>
        <w:rPr/>
        <w:t>(Giáo Sư Thượng Vinh Thanh bạch: ............... )</w:t>
      </w:r>
    </w:p>
    <w:p>
      <w:pPr>
        <w:pStyle w:val="Normal"/>
        <w:spacing w:lineRule="auto" w:line="360"/>
        <w:jc w:val="both"/>
        <w:rPr/>
      </w:pPr>
      <w:r>
        <w:rPr/>
        <w:t>- Nhiều lắm, là Chức Sắc với Đạo Hữu, anh hùng chiến sĩ thanh niên đó mà. Anh Hùng thiệt, nếu không phải sao dám đương đầu với Tây!</w:t>
      </w:r>
    </w:p>
    <w:p>
      <w:pPr>
        <w:pStyle w:val="Normal"/>
        <w:spacing w:lineRule="auto" w:line="360"/>
        <w:jc w:val="both"/>
        <w:rPr/>
      </w:pPr>
      <w:r>
        <w:rPr/>
        <w:t>(Giáo Sư Thượng Vinh Thanh bạch hỏi về vấn đề độc lập của Ấn Độ, Miến Điện, Phi Luật Tân, v.v.)</w:t>
      </w:r>
    </w:p>
    <w:p>
      <w:pPr>
        <w:pStyle w:val="Normal"/>
        <w:spacing w:lineRule="auto" w:line="360"/>
        <w:jc w:val="both"/>
        <w:rPr/>
      </w:pPr>
      <w:r>
        <w:rPr/>
      </w:r>
    </w:p>
    <w:p>
      <w:pPr>
        <w:pStyle w:val="Normal"/>
        <w:spacing w:lineRule="auto" w:line="360"/>
        <w:jc w:val="both"/>
        <w:rPr/>
      </w:pPr>
      <w:r>
        <w:rPr/>
        <w:t>- Được ngay, không ai qua nổi cơ Trời. Toàn thắng Đại Đông Á, nhưng cuộc chiến pháp nhiệm mầu, lại cơ trả vay chưa đủ sanh mạng nên còn tấn tới thối lui cho y theo Thiên Thơ tiền định. Rốt cuộc rồi các nước Á Đông thảy đều độc lập, chịu ơn chú Lùn tất cả. Đáng kính đáng phục, mà lại đáng thương. Tuy người Lùn mà nghĩa cao, hy sinh cả nước, cổi ách nô lệ toàn thể dân chúng Á Đông. Thật là hùng cường mà đại nghĩa hiệp. Đáng một nước làm anh, xứng đáng lắm vậy.</w:t>
      </w:r>
    </w:p>
    <w:p>
      <w:pPr>
        <w:pStyle w:val="Normal"/>
        <w:spacing w:lineRule="auto" w:line="36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Độc lập là ngày sắp cận đây,</w:t>
      </w:r>
    </w:p>
    <w:p>
      <w:pPr>
        <w:pStyle w:val="Normal"/>
        <w:spacing w:lineRule="auto" w:line="360"/>
        <w:ind w:left="708" w:hanging="0"/>
        <w:jc w:val="both"/>
        <w:rPr>
          <w:i/>
          <w:i/>
          <w:iCs/>
        </w:rPr>
      </w:pPr>
      <w:r>
        <w:rPr>
          <w:i/>
          <w:iCs/>
        </w:rPr>
        <w:t>Đuổi quân da trắng trở về Tây;</w:t>
      </w:r>
    </w:p>
    <w:p>
      <w:pPr>
        <w:pStyle w:val="Normal"/>
        <w:spacing w:lineRule="auto" w:line="360"/>
        <w:ind w:left="708" w:hanging="0"/>
        <w:jc w:val="both"/>
        <w:rPr>
          <w:i/>
          <w:i/>
          <w:iCs/>
        </w:rPr>
      </w:pPr>
      <w:r>
        <w:rPr>
          <w:i/>
          <w:iCs/>
        </w:rPr>
        <w:t>Hồi ban Hoàng Đế lên ngôi báu,</w:t>
      </w:r>
    </w:p>
    <w:p>
      <w:pPr>
        <w:pStyle w:val="Normal"/>
        <w:spacing w:lineRule="auto" w:line="360"/>
        <w:ind w:left="708" w:hanging="0"/>
        <w:jc w:val="both"/>
        <w:rPr>
          <w:i/>
          <w:i/>
          <w:iCs/>
        </w:rPr>
      </w:pPr>
      <w:r>
        <w:rPr>
          <w:i/>
          <w:iCs/>
        </w:rPr>
        <w:t>Đất Thuấn Trời Nghiêu vẹt ngút mây.</w:t>
      </w:r>
    </w:p>
    <w:p>
      <w:pPr>
        <w:pStyle w:val="Normal"/>
        <w:spacing w:lineRule="auto" w:line="360"/>
        <w:ind w:left="708" w:hanging="0"/>
        <w:jc w:val="both"/>
        <w:rPr/>
      </w:pPr>
      <w:r>
        <w:rPr/>
        <w:t>Chào các em. Qua thăng.</w:t>
      </w:r>
    </w:p>
    <w:p>
      <w:pPr>
        <w:pStyle w:val="Normal"/>
        <w:spacing w:lineRule="auto" w:line="360"/>
        <w:ind w:left="708" w:hanging="0"/>
        <w:jc w:val="both"/>
        <w:rPr/>
      </w:pPr>
      <w:r>
        <w:rPr/>
      </w:r>
    </w:p>
    <w:p>
      <w:pPr>
        <w:pStyle w:val="Normal"/>
        <w:spacing w:lineRule="auto" w:line="360"/>
        <w:jc w:val="both"/>
        <w:rPr/>
      </w:pPr>
      <w:r>
        <w:rPr>
          <w:u w:val="single"/>
        </w:rPr>
        <w:t>Lời của Tác Giả</w:t>
      </w:r>
      <w:r>
        <w:rPr/>
        <w:t>: Ngày đảo chánh Pháp là 9-3-1945. Mãi đến ngày 3-4-1945 mới có cơ hội cầu Đức Lý và Anh Cả. Sau đây là 2 bài Thánh Giáo tiếp nhận được của hai Đấng.</w:t>
      </w:r>
    </w:p>
    <w:p>
      <w:pPr>
        <w:pStyle w:val="Normal"/>
        <w:spacing w:lineRule="auto" w:line="360"/>
        <w:jc w:val="both"/>
        <w:rPr/>
      </w:pPr>
      <w:r>
        <w:rPr/>
      </w:r>
    </w:p>
    <w:p>
      <w:pPr>
        <w:pStyle w:val="Normal"/>
        <w:spacing w:lineRule="auto" w:line="360"/>
        <w:jc w:val="both"/>
        <w:rPr>
          <w:b/>
          <w:b/>
          <w:bCs/>
        </w:rPr>
      </w:pPr>
      <w:r>
        <w:rPr>
          <w:b/>
          <w:bCs/>
        </w:rPr>
        <w:t>CĂN CỨ SAIGON</w:t>
      </w:r>
    </w:p>
    <w:p>
      <w:pPr>
        <w:pStyle w:val="Normal"/>
        <w:spacing w:lineRule="auto" w:line="360"/>
        <w:jc w:val="both"/>
        <w:rPr>
          <w:b/>
          <w:b/>
          <w:bCs/>
        </w:rPr>
      </w:pPr>
      <w:r>
        <w:rPr>
          <w:b/>
          <w:bCs/>
        </w:rPr>
        <w:t>21 tháng 2 Ất Dậu (3-4-1945), 20giờ45</w:t>
      </w:r>
    </w:p>
    <w:p>
      <w:pPr>
        <w:pStyle w:val="Normal"/>
        <w:spacing w:lineRule="auto" w:line="360"/>
        <w:jc w:val="both"/>
        <w:rPr>
          <w:b/>
          <w:b/>
          <w:bCs/>
        </w:rPr>
      </w:pPr>
      <w:r>
        <w:rPr>
          <w:b/>
          <w:bCs/>
        </w:rPr>
        <w:t>Phò Loan: Cao Tiếp Đạo và Ngọc Hoai Thanh</w:t>
      </w:r>
    </w:p>
    <w:p>
      <w:pPr>
        <w:pStyle w:val="Normal"/>
        <w:spacing w:lineRule="auto" w:line="360"/>
        <w:jc w:val="both"/>
        <w:rPr>
          <w:b/>
          <w:b/>
          <w:bCs/>
        </w:rPr>
      </w:pPr>
      <w:r>
        <w:rPr>
          <w:b/>
          <w:bCs/>
        </w:rPr>
        <w:t>Hầu Đàn: Giáo Sư Đại Biểu Thượng Vinh Thanh, nhị vị Lễ Sanh Thượng Tý Thanh và Thượng Danh Thanh, Thông Sự Nguyễn Tuấn Phú.</w:t>
      </w:r>
    </w:p>
    <w:p>
      <w:pPr>
        <w:pStyle w:val="Normal"/>
        <w:spacing w:lineRule="auto" w:line="360"/>
        <w:jc w:val="both"/>
        <w:rPr>
          <w:b/>
          <w:b/>
          <w:bCs/>
        </w:rPr>
      </w:pPr>
      <w:r>
        <w:rPr>
          <w:b/>
          <w:bCs/>
        </w:rPr>
      </w:r>
    </w:p>
    <w:p>
      <w:pPr>
        <w:pStyle w:val="Normal"/>
        <w:spacing w:lineRule="auto" w:line="360"/>
        <w:jc w:val="both"/>
        <w:rPr>
          <w:b/>
          <w:b/>
          <w:bCs/>
        </w:rPr>
      </w:pPr>
      <w:r>
        <w:rPr>
          <w:b/>
          <w:bCs/>
        </w:rPr>
        <w:t>ĐẠI ĐẠO TAM KỲ PHỔ ĐỘ LÝ GIÁO TÔNG</w:t>
      </w:r>
    </w:p>
    <w:p>
      <w:pPr>
        <w:pStyle w:val="Normal"/>
        <w:spacing w:lineRule="auto" w:line="360"/>
        <w:jc w:val="both"/>
        <w:rPr/>
      </w:pPr>
      <w:r>
        <w:rPr/>
        <w:t>Lão chào Cao Tiếp Đạo, hiền hữu Thượng Vinh Thanh và chư vị Lễ Sanh.</w:t>
      </w:r>
    </w:p>
    <w:p>
      <w:pPr>
        <w:pStyle w:val="Normal"/>
        <w:spacing w:lineRule="auto" w:line="360"/>
        <w:jc w:val="both"/>
        <w:rPr/>
      </w:pPr>
      <w:r>
        <w:rPr/>
        <w:t>Lão lấy làm vui chi xiết được cả Thiên Triều hoan hô tôn tặng nhiệt liệt, lại được Chí Tôn ban khen vô tận, Lão phỉ dạ biết bao, đó cũng nhờ hiền hữu Giáo Sư Thượng Vinh Thanh biết trọn vâng mạng lịnh của Lão với tất cả Hội Thánh đồng biết tuân theo nhứt lịnh chỉ huy thừa hành phận sự mới được vẹn toàn đắc lực.</w:t>
      </w:r>
    </w:p>
    <w:p>
      <w:pPr>
        <w:pStyle w:val="Normal"/>
        <w:spacing w:lineRule="auto" w:line="360"/>
        <w:jc w:val="both"/>
        <w:rPr/>
      </w:pPr>
      <w:r>
        <w:rPr/>
      </w:r>
    </w:p>
    <w:p>
      <w:pPr>
        <w:pStyle w:val="Normal"/>
        <w:spacing w:lineRule="auto" w:line="360"/>
        <w:jc w:val="both"/>
        <w:rPr/>
      </w:pPr>
      <w:r>
        <w:rPr/>
        <w:t>Cơ phục quốc đoạt thành dễ dàng như chớp nhoáng, đó là trận pháp nhiệm mầu phi thường độc nhứt, chóa mắt kinh tâm, trí phàm vô đoán. Nhưng họ cũng tưởng là một việc dễ làm, hô hào tổ chức đảng nọ phái kia mong đồ vương định bá, oán trả ơn đền, trừ gian khử bạo, nhưng rốt cuộc đóng một trò cười làm cho người trí thức thượng lưu nhìn nhau mà cười nôn ruột.</w:t>
      </w:r>
    </w:p>
    <w:p>
      <w:pPr>
        <w:pStyle w:val="Normal"/>
        <w:spacing w:lineRule="auto" w:line="360"/>
        <w:jc w:val="both"/>
        <w:rPr/>
      </w:pPr>
      <w:r>
        <w:rPr/>
      </w:r>
    </w:p>
    <w:p>
      <w:pPr>
        <w:pStyle w:val="Normal"/>
        <w:spacing w:lineRule="auto" w:line="360"/>
        <w:jc w:val="both"/>
        <w:rPr/>
      </w:pPr>
      <w:r>
        <w:rPr/>
        <w:t>Này chư hiền hữu: cốt quỉ mà muốn đoạt ngôi Tiên, cơ Trời trước diệt, tà kế bất thành, chánh ngôi trổ mặt. Việc ấy chẳng còn bao xa, trắng đen phân biệt.</w:t>
      </w:r>
    </w:p>
    <w:p>
      <w:pPr>
        <w:pStyle w:val="Normal"/>
        <w:spacing w:lineRule="auto" w:line="360"/>
        <w:jc w:val="both"/>
        <w:rPr/>
      </w:pPr>
      <w:r>
        <w:rPr/>
      </w:r>
    </w:p>
    <w:p>
      <w:pPr>
        <w:pStyle w:val="Normal"/>
        <w:spacing w:lineRule="auto" w:line="360"/>
        <w:jc w:val="both"/>
        <w:rPr/>
      </w:pPr>
      <w:r>
        <w:rPr/>
        <w:t xml:space="preserve">Cao Tiếp Đạo, hiền hữu Thượng Vinh Thanh, nên tin kế mầu Nhựt Bổn. Cũng như Thiên Điều bên Đạo: </w:t>
      </w:r>
      <w:r>
        <w:rPr>
          <w:i/>
          <w:iCs/>
        </w:rPr>
        <w:t>Đời thì đi xuôi mà Đạo Trời, đám con của Trời toàn là đi ngược, mà mỗi việc mỗi thành, đó mới phi phàm, mà phi phàm thì của Trời với của Triều Thiên, Phật Tiên Tam Giáo,</w:t>
      </w:r>
      <w:r>
        <w:rPr/>
        <w:t xml:space="preserve"> mà sức phàm, kế ma, thắng qua sao đặng.</w:t>
      </w:r>
    </w:p>
    <w:p>
      <w:pPr>
        <w:pStyle w:val="Normal"/>
        <w:spacing w:lineRule="auto" w:line="360"/>
        <w:jc w:val="both"/>
        <w:rPr/>
      </w:pPr>
      <w:r>
        <w:rPr/>
      </w:r>
    </w:p>
    <w:p>
      <w:pPr>
        <w:pStyle w:val="Normal"/>
        <w:spacing w:lineRule="auto" w:line="360"/>
        <w:jc w:val="both"/>
        <w:rPr/>
      </w:pPr>
      <w:r>
        <w:rPr/>
        <w:t>Ách Đời đã cổi, màn Đạo phủ che, độ người bất phước thì việc Đạo cũng sắp đi đôi. Ấy là Đạo Đời tương đắc. Đời độc lập, Đạo cũng loan truyền, độ dân qui thiện, Nước mới được thới bình, dân an cư lạc nghiệp, Chúa Thánh tôi hiền, trẻ già ngậm cơm vở bụng, ca khúc khải hoàn, thanh nhàn muôn thuở lạc thú thì còn chi là hơn nữa.</w:t>
      </w:r>
    </w:p>
    <w:p>
      <w:pPr>
        <w:pStyle w:val="Normal"/>
        <w:spacing w:lineRule="auto" w:line="360"/>
        <w:jc w:val="both"/>
        <w:rPr/>
      </w:pPr>
      <w:r>
        <w:rPr/>
      </w:r>
    </w:p>
    <w:p>
      <w:pPr>
        <w:pStyle w:val="Normal"/>
        <w:spacing w:lineRule="auto" w:line="360"/>
        <w:jc w:val="both"/>
        <w:rPr/>
      </w:pPr>
      <w:r>
        <w:rPr/>
        <w:t>Lão đặng cả Thiên Triều khen tặng, Chí Tôn ban cao quyền pháp. Lão chẳng tiện Thiên Điều lậu tận. Lão được hả dạ hài lòng đó cũng nhờ Thượng Vinh Thanh nhứt hết và toàn hạng con hiếu hạnh của Chí Tôn. Lão hết sức cảm mến nên để lời trân trọng ban khen hiền hữu Thượng Vinh và chư Chức Sắc Thiên Phong nam nữ cùng đạo hữu lưỡng phái trẻ già tất cả.</w:t>
      </w:r>
    </w:p>
    <w:p>
      <w:pPr>
        <w:pStyle w:val="Normal"/>
        <w:spacing w:lineRule="auto" w:line="360"/>
        <w:jc w:val="both"/>
        <w:rPr/>
      </w:pPr>
      <w:r>
        <w:rPr/>
      </w:r>
    </w:p>
    <w:p>
      <w:pPr>
        <w:pStyle w:val="Normal"/>
        <w:spacing w:lineRule="auto" w:line="360"/>
        <w:jc w:val="both"/>
        <w:rPr/>
      </w:pPr>
      <w:r>
        <w:rPr/>
        <w:t>Từ đây, Lão sẽ ban đầy ân huệ cho toàn Hội Thánh cùng tất cả nhơn sanh trọn hưởng cơ độc lập kế đây, dân nam phỉ dạ.</w:t>
      </w:r>
    </w:p>
    <w:p>
      <w:pPr>
        <w:pStyle w:val="Normal"/>
        <w:spacing w:lineRule="auto" w:line="360"/>
        <w:jc w:val="both"/>
        <w:rPr/>
      </w:pPr>
      <w:r>
        <w:rPr/>
      </w:r>
    </w:p>
    <w:p>
      <w:pPr>
        <w:pStyle w:val="Normal"/>
        <w:spacing w:lineRule="auto" w:line="360"/>
        <w:jc w:val="both"/>
        <w:rPr/>
      </w:pPr>
      <w:r>
        <w:rPr/>
        <w:t>Cao Tiếp Đạo đã tới vai tuồng, mau lên sân khấu.</w:t>
      </w:r>
    </w:p>
    <w:p>
      <w:pPr>
        <w:pStyle w:val="Normal"/>
        <w:spacing w:lineRule="auto" w:line="360"/>
        <w:jc w:val="both"/>
        <w:rPr/>
      </w:pPr>
      <w:r>
        <w:rPr/>
        <w:t>(Cao Tiếp Đạo bạch: ................ )</w:t>
      </w:r>
    </w:p>
    <w:p>
      <w:pPr>
        <w:pStyle w:val="Normal"/>
        <w:spacing w:lineRule="auto" w:line="360"/>
        <w:jc w:val="both"/>
        <w:rPr/>
      </w:pPr>
      <w:r>
        <w:rPr/>
        <w:t>Lão dám cam đoan một triệu lần Nhật Bổn thắng trận luôn. Cứ lần lượt giải bày cơ mầu chẳng phải riêng nhà cầm quyền Đại Nhật Bổn mà thôi, mà là toàn thế giới được biết là khác.</w:t>
      </w:r>
    </w:p>
    <w:p>
      <w:pPr>
        <w:pStyle w:val="Normal"/>
        <w:spacing w:lineRule="auto" w:line="360"/>
        <w:jc w:val="both"/>
        <w:rPr/>
      </w:pPr>
      <w:r>
        <w:rPr/>
      </w:r>
    </w:p>
    <w:p>
      <w:pPr>
        <w:pStyle w:val="Normal"/>
        <w:spacing w:lineRule="auto" w:line="360"/>
        <w:jc w:val="both"/>
        <w:rPr/>
      </w:pPr>
      <w:r>
        <w:rPr/>
        <w:t>Lão ban khen và ban ơn toàn Hội Thánh lần chót, dể có Thượng Trung Nhựt đến hiện diện cùng chư hiền hữu. Lão hết lòng cảm mến sự hy sinh trung thành của con cái Chí Tôn là toàn người trong Đạo nên Lão để hết trí Đại Tiên, Giáo Tông Nhứt Trấn ban khen và ban ơn cho toàn Đạo. Lão đa tạ chư hiền hữu. Lão kiếu.</w:t>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b/>
          <w:b/>
          <w:bCs/>
        </w:rPr>
      </w:pPr>
      <w:r>
        <w:rPr>
          <w:b/>
          <w:bCs/>
        </w:rPr>
        <w:t>(Tái cầu) 3-4-1945</w:t>
      </w:r>
    </w:p>
    <w:p>
      <w:pPr>
        <w:pStyle w:val="Normal"/>
        <w:spacing w:lineRule="auto" w:line="360"/>
        <w:ind w:left="708" w:hanging="0"/>
        <w:jc w:val="both"/>
        <w:rPr>
          <w:i/>
          <w:i/>
          <w:iCs/>
        </w:rPr>
      </w:pPr>
      <w:r>
        <w:rPr>
          <w:i/>
          <w:iCs/>
        </w:rPr>
        <w:t>THƯỢNG đình hả dạ chí Tiên Gia</w:t>
      </w:r>
    </w:p>
    <w:p>
      <w:pPr>
        <w:pStyle w:val="Normal"/>
        <w:spacing w:lineRule="auto" w:line="360"/>
        <w:ind w:left="708" w:hanging="0"/>
        <w:jc w:val="both"/>
        <w:rPr>
          <w:i/>
          <w:i/>
          <w:iCs/>
        </w:rPr>
      </w:pPr>
      <w:r>
        <w:rPr>
          <w:i/>
          <w:iCs/>
        </w:rPr>
        <w:t>TRUNG nghĩa Lạc Hồng của nước ta;</w:t>
      </w:r>
    </w:p>
    <w:p>
      <w:pPr>
        <w:pStyle w:val="Normal"/>
        <w:spacing w:lineRule="auto" w:line="360"/>
        <w:ind w:left="708" w:hanging="0"/>
        <w:jc w:val="both"/>
        <w:rPr>
          <w:i/>
          <w:i/>
          <w:iCs/>
        </w:rPr>
      </w:pPr>
      <w:r>
        <w:rPr>
          <w:i/>
          <w:iCs/>
        </w:rPr>
        <w:t>NHỰT nguyệt càn khôn gương chói khắp,</w:t>
      </w:r>
    </w:p>
    <w:p>
      <w:pPr>
        <w:pStyle w:val="Normal"/>
        <w:spacing w:lineRule="auto" w:line="360"/>
        <w:ind w:left="708" w:hanging="0"/>
        <w:jc w:val="both"/>
        <w:rPr>
          <w:i/>
          <w:i/>
          <w:iCs/>
        </w:rPr>
      </w:pPr>
      <w:r>
        <w:rPr>
          <w:i/>
          <w:iCs/>
        </w:rPr>
        <w:t>ĐẾN đây Sử Việt nét thêm lòa.</w:t>
      </w:r>
    </w:p>
    <w:p>
      <w:pPr>
        <w:pStyle w:val="Normal"/>
        <w:spacing w:lineRule="auto" w:line="360"/>
        <w:jc w:val="both"/>
        <w:rPr>
          <w:i/>
          <w:i/>
          <w:iCs/>
        </w:rPr>
      </w:pPr>
      <w:r>
        <w:rPr>
          <w:i/>
          <w:iCs/>
        </w:rPr>
      </w:r>
    </w:p>
    <w:p>
      <w:pPr>
        <w:pStyle w:val="Normal"/>
        <w:spacing w:lineRule="auto" w:line="360"/>
        <w:jc w:val="both"/>
        <w:rPr/>
      </w:pPr>
      <w:r>
        <w:rPr/>
        <w:t>Ê, mấy em coi lời Tiên Tri của Qua có xê chút nào chăng?</w:t>
      </w:r>
    </w:p>
    <w:p>
      <w:pPr>
        <w:pStyle w:val="Normal"/>
        <w:spacing w:lineRule="auto" w:line="360"/>
        <w:jc w:val="both"/>
        <w:rPr/>
      </w:pPr>
      <w:r>
        <w:rPr/>
        <w:t>(Giáo Sư Đại Biểu bạch về vụ Đức Kỳ Ngoại Hầu sắp về ??)</w:t>
      </w:r>
    </w:p>
    <w:p>
      <w:pPr>
        <w:pStyle w:val="Normal"/>
        <w:spacing w:lineRule="auto" w:line="360"/>
        <w:jc w:val="both"/>
        <w:rPr/>
      </w:pPr>
      <w:r>
        <w:rPr/>
        <w:t>- Có mòi lắm mà. Qua đã tự nói với mấy em Qua là Ông Tiên từ hồi nào.</w:t>
      </w:r>
    </w:p>
    <w:p>
      <w:pPr>
        <w:pStyle w:val="Normal"/>
        <w:spacing w:lineRule="auto" w:line="360"/>
        <w:jc w:val="both"/>
        <w:rPr/>
      </w:pPr>
      <w:r>
        <w:rPr/>
        <w:t>(Giáo Sư Đại Biểu bạch hỏi cơ độc lập còn lâu mau).</w:t>
      </w:r>
    </w:p>
    <w:p>
      <w:pPr>
        <w:pStyle w:val="Normal"/>
        <w:spacing w:lineRule="auto" w:line="360"/>
        <w:jc w:val="both"/>
        <w:rPr/>
      </w:pPr>
      <w:r>
        <w:rPr/>
        <w:t>- Không lâu, mà mau cũng chưa mấy trọn.</w:t>
      </w:r>
    </w:p>
    <w:p>
      <w:pPr>
        <w:pStyle w:val="Normal"/>
        <w:spacing w:lineRule="auto" w:line="360"/>
        <w:jc w:val="both"/>
        <w:rPr/>
      </w:pPr>
      <w:r>
        <w:rPr/>
      </w:r>
    </w:p>
    <w:p>
      <w:pPr>
        <w:pStyle w:val="Normal"/>
        <w:spacing w:lineRule="auto" w:line="360"/>
        <w:jc w:val="both"/>
        <w:rPr/>
      </w:pPr>
      <w:r>
        <w:rPr/>
        <w:t>Ê, độc lập lấy danh, nhưng cũng nhờ nước đàn Anh dìu dắt. Ấy là nương thế lực chú Lùn đi xa cho quen gối đã mà.</w:t>
      </w:r>
    </w:p>
    <w:p>
      <w:pPr>
        <w:pStyle w:val="Normal"/>
        <w:spacing w:lineRule="auto" w:line="360"/>
        <w:jc w:val="both"/>
        <w:rPr/>
      </w:pPr>
      <w:r>
        <w:rPr/>
      </w:r>
    </w:p>
    <w:p>
      <w:pPr>
        <w:pStyle w:val="Normal"/>
        <w:spacing w:lineRule="auto" w:line="360"/>
        <w:jc w:val="both"/>
        <w:rPr/>
      </w:pPr>
      <w:r>
        <w:rPr/>
        <w:t>Ê, chú Lùn thật tốt, không ý đánh lừa đâu mấy em phòng ngại. Trận bão vừa qua, sóng gió mới êm, nước còn trong lẫn đục. Đảng phái lung tung, vỗ ngực khoe công.</w:t>
      </w:r>
    </w:p>
    <w:p>
      <w:pPr>
        <w:pStyle w:val="Normal"/>
        <w:spacing w:lineRule="auto" w:line="360"/>
        <w:jc w:val="both"/>
        <w:rPr/>
      </w:pPr>
      <w:r>
        <w:rPr/>
      </w:r>
    </w:p>
    <w:p>
      <w:pPr>
        <w:pStyle w:val="Normal"/>
        <w:spacing w:lineRule="auto" w:line="360"/>
        <w:jc w:val="both"/>
        <w:rPr/>
      </w:pPr>
      <w:r>
        <w:rPr/>
        <w:t>Ê, mà công của ai kia mà! Qua hết sức cảm thương “chiến sĩ tầm vong” nỗ lực đoạt thành, không một chút lòng sợ hãi. Rần rần, rột rột, đem giây theo cột.</w:t>
      </w:r>
    </w:p>
    <w:p>
      <w:pPr>
        <w:pStyle w:val="Normal"/>
        <w:spacing w:lineRule="auto" w:line="360"/>
        <w:jc w:val="both"/>
        <w:rPr/>
      </w:pPr>
      <w:r>
        <w:rPr/>
      </w:r>
    </w:p>
    <w:p>
      <w:pPr>
        <w:pStyle w:val="Normal"/>
        <w:spacing w:lineRule="auto" w:line="360"/>
        <w:jc w:val="both"/>
        <w:rPr/>
      </w:pPr>
      <w:r>
        <w:rPr/>
        <w:t>Ê, Qua đã hứa rằng: “Niệm đến danh của Chí Tôn thì không mang tích thương chi cả”. Mấy em coi, đi bao nhiêu thì về bấy nhiêu mà ngoài con của Chí Tôn thì khác đó. Đồng thời người Nhựt cũng đi một lượt, kẻ mất người còn, con Thầy nguyên vẹn. Từ cổ cập kim. lịch sử nước nào đánh giặc mà đặng thế ấy chăng? Chẳng phải là Trời, hỏi ai đặng như thế không?</w:t>
      </w:r>
    </w:p>
    <w:p>
      <w:pPr>
        <w:pStyle w:val="Normal"/>
        <w:spacing w:lineRule="auto" w:line="360"/>
        <w:jc w:val="both"/>
        <w:rPr/>
      </w:pPr>
      <w:r>
        <w:rPr/>
        <w:t>Qua trả lời rằng “không”, không thiệt mà.</w:t>
      </w:r>
    </w:p>
    <w:p>
      <w:pPr>
        <w:pStyle w:val="Normal"/>
        <w:spacing w:lineRule="auto" w:line="360"/>
        <w:jc w:val="both"/>
        <w:rPr/>
      </w:pPr>
      <w:r>
        <w:rPr/>
        <w:t>(Giáo Sư Đại Biểu bạch về vụ biểu tình tại Vườn Ông Thượng và tuần hành khắp đường phố ở Saigon ngày 18-3-1945).</w:t>
      </w:r>
    </w:p>
    <w:p>
      <w:pPr>
        <w:pStyle w:val="Normal"/>
        <w:spacing w:lineRule="auto" w:line="360"/>
        <w:jc w:val="both"/>
        <w:rPr/>
      </w:pPr>
      <w:r>
        <w:rPr/>
      </w:r>
    </w:p>
    <w:p>
      <w:pPr>
        <w:pStyle w:val="Normal"/>
        <w:spacing w:lineRule="auto" w:line="360"/>
        <w:jc w:val="both"/>
        <w:rPr/>
      </w:pPr>
      <w:r>
        <w:rPr/>
        <w:t>Ê, đời đứt mây con mắt. Không biết tụi Đạo Cao Đài nó ở đâu. Nào là Hương chức sở tại kiếm bắt, nào là mật thám truy tầm, bọn Tây lom lom dò xét mà không thấy tựu họp nơi nào. Tòa Thánh Tây Ninh, Kim Biên với hết thảy các Thánh Thất đều bị đóng cửa mà tụi nó ở đâu? Bữa hãm thành tủa ra khắp chốn. Nào là hãm thành, gác nẻo, toàn là bọn Đạo Cao Đài không! Còn một điều lạ hơn là “Chú Lính Annam” y phục chỉnh tề lại thêm khúc tre nhọn lểu. Cười .....</w:t>
      </w:r>
    </w:p>
    <w:p>
      <w:pPr>
        <w:pStyle w:val="Normal"/>
        <w:spacing w:lineRule="auto" w:line="360"/>
        <w:jc w:val="both"/>
        <w:rPr/>
      </w:pPr>
      <w:r>
        <w:rPr/>
      </w:r>
    </w:p>
    <w:p>
      <w:pPr>
        <w:pStyle w:val="Normal"/>
        <w:spacing w:lineRule="auto" w:line="360"/>
        <w:jc w:val="both"/>
        <w:rPr/>
      </w:pPr>
      <w:r>
        <w:rPr/>
        <w:t>Không biết họ tổ chức cách nào, ở nơi đâu, coi cùng khắp chốn chẳng thấy một ai mà “Lễ biểu tình” mười phần hết tám (tám chục phần trăm). Kiếm khắp thôn quê không có, mà họ nhè chỗ Ông Toàn Quyền ở mà họ ở gần đặng làm quốc sự rồi lật tuốt thằng Tây chạy càng vô bụi mới lạ cho chớ! Mà họ ở cho một đám tại hãng tàu Nitinan, họ tủa ra như bầy ong vò vẽ đánh ra máu chưn lông.</w:t>
      </w:r>
    </w:p>
    <w:p>
      <w:pPr>
        <w:pStyle w:val="Normal"/>
        <w:spacing w:lineRule="auto" w:line="360"/>
        <w:jc w:val="both"/>
        <w:rPr/>
      </w:pPr>
      <w:r>
        <w:rPr/>
      </w:r>
    </w:p>
    <w:p>
      <w:pPr>
        <w:pStyle w:val="Normal"/>
        <w:spacing w:lineRule="auto" w:line="360"/>
        <w:jc w:val="both"/>
        <w:rPr/>
      </w:pPr>
      <w:r>
        <w:rPr/>
        <w:t>Ê, Thiên Binh Thần Tướng, tụi phàm dễ chi biết đặng.</w:t>
      </w:r>
    </w:p>
    <w:p>
      <w:pPr>
        <w:pStyle w:val="Normal"/>
        <w:spacing w:lineRule="auto" w:line="360"/>
        <w:jc w:val="both"/>
        <w:rPr/>
      </w:pPr>
      <w:r>
        <w:rPr/>
        <w:t>Cái bọn túi cơm giá áo nó mừng nhưng mà hổ thẹn, trong tâm khó chịu lắm đa mấy em.</w:t>
      </w:r>
    </w:p>
    <w:p>
      <w:pPr>
        <w:pStyle w:val="Normal"/>
        <w:spacing w:lineRule="auto" w:line="360"/>
        <w:jc w:val="both"/>
        <w:rPr/>
      </w:pPr>
      <w:r>
        <w:rPr/>
        <w:t>Phần Đời họ cũng biết rằng nếu vụ tổ chức bí mật như thế, trừ Đạo Cao Đài ra thì các Đảng Phái khác không tài gì làm đặng.</w:t>
      </w:r>
    </w:p>
    <w:p>
      <w:pPr>
        <w:pStyle w:val="Normal"/>
        <w:spacing w:lineRule="auto" w:line="360"/>
        <w:jc w:val="both"/>
        <w:rPr/>
      </w:pPr>
      <w:r>
        <w:rPr/>
        <w:t>(Giáo Sư Đại Biểu bạch: ................... )</w:t>
      </w:r>
    </w:p>
    <w:p>
      <w:pPr>
        <w:pStyle w:val="Normal"/>
        <w:spacing w:lineRule="auto" w:line="360"/>
        <w:jc w:val="both"/>
        <w:rPr/>
      </w:pPr>
      <w:r>
        <w:rPr/>
      </w:r>
    </w:p>
    <w:p>
      <w:pPr>
        <w:pStyle w:val="Normal"/>
        <w:spacing w:lineRule="auto" w:line="360"/>
        <w:jc w:val="both"/>
        <w:rPr/>
      </w:pPr>
      <w:r>
        <w:rPr/>
        <w:t>- Chí Tôn có dạy trước rằng lập Đạo cứu Đời, cơ Đời phải nhờ tay Đạo dắt dìu thì Đời kia mới mong thuần phong mỹ tục đặng, đó là phận sự của mấy em phải gánh lo.</w:t>
      </w:r>
    </w:p>
    <w:p>
      <w:pPr>
        <w:pStyle w:val="Normal"/>
        <w:spacing w:lineRule="auto" w:line="360"/>
        <w:jc w:val="both"/>
        <w:rPr/>
      </w:pPr>
      <w:r>
        <w:rPr/>
        <w:t xml:space="preserve">Qua kiếu mấy em. </w:t>
      </w:r>
    </w:p>
    <w:p>
      <w:pPr>
        <w:pStyle w:val="Normal"/>
        <w:spacing w:lineRule="auto" w:line="360"/>
        <w:jc w:val="both"/>
        <w:rPr/>
      </w:pPr>
      <w:r>
        <w:rPr/>
        <w:t>THĂNG</w:t>
      </w:r>
    </w:p>
    <w:p>
      <w:pPr>
        <w:pStyle w:val="Normal"/>
        <w:spacing w:lineRule="auto" w:line="360"/>
        <w:jc w:val="both"/>
        <w:rPr/>
      </w:pPr>
      <w:r>
        <w:rPr/>
      </w:r>
    </w:p>
    <w:p>
      <w:pPr>
        <w:pStyle w:val="Normal"/>
        <w:spacing w:lineRule="auto" w:line="360"/>
        <w:jc w:val="both"/>
        <w:rPr/>
      </w:pPr>
      <w:r>
        <w:rPr>
          <w:b/>
          <w:bCs/>
        </w:rPr>
        <w:t>TẠI SAO ĐẠO CAO ĐÀI CÓ QUÂN ĐỘI ?</w:t>
      </w:r>
    </w:p>
    <w:p>
      <w:pPr>
        <w:pStyle w:val="Normal"/>
        <w:spacing w:lineRule="auto" w:line="360"/>
        <w:jc w:val="both"/>
        <w:rPr>
          <w:i/>
          <w:i/>
          <w:iCs/>
        </w:rPr>
      </w:pPr>
      <w:r>
        <w:rPr>
          <w:i/>
          <w:iCs/>
        </w:rPr>
        <w:t>Muốn làm sáng tỏ vấn đề, Tác Giả mạn phép ghi chép sau đây bài Thánh Giáo của Đức Lý ĐaÏi Tiên nhơn danh Đại Đạo Tam Kỳ Phổ Độ Lý Giáo Tông giáng dạy Đức Hộ Pháp tại sao có Quân Đội Cao Đài, bài này có liên quan đến việc “Bổ Túc cuốn Hồi kỳ của Phối Sư Thượng Vinh Thanh”.</w:t>
      </w:r>
    </w:p>
    <w:p>
      <w:pPr>
        <w:pStyle w:val="Normal"/>
        <w:spacing w:lineRule="auto" w:line="360"/>
        <w:jc w:val="both"/>
        <w:rPr>
          <w:i/>
          <w:i/>
          <w:iCs/>
        </w:rPr>
      </w:pPr>
      <w:r>
        <w:rPr>
          <w:i/>
          <w:iCs/>
        </w:rPr>
      </w:r>
    </w:p>
    <w:p>
      <w:pPr>
        <w:pStyle w:val="Normal"/>
        <w:spacing w:lineRule="auto" w:line="360"/>
        <w:jc w:val="both"/>
        <w:rPr>
          <w:b/>
          <w:b/>
          <w:bCs/>
        </w:rPr>
      </w:pPr>
      <w:r>
        <w:rPr>
          <w:b/>
          <w:bCs/>
        </w:rPr>
        <w:t>Tại CUNG ĐẠO TÒA THÁNH TÂY NINH</w:t>
      </w:r>
    </w:p>
    <w:p>
      <w:pPr>
        <w:pStyle w:val="Normal"/>
        <w:spacing w:lineRule="auto" w:line="360"/>
        <w:jc w:val="both"/>
        <w:rPr>
          <w:b/>
          <w:b/>
          <w:bCs/>
        </w:rPr>
      </w:pPr>
      <w:r>
        <w:rPr>
          <w:b/>
          <w:bCs/>
        </w:rPr>
        <w:t>mùng 1 tháng 3 năm Mậu Tý (dl. 9 Avril 1948)</w:t>
      </w:r>
    </w:p>
    <w:p>
      <w:pPr>
        <w:pStyle w:val="Normal"/>
        <w:spacing w:lineRule="auto" w:line="360"/>
        <w:jc w:val="both"/>
        <w:rPr>
          <w:b/>
          <w:b/>
          <w:bCs/>
        </w:rPr>
      </w:pPr>
      <w:r>
        <w:rPr>
          <w:b/>
          <w:bCs/>
        </w:rPr>
        <w:t>Phò Loan: Phạm Hộ Pháp và Trần Khai Pháp</w:t>
      </w:r>
    </w:p>
    <w:p>
      <w:pPr>
        <w:pStyle w:val="Normal"/>
        <w:spacing w:lineRule="auto" w:line="360"/>
        <w:jc w:val="both"/>
        <w:rPr>
          <w:b/>
          <w:b/>
          <w:bCs/>
        </w:rPr>
      </w:pPr>
      <w:r>
        <w:rPr>
          <w:b/>
          <w:bCs/>
        </w:rPr>
        <w:t>Hầu Đàn: Chư Chức Sắc Hiệp Thiên, Cửu Trùng, Phước Thiện và chư đạo hữu lưỡng phái.</w:t>
      </w:r>
    </w:p>
    <w:p>
      <w:pPr>
        <w:pStyle w:val="Normal"/>
        <w:spacing w:lineRule="auto" w:line="360"/>
        <w:jc w:val="both"/>
        <w:rPr>
          <w:b/>
          <w:b/>
          <w:bCs/>
        </w:rPr>
      </w:pPr>
      <w:r>
        <w:rPr>
          <w:b/>
          <w:bCs/>
        </w:rPr>
      </w:r>
    </w:p>
    <w:p>
      <w:pPr>
        <w:pStyle w:val="Normal"/>
        <w:spacing w:lineRule="auto" w:line="360"/>
        <w:jc w:val="both"/>
        <w:rPr>
          <w:b/>
          <w:b/>
          <w:bCs/>
        </w:rPr>
      </w:pPr>
      <w:r>
        <w:rPr>
          <w:b/>
          <w:bCs/>
        </w:rPr>
        <w:t>ĐẠI ĐẠO TAM KỲ PHỔ ĐỘ LÝ GIÁO TÔNG</w:t>
      </w:r>
    </w:p>
    <w:p>
      <w:pPr>
        <w:pStyle w:val="Normal"/>
        <w:spacing w:lineRule="auto" w:line="360"/>
        <w:jc w:val="both"/>
        <w:rPr/>
      </w:pPr>
      <w:r>
        <w:rPr/>
        <w:t>Chào chư hiền hữu, chư hiền muội.</w:t>
      </w:r>
    </w:p>
    <w:p>
      <w:pPr>
        <w:pStyle w:val="Normal"/>
        <w:spacing w:lineRule="auto" w:line="360"/>
        <w:jc w:val="both"/>
        <w:rPr/>
      </w:pPr>
      <w:r>
        <w:rPr/>
      </w:r>
    </w:p>
    <w:p>
      <w:pPr>
        <w:pStyle w:val="Normal"/>
        <w:spacing w:lineRule="auto" w:line="360"/>
        <w:jc w:val="both"/>
        <w:rPr/>
      </w:pPr>
      <w:r>
        <w:rPr/>
        <w:t>Bảo Thế, hiền hữu nói lại với cả chư Thiên Phong và chư đạo hữu đạo muội lưỡng phái rằng Lão chào đó.</w:t>
      </w:r>
    </w:p>
    <w:p>
      <w:pPr>
        <w:pStyle w:val="Normal"/>
        <w:spacing w:lineRule="auto" w:line="360"/>
        <w:jc w:val="both"/>
        <w:rPr/>
      </w:pPr>
      <w:r>
        <w:rPr/>
      </w:r>
    </w:p>
    <w:p>
      <w:pPr>
        <w:pStyle w:val="Normal"/>
        <w:spacing w:lineRule="auto" w:line="360"/>
        <w:jc w:val="both"/>
        <w:rPr/>
      </w:pPr>
      <w:r>
        <w:rPr/>
        <w:t>Hộ Pháp hiền hữu: Từ ngày hiền hữu hồi mã, Lão chưa đến viếng đặng, chẳng phải lơ lảng tình nhau, nhưng buổi Thiên Thơ biến chuyển, nếu Lão đến thì e cho vì thương mà thố lộ Thiên Cơ, phải bị tội Ngọc Hư định án.</w:t>
      </w:r>
    </w:p>
    <w:p>
      <w:pPr>
        <w:pStyle w:val="Normal"/>
        <w:spacing w:lineRule="auto" w:line="360"/>
        <w:jc w:val="both"/>
        <w:rPr/>
      </w:pPr>
      <w:r>
        <w:rPr/>
      </w:r>
    </w:p>
    <w:p>
      <w:pPr>
        <w:pStyle w:val="Normal"/>
        <w:spacing w:lineRule="auto" w:line="360"/>
        <w:jc w:val="both"/>
        <w:rPr/>
      </w:pPr>
      <w:r>
        <w:rPr/>
        <w:t>Nay vì đã gần liễu kết, dầu cho còn xảy ra tai nạn cho nhơn sanh chút ít chẳng hại gì, nên Lão đến phân trần đôi điều hơn thiệt.</w:t>
      </w:r>
    </w:p>
    <w:p>
      <w:pPr>
        <w:pStyle w:val="Normal"/>
        <w:spacing w:lineRule="auto" w:line="360"/>
        <w:jc w:val="both"/>
        <w:rPr/>
      </w:pPr>
      <w:r>
        <w:rPr/>
      </w:r>
    </w:p>
    <w:p>
      <w:pPr>
        <w:pStyle w:val="Normal"/>
        <w:spacing w:lineRule="auto" w:line="360"/>
        <w:jc w:val="both"/>
        <w:rPr/>
      </w:pPr>
      <w:r>
        <w:rPr/>
        <w:t>Hiền hữu khuynh tâm vì Lão và Thượng Trung Nhựt lập Quân Đội khi hiền hữu vắng mặt có phải?</w:t>
      </w:r>
    </w:p>
    <w:p>
      <w:pPr>
        <w:pStyle w:val="Normal"/>
        <w:spacing w:lineRule="auto" w:line="360"/>
        <w:jc w:val="both"/>
        <w:rPr/>
      </w:pPr>
      <w:r>
        <w:rPr/>
      </w:r>
    </w:p>
    <w:p>
      <w:pPr>
        <w:pStyle w:val="Normal"/>
        <w:spacing w:lineRule="auto" w:line="360"/>
        <w:jc w:val="both"/>
        <w:rPr/>
      </w:pPr>
      <w:r>
        <w:rPr/>
        <w:t>Tình cảm đôi ta phản trắc:</w:t>
      </w:r>
    </w:p>
    <w:p>
      <w:pPr>
        <w:pStyle w:val="Normal"/>
        <w:spacing w:lineRule="auto" w:line="360"/>
        <w:jc w:val="both"/>
        <w:rPr/>
      </w:pPr>
      <w:r>
        <w:rPr/>
        <w:t>“</w:t>
      </w:r>
      <w:r>
        <w:rPr/>
        <w:t>Lão là Thiên Điều mà cầm quyền trị thế,</w:t>
      </w:r>
    </w:p>
    <w:p>
      <w:pPr>
        <w:pStyle w:val="Normal"/>
        <w:spacing w:lineRule="auto" w:line="360"/>
        <w:jc w:val="both"/>
        <w:rPr/>
      </w:pPr>
      <w:r>
        <w:rPr/>
        <w:t>Còn hiền hữu tại thế mà nắm Thiên Điều”.</w:t>
      </w:r>
    </w:p>
    <w:p>
      <w:pPr>
        <w:pStyle w:val="Normal"/>
        <w:spacing w:lineRule="auto" w:line="360"/>
        <w:jc w:val="both"/>
        <w:rPr/>
      </w:pPr>
      <w:r>
        <w:rPr/>
      </w:r>
    </w:p>
    <w:p>
      <w:pPr>
        <w:pStyle w:val="Normal"/>
        <w:spacing w:lineRule="auto" w:line="360"/>
        <w:jc w:val="both"/>
        <w:rPr/>
      </w:pPr>
      <w:r>
        <w:rPr/>
        <w:t>Lão xin nhắc: Khi hiền hữu tịnh pháp tại Thủ Đức, Lão đã nói Cơ chuyển thế Trời Người hiệp một, hiền hữu có nhớ. Cười .......</w:t>
      </w:r>
    </w:p>
    <w:p>
      <w:pPr>
        <w:pStyle w:val="Normal"/>
        <w:spacing w:lineRule="auto" w:line="360"/>
        <w:jc w:val="both"/>
        <w:rPr/>
      </w:pPr>
      <w:r>
        <w:rPr/>
      </w:r>
    </w:p>
    <w:p>
      <w:pPr>
        <w:pStyle w:val="Normal"/>
        <w:spacing w:lineRule="auto" w:line="360"/>
        <w:jc w:val="both"/>
        <w:rPr/>
      </w:pPr>
      <w:r>
        <w:rPr/>
        <w:t>Thiên Đình tại Thế, Thế tại Thiên Đình, Cơ huyền bí độ tận chúng sanh mới đặng, có phải? Thoảng như vậy thì Cơ chuyển thế nguy hiểm này, nhơn sanh sẽ định số phận, hiền hữu thế nào có biết. Cười .....</w:t>
      </w:r>
    </w:p>
    <w:p>
      <w:pPr>
        <w:pStyle w:val="Normal"/>
        <w:spacing w:lineRule="auto" w:line="360"/>
        <w:jc w:val="both"/>
        <w:rPr/>
      </w:pPr>
      <w:r>
        <w:rPr/>
      </w:r>
    </w:p>
    <w:p>
      <w:pPr>
        <w:pStyle w:val="Normal"/>
        <w:spacing w:lineRule="auto" w:line="360"/>
        <w:jc w:val="both"/>
        <w:rPr/>
      </w:pPr>
      <w:r>
        <w:rPr/>
        <w:t>Chẳng lẽ phải chịu một phen khảo xác nữa thì nạn chiến tranh Lão đã tiên tri từ trước, vì chủng tộc Việt Nam vô Đạo, mới khó giải kiết cứu nguy. Nếu hiền hữu ngày nào cầm lại Thiên Thơ thì mới rõ phần nhơn quả.</w:t>
      </w:r>
    </w:p>
    <w:p>
      <w:pPr>
        <w:pStyle w:val="Normal"/>
        <w:spacing w:lineRule="auto" w:line="360"/>
        <w:jc w:val="both"/>
        <w:rPr/>
      </w:pPr>
      <w:r>
        <w:rPr/>
      </w:r>
    </w:p>
    <w:p>
      <w:pPr>
        <w:pStyle w:val="Normal"/>
        <w:spacing w:lineRule="auto" w:line="360"/>
        <w:jc w:val="both"/>
        <w:rPr/>
      </w:pPr>
      <w:r>
        <w:rPr/>
        <w:t>Chẳng lẽ Lão là chủ phần xác của nhơn sanh mà ngồi khoanh tay, không tìm phương cứu chữa. Địa vị của hiền hữu như Lão thì hiền hữu mới thế nào? Chẳng phải vì những kẻ lợi dụng vô tâm, đọa đày thiên hạ mà lại đố kỵ chẳng dám cứu đời. Hiền hữu căn dặn cả thảy các con cái của Chí Tôn ráng sức ăn năn cầu nguyện:</w:t>
      </w:r>
    </w:p>
    <w:p>
      <w:pPr>
        <w:pStyle w:val="Normal"/>
        <w:spacing w:lineRule="auto" w:line="360"/>
        <w:ind w:left="708" w:hanging="0"/>
        <w:jc w:val="both"/>
        <w:rPr/>
      </w:pPr>
      <w:r>
        <w:rPr/>
      </w:r>
    </w:p>
    <w:p>
      <w:pPr>
        <w:pStyle w:val="Normal"/>
        <w:spacing w:lineRule="auto" w:line="360"/>
        <w:ind w:left="708" w:hanging="0"/>
        <w:jc w:val="both"/>
        <w:rPr/>
      </w:pPr>
      <w:r>
        <w:rPr/>
        <w:t>THI:</w:t>
      </w:r>
    </w:p>
    <w:p>
      <w:pPr>
        <w:pStyle w:val="Normal"/>
        <w:spacing w:lineRule="auto" w:line="360"/>
        <w:ind w:left="708" w:hanging="0"/>
        <w:jc w:val="both"/>
        <w:rPr>
          <w:i/>
          <w:i/>
          <w:iCs/>
        </w:rPr>
      </w:pPr>
      <w:r>
        <w:rPr>
          <w:i/>
          <w:iCs/>
        </w:rPr>
        <w:t>Việt Thường hữu phúc xuất Thiên Quân</w:t>
      </w:r>
    </w:p>
    <w:p>
      <w:pPr>
        <w:pStyle w:val="Normal"/>
        <w:spacing w:lineRule="auto" w:line="360"/>
        <w:ind w:left="708" w:hanging="0"/>
        <w:jc w:val="both"/>
        <w:rPr>
          <w:i/>
          <w:i/>
          <w:iCs/>
        </w:rPr>
      </w:pPr>
      <w:r>
        <w:rPr>
          <w:i/>
          <w:iCs/>
        </w:rPr>
        <w:t>Chuyển thế Chí Tôn vĩ định tuần;</w:t>
      </w:r>
    </w:p>
    <w:p>
      <w:pPr>
        <w:pStyle w:val="Normal"/>
        <w:spacing w:lineRule="auto" w:line="360"/>
        <w:ind w:left="708" w:hanging="0"/>
        <w:jc w:val="both"/>
        <w:rPr>
          <w:i/>
          <w:i/>
          <w:iCs/>
        </w:rPr>
      </w:pPr>
      <w:r>
        <w:rPr>
          <w:i/>
          <w:iCs/>
        </w:rPr>
        <w:t>Trị loạn Nam Phương trừ mạnh hổ,</w:t>
      </w:r>
    </w:p>
    <w:p>
      <w:pPr>
        <w:pStyle w:val="Normal"/>
        <w:spacing w:lineRule="auto" w:line="360"/>
        <w:ind w:left="708" w:hanging="0"/>
        <w:jc w:val="both"/>
        <w:rPr>
          <w:i/>
          <w:i/>
          <w:iCs/>
        </w:rPr>
      </w:pPr>
      <w:r>
        <w:rPr>
          <w:i/>
          <w:iCs/>
        </w:rPr>
        <w:t>Thừa binh Bắc Địa kiến kỳ lân.</w:t>
      </w:r>
    </w:p>
    <w:p>
      <w:pPr>
        <w:pStyle w:val="Normal"/>
        <w:spacing w:lineRule="auto" w:line="360"/>
        <w:ind w:left="708" w:hanging="0"/>
        <w:jc w:val="both"/>
        <w:rPr>
          <w:i/>
          <w:i/>
          <w:iCs/>
        </w:rPr>
      </w:pPr>
      <w:r>
        <w:rPr>
          <w:i/>
          <w:iCs/>
        </w:rPr>
        <w:t>Hoàng Triều hậu nhựt nghi tùng cổ,</w:t>
      </w:r>
    </w:p>
    <w:p>
      <w:pPr>
        <w:pStyle w:val="Normal"/>
        <w:spacing w:lineRule="auto" w:line="360"/>
        <w:ind w:left="708" w:hanging="0"/>
        <w:jc w:val="both"/>
        <w:rPr>
          <w:i/>
          <w:i/>
          <w:iCs/>
        </w:rPr>
      </w:pPr>
      <w:r>
        <w:rPr>
          <w:i/>
          <w:iCs/>
        </w:rPr>
        <w:t>Văn hiến tương lai khả hoán tân;</w:t>
      </w:r>
    </w:p>
    <w:p>
      <w:pPr>
        <w:pStyle w:val="Normal"/>
        <w:spacing w:lineRule="auto" w:line="360"/>
        <w:ind w:left="708" w:hanging="0"/>
        <w:jc w:val="both"/>
        <w:rPr>
          <w:i/>
          <w:i/>
          <w:iCs/>
        </w:rPr>
      </w:pPr>
      <w:r>
        <w:rPr>
          <w:i/>
          <w:iCs/>
        </w:rPr>
        <w:t>Thánh Chúa hiền thần phò Tổ Nghiệp,</w:t>
      </w:r>
    </w:p>
    <w:p>
      <w:pPr>
        <w:pStyle w:val="Normal"/>
        <w:spacing w:lineRule="auto" w:line="360"/>
        <w:ind w:left="708" w:hanging="0"/>
        <w:jc w:val="both"/>
        <w:rPr>
          <w:i/>
          <w:i/>
          <w:iCs/>
        </w:rPr>
      </w:pPr>
      <w:r>
        <w:rPr>
          <w:i/>
          <w:iCs/>
        </w:rPr>
        <w:t>Khải ca định vận tại Thu Phân.</w:t>
      </w:r>
    </w:p>
    <w:p>
      <w:pPr>
        <w:pStyle w:val="Normal"/>
        <w:spacing w:lineRule="auto" w:line="360"/>
        <w:jc w:val="both"/>
        <w:rPr>
          <w:i/>
          <w:i/>
          <w:iCs/>
        </w:rPr>
      </w:pPr>
      <w:r>
        <w:rPr>
          <w:i/>
          <w:iCs/>
        </w:rPr>
      </w:r>
    </w:p>
    <w:p>
      <w:pPr>
        <w:pStyle w:val="Normal"/>
        <w:spacing w:lineRule="auto" w:line="360"/>
        <w:jc w:val="both"/>
        <w:rPr/>
      </w:pPr>
      <w:r>
        <w:rPr/>
        <w:t>Hiền hữu nói với Tài và các bạn khác rằng Lão chuẩn y phẩm vị, nhưng phải đem cả tín đồ của họ về Tòa Thánh mới đặng nghe.</w:t>
      </w:r>
    </w:p>
    <w:p>
      <w:pPr>
        <w:pStyle w:val="Normal"/>
        <w:spacing w:lineRule="auto" w:line="360"/>
        <w:jc w:val="both"/>
        <w:rPr/>
      </w:pPr>
      <w:r>
        <w:rPr/>
        <w:t>À, còn Khoa thì đợi Cao Thượng Phẩm định liệu.</w:t>
      </w:r>
    </w:p>
    <w:p>
      <w:pPr>
        <w:pStyle w:val="Normal"/>
        <w:spacing w:lineRule="auto" w:line="360"/>
        <w:jc w:val="both"/>
        <w:rPr/>
      </w:pPr>
      <w:r>
        <w:rPr/>
        <w:t>THĂNG</w:t>
      </w:r>
      <w:r>
        <w:br w:type="page"/>
      </w:r>
    </w:p>
    <w:p>
      <w:pPr>
        <w:pStyle w:val="Normal"/>
        <w:spacing w:lineRule="auto" w:line="360"/>
        <w:jc w:val="both"/>
        <w:rPr>
          <w:b/>
          <w:b/>
          <w:bCs/>
        </w:rPr>
      </w:pPr>
      <w:r>
        <w:rPr>
          <w:b/>
          <w:bCs/>
        </w:rPr>
        <w:t>BÌNH LUẬN CỦA TÁC GIẢ</w:t>
      </w:r>
    </w:p>
    <w:p>
      <w:pPr>
        <w:pStyle w:val="Normal"/>
        <w:spacing w:lineRule="auto" w:line="360"/>
        <w:jc w:val="both"/>
        <w:rPr/>
      </w:pPr>
      <w:r>
        <w:rPr/>
        <w:t>Trong những bài Thánh Giáo, chư độc giả hoặc chư tín hữu vừa đọc xong không khỏi thắc mắc về hai điểm “tiên tri” không được thực hiện, rồi bặt luôn.</w:t>
      </w:r>
    </w:p>
    <w:p>
      <w:pPr>
        <w:pStyle w:val="Normal"/>
        <w:spacing w:lineRule="auto" w:line="360"/>
        <w:jc w:val="both"/>
        <w:rPr/>
      </w:pPr>
      <w:r>
        <w:rPr/>
        <w:t>Tác Giả muốn nhắc vấn đề:</w:t>
      </w:r>
    </w:p>
    <w:p>
      <w:pPr>
        <w:pStyle w:val="Normal"/>
        <w:spacing w:lineRule="auto" w:line="360"/>
        <w:jc w:val="both"/>
        <w:rPr/>
      </w:pPr>
      <w:r>
        <w:rPr/>
      </w:r>
    </w:p>
    <w:p>
      <w:pPr>
        <w:pStyle w:val="Normal"/>
        <w:spacing w:lineRule="auto" w:line="360"/>
        <w:ind w:left="708" w:hanging="0"/>
        <w:jc w:val="both"/>
        <w:rPr/>
      </w:pPr>
      <w:r>
        <w:rPr/>
        <w:t>a/ Chúa Thánh không trở về nước được.</w:t>
      </w:r>
    </w:p>
    <w:p>
      <w:pPr>
        <w:pStyle w:val="Normal"/>
        <w:spacing w:lineRule="auto" w:line="360"/>
        <w:ind w:left="708" w:hanging="0"/>
        <w:jc w:val="both"/>
        <w:rPr/>
      </w:pPr>
      <w:r>
        <w:rPr/>
        <w:t xml:space="preserve">b/ Lời cam đoan của Đức Lý Đại Tiên là “Nhựt </w:t>
      </w:r>
    </w:p>
    <w:p>
      <w:pPr>
        <w:pStyle w:val="Normal"/>
        <w:spacing w:lineRule="auto" w:line="360"/>
        <w:ind w:left="708" w:hanging="0"/>
        <w:jc w:val="both"/>
        <w:rPr/>
      </w:pPr>
      <w:r>
        <w:rPr/>
        <w:t>Bổn” thắng.</w:t>
      </w:r>
    </w:p>
    <w:p>
      <w:pPr>
        <w:pStyle w:val="Normal"/>
        <w:spacing w:lineRule="auto" w:line="360"/>
        <w:ind w:left="708" w:hanging="0"/>
        <w:jc w:val="both"/>
        <w:rPr/>
      </w:pPr>
      <w:r>
        <w:rPr/>
        <w:t>Nếu suy luận theo “</w:t>
      </w:r>
      <w:r>
        <w:rPr>
          <w:i/>
          <w:iCs/>
        </w:rPr>
        <w:t>thường tình</w:t>
      </w:r>
      <w:r>
        <w:rPr/>
        <w:t>” thì cho rằng hai Ông Tiên nói sai.</w:t>
      </w:r>
    </w:p>
    <w:p>
      <w:pPr>
        <w:pStyle w:val="Normal"/>
        <w:spacing w:lineRule="auto" w:line="360"/>
        <w:ind w:left="708" w:hanging="0"/>
        <w:jc w:val="both"/>
        <w:rPr/>
      </w:pPr>
      <w:r>
        <w:rPr/>
        <w:t>Suy luận theo “</w:t>
      </w:r>
      <w:r>
        <w:rPr>
          <w:i/>
          <w:iCs/>
        </w:rPr>
        <w:t>huyền bí</w:t>
      </w:r>
      <w:r>
        <w:rPr/>
        <w:t>” của Đạo Giáo, thì sự việc lại khác.</w:t>
      </w:r>
    </w:p>
    <w:p>
      <w:pPr>
        <w:pStyle w:val="Normal"/>
        <w:spacing w:lineRule="auto" w:line="360"/>
        <w:ind w:left="708" w:hanging="0"/>
        <w:jc w:val="both"/>
        <w:rPr/>
      </w:pPr>
      <w:r>
        <w:rPr/>
        <w:t>Tác Giả xin giải thích:</w:t>
      </w:r>
    </w:p>
    <w:p>
      <w:pPr>
        <w:pStyle w:val="Normal"/>
        <w:spacing w:lineRule="auto" w:line="360"/>
        <w:ind w:left="708" w:hanging="0"/>
        <w:jc w:val="both"/>
        <w:rPr/>
      </w:pPr>
      <w:r>
        <w:rPr/>
        <w:t>a/ Các Đấng Thiêng Liêng hằng dạy: Thiên Thơ biến tướng, Thiên Thơ biến chuyển, Thiên Thơ có nhiều bí ẩn mà lắm khi chư Phật chư Tiên cũng không đoán trước đặng.</w:t>
      </w:r>
    </w:p>
    <w:p>
      <w:pPr>
        <w:pStyle w:val="Normal"/>
        <w:spacing w:lineRule="auto" w:line="360"/>
        <w:ind w:left="708" w:hanging="0"/>
        <w:jc w:val="both"/>
        <w:rPr/>
      </w:pPr>
      <w:r>
        <w:rPr/>
      </w:r>
    </w:p>
    <w:p>
      <w:pPr>
        <w:pStyle w:val="Normal"/>
        <w:spacing w:lineRule="auto" w:line="360"/>
        <w:jc w:val="both"/>
        <w:rPr/>
      </w:pPr>
      <w:r>
        <w:rPr/>
        <w:t>Thì việc Đức Kỳ Ngoại Hầu Cường Để sắp trở về nước, Thiên Thơ có nét ghi rành nên Đức Lý Đại Tiên và Đức Quyền Giáo Thông Thượng Trung Nhựt cùng các Đấng khác căn cứ theo điều Thiên Thơ đã lộ mà chỉ giáo lại cho chư môn đệ là có ý thúc dục dân tâm, khuyến khích chư đạo hữu lo cho giống nòi, cứu dân, cứu Nước, tức là cứu Đạo vậy.</w:t>
      </w:r>
    </w:p>
    <w:p>
      <w:pPr>
        <w:pStyle w:val="Normal"/>
        <w:spacing w:lineRule="auto" w:line="360"/>
        <w:jc w:val="both"/>
        <w:rPr/>
      </w:pPr>
      <w:r>
        <w:rPr/>
      </w:r>
    </w:p>
    <w:p>
      <w:pPr>
        <w:pStyle w:val="Normal"/>
        <w:spacing w:lineRule="auto" w:line="360"/>
        <w:jc w:val="both"/>
        <w:rPr/>
      </w:pPr>
      <w:r>
        <w:rPr/>
        <w:t>Nào ngờ kết cuộc Đức kỳ Ngoại Hầu không về nước được.</w:t>
      </w:r>
    </w:p>
    <w:p>
      <w:pPr>
        <w:pStyle w:val="Normal"/>
        <w:spacing w:lineRule="auto" w:line="360"/>
        <w:jc w:val="both"/>
        <w:rPr/>
      </w:pPr>
      <w:r>
        <w:rPr/>
        <w:t>Về vụ này Giáo Sư Đại Biểu và toàn thể Hội Thánh đều thắc mắc, trông mong có dịp sẽ bạch hỏi Đức Lý và Anh Cả.</w:t>
      </w:r>
    </w:p>
    <w:p>
      <w:pPr>
        <w:pStyle w:val="Normal"/>
        <w:spacing w:lineRule="auto" w:line="360"/>
        <w:jc w:val="both"/>
        <w:rPr/>
      </w:pPr>
      <w:r>
        <w:rPr/>
      </w:r>
    </w:p>
    <w:p>
      <w:pPr>
        <w:pStyle w:val="Normal"/>
        <w:spacing w:lineRule="auto" w:line="360"/>
        <w:jc w:val="both"/>
        <w:rPr/>
      </w:pPr>
      <w:r>
        <w:rPr/>
        <w:t>Mãi đến năm tháng sau ngày đảo chánh, tức là ngày mùng 4 tháng 7 năm Ất Dậu (11-8-1945) mới có Đàn Cơ tại căn cứ Saigon, Giáo Sư Đại Biểu Thượng Vinh Thanh bạch hỏi Đức Quyền Giáo Tông cho biết Đức Kỳ Ngoại Hầu còn có thể về nước đặng chăng? Thì được Đức Ngài đáp như sau: (nguyên văn).</w:t>
      </w:r>
    </w:p>
    <w:p>
      <w:pPr>
        <w:pStyle w:val="Normal"/>
        <w:spacing w:lineRule="auto" w:line="360"/>
        <w:jc w:val="both"/>
        <w:rPr/>
      </w:pPr>
      <w:r>
        <w:rPr/>
      </w:r>
    </w:p>
    <w:p>
      <w:pPr>
        <w:pStyle w:val="Normal"/>
        <w:spacing w:lineRule="auto" w:line="360"/>
        <w:jc w:val="both"/>
        <w:rPr/>
      </w:pPr>
      <w:r>
        <w:rPr/>
        <w:t>“</w:t>
      </w:r>
      <w:r>
        <w:rPr/>
        <w:t>Việc ấy một điều khó nói, kế đây mấy em hiểu rõ.</w:t>
      </w:r>
    </w:p>
    <w:p>
      <w:pPr>
        <w:pStyle w:val="Normal"/>
        <w:spacing w:lineRule="auto" w:line="360"/>
        <w:jc w:val="both"/>
        <w:rPr/>
      </w:pPr>
      <w:r>
        <w:rPr/>
        <w:t xml:space="preserve">Về, về bằng một điều bí mật, rồi sẽ có lắm việc hay, trước sau Quốc Dân cũng được tiếp nghinh kiến diện, </w:t>
      </w:r>
      <w:r>
        <w:rPr>
          <w:i/>
          <w:iCs/>
        </w:rPr>
        <w:t>mà bằng</w:t>
      </w:r>
      <w:r>
        <w:rPr/>
        <w:t xml:space="preserve"> một lẽ khác</w:t>
      </w:r>
      <w:r>
        <w:fldChar w:fldCharType="begin"/>
      </w:r>
      <w:r>
        <w:rPr>
          <w:rStyle w:val="InternetLink"/>
        </w:rPr>
        <w:instrText xml:space="preserve"> HYPERLINK "../../G:%5CRELIGIONS%5CTieusu%5CTieusu-TranQuangVinh%5CLivre_hoiky_botuc_phan2.htm" \l "_ftn3%23_ftn3"</w:instrText>
      </w:r>
      <w:r>
        <w:rPr>
          <w:rStyle w:val="InternetLink"/>
        </w:rPr>
        <w:fldChar w:fldCharType="separate"/>
      </w:r>
      <w:bookmarkStart w:id="1" w:name="_ftnref3"/>
      <w:r>
        <w:rPr>
          <w:rStyle w:val="InternetLink"/>
        </w:rPr>
        <w:t>1</w:t>
      </w:r>
      <w:r>
        <w:rPr>
          <w:rStyle w:val="InternetLink"/>
        </w:rPr>
        <w:fldChar w:fldCharType="end"/>
      </w:r>
      <w:bookmarkEnd w:id="1"/>
      <w:r>
        <w:rPr/>
        <w:t xml:space="preserve"> .</w:t>
      </w:r>
    </w:p>
    <w:p>
      <w:pPr>
        <w:pStyle w:val="Normal"/>
        <w:spacing w:lineRule="auto" w:line="360"/>
        <w:jc w:val="both"/>
        <w:rPr/>
      </w:pPr>
      <w:r>
        <w:rPr/>
      </w:r>
    </w:p>
    <w:p>
      <w:pPr>
        <w:pStyle w:val="Normal"/>
        <w:spacing w:lineRule="auto" w:line="360"/>
        <w:jc w:val="both"/>
        <w:rPr/>
      </w:pPr>
      <w:r>
        <w:rPr/>
        <w:t>Ê, đó cũng là huyền bí của Đức Lý Đại Tiên sắp đặt, bởi vì có hai lẽ: về phần Đạo nô nức vui mầng, còn bên Đời cũng hoan nghinh, nữa toan phá hại, nên cuộc rước mới ngưng trệ thế ấy; mà cũng tại thời cuộc chiến tranh biến chuyển nên người Nhựt còn lừa buổi đợi thời thuận tiện sẽ đưa ra cho Quốc Dân kiến diện mà Thánh Thể an toàn.</w:t>
      </w:r>
    </w:p>
    <w:p>
      <w:pPr>
        <w:pStyle w:val="Normal"/>
        <w:spacing w:lineRule="auto" w:line="360"/>
        <w:jc w:val="both"/>
        <w:rPr/>
      </w:pPr>
      <w:r>
        <w:rPr/>
      </w:r>
    </w:p>
    <w:p>
      <w:pPr>
        <w:pStyle w:val="Normal"/>
        <w:spacing w:lineRule="auto" w:line="360"/>
        <w:jc w:val="both"/>
        <w:rPr/>
      </w:pPr>
      <w:r>
        <w:rPr/>
        <w:t>Em Thượng Vinh Thanh cứ an tâm, các việc có Qua lo liệu cho. Ví như cuộc tiếp rước bất hợp thời, thì cứ chỉ rõ cho chiến tranh làm trở ngại, mà là cũng tại lũ mọt nước sâu dân toan lòng phá hoại nên mới ra cớ ấy”.</w:t>
      </w:r>
    </w:p>
    <w:p>
      <w:pPr>
        <w:pStyle w:val="Normal"/>
        <w:spacing w:lineRule="auto" w:line="360"/>
        <w:jc w:val="both"/>
        <w:rPr/>
      </w:pPr>
      <w:r>
        <w:rPr/>
      </w:r>
    </w:p>
    <w:p>
      <w:pPr>
        <w:pStyle w:val="Normal"/>
        <w:spacing w:lineRule="auto" w:line="360"/>
        <w:jc w:val="both"/>
        <w:rPr/>
      </w:pPr>
      <w:r>
        <w:rPr/>
        <w:t>- Đức Lý Đại Tiên nhơn danh Giáo Tông Đại Đạo Tam Kỳ Phổ Độ chỉ dạy sơ như vầy:</w:t>
      </w:r>
    </w:p>
    <w:p>
      <w:pPr>
        <w:pStyle w:val="Normal"/>
        <w:spacing w:lineRule="auto" w:line="360"/>
        <w:jc w:val="both"/>
        <w:rPr/>
      </w:pPr>
      <w:r>
        <w:rPr/>
        <w:t>“</w:t>
      </w:r>
      <w:r>
        <w:rPr/>
        <w:t>Thiên Điều rất nên mầu nhiệm, sức phàm không phương dự đoán nổi, máy tạo chuyển xây, cơ Đời vay trở cho kịp với Thiên Thơ.</w:t>
      </w:r>
    </w:p>
    <w:p>
      <w:pPr>
        <w:pStyle w:val="Normal"/>
        <w:spacing w:lineRule="auto" w:line="360"/>
        <w:jc w:val="both"/>
        <w:rPr/>
      </w:pPr>
      <w:r>
        <w:rPr/>
        <w:t>Tác giả vịnh theo lời giải thích trong hai bài Thánh Giáo trên đây tường thuật lại cho chư độc giả và chư tín hữu am tường lý do tại sao có khi lời tiên tri không thực hiện đúng mức.</w:t>
      </w:r>
    </w:p>
    <w:p>
      <w:pPr>
        <w:pStyle w:val="Normal"/>
        <w:spacing w:lineRule="auto" w:line="360"/>
        <w:jc w:val="both"/>
        <w:rPr/>
      </w:pPr>
      <w:r>
        <w:rPr/>
      </w:r>
    </w:p>
    <w:p>
      <w:pPr>
        <w:pStyle w:val="Normal"/>
        <w:spacing w:lineRule="auto" w:line="360"/>
        <w:jc w:val="both"/>
        <w:rPr/>
      </w:pPr>
      <w:r>
        <w:rPr/>
        <w:t>b/ Lời cam đoan của Đức Lý Đại Tiên nói rằng Nhựt Bổn thắng trong lúc bị Mỹ oanh tạc cho hai quả bom nguyên tử tại Quảng Đảo và Trường Kỳ (Hiroshima và Nagasaki) khiến Nhựt Hoàng, vì muốn tránh nạn tiêu diệt, phải tuyên bố “đầu hàng”, nhưng trong sự “đầu hàng” này có điều thắng lợi lớn cho Nhựt, cho Thế Giới, mà ít ai để ý.</w:t>
      </w:r>
    </w:p>
    <w:p>
      <w:pPr>
        <w:pStyle w:val="Normal"/>
        <w:spacing w:lineRule="auto" w:line="360"/>
        <w:jc w:val="both"/>
        <w:rPr/>
      </w:pPr>
      <w:r>
        <w:rPr/>
      </w:r>
    </w:p>
    <w:p>
      <w:pPr>
        <w:pStyle w:val="Normal"/>
        <w:spacing w:lineRule="auto" w:line="360"/>
        <w:jc w:val="both"/>
        <w:rPr/>
      </w:pPr>
      <w:r>
        <w:rPr/>
        <w:t>Sự thật, nếu không có “Đệ Nhị Thế Chiến”, nước Nhựt không can đảm đương đầu với Anh-Mỹ, thì chưa chắc ngày nay các nước nhược tiểu từ Đông Nam Á cho đến Phi Châu được giải thoát ách nô lệ của các Siêu Cường.</w:t>
      </w:r>
    </w:p>
    <w:p>
      <w:pPr>
        <w:pStyle w:val="Normal"/>
        <w:spacing w:lineRule="auto" w:line="360"/>
        <w:jc w:val="both"/>
        <w:rPr/>
      </w:pPr>
      <w:r>
        <w:rPr/>
      </w:r>
    </w:p>
    <w:p>
      <w:pPr>
        <w:pStyle w:val="Normal"/>
        <w:spacing w:lineRule="auto" w:line="360"/>
        <w:jc w:val="both"/>
        <w:rPr/>
      </w:pPr>
      <w:r>
        <w:rPr/>
        <w:t>Đây là một bằng cớ hiển nhiên là Nhựt Bổn thắng, thắng “</w:t>
      </w:r>
      <w:r>
        <w:rPr>
          <w:i/>
          <w:iCs/>
        </w:rPr>
        <w:t>trọn vẹn về tinh thần</w:t>
      </w:r>
      <w:r>
        <w:rPr/>
        <w:t>”, toàn thế giới đều công nhậân như thế.</w:t>
      </w:r>
    </w:p>
    <w:p>
      <w:pPr>
        <w:pStyle w:val="Normal"/>
        <w:spacing w:lineRule="auto" w:line="360"/>
        <w:jc w:val="both"/>
        <w:rPr/>
      </w:pPr>
      <w:r>
        <w:rPr/>
      </w:r>
    </w:p>
    <w:p>
      <w:pPr>
        <w:pStyle w:val="Normal"/>
        <w:spacing w:lineRule="auto" w:line="360"/>
        <w:jc w:val="both"/>
        <w:rPr/>
      </w:pPr>
      <w:r>
        <w:rPr/>
        <w:t>Tác Giả có lời kiếu lỗi cùng chư độc giả và chư tín hữu mà tỏ bày quan niệm cá nhơn, nếu có sơ thất về ý kiến xin niệm tình chỉ giáo.</w:t>
      </w:r>
    </w:p>
    <w:p>
      <w:pPr>
        <w:pStyle w:val="Normal"/>
        <w:spacing w:lineRule="auto" w:line="360"/>
        <w:jc w:val="both"/>
        <w:rPr/>
      </w:pPr>
      <w:r>
        <w:rPr/>
      </w:r>
    </w:p>
    <w:p>
      <w:pPr>
        <w:pStyle w:val="Normal"/>
        <w:spacing w:lineRule="auto" w:line="360"/>
        <w:jc w:val="center"/>
        <w:rPr/>
      </w:pPr>
      <w:r>
        <w:rPr/>
        <w:t>Viết xong tại Tòa Thánh Tây Ninh</w:t>
      </w:r>
    </w:p>
    <w:p>
      <w:pPr>
        <w:pStyle w:val="Normal"/>
        <w:spacing w:lineRule="auto" w:line="360"/>
        <w:jc w:val="center"/>
        <w:rPr/>
      </w:pPr>
      <w:r>
        <w:rPr/>
        <w:t>Ngày rằm tháng tư năm Quí Sửu (dl. 17 Mai 1973)</w:t>
      </w:r>
    </w:p>
    <w:p>
      <w:pPr>
        <w:pStyle w:val="Normal"/>
        <w:spacing w:lineRule="auto" w:line="360"/>
        <w:jc w:val="center"/>
        <w:rPr/>
      </w:pPr>
      <w:r>
        <w:rPr/>
        <w:t>TRẦN QUANG VINH</w:t>
      </w:r>
    </w:p>
    <w:p>
      <w:pPr>
        <w:pStyle w:val="Normal"/>
        <w:spacing w:lineRule="auto" w:line="360"/>
        <w:jc w:val="center"/>
        <w:rPr/>
      </w:pPr>
      <w:r>
        <w:rPr/>
        <w:t>Đạo Hiệu Hiển Trung</w:t>
      </w:r>
    </w:p>
    <w:p>
      <w:pPr>
        <w:pStyle w:val="Normal"/>
        <w:spacing w:lineRule="auto" w:line="360"/>
        <w:jc w:val="center"/>
        <w:rPr>
          <w:rFonts w:ascii="Arial" w:hAnsi="Arial" w:cs="Arial"/>
          <w:sz w:val="28"/>
          <w:szCs w:val="28"/>
        </w:rPr>
      </w:pPr>
      <w:r>
        <w:rPr/>
        <w:br/>
      </w:r>
      <w:r>
        <w:rPr>
          <w:rFonts w:cs="Arial" w:ascii="Arial" w:hAnsi="Arial"/>
          <w:b/>
          <w:bCs/>
          <w:sz w:val="28"/>
          <w:szCs w:val="28"/>
        </w:rPr>
        <w:t>ĐÔI LỜI KẾT LUẬN</w:t>
      </w:r>
    </w:p>
    <w:p>
      <w:pPr>
        <w:pStyle w:val="Normal"/>
        <w:spacing w:lineRule="auto" w:line="360"/>
        <w:jc w:val="center"/>
        <w:rPr>
          <w:rFonts w:ascii="Arial" w:hAnsi="Arial" w:cs="Arial"/>
          <w:b/>
          <w:b/>
          <w:bCs/>
          <w:sz w:val="28"/>
          <w:szCs w:val="28"/>
        </w:rPr>
      </w:pPr>
      <w:r>
        <w:rPr>
          <w:rFonts w:cs="Arial" w:ascii="Arial" w:hAnsi="Arial"/>
          <w:b/>
          <w:bCs/>
          <w:sz w:val="28"/>
          <w:szCs w:val="28"/>
        </w:rPr>
        <w:t>Cùng Quí Độc Giả Quyển HỒI KÝ</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t>Tài liệu về Đạo Cao Đài tại hải ngoại rất hiếm hoi, nhất là sau biến cố đau thương của quê hương chúng ta năm 1975, cho nên việc ấn hành lại Quyển Hồi Ký này của ông thân sinh chúng tôi không ngoài mục đích phụ giúp những ai muốn tìm hiểu lịch sử của Đạo Cao Đài trong những thời kỳ phôi thai khai sáng nền Đại Đạo, nhất là muốn biết tại sao một tôn giáo lại có quân đội? Và sau khi đọc xong cuộc đời hành đạo của ông cha mình thì mới biết sự huyền diệu của mối Đạo Trời, nhất là qua hai sự kiện sau:</w:t>
      </w:r>
    </w:p>
    <w:p>
      <w:pPr>
        <w:pStyle w:val="Normal"/>
        <w:spacing w:lineRule="auto" w:line="360"/>
        <w:jc w:val="both"/>
        <w:rPr/>
      </w:pPr>
      <w:r>
        <w:rPr/>
      </w:r>
    </w:p>
    <w:p>
      <w:pPr>
        <w:pStyle w:val="Normal"/>
        <w:spacing w:lineRule="auto" w:line="360"/>
        <w:jc w:val="both"/>
        <w:rPr/>
      </w:pPr>
      <w:r>
        <w:rPr/>
        <w:t>1/ Nếu không có sự hướng dẫn và chỉ thị của Đức Lý Giáo Tông thì ông thân sinh chúng tôi chắc chắn là không thể nào tạo lập được Quân Đội Cao Đài để đối phó với sự đàn áp Đạo trong thời kỳ Pháp thuộc và Việt Minh và đòi hỏi trao trả Đức Hộ Pháp Phạm Công Tắc khi bị lưu đày ở Madagascar.</w:t>
      </w:r>
    </w:p>
    <w:p>
      <w:pPr>
        <w:pStyle w:val="Normal"/>
        <w:spacing w:lineRule="auto" w:line="360"/>
        <w:jc w:val="both"/>
        <w:rPr/>
      </w:pPr>
      <w:r>
        <w:rPr/>
      </w:r>
    </w:p>
    <w:p>
      <w:pPr>
        <w:pStyle w:val="Normal"/>
        <w:spacing w:lineRule="auto" w:line="360"/>
        <w:jc w:val="both"/>
        <w:rPr/>
      </w:pPr>
      <w:r>
        <w:rPr/>
        <w:t>2/ Nếu không có sự chỉ dẫn của các Đấng Thiêng Liêng vào năm 1964 khi các Chức Sắc Đại Thiên Phong Cửu Trùng Đài và Hiệp Thiên Đài bất đồng ý kiến và rạn nứt nội bộ trầm trọng thì sẽ không biết nền Đại Đạo sẽ ra sao lúc ấy.</w:t>
      </w:r>
    </w:p>
    <w:p>
      <w:pPr>
        <w:pStyle w:val="Normal"/>
        <w:spacing w:lineRule="auto" w:line="360"/>
        <w:jc w:val="both"/>
        <w:rPr/>
      </w:pPr>
      <w:r>
        <w:rPr/>
      </w:r>
    </w:p>
    <w:p>
      <w:pPr>
        <w:pStyle w:val="Normal"/>
        <w:spacing w:lineRule="auto" w:line="360"/>
        <w:jc w:val="both"/>
        <w:rPr/>
      </w:pPr>
      <w:r>
        <w:rPr/>
        <w:t>Tuy vậy, có lẽ ông thân sinh chúng tôi vẫn còn đắc tội với các Đấng Thiêng Liêng và cần phải vay trả nơi cõi trần này, như lời dạy của Đức Lý Giáo Tông tại một đàn cơ ngày 24 tháng 12 năm 1930: “</w:t>
      </w:r>
      <w:r>
        <w:rPr>
          <w:i/>
          <w:iCs/>
        </w:rPr>
        <w:t>Lão nên nói rằng cơ thưởng phạt của Thiên Cơ thì lắm điều trái hẳn với trí người tưởng tượng, có nhiều khi thưởng hữu hình mà làm hình phạt vô vi, mà cũng có nhiều khi lấy hình phạt hữu vi mà thưởng Thiêng Liêng công nghiệp”,</w:t>
      </w:r>
      <w:r>
        <w:rPr/>
        <w:t xml:space="preserve"> cho nên khi Cộng Sản chiếm miền Nam năm 1975, dù già cả, hồi hưu, chỉ lo tu hành, ông thân sinh chúng tôi là một trong những vị Chức Sắc đầu tiên bị bắt tại tư gia ở Tòa Thánh Tây Ninh và mất tông tích cho đến ngày nay. Dĩ nhiên là ông thân sinh chúng tôi đã mất, nhưng mất lúc nào, mất tại đâu, lý do mất và chôn cất ở đâu, thì cho đến nay, gia đình chúng tôi không có tin tức gì. Tuy vậy, có hai sự kiện sau đây liên quan đến cái chết này:</w:t>
      </w:r>
    </w:p>
    <w:p>
      <w:pPr>
        <w:pStyle w:val="Normal"/>
        <w:spacing w:lineRule="auto" w:line="360"/>
        <w:jc w:val="both"/>
        <w:rPr/>
      </w:pPr>
      <w:r>
        <w:rPr/>
      </w:r>
    </w:p>
    <w:p>
      <w:pPr>
        <w:pStyle w:val="Normal"/>
        <w:spacing w:lineRule="auto" w:line="360"/>
        <w:jc w:val="both"/>
        <w:rPr/>
      </w:pPr>
      <w:r>
        <w:rPr/>
        <w:t>1/ Vào tháng 10 hay 11 (tôi không nhớ rõ lắm) năm 1975, gia đình chúng tôi được ông Gustave Meillon, là người bạn thân của ông cha chúng tôi, lúc đó đang làm việc với Chánh Phủ Pháp và ở tại Paris, cho hay rằng theo tin tình báo của Pháp thì ông thân sinh của chúng tôi đã bị Cộng Sản xử tử hình cùng với một số người khác. Tuần báo Trắng Đen, số 12, xuất bản tại Hoa Kỳ ngày 24 tháng 5 năm 1976, không biết được tin từ đâu, đã đăng tải về vụ xử tử hình này, và cho biết ngày xử tử là11 tháng 9 năm 1975.</w:t>
      </w:r>
    </w:p>
    <w:p>
      <w:pPr>
        <w:pStyle w:val="Normal"/>
        <w:spacing w:lineRule="auto" w:line="360"/>
        <w:jc w:val="both"/>
        <w:rPr/>
      </w:pPr>
      <w:r>
        <w:rPr/>
      </w:r>
    </w:p>
    <w:p>
      <w:pPr>
        <w:pStyle w:val="Normal"/>
        <w:spacing w:lineRule="auto" w:line="360"/>
        <w:jc w:val="both"/>
        <w:rPr/>
      </w:pPr>
      <w:r>
        <w:rPr/>
        <w:t>2/ Vào năm 1991, vì muốn biết nơi chôn cất của ông cha mình, gia đình người chị chúng tôi đã nhờ sự giúp đỡ của ông Thừa Sử Hiệp Thiên Đài Lê Quang Tấn đi tìm manh mối thì được Chánh Quyền Cộng Sản cung cấp một tờ Giấy Báo Tử, cho biết chết vì bệnh xuất huyết não ngày 25 tháng 1 năm 1977. Theo lời ông Thừa Sử Tấn thì đang lo tìm manh mối xem hộp tro thiêu đang cất giữ tại đâu và do ai cất giữ.</w:t>
      </w:r>
    </w:p>
    <w:p>
      <w:pPr>
        <w:pStyle w:val="Normal"/>
        <w:spacing w:lineRule="auto" w:line="360"/>
        <w:jc w:val="both"/>
        <w:rPr/>
      </w:pPr>
      <w:r>
        <w:rPr/>
      </w:r>
    </w:p>
    <w:p>
      <w:pPr>
        <w:pStyle w:val="Normal"/>
        <w:spacing w:lineRule="auto" w:line="360"/>
        <w:jc w:val="both"/>
        <w:rPr/>
      </w:pPr>
      <w:r>
        <w:rPr/>
        <w:t>Tóm lại, ông thân sinh chúng tôi phải chịu nhiều khổ hình nơi trần thế cho đến khi từ trần thì mới mong trở về cõi Thiêng Liêng nơi Bạch Vân Động. Vì vẫn chưa biết đích xác năm chết, cho nên chúng tôi đành tạm ghi tại đây năm sanh là 1897, còn năm tử là 1975, là năm ông cha chúng tôi bị chánh quyền Cộng Sản bắt đi mất tích.</w:t>
      </w:r>
    </w:p>
    <w:p>
      <w:pPr>
        <w:pStyle w:val="Normal"/>
        <w:spacing w:lineRule="auto" w:line="360"/>
        <w:jc w:val="both"/>
        <w:rPr/>
      </w:pPr>
      <w:r>
        <w:rPr/>
      </w:r>
    </w:p>
    <w:p>
      <w:pPr>
        <w:pStyle w:val="Normal"/>
        <w:spacing w:lineRule="auto" w:line="360"/>
        <w:jc w:val="center"/>
        <w:rPr/>
      </w:pPr>
      <w:r>
        <w:rPr/>
        <w:t>Trần Quang Cảnh</w:t>
      </w:r>
    </w:p>
    <w:p>
      <w:pPr>
        <w:pStyle w:val="Normal"/>
        <w:spacing w:lineRule="auto" w:line="360"/>
        <w:jc w:val="center"/>
        <w:rPr/>
      </w:pPr>
      <w:r>
        <w:rPr/>
        <w:t>Chánh Trị Sự Hương Đạo Vùng Hoa Thịnh Đốn</w:t>
      </w:r>
    </w:p>
    <w:p>
      <w:pPr>
        <w:pStyle w:val="Normal"/>
        <w:spacing w:lineRule="auto" w:line="360"/>
        <w:jc w:val="center"/>
        <w:rPr/>
      </w:pPr>
      <w:r>
        <w:rPr/>
        <w:t>Maryland, Tháng 11 năm 1996</w:t>
      </w:r>
    </w:p>
    <w:p>
      <w:pPr>
        <w:pStyle w:val="Normal"/>
        <w:spacing w:lineRule="auto" w:line="360"/>
        <w:jc w:val="both"/>
        <w:rPr/>
      </w:pPr>
      <w:r>
        <w:rPr/>
        <w:br w:type="textWrapping" w:clear="all"/>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mc:AlternateContent>
          <mc:Choice Requires="wps">
            <w:drawing>
              <wp:inline distT="0" distB="0" distL="0" distR="0">
                <wp:extent cx="5759450" cy="19050"/>
                <wp:effectExtent l="0" t="0" r="0" b="0"/>
                <wp:docPr id="3"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pPr>
      <w:r>
        <w:fldChar w:fldCharType="begin"/>
      </w:r>
      <w:r>
        <w:rPr>
          <w:rStyle w:val="InternetLink"/>
        </w:rPr>
        <w:instrText xml:space="preserve"> HYPERLINK "../../G:%5CRELIGIONS%5CTieusu%5CTieusu-TranQuangVinh%5CLivre_hoiky_botuc_phan2.htm" \l "_ftnref1%23_ftnref1"</w:instrText>
      </w:r>
      <w:r>
        <w:rPr>
          <w:rStyle w:val="InternetLink"/>
        </w:rPr>
        <w:fldChar w:fldCharType="separate"/>
      </w:r>
      <w:bookmarkStart w:id="2" w:name="_ftn1"/>
      <w:r>
        <w:rPr>
          <w:rStyle w:val="InternetLink"/>
        </w:rPr>
        <w:t>[1]</w:t>
      </w:r>
      <w:r>
        <w:rPr>
          <w:rStyle w:val="InternetLink"/>
        </w:rPr>
        <w:fldChar w:fldCharType="end"/>
      </w:r>
      <w:bookmarkEnd w:id="2"/>
      <w:r>
        <w:rPr/>
        <w:t xml:space="preserve"> Giải thích: Ngô đây là Ngô Đình Diệm lúc nầy cũng dựa hơi Nhựt</w:t>
      </w:r>
    </w:p>
    <w:p>
      <w:pPr>
        <w:pStyle w:val="Normal"/>
        <w:spacing w:lineRule="auto" w:line="360"/>
        <w:jc w:val="both"/>
        <w:rPr/>
      </w:pPr>
      <w:r>
        <w:rPr/>
        <w:t xml:space="preserve">Bổn muốn lên làm Thủ Tướng. </w:t>
      </w:r>
    </w:p>
    <w:p>
      <w:pPr>
        <w:pStyle w:val="Normal"/>
        <w:spacing w:lineRule="auto" w:line="360"/>
        <w:jc w:val="both"/>
        <w:rPr/>
      </w:pPr>
      <w:r>
        <w:fldChar w:fldCharType="begin"/>
      </w:r>
      <w:r>
        <w:rPr>
          <w:rStyle w:val="InternetLink"/>
        </w:rPr>
        <w:instrText xml:space="preserve"> HYPERLINK "../../G:%5CRELIGIONS%5CTieusu%5CTieusu-TranQuangVinh%5CLivre_hoiky_botuc_phan2.htm" \l "_ftnref2%23_ftnref2"</w:instrText>
      </w:r>
      <w:r>
        <w:rPr>
          <w:rStyle w:val="InternetLink"/>
        </w:rPr>
        <w:fldChar w:fldCharType="separate"/>
      </w:r>
      <w:bookmarkStart w:id="3" w:name="_ftn2"/>
      <w:r>
        <w:rPr>
          <w:rStyle w:val="InternetLink"/>
        </w:rPr>
        <w:t>[2]</w:t>
      </w:r>
      <w:r>
        <w:rPr>
          <w:rStyle w:val="InternetLink"/>
        </w:rPr>
        <w:fldChar w:fldCharType="end"/>
      </w:r>
      <w:bookmarkEnd w:id="3"/>
      <w:r>
        <w:rPr/>
        <w:t xml:space="preserve"> Lưu ý chư độc giả: Từ ngày khởi nghĩa đến nay, lần này là lần đầu tiên Đức Lý xưng danh từ chánh thức là </w:t>
      </w:r>
      <w:r>
        <w:rPr>
          <w:u w:val="single"/>
        </w:rPr>
        <w:t>Đại Đạo Tam Kỳ Phổ Độ Lý Giáo Tông</w:t>
      </w:r>
      <w:r>
        <w:rPr/>
        <w:t xml:space="preserve"> là bởi đắc lịnh Đức Chí Tôn. Còn bao nhiêu lần trước thì Đức Ngài xưng danh từ là “Lý Đại Tiên”.</w:t>
      </w:r>
    </w:p>
    <w:p>
      <w:pPr>
        <w:pStyle w:val="Normal"/>
        <w:spacing w:lineRule="auto" w:line="360"/>
        <w:jc w:val="both"/>
        <w:rPr/>
      </w:pPr>
      <w:r>
        <w:fldChar w:fldCharType="begin"/>
      </w:r>
      <w:r>
        <w:rPr>
          <w:rStyle w:val="InternetLink"/>
        </w:rPr>
        <w:instrText xml:space="preserve"> HYPERLINK "../../G:%5CRELIGIONS%5CTieusu%5CTieusu-TranQuangVinh%5CLivre_hoiky_botuc_phan2.htm" \l "_ftnref3%23_ftnref3"</w:instrText>
      </w:r>
      <w:r>
        <w:rPr>
          <w:rStyle w:val="InternetLink"/>
        </w:rPr>
        <w:fldChar w:fldCharType="separate"/>
      </w:r>
      <w:bookmarkStart w:id="4" w:name="_ftn3"/>
      <w:r>
        <w:rPr>
          <w:rStyle w:val="InternetLink"/>
        </w:rPr>
        <w:t>1</w:t>
      </w:r>
      <w:r>
        <w:rPr>
          <w:rStyle w:val="InternetLink"/>
        </w:rPr>
        <w:fldChar w:fldCharType="end"/>
      </w:r>
      <w:bookmarkEnd w:id="4"/>
      <w:r>
        <w:rPr/>
        <w:t xml:space="preserve"> Một thời gian sau, đến năm 1954, Đức Phạm Hộ Pháp sang Nhựt Bổn, tiếp rước tro Đức Kỳ Ngoại Hầu Cường Để về Nam với một cuộc lễ tiếp nghinh vĩ đại của Quốc Dân tại phi cảng Tân Sơn Nhứt Saigon và tại Tòa Thánh Tây Ninh. Tro của Đức Ngài, đựng trong một cái bình xưa, quàng tại Đền Thờ Báo Quốc Từ, được chư tín hữu Cao Đài tôn sùng và thờ phượng xứng đáng.</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Web"/>
        <w:spacing w:lineRule="auto" w:line="360" w:before="0" w:after="0"/>
        <w:jc w:val="center"/>
        <w:rPr>
          <w:sz w:val="36"/>
          <w:szCs w:val="36"/>
        </w:rPr>
      </w:pPr>
      <w:r>
        <w:rPr>
          <w:b/>
          <w:bCs/>
          <w:sz w:val="36"/>
          <w:szCs w:val="36"/>
        </w:rPr>
        <w:t>PHẦN III</w:t>
      </w:r>
    </w:p>
    <w:p>
      <w:pPr>
        <w:pStyle w:val="NormalWeb"/>
        <w:spacing w:lineRule="auto" w:line="360" w:before="0" w:after="0"/>
        <w:jc w:val="center"/>
        <w:rPr>
          <w:sz w:val="28"/>
          <w:szCs w:val="28"/>
        </w:rPr>
      </w:pPr>
      <w:r>
        <w:rPr>
          <w:sz w:val="28"/>
          <w:szCs w:val="28"/>
        </w:rPr>
      </w:r>
    </w:p>
    <w:p>
      <w:pPr>
        <w:pStyle w:val="NormalWeb"/>
        <w:spacing w:lineRule="auto" w:line="360" w:before="0" w:after="0"/>
        <w:jc w:val="center"/>
        <w:rPr>
          <w:rFonts w:ascii="Arial" w:hAnsi="Arial" w:cs="Arial"/>
          <w:sz w:val="52"/>
          <w:szCs w:val="52"/>
        </w:rPr>
      </w:pPr>
      <w:r>
        <w:rPr>
          <w:rFonts w:cs="Arial" w:ascii="Arial" w:hAnsi="Arial"/>
          <w:b/>
          <w:bCs/>
          <w:sz w:val="52"/>
          <w:szCs w:val="52"/>
        </w:rPr>
        <w:t>LỊCH SỬ</w:t>
      </w:r>
    </w:p>
    <w:p>
      <w:pPr>
        <w:pStyle w:val="NormalWeb"/>
        <w:spacing w:lineRule="auto" w:line="360" w:before="0" w:after="0"/>
        <w:jc w:val="center"/>
        <w:rPr>
          <w:rFonts w:ascii="Arial" w:hAnsi="Arial" w:cs="Arial"/>
          <w:sz w:val="52"/>
          <w:szCs w:val="52"/>
        </w:rPr>
      </w:pPr>
      <w:r>
        <w:rPr>
          <w:rFonts w:cs="Arial" w:ascii="Arial" w:hAnsi="Arial"/>
          <w:b/>
          <w:bCs/>
          <w:sz w:val="52"/>
          <w:szCs w:val="52"/>
        </w:rPr>
        <w:t>ĐẠO CAO ĐÀI</w:t>
      </w:r>
    </w:p>
    <w:p>
      <w:pPr>
        <w:pStyle w:val="NormalWeb"/>
        <w:spacing w:lineRule="auto" w:line="360" w:before="0" w:after="0"/>
        <w:jc w:val="center"/>
        <w:rPr>
          <w:rFonts w:ascii="Arial" w:hAnsi="Arial" w:cs="Arial"/>
          <w:sz w:val="52"/>
          <w:szCs w:val="52"/>
          <w:lang w:val="en-GB"/>
        </w:rPr>
      </w:pPr>
      <w:r>
        <w:rPr>
          <w:rFonts w:cs="Arial" w:ascii="Arial" w:hAnsi="Arial"/>
          <w:b/>
          <w:bCs/>
          <w:sz w:val="52"/>
          <w:szCs w:val="52"/>
          <w:lang w:val="en-GB"/>
        </w:rPr>
        <w:t>TRONG THỜI KỲ PHỤC QUỐC</w:t>
      </w:r>
    </w:p>
    <w:p>
      <w:pPr>
        <w:pStyle w:val="NormalWeb"/>
        <w:spacing w:lineRule="auto" w:line="360" w:before="0" w:after="0"/>
        <w:jc w:val="center"/>
        <w:rPr>
          <w:rFonts w:ascii="Arial" w:hAnsi="Arial" w:cs="Arial"/>
          <w:b/>
          <w:b/>
          <w:bCs/>
          <w:sz w:val="28"/>
          <w:szCs w:val="28"/>
          <w:lang w:val="en-GB"/>
        </w:rPr>
      </w:pPr>
      <w:r>
        <w:rPr>
          <w:rFonts w:cs="Arial" w:ascii="Arial" w:hAnsi="Arial"/>
          <w:b/>
          <w:bCs/>
          <w:sz w:val="28"/>
          <w:szCs w:val="28"/>
          <w:lang w:val="en-GB"/>
        </w:rPr>
      </w:r>
    </w:p>
    <w:p>
      <w:pPr>
        <w:pStyle w:val="NormalWeb"/>
        <w:spacing w:lineRule="auto" w:line="360" w:before="0" w:after="0"/>
        <w:jc w:val="center"/>
        <w:rPr/>
      </w:pPr>
      <w:r>
        <w:rPr>
          <w:b/>
          <w:bCs/>
          <w:sz w:val="36"/>
          <w:szCs w:val="36"/>
          <w:lang w:val="en-GB"/>
        </w:rPr>
        <w:t>1941 – 1946</w:t>
      </w:r>
    </w:p>
    <w:p>
      <w:pPr>
        <w:pStyle w:val="NormalWeb"/>
        <w:spacing w:lineRule="auto" w:line="360" w:before="0" w:after="0"/>
        <w:jc w:val="center"/>
        <w:rPr>
          <w:b/>
          <w:b/>
          <w:bCs/>
          <w:sz w:val="28"/>
          <w:szCs w:val="28"/>
          <w:lang w:val="en-GB"/>
        </w:rPr>
      </w:pPr>
      <w:r>
        <w:rPr>
          <w:b/>
          <w:bCs/>
          <w:sz w:val="28"/>
          <w:szCs w:val="28"/>
          <w:lang w:val="en-GB"/>
        </w:rPr>
      </w:r>
    </w:p>
    <w:p>
      <w:pPr>
        <w:pStyle w:val="NormalWeb"/>
        <w:spacing w:lineRule="auto" w:line="360" w:before="0" w:after="0"/>
        <w:jc w:val="center"/>
        <w:rPr>
          <w:b/>
          <w:b/>
          <w:bCs/>
          <w:sz w:val="28"/>
          <w:szCs w:val="28"/>
          <w:lang w:val="en-GB"/>
        </w:rPr>
      </w:pPr>
      <w:r>
        <w:rPr>
          <w:b/>
          <w:bCs/>
          <w:sz w:val="28"/>
          <w:szCs w:val="28"/>
          <w:lang w:val="en-GB"/>
        </w:rPr>
      </w:r>
    </w:p>
    <w:p>
      <w:pPr>
        <w:pStyle w:val="NormalWeb"/>
        <w:spacing w:lineRule="auto" w:line="360" w:before="0" w:after="0"/>
        <w:jc w:val="center"/>
        <w:rPr>
          <w:b/>
          <w:b/>
          <w:bCs/>
          <w:sz w:val="28"/>
          <w:szCs w:val="28"/>
          <w:lang w:val="en-GB"/>
        </w:rPr>
      </w:pPr>
      <w:r>
        <w:rPr>
          <w:b/>
          <w:bCs/>
          <w:sz w:val="28"/>
          <w:szCs w:val="28"/>
          <w:lang w:val="en-GB"/>
        </w:rPr>
      </w:r>
    </w:p>
    <w:p>
      <w:pPr>
        <w:pStyle w:val="NormalWeb"/>
        <w:spacing w:lineRule="auto" w:line="360" w:before="0" w:after="0"/>
        <w:jc w:val="center"/>
        <w:rPr>
          <w:b/>
          <w:b/>
          <w:bCs/>
          <w:sz w:val="28"/>
          <w:szCs w:val="28"/>
          <w:lang w:val="en-GB"/>
        </w:rPr>
      </w:pPr>
      <w:r>
        <w:rPr>
          <w:b/>
          <w:bCs/>
          <w:sz w:val="28"/>
          <w:szCs w:val="28"/>
          <w:lang w:val="en-GB"/>
        </w:rPr>
      </w:r>
    </w:p>
    <w:p>
      <w:pPr>
        <w:pStyle w:val="NormalWeb"/>
        <w:spacing w:lineRule="auto" w:line="360" w:before="0" w:after="0"/>
        <w:jc w:val="center"/>
        <w:rPr>
          <w:sz w:val="28"/>
          <w:szCs w:val="28"/>
          <w:lang w:val="en-GB"/>
        </w:rPr>
      </w:pPr>
      <w:r>
        <w:rPr>
          <w:i/>
          <w:iCs/>
          <w:sz w:val="28"/>
          <w:szCs w:val="28"/>
          <w:lang w:val="en-GB"/>
        </w:rPr>
        <w:t>Tờ Phúc Trình</w:t>
      </w:r>
    </w:p>
    <w:p>
      <w:pPr>
        <w:pStyle w:val="NormalWeb"/>
        <w:spacing w:lineRule="auto" w:line="360" w:before="0" w:after="0"/>
        <w:jc w:val="center"/>
        <w:rPr>
          <w:sz w:val="28"/>
          <w:szCs w:val="28"/>
          <w:lang w:val="en-GB"/>
        </w:rPr>
      </w:pPr>
      <w:r>
        <w:rPr>
          <w:b/>
          <w:bCs/>
          <w:sz w:val="28"/>
          <w:szCs w:val="28"/>
          <w:lang w:val="en-GB"/>
        </w:rPr>
        <w:t>ĐỨC HỘ PHÁP PHẠM CÔNG TẮC</w:t>
      </w:r>
    </w:p>
    <w:p>
      <w:pPr>
        <w:pStyle w:val="NormalWeb"/>
        <w:spacing w:lineRule="auto" w:line="360" w:before="0" w:after="0"/>
        <w:jc w:val="center"/>
        <w:rPr>
          <w:sz w:val="28"/>
          <w:szCs w:val="28"/>
          <w:lang w:val="en-GB"/>
        </w:rPr>
      </w:pPr>
      <w:r>
        <w:rPr>
          <w:i/>
          <w:iCs/>
          <w:sz w:val="28"/>
          <w:szCs w:val="28"/>
          <w:lang w:val="en-GB"/>
        </w:rPr>
        <w:t>của Giáo Sư Đại Biểu Thượng Vinh Thanh</w:t>
      </w:r>
    </w:p>
    <w:p>
      <w:pPr>
        <w:pStyle w:val="NormalWeb"/>
        <w:spacing w:lineRule="auto" w:line="360" w:before="0" w:after="0"/>
        <w:jc w:val="center"/>
        <w:rPr>
          <w:sz w:val="28"/>
          <w:szCs w:val="28"/>
          <w:lang w:val="en-GB"/>
        </w:rPr>
      </w:pPr>
      <w:r>
        <w:rPr>
          <w:b/>
          <w:bCs/>
          <w:sz w:val="28"/>
          <w:szCs w:val="28"/>
          <w:lang w:val="en-GB"/>
        </w:rPr>
        <w:t>Trần Quang Vinh</w:t>
      </w:r>
    </w:p>
    <w:p>
      <w:pPr>
        <w:pStyle w:val="NormalWeb"/>
        <w:spacing w:lineRule="auto" w:line="360" w:before="0" w:after="0"/>
        <w:jc w:val="center"/>
        <w:rPr>
          <w:sz w:val="28"/>
          <w:szCs w:val="28"/>
          <w:lang w:val="en-GB"/>
        </w:rPr>
      </w:pPr>
      <w:r>
        <w:rPr>
          <w:i/>
          <w:iCs/>
          <w:sz w:val="28"/>
          <w:szCs w:val="28"/>
          <w:lang w:val="en-GB"/>
        </w:rPr>
        <w:t>Tổng Tư Lệnh Quân Đội Cao Đài</w:t>
      </w:r>
    </w:p>
    <w:p>
      <w:pPr>
        <w:pStyle w:val="NormalWeb"/>
        <w:spacing w:lineRule="auto" w:line="360" w:before="0" w:after="0"/>
        <w:jc w:val="center"/>
        <w:rPr>
          <w:sz w:val="28"/>
          <w:szCs w:val="28"/>
          <w:lang w:val="en-GB"/>
        </w:rPr>
      </w:pPr>
      <w:r>
        <w:rPr>
          <w:i/>
          <w:iCs/>
          <w:sz w:val="28"/>
          <w:szCs w:val="28"/>
          <w:lang w:val="en-GB"/>
        </w:rPr>
        <w:t xml:space="preserve">(soạn thảo bởi Ông </w:t>
      </w:r>
      <w:r>
        <w:rPr>
          <w:b/>
          <w:bCs/>
          <w:i/>
          <w:iCs/>
          <w:sz w:val="28"/>
          <w:szCs w:val="28"/>
          <w:lang w:val="en-GB"/>
        </w:rPr>
        <w:t>Nguyễn Thanh Danh</w:t>
      </w:r>
      <w:r>
        <w:rPr>
          <w:i/>
          <w:iCs/>
          <w:sz w:val="28"/>
          <w:szCs w:val="28"/>
          <w:lang w:val="en-GB"/>
        </w:rPr>
        <w:t>,</w:t>
      </w:r>
    </w:p>
    <w:p>
      <w:pPr>
        <w:pStyle w:val="NormalWeb"/>
        <w:spacing w:lineRule="auto" w:line="360" w:before="0" w:after="0"/>
        <w:jc w:val="center"/>
        <w:rPr>
          <w:sz w:val="28"/>
          <w:szCs w:val="28"/>
          <w:lang w:val="en-GB"/>
        </w:rPr>
      </w:pPr>
      <w:r>
        <w:rPr>
          <w:i/>
          <w:iCs/>
          <w:sz w:val="28"/>
          <w:szCs w:val="28"/>
          <w:lang w:val="en-GB"/>
        </w:rPr>
        <w:t>Bí Thư Trưởng)</w:t>
      </w:r>
      <w:r>
        <w:br w:type="page"/>
      </w:r>
    </w:p>
    <w:p>
      <w:pPr>
        <w:pStyle w:val="NormalWeb"/>
        <w:spacing w:lineRule="auto" w:line="360" w:before="0" w:after="0"/>
        <w:jc w:val="center"/>
        <w:rPr>
          <w:rFonts w:ascii="Arial" w:hAnsi="Arial" w:cs="Arial"/>
          <w:sz w:val="28"/>
          <w:szCs w:val="28"/>
          <w:lang w:val="en-GB"/>
        </w:rPr>
      </w:pPr>
      <w:r>
        <w:rPr>
          <w:rFonts w:cs="Arial" w:ascii="Arial" w:hAnsi="Arial"/>
          <w:b/>
          <w:bCs/>
          <w:sz w:val="28"/>
          <w:szCs w:val="28"/>
          <w:lang w:val="en-GB"/>
        </w:rPr>
        <w:t>LỜI TẶNG</w:t>
      </w:r>
    </w:p>
    <w:p>
      <w:pPr>
        <w:pStyle w:val="NormalWeb"/>
        <w:spacing w:lineRule="auto" w:line="360" w:before="0" w:after="0"/>
        <w:jc w:val="center"/>
        <w:rPr>
          <w:rFonts w:ascii="Arial" w:hAnsi="Arial" w:cs="Arial"/>
          <w:sz w:val="28"/>
          <w:szCs w:val="28"/>
          <w:lang w:val="en-GB"/>
        </w:rPr>
      </w:pPr>
      <w:r>
        <w:rPr>
          <w:rFonts w:cs="Arial" w:ascii="Arial" w:hAnsi="Arial"/>
          <w:b/>
          <w:bCs/>
          <w:sz w:val="28"/>
          <w:szCs w:val="28"/>
          <w:lang w:val="en-GB"/>
        </w:rPr>
        <w:t>Của Hoàng Thân Ưng An</w:t>
      </w:r>
    </w:p>
    <w:p>
      <w:pPr>
        <w:pStyle w:val="NormalWeb"/>
        <w:spacing w:lineRule="auto" w:line="360" w:before="0" w:after="0"/>
        <w:jc w:val="center"/>
        <w:rPr>
          <w:rFonts w:ascii="Arial" w:hAnsi="Arial" w:cs="Arial"/>
          <w:sz w:val="28"/>
          <w:szCs w:val="28"/>
          <w:lang w:val="en-GB"/>
        </w:rPr>
      </w:pPr>
      <w:r>
        <w:rPr>
          <w:rFonts w:cs="Arial" w:ascii="Arial" w:hAnsi="Arial"/>
          <w:b/>
          <w:bCs/>
          <w:sz w:val="28"/>
          <w:szCs w:val="28"/>
          <w:lang w:val="en-GB"/>
        </w:rPr>
        <w:t>Đổng Lý Văn Phòng Phủ Thủ Tướng</w:t>
      </w:r>
    </w:p>
    <w:p>
      <w:pPr>
        <w:pStyle w:val="NormalWeb"/>
        <w:spacing w:lineRule="auto" w:line="360" w:before="0" w:after="0"/>
        <w:jc w:val="center"/>
        <w:rPr>
          <w:rFonts w:ascii="Arial" w:hAnsi="Arial" w:cs="Arial"/>
          <w:b/>
          <w:b/>
          <w:bCs/>
          <w:sz w:val="28"/>
          <w:szCs w:val="28"/>
          <w:lang w:val="en-GB"/>
        </w:rPr>
      </w:pPr>
      <w:r>
        <w:rPr>
          <w:rFonts w:cs="Arial" w:ascii="Arial" w:hAnsi="Arial"/>
          <w:b/>
          <w:bCs/>
          <w:sz w:val="28"/>
          <w:szCs w:val="28"/>
          <w:lang w:val="en-GB"/>
        </w:rPr>
        <w:t>1953 -1954</w:t>
      </w:r>
    </w:p>
    <w:p>
      <w:pPr>
        <w:pStyle w:val="NormalWeb"/>
        <w:spacing w:lineRule="auto" w:line="360" w:before="0" w:after="0"/>
        <w:jc w:val="center"/>
        <w:rPr>
          <w:rFonts w:ascii="Arial" w:hAnsi="Arial" w:cs="Arial"/>
          <w:b/>
          <w:b/>
          <w:bCs/>
          <w:color w:val="CC0000"/>
          <w:sz w:val="28"/>
          <w:szCs w:val="28"/>
          <w:lang w:val="en-GB"/>
        </w:rPr>
      </w:pPr>
      <w:r>
        <w:rPr>
          <w:rFonts w:cs="Arial" w:ascii="Arial" w:hAnsi="Arial"/>
          <w:b/>
          <w:bCs/>
          <w:color w:val="CC0000"/>
          <w:sz w:val="28"/>
          <w:szCs w:val="28"/>
          <w:lang w:val="en-GB"/>
        </w:rPr>
      </w:r>
    </w:p>
    <w:p>
      <w:pPr>
        <w:pStyle w:val="NormalWeb"/>
        <w:spacing w:lineRule="auto" w:line="360" w:before="0" w:after="0"/>
        <w:jc w:val="center"/>
        <w:rPr>
          <w:rFonts w:ascii="Arial" w:hAnsi="Arial" w:cs="Arial"/>
          <w:b/>
          <w:b/>
          <w:bCs/>
          <w:color w:val="CC0000"/>
          <w:sz w:val="28"/>
          <w:szCs w:val="28"/>
          <w:lang w:val="en-GB"/>
        </w:rPr>
      </w:pPr>
      <w:r>
        <w:rPr>
          <w:rFonts w:cs="Arial" w:ascii="Arial" w:hAnsi="Arial"/>
          <w:b/>
          <w:bCs/>
          <w:color w:val="CC0000"/>
          <w:sz w:val="28"/>
          <w:szCs w:val="28"/>
          <w:lang w:val="en-GB"/>
        </w:rPr>
      </w:r>
    </w:p>
    <w:p>
      <w:pPr>
        <w:pStyle w:val="NormalWeb"/>
        <w:spacing w:lineRule="auto" w:line="360" w:before="0" w:after="0"/>
        <w:jc w:val="both"/>
        <w:rPr>
          <w:lang w:val="en-GB"/>
        </w:rPr>
      </w:pPr>
      <w:r>
        <w:rPr>
          <w:lang w:val="en-GB"/>
        </w:rPr>
        <w:t>Bản phúc trình của Chức Sắc Đạo Cao Đài đệ lên Đức Phạm Hộ Pháp về những biến cố xảy ra trong lúc Ngài bị đồ lưu hải ngoại (1941-1946) này, cũng là một trang lịch sử nước nhà trong hiện đ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ọc xong bản phúc trình, tôi được biết thêm nhiều chi tiết quan trọng, nhất là về sự nghiệp trong giai đoạn ấy của ông bạn của tôi Cụ Phối Sư Trần Quang Vinh, Thiên Ấn Thượng Vinh Thanh, tự Hiển Trung. Khi xếp tập phúc trình, tôi tự nhiên nghĩ ra mấy câu để thân kính tặng ông bạn quí; cũng là một cách nói ra cảm nghĩ của tôi đối với tâm trạng ngổn ngang và tinh thần mạnh mẽ của cụ Hiển Trung trong lúc đó.</w:t>
      </w:r>
    </w:p>
    <w:p>
      <w:pPr>
        <w:pStyle w:val="NormalWeb"/>
        <w:spacing w:lineRule="auto" w:line="360" w:before="0" w:after="0"/>
        <w:jc w:val="both"/>
        <w:rPr>
          <w:lang w:val="en-GB"/>
        </w:rPr>
      </w:pPr>
      <w:r>
        <w:rPr>
          <w:lang w:val="en-GB"/>
        </w:rPr>
      </w:r>
    </w:p>
    <w:p>
      <w:pPr>
        <w:pStyle w:val="Normal"/>
        <w:spacing w:lineRule="auto" w:line="360"/>
        <w:ind w:left="708" w:hanging="0"/>
        <w:jc w:val="both"/>
        <w:rPr>
          <w:lang w:val="en-GB"/>
        </w:rPr>
      </w:pPr>
      <w:r>
        <w:rPr>
          <w:i/>
          <w:iCs/>
          <w:lang w:val="en-GB"/>
        </w:rPr>
        <w:t>Nước nhà điên đảo,</w:t>
      </w:r>
    </w:p>
    <w:p>
      <w:pPr>
        <w:pStyle w:val="Normal"/>
        <w:spacing w:lineRule="auto" w:line="360"/>
        <w:ind w:left="708" w:hanging="0"/>
        <w:jc w:val="both"/>
        <w:rPr>
          <w:lang w:val="en-GB"/>
        </w:rPr>
      </w:pPr>
      <w:r>
        <w:rPr>
          <w:i/>
          <w:iCs/>
          <w:lang w:val="en-GB"/>
        </w:rPr>
        <w:t>Đạo Pháp suy vi,</w:t>
      </w:r>
    </w:p>
    <w:p>
      <w:pPr>
        <w:pStyle w:val="Normal"/>
        <w:spacing w:lineRule="auto" w:line="360"/>
        <w:ind w:left="708" w:hanging="0"/>
        <w:jc w:val="both"/>
        <w:rPr>
          <w:i/>
          <w:i/>
          <w:iCs/>
        </w:rPr>
      </w:pPr>
      <w:r>
        <w:rPr>
          <w:i/>
          <w:iCs/>
        </w:rPr>
        <w:t>Bạn, thù, nào biết là ai,</w:t>
      </w:r>
    </w:p>
    <w:p>
      <w:pPr>
        <w:pStyle w:val="Normal"/>
        <w:spacing w:lineRule="auto" w:line="360"/>
        <w:ind w:left="708" w:hanging="0"/>
        <w:jc w:val="both"/>
        <w:rPr>
          <w:i/>
          <w:i/>
          <w:iCs/>
        </w:rPr>
      </w:pPr>
      <w:r>
        <w:rPr>
          <w:i/>
          <w:iCs/>
        </w:rPr>
        <w:t>Còn, mất, khôn lường đôi nẻo.</w:t>
      </w:r>
    </w:p>
    <w:p>
      <w:pPr>
        <w:pStyle w:val="Normal"/>
        <w:spacing w:lineRule="auto" w:line="360"/>
        <w:ind w:left="708" w:hanging="0"/>
        <w:jc w:val="both"/>
        <w:rPr>
          <w:i/>
          <w:i/>
          <w:iCs/>
        </w:rPr>
      </w:pPr>
      <w:r>
        <w:rPr>
          <w:i/>
          <w:iCs/>
        </w:rPr>
        <w:t>Kiền thành cầu ĐấngChí Tôn,</w:t>
      </w:r>
    </w:p>
    <w:p>
      <w:pPr>
        <w:pStyle w:val="Normal"/>
        <w:spacing w:lineRule="auto" w:line="360"/>
        <w:ind w:left="708" w:hanging="0"/>
        <w:jc w:val="both"/>
        <w:rPr>
          <w:i/>
          <w:i/>
          <w:iCs/>
        </w:rPr>
      </w:pPr>
      <w:r>
        <w:rPr>
          <w:i/>
          <w:iCs/>
        </w:rPr>
        <w:t>Thề nguyền phò nguy cứu khổ,</w:t>
      </w:r>
    </w:p>
    <w:p>
      <w:pPr>
        <w:pStyle w:val="Normal"/>
        <w:spacing w:lineRule="auto" w:line="360"/>
        <w:ind w:left="708" w:hanging="0"/>
        <w:jc w:val="both"/>
        <w:rPr>
          <w:i/>
          <w:i/>
          <w:iCs/>
        </w:rPr>
      </w:pPr>
      <w:r>
        <w:rPr>
          <w:i/>
          <w:iCs/>
        </w:rPr>
        <w:t>Trải năm năm vào sanh ra tử,</w:t>
      </w:r>
    </w:p>
    <w:p>
      <w:pPr>
        <w:pStyle w:val="Normal"/>
        <w:spacing w:lineRule="auto" w:line="360"/>
        <w:ind w:left="708" w:hanging="0"/>
        <w:jc w:val="both"/>
        <w:rPr>
          <w:i/>
          <w:i/>
          <w:iCs/>
        </w:rPr>
      </w:pPr>
      <w:r>
        <w:rPr>
          <w:i/>
          <w:iCs/>
        </w:rPr>
        <w:t>Đền ơn Thầy, với nợ nước non.</w:t>
      </w:r>
    </w:p>
    <w:p>
      <w:pPr>
        <w:pStyle w:val="Normal"/>
        <w:spacing w:lineRule="auto" w:line="360"/>
        <w:ind w:left="708" w:hanging="0"/>
        <w:jc w:val="both"/>
        <w:rPr>
          <w:i/>
          <w:i/>
          <w:iCs/>
        </w:rPr>
      </w:pPr>
      <w:r>
        <w:rPr>
          <w:i/>
          <w:iCs/>
        </w:rPr>
      </w:r>
    </w:p>
    <w:p>
      <w:pPr>
        <w:pStyle w:val="Normal"/>
        <w:spacing w:lineRule="auto" w:line="360"/>
        <w:jc w:val="both"/>
        <w:rPr/>
      </w:pPr>
      <w:r>
        <w:rPr/>
        <w:t>Saigon, ngày 2 tháng 4 Đinh Mùi (10-5-1967)</w:t>
      </w:r>
    </w:p>
    <w:p>
      <w:pPr>
        <w:pStyle w:val="NormalWeb"/>
        <w:spacing w:lineRule="auto" w:line="360" w:before="0" w:after="0"/>
        <w:jc w:val="both"/>
        <w:rPr/>
      </w:pPr>
      <w:r>
        <w:rPr/>
        <w:t>Tuy Lý Vương Tôn, Ưng An, Thúc Dật Thi</w:t>
      </w:r>
      <w:r>
        <w:br w:type="page"/>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rFonts w:ascii="Arial" w:hAnsi="Arial" w:cs="Arial"/>
          <w:b/>
          <w:b/>
          <w:bCs/>
          <w:sz w:val="36"/>
          <w:szCs w:val="36"/>
        </w:rPr>
      </w:pPr>
      <w:r>
        <w:rPr>
          <w:rFonts w:cs="Arial" w:ascii="Arial" w:hAnsi="Arial"/>
          <w:b/>
          <w:bCs/>
          <w:sz w:val="36"/>
          <w:szCs w:val="36"/>
        </w:rPr>
        <w:t>LỊCH SỬ</w:t>
      </w:r>
    </w:p>
    <w:p>
      <w:pPr>
        <w:pStyle w:val="NormalWeb"/>
        <w:spacing w:lineRule="auto" w:line="360" w:before="0" w:after="0"/>
        <w:jc w:val="center"/>
        <w:rPr>
          <w:rFonts w:ascii="Arial" w:hAnsi="Arial" w:cs="Arial"/>
          <w:b/>
          <w:b/>
          <w:bCs/>
          <w:sz w:val="36"/>
          <w:szCs w:val="36"/>
        </w:rPr>
      </w:pPr>
      <w:r>
        <w:rPr>
          <w:rFonts w:cs="Arial" w:ascii="Arial" w:hAnsi="Arial"/>
          <w:b/>
          <w:bCs/>
          <w:sz w:val="36"/>
          <w:szCs w:val="36"/>
        </w:rPr>
      </w:r>
    </w:p>
    <w:p>
      <w:pPr>
        <w:pStyle w:val="NormalWeb"/>
        <w:spacing w:lineRule="auto" w:line="360" w:before="0" w:after="0"/>
        <w:jc w:val="center"/>
        <w:rPr>
          <w:rFonts w:ascii="Arial" w:hAnsi="Arial" w:cs="Arial"/>
          <w:sz w:val="56"/>
          <w:szCs w:val="56"/>
        </w:rPr>
      </w:pPr>
      <w:r>
        <w:rPr>
          <w:rFonts w:cs="Arial" w:ascii="Arial" w:hAnsi="Arial"/>
          <w:b/>
          <w:bCs/>
          <w:sz w:val="56"/>
          <w:szCs w:val="56"/>
        </w:rPr>
        <w:t>ĐẠO CAO ĐÀI</w:t>
      </w:r>
    </w:p>
    <w:p>
      <w:pPr>
        <w:pStyle w:val="NormalWeb"/>
        <w:spacing w:lineRule="auto" w:line="360" w:before="0" w:after="0"/>
        <w:jc w:val="center"/>
        <w:rPr>
          <w:rFonts w:ascii="Arial" w:hAnsi="Arial" w:cs="Arial"/>
          <w:b/>
          <w:b/>
          <w:bCs/>
          <w:sz w:val="56"/>
          <w:szCs w:val="56"/>
        </w:rPr>
      </w:pPr>
      <w:r>
        <w:rPr>
          <w:rFonts w:cs="Arial" w:ascii="Arial" w:hAnsi="Arial"/>
          <w:b/>
          <w:bCs/>
          <w:sz w:val="56"/>
          <w:szCs w:val="56"/>
        </w:rPr>
        <w:t>Trong Thời Kỳ Phục Quốc</w:t>
      </w:r>
    </w:p>
    <w:p>
      <w:pPr>
        <w:pStyle w:val="NormalWeb"/>
        <w:spacing w:lineRule="auto" w:line="360" w:before="0" w:after="0"/>
        <w:jc w:val="center"/>
        <w:rPr>
          <w:rFonts w:ascii="Arial" w:hAnsi="Arial" w:cs="Arial"/>
          <w:b/>
          <w:b/>
          <w:bCs/>
          <w:sz w:val="56"/>
          <w:szCs w:val="56"/>
        </w:rPr>
      </w:pPr>
      <w:r>
        <w:rPr>
          <w:rFonts w:cs="Arial" w:ascii="Arial" w:hAnsi="Arial"/>
          <w:b/>
          <w:bCs/>
          <w:sz w:val="56"/>
          <w:szCs w:val="56"/>
        </w:rPr>
      </w:r>
    </w:p>
    <w:p>
      <w:pPr>
        <w:pStyle w:val="NormalWeb"/>
        <w:spacing w:lineRule="auto" w:line="360" w:before="0" w:after="0"/>
        <w:jc w:val="center"/>
        <w:rPr>
          <w:rFonts w:ascii="Arial" w:hAnsi="Arial" w:cs="Arial"/>
          <w:b/>
          <w:b/>
          <w:bCs/>
          <w:sz w:val="36"/>
          <w:szCs w:val="36"/>
        </w:rPr>
      </w:pPr>
      <w:r>
        <w:rPr>
          <w:rFonts w:cs="Arial" w:ascii="Arial" w:hAnsi="Arial"/>
          <w:b/>
          <w:bCs/>
          <w:sz w:val="36"/>
          <w:szCs w:val="36"/>
        </w:rPr>
        <w:t>1941 – 1946</w:t>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center"/>
        <w:rPr>
          <w:rFonts w:ascii="Arial" w:hAnsi="Arial" w:cs="Arial"/>
          <w:sz w:val="28"/>
          <w:szCs w:val="28"/>
        </w:rPr>
      </w:pPr>
      <w:r>
        <w:rPr>
          <w:rFonts w:cs="Arial" w:ascii="Arial" w:hAnsi="Arial"/>
          <w:sz w:val="28"/>
          <w:szCs w:val="28"/>
        </w:rPr>
      </w:r>
    </w:p>
    <w:p>
      <w:pPr>
        <w:pStyle w:val="NormalWeb"/>
        <w:spacing w:lineRule="auto" w:line="360" w:before="0" w:after="0"/>
        <w:jc w:val="center"/>
        <w:rPr>
          <w:rFonts w:ascii="Arial" w:hAnsi="Arial" w:cs="Arial"/>
          <w:b/>
          <w:b/>
          <w:bCs/>
          <w:sz w:val="28"/>
          <w:szCs w:val="28"/>
        </w:rPr>
      </w:pPr>
      <w:r>
        <w:rPr>
          <w:rFonts w:cs="Arial" w:ascii="Arial" w:hAnsi="Arial"/>
          <w:b/>
          <w:bCs/>
          <w:sz w:val="28"/>
          <w:szCs w:val="28"/>
        </w:rPr>
        <w:t>LỊCH SỬ PHÂN RA LÀM BỐN THỜI KỲ:</w:t>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center"/>
        <w:rPr>
          <w:rFonts w:ascii="Arial" w:hAnsi="Arial" w:cs="Arial"/>
          <w:sz w:val="28"/>
          <w:szCs w:val="28"/>
        </w:rPr>
      </w:pPr>
      <w:r>
        <w:rPr>
          <w:rFonts w:cs="Arial" w:ascii="Arial" w:hAnsi="Arial"/>
          <w:sz w:val="28"/>
          <w:szCs w:val="28"/>
        </w:rPr>
      </w:r>
    </w:p>
    <w:p>
      <w:pPr>
        <w:pStyle w:val="NormalWeb"/>
        <w:spacing w:lineRule="auto" w:line="360" w:before="0" w:after="0"/>
        <w:jc w:val="center"/>
        <w:rPr>
          <w:rFonts w:ascii="Arial" w:hAnsi="Arial" w:cs="Arial"/>
          <w:sz w:val="28"/>
          <w:szCs w:val="28"/>
        </w:rPr>
      </w:pPr>
      <w:r>
        <w:rPr>
          <w:rFonts w:cs="Arial" w:ascii="Arial" w:hAnsi="Arial"/>
          <w:sz w:val="28"/>
          <w:szCs w:val="28"/>
        </w:rPr>
      </w:r>
    </w:p>
    <w:p>
      <w:pPr>
        <w:pStyle w:val="Normal"/>
        <w:spacing w:lineRule="auto" w:line="360"/>
        <w:jc w:val="center"/>
        <w:rPr>
          <w:sz w:val="28"/>
          <w:szCs w:val="28"/>
        </w:rPr>
      </w:pPr>
      <w:r>
        <w:rPr>
          <w:sz w:val="28"/>
          <w:szCs w:val="28"/>
        </w:rPr>
        <w:t>I. Tình hình của Đạo sau khi Đức Hộ Pháp bị nạn</w:t>
      </w:r>
    </w:p>
    <w:p>
      <w:pPr>
        <w:pStyle w:val="Normal"/>
        <w:spacing w:lineRule="auto" w:line="360"/>
        <w:jc w:val="center"/>
        <w:rPr>
          <w:sz w:val="28"/>
          <w:szCs w:val="28"/>
        </w:rPr>
      </w:pPr>
      <w:r>
        <w:rPr>
          <w:sz w:val="28"/>
          <w:szCs w:val="28"/>
        </w:rPr>
        <w:t>II.Thời kỳ hiệp tác với Nhựt</w:t>
      </w:r>
    </w:p>
    <w:p>
      <w:pPr>
        <w:pStyle w:val="Normal"/>
        <w:spacing w:lineRule="auto" w:line="360"/>
        <w:jc w:val="center"/>
        <w:rPr>
          <w:sz w:val="28"/>
          <w:szCs w:val="28"/>
        </w:rPr>
      </w:pPr>
      <w:r>
        <w:rPr>
          <w:sz w:val="28"/>
          <w:szCs w:val="28"/>
        </w:rPr>
        <w:t>III. Phong trào Việt Minh</w:t>
      </w:r>
    </w:p>
    <w:p>
      <w:pPr>
        <w:pStyle w:val="Normal"/>
        <w:spacing w:lineRule="auto" w:line="360"/>
        <w:jc w:val="center"/>
        <w:rPr>
          <w:sz w:val="28"/>
          <w:szCs w:val="28"/>
        </w:rPr>
      </w:pPr>
      <w:r>
        <w:rPr>
          <w:sz w:val="28"/>
          <w:szCs w:val="28"/>
        </w:rPr>
        <w:t>IV.Pháp trở lại Đông Dương</w:t>
      </w:r>
    </w:p>
    <w:p>
      <w:pPr>
        <w:pStyle w:val="Normal"/>
        <w:spacing w:lineRule="auto" w:line="360"/>
        <w:jc w:val="center"/>
        <w:rPr>
          <w:sz w:val="28"/>
          <w:szCs w:val="28"/>
        </w:rPr>
      </w:pPr>
      <w:r>
        <w:rPr>
          <w:sz w:val="28"/>
          <w:szCs w:val="28"/>
        </w:rPr>
        <w:t>Trong mỗi thời kỳ trên đây có chia ra nhiều giai đoạn.</w:t>
      </w:r>
    </w:p>
    <w:p>
      <w:pPr>
        <w:pStyle w:val="Normal"/>
        <w:spacing w:lineRule="auto" w:line="360"/>
        <w:jc w:val="both"/>
        <w:rPr/>
      </w:pPr>
      <w:r>
        <w:rPr/>
        <w:br/>
      </w:r>
      <w:r>
        <w:br w:type="page"/>
      </w:r>
    </w:p>
    <w:p>
      <w:pPr>
        <w:pStyle w:val="Normal"/>
        <w:spacing w:lineRule="auto" w:line="360"/>
        <w:jc w:val="both"/>
        <w:rPr/>
      </w:pPr>
      <w:r>
        <w:rPr/>
      </w:r>
    </w:p>
    <w:p>
      <w:pPr>
        <w:pStyle w:val="NormalWeb"/>
        <w:spacing w:lineRule="auto" w:line="360" w:before="0" w:after="0"/>
        <w:jc w:val="center"/>
        <w:rPr>
          <w:rFonts w:ascii="Arial" w:hAnsi="Arial" w:cs="Arial"/>
          <w:sz w:val="28"/>
          <w:szCs w:val="28"/>
        </w:rPr>
      </w:pPr>
      <w:r>
        <w:rPr>
          <w:rFonts w:cs="Arial" w:ascii="Arial" w:hAnsi="Arial"/>
          <w:b/>
          <w:bCs/>
          <w:sz w:val="28"/>
          <w:szCs w:val="28"/>
        </w:rPr>
        <w:t>I</w:t>
      </w:r>
    </w:p>
    <w:p>
      <w:pPr>
        <w:pStyle w:val="NormalWeb"/>
        <w:spacing w:lineRule="auto" w:line="360" w:before="0" w:after="0"/>
        <w:jc w:val="center"/>
        <w:rPr>
          <w:rFonts w:ascii="Arial" w:hAnsi="Arial" w:cs="Arial"/>
          <w:sz w:val="28"/>
          <w:szCs w:val="28"/>
        </w:rPr>
      </w:pPr>
      <w:r>
        <w:rPr>
          <w:rFonts w:cs="Arial" w:ascii="Arial" w:hAnsi="Arial"/>
          <w:b/>
          <w:bCs/>
          <w:sz w:val="28"/>
          <w:szCs w:val="28"/>
        </w:rPr>
        <w:t>THỜI KỲ SAU KHI ĐỨC HỘ PHÁP VÀ</w:t>
      </w:r>
    </w:p>
    <w:p>
      <w:pPr>
        <w:pStyle w:val="NormalWeb"/>
        <w:spacing w:lineRule="auto" w:line="360" w:before="0" w:after="0"/>
        <w:jc w:val="center"/>
        <w:rPr>
          <w:rFonts w:ascii="Arial" w:hAnsi="Arial" w:cs="Arial"/>
          <w:b/>
          <w:b/>
          <w:bCs/>
          <w:sz w:val="28"/>
          <w:szCs w:val="28"/>
        </w:rPr>
      </w:pPr>
      <w:r>
        <w:rPr>
          <w:rFonts w:cs="Arial" w:ascii="Arial" w:hAnsi="Arial"/>
          <w:b/>
          <w:bCs/>
          <w:sz w:val="28"/>
          <w:szCs w:val="28"/>
        </w:rPr>
        <w:t>NĂM VỊ THIÊN PHONG BỊ NẠN</w:t>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both"/>
        <w:rPr>
          <w:b/>
          <w:b/>
          <w:bCs/>
        </w:rPr>
      </w:pPr>
      <w:r>
        <w:rPr>
          <w:b/>
          <w:bCs/>
          <w:i/>
          <w:iCs/>
        </w:rPr>
        <w:t>CẢNH TRẠNG TÒA THÁNH</w:t>
      </w:r>
    </w:p>
    <w:p>
      <w:pPr>
        <w:pStyle w:val="NormalWeb"/>
        <w:spacing w:lineRule="auto" w:line="360" w:before="0" w:after="0"/>
        <w:jc w:val="both"/>
        <w:rPr/>
      </w:pPr>
      <w:r>
        <w:rPr/>
        <w:t>Ngày mồng 4 tháng 6 nhuần Tân Tỵ (1941) là ngày Đức Hộ Pháp bị nạn. Tin ấy loan ra toàn Đạo rất chấn động, Chức Sắc và Đạo Hữu lao nhao lố nhố, vừa cảm động thương mến vị Giáo Chủ bị lao lung khổ não, vừa âu lo khủng khiếp cho tương lai nền Đạo rồi đây chưa biết ra sao? Chức Sắc đương quyền tại Tòa Thánh lúc ấy, một phần thì tản cư đi ẩn mặt, còn một phần thì đủ can đảm và chí hy sinh vẫn tiếp tục làm việc và lo cơ bảo thủ tinh thần và tài sản của Đạo.</w:t>
      </w:r>
    </w:p>
    <w:p>
      <w:pPr>
        <w:pStyle w:val="NormalWeb"/>
        <w:spacing w:lineRule="auto" w:line="360" w:before="0" w:after="0"/>
        <w:jc w:val="both"/>
        <w:rPr/>
      </w:pPr>
      <w:r>
        <w:rPr/>
      </w:r>
    </w:p>
    <w:p>
      <w:pPr>
        <w:pStyle w:val="NormalWeb"/>
        <w:spacing w:lineRule="auto" w:line="360" w:before="0" w:after="0"/>
        <w:jc w:val="both"/>
        <w:rPr/>
      </w:pPr>
      <w:r>
        <w:rPr/>
        <w:t>Ngày 16 tháng 6 nhuần Tân Tỵ, có cuộc hội họp của Chức Sắc tại Tòa Thánh để lập quyền thống nhứt giao cho ba Chánh Phối Sư cầm quyền lúc Đức Hộ Pháp vắng mặt. Cuộc nhóm ấy có lập vi bằng phần đông các Chức Sắc ký tên. Rồi cũng trong vi bằng ấy không biết có điều bí ẩn thế nào mà rồi hai vị Luật Sự Hiệp Thiên Đài Phan Văn Phước và Võ Văn Nhơn phản động kịch liệt cho đến nỗi giành nhau mấy bổn vi bằng rất náo nhiệt giữa các Chức Sắc Cửu Trùng Đài và hai vị Luật Sự làm cho dư luận càng phân vân. Bởi cớ nên quyền thống nhứt do ba quyền Chánh Phối Sư chủ trương không thành lập đặng.</w:t>
      </w:r>
    </w:p>
    <w:p>
      <w:pPr>
        <w:pStyle w:val="NormalWeb"/>
        <w:spacing w:lineRule="auto" w:line="360" w:before="0" w:after="0"/>
        <w:jc w:val="both"/>
        <w:rPr/>
      </w:pPr>
      <w:r>
        <w:rPr/>
      </w:r>
    </w:p>
    <w:p>
      <w:pPr>
        <w:pStyle w:val="NormalWeb"/>
        <w:spacing w:lineRule="auto" w:line="360" w:before="0" w:after="0"/>
        <w:jc w:val="both"/>
        <w:rPr/>
      </w:pPr>
      <w:r>
        <w:rPr/>
        <w:t>Ngày 11 tháng 7 Tân Tỵ, thì các vị Quyền Ngọc Chánh Phối Sư Ngọc Trọng Thanh, Giáo Sư Thái Gấm Thanh, Sĩ Tải Đỗ Quang Hiển đều bị bắt tại Tòa Thánh, đồng thời ông Giáo Sư Thái Phấn Thanh bị bắt tại Kim Biên và ông Khai Pháp Trần Duy Nghĩa bị bắt tại Saigon cũng ngày này.</w:t>
      </w:r>
    </w:p>
    <w:p>
      <w:pPr>
        <w:pStyle w:val="NormalWeb"/>
        <w:spacing w:lineRule="auto" w:line="360" w:before="0" w:after="0"/>
        <w:jc w:val="both"/>
        <w:rPr/>
      </w:pPr>
      <w:r>
        <w:rPr/>
      </w:r>
    </w:p>
    <w:p>
      <w:pPr>
        <w:pStyle w:val="NormalWeb"/>
        <w:spacing w:lineRule="auto" w:line="360" w:before="0" w:after="0"/>
        <w:jc w:val="both"/>
        <w:rPr/>
      </w:pPr>
      <w:r>
        <w:rPr/>
        <w:t>Lúc ấy ông Thượng Chử Thanh có chạy lo Trạng Sư nhưng không hiệu quả, mà tin tức càng ngày càng bặt, Chức Sắc còn lại bao nhiêu nơi Tòa Thánh, đồng họp nhau bàn định và tín nhiệm ông Giáo Sư Thượng Trí Thanh đương kim Quản Lý Hòa Viện lãnh cai quản tất cả tài sản của Đạo trong châu vi Tòa Thánh, chỉnh đốn Cửu Viện và tiếp tục làm việc.</w:t>
      </w:r>
    </w:p>
    <w:p>
      <w:pPr>
        <w:pStyle w:val="NormalWeb"/>
        <w:spacing w:lineRule="auto" w:line="360" w:before="0" w:after="0"/>
        <w:jc w:val="both"/>
        <w:rPr/>
      </w:pPr>
      <w:r>
        <w:rPr/>
      </w:r>
    </w:p>
    <w:p>
      <w:pPr>
        <w:pStyle w:val="NormalWeb"/>
        <w:spacing w:lineRule="auto" w:line="360" w:before="0" w:after="0"/>
        <w:jc w:val="both"/>
        <w:rPr/>
      </w:pPr>
      <w:r>
        <w:rPr/>
        <w:t>Tháng 8 Tân Tỵ, quan chủ tỉnh Tây Ninh và quan chủ quận Lâm Văn Huê giao thiệp cùng ông Giáo Sư Thượng Trí Thanh hỏi mượn Tòa Thánh cho nhà binh Pháp vô ở và hạn kỳ 24 giờ phải dọn đồ đi nơi khác. Việc quan hệ không thể chối từ nên Tòa Thánh và các dinh thự dài theo con đường Bình Dương Đạo đều có nhà binh Pháp vô chiếm đóng. Còn Chức Sắc thì tản cư ra ngoài vòng kiếm chỗ đình trú đặng giữ gìn sản nghiệp của Đạo. Còn một phần thì lui về xứ ẩn thân.</w:t>
      </w:r>
    </w:p>
    <w:p>
      <w:pPr>
        <w:pStyle w:val="NormalWeb"/>
        <w:spacing w:lineRule="auto" w:line="360" w:before="0" w:after="0"/>
        <w:jc w:val="both"/>
        <w:rPr/>
      </w:pPr>
      <w:r>
        <w:rPr/>
      </w:r>
    </w:p>
    <w:p>
      <w:pPr>
        <w:pStyle w:val="NormalWeb"/>
        <w:spacing w:lineRule="auto" w:line="360" w:before="0" w:after="0"/>
        <w:jc w:val="both"/>
        <w:rPr/>
      </w:pPr>
      <w:r>
        <w:rPr/>
        <w:t>Thấy cuộc bắt bớ Đức Hộ Pháp và chư vị Đại Thiên Phong một cách mờ ám không có thái độ gì rõ rệt cả, làm cho nhiều vị có nhiệt tâm uất ức. Cũng vì sự bất bình ấy không thể chịu được và rất đau lòng đối với vị Giáo Chủ yêu quí, nên có cuộc bàn định của bốn vị Chức Sắc là Lễ Sanh Thượng Tý Thanh, Ngọc Hoai Thanh, Luật Sự Phước và Nhơn đứng ra đường đột phản kháng thái độ của Chánh Phủ Pháp. Cách ít ngày sau, thì Luật Sự Phước và Nhơn ra thông cáo cho toàn Đạo hay rằng Đức Hộ Pháp và chư vị Đại Thiên Phong bị bắt một cách âm thầm vô cớ. Một mặt viết nhiều thơ từ gỡi trực tiếp cho các nhà cầm quyền Pháp tại Đông Dương phản kháng rất kịch liệt, làm cho phần đông đều sợ liên lụy. Hai vị Luật Sự này tiếp tục hoạt động mãi cho đến ngày 25 tháng 10 Tân Tỵ thì Sở Mật Thám Saigon đến bắt đi cả hai. Đồng thời ông Giáo Sư Thượng Trí Thanh cũng bị bắt một lượt với Nhơn và Phước.</w:t>
      </w:r>
    </w:p>
    <w:p>
      <w:pPr>
        <w:pStyle w:val="NormalWeb"/>
        <w:spacing w:lineRule="auto" w:line="360" w:before="0" w:after="0"/>
        <w:jc w:val="both"/>
        <w:rPr/>
      </w:pPr>
      <w:r>
        <w:rPr/>
      </w:r>
    </w:p>
    <w:p>
      <w:pPr>
        <w:pStyle w:val="NormalWeb"/>
        <w:spacing w:lineRule="auto" w:line="360" w:before="0" w:after="0"/>
        <w:jc w:val="both"/>
        <w:rPr/>
      </w:pPr>
      <w:r>
        <w:rPr/>
        <w:t>Tòa Thánh lúc ấy do ông Giáo Sư Thượng Tước Thanh và Giáo Hữu Thượng Chất Thanh điều khiển và sắp đặt cho ít vị Chức Sắc Đạo Hữu còn ở lại lo gìn giữ sản nghiệp của Đạo. Còn hai ông thì mỗi tháng đến viếng thăm một lần chớ không dám ở Tòa Thánh. Bởi lúc ấy quá ư nghiêm trọng khó khăn, mỗi ngày Chánh Phủ có cho Linh Mục của Đạo Gia Tô vào Tòa Thánh phổ độ đạo hữu và hăm dọa đủ điều. Còn Ban Chỉnh Đạo Bến Tre thì có Lễ Sanh Thới đến xin cho ông Tương về Tòa Thánh. Có lúc cũng có Lê Thế Vĩnh về khuyên hiệp tác đặng lo bảo thủ nền Đạo và cứu các vị Thiên Phong đã bị bắt, nhưng rốt cuộc không ai đắc vọng cả. Bởi vì bao nhiêu những người còn lại Tòa Thánh là những đứa con chí hiếu của Chí Tôn, không còn ai cám dỗ được.</w:t>
      </w:r>
    </w:p>
    <w:p>
      <w:pPr>
        <w:pStyle w:val="NormalWeb"/>
        <w:spacing w:lineRule="auto" w:line="360" w:before="0" w:after="0"/>
        <w:jc w:val="both"/>
        <w:rPr/>
      </w:pPr>
      <w:r>
        <w:rPr/>
      </w:r>
    </w:p>
    <w:p>
      <w:pPr>
        <w:pStyle w:val="NormalWeb"/>
        <w:spacing w:lineRule="auto" w:line="360" w:before="0" w:after="0"/>
        <w:jc w:val="both"/>
        <w:rPr/>
      </w:pPr>
      <w:r>
        <w:rPr/>
        <w:t>Ngày 24 tháng 11 Tân Tỵ, ông Giáo Hữu Thái Đến Thanh ở Hà Nội mới về thấy cảnh trạng nền Đạo rất đau lòng, nên bàn tính cùng ít vị Chức Sắc, rồi ông đi kinh lược ở Nam Kỳ để coi tình hình của Đạo các nơi, lúc bấy giờ thì các Thánh Thất cũng đã đóng cửa một lượt với ngày Tòa Thánh bị sung công. Chức Sắc thì phải kiếm nhà tư đặng ở hành Đạo, còn các Thánh Thất lớp bị sung công, lớp bỏ điêu tàn. Nhưng còn tinh thần của toàn Đạo thì không hề lung lay, chỗ ấy đáng mừng cho tương lai sau này.</w:t>
      </w:r>
    </w:p>
    <w:p>
      <w:pPr>
        <w:pStyle w:val="NormalWeb"/>
        <w:spacing w:lineRule="auto" w:line="360" w:before="0" w:after="0"/>
        <w:jc w:val="both"/>
        <w:rPr/>
      </w:pPr>
      <w:r>
        <w:rPr/>
      </w:r>
    </w:p>
    <w:p>
      <w:pPr>
        <w:pStyle w:val="NormalWeb"/>
        <w:spacing w:lineRule="auto" w:line="360" w:before="0" w:after="0"/>
        <w:jc w:val="both"/>
        <w:rPr/>
      </w:pPr>
      <w:r>
        <w:rPr/>
        <w:t>Riêng phần ông Quyền Thượng Chánh Phối Sư Thượng Chử Thanh, sau khi Đức Hộ Pháp và chư vị Đại Thiên Phong bị bắt đi rồi thì Hội Thánh chỉ còn một mình Ông là lớn. Nhưng Ông này rất sợ sệt và không có cử chỉ tư cách làm gương cho đàn em, mà trái lại ông đành lui gót xuống Chợ Lớn kiếm chỗ ẩn thân, không ai đặng gặp ông cả. Chỉ có một mình ông Giáo Sư Thượng Đức Thanh tới lui châu cấp cho ông mà thôi. Ông có dạy ông Giáo Sư Tước nơi Tòa Thánh phải giải tán đâu thì về đó và dạy: Nếu ông Phủ Tương có về Tòa Thánh thì giao Tòa Thánh cho ông Tương. Không rõ ý định của ông thế nào thật là khó hiểu. Mãi đến mồng 7 tháng giêng Nhâm Ngọ (1942), ông Giáo Sư Thượng Vinh Thanh mạo hiểm rước ông về Kim Biên bằng xe hơi riêng. Trải qua một thời gian khó khăn, toàn Đạo đang trông mong với sự hoạt động cứu vãn của Chức Sắc lớn, nhưng ông Quyền Thượng Chánh Phối Sư không có một ý kiến gì hay để giúp cho toàn Đạo, mà trái lại ông lo bảo thủ cho ông mà thôi.</w:t>
      </w:r>
    </w:p>
    <w:p>
      <w:pPr>
        <w:pStyle w:val="NormalWeb"/>
        <w:spacing w:lineRule="auto" w:line="360" w:before="0" w:after="0"/>
        <w:jc w:val="both"/>
        <w:rPr/>
      </w:pPr>
      <w:r>
        <w:rPr/>
      </w:r>
    </w:p>
    <w:p>
      <w:pPr>
        <w:pStyle w:val="Normal"/>
        <w:spacing w:lineRule="auto" w:line="360"/>
        <w:jc w:val="both"/>
        <w:rPr>
          <w:b/>
          <w:b/>
          <w:bCs/>
          <w:i/>
          <w:i/>
          <w:iCs/>
        </w:rPr>
      </w:pPr>
      <w:r>
        <w:rPr>
          <w:b/>
          <w:bCs/>
          <w:i/>
          <w:iCs/>
        </w:rPr>
        <w:t>HOẠT ĐỘNG TẠI THÁNH THẤT KIM BIÊN</w:t>
      </w:r>
    </w:p>
    <w:p>
      <w:pPr>
        <w:pStyle w:val="NormalWeb"/>
        <w:spacing w:lineRule="auto" w:line="360" w:before="0" w:after="0"/>
        <w:jc w:val="both"/>
        <w:rPr/>
      </w:pPr>
      <w:r>
        <w:rPr/>
        <w:t>Hạ tuần tháng 3 Nhâm Ngọ (1942) tại Thánh Thất Kim Biên, những Chức Sắc lớn còn lại đều tựu về nơi đây: ông Cao Tiếp Đạo, Quyền Thượng Chánh Phối Sư Thượng Chử Thanh, Giáo Sư Thượng Vinh Thanh, Giáo Hữu Thượng Tuy Thanh, Giáo Hữu Thái Đến Thanh và Lễ Sanh Thượng Tý Thanh, Ngọc Hoai Thanh cùng các Chức Sắc khác, v.v... Từ đây Kim Biên là chỗ để thay thế cho Tòa Thánh ở Nam Kỳ. Lúc bấy giờ một đạo binh Nhựt đến chiếm đóng tại Thánh Thất Kim Biên, bởi vậy nên Ty Mật Thám Pháp không dám chánh thức tới lui dòm ngó nữa. Nên trải qua 6 tháng trường, nơi đây nền Đạo rất được thạnh hành tấn hóa.</w:t>
      </w:r>
    </w:p>
    <w:p>
      <w:pPr>
        <w:pStyle w:val="NormalWeb"/>
        <w:spacing w:lineRule="auto" w:line="360" w:before="0" w:after="0"/>
        <w:jc w:val="both"/>
        <w:rPr/>
      </w:pPr>
      <w:r>
        <w:rPr/>
      </w:r>
    </w:p>
    <w:p>
      <w:pPr>
        <w:pStyle w:val="NormalWeb"/>
        <w:spacing w:lineRule="auto" w:line="360" w:before="0" w:after="0"/>
        <w:jc w:val="both"/>
        <w:rPr/>
      </w:pPr>
      <w:r>
        <w:rPr/>
        <w:t>Qua đầu tháng 7 Nhâm Ngọ, nhà binh Nhựt trả Thánh Thất lại cho Đạo, thì kế Chánh Phủ Pháp hỏi mượn làm dưỡng đường. Ông Cao Tiếp Đạo thì hứa cho mượn phân nửa, còn Chánh Phủ Pháp thì muốn lấy trọn, hai đàng còn đang thương thuyết chưa quyết định. Ông Thượng Chánh Phối Sư thấy tình thế khó khăn nên liền xuất dương qua Xiêm (Bangkok). Đến cuối tháng 7, nhà chức trách Pháp đến mời ông Tiếp Đạo ra sở mật thám để thương thuyết, ông biết điềm không lành nên lòn ra ngõ sau. Mấy vị mật thám lục soát không có liền bắt ông Giáo Hữu Thượng Tuy Thanh và Lễ Sanh Ngọc Hoai Thanh tống giam một ngày tới chiều mới thả. Thấy cảnh trạng này Chức Sắc và đạo hữu càng lao nhao lố nhố, người thì cuốn gói thượng trình, kẻ quảy rương bôn tẩu. Bình nhựt ai cũng vỗ ngực hy sinh, đến lúc nguy cơ mới rõ tâm lý của người (vụ xảy ra nơi Kim Biên, Giáo Hữu Thái Đến Thanh có nhựt ký riêng).</w:t>
      </w:r>
    </w:p>
    <w:p>
      <w:pPr>
        <w:pStyle w:val="NormalWeb"/>
        <w:spacing w:lineRule="auto" w:line="360" w:before="0" w:after="0"/>
        <w:jc w:val="both"/>
        <w:rPr/>
      </w:pPr>
      <w:r>
        <w:rPr/>
      </w:r>
    </w:p>
    <w:p>
      <w:pPr>
        <w:pStyle w:val="NormalWeb"/>
        <w:spacing w:lineRule="auto" w:line="360" w:before="0" w:after="0"/>
        <w:jc w:val="both"/>
        <w:rPr/>
      </w:pPr>
      <w:r>
        <w:rPr/>
        <w:t>Tối đêm ấy, ông Tiếp Đạo lại trở về, có Đức Thanh Sơn giáng bút dạy mời Giáo Sư Thượng Bảy Thanh đặng sắp đặt cho ông ở trong Thánh Thất đặng ngoại giao với Chánh Phủ Pháp; Ông Bảy về ở chung với ông Tiếp Đạo vài ngày xem mòi yên tịnh. Bởi vì ai cũng biết ông Bảy lúc này là người của Chánh Phủ Pháp.</w:t>
      </w:r>
    </w:p>
    <w:p>
      <w:pPr>
        <w:pStyle w:val="NormalWeb"/>
        <w:spacing w:lineRule="auto" w:line="360" w:before="0" w:after="0"/>
        <w:jc w:val="both"/>
        <w:rPr/>
      </w:pPr>
      <w:r>
        <w:rPr/>
      </w:r>
    </w:p>
    <w:p>
      <w:pPr>
        <w:pStyle w:val="NormalWeb"/>
        <w:spacing w:lineRule="auto" w:line="360" w:before="0" w:after="0"/>
        <w:jc w:val="both"/>
        <w:rPr/>
      </w:pPr>
      <w:r>
        <w:rPr/>
        <w:t>Lúc bấy giờ, ông Giáo Sư Thượng Vinh Thanh đã xin hưu trí và ông đã sắp đặt cho gia quyến về Long Xuyên, còn ông thấy tình cảnh của Đạo nơi Nam Kỳ và Hội Thánh Ngoại Giáo gặp phải bước khó khăn mà người ra lo lắng thì chẳng có ai, nên ông thường hội đàm với cả Hội Thánh đặng trù liệu phương hay để cứu Đạo.</w:t>
      </w:r>
    </w:p>
    <w:p>
      <w:pPr>
        <w:pStyle w:val="NormalWeb"/>
        <w:spacing w:lineRule="auto" w:line="360" w:before="0" w:after="0"/>
        <w:jc w:val="both"/>
        <w:rPr/>
      </w:pPr>
      <w:r>
        <w:rPr/>
      </w:r>
    </w:p>
    <w:p>
      <w:pPr>
        <w:pStyle w:val="NormalWeb"/>
        <w:spacing w:lineRule="auto" w:line="360" w:before="0" w:after="0"/>
        <w:jc w:val="both"/>
        <w:rPr/>
      </w:pPr>
      <w:r>
        <w:rPr/>
        <w:t>Bước qua đầu tháng 8 Nhâm Ngọ, một buổi chiều có đủ mặt quí ông: Cao Tiếp Đạo, Giáo Sư Thượng Bảy Thanh, Giáo Sư Thượng Tuy Thanh đang đàm luận cơ quan cứu Đạo, thì có Đức Thanh Sơn giáng bút dạy Giáo Hữu Thái Đến Thanh và Lễ Sanh Ngọc Hoai Thanh 9 giờ tối phò Tiểu Ngọc Cơ cho Ngài dạy việc. Lúc Đức Thanh Sơn giáng cơ, có đủ mặt Chức Sắc hầu đàn, Ngài dạy ông Bảy các việc hành động phải tuân theo Thánh Giáo thì ngày sau nơi Bạch Vân Động Thầy trò mới gặp nhau, và lúc Đức Hộ Pháp về thì Thầy đứng ra làm trung gian biện bạch những sự phiền phức, thì chừng ấy lại càng thương nhau hơn, còn bằng chẳng vậy thì dầu Thầy có từ bi cũng không phương cứu rỗi.</w:t>
      </w:r>
    </w:p>
    <w:p>
      <w:pPr>
        <w:pStyle w:val="NormalWeb"/>
        <w:spacing w:lineRule="auto" w:line="360" w:before="0" w:after="0"/>
        <w:jc w:val="both"/>
        <w:rPr/>
      </w:pPr>
      <w:r>
        <w:rPr/>
      </w:r>
    </w:p>
    <w:p>
      <w:pPr>
        <w:pStyle w:val="NormalWeb"/>
        <w:spacing w:lineRule="auto" w:line="360" w:before="0" w:after="0"/>
        <w:jc w:val="both"/>
        <w:rPr/>
      </w:pPr>
      <w:r>
        <w:rPr/>
        <w:t>Qua đêm sau, ông Cao Tiếp Đạo và Lễ Sanh Ngọc Hoai Thanh phò loan có Đức Quyền Giáo Tông giáng, Ngài giáng rất vui vẻ và cho hay màn Đời thay đổi cơ Đạo chuyển xây, v.v... Nam Kỳ hai tuần lễ trở lên sẽ có việc cần dùng, và sẽ có tin mừng cho Đạo. Đó là điều bí ẩn mà Chức Sắc chưa ai rõ ra sao. Khi Lễ Sanh Ngọc Hoai Thanh về Nam Kỳ ít ngày thì ông Giáo Sư Thượng Bảy Thanh âm mưu với Chánh Phủ Pháp thế nào không rõ mà họ nhứt định lấy luôn Thánh Thất và muốn bắt ông Cao Tiếp Đạo. Đến 15 tháng 8 Nhâm Ngọ thì Thánh Thất Kim Biên bị khủng bố không còn ai dám tới lui cả.</w:t>
      </w:r>
    </w:p>
    <w:p>
      <w:pPr>
        <w:pStyle w:val="NormalWeb"/>
        <w:spacing w:lineRule="auto" w:line="360" w:before="0" w:after="0"/>
        <w:jc w:val="both"/>
        <w:rPr/>
      </w:pPr>
      <w:r>
        <w:rPr/>
      </w:r>
    </w:p>
    <w:p>
      <w:pPr>
        <w:pStyle w:val="NormalWeb"/>
        <w:spacing w:lineRule="auto" w:line="360" w:before="0" w:after="0"/>
        <w:jc w:val="both"/>
        <w:rPr/>
      </w:pPr>
      <w:r>
        <w:rPr/>
        <w:t>Ngày 18 tháng 8 Nhâm Ngọ, ông Tiếp Đạo liệu thế không êm, nên nửa đêm ra Sở Hiến Binh Nhựt quá giang xe nhà binh (xe lửa) xuất dương qua Xiêm La Quốc. Trước khi lên xe, ông có căn dặn Hội Thánh cứ an tâm và ráng đợi Lễ Sanh Ngọc Hoài Thanh ở Nam Kỳ lên sẽ có Thánh Giáo dạy và sẽ có điềm lành.</w:t>
      </w:r>
    </w:p>
    <w:p>
      <w:pPr>
        <w:pStyle w:val="NormalWeb"/>
        <w:spacing w:lineRule="auto" w:line="360" w:before="0" w:after="0"/>
        <w:jc w:val="both"/>
        <w:rPr/>
      </w:pPr>
      <w:r>
        <w:rPr/>
      </w:r>
    </w:p>
    <w:p>
      <w:pPr>
        <w:pStyle w:val="NormalWeb"/>
        <w:spacing w:lineRule="auto" w:line="360" w:before="0" w:after="0"/>
        <w:jc w:val="both"/>
        <w:rPr/>
      </w:pPr>
      <w:r>
        <w:rPr/>
        <w:t>Ngày 20 tháng 8 Nhâm Ngọ, Chánh Phủ Pháp lấy Thánh Thất Kim Biên, dọn Thiên Bàn, thỉnh hết bài vị, đập phá Quả Càn Khôn, Chức Sắc và Đạo Hữu đổ lệ dầm dề trước mặt Giáo Sư Thượng Bảy Thanh.</w:t>
      </w:r>
    </w:p>
    <w:p>
      <w:pPr>
        <w:pStyle w:val="NormalWeb"/>
        <w:spacing w:lineRule="auto" w:line="360" w:before="0" w:after="0"/>
        <w:jc w:val="both"/>
        <w:rPr/>
      </w:pPr>
      <w:r>
        <w:rPr/>
        <w:t>Ngày 25 tháng 8 Nhâm Ngọ, Lễ Sanh Ngọc Hoai Thanh ở Nam Kỳ lên đến, đem một tin mừng của cơ cứu Đạo và Đời: Sở Hiến Binh Nhựt đang phái người đi kiếm Chức Sắc lớn của Đạo Tòa Thánh Tây Ninh đặng mời lên Saigon thương thuyết về việc chánh trị trong nước và có tin của Đức Kỳ Ngoại Hầu Cường Để Điện Hạ ở Đông Kinh gỡi sang. Đúng 10 giờ tối, cầu các Đấng đặng chỉ bước đường hành sự. Đức Quyền Giáo Tông giáng (Giáo Hữu Thái Đến Thanh và Lễ Sanh Ngọc Hoai Thanh phò loan). Ngài dạy rất nhiều công việc và chỉ dẫn các điều hành trình, cùng định quyết cả trách nhiệm lớn lao cho ông Giáo Sư Thượng Vinh Thanh lãnh vai tuồng Đạo Đời tương đắc và cho Lễ Sanh Ngọc Hoai Thanh theo tùng sự.</w:t>
      </w:r>
    </w:p>
    <w:p>
      <w:pPr>
        <w:pStyle w:val="NormalWeb"/>
        <w:spacing w:lineRule="auto" w:line="360" w:before="0" w:after="0"/>
        <w:jc w:val="both"/>
        <w:rPr/>
      </w:pPr>
      <w:r>
        <w:rPr/>
      </w:r>
    </w:p>
    <w:p>
      <w:pPr>
        <w:pStyle w:val="NormalWeb"/>
        <w:spacing w:lineRule="auto" w:line="360" w:before="0" w:after="0"/>
        <w:jc w:val="center"/>
        <w:rPr>
          <w:rFonts w:ascii="Arial" w:hAnsi="Arial" w:cs="Arial"/>
          <w:sz w:val="28"/>
          <w:szCs w:val="28"/>
        </w:rPr>
      </w:pPr>
      <w:r>
        <w:rPr>
          <w:rFonts w:cs="Arial" w:ascii="Arial" w:hAnsi="Arial"/>
          <w:b/>
          <w:bCs/>
          <w:sz w:val="28"/>
          <w:szCs w:val="28"/>
        </w:rPr>
        <w:t>THỜI KỲ HIỆP TÁC VỚI NHỰT</w:t>
      </w:r>
    </w:p>
    <w:p>
      <w:pPr>
        <w:pStyle w:val="NormalWeb"/>
        <w:spacing w:lineRule="auto" w:line="360" w:before="0" w:after="0"/>
        <w:jc w:val="both"/>
        <w:rPr/>
      </w:pPr>
      <w:r>
        <w:rPr/>
        <w:t> </w:t>
      </w:r>
    </w:p>
    <w:p>
      <w:pPr>
        <w:pStyle w:val="Normal"/>
        <w:spacing w:lineRule="auto" w:line="360"/>
        <w:jc w:val="both"/>
        <w:rPr>
          <w:b/>
          <w:b/>
          <w:bCs/>
          <w:i/>
          <w:i/>
          <w:iCs/>
        </w:rPr>
      </w:pPr>
      <w:r>
        <w:rPr>
          <w:b/>
          <w:bCs/>
          <w:i/>
          <w:iCs/>
        </w:rPr>
        <w:t>HỘI HIỆP LẦN ĐẦU TIÊN</w:t>
      </w:r>
    </w:p>
    <w:p>
      <w:pPr>
        <w:pStyle w:val="NormalWeb"/>
        <w:spacing w:lineRule="auto" w:line="360" w:before="0" w:after="0"/>
        <w:jc w:val="both"/>
        <w:rPr/>
      </w:pPr>
      <w:r>
        <w:rPr/>
        <w:t>Ông Giáo Sư Thượng Vinh Thanh và Lễ Sanh Ngọc Hoai Thanh lãnh một sứ mạng rất trọng đại, lại là vai tuồng ngoại giao, nếu không phải là ngoại giao tài tình cũng chưa chắc là đắc lực, ông Thượng Vinh Thanh lãnh vai tuồng này rất trúng với sở trường của ông và cũng đủ sự tín nhiệm của toàn Đạo.</w:t>
      </w:r>
    </w:p>
    <w:p>
      <w:pPr>
        <w:pStyle w:val="NormalWeb"/>
        <w:spacing w:lineRule="auto" w:line="360" w:before="0" w:after="0"/>
        <w:jc w:val="both"/>
        <w:rPr/>
      </w:pPr>
      <w:r>
        <w:rPr/>
      </w:r>
    </w:p>
    <w:p>
      <w:pPr>
        <w:pStyle w:val="NormalWeb"/>
        <w:spacing w:lineRule="auto" w:line="360" w:before="0" w:after="0"/>
        <w:jc w:val="both"/>
        <w:rPr/>
      </w:pPr>
      <w:r>
        <w:rPr/>
        <w:t>Sau khi hội đàm ba đêm với Sở Hiến Binh Nhựt tại Phòng Thương Mãi (Chambre de Commerce) rất bí mật, ông Thượng Vinh Thanh tỏ bày hết tôn chỉ Đạo như thế nào?  mà rồi phải chịu dưới sự chuyến chế khổ khắc của nhà cầm quyền Pháp ra sao?  Cả Chức Sắc lớn bị lưu đày, chùa chiền bị đóng cửa, v.v...  làm cho tinh thần Đạo rất phẫn uất, nên ngày nay mới có cuộc hội họp này.  Sau rốt, hai bên có trao đổi nhiều chương trình hành động và đã thỏa thuận nhiều nguyên tắc.  Nhà cầm quyền Nhựt lúc bấy giờ mới biết lực lượng Cao Đài là một tôn giáo có tánh cách  chánh trị rất cao thượng mà trong Đông Dương chỉ có một.  Nên Hiến Binh Nhựt hứa bảo đảm và dìu dắt cho toàn Đạo được đoạt đầy đủ nguyện vọng.  Sau khi hứa xong, ông Thượng Vinh Thanh hẹn khi trở về Kim Biên thu xếp xong mọi việc sẽ trở lại lập văn phòng tại Saigon đặng tiếp tục làm việc.</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TRIỆU TẬP TẠI LONG XUYÊN VÀ LÊN SAIGON</w:t>
      </w:r>
    </w:p>
    <w:p>
      <w:pPr>
        <w:pStyle w:val="NormalWeb"/>
        <w:spacing w:lineRule="auto" w:line="360" w:before="0" w:after="0"/>
        <w:jc w:val="both"/>
        <w:rPr/>
      </w:pPr>
      <w:r>
        <w:rPr/>
        <w:t>Khi giàn xếp xong công việc tại Kim Biên vừa xong, thì ông Thượng Vinh Thanh trở lại Long Xuyên đặng triệu tập nhơn tài và thảo chương trình làm việc.  Lúc bấy giờ, tại văn phòng Long Xuyên, Chức Sắc và Đạo Hữu vô ra tấp nập, bàn bàn luận luận, hình như sẽ gặp con đường để giải thoát cho Đạo, ai cũng đầy vẻ hân hoan tràn trề hy vọng.</w:t>
      </w:r>
    </w:p>
    <w:p>
      <w:pPr>
        <w:pStyle w:val="NormalWeb"/>
        <w:spacing w:lineRule="auto" w:line="360" w:before="0" w:after="0"/>
        <w:jc w:val="both"/>
        <w:rPr/>
      </w:pPr>
      <w:r>
        <w:rPr/>
      </w:r>
    </w:p>
    <w:p>
      <w:pPr>
        <w:pStyle w:val="NormalWeb"/>
        <w:spacing w:lineRule="auto" w:line="360" w:before="0" w:after="0"/>
        <w:jc w:val="both"/>
        <w:rPr/>
      </w:pPr>
      <w:r>
        <w:rPr/>
        <w:t>Tối lại có cầu Đức Lý Đại Tiên và Đức Quyền Giáo Tông giảng dạy những hành trình và cho hay nhiều tin rất lạc quan, Ngài căn dặn ngày 11 tháng 10 Nhâm Ngọ phải khởi hành lên Saigon.  Nên rạng ngày 11 thì văn phòng Long Xuyên đă giải tán, kẻ lên Saigon, người đi lục tỉnh, thì chiều lại có mật thám đến khám xét, nhưng chỉ còn một Lễ Sanh Thượng Tý Thanh để trả lời nên không có xảy ra việc chi.</w:t>
      </w:r>
    </w:p>
    <w:p>
      <w:pPr>
        <w:pStyle w:val="NormalWeb"/>
        <w:spacing w:lineRule="auto" w:line="360" w:before="0" w:after="0"/>
        <w:jc w:val="both"/>
        <w:rPr/>
      </w:pPr>
      <w:r>
        <w:rPr/>
      </w:r>
    </w:p>
    <w:p>
      <w:pPr>
        <w:pStyle w:val="NormalWeb"/>
        <w:spacing w:lineRule="auto" w:line="360" w:before="0" w:after="0"/>
        <w:jc w:val="both"/>
        <w:rPr/>
      </w:pPr>
      <w:r>
        <w:rPr/>
        <w:t>Trước khi khởi hành lên Saigon, ông Thượng Vinh Thanh đã sắp đặt cho cả Chức Sắc mỗi người có phận sự để tuyên truyền bí mật những tin tức này hầu lo hoạt động cho cùng khắp toàn quốc, còn riêng về phần ông thì thân hành lên Saigon với hai vị tùy tùng là Lễ Sanh Ngọc Hoai Thanh và Thượng Danh Thanh.</w:t>
      </w:r>
    </w:p>
    <w:p>
      <w:pPr>
        <w:pStyle w:val="NormalWeb"/>
        <w:spacing w:lineRule="auto" w:line="360" w:before="0" w:after="0"/>
        <w:jc w:val="both"/>
        <w:rPr/>
      </w:pPr>
      <w:r>
        <w:rPr/>
      </w:r>
    </w:p>
    <w:p>
      <w:pPr>
        <w:pStyle w:val="NormalWeb"/>
        <w:spacing w:lineRule="auto" w:line="360" w:before="0" w:after="0"/>
        <w:jc w:val="both"/>
        <w:rPr/>
      </w:pPr>
      <w:r>
        <w:rPr/>
        <w:t>Bước đầu tiên lên Saigon phải đùm đậu tạm tại nhà số 4 đường MacMahon là phố của ông Lương Văn Tường, một người thông ngôn cho sở Hiến Binh, lại cũng là một người đứng ra trung gian tiến dẫn cho Đạo Cao Đài và Hiến Binh Nhựt.  Buổi ban đầu, toàn Đạo đối với ông Tường này là một ân nhân.</w:t>
      </w:r>
    </w:p>
    <w:p>
      <w:pPr>
        <w:pStyle w:val="NormalWeb"/>
        <w:spacing w:lineRule="auto" w:line="360" w:before="0" w:after="0"/>
        <w:jc w:val="both"/>
        <w:rPr/>
      </w:pPr>
      <w:r>
        <w:rPr/>
      </w:r>
    </w:p>
    <w:p>
      <w:pPr>
        <w:pStyle w:val="NormalWeb"/>
        <w:spacing w:lineRule="auto" w:line="360" w:before="0" w:after="0"/>
        <w:jc w:val="both"/>
        <w:rPr/>
      </w:pPr>
      <w:r>
        <w:rPr/>
        <w:t>Lúc phôi thai gầy dựng tại căn cứ này, chỉ có ba thầy trò, Giáo Sư Thượng Vinh Thanh thì chủ sự ngoại giao hoạt động, Lễ Sanh Ngọc Hoai Thanh thì tiếp khách, giữ gìn căn cứ, Lễ Sanh Thượng Danh Thanh thì vừa làm Bí Thơ, vừa chạy bận.</w:t>
      </w:r>
    </w:p>
    <w:p>
      <w:pPr>
        <w:pStyle w:val="NormalWeb"/>
        <w:spacing w:lineRule="auto" w:line="360" w:before="0" w:after="0"/>
        <w:jc w:val="both"/>
        <w:rPr/>
      </w:pPr>
      <w:r>
        <w:rPr/>
      </w:r>
    </w:p>
    <w:p>
      <w:pPr>
        <w:pStyle w:val="NormalWeb"/>
        <w:spacing w:lineRule="auto" w:line="360" w:before="0" w:after="0"/>
        <w:jc w:val="both"/>
        <w:rPr/>
      </w:pPr>
      <w:r>
        <w:rPr/>
        <w:t>Hiến Binh Nhựt vừa gặp người cộng sự như ông Thượng Vinh Thanh từ cử chỉ, tư cách, hạnh kiểm, việc làm luôn tỏ vẻ một người rất lịch duyệt hoàn toàn, thì họ rất hài lòng và đầy đủ sự tín nhiệm.</w:t>
      </w:r>
    </w:p>
    <w:p>
      <w:pPr>
        <w:pStyle w:val="NormalWeb"/>
        <w:spacing w:lineRule="auto" w:line="360" w:before="0" w:after="0"/>
        <w:jc w:val="both"/>
        <w:rPr/>
      </w:pPr>
      <w:r>
        <w:rPr/>
      </w:r>
    </w:p>
    <w:p>
      <w:pPr>
        <w:pStyle w:val="NormalWeb"/>
        <w:spacing w:lineRule="auto" w:line="360" w:before="0" w:after="0"/>
        <w:jc w:val="both"/>
        <w:rPr/>
      </w:pPr>
      <w:r>
        <w:rPr/>
        <w:t>Ngày 15 tháng 10 Nhâm Ngọ, ba vị Giáo Sư Thượng Vinh Thanh, Giáo Hữu Thái Đến Thanh và Lễ Sanh Ngọc Hoai Thanh thân hành đến Hội Thánh Ngoại Giáo (Báo Ân Đường) vì có gỡi thơ cho hay trước để hội hiệp cả Chức Sắc.  Mục đích để tuyên truyền chủ nghĩa đặng hiệu triệu tinh thần toàn Đạo nơi Tần Quốc cho đặng nhứt thống với Nam Kỳ cho dễ huy động.  Toàn cả Chức Sắc và đạo hữu đều hoan nghinh cổ võ, trừ ra Giáo Sư Thái Khỵ Thanh, Sĩ Tải Huỳnh Văn Lợi và Nguyễn Ngượt Hải không có đức tín và không chịu hưởng ứng.  Lo việc Kim Biên xong, liền trở về Nam Kỳ.</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CẢ CHỨC SẮC HỘI HỌP LẦN THỨ NHỨT TẠI SAIGON</w:t>
      </w:r>
    </w:p>
    <w:p>
      <w:pPr>
        <w:pStyle w:val="NormalWeb"/>
        <w:spacing w:lineRule="auto" w:line="360" w:before="0" w:after="0"/>
        <w:jc w:val="both"/>
        <w:rPr/>
      </w:pPr>
      <w:r>
        <w:rPr/>
        <w:t>Trung tuần tháng 11 Nhâm Ngọ, Lễ Sanh Thượng Danh Thanh được lịnh cho đi mời các Chức Sắc đại diện cho các tỉnh Nam Kỳ và luôn cả đại diện của Bắc, Trung Kỳ và Cao Miên nữa.  Ngày 1 tháng 12 Nhâm Ngọ thì có đúng 12 vị Chức Sắc lớn có quyền thay mặt cho toàn Đạo Đông Dương (những vị này có tên trong bổn vi bằng).  Bên Chánh Phủ Nhựt thì hai vị sĩ quan thay mặt là Kimura và Mochizuki, có Lương Văn Tường và Huỳnh Khai thông ngôn; ông Giáo Sư Thượng Vinh Thanh có đọc diễn văn khai mạc và đưa ra các nguyện vọng của Đạo.  Rồi hai bên thảo luận trên bốn tiếng đồng hồ, bàn bạc nhiều khoản rất quan hệ đến tiền đồ dân tộc.  Đại khái, Quân Đội Nhựt đến Đông Dương không phải để xâm lược, mà có ý định giải thoát cho khỏi sự đô hộ của người da trắng.  Bên Đông Kinh (Tokyo), Chánh Phủ Nhựt đã ủng hộ Đức Kỳ Ngoại Hầu Cường Để Điện Hạ lập thành cơ quan “Việt Nam Phục Quốc Đồng Minh Hội”, chính Ngài làm Ủy Viên Trưởng cơ quan này đã bành trướng từ lâu, Quân Đội Nhựt đến đây, ngoài sự mở rộng phòng tuyến chiến tranh chống Anh, Mỹ, bên trong lại  phải bí mật giao thiệp với các Chánh Đảng để thống nhứt lực lượng Quốc Gia rồi sau này mới dễ đoạt mục đích.  Bởi vậy, đối với các Chánh Đảng thì Quân Đội Nhựt biết Đạo Cao Đài là một tôn giáo có tinh thần Quốc Gia và đại đa số quần chúng tín nhiệm.  Nên hôm nay mới có sự hợp tác này để bắt tay nhau lo các việc hành động bí mật trong nước.</w:t>
      </w:r>
    </w:p>
    <w:p>
      <w:pPr>
        <w:pStyle w:val="NormalWeb"/>
        <w:spacing w:lineRule="auto" w:line="360" w:before="0" w:after="0"/>
        <w:jc w:val="both"/>
        <w:rPr/>
      </w:pPr>
      <w:r>
        <w:rPr/>
      </w:r>
    </w:p>
    <w:p>
      <w:pPr>
        <w:pStyle w:val="NormalWeb"/>
        <w:spacing w:lineRule="auto" w:line="360" w:before="0" w:after="0"/>
        <w:jc w:val="both"/>
        <w:rPr/>
      </w:pPr>
      <w:r>
        <w:rPr/>
        <w:t>Rồi đó, hai bên hứa giúp đỡ lẫn nhau.  Quân Đội Nhựt thì sẽ bảo đảm cho Chức Sắc đối với sự bắt buộc của nhà cầm quyền Pháp.  Còn bên Đạo từ đây mỗi vị tín đồ là một nhà ái quốc đắc lực giúp đỡ cho Quân Đội Nhựt.  Ngoài ra còn hiệu triệu thanh niên trong Đạo tình nguyện để giúp vào Quân Đội Nhựt và cho nhập vào Hải, Lục, Không Quân, v.v...</w:t>
      </w:r>
    </w:p>
    <w:p>
      <w:pPr>
        <w:pStyle w:val="NormalWeb"/>
        <w:spacing w:lineRule="auto" w:line="360" w:before="0" w:after="0"/>
        <w:jc w:val="both"/>
        <w:rPr/>
      </w:pPr>
      <w:r>
        <w:rPr/>
      </w:r>
    </w:p>
    <w:p>
      <w:pPr>
        <w:pStyle w:val="NormalWeb"/>
        <w:spacing w:lineRule="auto" w:line="360" w:before="0" w:after="0"/>
        <w:jc w:val="both"/>
        <w:rPr/>
      </w:pPr>
      <w:r>
        <w:rPr/>
        <w:t>Phiên nhóm này hai bên đều thỏa thuận nhiều nguyên tắc quan hệ và rất hài lòng, hình như mỗi bên đều tầm đặng một con đường mới đầy hứa hẹn tương lai.</w:t>
      </w:r>
    </w:p>
    <w:p>
      <w:pPr>
        <w:pStyle w:val="NormalWeb"/>
        <w:spacing w:lineRule="auto" w:line="360" w:before="0" w:after="0"/>
        <w:jc w:val="both"/>
        <w:rPr/>
      </w:pPr>
      <w:r>
        <w:rPr/>
      </w:r>
    </w:p>
    <w:p>
      <w:pPr>
        <w:pStyle w:val="NormalWeb"/>
        <w:spacing w:lineRule="auto" w:line="360" w:before="0" w:after="0"/>
        <w:jc w:val="both"/>
        <w:rPr/>
      </w:pPr>
      <w:r>
        <w:rPr/>
        <w:t>Sau khi giải tán, cả Chức Sắc còn họp nhóm riêng để bàn tính công việc bên Đạo.  Trong cuộc nhóm này toàn thể Chức Sắc đồng tín nhiệm ông Giáo Sư Thượng Vinh Thanh làm Đại Biểu thay mặt cho toàn Đạo nơi Đông Dương trong lúc Hộ Pháp và chư vị Đại Thiên Phong vắng mặt, đặng giao thiệp cùng nhà cầm quyền Nhựt và các Chánh Đảng trong nước, cùng tiếp xúc với các đại diện của Đức Kỳ Ngoại Hầu Cường Để Điện Hạ ở Đông Kinh.</w:t>
      </w:r>
    </w:p>
    <w:p>
      <w:pPr>
        <w:pStyle w:val="NormalWeb"/>
        <w:spacing w:lineRule="auto" w:line="360" w:before="0" w:after="0"/>
        <w:jc w:val="both"/>
        <w:rPr/>
      </w:pPr>
      <w:r>
        <w:rPr/>
        <w:t>Như vậy, trên đã hợp Thiên Thơ dưới đủ sự tín nhiệm của toàn Đạo.</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LIÊN MINH VỚI CÁC ĐẢNG PHÁI CHÁNH TRỊ</w:t>
      </w:r>
    </w:p>
    <w:p>
      <w:pPr>
        <w:pStyle w:val="NormalWeb"/>
        <w:spacing w:lineRule="auto" w:line="360" w:before="0" w:after="0"/>
        <w:jc w:val="both"/>
        <w:rPr/>
      </w:pPr>
      <w:r>
        <w:rPr/>
        <w:t>Ông Giáo Sư Thượng Vinh Thanh lại có thiên tài về ngoại giao và dung hòa được tất cả nhóm ái quốc, lúc bấy giờ, trong nước cũng có rất nhiều đảng phái nổi lên, toàn là thân Nhựt và cũng đang vận động cho cuộc độc lập của Việt Nam trong đó có đảng “Việt Nam Quốc Gia Độc Lập” là đáng kể và có thế lực lơn hết.  Bởi vì Đảng này là Chi Bộ của “Việt Nam Phục Quốc Đồng Minh Hội”, lại có nhiều nhơn tài trí thức như:  Nguyễn Văn Sâm, Dương Văn Giáo, Trần Văn Ân, Hồ Văn Ngà v.v...  Từ khi nghe đạo Cao Đài ra làm chánh trị với sự giao thiệp của ông Thượng Vinh Thanh, thì các Đảng Phái đều thành thật liên minh với Đạo Cao Đài, kể như một, nhứt là Đảng “Quốc Gia Độc Lập”  rồi lần lượt các Đảng phái khác đều đặng sự giúp đỡ của Đạo Cao Đài, hoặc giúp nhơn viên, hoặc giúp tài chánh, thành thử đâu đâu cũng thọ ơn của Đạo Cao Đài tất cả.</w:t>
      </w:r>
    </w:p>
    <w:p>
      <w:pPr>
        <w:pStyle w:val="NormalWeb"/>
        <w:spacing w:lineRule="auto" w:line="360" w:before="0" w:after="0"/>
        <w:jc w:val="both"/>
        <w:rPr/>
      </w:pPr>
      <w:r>
        <w:rPr/>
      </w:r>
    </w:p>
    <w:p>
      <w:pPr>
        <w:pStyle w:val="NormalWeb"/>
        <w:spacing w:lineRule="auto" w:line="360" w:before="0" w:after="0"/>
        <w:jc w:val="both"/>
        <w:rPr/>
      </w:pPr>
      <w:r>
        <w:rPr/>
        <w:t>Qua đầu năm Quí Mùi (1943), nhờ ông Trần Văn Ân giới thiệu mà ông Thượng Vinh Thanh được cái may mắn gặp ông Đoàn Trưởng của “Việt Nam Phục Quốc Đồng Minh Hội”.  Ông này tên Tòng Hạ (Matusita) người Nhựt Bổn làm chủ hãng Đại Nam Công Ty.  Ông được lịnh của Đức Kỳ Ngoại Hầu Cường Để Điện Hạ giao cho một sứ mạng để lo cho nước Việt Nam, ông rất được nhiều thế lực của Bộ Tham Mưu Nhựt ủng hộ.  Đồng thời, các Đảng phái chánh trị trong nước đều thuộc dưới quyền chỉ huy của ông.  Đạo Cao Đài cũng tùng mạng lịnh của ông như các Đảng phái khác.  Nhưng lần lượt ông gần gũi với ông Thượng Vinh Thanh, được biết thêm tôn chỉ và việc làm của Đạo Cao Đài thì càng tín nhiệm, giúp đỡ, dìu dắt hơn nữa.</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ÂM MƯU PHÁ HOẠI CỦA TRỪU, TRỨ, GIẢI</w:t>
      </w:r>
    </w:p>
    <w:p>
      <w:pPr>
        <w:pStyle w:val="NormalWeb"/>
        <w:spacing w:lineRule="auto" w:line="360" w:before="0" w:after="0"/>
        <w:jc w:val="both"/>
        <w:rPr/>
      </w:pPr>
      <w:r>
        <w:rPr/>
        <w:t>Cơ quan thành lập không bao lâu thì toàn Đạo đều hưởng ứng đi theo một đường, chịu dưới quyền điều khiển của ông Giáo Sư Đại Biểu (từ đây, xin đổi danh từ Thượng Vinh Thanh lại là Giáo Sư Đại Biểu), duy tại Tòa Thánh lúc bây giờ có ba vị Lễ Sanh Ngọc Trừu Thanh, Ngọc Trứ Thanh và Thượng Giải Thanh, không biết họ bàn tính với nhau thế nào mà họ ra nhiều châu tri và thư từ phản động với công việc làm của Giáo Sư Đại Biểu và cả Chức Sắc Hội Thánh, họ ra đến tờ thứ bảy gỡi cùng khắp Nam, Trung, Bắc, mục đích tuyên truyền dóc láo và ngăn cản không cho đạo hữu hưởng ứng và nói rằng:  các ông làm việc tại Saigon là theo tả đạo, bàng môn, v.v...</w:t>
      </w:r>
    </w:p>
    <w:p>
      <w:pPr>
        <w:pStyle w:val="NormalWeb"/>
        <w:spacing w:lineRule="auto" w:line="360" w:before="0" w:after="0"/>
        <w:jc w:val="both"/>
        <w:rPr/>
      </w:pPr>
      <w:r>
        <w:rPr/>
      </w:r>
    </w:p>
    <w:p>
      <w:pPr>
        <w:pStyle w:val="NormalWeb"/>
        <w:spacing w:lineRule="auto" w:line="360" w:before="0" w:after="0"/>
        <w:jc w:val="both"/>
        <w:rPr/>
      </w:pPr>
      <w:r>
        <w:rPr/>
        <w:t>Cho đặng khỏi sự hiểu lầm của ba vị này, ông Giáo Sư Đại Biểu lớp viết thơ, lớp cho người mời xuống giáp mặt đặng tỏ bày cho họ hiểu, lớp phái Chức Sắc lớn lên Tòa Thánh cắt nghĩa cho họ nghe nhiều lần.  Rốt cuộc, có Lễ Sanh Ngọc Trừu Thanh thay mặt cho hai vị kia đến tại căn cứ Saigon một lần để nghe đủ cả mọi việc và có xem cả bằng cớ bí mật từ Đông Kinh gỡi qua.  Rồi cũng không hiểu họ nghĩ như thế nào mà không chịu ký tên hưởng ứng vi bằng của Hội Thánh, không chịu cải tà qui chánh, cứ làm thinh về, rồi tiếp tục hoạt động mãi, làm cho cơ quan có trở ngại đôi phần.  Cả Hội Thánh nóng lòng, nếu để yên như vậy thì họ cứ hoạt động mãi, thành thử trong Đạo đem chuyện không hay cho Đời phê bình, mà rồi cơ quan khó bành trướng.  Trên Kim Biên thì Giáo Sư Thái Khỵ Thanh, hai Sĩ Tải Huỳnh Văn Lợi và Nguyễn Ngượt Hải, còn ngoài Trung thì Giáo Hữu Ngọc Thành Thanh và Lễ Sanh Hương Lộc chống lại với cơ quan phục quốc, cũng khuấy rối lung tung.  Ông Giáo Sư Đại Biểu thì từ bi ân xá cho họ để tự họ ăn năn, duy cả Hội Thánh thì quyết định cho Sở Hiến Binh hay đặng nhờ họ giải quyết.  Bởi vì nghe rõ lại thì việc làm của Trừu, Trứ, Giải có tay Chánh Phủ Pháp ở trong, nên họ mới có thân thế mà kình chống mãi.  Nếu Hội Thánh lúc ấy không có một thế lực mạnh hơn thì khó mà dẹp yên cho được.</w:t>
      </w:r>
    </w:p>
    <w:p>
      <w:pPr>
        <w:pStyle w:val="NormalWeb"/>
        <w:spacing w:lineRule="auto" w:line="360" w:before="0" w:after="0"/>
        <w:jc w:val="both"/>
        <w:rPr/>
      </w:pPr>
      <w:r>
        <w:rPr/>
      </w:r>
    </w:p>
    <w:p>
      <w:pPr>
        <w:pStyle w:val="NormalWeb"/>
        <w:spacing w:lineRule="auto" w:line="360" w:before="0" w:after="0"/>
        <w:jc w:val="both"/>
        <w:rPr/>
      </w:pPr>
      <w:r>
        <w:rPr/>
        <w:t>Ngày 3 Tết Quí Mùi (1943) Hiến Binh Nhựt thân hành đến Tòa Thánh bắt ba vị phản Quốc và phản Đạo là Trừu, Trứ, Giải đem về tại Hiến Binh Đội (Chambre de Commerce), trong đêm đó Sở Hiến Binh làm việc cho tới sáng.  Căn cứ số 4 MacMahon ở ngang đó, dòm thấy rõ ràng sự tra khảo Trừu, Trứ, Giải thấy rất đau lòng, ông Giáo Sư Đại Biểu thấy vậy cứ cầu nguyện các Đấng ban ơn cho ba vị ấy bớt sự khổ hình, đó là động lòng từ bi của ông, chớ suy cho kỹ ra thì cũng đáng tội.  Bởi vì ai thấy tra tấn thì cũng động lòng thương, rồi nhớ đến việc làm và những lời nói nhục mạ, thách đố của ba vị ấy thì ai cũng tức giận.  Tội tình này rất đáng, không còn ân hận gì cả, bởi Hội Thánh đã biết trước, điều đình một cách ổn thỏa không chịu nghe nên ngày nay mới ra nông nỗi.  Ông Giáo Sư Đại Biểu thấy tra tấn quá ông có qua xin bớt đánh và hãy giam đó thôi.</w:t>
      </w:r>
    </w:p>
    <w:p>
      <w:pPr>
        <w:pStyle w:val="NormalWeb"/>
        <w:spacing w:lineRule="auto" w:line="360" w:before="0" w:after="0"/>
        <w:jc w:val="both"/>
        <w:rPr/>
      </w:pPr>
      <w:r>
        <w:rPr/>
      </w:r>
    </w:p>
    <w:p>
      <w:pPr>
        <w:pStyle w:val="NormalWeb"/>
        <w:spacing w:lineRule="auto" w:line="360" w:before="0" w:after="0"/>
        <w:jc w:val="both"/>
        <w:rPr/>
      </w:pPr>
      <w:r>
        <w:rPr/>
        <w:t>Từ ngày tên đầu đảng phản động bị tống giam rồi thì cơ quan ngày ngày càng thêm đắc lực.  Người có công nhứt trong cuộc dẹp loạn này là đạo hữu Nguyễn Văn Thành.</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CĂN CỨ TẤP NẬP THỊNH HÀNH</w:t>
      </w:r>
    </w:p>
    <w:p>
      <w:pPr>
        <w:pStyle w:val="NormalWeb"/>
        <w:spacing w:lineRule="auto" w:line="360" w:before="0" w:after="0"/>
        <w:jc w:val="both"/>
        <w:rPr/>
      </w:pPr>
      <w:r>
        <w:rPr/>
        <w:t>Cơ quan bành trướng trong một năm qua, dân tâm toàn quốc rất sôi nổi bồng bột danh Cao Đài hiệp tác cùng Nhựt Bổn đã lan tràn cùng khắp, đạo hữu các nơi, luôn đến Đảng Phái và người Đời đâu đâu cũng có phái người đại diện về viếng căn cứ đặng xem hành động, vì vậy, nên một căn phố lầu trên dưới đều chật nức người ta.  Bổn vi bằng ngày 1 tháng 11 Nhâm Ngọ (1942) Chức Sắc đạo hữu hưởng ứng càng ngày càng đông số, lớp nghe Thánh Giáo của Đức Lý Đại Tiên và Đức Quyền Giáo Tông, lớp nghe bổn chương trình và chính cương của Đức Kỳ Ngoại Hầu Cường Để Điện Hạ, có nhiều người rơi nước mắt và rất hăng hái phấn đấu làm việc.</w:t>
      </w:r>
    </w:p>
    <w:p>
      <w:pPr>
        <w:pStyle w:val="NormalWeb"/>
        <w:spacing w:lineRule="auto" w:line="360" w:before="0" w:after="0"/>
        <w:jc w:val="both"/>
        <w:rPr/>
      </w:pPr>
      <w:r>
        <w:rPr/>
      </w:r>
    </w:p>
    <w:p>
      <w:pPr>
        <w:pStyle w:val="NormalWeb"/>
        <w:spacing w:lineRule="auto" w:line="360" w:before="0" w:after="0"/>
        <w:jc w:val="both"/>
        <w:rPr/>
      </w:pPr>
      <w:r>
        <w:rPr/>
        <w:t>Bởi thế nên Saigon Chợ Lớn lúc này đã có ba cái căn cứ như vậy mà làm việc không xiết, lớp phải mướn khách sạn ở là khác.  Căn cứ số 4 lúc bây giờ Hội Thánh đã được làm chủ trọn vẹn.  Ông Lương Văn Tường đã nhường lại cho Đạo làm việc rộng rãi, còn người thì đã dời đi nơi khác.</w:t>
      </w:r>
    </w:p>
    <w:p>
      <w:pPr>
        <w:pStyle w:val="NormalWeb"/>
        <w:spacing w:lineRule="auto" w:line="360" w:before="0" w:after="0"/>
        <w:jc w:val="both"/>
        <w:rPr/>
      </w:pPr>
      <w:r>
        <w:rPr/>
      </w:r>
    </w:p>
    <w:p>
      <w:pPr>
        <w:pStyle w:val="NormalWeb"/>
        <w:spacing w:lineRule="auto" w:line="360" w:before="0" w:after="0"/>
        <w:jc w:val="both"/>
        <w:rPr/>
      </w:pPr>
      <w:r>
        <w:rPr/>
        <w:t>Càng đông đảo, càng rầm rộ, công việc làm càng nhiều, bởi vậy căn cứ phải tăng thêm số người làm việc.  Ông Lễ Sanh Ngọc Hoai Thanh bởi tiếp khách luôn cả đêm ngày với sự bệnh hoạn sẵn của ông nên không chịu nổi phải đau và đem vào Dưỡng Đường Chợ Rẫy để mổ bụng và cắt bao tử, cắt ruột cho ông, rồi cho ông nghỉ 6 tháng mới làm việc lại được, ông Lễ Sanh Thượng Tý Thanh làm việc tại căn cứ Thánh Thất Chợ Lớn phải đổi ra thay thế cho ông Hoài để tiếp khách.</w:t>
      </w:r>
    </w:p>
    <w:p>
      <w:pPr>
        <w:pStyle w:val="NormalWeb"/>
        <w:spacing w:lineRule="auto" w:line="360" w:before="0" w:after="0"/>
        <w:jc w:val="both"/>
        <w:rPr/>
      </w:pPr>
      <w:r>
        <w:rPr/>
      </w:r>
    </w:p>
    <w:p>
      <w:pPr>
        <w:pStyle w:val="Normal"/>
        <w:spacing w:lineRule="auto" w:line="360"/>
        <w:jc w:val="both"/>
        <w:rPr>
          <w:b/>
          <w:b/>
          <w:bCs/>
          <w:i/>
          <w:i/>
          <w:iCs/>
        </w:rPr>
      </w:pPr>
      <w:r>
        <w:rPr>
          <w:b/>
          <w:bCs/>
          <w:i/>
          <w:iCs/>
        </w:rPr>
        <w:t>GIAO THIỆP CÙNG ĐỨC KỲ NGOẠI HẦU CƯỜNG ĐỂ ĐIỆN HẠ</w:t>
      </w:r>
    </w:p>
    <w:p>
      <w:pPr>
        <w:pStyle w:val="NormalWeb"/>
        <w:spacing w:lineRule="auto" w:line="360" w:before="0" w:after="0"/>
        <w:jc w:val="both"/>
        <w:rPr/>
      </w:pPr>
      <w:r>
        <w:rPr/>
        <w:t>Mùa Hạ năm Quí Mùi (1943), nhờ sự ngoại giao của ông Giáo Sư Đại Biểu rất rộng nên biết nhiều khách của nước Nhựt.  Nhờ vậy nên đã gỡi cho Đức Kỳ Ngoại Hầu được những phúc sự, vi bằng và kinh sách bản đồ tổ chức Chánh Trị Đạo, v.v...</w:t>
      </w:r>
    </w:p>
    <w:p>
      <w:pPr>
        <w:pStyle w:val="NormalWeb"/>
        <w:spacing w:lineRule="auto" w:line="360" w:before="0" w:after="0"/>
        <w:jc w:val="both"/>
        <w:rPr/>
      </w:pPr>
      <w:r>
        <w:rPr/>
      </w:r>
    </w:p>
    <w:p>
      <w:pPr>
        <w:pStyle w:val="NormalWeb"/>
        <w:spacing w:lineRule="auto" w:line="360" w:before="0" w:after="0"/>
        <w:jc w:val="both"/>
        <w:rPr/>
      </w:pPr>
      <w:r>
        <w:rPr/>
        <w:t>Qua đầu mùa Thu Quí Mùi, thì được tin của Ngài trả lời, với bức thơ ai nghe qua cũng cảm động và lòng  ái quốc càng sôi nổi lên.  Luôn với thư Ngài có gỡi cả hình ảnh và nhiều bản Khuyến Cáo Quốc Dân Ca để truyền bá trong nước.</w:t>
      </w:r>
    </w:p>
    <w:p>
      <w:pPr>
        <w:pStyle w:val="NormalWeb"/>
        <w:spacing w:lineRule="auto" w:line="360" w:before="0" w:after="0"/>
        <w:jc w:val="both"/>
        <w:rPr/>
      </w:pPr>
      <w:r>
        <w:rPr/>
      </w:r>
    </w:p>
    <w:p>
      <w:pPr>
        <w:pStyle w:val="NormalWeb"/>
        <w:spacing w:lineRule="auto" w:line="360" w:before="0" w:after="0"/>
        <w:jc w:val="both"/>
        <w:rPr/>
      </w:pPr>
      <w:r>
        <w:rPr/>
        <w:t>Trong thơ ấy, Ngài ban cho ông Giáo Sư Đại Biểu chức Phó Đoàn Trưởng “Việt Nam Phục Quốc Đồng Minh Hội”, tức là người thứ nhì của ông Đoàn Trưởng Tòng Hạ.  Rất vinh diệu thay, nhưng cũng rất nặng nề thay, tại sao các Đảng Phái thành lập trước, nhơn tài nhiều, tại sao Ngài không giao trách nhiệm ấy cho những kẻ tài đức hơn, lại phải để giành đến ngày nay giao cho ông Giáo Sư Đại Biểu Trần Quang  Vinh là người mới giao thiệp với Ngài lần đầu tiên.  Đó mới là chơn mạng, là Thiên Thơ, chi chi cũng có tiền định.  Bấy nhiêu đó thì cũng đủ biết mặc dầu rất có nhiều Đảng Phái ủng hộ Ngài, nhưng chỉ có Đạo Cao Đài là được Ngài tín nhiệm hơn hết và đáng giao nhiều trọng trách lớn lao.</w:t>
      </w:r>
    </w:p>
    <w:p>
      <w:pPr>
        <w:pStyle w:val="NormalWeb"/>
        <w:spacing w:lineRule="auto" w:line="360" w:before="0" w:after="0"/>
        <w:jc w:val="both"/>
        <w:rPr/>
      </w:pPr>
      <w:r>
        <w:rPr/>
        <w:t>Từ đây, cứ đôi ba tháng thì có thơ từ qua lại cùng Ngài, bên Đông Kinh Ngài được hiểu tình hình trong nước, còn nơi đất nước Việt Nam, được mọi sự hành động hợp với Thánh Ý của Ngài.</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TOÀN QUỐC HUY ĐỘNG</w:t>
      </w:r>
    </w:p>
    <w:p>
      <w:pPr>
        <w:pStyle w:val="NormalWeb"/>
        <w:spacing w:lineRule="auto" w:line="360" w:before="0" w:after="0"/>
        <w:jc w:val="both"/>
        <w:rPr/>
      </w:pPr>
      <w:r>
        <w:rPr/>
        <w:t>Trận chiến tranh Đại Đông Á, Quân Đội Nhựt càng thắng lợi, thì cơ quan “Việt Nam Phục Quốc Đồng Minh Hội” càng bành trướng, hầu hết quốc dân đồng thanh hưởng ứng với sự tuyên truyền của Đạo Cao Đài, bởi vì lúc bấy giờ mỗi một tín đồ Cao Đài là một Đảng Viên của “Việt Nam Phục Quốc Đồng Minh Hội”.  Họ đồng một lòng hy sinh cả tài sản tánh mạng để lo cho nước được độc lập.  Nên tiền bạc muốn bao nhiêu cũng có, làm gì cũng được.  Còn những lính tình nguyện đã sẵn sàng một phần đang chờ lịnh, còn một phần thì đã được vào Hải, Lục, Không Quân để huấn luyện rồi.</w:t>
      </w:r>
    </w:p>
    <w:p>
      <w:pPr>
        <w:pStyle w:val="NormalWeb"/>
        <w:spacing w:lineRule="auto" w:line="360" w:before="0" w:after="0"/>
        <w:jc w:val="both"/>
        <w:rPr/>
      </w:pPr>
      <w:r>
        <w:rPr/>
      </w:r>
    </w:p>
    <w:p>
      <w:pPr>
        <w:pStyle w:val="NormalWeb"/>
        <w:spacing w:lineRule="auto" w:line="360" w:before="0" w:after="0"/>
        <w:jc w:val="both"/>
        <w:rPr/>
      </w:pPr>
      <w:r>
        <w:rPr/>
        <w:t>Về mặt thực hành thì giúp cho Quân Đội Nhựt rất đắc lực, từ cơ quan Chánh Trị, Quân Sự, Kinh Tế, Giao Thông, mỗi mỗi toàn Đạo đều giúp, cho đến tận chân trời góc bể, đâu đâu cũng có Cao Đài hưởng ứng.  Bởi vậy nên ngày đảo chánh 9 Mars 1945, Quân Đội Nhựt thắng lợi một cách dễ dàng là nhờ một phần lớn của cơ quan.</w:t>
      </w:r>
    </w:p>
    <w:p>
      <w:pPr>
        <w:pStyle w:val="NormalWeb"/>
        <w:spacing w:lineRule="auto" w:line="360" w:before="0" w:after="0"/>
        <w:jc w:val="both"/>
        <w:rPr/>
      </w:pPr>
      <w:r>
        <w:rPr/>
      </w:r>
    </w:p>
    <w:p>
      <w:pPr>
        <w:pStyle w:val="NormalWeb"/>
        <w:spacing w:lineRule="auto" w:line="360" w:before="0" w:after="0"/>
        <w:jc w:val="both"/>
        <w:rPr/>
      </w:pPr>
      <w:r>
        <w:rPr/>
        <w:t>Thấy tinh thần quốc dân lúc này mà đáng mầng cho tiền đồ Tổ Quốc, một khi đã cử đồ đại sự thì dễ như trở tay. Bởi vậy sự độc lập của nước Việt Nam đã thấy trăm phần thắng lợi.</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NHỮNG NỖI KHỔ TÂM ĐỐI VỚI NHỰT</w:t>
      </w:r>
    </w:p>
    <w:p>
      <w:pPr>
        <w:pStyle w:val="NormalWeb"/>
        <w:spacing w:lineRule="auto" w:line="360" w:before="0" w:after="0"/>
        <w:jc w:val="both"/>
        <w:rPr/>
      </w:pPr>
      <w:r>
        <w:rPr/>
        <w:t>Ai có gần gũi với Nhựt mới biết họ rất có nhiều đức nhẫn nại, bởi sự nhẫn nại ấy mà rồi khi bị Pháp tấn công họ về vụ ông Trần Quang Vinh, thì họ lại tấn công mình, họ rầy rà, họ dằn núng rằng: mình làm việc không kín đáo, không tuân họ, để cho Pháp  biết được chuyện này chuyện kia, v.v...  Rồi họ hăm họ không bảo đảm nữa.</w:t>
      </w:r>
    </w:p>
    <w:p>
      <w:pPr>
        <w:pStyle w:val="NormalWeb"/>
        <w:spacing w:lineRule="auto" w:line="360" w:before="0" w:after="0"/>
        <w:jc w:val="both"/>
        <w:rPr/>
      </w:pPr>
      <w:r>
        <w:rPr/>
      </w:r>
    </w:p>
    <w:p>
      <w:pPr>
        <w:pStyle w:val="NormalWeb"/>
        <w:spacing w:lineRule="auto" w:line="360" w:before="0" w:after="0"/>
        <w:jc w:val="both"/>
        <w:rPr/>
      </w:pPr>
      <w:r>
        <w:rPr/>
        <w:t>Một khi họ đã quen biết với mình rồi, thì họ không muốn mình quen biết với kẻ khác.  Ông Đại Biểu thì giao thiệp rất rộng, từ Bộ Tham Mưu tối cao đến các cơ quan quân bị, các chánh khách trong nước đều có cuộc giao thiệp vận động tất cả.  Bởi đó nên Sở Hiến Binh rất ganh tị, có nhiều lần họ mời qua rầy rà rất khó chịu.</w:t>
      </w:r>
    </w:p>
    <w:p>
      <w:pPr>
        <w:pStyle w:val="NormalWeb"/>
        <w:spacing w:lineRule="auto" w:line="360" w:before="0" w:after="0"/>
        <w:jc w:val="both"/>
        <w:rPr/>
      </w:pPr>
      <w:r>
        <w:rPr/>
      </w:r>
    </w:p>
    <w:p>
      <w:pPr>
        <w:pStyle w:val="NormalWeb"/>
        <w:spacing w:lineRule="auto" w:line="360" w:before="0" w:after="0"/>
        <w:jc w:val="both"/>
        <w:rPr/>
      </w:pPr>
      <w:r>
        <w:rPr/>
        <w:t>Các Đảng Phái có nhiều phần tử tốt mà cũng có nhiều phần tử xấu, họ thấy Cao Đài làm đắc lực họ không ưa, có thân thế nhiều họ không mến.  Có những người muốn lợi dụng tiền bạc, nhưng tiền bạc Cao Đài rất nhằm lối và không hề xa xí.  Bởi cớ mà họ đâm thọc, kẻ vạch, viện cớ này phao kế khác cho Cao Đài, người Nhựt thì tánh hay đa nghi, hễ nghe nói thì họ tin.  Có lần họ đòi lại căn cứ chỗ ở của mình và cũng không muốn cho mình làm việc với Sở Hiến Binh nữa, lại còn đòi giấy tờ bảo đảm lại là khác.</w:t>
      </w:r>
    </w:p>
    <w:p>
      <w:pPr>
        <w:pStyle w:val="NormalWeb"/>
        <w:spacing w:lineRule="auto" w:line="360" w:before="0" w:after="0"/>
        <w:jc w:val="both"/>
        <w:rPr/>
      </w:pPr>
      <w:r>
        <w:rPr/>
      </w:r>
    </w:p>
    <w:p>
      <w:pPr>
        <w:pStyle w:val="NormalWeb"/>
        <w:spacing w:lineRule="auto" w:line="360" w:before="0" w:after="0"/>
        <w:jc w:val="both"/>
        <w:rPr/>
      </w:pPr>
      <w:r>
        <w:rPr/>
        <w:t>Thấy tình thế ấy thì biết rằng họ không muốn bảo đảm nữa, hễ họ buông ra thì Chánh Phủ Pháp rất mừng.  Phải biết ngoài sự bảo đảm của Sở Hiến Binh ra, thì  các cuộc bảo đảm khác không có giá trị, mà Pháp lúc này chỉ có kiêng oai của Hiến Binh mà thôi.</w:t>
      </w:r>
    </w:p>
    <w:p>
      <w:pPr>
        <w:pStyle w:val="NormalWeb"/>
        <w:spacing w:lineRule="auto" w:line="360" w:before="0" w:after="0"/>
        <w:jc w:val="both"/>
        <w:rPr/>
      </w:pPr>
      <w:r>
        <w:rPr/>
      </w:r>
    </w:p>
    <w:p>
      <w:pPr>
        <w:pStyle w:val="NormalWeb"/>
        <w:spacing w:lineRule="auto" w:line="360" w:before="0" w:after="0"/>
        <w:jc w:val="both"/>
        <w:rPr/>
      </w:pPr>
      <w:r>
        <w:rPr/>
        <w:t>Vẫn biết Sở Hiến Binh đối với Cao Đài không được nhã nhặn là chỉ có cái cá tánh của vị quan ấy.  Ông Giáo Sư Đại Biểu liền vận động trên Bộ Tham Mưu, cách ít ngày sau thì vị quan ấy bị đổi đi nơi khác, và lập tức Sở Hiến Binh thay đổi thái độ với Cao Đài ngay.</w:t>
      </w:r>
    </w:p>
    <w:p>
      <w:pPr>
        <w:pStyle w:val="NormalWeb"/>
        <w:spacing w:lineRule="auto" w:line="360" w:before="0" w:after="0"/>
        <w:jc w:val="both"/>
        <w:rPr/>
      </w:pPr>
      <w:r>
        <w:rPr/>
      </w:r>
    </w:p>
    <w:p>
      <w:pPr>
        <w:pStyle w:val="NormalWeb"/>
        <w:spacing w:lineRule="auto" w:line="360" w:before="0" w:after="0"/>
        <w:jc w:val="both"/>
        <w:rPr/>
      </w:pPr>
      <w:r>
        <w:rPr/>
        <w:t>Thấy thái độ của Nhựt đối với các nhóm người Việt Nam thân Nhựt, hết thảy phần đông đều chán nản và không muốn làm việc nữa.  Bởi họ thấy Nhựt đã hứa hẹn nhiều với Việt Nam, nhưng rồi độc lập đâu không thấy, cứ thấy Nhựt nhượng bộ Pháp mãi, các phần tử ái quốc thân Nhựt bị bắt, Nhựt không can thiệp được, lại thấy nay ký kết điều ước này, mai ký điều kiện khác, làm cho phần đông muốn ly gián Nhựt, sợ e mang cái ách của Pháp đã nặng rồi, nay còn phải tròng thêm cái ách của Nhựt nữa thì càng khổ biết bao.</w:t>
      </w:r>
    </w:p>
    <w:p>
      <w:pPr>
        <w:pStyle w:val="NormalWeb"/>
        <w:spacing w:lineRule="auto" w:line="360" w:before="0" w:after="0"/>
        <w:jc w:val="both"/>
        <w:rPr/>
      </w:pPr>
      <w:r>
        <w:rPr/>
      </w:r>
    </w:p>
    <w:p>
      <w:pPr>
        <w:pStyle w:val="NormalWeb"/>
        <w:spacing w:lineRule="auto" w:line="360" w:before="0" w:after="0"/>
        <w:jc w:val="both"/>
        <w:rPr/>
      </w:pPr>
      <w:r>
        <w:rPr/>
        <w:t>Duy trái lại Cao Đài thì khác, hình như cái tương lai của nước Việt Nam đi đến đâu?  Vận mạng toàn quốc chừng nào biến tướng, thì Đạo Cao Đài đã biết trước như đã nắm bản đồ trong tay.  Bởi vậy đối với Nhựt, đã bị họ lợi dụng rồi, còn mình cũng phải biết khôn và tùy thời mà lợi dụng họ lại.  Ông Giáo Sư Đại Biểu rất đầy đủ đức tin mà đứng mũi chịu sào, quyết đem thuyền Đạo đến tận bờ bến.  Nên mặc dầu gặp biết bao nhiêu trở lực gian lao, nhưng ông và Chức Sắc, đạo hữu lớn nhỏ cứ mài miệt trì chí đi tới mãi.</w:t>
      </w:r>
    </w:p>
    <w:p>
      <w:pPr>
        <w:pStyle w:val="NormalWeb"/>
        <w:spacing w:lineRule="auto" w:line="360" w:before="0" w:after="0"/>
        <w:jc w:val="both"/>
        <w:rPr/>
      </w:pPr>
      <w:r>
        <w:rPr/>
      </w:r>
    </w:p>
    <w:p>
      <w:pPr>
        <w:pStyle w:val="NormalWeb"/>
        <w:spacing w:lineRule="auto" w:line="360" w:before="0" w:after="0"/>
        <w:jc w:val="both"/>
        <w:rPr/>
      </w:pPr>
      <w:r>
        <w:rPr/>
        <w:t>Nhờ vậy mà các chánh giới Nhựt càng ngày càng hiểu thêm Cao Đài nhiều và càng tín nhiệm kính nể hơn.</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ĐẠO CAO ĐÀI THỰC HÀNH CHỦ NGHĨA “HIỆP TÁC”</w:t>
      </w:r>
    </w:p>
    <w:p>
      <w:pPr>
        <w:pStyle w:val="NormalWeb"/>
        <w:spacing w:lineRule="auto" w:line="360" w:before="0" w:after="0"/>
        <w:jc w:val="both"/>
        <w:rPr/>
      </w:pPr>
      <w:r>
        <w:rPr/>
        <w:t>Bởi thời thế bắt buộc nên toàn thể Đạo Cao Đài ngày nay phải ra làm chánh trị, nên cần phải thật hành chủ nghĩa “Hiệp Tác”.  Tội nghiệp cho những Chức Sắc đạo hữu của mình thuở nay thì biết lo tu hành theo mặt Đạo, nào có biết làm chánh trị là gì?  Hiệp tác là cái chi?  Thế mà cũng vâng mạng lịnh của Hội Thánh, hớt tóc, cạo râu, cải trang sửa dạng để đặng hiệp tác đi làm quốc sự.</w:t>
      </w:r>
    </w:p>
    <w:p>
      <w:pPr>
        <w:pStyle w:val="NormalWeb"/>
        <w:spacing w:lineRule="auto" w:line="360" w:before="0" w:after="0"/>
        <w:jc w:val="both"/>
        <w:rPr/>
      </w:pPr>
      <w:r>
        <w:rPr/>
      </w:r>
    </w:p>
    <w:p>
      <w:pPr>
        <w:pStyle w:val="NormalWeb"/>
        <w:spacing w:lineRule="auto" w:line="360" w:before="0" w:after="0"/>
        <w:jc w:val="both"/>
        <w:rPr/>
      </w:pPr>
      <w:r>
        <w:rPr/>
        <w:t>Với các vị thanh niên hữu học thì làm việc còn khá khá, tội nghiệp cho các bậc lão ít học, một khi đã dâng lên một phúc trình thì rất đơn sơ thiếu thốn.  Nhưng rồi nhờ sự dìu dắt dạy bảo của ông Giáo Sư Đại Biểu từ việc nhỏ cho đến việc lớn, mỗi tờ phúc trình đem lên đều được đặt để sửa đổi lại theo qui tắc, những mánh lới bí mật nhà nghề được lần lần truyền dạy châu đáo.  Nhờ vậy mà không bao lâu toàn Đạo đã hấp thụ đặng rất nhiều sự tiến bộ từ vật chất đến tinh thần.</w:t>
      </w:r>
    </w:p>
    <w:p>
      <w:pPr>
        <w:pStyle w:val="NormalWeb"/>
        <w:spacing w:lineRule="auto" w:line="360" w:before="0" w:after="0"/>
        <w:jc w:val="both"/>
        <w:rPr/>
      </w:pPr>
      <w:r>
        <w:rPr/>
      </w:r>
    </w:p>
    <w:p>
      <w:pPr>
        <w:pStyle w:val="NormalWeb"/>
        <w:spacing w:lineRule="auto" w:line="360" w:before="0" w:after="0"/>
        <w:jc w:val="both"/>
        <w:rPr/>
      </w:pPr>
      <w:r>
        <w:rPr/>
        <w:t>Trải qua một thời gian ngắn ngủi thì cơ quan hiệp tác do Đạo Cao Đài chủ trương rất được hoàn bị.  Ở tận ven trời góc bể, hoặc nơi rừng xanh chân núi, đâu đâu hễ có người Pháp thì có Đạo Cao Đài.  Đây xin nhắc lại một ít câu chuyện lặt vặt:</w:t>
      </w:r>
    </w:p>
    <w:p>
      <w:pPr>
        <w:pStyle w:val="NormalWeb"/>
        <w:spacing w:lineRule="auto" w:line="360" w:before="0" w:after="0"/>
        <w:jc w:val="both"/>
        <w:rPr/>
      </w:pPr>
      <w:r>
        <w:rPr/>
      </w:r>
    </w:p>
    <w:p>
      <w:pPr>
        <w:pStyle w:val="NormalWeb"/>
        <w:spacing w:lineRule="auto" w:line="360" w:before="0" w:after="0"/>
        <w:jc w:val="both"/>
        <w:rPr/>
      </w:pPr>
      <w:r>
        <w:rPr/>
        <w:t>Giữa lúc chiến tranh Nhựt và Anh, Mỹ, một khi quân địch nhảy dù xuống giữa rừng, hoặc tàu lặn lén vô ra tại ven biển nào, hoặc phi cơ bị thương nhào rớt tại cánh đồng nào thì có đạo hữu hay liền, mà hễ đạo hữu hay, thì tự nhiên Binh Đội Nhựt hay.  Các căn cứ Quân Sự Pháp nơi đâu đóng bao nhiêu lính, khí giới có những thứ nào, những hầm hố chôn cất dầu xăng, thuốc đạn, v.v...  thì đạo hữu cũng có thể biết đặng.  Từ châu thành lớn cho đến tỉnh lỵ nhỏ đều có tổ chức như vậy không sót nơi nào.  Các nhơn viên công chức làm việc cho Pháp từ phủ Toàn Quyền, Thống Đốc, đến các yếu điểm quân sự thì cũng có người Đạo tìm tòi làm quen kiếm tin tức, nên một tờ thông tư bí mật của quân sự, một cái trát kín có tánh cách phản động thì đạo hữu cũng có phương biết đặng.  Riêng nơi địa phương Saigon, Chợ Lớn thì Đạo chia ra nhiều khu vực có tổ chức bản đồ rành rẽ, mỗi khu vực có bao nhiêu người luân phiên canh gác, nhứt là nơi các sứ quán của ngoại quốc, mỗi ngày có mấy người vô ra có mấy xe hơi lui tới, số xe mấy, người nước nào?  Trong khu vực ấy ngày đó có xảy ra việc chi, thì mỗi buổi chiều có tờ phúc về cho Ban Trung Ương (4 MacMahon) hay biết.  Những người thức thời vụ ấy có phê bình rằng: người Pháp bị Đạo Cao Đài phong tỏa bằng tinh thần.  Nên kỳ Nhựt đảo chánh Pháp, được thắng lợi một phần lớn là nhờ chư đạo hữu giúp tài liệu.</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THÂN THẾ CÀNG THÊM RỘNG</w:t>
      </w:r>
    </w:p>
    <w:p>
      <w:pPr>
        <w:pStyle w:val="NormalWeb"/>
        <w:spacing w:lineRule="auto" w:line="360" w:before="0" w:after="0"/>
        <w:jc w:val="both"/>
        <w:rPr/>
      </w:pPr>
      <w:r>
        <w:rPr/>
        <w:t>Nhờ sự làm việc của Đạo Cao Đài đã huy động trong toàn quốc, với sự làm hết sức cố gắng, hy sinh tất cả tài sản, tánh mạng mà hiệp tác với Nhựt một cách rất thành thật, nên các chánh giới Nhựt lúc ấy đều được biết danh Cao Đài và ưa chuộng Cao Đài nhứt.  Thừa dịp ấy, ông Giáo Sư Đại Biểu lại càng trổ tài ngoại giao rất rộng, mỗi lần có chánh khách bên Đông Kinh mới đến thì ông có dịp tiếp kiến.  Lúc nào có Tổng Lãnh Sự hoặc Đại Tướng Quân về Nhựt thì đã có ông đến dự tiệc tiễn hành để tỏ bày nguyện vọng của dân tộc Việt Nam và báo cáo tất cả tình trạng khổ khắc của quốc dân trong nước đang chịu dưới xiềng xích của quân Pháp.  Rốt cuộc mỗi lần gần gũi được người trong chánh giới Nhựt là mỗi lần ông có dịp vận động vấn đề độc lập cho nước Việt Nam rất cần thiết.</w:t>
      </w:r>
    </w:p>
    <w:p>
      <w:pPr>
        <w:pStyle w:val="NormalWeb"/>
        <w:spacing w:lineRule="auto" w:line="360" w:before="0" w:after="0"/>
        <w:jc w:val="both"/>
        <w:rPr/>
      </w:pPr>
      <w:r>
        <w:rPr/>
      </w:r>
    </w:p>
    <w:p>
      <w:pPr>
        <w:pStyle w:val="NormalWeb"/>
        <w:spacing w:lineRule="auto" w:line="360" w:before="0" w:after="0"/>
        <w:jc w:val="both"/>
        <w:rPr/>
      </w:pPr>
      <w:r>
        <w:rPr/>
        <w:t>Nhờ vậy mà tiếng Đạo Cao Đài và tên Trần Quang Vinh lúc này rất được các giới trong nước chú ý và ca tụng.</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BẢO THỦ CÁC PHẦN TỬ ÁI QUỐC</w:t>
      </w:r>
    </w:p>
    <w:p>
      <w:pPr>
        <w:pStyle w:val="NormalWeb"/>
        <w:spacing w:lineRule="auto" w:line="360" w:before="0" w:after="0"/>
        <w:jc w:val="both"/>
        <w:rPr/>
      </w:pPr>
      <w:r>
        <w:rPr/>
        <w:t>Các đảng phái chánh trị trong nước lúc này lớp không có thế lực, lớp tổ chức không hoàn bị, nên nhà cầm quyền Pháp tấn công quá không chịu nổi.  Kẻ thì sang Bankok, người sang Singapour, ai còn ở lại trong nước cũng phải lẩn trốn trong cơ quan quân sự Nhựt.</w:t>
      </w:r>
    </w:p>
    <w:p>
      <w:pPr>
        <w:pStyle w:val="NormalWeb"/>
        <w:spacing w:lineRule="auto" w:line="360" w:before="0" w:after="0"/>
        <w:jc w:val="both"/>
        <w:rPr/>
      </w:pPr>
      <w:r>
        <w:rPr/>
      </w:r>
    </w:p>
    <w:p>
      <w:pPr>
        <w:pStyle w:val="NormalWeb"/>
        <w:spacing w:lineRule="auto" w:line="360" w:before="0" w:after="0"/>
        <w:jc w:val="both"/>
        <w:rPr/>
      </w:pPr>
      <w:r>
        <w:rPr/>
        <w:t>Chỉ còn một mình Đạo Cao Đài công khai đường đột tiến hành mãi.  Bởi vậy các Đảng Phái biết Cao Đài là một tổ chức hoàn bị, thế lực nhiều nên họ ráp lại yêu cầu viện trợ chỗ này tiếp tế chỗ khác.  Như ở Đông Kinh thì tiếp tế cho Trung Ương Tổng Bộ của Đức Kỳ Ngoại Hầu, bên Bangkok thì nuôi dưỡng các ông Dương Văn Giáo, Cao Đức Trọng, Đặng Trung Chữ, v.v...  bên Singapour thì bảo thủ các ông Trần Trọng Kim, Dương Bá Trạc, Trần Văn Ân, v.v... còn nơi Nam Kỳ thì lo bảo thủ Ngô Đình Diệm, Nguyễn Xuân Chữ bị khủng bố từ ngoài Bắc, Trung chạy vào đây.  Ngoài ra các đảng phái nho nhỏ, đảng nào cũng có nhờ đến Cao Đài tất cả.  Luôn đến các tổ chức của các dạ hội để lấy tiền giúp ích cho quốc gia đều có phái người đến dự và lạc trợ.  Bởi vậy, lúc ấy dư luận cho rằng: đạo Cao Đài là một cái vú sữa để nuôi dưỡng các đảng phái chánh trị trong nước.</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SỰ TÍN NHIỆM CỦA CHÁNH PHỦ NHỰT</w:t>
      </w:r>
    </w:p>
    <w:p>
      <w:pPr>
        <w:pStyle w:val="NormalWeb"/>
        <w:spacing w:lineRule="auto" w:line="360" w:before="0" w:after="0"/>
        <w:jc w:val="both"/>
        <w:rPr/>
      </w:pPr>
      <w:r>
        <w:rPr/>
        <w:t>Càng siết cánh cộng tác với Nhựt, càng tận tâm giúp đỡ công việc làm cho họ rất nhiều, nhưng nhứt định không lấy tiền lương hoặc tiền thưởng chi hết, chỉ đem danh từ đạo nghĩa trong công chuyện làm, lúc đó, các cơ quan quân sự Nhựt đều có người Cao Đài rất nhiều, hoặc chánh thức nhập ngũ, hoặc giúp công binh. Từ công việc làm đến cử chỉ hành vi đều có thái độ đạo đức và trung tín, thành thử rất phân biệt với người ngoại đạo, nhờ đó mà Nhựt càng để ý và tín nhiệm cả thảy người đạo Cao Đài.</w:t>
      </w:r>
    </w:p>
    <w:p>
      <w:pPr>
        <w:pStyle w:val="NormalWeb"/>
        <w:spacing w:lineRule="auto" w:line="360" w:before="0" w:after="0"/>
        <w:jc w:val="both"/>
        <w:rPr/>
      </w:pPr>
      <w:r>
        <w:rPr/>
      </w:r>
    </w:p>
    <w:p>
      <w:pPr>
        <w:pStyle w:val="Normal"/>
        <w:spacing w:lineRule="auto" w:line="360"/>
        <w:jc w:val="both"/>
        <w:rPr>
          <w:b/>
          <w:b/>
          <w:bCs/>
          <w:i/>
          <w:i/>
          <w:iCs/>
        </w:rPr>
      </w:pPr>
      <w:r>
        <w:rPr>
          <w:b/>
          <w:bCs/>
          <w:i/>
          <w:iCs/>
        </w:rPr>
        <w:t>BOM NỔ SAIGON LẦN THỨ NHỨT, CAO ĐÀI GIÚP NHỰT</w:t>
      </w:r>
    </w:p>
    <w:p>
      <w:pPr>
        <w:pStyle w:val="NormalWeb"/>
        <w:spacing w:lineRule="auto" w:line="360" w:before="0" w:after="0"/>
        <w:jc w:val="both"/>
        <w:rPr/>
      </w:pPr>
      <w:r>
        <w:rPr/>
        <w:t>Các ngành hoạt động, các cơ sở trong địa phương Saigon, Chợ Lớn đang rần rộ thạnh hành, dân sự rất tấp nập, tranh đấu với cơ hoạt động hàng ngày, rồi thình lình một đêm kinh khủng diễn ra lần thứ nhứt tại thủ đô Saigon, là nạn oanh tạc của Anh, Mỹ chiến tranh với Nhựt.  Bom nổ lần đầu tiên là dấu hiệu cho quần chúng hay rằng: chiến tranh đã đến giai đoạn quyết liệt và cần phải tản cư lập tức.</w:t>
      </w:r>
    </w:p>
    <w:p>
      <w:pPr>
        <w:pStyle w:val="NormalWeb"/>
        <w:spacing w:lineRule="auto" w:line="360" w:before="0" w:after="0"/>
        <w:jc w:val="both"/>
        <w:rPr/>
      </w:pPr>
      <w:r>
        <w:rPr/>
      </w:r>
    </w:p>
    <w:p>
      <w:pPr>
        <w:pStyle w:val="NormalWeb"/>
        <w:spacing w:lineRule="auto" w:line="360" w:before="0" w:after="0"/>
        <w:jc w:val="both"/>
        <w:rPr/>
      </w:pPr>
      <w:r>
        <w:rPr/>
        <w:t>Thế rồi dân sự ai nấy lo chuẩn bị việc tản cư, kẻ quảy gánh, người bưng xách, bồng con dắt vợ đi đầy đường xá, các bến xe, bến tàu rần rộ chen lấn, giá sanh hoạt vụt tăng lên bất ngờ, có nhiều công sở, kỹ nghệ, thương mãi đóng cửa, các xưởng lớn để giúp nguyên liệu chiến tranh phải chịu ảnh hưởng, các nhơn công thầy thợ đều lo việc tản cư, không còn ai chịu ở lại làm việc cả.  Bởi vậy vấn đề mộ nhơn công của các công xưởng lúc ấy hoàn toàn thất bại.</w:t>
      </w:r>
    </w:p>
    <w:p>
      <w:pPr>
        <w:pStyle w:val="NormalWeb"/>
        <w:spacing w:lineRule="auto" w:line="360" w:before="0" w:after="0"/>
        <w:jc w:val="both"/>
        <w:rPr/>
      </w:pPr>
      <w:r>
        <w:rPr/>
      </w:r>
    </w:p>
    <w:p>
      <w:pPr>
        <w:pStyle w:val="NormalWeb"/>
        <w:spacing w:lineRule="auto" w:line="360" w:before="0" w:after="0"/>
        <w:jc w:val="both"/>
        <w:rPr/>
      </w:pPr>
      <w:r>
        <w:rPr/>
        <w:t>Đạo Cao Đài từ lâu đã được nghe tiếng, liền được Bộ Tham Mưu Nhựt xin mời ông Giáo Sư Đại Biểu đặng thương thuyết và cậy ông giúp vấn đề nhơn công trong các công xưởng.  Không thể từ chối đặng lại chụp được cái cơ hội tốt, ông Giáo Sư Đại Biểu liền hứa lãnh thầu khoán tất cả.  Rồi lập tức ông ra lịnh triệu tập các thanh niên Cao Đài tình nguyện về Saigon làm công chuyện (tin ấy rất bí mật).</w:t>
      </w:r>
    </w:p>
    <w:p>
      <w:pPr>
        <w:pStyle w:val="NormalWeb"/>
        <w:spacing w:lineRule="auto" w:line="360" w:before="0" w:after="0"/>
        <w:jc w:val="both"/>
        <w:rPr/>
      </w:pPr>
      <w:r>
        <w:rPr/>
      </w:r>
    </w:p>
    <w:p>
      <w:pPr>
        <w:pStyle w:val="NormalWeb"/>
        <w:spacing w:lineRule="auto" w:line="360" w:before="0" w:after="0"/>
        <w:jc w:val="both"/>
        <w:rPr/>
      </w:pPr>
      <w:r>
        <w:rPr/>
        <w:t>Dư luận lúc bấy giờ lấy làm ngạc nhiên cho Đạo Cao Đài, giữa tình thế chiến tranh thiên hạ đang kiếm chỗ tản cư từ Saigon tấp nập về lục tỉnh, mà rồi trái lại Cao Đài từ lục tỉnh trở về Saigon, hai con đường đi vẫn ngược giòng.  Cái chỗ mà thiên hạ rất kinh khủng, rất lo ngại, mà Cao Đài thì rất đường đột hăng hái.</w:t>
      </w:r>
    </w:p>
    <w:p>
      <w:pPr>
        <w:pStyle w:val="NormalWeb"/>
        <w:spacing w:lineRule="auto" w:line="360" w:before="0" w:after="0"/>
        <w:jc w:val="both"/>
        <w:rPr/>
      </w:pPr>
      <w:r>
        <w:rPr/>
      </w:r>
    </w:p>
    <w:p>
      <w:pPr>
        <w:pStyle w:val="NormalWeb"/>
        <w:spacing w:lineRule="auto" w:line="360" w:before="0" w:after="0"/>
        <w:jc w:val="both"/>
        <w:rPr/>
      </w:pPr>
      <w:r>
        <w:rPr/>
        <w:t>Rồi đó, bom càng nổ liên tiếp, dân sự càng tản cư triệt để, thì Đạo Cao Đài rần rộ trở lên với những tấm lòng đầy quả cảm hy sinh, hình như mỗi người đều tự biết họ đi đây không phải vì nạn cơm áo, mà trái lại vì một mục đích thiêng liêng cao cả, nên đối với cái chết họ vẫn khinh thường.</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TỔ CHỨC HÃNG ĐÓNG TÀU “NITINAN”</w:t>
      </w:r>
    </w:p>
    <w:p>
      <w:pPr>
        <w:pStyle w:val="NormalWeb"/>
        <w:spacing w:lineRule="auto" w:line="360" w:before="0" w:after="0"/>
        <w:jc w:val="both"/>
        <w:rPr/>
      </w:pPr>
      <w:r>
        <w:rPr/>
        <w:t>Khi các thanh niên Cao Đài đã lần lượt về Saigon càng ngày càng đa số, đủ lực lượng làm hậu thuẫn.  Ông giáo Sư Đại Biểu mới ký kết với quân đội Nhựt nhiều tờ giao kèo, ban đầu lãnh các trại cưa, rồi sau đến xưởng đóng tàu, ban đầu lãnh đóng 5 chiếc, rồi 10 chiếc tới 20 chiếc.  Công việc làm tổ chức rất có qui tắc hẳn hòi, lúc ấy ai có đi ngang qua cầu chữ Y, vô cầu Rạch Ông mới thấy một lực lượng khổng lồ của xưởng đóng tàu cho Nhựt.  Nhà cất dãy dọc dãy ngang trong một khu vực rất lớn.  Mỗi một tỉnh đều có một dãy nhà có số riêng để cho nhơn công tỉnh ấy ở.  Khi hãng tàu vừa tổ chức xong thì ở lục tỉnh Chánh Phủ Pháp càng khủng bố Đạo thêm ráo riết, thành thử cả Chức Sắc hành chánh mỗi tỉnh phải sắp đặt cho có người thay mặt hết, những tỉnh nào thì ở gian nhà tỉnh ấy rất phân biệt.  Mỗi tỉnh ở tại hãng tàu đều có đặt ban liên lạc lên xuống với mỗi tỉnh ở địa phận, nên mặc dầu Chức Sắc hành chánh đã gom về hãng tàu nhưng công việc huy động từ thành thị chí thôn quê đều có người lo lắng cả.  Bởi vậy Chánh Phủ Pháp càng khủng bố thì Đạo Cao Đài càng bí mật làm việc với một con đường vạch sẵn.</w:t>
      </w:r>
    </w:p>
    <w:p>
      <w:pPr>
        <w:pStyle w:val="NormalWeb"/>
        <w:spacing w:lineRule="auto" w:line="360" w:before="0" w:after="0"/>
        <w:jc w:val="both"/>
        <w:rPr/>
      </w:pPr>
      <w:r>
        <w:rPr/>
      </w:r>
    </w:p>
    <w:p>
      <w:pPr>
        <w:pStyle w:val="NormalWeb"/>
        <w:spacing w:lineRule="auto" w:line="360" w:before="0" w:after="0"/>
        <w:jc w:val="both"/>
        <w:rPr/>
      </w:pPr>
      <w:r>
        <w:rPr/>
        <w:t>Công việc làm của hãng rất đặc biệt, mỗi một tỉnh lãnh làm một chiếc tàu, để danh hiệu của tỉnh mình, ví Khâm Châu thì lãnh chủ tàu, còn các Đầu Tộc và Bàn Trị Sự thì tùy theo tài sức là chia phận sự trong đó.  Trên các vị chủ tàu (Khâm Châu Đạo) thì có Ban Giám Đốc (Quyền Hội Thánh) chăm nom.  Trên Quyền Giám Đốc, có Ban Chỉ Huy tối cao (Giáo Sư Đại Biểu và Bổn Bộ).  Bởi vậy công việc làm được tuần tự đi theo phẩm trật.  Một mặt tuy ra làm chính trị với Đời, nhưng luôn luôn vẫn giữ quyền hành Hội Thánh và nâng danh Đạo Chí Tôn được tồn tại mãi.  Một mặt tùy cơ Đời làm y theo các kỷ luật trong binh bị rất đắc lực và trọn tín nhiệm.</w:t>
      </w:r>
    </w:p>
    <w:p>
      <w:pPr>
        <w:pStyle w:val="NormalWeb"/>
        <w:spacing w:lineRule="auto" w:line="360" w:before="0" w:after="0"/>
        <w:jc w:val="both"/>
        <w:rPr/>
      </w:pPr>
      <w:r>
        <w:rPr/>
      </w:r>
    </w:p>
    <w:p>
      <w:pPr>
        <w:pStyle w:val="NormalWeb"/>
        <w:spacing w:lineRule="auto" w:line="360" w:before="0" w:after="0"/>
        <w:jc w:val="both"/>
        <w:rPr/>
      </w:pPr>
      <w:r>
        <w:rPr/>
        <w:t>Nhân công trong hãng tàu lấy số thống kê thì trên 3000 người, những người này vừa là đạo hữu rất trung thành của Hội Thánh, lại vừa là thanh niên tình nguyện, sẵn sàng để phụng sự quốc gia.  Còn việc làm cũng vừa nuôi sống với nạn áo cơm, mà cũng vừa giúp tài chánh cho Hội Thánh hằng tháng để lo việc cao cả.</w:t>
      </w:r>
    </w:p>
    <w:p>
      <w:pPr>
        <w:pStyle w:val="NormalWeb"/>
        <w:spacing w:lineRule="auto" w:line="360" w:before="0" w:after="0"/>
        <w:jc w:val="both"/>
        <w:rPr/>
      </w:pPr>
      <w:r>
        <w:rPr/>
      </w:r>
    </w:p>
    <w:p>
      <w:pPr>
        <w:pStyle w:val="NormalWeb"/>
        <w:spacing w:lineRule="auto" w:line="360" w:before="0" w:after="0"/>
        <w:jc w:val="both"/>
        <w:rPr>
          <w:lang w:val="en-GB"/>
        </w:rPr>
      </w:pPr>
      <w:r>
        <w:rPr>
          <w:lang w:val="en-GB"/>
        </w:rPr>
        <w:t>Thật quí hóa thay!  Cao thượng thay!  Và đáng sùng bái thay!  Khối đạo đức tinh thần của toàn thể.</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ĐƯỢC LỊNH TỔ CHỨC NỘI ỨNG NGHĨA BINH  VÀ CẬN VỆ QUÂN</w:t>
      </w:r>
    </w:p>
    <w:p>
      <w:pPr>
        <w:pStyle w:val="Normal"/>
        <w:spacing w:lineRule="auto" w:line="360"/>
        <w:jc w:val="both"/>
        <w:rPr>
          <w:lang w:val="en-GB"/>
        </w:rPr>
      </w:pPr>
      <w:r>
        <w:rPr>
          <w:lang w:val="en-GB"/>
        </w:rPr>
        <w:t>Luôn luôn lúc nào ông Giáo Sư Đại Biểu cũng được trực tiếp thơ từ cùng Đức Kỳ Ngoại Hầu Cường Để Điện Hạ.  Nên vừa được lịnh Ngài dạy hãy tổ chức Nội Ứng Nghĩa Binh và Cận Vệ Quân, thì nội dung của hãng tàu đã hoàn bị, lại với một số đông thanh niên tình nguyện đang sẵn sàng chờ lịnh kia thì muốn làm gì lại không được.  Ông Giáo Sư Đại Biểu liền ra huấn lịnh với tư cách tổ chức binh bị, giao cho Ban Giám Đốc (Hội Thánh) hãng tàu thi hành ngay.  Sau khi Ban Giám Đốc nhóm họp liền chia ra những người làm đầu điều khiển như sau này:</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1.Ông Giáo Hữu Thái Đến Thanh, thì Giám Đốc việc đóng tàu.</w:t>
      </w:r>
    </w:p>
    <w:p>
      <w:pPr>
        <w:pStyle w:val="Normal"/>
        <w:spacing w:lineRule="auto" w:line="360"/>
        <w:ind w:left="708" w:hanging="0"/>
        <w:jc w:val="both"/>
        <w:rPr>
          <w:lang w:val="en-GB"/>
        </w:rPr>
      </w:pPr>
      <w:r>
        <w:rPr>
          <w:lang w:val="en-GB"/>
        </w:rPr>
        <w:t>2. Ông Giáo Sư Thượng Tước Thanh thì Tổng Chỉ Huy Nội Ứng Nghĩa Binh.</w:t>
      </w:r>
    </w:p>
    <w:p>
      <w:pPr>
        <w:pStyle w:val="Normal"/>
        <w:spacing w:lineRule="auto" w:line="360"/>
        <w:ind w:left="708" w:hanging="0"/>
        <w:jc w:val="both"/>
        <w:rPr>
          <w:lang w:val="en-GB"/>
        </w:rPr>
      </w:pPr>
      <w:r>
        <w:rPr>
          <w:lang w:val="en-GB"/>
        </w:rPr>
        <w:t>3. Ông Giáo Hữu Thượng Tuy Thanh thì Phó Chỉ Huy Nội Ứng Nghĩa Binh và Chỉ Huy Cận Vệ Quân.</w:t>
      </w:r>
    </w:p>
    <w:p>
      <w:pPr>
        <w:pStyle w:val="Normal"/>
        <w:spacing w:lineRule="auto" w:line="360"/>
        <w:jc w:val="both"/>
        <w:rPr>
          <w:lang w:val="en-GB"/>
        </w:rPr>
      </w:pPr>
      <w:r>
        <w:rPr>
          <w:lang w:val="en-GB"/>
        </w:rPr>
      </w:r>
    </w:p>
    <w:p>
      <w:pPr>
        <w:pStyle w:val="NormalWeb"/>
        <w:spacing w:lineRule="auto" w:line="360" w:before="0" w:after="0"/>
        <w:jc w:val="both"/>
        <w:rPr>
          <w:lang w:val="en-GB"/>
        </w:rPr>
      </w:pPr>
      <w:r>
        <w:rPr>
          <w:lang w:val="en-GB"/>
        </w:rPr>
        <w:t>Dưới tay mỗi ông có nhiều Chức Sắc và đạo hữu có ít nhiều kinh nghiệm và trung thành để giúp sức. Công việc làm của ba ông không ngoài những huấn lịnh của ông Giáo Sư Đại Biể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u w:val="single"/>
          <w:lang w:val="en-GB"/>
        </w:rPr>
        <w:t>Nội Ứng Nghĩa Binh</w:t>
      </w:r>
      <w:r>
        <w:rPr>
          <w:lang w:val="en-GB"/>
        </w:rPr>
        <w:t>, tuyển chọn từ 18 đến 40 tuổi chia ra: 12 người có một Bếp làm đầu, ba cái 12 là 36 có một Cai làm đầu, ba cái 26 là 108 có một người Đội làm đầu, năm cái 108 là 504 có một Quản làm đầu kêu là một Toán</w:t>
      </w:r>
      <w:r>
        <w:fldChar w:fldCharType="begin"/>
      </w:r>
      <w:r>
        <w:rPr>
          <w:rStyle w:val="InternetLink"/>
          <w:lang w:val="en-GB"/>
        </w:rPr>
        <w:instrText xml:space="preserve"> HYPERLINK "../../G:%5CRELIGIONS%5CTieusu%5CTieusu-TranQuangVinh%5CLivre_hoiky_phucquoc_hieptacvoinhut.htm" \l "_ftn1%23_ftn1"</w:instrText>
      </w:r>
      <w:r>
        <w:rPr>
          <w:rStyle w:val="InternetLink"/>
          <w:lang w:val="en-GB"/>
        </w:rPr>
        <w:fldChar w:fldCharType="separate"/>
      </w:r>
      <w:r>
        <w:rPr>
          <w:rStyle w:val="InternetLink"/>
          <w:lang w:val="en-GB"/>
        </w:rPr>
        <w:t>[1]</w:t>
      </w:r>
      <w:r>
        <w:rPr>
          <w:rStyle w:val="InternetLink"/>
          <w:lang w:val="en-GB"/>
        </w:rPr>
        <w:fldChar w:fldCharType="end"/>
      </w:r>
      <w:r>
        <w:rPr>
          <w:lang w:val="en-GB"/>
        </w:rPr>
        <w:t xml:space="preserve"> , mà lúc đó tổ chức được 6 Toán như vậy (3.240 chiến sĩ ).  6 Toán này dưới quyền điều khiển của Tổng Chỉ Huy.</w:t>
      </w:r>
    </w:p>
    <w:p>
      <w:pPr>
        <w:pStyle w:val="NormalWeb"/>
        <w:spacing w:lineRule="auto" w:line="360" w:before="0" w:after="0"/>
        <w:jc w:val="both"/>
        <w:rPr>
          <w:lang w:val="en-GB"/>
        </w:rPr>
      </w:pPr>
      <w:r>
        <w:rPr>
          <w:lang w:val="en-GB"/>
        </w:rPr>
      </w:r>
    </w:p>
    <w:p>
      <w:pPr>
        <w:pStyle w:val="NormalWeb"/>
        <w:spacing w:lineRule="auto" w:line="360" w:before="0" w:after="0"/>
        <w:jc w:val="both"/>
        <w:rPr/>
      </w:pPr>
      <w:r>
        <w:rPr>
          <w:u w:val="single"/>
          <w:lang w:val="en-GB"/>
        </w:rPr>
        <w:t>Cận Vệ Quân</w:t>
      </w:r>
      <w:r>
        <w:rPr>
          <w:lang w:val="en-GB"/>
        </w:rPr>
        <w:t>, một Đạo Binh đặc biệt của Đức Kỳ Ngoài Hầu cũng trong Nội Ứng Nghĩa Binh tuyển ra 108 vị, có sắc phục riêng, khác hơn Nội Ứng Nghĩa Binh, có một vị quan làm đầu, cũng dưới quyền điều khiển của Tổng Chỉ Huy, Đạo Binh Cận Vệ Quân này được huấn luyện rất đầy đủ, chu đáo, được để làm kiểu mẫu cho các Đạo Binh khác.  Lại là một Đạo Binh để hầu cận Đức Kỳ Ngoại Hầu Cường Để Điện Hạ. Cứ hiểu nghĩa Cận Vệ Quân thì biết.</w:t>
      </w:r>
    </w:p>
    <w:p>
      <w:pPr>
        <w:pStyle w:val="NormalWeb"/>
        <w:spacing w:lineRule="auto" w:line="360" w:before="0" w:after="0"/>
        <w:jc w:val="both"/>
        <w:rPr>
          <w:lang w:val="en-GB"/>
        </w:rPr>
      </w:pPr>
      <w:r>
        <w:rPr>
          <w:lang w:val="en-GB"/>
        </w:rPr>
        <w:t>Đó là sự tổ chức tại hãng tàu, ngoài ra các tỉnh đều có sự ngấm ngầm tổ chức rất bí mật cũng từ hàng ngũ để làm hậu tuyến cho Đạo Binh hãng tàu.  Nếu nói cho đúng thì lúc ấy Quân Đội Cao Đài có tới trên 20.000 người tình nguyệ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THỜI KỲ HUẤN LUYỆN</w:t>
      </w:r>
    </w:p>
    <w:p>
      <w:pPr>
        <w:pStyle w:val="NormalWeb"/>
        <w:spacing w:lineRule="auto" w:line="360" w:before="0" w:after="0"/>
        <w:jc w:val="both"/>
        <w:rPr>
          <w:lang w:val="en-GB"/>
        </w:rPr>
      </w:pPr>
      <w:r>
        <w:rPr>
          <w:lang w:val="en-GB"/>
        </w:rPr>
        <w:t>Trên 3.000 thanh niên Cao Đài tại hãng tàu, ban ngày ở trong hàng ngũ thầy thợ, cắm cụi trong các công xưởng, rần rộ lo làm để giúp tài liệu chiến tranh cho Nhựt và cũng cho trọn với danh từ Nhựt - Nam hợp tác.  Còn ban đêm thì sung vào trường võ bị (tạm) để chịu dưới sự huấn luyện của các võ quan (lúc ấy đã có tổ chức Thượng - Hạ Sĩ Quan Cao Đà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uấn luyện viên phần đông là cựu chiến sĩ của Pháp và của Nhựt có ít nhiều kinh nghiệm, rồi lấy hai thuyết dung hòa lại đặt ra những danh từ xưng hô bằng tiếng Việt Nam và những chiến lược ngoài mặt trận như: Phòng Điệp, Trinh Thám, Phục Kích, Hãm Thành, xáp lá cà, v.v...  đều được huấn luyện rất đầy đủ châu đáo, hai em Nguyễn Văn Thành  và Nguyễn Thành Phương là người đoạt đầu công trong sự huấn luyện nà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ó là mặt quân sự, còn về mặt tinh thần đạo đức thì ông Giáo Sư Đại Biểu có sắp ban phái viên gồm có:</w:t>
      </w:r>
    </w:p>
    <w:p>
      <w:pPr>
        <w:pStyle w:val="NormalWeb"/>
        <w:spacing w:lineRule="auto" w:line="360" w:before="0" w:after="0"/>
        <w:ind w:left="708" w:hanging="0"/>
        <w:jc w:val="both"/>
        <w:rPr>
          <w:lang w:val="en-GB"/>
        </w:rPr>
      </w:pPr>
      <w:r>
        <w:rPr>
          <w:lang w:val="en-GB"/>
        </w:rPr>
      </w:r>
    </w:p>
    <w:p>
      <w:pPr>
        <w:pStyle w:val="Normal"/>
        <w:spacing w:lineRule="auto" w:line="360"/>
        <w:ind w:left="708" w:hanging="0"/>
        <w:jc w:val="both"/>
        <w:rPr>
          <w:lang w:val="en-GB"/>
        </w:rPr>
      </w:pPr>
      <w:r>
        <w:rPr>
          <w:lang w:val="en-GB"/>
        </w:rPr>
        <w:t>Lễ Sanh Thượng Tý Thanh</w:t>
      </w:r>
    </w:p>
    <w:p>
      <w:pPr>
        <w:pStyle w:val="Normal"/>
        <w:spacing w:lineRule="auto" w:line="360"/>
        <w:ind w:left="708" w:hanging="0"/>
        <w:jc w:val="both"/>
        <w:rPr>
          <w:lang w:val="en-GB"/>
        </w:rPr>
      </w:pPr>
      <w:r>
        <w:rPr>
          <w:lang w:val="en-GB"/>
        </w:rPr>
        <w:t>Lễ Sanh Ngọc Hoai Thanh</w:t>
      </w:r>
    </w:p>
    <w:p>
      <w:pPr>
        <w:pStyle w:val="Normal"/>
        <w:spacing w:lineRule="auto" w:line="360"/>
        <w:ind w:left="708" w:hanging="0"/>
        <w:jc w:val="both"/>
        <w:rPr>
          <w:lang w:val="en-GB"/>
        </w:rPr>
      </w:pPr>
      <w:r>
        <w:rPr>
          <w:lang w:val="en-GB"/>
        </w:rPr>
        <w:t>Lễ Sanh Thượng Danh Thanh</w:t>
      </w:r>
    </w:p>
    <w:p>
      <w:pPr>
        <w:pStyle w:val="Normal"/>
        <w:spacing w:lineRule="auto" w:line="360"/>
        <w:ind w:left="708" w:hanging="0"/>
        <w:jc w:val="both"/>
        <w:rPr>
          <w:lang w:val="en-GB"/>
        </w:rPr>
      </w:pPr>
      <w:r>
        <w:rPr>
          <w:lang w:val="en-GB"/>
        </w:rPr>
        <w:t>Chánh Trị Sự Nguyễn Văn Ngưu</w:t>
      </w:r>
    </w:p>
    <w:p>
      <w:pPr>
        <w:pStyle w:val="Normal"/>
        <w:spacing w:lineRule="auto" w:line="360"/>
        <w:ind w:left="708" w:hanging="0"/>
        <w:jc w:val="both"/>
        <w:rPr>
          <w:lang w:val="en-GB"/>
        </w:rPr>
      </w:pPr>
      <w:r>
        <w:rPr>
          <w:lang w:val="en-GB"/>
        </w:rPr>
        <w:t>Chánh Trị Sự Nguyễn Ngọc Anh</w:t>
      </w:r>
    </w:p>
    <w:p>
      <w:pPr>
        <w:pStyle w:val="Normal"/>
        <w:spacing w:lineRule="auto" w:line="360"/>
        <w:ind w:left="708" w:hanging="0"/>
        <w:jc w:val="both"/>
        <w:rPr>
          <w:lang w:val="en-GB"/>
        </w:rPr>
      </w:pPr>
      <w:r>
        <w:rPr>
          <w:lang w:val="en-GB"/>
        </w:rPr>
        <w:t>Thông Sự Nguyễn Văn Thành</w:t>
      </w:r>
    </w:p>
    <w:p>
      <w:pPr>
        <w:pStyle w:val="Normal"/>
        <w:spacing w:lineRule="auto" w:line="360"/>
        <w:ind w:left="708" w:hanging="0"/>
        <w:jc w:val="both"/>
        <w:rPr>
          <w:lang w:val="en-GB"/>
        </w:rPr>
      </w:pPr>
      <w:r>
        <w:rPr>
          <w:lang w:val="en-GB"/>
        </w:rPr>
        <w:t>Thông Sự Nguyễn Tuấn Phú</w:t>
      </w:r>
    </w:p>
    <w:p>
      <w:pPr>
        <w:pStyle w:val="Normal"/>
        <w:spacing w:lineRule="auto" w:line="360"/>
        <w:jc w:val="both"/>
        <w:rPr>
          <w:lang w:val="en-GB"/>
        </w:rPr>
      </w:pPr>
      <w:r>
        <w:rPr>
          <w:lang w:val="en-GB"/>
        </w:rPr>
      </w:r>
    </w:p>
    <w:p>
      <w:pPr>
        <w:pStyle w:val="NormalWeb"/>
        <w:spacing w:lineRule="auto" w:line="360" w:before="0" w:after="0"/>
        <w:jc w:val="both"/>
        <w:rPr>
          <w:lang w:val="en-GB"/>
        </w:rPr>
      </w:pPr>
      <w:r>
        <w:rPr>
          <w:lang w:val="en-GB"/>
        </w:rPr>
        <w:t>Ban này mỗi ngày đều có luân phiên một người ở tại hãng tàu 24 giờ, để đại diện cho Giáo Sư Đại Biểu đi thăm viếng dinh trại của 20 tỉnh để đem những tin tức cần thiết hằng ngày, và năng thuyết minh về đạo đức, thời sự, Quốc Gia, đặng rèn luyện cho tinh thần của thanh niên lên đến chỗ bồng bột, hăng hái, đủ sự can đảm hy sinh trong lúc phụng sự Quốc Gia.</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lang w:val="en-GB"/>
        </w:rPr>
        <w:t xml:space="preserve">  </w:t>
      </w:r>
      <w:r>
        <w:rPr>
          <w:lang w:val="en-GB"/>
        </w:rPr>
        <w:t>Nhờ vậy, nên chỉ trong vòng 6 tháng, bao nhiêu dân thợ của hãng tàu Nitinan bỗng nhiên biến thành một Đạo Binh hùng hậu hăng hái chiến đấ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rong một khu vực tự do, rồi mỗi đêm cứ nghe tiếng khua động của binh sĩ rất ầm ĩ bên trong, làm cho các Thám Tử Pháp rất để ý, còn dư luận thì xôn xao và họ đề quyết rằng: Cao Đài sắp cử đồ đại sự nay mai.  Bởi vậy nên Chánh Phủ Pháp càng khủng bố thêm gắt gao,nhưng vì thế lực nhà binh Nhựt, nên họ cũng không dám đá động đế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ồng 1 Tết năm Ất Dậu (1945) là ngày duyệt binh của Đạo Cao Đài.  Ngày đó đã huấn lịnh cho hay trước nên công cuộc trong hãng tàu đã chuẩn bị sẵn sàng, đúng 9 giờ, ông Giáo Sư Đại Biểu và đoàn tùy tùng đi với Tư Lịnh quân đội Nhựt, quan sát cùng khắp trong hãng, đến mỗi gian nhà quân sĩ đứng dàn hầu hai bên đông đúc theo hàng ngũ của mỗi Toán Quân Sĩ đông như thế, mà chỉ đứng trong nhà thôi, sợ phô trương ra sân, thám tử Pháp dòm ngó thì càng có sự khó khăn.  Nên lúc ấy hình như tinh thần của chiến sĩ rất uất vì chỗ đó.  Nếu thoảng như được tự do nơi một cái sân rộng lớn thử xem lực lượng ra sao?</w:t>
      </w:r>
    </w:p>
    <w:p>
      <w:pPr>
        <w:pStyle w:val="NormalWeb"/>
        <w:spacing w:lineRule="auto" w:line="360" w:before="0" w:after="0"/>
        <w:jc w:val="both"/>
        <w:rPr>
          <w:lang w:val="en-GB"/>
        </w:rPr>
      </w:pPr>
      <w:r>
        <w:rPr>
          <w:lang w:val="en-GB"/>
        </w:rPr>
        <w:t>Tuy vậy, mặc dầu Quân Đội ta chưa dám ra đương đầu với đối phương, song sự ngấm ngầm bí mật mà tổ chức được như thế nầy cũng không phải là chuyện dễ.</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au khi duyệt qua đủ các Toán Quân trở về Tổng Hành Dinh, ông Giáo Sư Đại Biểu có diễn thuyết giữa nhà tiệc có đủ mặt Thượng Hạ Sĩ Quan và cả Chức Sắc hành chánh.  Buổi diễn thuyết ấy, tinh thần của toàn thể được tiến lên thêm một giai đoạn khá cao. Còn riêng về mặt quan sát của quan Tư Lịnh Nhựt thì họ rất khen ngợi và kính phục vô cùng, họ nói tinh thần của người Nam không thua người Nhựt.  Lại giữa thời buổi này đối với các đảng phái chánh trị trong nước thì họ chỉ biết có Đạo Cao Đài là một tổ chức rất hoàn bị hơn hế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om đạn rơi càng nhiều, nạn oanh tạc của Anh-Mỹ càng dữ dội, cho đến đỗi thành phố đông đúc như thế ấy mà thời buổi đó rất thưa người lai vãng, có khi liên tiếp cả tuần lễ không có một người nào tránh khỏi bom đạn cả, tiếng phi cơ pha lẫn với tiếng trái phá và đại bác liên thinh hằng ngày đủ làm cho dân chúng kinh khủng mà rời bỏ thủ đô Saigon, để tìm chỗ tịch mịch ẩn thân, xe cộ, tàu bè, ghe xuồng đều chở phần đông đi xuống lục tỉnh chớ có ít kẻ trở lê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ế mà Đạo Cao Đài thì trái hẳn, cứ đi ngược dòng, số người trong hãng tàu càng đông, người dưới tỉnh lên càng nhiều, lúc ấy có nhiều người họ phê bình rằng nếu bom đạn rơi mãi ở Saigon, thì Đạo Cao Đài đến nơi đây càng đông, rồi biết đâu xứ sở nầy của họ;  lời nói tuy pha lửng, nhưng rất có ý nghĩa.</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ối với nạn oanh tạc mà chỗ đáng sợ nhứt là hãng tàu, nhà thì bằng cây lá, người ta thì đông đúc, còn hầm núp thì không có, lại ở giữa cảnh đồng trống cây không, đối với mấy chục chiếc tàu và mấy ngàn dân thợ thì rất dễ làm chỗ nhắm của địch quân, chỉ cho một trái bom lửa rơi ngay, thì đủ đưa mấy ngàn người lên giàn hỏa.  Nhưng nhìn mấy ngàn người ấy họ có một khối đức tin ấy là chỗ họ tin có Trời che chở cho họ.</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THỜI KỲ ĐẢO CHÁNH (9 MARS 1945) VÀ KẾ ĐÓ</w:t>
      </w:r>
    </w:p>
    <w:p>
      <w:pPr>
        <w:pStyle w:val="NormalWeb"/>
        <w:spacing w:lineRule="auto" w:line="360" w:before="0" w:after="0"/>
        <w:jc w:val="both"/>
        <w:rPr>
          <w:lang w:val="en-GB"/>
        </w:rPr>
      </w:pPr>
      <w:r>
        <w:rPr>
          <w:lang w:val="en-GB"/>
        </w:rPr>
        <w:t>Trận chiến tranh Đại Đông Á càng quyết liệt thì bên kia Trời Âu: Đức, Ý đã đầu hàng với Đồng Minh, đó là triệu chứng bất tường cho Nhựt ở Đông Á.  Những lực lượng của Nhựt cũng chưa phải kinh thường, mà rồi Đồng Minh cũng không nỡ để cho Nhựt hoành hành mãi ở Viễn Đông, nên họ quyết đem toàn lực để hạ Nhựt.  Bởi cớ ấy mà Nhựt phải thất thủ lần hồi các bán đảo ở Thái Bình Dươ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Giải đất Đông Dương, một yếu điểm quan trọng nhứt của chiến cuộc, Chánh Phủ Pháp mãi còn nắm chủ quyền kinh tế và quân sự.  Một khi Anh-Mỹ đổ bộ lên bờ cõi Đông Dương thì Nhựt tài gì tránh khỏi họa nội công ngoại kíc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ởi cớ ấy nên Quân Đội Nhựt mới giải giới quân đội Pháp, chớ chưa phải là thời kỳ Nhựt giúp sự độc lập cho Việt Nam.</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ưng quốc dân Việt Nam đã khổ nhiều quá rồi, đối với chế độ thực dân Pháp biết bao sự khắt khe tàn bạo, lòng dân đã phẫn uất lên đến cực độ rồi.  Nên đối với vấn đề thay cũ đổi mới họ rất đang tha thiết mong mỏi, tuy họ cũng biết chưa được độc lậ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Do đó Quân Đội Cao Đài đã thỏa thuận cùng Quân Đội Nhựt và hứa giúp Nhựt trong lúc đảo chánh.  Nên trong chương trình hành động của Quân Đội Cao Đài đã sắp đặt trước vài tháng, Ban Trinh Thám thì hoạt động gắt thêm; Nội Ứng Nghĩa Binh và Cận Vệ Quân thì tập luyện rất ráo riết. Ban Tuyên Truyền đã xuống trước mỗi tỉnh, đài vô tuyến điện phát âm ở Saigon thì đã sắp đặt sẵn người thay thế.  Nơi hãng tàu thì lo mua sắm những khí giới “tối tân” là tầm vong vạt nhọn và giây luột đủ phân phát cho mỗi chiến sĩ.</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rước ba ngày đảo chánh, sau khi tính toán xong với ông Giáo Sư Đại Biểu, thì có xe camions nhà binh Nhựt đến chở từ lớp lai rai phân phát đều đi các tỉnh lẩn trú trong Quân Đội Nhựt đặng chờ lịnh. Nhưng rất bí mật không biết chở đi đâu? và chừng nào làm gì?  các tỉnh xa thì đi trước, còn Saigon, Chợ Lớn thì chưa huy động, mãi cho đến chiều ngày 9 Mars 1945,thì vùng Saigon, Chợ Lớn bị phong tỏa một cách bí mật mà không ai biết.  Lúc ấy, ông Giáo Sư Đại Biểu và ông Quan Năm trên Bộ Tham Mưu Nhựt ngồi xe đi thị sát sắp đặt các nơi đâu đó đã chỉnh bị đặng chờ lị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ừ 8 giờ tới 9 giờ tối, xe nhà binh Nhựt huy động trong địa phương rất gắt, cả cơ quan quân sự và chánh trị Pháp đều bị bao vây một cách êm ái.  Rồi đồng thời cũng trong giờ đó, Đặc Sứ Nhựt Matsumoto và Thủy Sư Đô Đốc Decoux đang hội đàm tại Phủ Toàn Quyền, nhưng các điều kiện của Nhựt đưa ra hình như Pháp không vừa lòng, rồi hai bên giải tán.  Matsumoto về biệt thự, Decoux phái người qua cho hay Pháp không chịu chấp thuận các điều kiện ấ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ì lập tức kế đó, tiếng súng nổ rền trời;  Phủ Toàn Quyền bị bao vây và Thủy Sư Đô Đốc Decoux bị bắt một lượt với các cơ quan quân sự chánh trị, các yếu nhơn người Pháp đều được chở đi cất các chỗ rất kín đáo, một hai chỗ còn kháng cự, nên phải bị thiệt mạng một số ít người Phá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Quân Đội Cao Đài lúc ấy có đặc tài hãm thành và bắt trói với tuyên truyền kêu gọi quân nghịch hàng đầu.  Nhiều người rất can đảm tiến vô trận thế một mình lẹ làng với khúc tầm vong và sợi giây luột, nhưng thành công rất đáng khen mà chẳng có thương tích gì cả.  Đối với bất cứ người Pháp nào đều dùng nhơn đạo, không đánh đập và cũng không hề sung công món đồ gì tất cả, phận sự cứ bắt trói chở đi mà thôi. Bởi vậy cái tốt ấy ngày nay nhiều người Pháp còn nhắc và họ trả ơn bằng sự ân xá cho người Đạo bị họ bắt đó.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êm ấy, nơi địa phương Saigon Chợ Lớn nghe tiếng súng từ 9 giờ tới 12 giờ khuya, nghĩa là cuộc đảo chánh chỉ có ba tiếng đồng hồ là yê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đêm lịch sử của nước Việt Nam gỡ ách nô lệ của người Pháp, trải qua gần một thế kỷ mới thấy đặng.  Cả quốc dân hình như thở ra một hơi thở rất nhẹ với đầy vẻ lạc quan ở tương lai. Tuy vẫn biết còn một cái ách người Nhựt, nhưng đã đở được một gánh nặng rồ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áng ngày ấy, 10 Mars 1945 các công sở,các dinh trại của Pháp ngày hôm qua, thì hôm nay đều có lính Cao Đài vận bộ đồ short trắng, đội calot trắng, tay cầm tầm vông đứng chỉnh tề canh gác các nơi.  Đó là một triệu chứng để cho quần chúng biết rằng Đạo Cao Đài trong ba năm hiệp tác với Nhựt hôm nay đã đem lại một kết quả mà toàn thể vừa đang mong mỏ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Rồi bắt đầu từ đó, Quân Đội Cao Đài công khai hoạt động dưới sự điều khiển của Bộ Tham Mưu Nhựt từ thủ đô Saigon đến các tỉnh lỵ, nơi nào cũng có Quân Đội Cao Đài đang cộng tác cùng Quân Đội Nhựt để lo khôi phục trật tự và an ninh cho xứ sở.  Lúc bây giờ, Quân Đội Cao Đài từ trong hãng tàu tủa ra chiếm đóng nhiều căn cứ mà Bộ Tham Mưu Nhựt đã giao ch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ngày giờ này nhìn thấy vai tuồng ông đối với Bộ Tham Mưu Nhựt rất quan trọng luôn luôn, họ dùng ông làm vị Cố Vấn tối cao cho họ, nên không có giờ phút nào ông rảnh rang cả, với cái xe Ford và người tài xế đi suốt ngày đêm, khi ở Bộ Tham Mưu, lúc ở Phủ Toàn Quyền hoặc dinh Thống Đốc, ông đi đâu cũng có đội Calot trắng đặc biệt riêng với dấu hiệu Giáo Sư Đại Biểu xem rất oai vệ, chẳng khác nào một bậc thủ lãnh hoặc đại tướng của các Cường Quố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òn căn cứ 152 Lefèbvre, chỉ có một căn phố lầu chật hẹp mà luôn luôn tấp nập những hàng thượng lưu trí thức trong các giới chánh trị, kẻ đến cố vấn thời cuộc, người lại chúc mừng thành công. Ngoài ra, còn biết bao các lớp quần chúng tề tựu đông đảo trước cửa căn cứ để hoan hô Chánh Phủ lâm thời, hoặc xin cộng tác, xin sở làm, v.v...</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Nói thật ra mà nghe, Đạo Cao Đài lúc bấy giờ thật là vinh diệu, tiếng tăm đã vang động một góc trời Nam.  Trên thời Chánh Phủ Nhựt đã ban bố chánh thức cho Cao Đài đặng phục quyền tự do tín ngưỡng và đặng hưởng các đặc ân trong phạm vi Tôn Giáo;  Từ Tòa Thánh đến các Thánh Thất, các văn phòng cùng cơ sở Phước Thiện đều đặng cúng kiến thong thả, Chức Sắc thì tự do truyền bá hành Đạo.  Còn quần chúng hoan nghinh tín nhiệm, các nơi đều cho nhập môn rần rộ.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CUỘC BIỂU TÌNH VƯỜN ÔNG THƯỢNG</w:t>
      </w:r>
    </w:p>
    <w:p>
      <w:pPr>
        <w:pStyle w:val="NormalWeb"/>
        <w:spacing w:lineRule="auto" w:line="360" w:before="0" w:after="0"/>
        <w:jc w:val="both"/>
        <w:rPr>
          <w:lang w:val="en-GB"/>
        </w:rPr>
      </w:pPr>
      <w:r>
        <w:rPr>
          <w:lang w:val="en-GB"/>
        </w:rPr>
        <w:t>Cho đặng biểu dương một tinh thần dân tộc có đầy đủ sự đoàn kết lực lượng để đi đến chỗ hoàn thành độc lập, nên Đạo Cao Đài hiệp với “Việt Nam Quốc Gia Độc Lập Đảng” tổ chức cuộc biểu tình khổng lồ tại Vườn Ông Thượ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uy nói hiệp với “Việt Nam Quốc Gia Độc Lập Đảng”, song sự thật thì Đạo Cao Đài đã bao thầu hết các việc tổ chứ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gày 18 Mars 1945, là ngày mà các lớp quần chúng, các đảng phái chánh trị, các Tôn Giáo, các công chức của các công sở, các kỹ nghệ cùng các hội buôn đều hẹn nhau đến Vườn Ông Thượng.  Mỗi đoàn thể kéo nhau đi rất đông có thứ tự với nhiều tấm biểu ngữ hoan hô “ Việt Nam Độc Lập”, “Đả Đảo Đế Quốc Pháp”, v.v...  Không hiểu họ kéo nhau đi hồi nào mà lối ba bốn giờ sáng đã thấy các nẻo đường đông chật nức, mục đích họ muốn đến sớm đặng kiếm chỗ đứng trong sân banh Vườn Ông Thượng, bởi vì ai cũng biết, với cuộc biểu tình khổng lồ này mà cái vườn Ông Thượng như thế đó làm sao chứa cho đủ số người quá sức tưởng tượng. Nên các đoàn thể đưa nhau đến sớm là vì lẽ ấ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ạo Cao Đài có phận sự sắp đặt và giữ trật tự, nên ngày ấy các nẻo đường và các cửa vô vườn Ông Thượng đều có lính Cao Đài canh gác và sắp đặt chỗ đứng cho các đoàn thể y theo bản đồ và chương trình đã định trướ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Riêng phần Quân Đội Cao Đài tập trung từ trong hãng tàu kéo ra, đi bề dài gần ba cây số với hàng ngũ chỉnh tề, võ phục trang nghiêm, gồm đủ các Toán “Nội Ứng Nghĩa Binh”, “Cận Vệ Quân”, “Thám Tử Đoàn”, “Hồng Thập Tự”, v.v...  Nơi trung tâm điểm, sân banh vườn Ông Thượng thì để trọn vẹn cho Quân Đội Cao Đài phô diễn, còn các đoàn thể khác thì đứng bao chung quanh, mới có 7 giờ sáng, mà cửa sân banh không còn chen vô được nữa, thành thử các đoàn thể đi sau phải đứng vòng ngoài làm cho chật nức cả vườn Ông Thượ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úng 9 giờ, nơi khán đài đã có đủ mặt, các quan viên thay mặt Chánh Phủ Nhựt, các thượng lưu trí thức của các giới chánh trị, các thủ lãnh của các đảng phái, cùng tất cả các nhân vật trọng yếu có đủ mặt.  Bên kia khán đài thì bàn thờ Tổ Quốc với hai chữ “Việt Nam” to tướng, ngó ngang qua, có các bậc lão thành mặc quốc phục đứng hầu hai bên.  Chính giữa sân, một cây trụ cao lớn có treo cờ Việt Nam (hai bên vàng giữa đỏ) bay phơ phất rất tự do oai vệ.  Đứng trước bàn thờ Tổ Quốc và dưới ngọn cờ Việt Nam thì toán “Cận Vệ Quân” mặt binh phục riêng đặc biệt, đầu đội calot vàng, quần áo trắng, giây nịch da, chơn vấn ghết đỏ, đi giày đen.  Kế đó thì toán quân “Nội Ứng Nghĩa Binh” và “Hồng Thập Tự”, toán quân nào cũng quần áo chỉnh tề, trên đầu có đội calot trắng tất cả, tay cầm cờ Việt Nam nhỏ, mỗi Toán đều có bản hiệu riêng tên của Toán mình với các biểu ngữ xưng hô, v.v...  Dòm lại, đại đa số quần chúng thì thấy tổ chức của Cao Đài rất rành rẽ và đã có huấn luyện từ lâu rồi, nên cơ hội này thiên hạ càng biết Cao Đài nhiều hơn và càng kính phục càng đặt cả tương lai vào Cao Đà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áy truyền thanh kêu gọi quần chúng hãy yên lặng, ông Huỳnh Hoài Lạc giới thiệu ý nghĩa cuộc biểu tình, rồi tới ông Hồ Văn Ngà Đảng Trưởng “Quốc Gia Độc Lập” ông Trần Quang Vinh Giáo Sư Đại Biểu Đạo Cao Đài, ông Phan Hiếu Kinh thay mặt các nhóm ái quốc, ông Nguyễn Vĩnh Thanh thay mặt Chỉ Huy Quân Đội Cao Đài, ông Diệp Ba thay mặt thanh niên Việt Nam và Sinh Viên người Nhựt.  Mỗi người đều có đọc một bài diễn văn chúc mừng cuộc biểu tình, nhắc lại mấy giai đoạn lịch sử chiến đấu cho nền độc lập đã qua, rồi đến công cuộc giải phóng này và kêu gọi hãy đoàn kết đặng tranh đấu cho đến chỗ hoàn toàn độc lập của Việt Nam.  Mỗi lần đọc, trước và sau khi dứt mấy bài diễn văn quần chúng lớp vỗ tay, lớp hoan hô lên vang dậy cả một vùng, hình như lòng ham muốn độc lập, mừng giải thoát Đế Quốc Thực Dân đã thành khối để gào thét lên cho tan những phẫn uất trong 80 năm trờ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Với các diễn giả trên diễn đàn, thì ông Trần Quang Vinh Giáo Sư Đại Biểu được người ta chú ý hơn hết, bởi vì khác hơn các người khác, ông vận đồ Đạo Phục Giáo Sư màu xanh, cử chỉ ôn tồn, lý luận đầy nhơn nghĩa bác ái đại đồng, xứng đáng một nhân vật Đại Biểu cho Tôn Giáo, lại là người có công lớn nhứt trong cuộc đảo chánh nà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uộc biểu tình đẩy đưa đến 12 giờ trưa mới giải tán.  Lúc đi về, Quân Đội Cao Đài còn đi biểu diễn cùng khắp thành phố để cho quần chúng được rõ sự huấn luyện đặc sắc của Cao Đài.  Từ đó, danh từ Cao Đài càng thêm lan rộ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QUÂN ĐỘI NHỰT BAN KHEN NGƯỜI VIỆT NAM</w:t>
      </w:r>
    </w:p>
    <w:p>
      <w:pPr>
        <w:pStyle w:val="NormalWeb"/>
        <w:spacing w:lineRule="auto" w:line="360" w:before="0" w:after="0"/>
        <w:jc w:val="both"/>
        <w:rPr>
          <w:lang w:val="en-GB"/>
        </w:rPr>
      </w:pPr>
      <w:r>
        <w:rPr>
          <w:lang w:val="en-GB"/>
        </w:rPr>
        <w:t>Từ ngày người Nhựt đến Đông Dương, được các nhóm ái quốc ủng hộ và giúp sức cộng tác với Nhựt trong các cơ quan.  Nhứt là có tham gia vào cuộc đảo chánh 9 Mars 1945, nên ngày 12 Avril 1945, Bộ Tham Mưu có mời 9 người trong đó có ông Giáo Sư Đại Biểu đứng số 1, đến tại Tư Lịnh Bộ để dự cuộc lễ ban khen.  Tuy được lịnh mời bất ngờ, song ông Giáo Sư Đại Biểu đã có sáng kiến trước, nên ngày ấy ông có sắp đặt một trung đội đến có thể biểu diễn và giúp cho cuộc lễ ban khen thêm long trọng; sau khi dự tiệc trà, Quan Tư Lịnh có đọc bài diễn văn kể công lao và muốn tượng trưng cuộc ban thưởng này, nên gắn nơi ngực mỗi người một đóa hoa hường và ban cho một số tiền đựng sẵn trong bao thơ.  Trong ấy Đạo Cao Đài lấy làm vinh diệu hơn hết là được đứng đầu sổ và công nghiệp lớn nhứt.  Ông Giáo Sư Đại Biểu cũng có thay mặt cho 9 vị kia, lại cũng là thay mặt cho cả phần tử ái quốc Việt Nam để cảm tạ lại Quân Đội Nhựt trong cuộc giải phóng Đế Quốc Phá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VỤ LẬP TÒA NỘI CÁC VIỆT NAM</w:t>
      </w:r>
    </w:p>
    <w:p>
      <w:pPr>
        <w:pStyle w:val="NormalWeb"/>
        <w:spacing w:lineRule="auto" w:line="360" w:before="0" w:after="0"/>
        <w:jc w:val="both"/>
        <w:rPr>
          <w:lang w:val="en-GB"/>
        </w:rPr>
      </w:pPr>
      <w:r>
        <w:rPr>
          <w:lang w:val="en-GB"/>
        </w:rPr>
        <w:t>Sau khi triệt hạ xong Chánh Phủ Pháp ở Đông Dương, Quân Đội Nhựt liền lo triệu tập nhơn tài để lập lại Tòa Nội Các Việt Nam, ngôi vị Hoàng Đế thì vẫn để nguyên duy Tòa Nội Các thì phải tuyển những nhơn tài được Nhựt tín nhiệm.  Lúc ấy bên Bangkok và Singapour các nhà ái quốc chân chính ở hải ngoại được lần lượt đưa về nước như các cụ:  Trần Trọng Kim, Nguyễn Văn Sâm, Trần Văn Ân, ấy là các hạng người có lịch sử cách mạng vẻ vang mà Đạo Cao Đài đã bảo hộ nuôi dưỡng từ lâ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ôm nay, trong dịp tổ chức Tòa Nội Các mới, Bộ Tham Mưu Nhựt có mời ông Giáo Sư Đại Biểu để cố vấn đặng tuyển chọn nhơn tài đưa vào.  Riêng bên Đạo thì ông hoàn toàn từ chối.  Bởi vì tình thế bắt buộc Cao Đài phải ra làm chánh trị, mục đích là để khôi phục nền độc lập và tự do cho toàn quốc, đặng rồi, ngoài ra không có tham vọng về chánh quyền hoặc một ngôi vị nào tất cả.</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ởi vậy nên ông Giáo Sư Đại Biểu đứng bảo đảm và tuyển chọn nhơn tài trong các đảng phái chánh trị cho tham gia vào Nội Các, mục đích để gỡ gánh nặng cho ông về phần Đời, còn ông thì phải lo nhiều việc cho nền Đạo mau ra chơn tướng đặng dìu đời mà thôi.  Nên những nhơn viên trong Tòa Nội Các lúc ấy phần đông là người của ông tiến dẫn và bảo đảm với Chánh Phủ Nhựt, như quí ông: Trần Trọng Kim, Nguyễn Văn Sâm, Trịnh Đình Thảo, Hồ Văn Ngà, Nguyễn Thế Phương, v.v...  toàn là những chánh khách của Tòa Nội Các Việt Nam.</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TỔ CHỨC “CAO ĐÀI THAM MƯU QUÂN SỰ VỤ”</w:t>
      </w:r>
    </w:p>
    <w:p>
      <w:pPr>
        <w:pStyle w:val="NormalWeb"/>
        <w:spacing w:lineRule="auto" w:line="360" w:before="0" w:after="0"/>
        <w:jc w:val="both"/>
        <w:rPr>
          <w:lang w:val="en-GB"/>
        </w:rPr>
      </w:pPr>
      <w:r>
        <w:rPr>
          <w:lang w:val="en-GB"/>
        </w:rPr>
        <w:t>Thấy Quân Đội Cao Đài hoạt động càng ngày càng thêm thế lực, với những hành vi nhơn đạo lần lượt biểu lộ chơn tướng rất rõ rệt, lại là một đảng phái có thế lực nhứt của Việt Nam, được phần đông quần chúng tín nhiệm và ủng hộ.</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ên nhà cầm quyền Nhựt chánh thức nhìn nhận quân đội Cao Đài là Quân Đội của Việt Nam và cho phép tổ chức Bộ Tham Mưu riêng.  Được lịnh ấy, toàn thể Chức Sắc Hội Thánh và Thượng Hạ Sĩ Quan hội họp một phiên nhóm công khai để tổ chức và tuyển chọn nhơn viên trong Bộ Tham Mưu.  Ông Giáo Sư Đại Biểu được toàn thể tín nhiệm kiêm luôn chức Tổng Tư Lịnh của Quân Đội Cao Đài, còn các bộ khác thì có Chức Sắc và hàng Thượng Hạ Sĩ Quan hữu công và trung thành ra đảm nhiệm.  Đồng thời, nhà cầm quyền Nhựt giao  một chỗ ở để làm căn cứ quân sự.  Chỗ ấy là thành của ông quan sáu của Pháp hồi trước (No. 6 Boulevard Norodom) trong một châu vi rộng lớn có nhiều dinh thự nhà cửa, v.v...  Chỗ biệt thự quan sáu hồi trước, bây giờ làm biệt thự cho Giáo Sư Đại Biểu kiêm Tổng Tư Lịnh Quân Đội, còn văn phòng thì đổi làm văn phòng của Bộ Tham Mưu, ngoài ra còn nhiều gian nhà khác thì để làm chỗ ở cho nhơn viên của bổn bộ và cho Toán Cận Vệ Quân chiếm đóng nơi đây để canh gác dinh thự.</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ế thì Bộ Tham Mưu của Quân Đội Cao Đài đã thành lập, trước cửa thành quan sáu có dựng tấm bản to tướng đề chữ “Cao Đài Tham Mưu Quân Sự Vụ”, các nẻo cửa vô thành đều có lính Cao Đài canh gác rất nghiêm ngặt, trong văn phòng nhà lầu rộng lớn, từng dưới cũng như từng trên, có đến hàng trăm người thơ ký giúp việc, bàn ghế sắp đặt có trật tự oai nghiêm toàn nhơn viên và Thượng Hạ Sĩ Quan đều mặc quân phục tới lui làm việc rất ồn ào náo nhiệ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Ai có đi qua thành ông sáu lúc ấy mới biết Đạo Cao Đài tổ chức quân đội rất hoàn bị, chỉ trong một thời gian ngắn ngủi mà bước hành trình rất tiến bộ.  Từ chỗ trại cây lá đến chỗ dinh thự lầu đài, nhà dọc dãy ngang, từ một tên dân thợ lên đến hạng Sĩ Quan, từ một vị Giáo Sư trong Tôn Giáo lên đến vị Tổng Tư Lịnh của Quân Đội.  Xét về thời cuộc thì đến ngày giờ này Đạo Cao Đài thành công một cách vẻ vang, hầu hết hy vọng quần chúng đều đặt hy vọng vào Cao Đài sẽ có đủ lực lượng và điều kiện để củng cố nền độc lập cho nước Việt Nam.</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TỔ CHỨC CUỘC LỄ RƯỚC ĐỨC KỲ NGOẠI HẦU CƯỜNG ĐỂ ĐIỆN HẠ</w:t>
      </w:r>
    </w:p>
    <w:p>
      <w:pPr>
        <w:pStyle w:val="NormalWeb"/>
        <w:spacing w:lineRule="auto" w:line="360" w:before="0" w:after="0"/>
        <w:jc w:val="both"/>
        <w:rPr>
          <w:lang w:val="en-GB"/>
        </w:rPr>
      </w:pPr>
      <w:r>
        <w:rPr>
          <w:lang w:val="en-GB"/>
        </w:rPr>
        <w:t>Sau khi lật đổ chủ quyền Đế Quốc ở Đông Dương thì ai cũng hiểu rằng đã đến thời kỳ của Đức Cường Để về nước.  Nhưng với người Nhựt thì họ diên trì quá, bởi thế nên ông Giáo Sư Đại Biểu đã bao phen hiệp với các chánh khách trong nước đến Bộ Tham Mưu Nhựt đặng thương quyết vấn đề đem Đức Cường Để về nước, nếu được sớm một ngày là thêm hay cho nước Việt Nam một ngà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ộ Tham Mưu Nhựt đã thỏa thuận, bởi họ thấy Bảo Đại thì không đủ sức cầm chánh quyền trong nước, lòng dân hình như có chỗ ngờ vực, còn Cường Để thì toàn thể đang mong mỏi đợi chờ, nhưng nếu lật đổ Bảo Đại liền cũng không được nên cần có Cường Để về để cầm quyền nhiếp chánh chỉ huy tối cao cho việc làm của Bảo Đại thì được thuận chiều cả đôi bê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au cuộc thương thuyết không bao lâu thì đã có tin điện từ bên Đông Kinh cho hay Đức Cường Để sắp về nước.  Mặc dầu Đạo thì ông Giáo Sư Đại Biểu gửi Thông Tư cùng khắp trong Đạo đặng sẵn sàng dự bị cuộc tiếp rước cho long trọ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ương lai với lực lượng của Đạo Cao Đài lúc nầy nếu lãnh tổ chức một mình trong cuộc lễ này thì đủ sức làm, nhưng thiết nghĩ Đức Cường Để là người của toàn thể quốc dân Việt Nam, chớ không phải của riêng người Đạo Cao Đài.  Lại nữa, ở vào thời kỳ nào, Đạo Cao Đài luôn luôn có thái độ dung hòa tất cả các chánh kiến của các đảng phái trong nước, đặng khai thông một con đường rộng cho các hạng người trong xã hộ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ởi vậy đối với cuộc lễ này, ông Giáo Sư Đại Biểu triệu tập tất cả các chánh đảng và các lớp quần chúng có cả người Huê Kiều nữa, để hợp nhiều nhóm đặc biệt đặng tổ chức Ủy Ban lo cuộc tiếp rước.  Trong ủy ban ấy toàn thể đồng tín nhiệm ông Giáo Sư Đại Biểu làm Chủ Tịch.  Tuy nói có các chánh đảng vụ tất, nhưng thật sự từ chương trình sắp đặt đến các cuộc bài bố đều thuộc dưới sự làm của người Cao Đài tất cả.  Không bao lâu thì thấy phía sau nhà thờ nhà nước đã thành lập khán đài và Khải Hoàn Môn rất huy hoàng oai vệ, có lính Cao Đài canh gác hẳn hòi.  Hết thảy quần chúng đi ngang Khải Hoàn Môn đều xuống xe đi bộ hai bên cửa nhỏ mà thôi; còn cửa lớn thì cấm nhặ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Kế số người đi dự lễ thì ghe thuyền lúc ấy đậu chật nức từ cầu Ông Lãnh đến cầu chữ Y, lớp đi tàu đi xe, các nhà hàng khách sạn đều chứa đầy khách lục tỉnh, các con đường trong thành phố lũ lượt tốp năm tốp bảy đi lên đường nếu nhìn kỹ thì nơi trước ngực mỗi người nam cũng như nữ đều có đeo các thứ biểu hiệu của người Đạo Cao Đài rất có công nghiệp trong thời kỳ làm chánh trị, mà hôm nay là một cơ hội để cho họ đem chưng sơ với đời những công nghiệp ấ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gười Đạo Cao Đài từ khi nghe được tin tức Đức Cường Để về nước thì họ đã sẵn sàng hoan nghinh và mong mỏi, hình như có cứu tinh đem hạnh phúc đến cho đồng bào và Tổ Quốc của họ, nên họ chẳng quản đường xe, chịu nhiều sự khổ nhọc lên ở Saigon ngót một tháng trường chờ đợi.  (Bởi vì lúc ấy chưa biết tin chắc chắn đặng ngày về).</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ồng thời giữa lúc ấy, Đảng Việt Minh rải truyền đơn công kích đả đảo lăng xăng, họ cho rằng cuộc tổ chức ấy để ủng hộ Cường Để về làm Vua và lôi kéo quần chúng chạy theo chế độ Quân Chủ mục nát tức là đi ngược với trào lưu tiến hóa của xã hội, v.v...</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ưng sự thật thì trái hẳn, cuộc tiếp rước ấy chỉ có tánh cách để nghinh tiếp một nhà ái quốc chân chính trải qua 40 năm phiêu lưu nơi hải ngoại, để tranh đấu lật đổ chế độ thực dân Pháp, hầu khôi phục nền độc lập cho nước Việt Nam, còn việc làm Vua làm Chúa, hoặc theo chánh thể nào thì hãy còn quốc hội, đảng ấy sớm vội công kích quá.  Mặc dầu gặp nhiều trở lực, nhưng việc tổ chức vẫn tiến hành, lòng người cứ hăng h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Về dư luận báo chí lúc đó cũng hết sức ủng hộ Đức Cường Để, lớp cổ võ hoan nghinh, lớp đăng lịch trình Tiểu Sử.  Các nhà hội họa nhiếp ảnh thì lo in các kiểu hình lớn nhỏ làm quảng cáo khắp n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Xem thế đủ thấy lòng dân đang hoan nghinh tín nhiệm công trình vĩ đại của Nhà Cách Mạng Cường Để là thế nà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ưng rồi, lòng người thì vậy, mà thời thế lại biến thiên, đoạn đường lịch sử lại gặp nhiều nỗi quanh co, không biết đâu tiên đoán được tình hình quốc tế.  Tin Nhựt Bổn đầu hàng (18 Aouât 1945), làm cho chấn động cả dư luận, công cuộc tiếp rước này tất nhiên phải chịu ảnh hưởng.  Không hiểu giữa tình thế ấy rồi cuộc thương thuyết về nước của Ngài ra thế nào?  Thân thể và ý định ra sao?  Mà rồi, không được tin tức chi của Ngài cả (theo tin của  người Nhựt thì hình như Ngài về tới Đài Loan (Formose) rồi phải ngưng cuộc hành trì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ế thì cuộc lễ rước Đức Cường Để hoàn toàn thất bại, lòng dân hình như ở chỗ thất vọng, nhưng với người Đạo thì họ vẫn xem thường và chi chi cũng có tiền định cả, nên họ rất an lòng trở về lo tiếp tục hành động với mạng lịnh của Hội Thá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NHỰT BỔN ĐẦU HÀNG</w:t>
      </w:r>
    </w:p>
    <w:p>
      <w:pPr>
        <w:pStyle w:val="NormalWeb"/>
        <w:spacing w:lineRule="auto" w:line="360" w:before="0" w:after="0"/>
        <w:jc w:val="both"/>
        <w:rPr>
          <w:lang w:val="en-GB"/>
        </w:rPr>
      </w:pPr>
      <w:r>
        <w:rPr>
          <w:lang w:val="en-GB"/>
        </w:rPr>
        <w:t>Bên Âu Châu, Đức, Ý đã đầu hàng Đồng Minh, duy còn Nhựt ở Viễn Đông cứ chiến đấu mãi không ngừng.  Đối với sự đầu hàng Đức, Ý, hình như không làm giảm được lực lượng của Nhựt chút nào.  Nếu Nhựt còn chiến đấu thì nạn chiến tranh thế giới vẫn còn, nên chi Đồng Minh tính đem toàn lực và cả chiến lược cao siêu để hạ Nhự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iên giới Nga-Mãng thì Nga đã khai chiến với Nhựt (mà trong mấy năm hai nước vẫn bất khả xâm phạm).  Đó là một điều đáng lo cho Nhựt.  Rồi tới hai thành phố Hiroshima à Nagasaki bị mỗi nơi một quả bom nguyên tử, thành phố ra tro, chết cả mấy vạn con người.  Đồng thời, đảo Okinawa gần nước Nhựt, hạm đội Mỹ đổ bộ.</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ước Nhựt tự thấy mình bước đến chỗ nguy vong, nếu không tầm phương cứu vãn thì toàn quốc sẽ tiêu diệt, đó là chỗ Nhựt chịu bó tay đầu hà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in Nhựt đầu hàng làm chấn động cả dư luận, âu cũng là một giai đoạn thảm khốc cho lịch sử nước Nhự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ạo Cao Đài trong bốn năm hiệp tác với Nhựt, hôm nay Nhựt đầu hàng thì lẽ tất nhiên Cao Đài cũng chịu ảnh hưởng, đó là đứng về mặt khách quan mà nói, chớ sự thật trong tâm lý của toàn Đạo thì không hề lung lay. Trong lúc cộng tác với Nhựt thì Cao Đài có mục đích lợi dụng của Cường Quốc đang mưu cuộc giải phóng cho toàn thể khỏi xiềng xích của chế độ Thực dân, chớ không phải mong lột ách này đặng trồng ách khác lên.  Bởi vậy, vừa làm việc với Nhựt vừa xem cử chỉ hành động của họ.  Từ ngày lật đổ Chánh Phủ Pháp; đối với vấn đề độc lập của Việt Nam, họ cũng còn dùng dằng, chưa cho hưởng được các quyền tự do của một nước độc lập, có chăng những cái bánh vẽ, hoặc những chế độ bù nhìn.</w:t>
      </w:r>
      <w:bookmarkStart w:id="5" w:name="be"/>
      <w:bookmarkEnd w:id="5"/>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Xét kỹ ra, cường quốc nào cũng thế, mặt ngoài thì tuyên bố công bình nhân đạo, chớ thâm tâm thì chủ nghĩa xâm lược họ không quên.  Những vai trò của họ thao diễn đã qua trên mặt địa hoàn đủ cảnh tỉnh cho toàn thể nhân loại.  Chỉ có sức mình với dân tộc mình mới đủ phương tự quyết tự cường hầu giữ gìn lấy lãnh thổ và quyết lợi cho mình mà thôi, ngoài ra không nên ỷ lại vào thế lực của cường quốc nào tất cả.</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ôm nay, Nhựt Bổn đầu hàng cũng là một hình phạt của nước Nhựt, mà rồi, một cơ hội tốt cho nước Việt Nam được gỡ luôn cái ách người Nhự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ạo Cao Đài luôn luôn đặt quyền lợi quốc dân lên trên đảng phái.  Từ ngày vén màn Đạo ra làm chánh trị, mục đích chỉ lo cho dân cho nước được giải thoát khỏi cảnh thống khổ đau thương hầu mưu đồ hạnh phúc chung cho toàn thể, chớ không phải theo đuổi chánh thể hoặc phong trào nào tất cả.  Nên đối với vấn đề Nhựt đầu hàng, đạo Cao Đài không phải thất vọng, nhưng chỉ tiếc rằng thời kỳ lợi dụng quân đội Nhựt chưa đoạt nguyệ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BIỂU TÌNH ỦNG HỘ MẶT TRẬN QUỐC GIA THỐNG NHỨT</w:t>
      </w:r>
    </w:p>
    <w:p>
      <w:pPr>
        <w:pStyle w:val="NormalWeb"/>
        <w:spacing w:lineRule="auto" w:line="360" w:before="0" w:after="0"/>
        <w:jc w:val="both"/>
        <w:rPr/>
      </w:pPr>
      <w:r>
        <w:rPr/>
        <w:t>Ngày mà Nhựt Bổn đầu hàng, ấy là cái ngày Việt Nam mới được hưởng sự độc lập, và sự thống nhứt ba kỳ.  Riêng Nam Kỳ lúc ấy Nhựt đã giao lại cho Chánh Phủ Việt Nam và đã chọn ông Nguyễn Văn Sâm làm Khâm Sai Đại Thần Nam Bộ, ông Hồ Văn Ngà làm Đổng Lý văn phòng cho Khâm Sai, lúc ông Sâm chưa về đến thì ông Ngà trọn quyền thay thế.</w:t>
      </w:r>
    </w:p>
    <w:p>
      <w:pPr>
        <w:pStyle w:val="NormalWeb"/>
        <w:spacing w:lineRule="auto" w:line="360" w:before="0" w:after="0"/>
        <w:jc w:val="both"/>
        <w:rPr/>
      </w:pPr>
      <w:r>
        <w:rPr/>
      </w:r>
    </w:p>
    <w:p>
      <w:pPr>
        <w:pStyle w:val="NormalWeb"/>
        <w:spacing w:lineRule="auto" w:line="360" w:before="0" w:after="0"/>
        <w:jc w:val="both"/>
        <w:rPr/>
      </w:pPr>
      <w:r>
        <w:rPr/>
        <w:t>Dư luận báo chí và quần chúng có tổ chức một cuộc biểu tình để ủng hộ “Mặt Trận Quốc Gia Thống Nhứt” của một nước mới vừa hoàn toàn độc lập, tức là ủng hộ Tòa Nội Các Việt Nam đương thời vậy.</w:t>
      </w:r>
    </w:p>
    <w:p>
      <w:pPr>
        <w:pStyle w:val="NormalWeb"/>
        <w:spacing w:lineRule="auto" w:line="360" w:before="0" w:after="0"/>
        <w:jc w:val="both"/>
        <w:rPr/>
      </w:pPr>
      <w:r>
        <w:rPr/>
      </w:r>
    </w:p>
    <w:p>
      <w:pPr>
        <w:pStyle w:val="NormalWeb"/>
        <w:spacing w:lineRule="auto" w:line="360" w:before="0" w:after="0"/>
        <w:jc w:val="both"/>
        <w:rPr/>
      </w:pPr>
      <w:r>
        <w:rPr/>
        <w:t>Lòng dân đang hăng hái, đang bồng bột, lại có nghe cuộc biểu tình thì hầu hết các lớp quần chúng đều tổ chức từng đoàn thể để tham gia.   Bởi vậy rạng ngày 23 Aouât 1945, tại Đại Lộ Norodom, quần chúng đã tề tựu chật ních cả một vùng rộng lớn và đang sắp đặt chỗ đứng của mỗi đoàn thể rất phân biệt.</w:t>
      </w:r>
    </w:p>
    <w:p>
      <w:pPr>
        <w:pStyle w:val="NormalWeb"/>
        <w:spacing w:lineRule="auto" w:line="360" w:before="0" w:after="0"/>
        <w:jc w:val="both"/>
        <w:rPr/>
      </w:pPr>
      <w:r>
        <w:rPr/>
      </w:r>
    </w:p>
    <w:p>
      <w:pPr>
        <w:pStyle w:val="NormalWeb"/>
        <w:spacing w:lineRule="auto" w:line="360" w:before="0" w:after="0"/>
        <w:jc w:val="both"/>
        <w:rPr/>
      </w:pPr>
      <w:r>
        <w:rPr/>
        <w:t>Quân Đội Cao Đài lần thứ nhì cũng như lần thứ nhứt ở vườn Ông Thượng, được đem biểu diễn trước mặt quần chúng cũng đủ các toán quân của Nội Ứng Nghĩa Binh, Cận Vệ Quân, Hồng Thập Tự, v.v...  Kỳ biểu diễn này lại thêm phần đặc sắc hơn lần trước, hàng ngũ chỉnh tề, quân phục trang nghiêm, đi đứng rập ràng với những khí giới “tầm vông”, nhưng tưởng chừøng cũng oai vệ như các khí giới tối tân của các cường quốc.  Quân đội Cao Đài được chiếm phần đại đa số và độc nhứt trong cuộc biểu tình này.</w:t>
      </w:r>
    </w:p>
    <w:p>
      <w:pPr>
        <w:pStyle w:val="NormalWeb"/>
        <w:spacing w:lineRule="auto" w:line="360" w:before="0" w:after="0"/>
        <w:jc w:val="both"/>
        <w:rPr/>
      </w:pPr>
      <w:r>
        <w:rPr/>
      </w:r>
    </w:p>
    <w:p>
      <w:pPr>
        <w:pStyle w:val="NormalWeb"/>
        <w:spacing w:lineRule="auto" w:line="360" w:before="0" w:after="0"/>
        <w:jc w:val="both"/>
        <w:rPr/>
      </w:pPr>
      <w:r>
        <w:rPr/>
        <w:t>Tại đại lộ Norodom khởi sự đi thao diễn khắp các con đường trong thành phố, từ khởi sự đi cho tới ngót một tiếng đồng hồ mới dứt; mỗi đoàn thể đều có phô trương nhiều tấm biểu ngữ để hoan hô ủng hộ “Mặt Trận Quốc Gia Thống Nhứt”, “Việt Nam Độc Lập Hoàn Toàn”, “Đả Đảo Đế Quốc Pháp”, “Tẩy Uế Quan Trường”, v.v...</w:t>
      </w:r>
    </w:p>
    <w:p>
      <w:pPr>
        <w:pStyle w:val="NormalWeb"/>
        <w:spacing w:lineRule="auto" w:line="360" w:before="0" w:after="0"/>
        <w:jc w:val="both"/>
        <w:rPr/>
      </w:pPr>
      <w:r>
        <w:rPr/>
      </w:r>
    </w:p>
    <w:p>
      <w:pPr>
        <w:pStyle w:val="NormalWeb"/>
        <w:spacing w:lineRule="auto" w:line="360" w:before="0" w:after="0"/>
        <w:jc w:val="both"/>
        <w:rPr/>
      </w:pPr>
      <w:r>
        <w:rPr/>
        <w:t>Đi qua các nẻo đường, được quần chúng vỗ tay vang dậy, hòa lẩn với tiếng giày, tiếng ca hát của chiến sĩ, thật là một ngày tưng bừng náo nhiệt cả thủ đô Saigon phỏng ước ngày ấy lối 200.000 người dự cuộc biểu tình.</w:t>
      </w:r>
    </w:p>
    <w:p>
      <w:pPr>
        <w:pStyle w:val="NormalWeb"/>
        <w:spacing w:lineRule="auto" w:line="360" w:before="0" w:after="0"/>
        <w:jc w:val="both"/>
        <w:rPr/>
      </w:pPr>
      <w:r>
        <w:rPr/>
      </w:r>
    </w:p>
    <w:p>
      <w:pPr>
        <w:pStyle w:val="NormalWeb"/>
        <w:spacing w:lineRule="auto" w:line="360" w:before="0" w:after="0"/>
        <w:jc w:val="both"/>
        <w:rPr/>
      </w:pPr>
      <w:r>
        <w:rPr/>
        <w:t>Đó là cuộc biểu tình về tinh thần lẫn vật  chất của một dân tộc ham muốn sự độc lập, nếu sự độc lập ấy phải đổi bằng máu.</w:t>
      </w:r>
    </w:p>
    <w:p>
      <w:pPr>
        <w:pStyle w:val="NormalWeb"/>
        <w:spacing w:lineRule="auto" w:line="360" w:before="0" w:after="0"/>
        <w:jc w:val="both"/>
        <w:rPr/>
      </w:pPr>
      <w:r>
        <w:rPr/>
      </w:r>
    </w:p>
    <w:p>
      <w:pPr>
        <w:pStyle w:val="NormalWeb"/>
        <w:spacing w:lineRule="auto" w:line="360" w:before="0" w:after="0"/>
        <w:jc w:val="both"/>
        <w:rPr>
          <w:i/>
          <w:i/>
          <w:iCs/>
        </w:rPr>
      </w:pPr>
      <w:r>
        <w:rPr>
          <w:b/>
          <w:bCs/>
          <w:i/>
          <w:iCs/>
        </w:rPr>
        <w:t>PHONG TRÀO VIỆT MINH VIỆT MINH NẮM CHÁNH QUYỀN</w:t>
      </w:r>
    </w:p>
    <w:p>
      <w:pPr>
        <w:pStyle w:val="NormalWeb"/>
        <w:spacing w:lineRule="auto" w:line="360" w:before="0" w:after="0"/>
        <w:jc w:val="both"/>
        <w:rPr/>
      </w:pPr>
      <w:r>
        <w:rPr/>
        <w:t>Sau khi Nhựt Bổn đầu hàng ít ngày, thì nghe tin từ ngoài Bắc Bộ cho hay Việt Minh đã cướp chánh quyền, Hoàng Đế Bảo Đại từ ngôi, Nội Các Trần Trọng Kim đã đổ, đồng thời trong Nam Bộ Khâm Sai Đại Thần Nguyễn Văn Sâm ngồi dinh hành chánh chỉ có hai ngày rồi cũng giao lại cho Việt Minh (Mặt Trận Việt Minh lúc ấy ở Nam Bộ thì Trần Văn Giàu làm Chủ Tịch Ủy Ban Hành Chánh).</w:t>
      </w:r>
    </w:p>
    <w:p>
      <w:pPr>
        <w:pStyle w:val="NormalWeb"/>
        <w:spacing w:lineRule="auto" w:line="360" w:before="0" w:after="0"/>
        <w:jc w:val="both"/>
        <w:rPr/>
      </w:pPr>
      <w:r>
        <w:rPr/>
      </w:r>
    </w:p>
    <w:p>
      <w:pPr>
        <w:pStyle w:val="NormalWeb"/>
        <w:spacing w:lineRule="auto" w:line="360" w:before="0" w:after="0"/>
        <w:jc w:val="both"/>
        <w:rPr/>
      </w:pPr>
      <w:r>
        <w:rPr/>
        <w:t>Từ mấy ngàn năm, nước Việt Nam “Quân Chủ Độc Tài” hôm nay đã đổi chánh thể mới “Cộng Hòa Dân Quốc”, một giai đoạn lịch sử tiến hóa của một dân tộc, đã trải qua biết bao những cuộc cách mạng; phí biết bao tâm huyết của các bậc tiền bối ta, đến ngày nay mới thành lập đặng.</w:t>
      </w:r>
    </w:p>
    <w:p>
      <w:pPr>
        <w:pStyle w:val="NormalWeb"/>
        <w:spacing w:lineRule="auto" w:line="360" w:before="0" w:after="0"/>
        <w:jc w:val="both"/>
        <w:rPr/>
      </w:pPr>
      <w:r>
        <w:rPr/>
      </w:r>
    </w:p>
    <w:p>
      <w:pPr>
        <w:pStyle w:val="NormalWeb"/>
        <w:spacing w:lineRule="auto" w:line="360" w:before="0" w:after="0"/>
        <w:jc w:val="both"/>
        <w:rPr/>
      </w:pPr>
      <w:r>
        <w:rPr/>
        <w:t>Nhưng chánh quyền và Đảng Việt Minh (Cộng Sản đệ tam quốc tế) một chủ nghĩa từ trong bóng tối nhảy ra nắm chánh quyền với bao nhiêu sự tuyên truyền để lôi kéo quần chúng chạy theo, chớ thực lực thì không có cái gì đáng kể.  Nếu không có cuộc đảo chánh đêm Mars 9 1945, thì chưa chắc Việt Minh đã đoạt được cái mộng hôm nay.</w:t>
      </w:r>
    </w:p>
    <w:p>
      <w:pPr>
        <w:pStyle w:val="NormalWeb"/>
        <w:spacing w:lineRule="auto" w:line="360" w:before="0" w:after="0"/>
        <w:jc w:val="both"/>
        <w:rPr/>
      </w:pPr>
      <w:r>
        <w:rPr/>
      </w:r>
    </w:p>
    <w:p>
      <w:pPr>
        <w:pStyle w:val="NormalWeb"/>
        <w:spacing w:lineRule="auto" w:line="360" w:before="0" w:after="0"/>
        <w:jc w:val="both"/>
        <w:rPr/>
      </w:pPr>
      <w:r>
        <w:rPr/>
        <w:t>Mặc dầu cái chủ nghĩa đối với tinh thần dân tộc Việt Nam không được hợp thời, các nhà lãnh đạo quần chúng chưa trọn tin cậy đặng, những đảng ấy rất tham vọng, rất thèm muốn một phen đem tên tuổi đồng đảng mình để ra mắt quốc dân, hầu chiếm đoạt kỳ công với lịch sử.   Đạo Cao Đài với sự ủng hộ của các chánh đảng tức là có một lực lượng khổng lồ trong tay, nếu nói tranh giành về chánh quyền thì cũng chưa chắc Việt Minh thắng lợi được.</w:t>
      </w:r>
    </w:p>
    <w:p>
      <w:pPr>
        <w:pStyle w:val="NormalWeb"/>
        <w:spacing w:lineRule="auto" w:line="360" w:before="0" w:after="0"/>
        <w:jc w:val="both"/>
        <w:rPr/>
      </w:pPr>
      <w:r>
        <w:rPr/>
      </w:r>
    </w:p>
    <w:p>
      <w:pPr>
        <w:pStyle w:val="NormalWeb"/>
        <w:spacing w:lineRule="auto" w:line="360" w:before="0" w:after="0"/>
        <w:jc w:val="both"/>
        <w:rPr/>
      </w:pPr>
      <w:r>
        <w:rPr/>
        <w:t>Nhưng Đạo Cao Đài từ bao giờ đã tuyên bố đặt quyền lợi Tổ Quốc lên trên đảng phái và luôn luôn ủng hộ cho bất cứ đảng phái nào, hoặc chánh thể nào làm nên cho nước, lợi ích cho đồng bào.  Trái lại rất đại kỵ thuyết phân ly chia rẽ, nồi da xáo thịt, đồng bào giết hại lẫn nhau.</w:t>
      </w:r>
    </w:p>
    <w:p>
      <w:pPr>
        <w:pStyle w:val="NormalWeb"/>
        <w:spacing w:lineRule="auto" w:line="360" w:before="0" w:after="0"/>
        <w:jc w:val="both"/>
        <w:rPr/>
      </w:pPr>
      <w:r>
        <w:rPr/>
      </w:r>
    </w:p>
    <w:p>
      <w:pPr>
        <w:pStyle w:val="NormalWeb"/>
        <w:spacing w:lineRule="auto" w:line="360" w:before="0" w:after="0"/>
        <w:jc w:val="both"/>
        <w:rPr/>
      </w:pPr>
      <w:r>
        <w:rPr/>
        <w:t>Bởi vậy, ngày Việt Minh cướp chánh quyền, Quân Đội Cao Đài rất bình tĩnh và sẵn sàng ủng hộ cho họ thành công một cách êm ái, không hao một viên đạn, và không đổ một giọt máu.</w:t>
      </w:r>
    </w:p>
    <w:p>
      <w:pPr>
        <w:pStyle w:val="NormalWeb"/>
        <w:spacing w:lineRule="auto" w:line="360" w:before="0" w:after="0"/>
        <w:jc w:val="both"/>
        <w:rPr/>
      </w:pPr>
      <w:r>
        <w:rPr/>
      </w:r>
    </w:p>
    <w:p>
      <w:pPr>
        <w:pStyle w:val="Normal"/>
        <w:spacing w:lineRule="auto" w:line="360"/>
        <w:jc w:val="both"/>
        <w:rPr>
          <w:b/>
          <w:b/>
          <w:bCs/>
          <w:i/>
          <w:i/>
          <w:iCs/>
        </w:rPr>
      </w:pPr>
      <w:r>
        <w:rPr>
          <w:b/>
          <w:bCs/>
          <w:i/>
          <w:iCs/>
        </w:rPr>
        <w:t>CAO ĐÀI THAM MƯU QUÂN SỰ NHÓM HỢP</w:t>
      </w:r>
    </w:p>
    <w:p>
      <w:pPr>
        <w:pStyle w:val="NormalWeb"/>
        <w:spacing w:lineRule="auto" w:line="360" w:before="0" w:after="0"/>
        <w:jc w:val="both"/>
        <w:rPr/>
      </w:pPr>
      <w:r>
        <w:rPr/>
        <w:t>Đối với các nhà lãnh đạo quần chúng, chỗ khổ tâm nhứt là trong nước sắp biến hoặc thay đổi chánh thể mới.  Một lời nói, một mạng lịnh có thể cứu vãn được tình thế, hoặc đưa toàn thể đến chỗ diệt vong.</w:t>
      </w:r>
    </w:p>
    <w:p>
      <w:pPr>
        <w:pStyle w:val="NormalWeb"/>
        <w:spacing w:lineRule="auto" w:line="360" w:before="0" w:after="0"/>
        <w:jc w:val="both"/>
        <w:rPr/>
      </w:pPr>
      <w:r>
        <w:rPr/>
      </w:r>
    </w:p>
    <w:p>
      <w:pPr>
        <w:pStyle w:val="NormalWeb"/>
        <w:spacing w:lineRule="auto" w:line="360" w:before="0" w:after="0"/>
        <w:jc w:val="both"/>
        <w:rPr/>
      </w:pPr>
      <w:r>
        <w:rPr/>
        <w:t>Ông Giáo Sư Đại Biểu Trần Quang Vinh một người hướng dẫn cho Đạo Cao Đài, công việc làm của ông rất có ảnh hưởng cho cả triệu tín đồ.  Gặp giữa tình thế khó khăn và quá ư nghiệm trọng như thế này, nếu không khéo dàn xếp sẽ gặp cơ thất bại chẳng nhỏ.</w:t>
      </w:r>
    </w:p>
    <w:p>
      <w:pPr>
        <w:pStyle w:val="NormalWeb"/>
        <w:spacing w:lineRule="auto" w:line="360" w:before="0" w:after="0"/>
        <w:jc w:val="both"/>
        <w:rPr/>
      </w:pPr>
      <w:r>
        <w:rPr/>
      </w:r>
    </w:p>
    <w:p>
      <w:pPr>
        <w:pStyle w:val="NormalWeb"/>
        <w:spacing w:lineRule="auto" w:line="360" w:before="0" w:after="0"/>
        <w:jc w:val="both"/>
        <w:rPr/>
      </w:pPr>
      <w:r>
        <w:rPr/>
        <w:t xml:space="preserve">Bởi cớ, ông Giáo Sư Đại Biểu cho lịnh triệu tập một phiên nhóm đặc biệt có đủ cả Chức Sắc Cửu Trùng và Hiệp Thiên cùng các Thượng Hạ Sĩ Quan trong quân đội, nhóm tại dinh Tư Lịnh Bộ, để thảo luận các vấn đề đang biến cố tình thế của nước Việt Nam ngày nay, đặng định con đường đi để duy trì lực lượng và khỏi bị mang tiếng với lịch sử.  Phiên nhóm ấy gần suốt một đêm để quyết định mấy vấn đề sau này:  </w:t>
      </w:r>
    </w:p>
    <w:p>
      <w:pPr>
        <w:pStyle w:val="NormalWeb"/>
        <w:spacing w:lineRule="auto" w:line="360" w:before="0" w:after="0"/>
        <w:jc w:val="both"/>
        <w:rPr/>
      </w:pPr>
      <w:r>
        <w:rPr/>
      </w:r>
    </w:p>
    <w:p>
      <w:pPr>
        <w:pStyle w:val="NormalWeb"/>
        <w:spacing w:lineRule="auto" w:line="360" w:before="0" w:after="0"/>
        <w:jc w:val="both"/>
        <w:rPr/>
      </w:pPr>
      <w:r>
        <w:rPr/>
        <w:t>1/ Đã mấy năm cộng tác với Nhựt, ông Giáo Sư Đại Biểu đã đi sát cánh với họ, dư luận không còn ai lạ gì với tên Trần Quang Vinh, người được tín nhiệm độc nhứt, kể cũng như một chánh khách của Nhựt.  Hôm nay, Nhựt đã đầu hàng là lẽ tất nhiên ông cũng chịu ảnh hưởng, nên ông tự xin từ chức và công bố lên mặt báo cho dư luận biết rằng: chánh sách của Cao Đài cũng phải thay đổi theo chiều hướng của quốc tế, cũng như Tòa Nội Các trong một nước đã đổ với sự biến cố của thời cuộc.  Ông Đặng Trung Chử được chọn lên thay thế chức Đại Biểu của Đạo và kiêm Tổng Tư Lịnh quân đội Cao Đài.  Khác với chánh sách ông Trần Quang Vinh, ông Đặng Trung Chử phải sát cánh với phong trào Việt Minh và ủng hộ triệt để.  Còn đối với Nhựt, những công việc còn đang thương thuyết thì cứ để ông Trần Quang Vinh định liệu.</w:t>
      </w:r>
    </w:p>
    <w:p>
      <w:pPr>
        <w:pStyle w:val="NormalWeb"/>
        <w:spacing w:lineRule="auto" w:line="360" w:before="0" w:after="0"/>
        <w:jc w:val="both"/>
        <w:rPr/>
      </w:pPr>
      <w:r>
        <w:rPr/>
      </w:r>
    </w:p>
    <w:p>
      <w:pPr>
        <w:pStyle w:val="NormalWeb"/>
        <w:spacing w:lineRule="auto" w:line="360" w:before="0" w:after="0"/>
        <w:jc w:val="both"/>
        <w:rPr/>
      </w:pPr>
      <w:r>
        <w:rPr/>
        <w:t>2/ Ông tân Đại Biểu luôn luôn giao thiệp với Ủy Ban Hành Chánh Việt Minh và sẵn sàng ủng hộ tất cả các phương diện từ chánh trị quân sự và kinh tế, v.v...  Nhưng nhứt định không lãnh lấy cái ghế nào trong Ủy Ban Hành Chánh.</w:t>
      </w:r>
    </w:p>
    <w:p>
      <w:pPr>
        <w:pStyle w:val="NormalWeb"/>
        <w:spacing w:lineRule="auto" w:line="360" w:before="0" w:after="0"/>
        <w:jc w:val="both"/>
        <w:rPr/>
      </w:pPr>
      <w:r>
        <w:rPr/>
      </w:r>
    </w:p>
    <w:p>
      <w:pPr>
        <w:pStyle w:val="NormalWeb"/>
        <w:spacing w:lineRule="auto" w:line="360" w:before="0" w:after="0"/>
        <w:jc w:val="both"/>
        <w:rPr/>
      </w:pPr>
      <w:r>
        <w:rPr/>
        <w:t>3/ Quân Đội Cao Đài vẫn giữ nguyên hàng ngũ và màu sắc của Quân Đội, không có thay đổi gì cả, mặc dầu gia nhập, cộng tác, nhưng Việt Minh là Việt Minh, còn Cao Đài là Cao Đài.  Bởi vì chúng ta có tổ chức quân đội từ lâu rồi.</w:t>
      </w:r>
    </w:p>
    <w:p>
      <w:pPr>
        <w:pStyle w:val="NormalWeb"/>
        <w:spacing w:lineRule="auto" w:line="360" w:before="0" w:after="0"/>
        <w:jc w:val="both"/>
        <w:rPr/>
      </w:pPr>
      <w:r>
        <w:rPr/>
      </w:r>
    </w:p>
    <w:p>
      <w:pPr>
        <w:pStyle w:val="NormalWeb"/>
        <w:spacing w:lineRule="auto" w:line="360" w:before="0" w:after="0"/>
        <w:jc w:val="both"/>
        <w:rPr/>
      </w:pPr>
      <w:r>
        <w:rPr/>
        <w:t>4/ Đối với hàng ngũ Việt Minh, luôn luôn giữ thái độ ôn hòa nhẫn nại, hầu tránh xa tất cả các mầm xung đột, đang cùng nhau phấn đấu tranh thủ đến chỗ hoàn toàn độc lập để đem hạnh phúc chung cho toàn thể.</w:t>
      </w:r>
    </w:p>
    <w:p>
      <w:pPr>
        <w:pStyle w:val="NormalWeb"/>
        <w:spacing w:lineRule="auto" w:line="360" w:before="0" w:after="0"/>
        <w:jc w:val="both"/>
        <w:rPr/>
      </w:pPr>
      <w:r>
        <w:rPr/>
      </w:r>
    </w:p>
    <w:p>
      <w:pPr>
        <w:pStyle w:val="Normal"/>
        <w:spacing w:lineRule="auto" w:line="360"/>
        <w:jc w:val="both"/>
        <w:rPr>
          <w:b/>
          <w:b/>
          <w:bCs/>
          <w:i/>
          <w:i/>
          <w:iCs/>
        </w:rPr>
      </w:pPr>
      <w:r>
        <w:rPr>
          <w:b/>
          <w:bCs/>
          <w:i/>
          <w:iCs/>
        </w:rPr>
        <w:t>ÔNG GIÁO SƯ ĐẠI BIỂU TỪ CHỨC</w:t>
      </w:r>
    </w:p>
    <w:p>
      <w:pPr>
        <w:pStyle w:val="NormalWeb"/>
        <w:spacing w:lineRule="auto" w:line="360" w:before="0" w:after="0"/>
        <w:jc w:val="both"/>
        <w:rPr/>
      </w:pPr>
      <w:r>
        <w:rPr/>
        <w:t>Sau phiên nhóm của Cao Đài Tham Mưu Quân Sự vài ngày, thì thấy trên mặt báo giới Tây, Nam, Tàu đều có đăng tin ông Giáo Sư Đại Biểu Cao Đài Giáo Trần Quang Vinh đã từ chức, đại ý nói trong mấy năm phấn đấu trên trường chánh trị chỉ đeo đuổi theo mục đích giải thoát cho đồng bào, đem lại sự độc lập, sự tự do cho nước, cho Đạo.  Hôm nay vì thời thế biến thiên, nên ông phải từ chức Đại Biểu để trở về Đạo lo trong phạm vi Tôn Giáo mà thôi.  Ông Đặng Trung Chử sẽ thay thế cho ông đặng lo về chánh trị với phần Đời, v.v...</w:t>
      </w:r>
    </w:p>
    <w:p>
      <w:pPr>
        <w:pStyle w:val="NormalWeb"/>
        <w:spacing w:lineRule="auto" w:line="360" w:before="0" w:after="0"/>
        <w:jc w:val="both"/>
        <w:rPr/>
      </w:pPr>
      <w:r>
        <w:rPr/>
      </w:r>
    </w:p>
    <w:p>
      <w:pPr>
        <w:pStyle w:val="NormalWeb"/>
        <w:spacing w:lineRule="auto" w:line="360" w:before="0" w:after="0"/>
        <w:jc w:val="both"/>
        <w:rPr/>
      </w:pPr>
      <w:r>
        <w:rPr/>
        <w:t>Được tin ấy, dư luận rất phân vân, kẻ thì mến tiếc, người thì ngạc nhiên, nếu suy nghĩ rộng ra thì đó cũng là sự thường của giới Quốc Tế, cũng như một khi trong nước đã biến cố thì một lần Tòa Nội Các sẽ đổ với sự thay đổi của một chánh sách mới.</w:t>
      </w:r>
    </w:p>
    <w:p>
      <w:pPr>
        <w:pStyle w:val="NormalWeb"/>
        <w:spacing w:lineRule="auto" w:line="360" w:before="0" w:after="0"/>
        <w:jc w:val="both"/>
        <w:rPr/>
      </w:pPr>
      <w:r>
        <w:rPr/>
      </w:r>
    </w:p>
    <w:p>
      <w:pPr>
        <w:pStyle w:val="NormalWeb"/>
        <w:spacing w:lineRule="auto" w:line="360" w:before="0" w:after="0"/>
        <w:jc w:val="both"/>
        <w:rPr/>
      </w:pPr>
      <w:r>
        <w:rPr/>
        <w:t>Từ đây, ông Đặng Trung  Chử là Đại Biểu của Đạo Cao Đài Giáo, nhưng việc làm của ông Chử không ngoài sự điều khiển của ông Vinh đặng.  Ai cũng biết ông Chử với tài đức, tư cách, ngôn ngữ, xã giao, thì không thể ngồi địa vị như ông Vinh.  Bởi vậy trong thời kỳ ông Chử chấp chánh, những công việc làm thì với sự cố vấn nơi ông Vinh.</w:t>
      </w:r>
    </w:p>
    <w:p>
      <w:pPr>
        <w:pStyle w:val="NormalWeb"/>
        <w:spacing w:lineRule="auto" w:line="360" w:before="0" w:after="0"/>
        <w:jc w:val="both"/>
        <w:rPr/>
      </w:pPr>
      <w:r>
        <w:rPr/>
      </w:r>
    </w:p>
    <w:p>
      <w:pPr>
        <w:pStyle w:val="NormalWeb"/>
        <w:spacing w:lineRule="auto" w:line="360" w:before="0" w:after="0"/>
        <w:jc w:val="both"/>
        <w:rPr/>
      </w:pPr>
      <w:r>
        <w:rPr/>
        <w:t>Ông Trần Quang Vinh tuy đã tuyên bố từ chức Đại Biểu nhưng ông vẫn lo lắng và gánh vác nhiều trách nhiệm rất trọng đại nhứt là vấn đề ngoại giao.</w:t>
      </w:r>
    </w:p>
    <w:p>
      <w:pPr>
        <w:pStyle w:val="NormalWeb"/>
        <w:spacing w:lineRule="auto" w:line="360" w:before="0" w:after="0"/>
        <w:jc w:val="both"/>
        <w:rPr/>
      </w:pPr>
      <w:r>
        <w:rPr/>
      </w:r>
    </w:p>
    <w:p>
      <w:pPr>
        <w:pStyle w:val="Normal"/>
        <w:spacing w:lineRule="auto" w:line="360"/>
        <w:jc w:val="both"/>
        <w:rPr>
          <w:b/>
          <w:b/>
          <w:bCs/>
          <w:i/>
          <w:i/>
          <w:iCs/>
        </w:rPr>
      </w:pPr>
      <w:r>
        <w:rPr>
          <w:b/>
          <w:bCs/>
          <w:i/>
          <w:iCs/>
        </w:rPr>
        <w:t>NGÓN NGOẠI GIAO CỦA ÔNG GIÁO SƯ ĐẠI BIỂU LÚC NHỰT ĐẦU HÀNG</w:t>
      </w:r>
    </w:p>
    <w:p>
      <w:pPr>
        <w:pStyle w:val="NormalWeb"/>
        <w:spacing w:lineRule="auto" w:line="360" w:before="0" w:after="0"/>
        <w:jc w:val="both"/>
        <w:rPr/>
      </w:pPr>
      <w:r>
        <w:rPr/>
        <w:t>Nhựt tuy đầu hàng, nhưng Đồng Minh chưa đến, thì quyền hiện hữu của Nhựt vẫn còn.  Trong thời kỳ chờ đợi Đồng Minh đến, thì Nhựt hết sức lo giàn xếp công việc trong nước, nhứt là vấn đề khí giới và binh lương, rồi đây sẽ giao tất cả lại cho Đồng Minh.</w:t>
      </w:r>
    </w:p>
    <w:p>
      <w:pPr>
        <w:pStyle w:val="NormalWeb"/>
        <w:spacing w:lineRule="auto" w:line="360" w:before="0" w:after="0"/>
        <w:jc w:val="both"/>
        <w:rPr/>
      </w:pPr>
      <w:r>
        <w:rPr/>
      </w:r>
    </w:p>
    <w:p>
      <w:pPr>
        <w:pStyle w:val="NormalWeb"/>
        <w:spacing w:lineRule="auto" w:line="360" w:before="0" w:after="0"/>
        <w:jc w:val="both"/>
        <w:rPr/>
      </w:pPr>
      <w:r>
        <w:rPr/>
        <w:t>Nước Việt Nam mới vừa chỉnh bị cuộc độc lập, trong  nước đang khiếm khuyết các phương diện, mà vấn đề khí giới là cần thiết.  Bao nhiêu khí giới của Pháp mà Nhựt đã tịch thâu, nếu giao lại cho Đồng Minh thì nước Việt Nam ta còn có gì để phòng thủ.  Phương chi nước Việt Nam đang ở vào tình thế hết sức nghiêm trọng, nếu không khéo phòng bị thì không thể tránh khỏi họa Thực Dân trở lại.</w:t>
      </w:r>
    </w:p>
    <w:p>
      <w:pPr>
        <w:pStyle w:val="NormalWeb"/>
        <w:spacing w:lineRule="auto" w:line="360" w:before="0" w:after="0"/>
        <w:jc w:val="both"/>
        <w:rPr/>
      </w:pPr>
      <w:r>
        <w:rPr/>
      </w:r>
    </w:p>
    <w:p>
      <w:pPr>
        <w:pStyle w:val="NormalWeb"/>
        <w:spacing w:lineRule="auto" w:line="360" w:before="0" w:after="0"/>
        <w:jc w:val="both"/>
        <w:rPr/>
      </w:pPr>
      <w:r>
        <w:rPr/>
        <w:t>Ông Giáo Sư Đại Biểu chẳng ngần ngại, đến ngay Bộ Tham Mưu Nhựt thương thuyết xin lại tất cả khí giới của Pháp ngày trước cho lại Quân Đội Việt Nam ta, thì Nhựt đã hứa và sẽ cho thêm khí giới khác của Nhựt nữa.  Nhưng họ còn suy nghĩ bàn tính, hội bàn, rồi sẽ cho hay.  Thế thì vấn đề khí giới hãy  còn dây dưa đó.</w:t>
      </w:r>
    </w:p>
    <w:p>
      <w:pPr>
        <w:pStyle w:val="NormalWeb"/>
        <w:spacing w:lineRule="auto" w:line="360" w:before="0" w:after="0"/>
        <w:jc w:val="both"/>
        <w:rPr/>
      </w:pPr>
      <w:r>
        <w:rPr/>
      </w:r>
    </w:p>
    <w:p>
      <w:pPr>
        <w:pStyle w:val="NormalWeb"/>
        <w:spacing w:lineRule="auto" w:line="360" w:before="0" w:after="0"/>
        <w:jc w:val="both"/>
        <w:rPr/>
      </w:pPr>
      <w:r>
        <w:rPr/>
        <w:t>Còn các vấn đề khác thì họ cho liền như: vải trắng, đen, xanh, giày dép, thuốc uống, ống quẹt, đồ ăn, dầu xăng, v.v...  Các món này họ chở về Bộ Tham Mưu bổn bộ ta (Thành quan sáu, 6 Norodom) gồm 10 xe Camion chất vun cả nhà, nếu tính ra số tiền trị giá cũng bạc triệu.  Còn số gạo họ cho chở cũng mấy chục xe Camion, chất đầy cả Thánh Thất Chợ Lợn, Thánh Thất Gò Vấp và rải rác các căn cứ quân sự đều có kho đựng gạo.  Ngoài ra họ còn cho ta một số tiền cũng bạc triệu cho ta có đủ lực lượng bảo tồn quân đội.</w:t>
      </w:r>
    </w:p>
    <w:p>
      <w:pPr>
        <w:pStyle w:val="NormalWeb"/>
        <w:spacing w:lineRule="auto" w:line="360" w:before="0" w:after="0"/>
        <w:jc w:val="both"/>
        <w:rPr/>
      </w:pPr>
      <w:r>
        <w:rPr/>
      </w:r>
    </w:p>
    <w:p>
      <w:pPr>
        <w:pStyle w:val="NormalWeb"/>
        <w:spacing w:lineRule="auto" w:line="360" w:before="0" w:after="0"/>
        <w:jc w:val="both"/>
        <w:rPr/>
      </w:pPr>
      <w:r>
        <w:rPr/>
        <w:t>Đối với công cán quân đội Cao Đài đã giúp cho sự thắng lợi cho Nhựt ở đây, nếu đem số này để bù đáp lại cũng chưa phải nhiều.  Nhưng đó cũng là một triệu chứng về thân thế của quân đội ta đối với Nhựt.  Mà người có công lớn trong vụ này là ông Giáo Sư Đại Biểu.</w:t>
      </w:r>
    </w:p>
    <w:p>
      <w:pPr>
        <w:pStyle w:val="NormalWeb"/>
        <w:spacing w:lineRule="auto" w:line="360" w:before="0" w:after="0"/>
        <w:jc w:val="both"/>
        <w:rPr/>
      </w:pPr>
      <w:r>
        <w:rPr/>
      </w:r>
    </w:p>
    <w:p>
      <w:pPr>
        <w:pStyle w:val="Normal"/>
        <w:spacing w:lineRule="auto" w:line="360"/>
        <w:jc w:val="both"/>
        <w:rPr>
          <w:b/>
          <w:b/>
          <w:bCs/>
          <w:i/>
          <w:i/>
          <w:iCs/>
        </w:rPr>
      </w:pPr>
      <w:r>
        <w:rPr>
          <w:b/>
          <w:bCs/>
          <w:i/>
          <w:iCs/>
        </w:rPr>
        <w:t>PHÁT PHẦN THƯỞNG CHO CHỨC SẮC VÀ QUÂN ĐỘI</w:t>
      </w:r>
    </w:p>
    <w:p>
      <w:pPr>
        <w:pStyle w:val="NormalWeb"/>
        <w:spacing w:lineRule="auto" w:line="360" w:before="0" w:after="0"/>
        <w:jc w:val="both"/>
        <w:rPr/>
      </w:pPr>
      <w:r>
        <w:rPr/>
        <w:t>Xét lại thời kỳ đã qua, trong mấy năm trường, từ năm 1942 là năm phát khởi cơ quan phục quốc.  Từ ông Thủ Lãnh đến vị tín đồ, toàn thể nền Đạo đều tận tâm phấn đấu và hy sinh cả tài sản, tánh mạng quyền lợi về cá nhân ra phụng sự Hội Thánh, để làm việc cho đất nước, cho đồng bào, nào quản thiên lao vạn khổ.  Nhứt là một phần đông Chức Sắc và đạo hữu lìa bỏ gia đình, xứ sở lên Sài Thành tham gia vào cơ quan phục quốc, chịu dưới quyền điều khiển của ông Giáo Sư Đại Biểu, lắm phen mạo hiểm làm việc, hằng thấy cái chết kế bên mình, nhưng vẫn tiến hành theo mạng lịnh.  Nếu đem công cán ra mà tính, thì không bút mực nào tả cho hết.  (Những công cán ấy của toàn thể sẽ được chép riêng từ người trong cuốn bộ công nghiệp của Hội Thánh).  Hôm nay một cơ hội Nhựt giao cho nhiều vải bô, tiền bạc cho quân đội ta.  Ông Giáo Sư Đại Biểu không bao giờ quên những công lao của toàn thể và cũng nhờ công lao ấy mới có kết quả ngày nay.  Nên đã nhứt định xuất ra một số tiền lớn để khao thưởng quân đội.  Chiếu theo thông qui và công nghiệp mỗi người chia ra nhiều phần thưởng, từ 50$00 hạng chót đến 15.000$00, tùy theo chức tước và công cán của Tổng Chỉ Huy đưa lên, còn vải bộ, hột quẹt, savon, thuốc men, giày dép thì phân phát ra đều tất cả, còn dư lại bao nhiêu thì dự trữ lại trong kho để làm tài sản chung cho quân đội.</w:t>
      </w:r>
    </w:p>
    <w:p>
      <w:pPr>
        <w:pStyle w:val="NormalWeb"/>
        <w:spacing w:lineRule="auto" w:line="360" w:before="0" w:after="0"/>
        <w:jc w:val="both"/>
        <w:rPr/>
      </w:pPr>
      <w:r>
        <w:rPr/>
      </w:r>
    </w:p>
    <w:p>
      <w:pPr>
        <w:pStyle w:val="NormalWeb"/>
        <w:spacing w:lineRule="auto" w:line="360" w:before="0" w:after="0"/>
        <w:jc w:val="both"/>
        <w:rPr/>
      </w:pPr>
      <w:r>
        <w:rPr/>
        <w:t>Tội nghiệp cho phần đông chiến sĩ của ta, từ mấy năm Hội Thánh không đủ sức lực lo sự ăn mặc cho đầy đủ.  Hôm nay mỗi vị được vải may thêm quần áo, có giày dép đi, có tiền bạc xài, sắm thêm đồ vận, ai tiện tặn thì gỡi về cho vợ con.  Lòng chiến sĩ lúc này dường như đặng phương an ủi đối với công cán khổ nhọc trong mấy năm, tuy không thấm thía vào đâu, nhưng tỏ dấu rằng các anh lớn bề trên luôn luôn hoài bảo đến công lao của họ.</w:t>
      </w:r>
    </w:p>
    <w:p>
      <w:pPr>
        <w:pStyle w:val="NormalWeb"/>
        <w:spacing w:lineRule="auto" w:line="360" w:before="0" w:after="0"/>
        <w:jc w:val="both"/>
        <w:rPr/>
      </w:pPr>
      <w:r>
        <w:rPr/>
      </w:r>
    </w:p>
    <w:p>
      <w:pPr>
        <w:pStyle w:val="Normal"/>
        <w:spacing w:lineRule="auto" w:line="360"/>
        <w:jc w:val="both"/>
        <w:rPr>
          <w:b/>
          <w:b/>
          <w:bCs/>
          <w:i/>
          <w:i/>
          <w:iCs/>
        </w:rPr>
      </w:pPr>
      <w:r>
        <w:rPr>
          <w:b/>
          <w:bCs/>
          <w:i/>
          <w:iCs/>
        </w:rPr>
        <w:t>GIA NHẬP VÀO MẶT TRẬN VIỆT MINH</w:t>
      </w:r>
    </w:p>
    <w:p>
      <w:pPr>
        <w:pStyle w:val="NormalWeb"/>
        <w:spacing w:lineRule="auto" w:line="360" w:before="0" w:after="0"/>
        <w:jc w:val="both"/>
        <w:rPr/>
      </w:pPr>
      <w:r>
        <w:rPr/>
        <w:t>Đã tuyên bố, quân đội Cao Đài đặt quyền lợi Tổ Quốc lên trên Đảng Phái.  Hôm nay thời thế đã đưa Mặt Trận Việt Minh ra nắm chánh quyền để lo cho cuộc độc lập cho nước Việt Nam, tranh thủ cho chánh thể Cộng Hòa Dân Quốc, quân đội Cao Đài cũng như các đảng phái khác, đồng thanh ủng hộ và gia nhập toàn thể vào Mặt Trận Việt Minh cho thành một khối “Dân Quốc”, để chống với Đế Quốc Thực Dân đang sửa soạn tròng ách nô lệ trở lại dân tộc ta.</w:t>
      </w:r>
    </w:p>
    <w:p>
      <w:pPr>
        <w:pStyle w:val="NormalWeb"/>
        <w:spacing w:lineRule="auto" w:line="360" w:before="0" w:after="0"/>
        <w:jc w:val="both"/>
        <w:rPr/>
      </w:pPr>
      <w:r>
        <w:rPr/>
      </w:r>
    </w:p>
    <w:p>
      <w:pPr>
        <w:pStyle w:val="NormalWeb"/>
        <w:spacing w:lineRule="auto" w:line="360" w:before="0" w:after="0"/>
        <w:jc w:val="both"/>
        <w:rPr/>
      </w:pPr>
      <w:r>
        <w:rPr/>
        <w:t>Cho đặng lôi kéo quần chúng chạy theo một mặt trận duy nhứt để hoan hô chánh thể mới và biểu dương tấm lòng ham muốn sự độc lập của một dân tộc, mặt trận Việt Minh liền tổ chức một cuộc biểu tình khổng lồ, nào dán áp phích, lớp rải truyền đơn, tuyên truyền cổ động ngày biểu tình (25 Aouât 1945) của mặt trận Việt Minh nắm chánh quyền.  Quân đội Cao Đài trong dịp ấy cũng dán và rải nhiều tờ tuyên ngôn để thanh minh và định rõ con đường đi của mình không ngoài mục đích lo cho nước được độc lập, dân đặng tự do, còn về chánh thể thì hãy tùy dân tâm.  Cuộc lễ rước cụ Cường Để là rước nhà Cách Mạng ái quốc chân chánh, chớ không phải ủng hộ chánh thể quân chủ theo một phần dư luận đã lầm tưởng.  Hôm nay Việt Minh nắm chánh quyền với chánh thể Dân Quốc Cộng Hòa, đạo Cao Đài tuyên bố gia nhập và ủng hộ.  Nên kêu gọi toàn Đạo và quân đội hãy tham gia vào cuộc biểu tình này.  (Đó là đại khái trong tờ tuyên ngôn).</w:t>
      </w:r>
    </w:p>
    <w:p>
      <w:pPr>
        <w:pStyle w:val="NormalWeb"/>
        <w:spacing w:lineRule="auto" w:line="360" w:before="0" w:after="0"/>
        <w:jc w:val="both"/>
        <w:rPr/>
      </w:pPr>
      <w:r>
        <w:rPr/>
      </w:r>
    </w:p>
    <w:p>
      <w:pPr>
        <w:pStyle w:val="NormalWeb"/>
        <w:spacing w:lineRule="auto" w:line="360" w:before="0" w:after="0"/>
        <w:jc w:val="both"/>
        <w:rPr/>
      </w:pPr>
      <w:r>
        <w:rPr/>
        <w:t>Bởi vậy ngày biểu tình của mặt trận Việt Minh, quân đội Cao Đài cũng chiếm đa số trong lúc đi biểu diễn, và hàng ngũ chỉnh tề, lại cũng một dịp để cho quần chúng so sánh Cao Đài cùng các hàng ngũ khác.</w:t>
      </w:r>
    </w:p>
    <w:p>
      <w:pPr>
        <w:pStyle w:val="NormalWeb"/>
        <w:spacing w:lineRule="auto" w:line="360" w:before="0" w:after="0"/>
        <w:jc w:val="both"/>
        <w:rPr/>
      </w:pPr>
      <w:r>
        <w:rPr/>
      </w:r>
    </w:p>
    <w:p>
      <w:pPr>
        <w:pStyle w:val="NormalWeb"/>
        <w:spacing w:lineRule="auto" w:line="360" w:before="0" w:after="0"/>
        <w:jc w:val="both"/>
        <w:rPr/>
      </w:pPr>
      <w:r>
        <w:rPr/>
        <w:t>Đây xin nhắc sơ qua ngày biểu tình của Việt Minh.  Chỗ khán đài để rước cụ Cường Để, nay lại đổi làm chỗ chào cờ của Việt Minh, cũng hẹn nhau đến đại lộ Norodom như kỳ rồi, đối với sự đông đảo cũng tương đương như cuộc biểu tình của “Mặt Trận  Quốc Gia Thống Nhứt”.  Nhưng có khác màu cờ, khác người tổ chức, khác cả biểu ngữ xưng hô theo điệu Cộng Hòa Dân Chủ.  Mỗi đảng phái, mỗi đoàn thể đều có lá cờ riêng của đảng đi đôi với cờ Việt Minh, ấy là tỏ dấu các đảng phái gia nhập vào mặt trận Việt Minh, mục đích để ủng hộ chánh thể mới.  Ngày biểu tình rất tưng bừng náo nhiệt, lòng người tràn ngập bao nhiêu say sưa vui sướng của một dân tộc vừa hưởng được đôi chút tự do sau mấy mươi năm mong đợi khao khát.</w:t>
      </w:r>
    </w:p>
    <w:p>
      <w:pPr>
        <w:pStyle w:val="NormalWeb"/>
        <w:spacing w:lineRule="auto" w:line="360" w:before="0" w:after="0"/>
        <w:jc w:val="both"/>
        <w:rPr/>
      </w:pPr>
      <w:r>
        <w:rPr/>
      </w:r>
    </w:p>
    <w:p>
      <w:pPr>
        <w:pStyle w:val="NormalWeb"/>
        <w:spacing w:lineRule="auto" w:line="360" w:before="0" w:after="0"/>
        <w:jc w:val="both"/>
        <w:rPr/>
      </w:pPr>
      <w:r>
        <w:rPr/>
        <w:t>Ngày nay cũng gọi là ngày Mặt Trận Việt Minh vừa khai sanh ở Nam Bộ.</w:t>
      </w:r>
    </w:p>
    <w:p>
      <w:pPr>
        <w:pStyle w:val="NormalWeb"/>
        <w:spacing w:lineRule="auto" w:line="360" w:before="0" w:after="0"/>
        <w:jc w:val="both"/>
        <w:rPr/>
      </w:pPr>
      <w:r>
        <w:rPr/>
      </w:r>
    </w:p>
    <w:p>
      <w:pPr>
        <w:pStyle w:val="NormalWeb"/>
        <w:spacing w:lineRule="auto" w:line="360" w:before="0" w:after="0"/>
        <w:jc w:val="both"/>
        <w:rPr/>
      </w:pPr>
      <w:r>
        <w:rPr/>
        <w:t>Từ đây, bên quân đội Cao Đài, ông Đặng Trung Chử tân Đại Biểu luôn luôn sát cánh với Việt Minh mỗi ngày đều ra vô Dinh Hành Chánh của Ủy Ban để thương thuyết việc nước.  Trong lúc đó, Ủy Ban Hành Chánh triệu tập lại các chánh đảng để thành lập bốn sư đoàn Dân Quân Cách Mạng của Nam Bộ.  Mỗi Sư Đoàn có một Sư Đoàn Trưởng chỉ huy, cả bốn Sư Đoàn đều chịu dưới quyền điều khiển của Ủy Trưởng Quân Sự Trần Văn Giàu.  Quân Đội Cao Đài ta được gia nhập vào Đệ Tam Sư Đoàn, và đã đứng trong hàng ngũ Việt Minh, cũng như các chánh đảng khác.</w:t>
      </w:r>
    </w:p>
    <w:p>
      <w:pPr>
        <w:pStyle w:val="NormalWeb"/>
        <w:spacing w:lineRule="auto" w:line="360" w:before="0" w:after="0"/>
        <w:jc w:val="both"/>
        <w:rPr/>
      </w:pPr>
      <w:r>
        <w:rPr/>
      </w:r>
    </w:p>
    <w:p>
      <w:pPr>
        <w:pStyle w:val="NormalWeb"/>
        <w:spacing w:lineRule="auto" w:line="360" w:before="0" w:after="0"/>
        <w:jc w:val="both"/>
        <w:rPr/>
      </w:pPr>
      <w:r>
        <w:rPr/>
        <w:t>Lúc bây giờ, dòm lại tấm lòng thiết tha yêu mến Tổ Quốc vừa đoạt đến một trang lịch sử vẻ vang, các lớp quần chúng ai ai cũng tham chánh để củng cố nền Độc Lập, để hoan nghinh phong trào Cách Mạng dân tộc vừa thành công, không phí một giọt máu mà được đem nước nhà từ một chế độ Thực Dân mục nát đến một chánh thể Dân Chủ Cộng Hòa.</w:t>
      </w:r>
    </w:p>
    <w:p>
      <w:pPr>
        <w:pStyle w:val="NormalWeb"/>
        <w:spacing w:lineRule="auto" w:line="360" w:before="0" w:after="0"/>
        <w:jc w:val="both"/>
        <w:rPr/>
      </w:pPr>
      <w:r>
        <w:rPr/>
      </w:r>
    </w:p>
    <w:p>
      <w:pPr>
        <w:pStyle w:val="NormalWeb"/>
        <w:spacing w:lineRule="auto" w:line="360" w:before="0" w:after="0"/>
        <w:jc w:val="both"/>
        <w:rPr/>
      </w:pPr>
      <w:r>
        <w:rPr/>
        <w:t>Ai nấy hăng hái làm việc, lòng người dân Việt Nam lúc này thật là tưng bừng sáng láng vì thấy:</w:t>
      </w:r>
    </w:p>
    <w:p>
      <w:pPr>
        <w:pStyle w:val="Normal"/>
        <w:spacing w:lineRule="auto" w:line="360"/>
        <w:ind w:left="708" w:hanging="0"/>
        <w:jc w:val="both"/>
        <w:rPr/>
      </w:pPr>
      <w:r>
        <w:rPr/>
        <w:t xml:space="preserve">  </w:t>
      </w:r>
      <w:r>
        <w:rPr>
          <w:i/>
          <w:iCs/>
        </w:rPr>
        <w:t>“</w:t>
      </w:r>
      <w:r>
        <w:rPr>
          <w:i/>
          <w:iCs/>
        </w:rPr>
        <w:t>Độc lập cờ bay khắp xứ,</w:t>
      </w:r>
    </w:p>
    <w:p>
      <w:pPr>
        <w:pStyle w:val="Normal"/>
        <w:spacing w:lineRule="auto" w:line="360"/>
        <w:ind w:left="708" w:hanging="0"/>
        <w:jc w:val="both"/>
        <w:rPr>
          <w:i/>
          <w:i/>
          <w:iCs/>
        </w:rPr>
      </w:pPr>
      <w:r>
        <w:rPr>
          <w:i/>
          <w:iCs/>
        </w:rPr>
        <w:t xml:space="preserve">  </w:t>
      </w:r>
      <w:r>
        <w:rPr>
          <w:i/>
          <w:iCs/>
        </w:rPr>
        <w:t>Ngàn trùng non nước, đất vẫn tự do.”</w:t>
      </w:r>
    </w:p>
    <w:p>
      <w:pPr>
        <w:pStyle w:val="Normal"/>
        <w:spacing w:lineRule="auto" w:line="360"/>
        <w:jc w:val="both"/>
        <w:rPr>
          <w:i/>
          <w:i/>
          <w:iCs/>
        </w:rPr>
      </w:pPr>
      <w:r>
        <w:rPr>
          <w:i/>
          <w:iCs/>
        </w:rPr>
      </w:r>
    </w:p>
    <w:p>
      <w:pPr>
        <w:pStyle w:val="Normal"/>
        <w:spacing w:lineRule="auto" w:line="360"/>
        <w:jc w:val="both"/>
        <w:rPr>
          <w:b/>
          <w:b/>
          <w:bCs/>
          <w:i/>
          <w:i/>
          <w:iCs/>
        </w:rPr>
      </w:pPr>
      <w:r>
        <w:rPr>
          <w:b/>
          <w:bCs/>
          <w:i/>
          <w:iCs/>
        </w:rPr>
        <w:t>QUÂN ĐỘI ĐỒNG MINH ĐẾN GIẢI GIỚI QUÂN ĐỘI NHỰT</w:t>
      </w:r>
    </w:p>
    <w:p>
      <w:pPr>
        <w:pStyle w:val="NormalWeb"/>
        <w:spacing w:lineRule="auto" w:line="360" w:before="0" w:after="0"/>
        <w:jc w:val="both"/>
        <w:rPr/>
      </w:pPr>
      <w:r>
        <w:rPr/>
        <w:t>Mặt Trận Việt Minh thường tuyên bố luôn luôn đứng bên cạnh Đồng Minh: Nga, Tàu, Anh, Mỹ, để chiến đấu chống chủ nghĩa Phát Xít: Nhựt, Đức, Ý.  Hôm nay Đồng Minh thắng là Mặt Trận Việt Minh thắng.  Nên việc cướp chánh quyền của nước Việt Nam trong tay người Nhựt giao lại một cách dễ dàng và quần chúng sẵn sàng ủng hộ là họ có đức tin rằng: độc lập của nước Việt Nam mà Việt Minh nắm chánh quyền tất nhiên sẽ được Đồng Minh đảm bảo.</w:t>
      </w:r>
    </w:p>
    <w:p>
      <w:pPr>
        <w:pStyle w:val="NormalWeb"/>
        <w:spacing w:lineRule="auto" w:line="360" w:before="0" w:after="0"/>
        <w:jc w:val="both"/>
        <w:rPr/>
      </w:pPr>
      <w:r>
        <w:rPr/>
      </w:r>
    </w:p>
    <w:p>
      <w:pPr>
        <w:pStyle w:val="NormalWeb"/>
        <w:spacing w:lineRule="auto" w:line="360" w:before="0" w:after="0"/>
        <w:jc w:val="both"/>
        <w:rPr/>
      </w:pPr>
      <w:r>
        <w:rPr/>
        <w:t>Bởi vậy nghe Đồng Minh đến, Ủy Ban Hành Chánh lo nghinh tiếp chào mừng, khắp nẻo đường đều có treo biểu ngữ bằng chữ Anh để hoan hô Đồng Minh, để tỏ sự ham muốn độc lập, để đòi quyền dân tộc tự quyết, v.v...  Cờ xí treo cùng khắp thành thị từ tư gia đến các công sở, mỗi nơi phải treo 5 thứ cờ:  Nga, Anh, Mỹ, Tàu, Việt, một kinh thành huy hoàng vui vẻ dưới bóng cờ Đồng Minh.</w:t>
      </w:r>
    </w:p>
    <w:p>
      <w:pPr>
        <w:pStyle w:val="NormalWeb"/>
        <w:spacing w:lineRule="auto" w:line="360" w:before="0" w:after="0"/>
        <w:jc w:val="both"/>
        <w:rPr/>
      </w:pPr>
      <w:r>
        <w:rPr/>
      </w:r>
    </w:p>
    <w:p>
      <w:pPr>
        <w:pStyle w:val="NormalWeb"/>
        <w:spacing w:lineRule="auto" w:line="360" w:before="0" w:after="0"/>
        <w:jc w:val="both"/>
        <w:rPr/>
      </w:pPr>
      <w:r>
        <w:rPr/>
        <w:t>Rồi Đồng Minh đến bằng máy bay, lớp nhảy dù, lớp liệng đồ đạc xuống, rồi khắp cùng đường xá, người da trắng, da đen, kéo đi đầy đường, càng ngày càng đông...</w:t>
      </w:r>
    </w:p>
    <w:p>
      <w:pPr>
        <w:pStyle w:val="NormalWeb"/>
        <w:spacing w:lineRule="auto" w:line="360" w:before="0" w:after="0"/>
        <w:jc w:val="both"/>
        <w:rPr/>
      </w:pPr>
      <w:r>
        <w:rPr/>
      </w:r>
    </w:p>
    <w:p>
      <w:pPr>
        <w:pStyle w:val="Normal"/>
        <w:spacing w:lineRule="auto" w:line="360"/>
        <w:jc w:val="both"/>
        <w:rPr>
          <w:b/>
          <w:b/>
          <w:bCs/>
          <w:i/>
          <w:i/>
          <w:iCs/>
        </w:rPr>
      </w:pPr>
      <w:r>
        <w:rPr>
          <w:b/>
          <w:bCs/>
          <w:i/>
          <w:iCs/>
        </w:rPr>
        <w:t>DIỄN BINH RỒI TỚI XUNG ĐỘT</w:t>
      </w:r>
    </w:p>
    <w:p>
      <w:pPr>
        <w:pStyle w:val="NormalWeb"/>
        <w:spacing w:lineRule="auto" w:line="360" w:before="0" w:after="0"/>
        <w:jc w:val="both"/>
        <w:rPr/>
      </w:pPr>
      <w:r>
        <w:rPr/>
        <w:t>Trong dịp Đồng Minh đến, Trần Văn Giàu xuống chưng sơ 4 Sư Đoàn của Dân Quân Cách Mạng có Đồng Minh chứng kiến.</w:t>
      </w:r>
    </w:p>
    <w:p>
      <w:pPr>
        <w:pStyle w:val="NormalWeb"/>
        <w:spacing w:lineRule="auto" w:line="360" w:before="0" w:after="0"/>
        <w:jc w:val="both"/>
        <w:rPr/>
      </w:pPr>
      <w:r>
        <w:rPr/>
      </w:r>
    </w:p>
    <w:p>
      <w:pPr>
        <w:pStyle w:val="NormalWeb"/>
        <w:spacing w:lineRule="auto" w:line="360" w:before="0" w:after="0"/>
        <w:jc w:val="both"/>
        <w:rPr/>
      </w:pPr>
      <w:r>
        <w:rPr/>
        <w:t>Ngày 2 Septembre 1945, cũng tại đại lộ Norodom, có cuộc thao diễn của Dân Quân Cách Mạng có khí giới, nhưng phải biết khí giới được bao nhiêu đã, nhắm có đủ sức để cho người ta kiêng hay là đem cái dở ra cho người ta khinh.  Tiếng nghe thì rôm rả “Diễn Binh” Dân Quân và quần chúng lúc ấy thì đông thiệt, nhưng với số khí giới thì không đáng kể vào đâu cả.</w:t>
      </w:r>
    </w:p>
    <w:p>
      <w:pPr>
        <w:pStyle w:val="NormalWeb"/>
        <w:spacing w:lineRule="auto" w:line="360" w:before="0" w:after="0"/>
        <w:jc w:val="both"/>
        <w:rPr/>
      </w:pPr>
      <w:r>
        <w:rPr/>
      </w:r>
    </w:p>
    <w:p>
      <w:pPr>
        <w:pStyle w:val="NormalWeb"/>
        <w:spacing w:lineRule="auto" w:line="360" w:before="0" w:after="0"/>
        <w:jc w:val="both"/>
        <w:rPr/>
      </w:pPr>
      <w:r>
        <w:rPr/>
        <w:t>Quân Đội Cao Đài ngày ấy có thao diễn với danh dự Đệ Tam Sư Đoàn, nhưng với số khí giới “tầm vong vạt nhọn”.</w:t>
      </w:r>
    </w:p>
    <w:p>
      <w:pPr>
        <w:pStyle w:val="NormalWeb"/>
        <w:spacing w:lineRule="auto" w:line="360" w:before="0" w:after="0"/>
        <w:jc w:val="both"/>
        <w:rPr/>
      </w:pPr>
      <w:r>
        <w:rPr/>
      </w:r>
    </w:p>
    <w:p>
      <w:pPr>
        <w:pStyle w:val="NormalWeb"/>
        <w:spacing w:lineRule="auto" w:line="360" w:before="0" w:after="0"/>
        <w:jc w:val="both"/>
        <w:rPr/>
      </w:pPr>
      <w:r>
        <w:rPr/>
        <w:t>Cũng gọi một ngày tưng bừng náo nhiệt, như các cuộc biểu tình khác.  Nhưng sau khi giải tán, lúc hàng ngũ đang rời rã lộn xộn thì nghe tiếng súng nổ vang cả châu thành, nhìn kỹ lại thì từ trên phố lầu, trên tầng lầu các biệt thự các nẻo đường của người Pháp ở đều có chìa súng xuống bắn nhau với đám dân quân đi thao diễn về, lớp thì thường dân chạy tán loạn như nước vỡ bờ, đám Dân Quân thì chống cự thẳng tay, lớp súng bắn trả lại, lớp leo rào nhảy vào phá cửa bắt cả người Pháp ở những nơi có tiếng súng nổ.  Cuộc xung đột diễn ra trót tiếng đồng hồ, mới giàn xếp xong.  Trong lúc ấy có mấy xe camions của Hiến Binh Nhựt đậu các nẻo đường để xem thời cuộc, nhưng họ không can thiệp, vì đã thấy Dân Quân ta dẹp loạn xong.  Nhưng người Pháp cố tâm gây sự đều bị bắt về các bót.  Bên ta và bên Pháp có nhiều người tử thương.</w:t>
      </w:r>
    </w:p>
    <w:p>
      <w:pPr>
        <w:pStyle w:val="NormalWeb"/>
        <w:spacing w:lineRule="auto" w:line="360" w:before="0" w:after="0"/>
        <w:jc w:val="both"/>
        <w:rPr/>
      </w:pPr>
      <w:r>
        <w:rPr/>
      </w:r>
    </w:p>
    <w:p>
      <w:pPr>
        <w:pStyle w:val="NormalWeb"/>
        <w:spacing w:lineRule="auto" w:line="360" w:before="0" w:after="0"/>
        <w:jc w:val="both"/>
        <w:rPr/>
      </w:pPr>
      <w:r>
        <w:rPr/>
        <w:t>Quân Đội Cao Đài ta ngày ấy tham gia cuộc đàn áp người Pháp một cách dõng mãnh và thắng lợi.  Nhưng thái độ đối đãi dùng toàn nhơn đạo, không tàn sát, không xung công cướp của, với cử chỉ ấy, phần đông người Pháp ngày nay vẫn còn nhắc nhở.</w:t>
      </w:r>
    </w:p>
    <w:p>
      <w:pPr>
        <w:pStyle w:val="NormalWeb"/>
        <w:spacing w:lineRule="auto" w:line="360" w:before="0" w:after="0"/>
        <w:jc w:val="both"/>
        <w:rPr/>
      </w:pPr>
      <w:r>
        <w:rPr/>
      </w:r>
    </w:p>
    <w:p>
      <w:pPr>
        <w:pStyle w:val="NormalWeb"/>
        <w:spacing w:lineRule="auto" w:line="360" w:before="0" w:after="0"/>
        <w:jc w:val="both"/>
        <w:rPr/>
      </w:pPr>
      <w:r>
        <w:rPr/>
        <w:t>Cũng do cuộc xung đột này, người ta tìm hiểu rằng người Pháp muốn khiêu khích để gây với người Nam, đặng thi hành một kế hoạch của họ đã âm mưu.  Trận xung đột ấy, chúng ta không đáng tiếc, nhưng chỉ tiếc rằng trong  đám người Pháp tử thương có người Đồng Minh.</w:t>
      </w:r>
    </w:p>
    <w:p>
      <w:pPr>
        <w:pStyle w:val="NormalWeb"/>
        <w:spacing w:lineRule="auto" w:line="360" w:before="0" w:after="0"/>
        <w:jc w:val="both"/>
        <w:rPr/>
      </w:pPr>
      <w:r>
        <w:rPr/>
      </w:r>
    </w:p>
    <w:p>
      <w:pPr>
        <w:pStyle w:val="NormalWeb"/>
        <w:spacing w:lineRule="auto" w:line="360" w:before="0" w:after="0"/>
        <w:jc w:val="both"/>
        <w:rPr/>
      </w:pPr>
      <w:r>
        <w:rPr/>
        <w:t>Đó là chỗ ngoại giao rắc rối của Ủy Ban Hành Chánh rất khó giải quyết, lại là một bằng cớ cho Đồng Minh nắm ngay cơ hội để uy hiếp dân quân ta.</w:t>
      </w:r>
    </w:p>
    <w:p>
      <w:pPr>
        <w:pStyle w:val="NormalWeb"/>
        <w:spacing w:lineRule="auto" w:line="360" w:before="0" w:after="0"/>
        <w:jc w:val="both"/>
        <w:rPr/>
      </w:pPr>
      <w:r>
        <w:rPr/>
      </w:r>
    </w:p>
    <w:p>
      <w:pPr>
        <w:pStyle w:val="NormalWeb"/>
        <w:spacing w:lineRule="auto" w:line="360" w:before="0" w:after="0"/>
        <w:jc w:val="both"/>
        <w:rPr/>
      </w:pPr>
      <w:r>
        <w:rPr/>
        <w:t>Vì việc xung đột xảy ra mà người ta nhận thức rằng tình thế nước Việt Nam đã đến giai đoạn cực kỳ nghiêm trọng, thành bại hưng vong sẽ do cơ hội này; người Pháp quyết trở lại Đông Dương, dân tộc Việt Nam định dành quyền độc lập.</w:t>
      </w:r>
    </w:p>
    <w:p>
      <w:pPr>
        <w:pStyle w:val="NormalWeb"/>
        <w:spacing w:lineRule="auto" w:line="360" w:before="0" w:after="0"/>
        <w:jc w:val="both"/>
        <w:rPr/>
      </w:pPr>
      <w:r>
        <w:rPr/>
      </w:r>
    </w:p>
    <w:p>
      <w:pPr>
        <w:pStyle w:val="NormalWeb"/>
        <w:spacing w:lineRule="auto" w:line="360" w:before="0" w:after="0"/>
        <w:jc w:val="both"/>
        <w:rPr/>
      </w:pPr>
      <w:r>
        <w:rPr/>
        <w:t>Ủy Ban Hành Chánh của Chủ Tịch Trần Văn Giàu tổ chức hình như đã bị sự bất bình của các chánh đảng, vì trong Ủy Ban ấy thiếu nhơn tài, thiếu lối ngoại giao, tổ chức Ủy Ban không đủ Đại Biểu các lớp quần chúng dự vào, thì làm sao có sự ủng hộ của toàn thể.  Huống chi Trần Văn Giàu cũng đã thú thật rằng có tài về quân sự chớ không có tài về chánh trị.  Bởi vậy Tổng Bộ Việt Minh ngoài Bắc có gỡi Đại Biểu Hoàng Quốc Việt vào Nam Bộ để cải tổ Ủy Ban Hành  Chánh.</w:t>
      </w:r>
    </w:p>
    <w:p>
      <w:pPr>
        <w:pStyle w:val="NormalWeb"/>
        <w:spacing w:lineRule="auto" w:line="360" w:before="0" w:after="0"/>
        <w:jc w:val="both"/>
        <w:rPr/>
      </w:pPr>
      <w:r>
        <w:rPr/>
      </w:r>
    </w:p>
    <w:p>
      <w:pPr>
        <w:pStyle w:val="NormalWeb"/>
        <w:spacing w:lineRule="auto" w:line="360" w:before="0" w:after="0"/>
        <w:jc w:val="both"/>
        <w:rPr/>
      </w:pPr>
      <w:r>
        <w:rPr/>
        <w:t>Sau mấy ngày bàn cãi sôi nổi ráo riết  giữa các lãnh tụ các đảng phái thì Ủy Ban Hành Chánh Nam Bộ cải tổ gồm có các chánh đảng dự vào.</w:t>
      </w:r>
    </w:p>
    <w:p>
      <w:pPr>
        <w:pStyle w:val="NormalWeb"/>
        <w:spacing w:lineRule="auto" w:line="360" w:before="0" w:after="0"/>
        <w:jc w:val="both"/>
        <w:rPr/>
      </w:pPr>
      <w:r>
        <w:rPr/>
        <w:t>Đối với Cao Đài Giáo, Ủy Ban Hành Chánh đã bao lần mời ông Trần Quang Vinh và ông Đặng Trung Chử xin đưa người Cao Đài vào các Ủy Ban, nhưng hai ông vẫn từ chối và nhứt định ở ngoài ủng hộ mà thôi.</w:t>
      </w:r>
    </w:p>
    <w:p>
      <w:pPr>
        <w:pStyle w:val="NormalWeb"/>
        <w:spacing w:lineRule="auto" w:line="360" w:before="0" w:after="0"/>
        <w:jc w:val="both"/>
        <w:rPr/>
      </w:pPr>
      <w:r>
        <w:rPr/>
      </w:r>
    </w:p>
    <w:p>
      <w:pPr>
        <w:pStyle w:val="NormalWeb"/>
        <w:spacing w:lineRule="auto" w:line="360" w:before="0" w:after="0"/>
        <w:jc w:val="both"/>
        <w:rPr>
          <w:b/>
          <w:b/>
          <w:bCs/>
          <w:i/>
          <w:i/>
          <w:iCs/>
        </w:rPr>
      </w:pPr>
      <w:r>
        <w:rPr>
          <w:b/>
          <w:bCs/>
          <w:i/>
          <w:iCs/>
        </w:rPr>
        <w:t>TÌNH HÌNH CĂNG THẲNG NGHIÊM TRỌNG</w:t>
      </w:r>
    </w:p>
    <w:p>
      <w:pPr>
        <w:pStyle w:val="NormalWeb"/>
        <w:spacing w:lineRule="auto" w:line="360" w:before="0" w:after="0"/>
        <w:jc w:val="both"/>
        <w:rPr/>
      </w:pPr>
      <w:r>
        <w:rPr/>
        <w:t>Dòm kỹ thời cuộc, từ ngày Đồng Minh đến, thì bề ngoài mang sứ mạng giải giới Quân Đội Nhựt, còn bên trong quyết nâng đỡ Đế Quốc Pháp chiếm lại Đông Dương, ai cũng nhận định chỗ đó.  Nhưng vì kính nể Đồng Minh mà mỗi sự gì xảy ra thì Ủy Ban Hành Chánh cứ nhượng bộ cả, nói rằng để ngoại giao thương thuyết, nhưng càng ngoại giao càng thất bại, lòng quần chúng hết sức băn khoăn lo ngại.</w:t>
      </w:r>
    </w:p>
    <w:p>
      <w:pPr>
        <w:pStyle w:val="NormalWeb"/>
        <w:spacing w:lineRule="auto" w:line="360" w:before="0" w:after="0"/>
        <w:jc w:val="both"/>
        <w:rPr/>
      </w:pPr>
      <w:r>
        <w:rPr/>
      </w:r>
    </w:p>
    <w:p>
      <w:pPr>
        <w:pStyle w:val="NormalWeb"/>
        <w:spacing w:lineRule="auto" w:line="360" w:before="0" w:after="0"/>
        <w:jc w:val="both"/>
        <w:rPr/>
      </w:pPr>
      <w:r>
        <w:rPr/>
        <w:t>Không phải là không tin tưởng nơi tương lai tốt đẹp của nước nhà, nhưng xét qua lịch sử nước Đông-Tây từ trước đến nay, có cuộc độc lập nào mà khỏi đem xương máu ra đổi lấy.  Lòng ai nấy vẫn thắc mắc đợi chờ một cái gì xảy đến, một cái gì đau đớn cực nhọc cho mỗi người mà không thể tránh đặng.</w:t>
      </w:r>
    </w:p>
    <w:p>
      <w:pPr>
        <w:pStyle w:val="NormalWeb"/>
        <w:spacing w:lineRule="auto" w:line="360" w:before="0" w:after="0"/>
        <w:jc w:val="both"/>
        <w:rPr/>
      </w:pPr>
      <w:r>
        <w:rPr/>
      </w:r>
    </w:p>
    <w:p>
      <w:pPr>
        <w:pStyle w:val="NormalWeb"/>
        <w:spacing w:lineRule="auto" w:line="360" w:before="0" w:after="0"/>
        <w:jc w:val="both"/>
        <w:rPr/>
      </w:pPr>
      <w:r>
        <w:rPr/>
        <w:t>Ủy Ban Hành Chánh đã ra lịnh tản cư thường dân ra khỏi ngoại ô và khuyên quần chúng hãy bình tĩnh sẵn sàng chờ lịnh.  Nhứt quyết không để cho người Pháp cai trị trở lại.  Khắp các thành phố cùng trên mặt báo đều có những khẩu hiệu “Độc Lập Hay Là Chết”, “Đả Đảo Đế Quốc Pháp”, “Đoàn Kết Chặt Chẽ”, “Dân Tộc Tự Quyết”, “Cộng Hòa Dân Chủ Muôn Năm”.</w:t>
      </w:r>
    </w:p>
    <w:p>
      <w:pPr>
        <w:pStyle w:val="NormalWeb"/>
        <w:spacing w:lineRule="auto" w:line="360" w:before="0" w:after="0"/>
        <w:jc w:val="both"/>
        <w:rPr/>
      </w:pPr>
      <w:r>
        <w:rPr/>
      </w:r>
    </w:p>
    <w:p>
      <w:pPr>
        <w:pStyle w:val="NormalWeb"/>
        <w:spacing w:lineRule="auto" w:line="360" w:before="0" w:after="0"/>
        <w:jc w:val="both"/>
        <w:rPr/>
      </w:pPr>
      <w:r>
        <w:rPr/>
        <w:t>Kế lịnh Đại Tướng Gracey định mượn dinh Ủy Ban Hành Chánh (tức là Dinh Thống Đốc cũ).  Rồi ngoại giao thương thuyết.  Rốt cuộc vì ngoại giao nên ta đành nhượng bộ và rời trụ sở Ủy Ban Hành Chánh xuống Thị Sảnh (Dinh Đốc Lý Thành Phố).</w:t>
      </w:r>
    </w:p>
    <w:p>
      <w:pPr>
        <w:pStyle w:val="NormalWeb"/>
        <w:spacing w:lineRule="auto" w:line="360" w:before="0" w:after="0"/>
        <w:jc w:val="both"/>
        <w:rPr/>
      </w:pPr>
      <w:r>
        <w:rPr/>
      </w:r>
    </w:p>
    <w:p>
      <w:pPr>
        <w:pStyle w:val="NormalWeb"/>
        <w:spacing w:lineRule="auto" w:line="360" w:before="0" w:after="0"/>
        <w:jc w:val="both"/>
        <w:rPr/>
      </w:pPr>
      <w:r>
        <w:rPr/>
        <w:t>Không nản lòng, các cơ quan lãnh đạo quần chúng vẫn một mực làm việc, nhưng bao nhiêu nét căm hờn phẫn uất trên gương mặt dào dào của Quốc Dân Sài Thành.</w:t>
      </w:r>
    </w:p>
    <w:p>
      <w:pPr>
        <w:pStyle w:val="NormalWeb"/>
        <w:spacing w:lineRule="auto" w:line="360" w:before="0" w:after="0"/>
        <w:jc w:val="both"/>
        <w:rPr/>
      </w:pPr>
      <w:r>
        <w:rPr/>
      </w:r>
    </w:p>
    <w:p>
      <w:pPr>
        <w:pStyle w:val="NormalWeb"/>
        <w:spacing w:lineRule="auto" w:line="360" w:before="0" w:after="0"/>
        <w:jc w:val="both"/>
        <w:rPr/>
      </w:pPr>
      <w:r>
        <w:rPr/>
        <w:t>Khu Bộ Việt Minh, Hội Đồng Cố Vấn, Chủ Tịch Ủy Ban Thủ Lãnh Thanh Niên Tiền Phong, nhóm họp bàn bàn luận luận, thảo chương trình định cách đối phó.</w:t>
      </w:r>
    </w:p>
    <w:p>
      <w:pPr>
        <w:pStyle w:val="NormalWeb"/>
        <w:spacing w:lineRule="auto" w:line="360" w:before="0" w:after="0"/>
        <w:jc w:val="both"/>
        <w:rPr/>
      </w:pPr>
      <w:r>
        <w:rPr/>
      </w:r>
    </w:p>
    <w:p>
      <w:pPr>
        <w:pStyle w:val="NormalWeb"/>
        <w:spacing w:lineRule="auto" w:line="360" w:before="0" w:after="0"/>
        <w:jc w:val="both"/>
        <w:rPr/>
      </w:pPr>
      <w:r>
        <w:rPr/>
        <w:t>Rồi tin chiếm bót quận Ba loan báo khắp nơi, lính Anh, Ấn tràn vào chiếm đóng, có những người Pháp đi theo sắp sửa giữ chủ quyền.</w:t>
      </w:r>
    </w:p>
    <w:p>
      <w:pPr>
        <w:pStyle w:val="NormalWeb"/>
        <w:spacing w:lineRule="auto" w:line="360" w:before="0" w:after="0"/>
        <w:jc w:val="both"/>
        <w:rPr/>
      </w:pPr>
      <w:r>
        <w:rPr/>
      </w:r>
    </w:p>
    <w:p>
      <w:pPr>
        <w:pStyle w:val="NormalWeb"/>
        <w:spacing w:lineRule="auto" w:line="360" w:before="0" w:after="0"/>
        <w:jc w:val="both"/>
        <w:rPr/>
      </w:pPr>
      <w:r>
        <w:rPr/>
        <w:t>Đoạt định Hành Chánh, chiếm bót quận Ba, ôi!  bao nhiêu gót giày nện lên tim người yêu nước, lúc ấy chỉ biết trợn</w:t>
      </w:r>
      <w:r>
        <w:rPr>
          <w:u w:val="single"/>
        </w:rPr>
        <w:t xml:space="preserve"> </w:t>
      </w:r>
      <w:r>
        <w:rPr/>
        <w:t>mắt cắn răng và gạt nước mắt âm thầm.</w:t>
      </w:r>
    </w:p>
    <w:p>
      <w:pPr>
        <w:pStyle w:val="NormalWeb"/>
        <w:spacing w:lineRule="auto" w:line="360" w:before="0" w:after="0"/>
        <w:jc w:val="both"/>
        <w:rPr/>
      </w:pPr>
      <w:r>
        <w:rPr/>
      </w:r>
    </w:p>
    <w:p>
      <w:pPr>
        <w:pStyle w:val="NormalWeb"/>
        <w:spacing w:lineRule="auto" w:line="360" w:before="0" w:after="0"/>
        <w:jc w:val="both"/>
        <w:rPr/>
      </w:pPr>
      <w:r>
        <w:rPr/>
        <w:t>Rồi tin đồn ra, cờ tam sắc treo tại Phủ Toàn Quyền, một lá cờ gay mắt và ngót mấy tháng nay không hề thấy mặt mày nó ở đâu, nay trở lại bay ngạo nghễ khiêu khích trước mắt quốc dân.  Chánh Phủ Việt Nam kêu gào khuyên dân chúng cứ bình tĩnh, đừng nóng tính mà làm việc đáng tiếc không tiện lợi cho việc ngoại giao.</w:t>
      </w:r>
    </w:p>
    <w:p>
      <w:pPr>
        <w:pStyle w:val="NormalWeb"/>
        <w:spacing w:lineRule="auto" w:line="360" w:before="0" w:after="0"/>
        <w:jc w:val="both"/>
        <w:rPr/>
      </w:pPr>
      <w:r>
        <w:rPr/>
      </w:r>
    </w:p>
    <w:p>
      <w:pPr>
        <w:pStyle w:val="NormalWeb"/>
        <w:spacing w:lineRule="auto" w:line="360" w:before="0" w:after="0"/>
        <w:jc w:val="both"/>
        <w:rPr/>
      </w:pPr>
      <w:r>
        <w:rPr/>
        <w:t>Các lớp quần chúng đứng chung quanh muốn phá từng cửa sắt Phủ Toàn Quyền để vào triệt hạ lá cờ ngạo mạn kia xuống, hay là ép lòng bình tĩnh chờ ngoại giao.  Thì tin Nhựt đã hạ cờ ấy xuống rồi, ai nấy đều thở một hơi dài khoái trá, dường nhu đã cổi được tấc lòng.</w:t>
      </w:r>
    </w:p>
    <w:p>
      <w:pPr>
        <w:pStyle w:val="NormalWeb"/>
        <w:spacing w:lineRule="auto" w:line="360" w:before="0" w:after="0"/>
        <w:jc w:val="both"/>
        <w:rPr/>
      </w:pPr>
      <w:r>
        <w:rPr/>
      </w:r>
    </w:p>
    <w:p>
      <w:pPr>
        <w:pStyle w:val="Normal"/>
        <w:spacing w:lineRule="auto" w:line="360"/>
        <w:jc w:val="both"/>
        <w:rPr>
          <w:b/>
          <w:b/>
          <w:bCs/>
          <w:i/>
          <w:i/>
          <w:iCs/>
        </w:rPr>
      </w:pPr>
      <w:r>
        <w:rPr>
          <w:b/>
          <w:bCs/>
          <w:i/>
          <w:iCs/>
        </w:rPr>
        <w:t>ĐỒNG MINH RA LỊNH CHO NHỰT GIẢI TÁN DÂN QUÂN CÁCH MẠNG</w:t>
      </w:r>
    </w:p>
    <w:p>
      <w:pPr>
        <w:pStyle w:val="NormalWeb"/>
        <w:spacing w:lineRule="auto" w:line="360" w:before="0" w:after="0"/>
        <w:jc w:val="both"/>
        <w:rPr/>
      </w:pPr>
      <w:r>
        <w:rPr/>
        <w:t>Tuy Đồng Minh đã đến, nhưng quyền trị an trong nước Nhựt vẫn còn, với y nguyên lực lượng khí giới để chờ ngày giải ngũ.  Song việc làm thì có sự kềm thúc và chịu dưới sự sai khiến của Đồng Minh.</w:t>
      </w:r>
    </w:p>
    <w:p>
      <w:pPr>
        <w:pStyle w:val="NormalWeb"/>
        <w:spacing w:lineRule="auto" w:line="360" w:before="0" w:after="0"/>
        <w:jc w:val="both"/>
        <w:rPr/>
      </w:pPr>
      <w:r>
        <w:rPr/>
      </w:r>
    </w:p>
    <w:p>
      <w:pPr>
        <w:pStyle w:val="NormalWeb"/>
        <w:spacing w:lineRule="auto" w:line="360" w:before="0" w:after="0"/>
        <w:jc w:val="both"/>
        <w:rPr/>
      </w:pPr>
      <w:r>
        <w:rPr/>
        <w:t>Không hiểu Đồng Minh và Pháp đã định nhau kế hoạch thế nào rồi viện những lý lẽ mà họ gọi là “phạm luật quốc tế” và bắt buộc Nhựt phải ra lịnh giải tán Dân quân Cách Mạng.  Còn các báo chí Việt Nam thì bị cấm xuất bản tất cả.  Các người Nhựt lúc ấy cũng có cảm tình cùng “màu da”, lại thông báo cho ta hay trước rằng Dân Quân Cách Mạng phải nạp khí giới, Ủy Trưởng quân sự liền ra lịnh cho các Sư Đoàn lập tức rút binh ra khỏi châu thành Saigon.</w:t>
      </w:r>
    </w:p>
    <w:p>
      <w:pPr>
        <w:pStyle w:val="NormalWeb"/>
        <w:spacing w:lineRule="auto" w:line="360" w:before="0" w:after="0"/>
        <w:jc w:val="both"/>
        <w:rPr/>
      </w:pPr>
      <w:r>
        <w:rPr/>
      </w:r>
    </w:p>
    <w:p>
      <w:pPr>
        <w:pStyle w:val="NormalWeb"/>
        <w:spacing w:lineRule="auto" w:line="360" w:before="0" w:after="0"/>
        <w:jc w:val="both"/>
        <w:rPr/>
      </w:pPr>
      <w:r>
        <w:rPr/>
        <w:t>Ủy Ban Kháng Chiến ngay khi đó đã thành lập dưới quyền Chủ Tịch Trần Văn Giàu, đóng Tổng Hành Dinh tại chợ Đệm.  Còn các viên Tư Lịnh của các Sư Đoàn thì rải rác bao vây cùng khắp ngoại ô Saigon như:  Gia Định, Gò Vấp, Bà Quẹo, Bình Xuyên, Thủ Đức, Bình Trưng, v.v...  Trong các mặt trận ấy, Quân Đội Cao Đài đã cũng gia nhập rải rác cùng khắp, nhứt là Bà Quẹo và Bình  Xuyên thì Quân Đội Cao Đài chiếm đại đa số và hùng hậu nhất.</w:t>
      </w:r>
    </w:p>
    <w:p>
      <w:pPr>
        <w:pStyle w:val="NormalWeb"/>
        <w:spacing w:lineRule="auto" w:line="360" w:before="0" w:after="0"/>
        <w:jc w:val="both"/>
        <w:rPr/>
      </w:pPr>
      <w:r>
        <w:rPr/>
      </w:r>
    </w:p>
    <w:p>
      <w:pPr>
        <w:pStyle w:val="NormalWeb"/>
        <w:spacing w:lineRule="auto" w:line="360" w:before="0" w:after="0"/>
        <w:jc w:val="both"/>
        <w:rPr/>
      </w:pPr>
      <w:r>
        <w:rPr/>
        <w:t>Ngay khi ấy, thành quan sáu, 6 Norodom là nơi căn cứ của Cao Đài Tham Mưu Quân Sự bị hăm dọa.  Bộ Tham Mưu Nhựt có đến cho ta hay chỗ này Đồng Minh sẽ đến chiếm đóng.  Lập tức quân đội ta lo giàn xếp, quân sĩ ta thì tiếp tục dời ra ngoại ô nơi các chỗ đã định để chờ xem thời cuộc.  Những đồ đạc bàn ghế lương thảo cũng dời theo các căn cứ.  Còn một phần đại đa số thì mướn ghe chở về Tòa Thánh như:  Gạo, vải, giày dép, thuốc uống, ống quẹt, tất cả những đồ phát cho binh sĩ còn lại đem hết về Tòa Thánh.  Số này cho cũng bạc triệu.</w:t>
      </w:r>
    </w:p>
    <w:p>
      <w:pPr>
        <w:pStyle w:val="NormalWeb"/>
        <w:spacing w:lineRule="auto" w:line="360" w:before="0" w:after="0"/>
        <w:jc w:val="both"/>
        <w:rPr/>
      </w:pPr>
      <w:r>
        <w:rPr/>
      </w:r>
    </w:p>
    <w:p>
      <w:pPr>
        <w:pStyle w:val="NormalWeb"/>
        <w:spacing w:lineRule="auto" w:line="360" w:before="0" w:after="0"/>
        <w:jc w:val="both"/>
        <w:rPr/>
      </w:pPr>
      <w:r>
        <w:rPr/>
        <w:t>Đồng thời, Tổng Bổn Bộ của ông Giáo Sư Đại Biểu thì dời về chỗ cũ (152 Lefèbvre), ông Tổng Chỉ Huy Quân Đội, Giáo Sư Thượng Tý Thanh, và ông Quản Lý Lại Viện Giáo Sư Thượng Tước Thanh thì dời về Chùa Từ Lâm Tự Gò Vấp, ông Giáo Hữu Thái Đến Thanh thì thay mặt Hội Thánh về chỉ huy các tỉnh miền Tây.  Còn ông tân Đại Biểu Đặng Trung Chử (Ngạn Sơn), thì ôm sáu trăm ngàn đồng bạc (600.000$00) của ông Giáo Sư Đại Biểu đã vừa giao chạy về Tòa Thánh.</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center"/>
        <w:rPr>
          <w:rFonts w:ascii="Arial" w:hAnsi="Arial" w:cs="Arial"/>
          <w:sz w:val="28"/>
          <w:szCs w:val="28"/>
        </w:rPr>
      </w:pPr>
      <w:r>
        <w:rPr>
          <w:rFonts w:cs="Arial" w:ascii="Arial" w:hAnsi="Arial"/>
          <w:b/>
          <w:bCs/>
          <w:sz w:val="28"/>
          <w:szCs w:val="28"/>
        </w:rPr>
        <w:t>IV</w:t>
      </w:r>
    </w:p>
    <w:p>
      <w:pPr>
        <w:pStyle w:val="NormalWeb"/>
        <w:spacing w:lineRule="auto" w:line="360" w:before="0" w:after="0"/>
        <w:jc w:val="center"/>
        <w:rPr>
          <w:rFonts w:ascii="Arial" w:hAnsi="Arial" w:cs="Arial"/>
          <w:sz w:val="28"/>
          <w:szCs w:val="28"/>
        </w:rPr>
      </w:pPr>
      <w:r>
        <w:rPr>
          <w:rFonts w:cs="Arial" w:ascii="Arial" w:hAnsi="Arial"/>
          <w:b/>
          <w:bCs/>
          <w:sz w:val="28"/>
          <w:szCs w:val="28"/>
        </w:rPr>
        <w:t>QUÂN ĐỘI PHÁP TRỞ LẠI</w:t>
      </w:r>
    </w:p>
    <w:p>
      <w:pPr>
        <w:pStyle w:val="NormalWeb"/>
        <w:spacing w:lineRule="auto" w:line="360" w:before="0" w:after="0"/>
        <w:jc w:val="center"/>
        <w:rPr>
          <w:rFonts w:ascii="Arial" w:hAnsi="Arial" w:cs="Arial"/>
          <w:b/>
          <w:b/>
          <w:bCs/>
          <w:sz w:val="28"/>
          <w:szCs w:val="28"/>
        </w:rPr>
      </w:pPr>
      <w:r>
        <w:rPr>
          <w:rFonts w:cs="Arial" w:ascii="Arial" w:hAnsi="Arial"/>
          <w:b/>
          <w:bCs/>
          <w:sz w:val="28"/>
          <w:szCs w:val="28"/>
        </w:rPr>
        <w:t>ĐÔNG DƯƠNG</w:t>
      </w:r>
    </w:p>
    <w:p>
      <w:pPr>
        <w:pStyle w:val="NormalWeb"/>
        <w:spacing w:lineRule="auto" w:line="360" w:before="0" w:after="0"/>
        <w:jc w:val="center"/>
        <w:rPr>
          <w:rFonts w:ascii="Arial" w:hAnsi="Arial" w:cs="Arial"/>
          <w:b/>
          <w:b/>
          <w:bCs/>
          <w:sz w:val="28"/>
          <w:szCs w:val="28"/>
        </w:rPr>
      </w:pPr>
      <w:r>
        <w:rPr>
          <w:rFonts w:cs="Arial" w:ascii="Arial" w:hAnsi="Arial"/>
          <w:b/>
          <w:bCs/>
          <w:sz w:val="28"/>
          <w:szCs w:val="28"/>
        </w:rPr>
      </w:r>
    </w:p>
    <w:p>
      <w:pPr>
        <w:pStyle w:val="NormalWeb"/>
        <w:spacing w:lineRule="auto" w:line="360" w:before="0" w:after="0"/>
        <w:jc w:val="both"/>
        <w:rPr/>
      </w:pPr>
      <w:r>
        <w:rPr/>
        <w:t> </w:t>
      </w:r>
    </w:p>
    <w:p>
      <w:pPr>
        <w:pStyle w:val="NormalWeb"/>
        <w:spacing w:lineRule="auto" w:line="360" w:before="0" w:after="0"/>
        <w:jc w:val="both"/>
        <w:rPr>
          <w:b/>
          <w:b/>
          <w:bCs/>
          <w:i/>
          <w:i/>
          <w:iCs/>
        </w:rPr>
      </w:pPr>
      <w:r>
        <w:rPr>
          <w:b/>
          <w:bCs/>
          <w:i/>
          <w:iCs/>
        </w:rPr>
        <w:t>KINH ĐÔ SAIGON THẤT THỦ</w:t>
      </w:r>
    </w:p>
    <w:p>
      <w:pPr>
        <w:pStyle w:val="NormalWeb"/>
        <w:spacing w:lineRule="auto" w:line="360" w:before="0" w:after="0"/>
        <w:jc w:val="both"/>
        <w:rPr/>
      </w:pPr>
      <w:r>
        <w:rPr/>
        <w:t>Quần chúng châu thành Saigon đang bình định, đang sẵn sàng đem lòng can đảm để hứng lấy một cái gì sẽ xảy ra, có thể làm một bài học và một cuộc thử sức cho dân tộc bắt đầu đặt chân lên con đường mới, mà các tráng sĩ đã hiến thân trên bàn thờ Tổ Quốc, sẽ lấy máu nơi tim mà viết giữa Trời xanh đất thẳm mấy giòng chữ oanh liệt mà hậu thế mãi còn nhắc nhở “Nam Bộ Kháng Chiến”.</w:t>
      </w:r>
    </w:p>
    <w:p>
      <w:pPr>
        <w:pStyle w:val="NormalWeb"/>
        <w:spacing w:lineRule="auto" w:line="360" w:before="0" w:after="0"/>
        <w:jc w:val="both"/>
        <w:rPr/>
      </w:pPr>
      <w:r>
        <w:rPr/>
      </w:r>
    </w:p>
    <w:p>
      <w:pPr>
        <w:pStyle w:val="NormalWeb"/>
        <w:spacing w:lineRule="auto" w:line="360" w:before="0" w:after="0"/>
        <w:jc w:val="both"/>
        <w:rPr/>
      </w:pPr>
      <w:r>
        <w:rPr/>
        <w:t>Sáng ngày 24 Septembre 1945, 3 giờ khuya, tại Thị Sảnh chỗ Trụ Sở của Ủy Ban Hành Chánh, tiếng súng nổ lần đầu tiên, hai xe camions lẫn cả Anh, Ấn, Pháp đến chiếm, dân quân ta kháng chiến tiếng súng vẫn nổ ...  viện binh Anh, Ấn, Pháp đến, lực lượng của họ hơn ta, dân quân ta chống cự một hồi kế rút êm ...</w:t>
      </w:r>
    </w:p>
    <w:p>
      <w:pPr>
        <w:pStyle w:val="NormalWeb"/>
        <w:spacing w:lineRule="auto" w:line="360" w:before="0" w:after="0"/>
        <w:jc w:val="both"/>
        <w:rPr/>
      </w:pPr>
      <w:r>
        <w:rPr/>
      </w:r>
    </w:p>
    <w:p>
      <w:pPr>
        <w:pStyle w:val="NormalWeb"/>
        <w:spacing w:lineRule="auto" w:line="360" w:before="0" w:after="0"/>
        <w:jc w:val="both"/>
        <w:rPr/>
      </w:pPr>
      <w:r>
        <w:rPr/>
        <w:t>Nhà Thị Sảnh, dinh thự tượng trưng của Ủy Ban Hành Chánh Nam Bộ đã mất ...  Rồi đến các bót Cảnh Sát, các công sở, v.v...  Mà mỗi lần đến chiếm với một lực lượng đầy đủ khí giới có quân Anh trợ lực.  Còn dân quân ta thì  tội nghiệp!  Chỉ có tầm vông vạt nhọn với tay không, duy có một hai cây súng củ với ít viên bì; nhưng cũng đánh, cũng bắn một hồi rồi mới chịu rút lui.</w:t>
      </w:r>
    </w:p>
    <w:p>
      <w:pPr>
        <w:pStyle w:val="NormalWeb"/>
        <w:spacing w:lineRule="auto" w:line="360" w:before="0" w:after="0"/>
        <w:jc w:val="both"/>
        <w:rPr/>
      </w:pPr>
      <w:r>
        <w:rPr/>
      </w:r>
    </w:p>
    <w:p>
      <w:pPr>
        <w:pStyle w:val="NormalWeb"/>
        <w:spacing w:lineRule="auto" w:line="360" w:before="0" w:after="0"/>
        <w:jc w:val="both"/>
        <w:rPr/>
      </w:pPr>
      <w:r>
        <w:rPr/>
        <w:t xml:space="preserve">Từ đó, quần chúng uể oải thức dậy, với những tiếng súng nổ khắp vùng Saigon.  Mặt mày hơ hãi, người Việt Nam lúc này đã nhận chân thời cuộc; xứ sở đang mở đến một trang lịch sử mới mẻ, hy sinh xương máu để giành quyền độc lập cho đất nước. </w:t>
      </w:r>
    </w:p>
    <w:p>
      <w:pPr>
        <w:pStyle w:val="NormalWeb"/>
        <w:spacing w:lineRule="auto" w:line="360" w:before="0" w:after="0"/>
        <w:jc w:val="both"/>
        <w:rPr/>
      </w:pPr>
      <w:r>
        <w:rPr/>
      </w:r>
    </w:p>
    <w:p>
      <w:pPr>
        <w:pStyle w:val="NormalWeb"/>
        <w:spacing w:lineRule="auto" w:line="360" w:before="0" w:after="0"/>
        <w:jc w:val="both"/>
        <w:rPr/>
      </w:pPr>
      <w:r>
        <w:rPr/>
        <w:t>Tiếng súng nổ không ngớt từ trung tâm điểm tới ngoại ô, quân du kích của ta còn ẩn trú trong châu vi rất nhiều, đêm nào cũng đánh, cũng tấn công, lấy lại các bót và một ít công sở, nhưng ta đánh thì thắng trong đêm đó, rồi sáng lại giữ không được với lực lượng Đồng Minh.</w:t>
      </w:r>
    </w:p>
    <w:p>
      <w:pPr>
        <w:pStyle w:val="NormalWeb"/>
        <w:spacing w:lineRule="auto" w:line="360" w:before="0" w:after="0"/>
        <w:jc w:val="both"/>
        <w:rPr/>
      </w:pPr>
      <w:r>
        <w:rPr/>
      </w:r>
    </w:p>
    <w:p>
      <w:pPr>
        <w:pStyle w:val="NormalWeb"/>
        <w:spacing w:lineRule="auto" w:line="360" w:before="0" w:after="0"/>
        <w:jc w:val="both"/>
        <w:rPr/>
      </w:pPr>
      <w:r>
        <w:rPr/>
        <w:t>Ủy Ban Kháng Chiến thúc dục dân chúng trên những cáo thị:  “không đưa đường cho Pháp, không hiệp tác với Pháp, tổng bãi thị, tổng đình công”.</w:t>
      </w:r>
    </w:p>
    <w:p>
      <w:pPr>
        <w:pStyle w:val="NormalWeb"/>
        <w:spacing w:lineRule="auto" w:line="360" w:before="0" w:after="0"/>
        <w:jc w:val="both"/>
        <w:rPr/>
      </w:pPr>
      <w:r>
        <w:rPr/>
      </w:r>
    </w:p>
    <w:p>
      <w:pPr>
        <w:pStyle w:val="NormalWeb"/>
        <w:spacing w:lineRule="auto" w:line="360" w:before="0" w:after="0"/>
        <w:jc w:val="both"/>
        <w:rPr/>
      </w:pPr>
      <w:r>
        <w:rPr/>
        <w:t>Căn cứ 152 Lefèbvre, ông Giáo Sư Đại Biểu và bổn bộ đang sống trong cảnh chết trước mắt, quân Pháp tuần tiễu luôn ngày đêm, xét nhà, bắn người, xảy ra liên tiếp.  Ngoài đường lính Pháp nghểu nghến bồng súng đi tốp năm tốp bảy, mặt hầm dòm vào nhà để kiếm người Việt Nam đặng xem hành động.  Cả một giải phố đường Lefèbvre bị xét, căn phố khít bên ta cũng bị xét, còn 152 là nơi bổn bộ với bao nhiêu đồ đạc quan hệ, nào sổ sách giấy tờ từ ngày làm cách mạng trong 4 năm nay, toàn đồ bí mật với một số khí giới sẵn sàng phòng thủ.  Nhưng rồi sao họ lại không vào xét, chỉ đứng ngoài sân ngó vô rồi đi, đi rồi ngoái lại dòm hình như họ muốn trở vô, cũng may cho họ, mà cũng may cho ta, nếu ngày ấy có cuộc khám xét ắt có sự lưu huyết xảy ra, mà các nhơn viên trong bổn bộ đã sẵn sàng liều chết để bảo thủ cả tài liệu của công trình cách mạng trong 4 năm trường mà bổn bộ hết sức gìn giữ cất từ lâu, với bao nhiêu lần bị khủng bố hăm dọa.</w:t>
      </w:r>
    </w:p>
    <w:p>
      <w:pPr>
        <w:pStyle w:val="NormalWeb"/>
        <w:spacing w:lineRule="auto" w:line="360" w:before="0" w:after="0"/>
        <w:jc w:val="both"/>
        <w:rPr/>
      </w:pPr>
      <w:r>
        <w:rPr/>
      </w:r>
    </w:p>
    <w:p>
      <w:pPr>
        <w:pStyle w:val="NormalWeb"/>
        <w:spacing w:lineRule="auto" w:line="360" w:before="0" w:after="0"/>
        <w:jc w:val="both"/>
        <w:rPr/>
      </w:pPr>
      <w:r>
        <w:rPr/>
        <w:t>Đang ở vào một hoàn cảnh hết sức nguy hiểm, nhưng ông Giáo Sư Đại Biểu, một người đang làm gương cho toàn thể, lại cũng một người đã có đầy đủ đức tin với mạng lịnh của hai vị Thiêng Liêng cầm quyền cơ quan phục quốc là Đức Lý Đại Tiên và Đức Quyền Giáo Tông, nghĩa là người trọn tuân Thánh Giáo với bao nhiêu sự dạy bảo dìu dắt của các Đấng trong mỗi bước hành sự, không làm sai một điều nào tất cả, “chi chi cũng có các Đấng” đó là lời ông thường nói nơi cửa miệng.</w:t>
      </w:r>
    </w:p>
    <w:p>
      <w:pPr>
        <w:pStyle w:val="NormalWeb"/>
        <w:spacing w:lineRule="auto" w:line="360" w:before="0" w:after="0"/>
        <w:jc w:val="both"/>
        <w:rPr/>
      </w:pPr>
      <w:r>
        <w:rPr/>
      </w:r>
    </w:p>
    <w:p>
      <w:pPr>
        <w:pStyle w:val="NormalWeb"/>
        <w:spacing w:lineRule="auto" w:line="360" w:before="0" w:after="0"/>
        <w:jc w:val="both"/>
        <w:rPr/>
      </w:pPr>
      <w:r>
        <w:rPr/>
        <w:t>Đây cũng nên nhắc lại một đoạn này:  Một hôm nọ ông Lễ Sanh Thượng Tý Thanh nằm chiêm bao, thấy thế nào rồi lại lo rằng ông Giáo Sư Đại Biểu sẽ thọ nạn, nhưng chưa hiểu lúc nào;  ông Tý đem chuyện ấy nói với ông Giáo Sư Đại Biểu, rồi ông cười mà trả lời với ông Tý rằng:  “Anh không có đức tin với các Đấng sao? chi chi cũng có tiền định cả, sợ gì?  Nếu tôi sợ tai nạn mà về Tòa Thánh, hoặc kiếm chỗ ẩn thân thì yên rồi, nhưng bỏ cả anh em, bỏ cả chiến sĩ lại đây cho ai?  Sao đành, nếu có thể cũng tử tiết chung với anh em thì cũng là hân hạnh”.</w:t>
      </w:r>
    </w:p>
    <w:p>
      <w:pPr>
        <w:pStyle w:val="NormalWeb"/>
        <w:spacing w:lineRule="auto" w:line="360" w:before="0" w:after="0"/>
        <w:jc w:val="both"/>
        <w:rPr/>
      </w:pPr>
      <w:r>
        <w:rPr/>
      </w:r>
    </w:p>
    <w:p>
      <w:pPr>
        <w:pStyle w:val="NormalWeb"/>
        <w:spacing w:lineRule="auto" w:line="360" w:before="0" w:after="0"/>
        <w:jc w:val="both"/>
        <w:rPr/>
      </w:pPr>
      <w:r>
        <w:rPr/>
        <w:t>Ôi!  Quí hóa thay!  Cảm phục thay!  Lời nói ấy cũng đủ đem tinh thần chiến sĩ lên đến cực độ.</w:t>
      </w:r>
    </w:p>
    <w:p>
      <w:pPr>
        <w:pStyle w:val="NormalWeb"/>
        <w:spacing w:lineRule="auto" w:line="360" w:before="0" w:after="0"/>
        <w:jc w:val="both"/>
        <w:rPr/>
      </w:pPr>
      <w:r>
        <w:rPr/>
      </w:r>
    </w:p>
    <w:p>
      <w:pPr>
        <w:pStyle w:val="NormalWeb"/>
        <w:spacing w:lineRule="auto" w:line="360" w:before="0" w:after="0"/>
        <w:jc w:val="both"/>
        <w:rPr/>
      </w:pPr>
      <w:r>
        <w:rPr/>
        <w:t>Thấy tình thế không thắng lợi, Nam Bộ sẽ mất, ông Giáo Sư Đại Biểu càng hoạt động gắt ở trường ngoại giao, mục đích chánh là quyết xin khí giới của Nhựt cho dân quân ta đủ phương kháng chiến.  Nhưng Bộ Tham Mưu Nhựt bảo rằng: sẽ thất bại, các ông không nên đánh.  Bây giờ các ông một dân tộc Việt Nam, không khí giới mà phải đánh trước hết là Nhựt, rồi tới quân Anh, Ấn, sau hết đánh tới Pháp, mà rồi bên ngoài các ông không có cường quốc ủng hộ thì làm sao thắng được.  Tốt hơn các ông nên đình chiến để thương thuyết càng hay hơn, lại cứu vãn được tình thế.</w:t>
      </w:r>
    </w:p>
    <w:p>
      <w:pPr>
        <w:pStyle w:val="NormalWeb"/>
        <w:spacing w:lineRule="auto" w:line="360" w:before="0" w:after="0"/>
        <w:jc w:val="both"/>
        <w:rPr/>
      </w:pPr>
      <w:r>
        <w:rPr/>
      </w:r>
    </w:p>
    <w:p>
      <w:pPr>
        <w:pStyle w:val="NormalWeb"/>
        <w:spacing w:lineRule="auto" w:line="360" w:before="0" w:after="0"/>
        <w:jc w:val="both"/>
        <w:rPr/>
      </w:pPr>
      <w:r>
        <w:rPr/>
        <w:t>Bởi vậy nên có cuộc đình chiến ngày 2 Octobre 1945, để thương thuyết mà ông Giáo Sư Đại Biểu làm trung gian, giữa quân đội Đồng Minh và Việt Nam ta.</w:t>
      </w:r>
    </w:p>
    <w:p>
      <w:pPr>
        <w:pStyle w:val="NormalWeb"/>
        <w:spacing w:lineRule="auto" w:line="360" w:before="0" w:after="0"/>
        <w:jc w:val="both"/>
        <w:rPr/>
      </w:pPr>
      <w:r>
        <w:rPr/>
      </w:r>
    </w:p>
    <w:p>
      <w:pPr>
        <w:pStyle w:val="NormalWeb"/>
        <w:spacing w:lineRule="auto" w:line="360" w:before="0" w:after="0"/>
        <w:jc w:val="both"/>
        <w:rPr/>
      </w:pPr>
      <w:r>
        <w:rPr/>
        <w:t>Nhưng rồi cuộc thương thuyết bất thành, đánh nhau trở lại, tiếng súng nổ nghe càng nhiều hơn, quân đội Anh-Ấn đổ bộ thêm đông, lực lượng đã lan tràn cùng khắp.  Quân Việt Nam ta cũng quyết liều chết lấy lại cho đặng sự độc lập.</w:t>
      </w:r>
    </w:p>
    <w:p>
      <w:pPr>
        <w:pStyle w:val="NormalWeb"/>
        <w:spacing w:lineRule="auto" w:line="360" w:before="0" w:after="0"/>
        <w:jc w:val="both"/>
        <w:rPr/>
      </w:pPr>
      <w:r>
        <w:rPr/>
      </w:r>
    </w:p>
    <w:p>
      <w:pPr>
        <w:pStyle w:val="NormalWeb"/>
        <w:spacing w:lineRule="auto" w:line="360" w:before="0" w:after="0"/>
        <w:jc w:val="both"/>
        <w:rPr/>
      </w:pPr>
      <w:r>
        <w:rPr/>
        <w:t xml:space="preserve">Sài Thành ngày nay khác hẳn lúc chưa kháng chiến.  Ngoài đường vắng dạng người qua lại, nhưng số rất ít người bị khám xét.  Những người thanh niên có dấu hiệu Cao Đài, Thanh Niên Tiền Phong, Việt Minh đều bị bắt, hoặc bị bắn không chừng. </w:t>
      </w:r>
    </w:p>
    <w:p>
      <w:pPr>
        <w:pStyle w:val="NormalWeb"/>
        <w:spacing w:lineRule="auto" w:line="360" w:before="0" w:after="0"/>
        <w:jc w:val="both"/>
        <w:rPr/>
      </w:pPr>
      <w:r>
        <w:rPr/>
      </w:r>
    </w:p>
    <w:p>
      <w:pPr>
        <w:pStyle w:val="NormalWeb"/>
        <w:spacing w:lineRule="auto" w:line="360" w:before="0" w:after="0"/>
        <w:jc w:val="both"/>
        <w:rPr/>
      </w:pPr>
      <w:r>
        <w:rPr/>
        <w:t>Ôi!  Những giờ rùng rợn mà mạng người không còn nghĩa lý gì hết, sống sợ hãi như chỉ mành treo chuông nặng.  Một tiếng súng nổ một nạng người ngã lăn ra chết, lúc ấy, người sáng suốt thế mấy cũng phải lo ngại nghi ngờ cho cái tình bang giao Pháp-Việt khó mà khắng khít lại được ...  Đôi vợ chồng đã lắm nặng lời với nhau rồi, đã dùng đến võ lực mà đành đặng cho tiếng chót thì còn mong gì tái hợp.</w:t>
      </w:r>
    </w:p>
    <w:p>
      <w:pPr>
        <w:pStyle w:val="NormalWeb"/>
        <w:spacing w:lineRule="auto" w:line="360" w:before="0" w:after="0"/>
        <w:jc w:val="both"/>
        <w:rPr/>
      </w:pPr>
      <w:r>
        <w:rPr/>
      </w:r>
    </w:p>
    <w:p>
      <w:pPr>
        <w:pStyle w:val="NormalWeb"/>
        <w:spacing w:lineRule="auto" w:line="360" w:before="0" w:after="0"/>
        <w:jc w:val="both"/>
        <w:rPr/>
      </w:pPr>
      <w:r>
        <w:rPr/>
        <w:t>Làm sao khỏi bùi ngùi tấc dạ khi thấy những tráng sĩ trẻ trung, đời còn đẹp như gấm, tươi như hoa, đều ra đi với khúc tầm vông vạt nhọn, nơi lòng một khí chí cao cả, quyết nâng đỡ giang san lúc nghiêng ngửa ...  Mặc dầu anh này còn một mẹ già tóc bạc như sương không ai phụng dưỡng, anh kia đã bỏ trở lại đoàn con nhỏ dại với người vợ nghèo nàn.</w:t>
      </w:r>
    </w:p>
    <w:p>
      <w:pPr>
        <w:pStyle w:val="NormalWeb"/>
        <w:spacing w:lineRule="auto" w:line="360" w:before="0" w:after="0"/>
        <w:jc w:val="both"/>
        <w:rPr/>
      </w:pPr>
      <w:r>
        <w:rPr/>
      </w:r>
    </w:p>
    <w:p>
      <w:pPr>
        <w:pStyle w:val="NormalWeb"/>
        <w:spacing w:lineRule="auto" w:line="360" w:before="0" w:after="0"/>
        <w:jc w:val="both"/>
        <w:rPr/>
      </w:pPr>
      <w:r>
        <w:rPr/>
        <w:t>Ngoài chợ bóng người mua bán thưa thớt, đồ ăn lên giá gấp mười, nhưng không có thứ gì mua được ngoài tương chao và hột vịt.</w:t>
      </w:r>
    </w:p>
    <w:p>
      <w:pPr>
        <w:pStyle w:val="NormalWeb"/>
        <w:spacing w:lineRule="auto" w:line="360" w:before="0" w:after="0"/>
        <w:jc w:val="both"/>
        <w:rPr/>
      </w:pPr>
      <w:r>
        <w:rPr/>
      </w:r>
    </w:p>
    <w:p>
      <w:pPr>
        <w:pStyle w:val="NormalWeb"/>
        <w:spacing w:lineRule="auto" w:line="360" w:before="0" w:after="0"/>
        <w:jc w:val="both"/>
        <w:rPr/>
      </w:pPr>
      <w:r>
        <w:rPr/>
        <w:t>Dân chúng đã bỏ thành Saigon hơn hai phần ba, vâng lịnh chánh phủ bảo tản cư.  Quân đội Pháp mỗi ngày mỗi giờ mở rộng phạm vi hoạt động.</w:t>
      </w:r>
    </w:p>
    <w:p>
      <w:pPr>
        <w:pStyle w:val="NormalWeb"/>
        <w:spacing w:lineRule="auto" w:line="360" w:before="0" w:after="0"/>
        <w:jc w:val="both"/>
        <w:rPr/>
      </w:pPr>
      <w:r>
        <w:rPr/>
      </w:r>
    </w:p>
    <w:p>
      <w:pPr>
        <w:pStyle w:val="NormalWeb"/>
        <w:spacing w:lineRule="auto" w:line="360" w:before="0" w:after="0"/>
        <w:jc w:val="both"/>
        <w:rPr/>
      </w:pPr>
      <w:r>
        <w:rPr/>
        <w:t>Thành Saigon đã thất thủ hoàn toàn, nhưng chỉ là một thành ít dân số, không đèn, không nước, không thức ăn, đường xá dơ dáy hôi tanh vì nạn đình công.</w:t>
      </w:r>
    </w:p>
    <w:p>
      <w:pPr>
        <w:pStyle w:val="NormalWeb"/>
        <w:spacing w:lineRule="auto" w:line="360" w:before="0" w:after="0"/>
        <w:jc w:val="both"/>
        <w:rPr/>
      </w:pPr>
      <w:r>
        <w:rPr/>
      </w:r>
    </w:p>
    <w:p>
      <w:pPr>
        <w:pStyle w:val="NormalWeb"/>
        <w:spacing w:lineRule="auto" w:line="360" w:before="0" w:after="0"/>
        <w:jc w:val="both"/>
        <w:rPr/>
      </w:pPr>
      <w:r>
        <w:rPr/>
        <w:t>Lực lượng quân đội Pháp, nhờ quân đội Anh, Ấn giúp sức tràn lan ra ngoại ô rất dễ dàng.</w:t>
      </w:r>
    </w:p>
    <w:p>
      <w:pPr>
        <w:pStyle w:val="NormalWeb"/>
        <w:spacing w:lineRule="auto" w:line="360" w:before="0" w:after="0"/>
        <w:jc w:val="both"/>
        <w:rPr/>
      </w:pPr>
      <w:r>
        <w:rPr/>
      </w:r>
    </w:p>
    <w:p>
      <w:pPr>
        <w:pStyle w:val="NormalWeb"/>
        <w:spacing w:lineRule="auto" w:line="360" w:before="0" w:after="0"/>
        <w:jc w:val="both"/>
        <w:rPr/>
      </w:pPr>
      <w:r>
        <w:rPr/>
        <w:t>Người thành thật yêu nước lúc ấy chỉ biết lắc đầu để rơi nước mắt, ưu ái, tiếc thương một việc lớn đã thành công mà hôm nay không còn nữa...  Nếu mình có đường lối chánh trị đàng hoàng thì phải nhận định rằng dân ta thua gì đâu đâu...  chớ không phải kém tinh thần kháng chiến.</w:t>
      </w:r>
    </w:p>
    <w:p>
      <w:pPr>
        <w:pStyle w:val="NormalWeb"/>
        <w:spacing w:lineRule="auto" w:line="360" w:before="0" w:after="0"/>
        <w:jc w:val="both"/>
        <w:rPr/>
      </w:pPr>
      <w:r>
        <w:rPr/>
      </w:r>
    </w:p>
    <w:p>
      <w:pPr>
        <w:pStyle w:val="NormalWeb"/>
        <w:spacing w:lineRule="auto" w:line="360" w:before="0" w:after="0"/>
        <w:jc w:val="both"/>
        <w:rPr/>
      </w:pPr>
      <w:r>
        <w:rPr/>
        <w:t>Quân đội Pháp tiến đến thì các đoàn thanh niên ta rút lui, áp dụng lối đánh du kích để làm hại đối phương, tuy vẫn biết đánh không thắng, nhưng phải đánh đặng phản đối, đặng đòi hỏi một thế hệ tinh hoa của Tổ Quốc.</w:t>
      </w:r>
    </w:p>
    <w:p>
      <w:pPr>
        <w:pStyle w:val="NormalWeb"/>
        <w:spacing w:lineRule="auto" w:line="360" w:before="0" w:after="0"/>
        <w:jc w:val="both"/>
        <w:rPr/>
      </w:pPr>
      <w:r>
        <w:rPr/>
      </w:r>
    </w:p>
    <w:p>
      <w:pPr>
        <w:pStyle w:val="NormalWeb"/>
        <w:spacing w:lineRule="auto" w:line="360" w:before="0" w:after="0"/>
        <w:jc w:val="both"/>
        <w:rPr/>
      </w:pPr>
      <w:r>
        <w:rPr/>
        <w:t>Căn cứ 152 Lefèbvre của bổn bộ ở bị hăm và có lịnh truyền rao, hãy dọn đi đặng quân Anh-Ấn đến chiếm đóng.</w:t>
      </w:r>
    </w:p>
    <w:p>
      <w:pPr>
        <w:pStyle w:val="NormalWeb"/>
        <w:spacing w:lineRule="auto" w:line="360" w:before="0" w:after="0"/>
        <w:jc w:val="both"/>
        <w:rPr/>
      </w:pPr>
      <w:r>
        <w:rPr/>
      </w:r>
    </w:p>
    <w:p>
      <w:pPr>
        <w:pStyle w:val="NormalWeb"/>
        <w:spacing w:lineRule="auto" w:line="360" w:before="0" w:after="0"/>
        <w:jc w:val="both"/>
        <w:rPr/>
      </w:pPr>
      <w:r>
        <w:rPr/>
        <w:t>Qua ba ngày sau, ông Giáo Sư Đại Biểu và Bổn Bộ đã dời vô vùng Chợ Lớn đường Phước Kiến số 2, ở đậu với phố của đạo hữu cho, một căn phố lầu ba từng rộng rãi, chung quanh thì có đám Hoa-Kiều lẫn lộn, nên cuộc khủng bố và xét bắt có phần ít hơn ở Saigon.</w:t>
      </w:r>
    </w:p>
    <w:p>
      <w:pPr>
        <w:pStyle w:val="NormalWeb"/>
        <w:spacing w:lineRule="auto" w:line="360" w:before="0" w:after="0"/>
        <w:jc w:val="both"/>
        <w:rPr/>
      </w:pPr>
      <w:r>
        <w:rPr/>
      </w:r>
    </w:p>
    <w:p>
      <w:pPr>
        <w:pStyle w:val="NormalWeb"/>
        <w:spacing w:lineRule="auto" w:line="360" w:before="0" w:after="0"/>
        <w:jc w:val="both"/>
        <w:rPr/>
      </w:pPr>
      <w:r>
        <w:rPr/>
        <w:t>Dờøi về Chợ Lớn, tuy ở trong khu vực của Pháp, nhưng luôn luôn bí mật giao thiệp chỉ huy khắp các mặt trận có quân đội Cao Đài kháng chiến và mãi tiếp tế binh lương cho các bộ đội.  Lúc ấy, ta chỉ nuôi chiến sĩ ta, chớ Chánh Phủ Việt Minh nào có tiếp cho quân ta thứ gì đâu?</w:t>
      </w:r>
    </w:p>
    <w:p>
      <w:pPr>
        <w:pStyle w:val="NormalWeb"/>
        <w:spacing w:lineRule="auto" w:line="360" w:before="0" w:after="0"/>
        <w:jc w:val="both"/>
        <w:rPr/>
      </w:pPr>
      <w:r>
        <w:rPr/>
      </w:r>
    </w:p>
    <w:p>
      <w:pPr>
        <w:pStyle w:val="NormalWeb"/>
        <w:spacing w:lineRule="auto" w:line="360" w:before="0" w:after="0"/>
        <w:jc w:val="both"/>
        <w:rPr/>
      </w:pPr>
      <w:r>
        <w:rPr/>
        <w:t>Quân đội ta cũng như các mặt trận khác, luôn luôn kháng chiến rất có tiếng tăm vang dậy.  Các tỉnh miền đông thì giao cho ông Huỳnh Văn Trí (Mười Trí) và Nguyễn Văn Thành, còn các tỉnh miền tây thì giao cho Nguyễn Thành Phương, để cộng tác với Việt Minh, chỉ huy các mặt trận kháng chiến.</w:t>
      </w:r>
    </w:p>
    <w:p>
      <w:pPr>
        <w:pStyle w:val="NormalWeb"/>
        <w:spacing w:lineRule="auto" w:line="360" w:before="0" w:after="0"/>
        <w:jc w:val="both"/>
        <w:rPr/>
      </w:pPr>
      <w:r>
        <w:rPr/>
      </w:r>
    </w:p>
    <w:p>
      <w:pPr>
        <w:pStyle w:val="Normal"/>
        <w:spacing w:lineRule="auto" w:line="360"/>
        <w:jc w:val="both"/>
        <w:rPr>
          <w:b/>
          <w:b/>
          <w:bCs/>
          <w:i/>
          <w:i/>
          <w:iCs/>
        </w:rPr>
      </w:pPr>
      <w:r>
        <w:rPr>
          <w:b/>
          <w:bCs/>
          <w:i/>
          <w:iCs/>
        </w:rPr>
        <w:t>GIÁO SƯ ĐẠI BIỂU THỌ NẠN (VIỆT MINH BẮT)</w:t>
      </w:r>
    </w:p>
    <w:p>
      <w:pPr>
        <w:pStyle w:val="NormalWeb"/>
        <w:spacing w:lineRule="auto" w:line="360" w:before="0" w:after="0"/>
        <w:jc w:val="both"/>
        <w:rPr/>
      </w:pPr>
      <w:r>
        <w:rPr/>
        <w:t>Ngày 4 tháng 9 Ất Dậu (9 Octobre 1945), ông Giáo Sư Đại Biểu thân hành xuống các tỉnh miền tây để thăm các mặt trận kháng chiến.  Với chiếc xe Ford, vừa tới Trụ Sở của Việt Minh tại Chợ Đệm, thì Quốc Gia Tự Vệ Cuộc do Nguyễn Văn Trấn  giám đốc, kêu xe lại xét như các xe khác.  Ông Giáo Sư Đại Biểu cũng không lạ gì với Quốc Dân ...  Thấy tên Trần Quang Vinh mặc dầu có đủ giấy tờ của Tham Mưu Trưởng chứng nhận cho ông đi lo việc nước, nhưng vẫn cứ bắt tống giam, hình như họ đã có ra lịnh bắt từ lâu rồi, nay một cơ hội tốt cho họ khỏi nhọc đi kiếm.  Liền đó tịch thâu cả xe hơi, đồ đạc, quần áo, tiền bạc ... (cảnh trạng 4 tháng trong các khám đường “lưu động”, rồi đây sẽ được nghe lời tự thuật của ông ở đoạn ông trở về).</w:t>
      </w:r>
    </w:p>
    <w:p>
      <w:pPr>
        <w:pStyle w:val="NormalWeb"/>
        <w:spacing w:lineRule="auto" w:line="360" w:before="0" w:after="0"/>
        <w:jc w:val="both"/>
        <w:rPr/>
      </w:pPr>
      <w:r>
        <w:rPr/>
      </w:r>
    </w:p>
    <w:p>
      <w:pPr>
        <w:pStyle w:val="NormalWeb"/>
        <w:spacing w:lineRule="auto" w:line="360" w:before="0" w:after="0"/>
        <w:jc w:val="both"/>
        <w:rPr/>
      </w:pPr>
      <w:r>
        <w:rPr/>
        <w:t xml:space="preserve">Đây xin nhắc lại bổn bộ còn lại cùng các chiến sĩ nơi mặt trận - Ngày ông Giáo Sư Đại Biểu bị bắt thì sự thật bổn bộ không ai được biết chi hết, mãi đến ngày ông hẹn về mà không thấy về.  Ngay khi ấy, có Nguyễn Thành Phương từ miền tây trở về báo cáo tin ấy, thì mới nhận thức rõ ràng. </w:t>
      </w:r>
    </w:p>
    <w:p>
      <w:pPr>
        <w:pStyle w:val="NormalWeb"/>
        <w:spacing w:lineRule="auto" w:line="360" w:before="0" w:after="0"/>
        <w:jc w:val="both"/>
        <w:rPr/>
      </w:pPr>
      <w:r>
        <w:rPr/>
      </w:r>
    </w:p>
    <w:p>
      <w:pPr>
        <w:pStyle w:val="NormalWeb"/>
        <w:spacing w:lineRule="auto" w:line="360" w:before="0" w:after="0"/>
        <w:jc w:val="both"/>
        <w:rPr/>
      </w:pPr>
      <w:r>
        <w:rPr/>
        <w:t>Như một tin sét đánh làm chấn động dân tâm, từ bổn bộ đến các mặt trận, ai ai cũng đánh nhiều dấu hỏi ??  Tại sao Việt Minh bắt - Duyên cớ nào?</w:t>
      </w:r>
    </w:p>
    <w:p>
      <w:pPr>
        <w:pStyle w:val="NormalWeb"/>
        <w:spacing w:lineRule="auto" w:line="360" w:before="0" w:after="0"/>
        <w:jc w:val="both"/>
        <w:rPr/>
      </w:pPr>
      <w:r>
        <w:rPr/>
      </w:r>
    </w:p>
    <w:p>
      <w:pPr>
        <w:pStyle w:val="NormalWeb"/>
        <w:spacing w:lineRule="auto" w:line="360" w:before="0" w:after="0"/>
        <w:jc w:val="both"/>
        <w:rPr/>
      </w:pPr>
      <w:r>
        <w:rPr/>
        <w:t>Một vị Đại Biểu cho Tôn Giáo kiêm luôn cả Tổng Tư Lịnh quân đội Cao Đài, đã từng lập nhiều chiến công với đất nước, một người đã có công lớn nhứt trong cuộc đảo chánh người Pháp (9 Mars 1945), rồi đã đem toàn lực giúp mặt trận Việt Minh; chính giờ phút này tiếng súng nổ của các chiến sĩ dưới quyền điều khiển của người đang nổ vang rền cả các mặt trận để kháng chiến với quân Pháp kia mà?</w:t>
      </w:r>
    </w:p>
    <w:p>
      <w:pPr>
        <w:pStyle w:val="NormalWeb"/>
        <w:spacing w:lineRule="auto" w:line="360" w:before="0" w:after="0"/>
        <w:jc w:val="both"/>
        <w:rPr/>
      </w:pPr>
      <w:r>
        <w:rPr/>
      </w:r>
    </w:p>
    <w:p>
      <w:pPr>
        <w:pStyle w:val="NormalWeb"/>
        <w:spacing w:lineRule="auto" w:line="360" w:before="0" w:after="0"/>
        <w:jc w:val="both"/>
        <w:rPr/>
      </w:pPr>
      <w:r>
        <w:rPr/>
        <w:t>Thế sao Việt Minh lại bắt, đem cả một lực lượng khổng lồ đem một nhân tài chân chánh ái quốc hãm giam vào một góc nhà với bao nhiêu sự canh gác nghiêm ngặt...</w:t>
      </w:r>
    </w:p>
    <w:p>
      <w:pPr>
        <w:pStyle w:val="NormalWeb"/>
        <w:spacing w:lineRule="auto" w:line="360" w:before="0" w:after="0"/>
        <w:jc w:val="both"/>
        <w:rPr/>
      </w:pPr>
      <w:r>
        <w:rPr/>
      </w:r>
    </w:p>
    <w:p>
      <w:pPr>
        <w:pStyle w:val="NormalWeb"/>
        <w:spacing w:lineRule="auto" w:line="360" w:before="0" w:after="0"/>
        <w:jc w:val="both"/>
        <w:rPr/>
      </w:pPr>
      <w:r>
        <w:rPr/>
        <w:t>Một việc làm của Việt Minh đã đi ngược vòng công lý ngược cả nhân tâm dư luận?  Phải chăng chánh sách của Việt Minh để giết hại nhơn tài?  Phải chăng vì chánh quyền, vì đảng phái mà giết lẫn đồng bào?  Đó là một việc làm thất sách của Việt Minh, và còn thất sách luôn với một chương trình vĩ đại sau này.</w:t>
      </w:r>
    </w:p>
    <w:p>
      <w:pPr>
        <w:pStyle w:val="NormalWeb"/>
        <w:spacing w:lineRule="auto" w:line="360" w:before="0" w:after="0"/>
        <w:jc w:val="both"/>
        <w:rPr/>
      </w:pPr>
      <w:r>
        <w:rPr/>
      </w:r>
    </w:p>
    <w:p>
      <w:pPr>
        <w:pStyle w:val="NormalWeb"/>
        <w:spacing w:lineRule="auto" w:line="360" w:before="0" w:after="0"/>
        <w:jc w:val="both"/>
        <w:rPr/>
      </w:pPr>
      <w:r>
        <w:rPr/>
        <w:t>Bổn bộ nhóm họp để tầm phương đối phó và giải nguy ông Giáo Sư Đại Biểu.  Cuộc nhóm ấy có những ông:  Giáo Sư Thượng Tước Thanh, Giáo Sư Thượng Trí Thanh, Lễ Sanh Thượng Tý Thanh, Sĩ Tải Nguyễn Văn Hợi, Luật Sự Võ Văn Nhơn, Chánh Trị Sự Phạm Văn Châu, Thông Sự Nguyễn Tuấn Phú, Thông Sự Võ Tòng Lục, Thiếu Úy Nguyễn Thành Phương, v.v...  Nếu lúc ấy chúng ta đem Đại Đội xuống cướp ngục để giải vây không phải khó.  Nhưng giữa lúc nước mất nhà tan, địch quân không ngớt tấn công, cả các mặt trận đang kháng chiến oanh liệt, lại để cho xảy ra việc xung đột giữa quân đội Cao Đài và Việt Minh thì một điều đi hại cho đất nước, mà tất cả ai ai cũng không muốn có thể xảy ra.  Bởi vậy Bổn Bộ nhứt định can thiệp bằng sự thương thuyết và văn từ.</w:t>
      </w:r>
    </w:p>
    <w:p>
      <w:pPr>
        <w:pStyle w:val="NormalWeb"/>
        <w:spacing w:lineRule="auto" w:line="360" w:before="0" w:after="0"/>
        <w:jc w:val="both"/>
        <w:rPr/>
      </w:pPr>
      <w:r>
        <w:rPr/>
      </w:r>
    </w:p>
    <w:p>
      <w:pPr>
        <w:pStyle w:val="NormalWeb"/>
        <w:spacing w:lineRule="auto" w:line="360" w:before="0" w:after="0"/>
        <w:jc w:val="both"/>
        <w:rPr/>
      </w:pPr>
      <w:r>
        <w:rPr/>
        <w:t>Đó rồi những bổn cáo trạng bằng lời kêu gọi tha thiết đối với vụ ông Giáo Sư Đại Biểu bị bắt được để ngay vào kỳ bộ Việt Minh, Hoàng Quốc Việt; Chủ Tịch Ủy Ban Kháng Chiến Trần Văn Giàu; Chủ Tịch Ủy Ban Hành Chánh Phạm Văn Bạch và Giám Đốc Quốc Gia Tự Vệ Cuộc Nguyễn Văn Trấn.</w:t>
      </w:r>
    </w:p>
    <w:p>
      <w:pPr>
        <w:pStyle w:val="NormalWeb"/>
        <w:spacing w:lineRule="auto" w:line="360" w:before="0" w:after="0"/>
        <w:jc w:val="both"/>
        <w:rPr/>
      </w:pPr>
      <w:r>
        <w:rPr/>
      </w:r>
    </w:p>
    <w:p>
      <w:pPr>
        <w:pStyle w:val="NormalWeb"/>
        <w:spacing w:lineRule="auto" w:line="360" w:before="0" w:after="0"/>
        <w:jc w:val="both"/>
        <w:rPr/>
      </w:pPr>
      <w:r>
        <w:rPr/>
        <w:t>Can thiệp xong, đối với những lời hứa hẹn của các “anh” Chủ Tịch thì bổn bộ nhẹ bớt vài điều lo lắng và tin rằng: rồi đây họ sẽ thả ông Giáo Sư Đại Biểu.  Cho nên Bổn Bộ luôn luôn thay thế cho viên Tổng Tư Lịnh của mình để tiếp tục làm tròn phận sự của một dân tộc đối với nước nhà và cũng để cho Chánh Phủ Việt Minh thấy rõ thái độ rất rõ rệt của quân đội Cao Đài đã thành thật cộng tác, để chiến đấu với quân thù, hầu đem lại những tiếng dội cho các vị Chủ Tịch lúc đang xem xét hồ sơ của ông Giáo Sư Đại Biểu.</w:t>
      </w:r>
    </w:p>
    <w:p>
      <w:pPr>
        <w:pStyle w:val="NormalWeb"/>
        <w:spacing w:lineRule="auto" w:line="360" w:before="0" w:after="0"/>
        <w:jc w:val="both"/>
        <w:rPr/>
      </w:pPr>
      <w:r>
        <w:rPr/>
      </w:r>
    </w:p>
    <w:p>
      <w:pPr>
        <w:pStyle w:val="NormalWeb"/>
        <w:spacing w:lineRule="auto" w:line="360" w:before="0" w:after="0"/>
        <w:jc w:val="both"/>
        <w:rPr/>
      </w:pPr>
      <w:r>
        <w:rPr/>
        <w:t>Tuy rất tin cậy với những lời hứa hẹn của các anh Chủ Tịch, nhưng bổn bộ có định ý phái những người thám tử của ta để theo dấu cuộc giam cầm ông Giáo Sư Đại Biểu tại đâu?  và ngày nào dời đi nơi nào?  đặng tầm phương nuôi dưỡng và cũng một dịp xem chừng địa thế binh lực của Việt Minh trong vùng đó.  Nếu cuộc thương thuyết không thành, chúng ta sẽ thi hành theo kế hoạch đã định.</w:t>
      </w:r>
    </w:p>
    <w:p>
      <w:pPr>
        <w:pStyle w:val="NormalWeb"/>
        <w:spacing w:lineRule="auto" w:line="360" w:before="0" w:after="0"/>
        <w:jc w:val="both"/>
        <w:rPr/>
      </w:pPr>
      <w:r>
        <w:rPr/>
      </w:r>
    </w:p>
    <w:p>
      <w:pPr>
        <w:pStyle w:val="Normal"/>
        <w:spacing w:lineRule="auto" w:line="360"/>
        <w:jc w:val="both"/>
        <w:rPr>
          <w:b/>
          <w:b/>
          <w:bCs/>
          <w:i/>
          <w:i/>
          <w:iCs/>
        </w:rPr>
      </w:pPr>
      <w:r>
        <w:rPr>
          <w:b/>
          <w:bCs/>
          <w:i/>
          <w:iCs/>
        </w:rPr>
        <w:t>THÁNH THẤT CHỢ LỚN BỊ TÀN PHÁ, 5 NGƯỜI TỬ ĐẠO</w:t>
      </w:r>
    </w:p>
    <w:p>
      <w:pPr>
        <w:pStyle w:val="NormalWeb"/>
        <w:spacing w:lineRule="auto" w:line="360" w:before="0" w:after="0"/>
        <w:jc w:val="both"/>
        <w:rPr/>
      </w:pPr>
      <w:r>
        <w:rPr/>
        <w:t>Cuộc khám xét bao vây từ khu vực của quân đội Pháp càng khủng bố ráo riết quanh vùng Saigon, Chợ Lớn, các căn cứ của ta đang lo cất dấu đồ đạc quan hộ, nhưng rồi cũng dấu không hết được với những số binh lương đồ đạc chất đầy cả một Thánh Thất.</w:t>
      </w:r>
    </w:p>
    <w:p>
      <w:pPr>
        <w:pStyle w:val="NormalWeb"/>
        <w:spacing w:lineRule="auto" w:line="360" w:before="0" w:after="0"/>
        <w:jc w:val="both"/>
        <w:rPr/>
      </w:pPr>
      <w:r>
        <w:rPr/>
      </w:r>
    </w:p>
    <w:p>
      <w:pPr>
        <w:pStyle w:val="NormalWeb"/>
        <w:spacing w:lineRule="auto" w:line="360" w:before="0" w:after="0"/>
        <w:jc w:val="both"/>
        <w:rPr/>
      </w:pPr>
      <w:r>
        <w:rPr/>
        <w:t>Ngày 15 tháng 10 Ất Dậu (1945), sau khi cúng đàn trưa lễ Hạ Ngươn vừa xong thì một số binh lính Pháp đã bao vây Thánh Thất Chợ Lớn, một căn cứ lớn nhứt và chứa đồ đạc nhiều nhứt trong  châu thành.</w:t>
      </w:r>
    </w:p>
    <w:p>
      <w:pPr>
        <w:pStyle w:val="NormalWeb"/>
        <w:spacing w:lineRule="auto" w:line="360" w:before="0" w:after="0"/>
        <w:jc w:val="both"/>
        <w:rPr/>
      </w:pPr>
      <w:r>
        <w:rPr/>
      </w:r>
    </w:p>
    <w:p>
      <w:pPr>
        <w:pStyle w:val="NormalWeb"/>
        <w:spacing w:lineRule="auto" w:line="360" w:before="0" w:after="0"/>
        <w:jc w:val="both"/>
        <w:rPr/>
      </w:pPr>
      <w:r>
        <w:rPr/>
        <w:t>Sau một hồi khám xét thì nhà binh Pháp đem một số xe camions để tịch thu tất cả các tài sản trong Thánh Thất, nào vải còn lại mấy bành đủ thứ trắng, đen, xanh, quần áo, mũ đội của quân sĩ mấy chục cà gòn, mấy chục vali đựng đầy quần áo của chiến sĩ gỡi đó, những bàn ghế quí giá lúc sắm ở thành ông Sáu, chở về đó chất đầy Bửu Điện, mấy trăm bao gạo trắng chất đầy cả nhà Tây Lang.  Rồi tới đồ xe hơi, một cái xe camions Ford, mấy ngàn lít xăng, mấy chục vỏ ruột xe hơi còn mới tinh hảo, đồ phụ tùng mua sắm cả trăm ngàn đồng, cất đầy kho gần bên nhà binh Pháp đều tịch thâu tất cả, xe  camions cho liên tiếp đem về bót ngót hai ngày như vậy.  Tính ra sự thiệt hại trên bạc triệu.  Thánh Thất lúc ấy ban ngày thì Pháp, ban đêm thì đạo tặc ráp nhau khuân vác đồ đạc còn sót lại, vì vậy mà tình trạng Thánh Thất đồ sộ như thế đó chỉ trong vòng hai ba ngày thì đã thấy tan tành khốc liệt! ...</w:t>
      </w:r>
    </w:p>
    <w:p>
      <w:pPr>
        <w:pStyle w:val="NormalWeb"/>
        <w:spacing w:lineRule="auto" w:line="360" w:before="0" w:after="0"/>
        <w:jc w:val="both"/>
        <w:rPr/>
      </w:pPr>
      <w:r>
        <w:rPr/>
      </w:r>
    </w:p>
    <w:p>
      <w:pPr>
        <w:pStyle w:val="NormalWeb"/>
        <w:spacing w:lineRule="auto" w:line="360" w:before="0" w:after="0"/>
        <w:jc w:val="both"/>
        <w:rPr/>
      </w:pPr>
      <w:r>
        <w:rPr/>
        <w:t>Ngay khi khám xét thì 5 người trong đó được điệu luôn về bót:</w:t>
      </w:r>
    </w:p>
    <w:p>
      <w:pPr>
        <w:pStyle w:val="NormalWeb"/>
        <w:spacing w:lineRule="auto" w:line="360" w:before="0" w:after="0"/>
        <w:jc w:val="both"/>
        <w:rPr/>
      </w:pPr>
      <w:r>
        <w:rPr/>
      </w:r>
    </w:p>
    <w:p>
      <w:pPr>
        <w:pStyle w:val="Normal"/>
        <w:spacing w:lineRule="auto" w:line="360"/>
        <w:ind w:left="708" w:hanging="0"/>
        <w:jc w:val="both"/>
        <w:rPr/>
      </w:pPr>
      <w:r>
        <w:rPr/>
        <w:t>1. Giáo Hữu Ngọc Chiếu Thanh (Tân An)</w:t>
      </w:r>
    </w:p>
    <w:p>
      <w:pPr>
        <w:pStyle w:val="Normal"/>
        <w:spacing w:lineRule="auto" w:line="360"/>
        <w:ind w:left="708" w:hanging="0"/>
        <w:jc w:val="both"/>
        <w:rPr>
          <w:lang w:val="en-GB"/>
        </w:rPr>
      </w:pPr>
      <w:r>
        <w:rPr>
          <w:lang w:val="en-GB"/>
        </w:rPr>
        <w:t>2. Lễ Sanh Thượng Dinh Thanh (Tân An)</w:t>
      </w:r>
    </w:p>
    <w:p>
      <w:pPr>
        <w:pStyle w:val="Normal"/>
        <w:spacing w:lineRule="auto" w:line="360"/>
        <w:ind w:left="708" w:hanging="0"/>
        <w:jc w:val="both"/>
        <w:rPr>
          <w:lang w:val="en-GB"/>
        </w:rPr>
      </w:pPr>
      <w:r>
        <w:rPr>
          <w:lang w:val="en-GB"/>
        </w:rPr>
        <w:t>3. Chánh Trị Sự Nguyễn Văn Tây (Svray riêng)</w:t>
      </w:r>
    </w:p>
    <w:p>
      <w:pPr>
        <w:pStyle w:val="Normal"/>
        <w:spacing w:lineRule="auto" w:line="360"/>
        <w:ind w:left="708" w:hanging="0"/>
        <w:jc w:val="both"/>
        <w:rPr>
          <w:lang w:val="en-GB"/>
        </w:rPr>
      </w:pPr>
      <w:r>
        <w:rPr>
          <w:lang w:val="en-GB"/>
        </w:rPr>
        <w:t>4. Đạo Hữu Nguyễn Văn Xuân (Sadéc)</w:t>
      </w:r>
    </w:p>
    <w:p>
      <w:pPr>
        <w:pStyle w:val="Normal"/>
        <w:spacing w:lineRule="auto" w:line="360"/>
        <w:ind w:left="708" w:hanging="0"/>
        <w:jc w:val="both"/>
        <w:rPr>
          <w:lang w:val="en-GB"/>
        </w:rPr>
      </w:pPr>
      <w:r>
        <w:rPr>
          <w:lang w:val="en-GB"/>
        </w:rPr>
        <w:t>5. Đạo Hữu  Nguyễn Văn Đức (Mỹ Tho)</w:t>
      </w:r>
    </w:p>
    <w:p>
      <w:pPr>
        <w:pStyle w:val="Normal"/>
        <w:spacing w:lineRule="auto" w:line="360"/>
        <w:ind w:left="708" w:hanging="0"/>
        <w:jc w:val="both"/>
        <w:rPr>
          <w:lang w:val="en-GB"/>
        </w:rPr>
      </w:pPr>
      <w:r>
        <w:rPr>
          <w:lang w:val="en-GB"/>
        </w:rPr>
      </w:r>
    </w:p>
    <w:p>
      <w:pPr>
        <w:pStyle w:val="NormalWeb"/>
        <w:spacing w:lineRule="auto" w:line="360" w:before="0" w:after="0"/>
        <w:jc w:val="both"/>
        <w:rPr>
          <w:lang w:val="en-GB"/>
        </w:rPr>
      </w:pPr>
      <w:r>
        <w:rPr>
          <w:lang w:val="en-GB"/>
        </w:rPr>
        <w:t>(Còn một số đông Nữ Hồng Thập Tự của ta rất may được chúng tha).</w:t>
      </w:r>
    </w:p>
    <w:p>
      <w:pPr>
        <w:pStyle w:val="NormalWeb"/>
        <w:spacing w:lineRule="auto" w:line="360" w:before="0" w:after="0"/>
        <w:jc w:val="both"/>
        <w:rPr>
          <w:lang w:val="en-GB"/>
        </w:rPr>
      </w:pPr>
      <w:r>
        <w:rPr>
          <w:lang w:val="en-GB"/>
        </w:rPr>
        <w:t>Trong đêm đó rồi sáng lại thì người ta đi chợ thấy thi hài của Giáo Hữu Ngọc Chiếu Thanh và Lễ Sanh Thượng Dinh Thanh nằm chết ngoài đường, có mấy mũi súng bắn lỗ tai máu ra lai láng.  Rồi qua đêm kế đó cũng ba người nữa là Tây, Xuân, Đức cũng bị bắn chết và liệng ngoài đường như hai người bữa trước.  Nhìn thấy mỗi người còn đang bắt Ấn Tý để ngay vào ngực khi trút linh hồ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ổn bộ và những anh em còn lại lụy đổ dầm dề, âu lo khủng khiếp.  Ôi!  Còn cang tràng đau đớn nào bằ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ững vị này được ta lượm xác đem về chôn cất châu đáo nơi một miếng đất riê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Lịch sử Đạo đã ghi cái chết của 5 vị này, vì bảo thủ tài sản của Đạo, vì cơ quan mà không chịu khai thật việc làm, vì trung nước ngay dân không chịu đầu quân nghịch, nên đã bị bắn chết một cách rất thương tiế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Gương hy sinh của họ không bị mai một, máu đem làm nước, xác làm phân để vun quán cho trổ xanh trên đất Việt này những thứ cây mà toàn quốc rồi đây sẽ được hưởng lấ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Dư luận quần chúng hết sức xôn xao và công phẫn cho chánh sách bạo tàn của quân đội Pháp ... và ứa nước mắt, chắc lưỡi, lắc đầu, tỏ dấu mến tiếc mấy linh hồn chiến sĩ...</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NHƠN VIÊN BỔN BỘ DỜI VỀ RỪNG</w:t>
      </w:r>
    </w:p>
    <w:p>
      <w:pPr>
        <w:pStyle w:val="NormalWeb"/>
        <w:spacing w:lineRule="auto" w:line="360" w:before="0" w:after="0"/>
        <w:jc w:val="both"/>
        <w:rPr>
          <w:lang w:val="en-GB"/>
        </w:rPr>
      </w:pPr>
      <w:r>
        <w:rPr>
          <w:lang w:val="en-GB"/>
        </w:rPr>
        <w:t>Cả anh em trong bổn bộ của ông Trần Đại Biểu, từ ngày cùng chung đeo đuổi theo một chí hướng cao cả ... từ người lãnh đạo cho đến cả nhơn viên làm việc, đều đã nhận định kỹ con đường đi của mình, bao giờ cũng thấy cái chết kế bên, nếu sợ thì không làm, còn làm thì đối với cái chết vẫn xem thườ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ánh Thất Chợ Lớn bị khám phá, nhơn viên trong bổn bộ không phải thấy vậy mà sợ.  Nhưng thiết tưởng đối với cái chết mà ta không đổi được cái gì đáng giá, thì cũng không nên ngồi bó tay chịu chết.  Lại nữa, những chí hướng, những lời phú thác tin cậy của ông Giáo Sư Đại Biểu đã giao phó cho, cũng như một bản đồ đã vạch sẵn mà bổn bộ còn phải nối chí lúc ông thọ nạn, hầu để huy động tất cả các lực lượng của Đạo Cao Đài được tồn tại mãi với một thinh danh lừng lẫy bất di bất dịc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ởi vậy sau khi giàn xếp xong các căn cứ, mỗi nơi đều để một vài người coi gìn giữ tài sản, còn bao nhiêu thì lớp cho về Tòa Thánh, về rừng và một mớ cho về nhà, nếu gầ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ăn cứ trung ương thì giao cho ông Luật Sự Võ Văn Nhơn và Thông Sự Võ Tòng Lục lãnh Cai Quản với ít người tùng sự.</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òn các vị Lễ Sanh Thượng Tý Thanh, Thượng Danh Thanh, Thơ Ký Phạm Văn Châu (Hộ) Lê Minh Cảnh, Nguyễn Tuấn Phú và em Nguyễn Hữu Nhậm thì cũng cỡi ngựa sắt về rừng, vùng Lộc Hưng, Quận Trảng Bàng, là nơi một khu vực quân đội ta chiếm đóng rất đông và phòng thủ rất kiên cố do người chỉ huy là Nguyễn Văn Thà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ổn bộ tổ chức Tổng Hành Dinh, đặc phái viên bộ giao thông để liên lạc tất cả nơi nào có Quân Đội Cao Đài chiếm đóng, đặng dễ bề chỉ huy các Mặt Trận kháng chiế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ừ đây, quân đội ta đã bước vào một thời kỳ quyết liệt để đối chọi với thời cuộc, lớp kháng chiến với Anh, Ấn, Pháp; lớp lo ngăn biên thùy Cao Miên, nạn Thổ đang lan tràn xuống để cướp của, đốt nhà, hãm hại dân ta, lớp lo tảo trừ nạn trộm cướp đang khuấy nhiễu dân lành; một đôi khi cũng có choảng nhau với Việt Minh vì chánh kiến, vì việc làm, nhưng khéo giàn xếp nên không có xảy ra việc lớn.  (Đây chỉ nhắc sơ đại khái mà thôi, còn công việc tổ chức và cách hành binh kháng chiến thì công việc rất nhiều, không thể đem dự vào quyển lịch sử này, thêm choán giấy; Xin xem qua tập “Quân Đội Cao Đà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Rất đáng khen các em chiến sĩ ta, mỗi em phải gánh lấy lắm nghĩa vụ nặng nề mà từ bao giờ chưa định làm tới.  Do đó, mà tinh chiến sĩ ta đã tiến được một bước khá cao.  Tuy ở rừng núi, song cách tổ chức quân đội rất hoàn bị, có những ban Cố Vấn Quân Sự Tối Cao, Bộ Tham Mưu, Bộ Chỉ Huy, Bộ Trinh Thám, Bộ Cảnh Sát, Ban Hồng Thập Tự, và Nữ Sĩ Binh, v.v...</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ối với dân tâm thì lúc ấy quần chúng rất tín nhiệm Quân Đội ta, bởi họ thường so sánh Việt Minh với Cao Đài, một bên thì sung công, tàn sát, phá hoại, còn một bên thì dùng khoan hồng, nhơn nghĩa, bảo hộ, vì vậy mà quân đội ta chiếm đóng đến đâu thì được sự ủng hộ triệt để của quần chú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ảnh sống ở rừng sâu nước độc, màn trời chiếu đất, quân đội ta đã chịu trăm phần khó nhọc, nhưng lòng vẫn hăng hái, chí vẫn phấn đấu, ham muốn đánh giặc với khúc tầm vông vạt nhọn, với mấy khẩu súng thiếu bì, mà chiến sĩ ta lại to gan lớn mật để chống lại thiết giáp, đại bác, phi cơ của đạo quân đã từng lịch chiến.  Thế mà nhờ nhiều trận du kích, quân ta đã nhiều lần làm cho đối phương thiệt hại nặng.  Những chiến công oanh liệt ấy đã từng vang dội từ miền đông xuống miền tây, toàn quốc rất chú ý.</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mặt khác giao thiệp sát cánh với các bộ đội dân Phù Tang và liên lạc với Tư Lịnh Bộ của họ để tìm hiểu thời cuộc và xin khí giới đạn dượ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uy hết sức làm, nhưng bổn bộ vẫn không quên vận động cho vị Tổng Tư Lịnh của mình là ông Giáo Sư Đại Biểu, hoặc bằng văn từ, hoặc bằng lời nói trong các cuộc hội đàm với các anh Chủ Tịch, rồi họ vẫn hứa hẹn làm gì họ cũng đem ông Giáo Sư Đại Biểu về đặng cùng chung lo việc nướ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uộc kháng chiến, thời gian đã kéo dài một tháng, hai tháng, rồi ba tháng...  Sài Thành thất thủ, liên tiếp các tỉnh miền Đông, rồi tới các tỉnh miền Tây.  Thế là toàn Nam Bộ đều mấ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ao nhiêu sự tuyên truyền của Việt Minh đã đem lại nhiều sự thất vọng cho toàn thể.  Ban đầu, ai cũng tưởng Việt Minh sẽ thành công.  Nhưng ai có ngờ bởi Việt Minh nắm chánh quyền mà Nam Bộ nay phải mất, hiện ra biết bao cảnh trạng núi xương, sông máu, nhà cửa bị thiêu đốt, ruộng vườn bỏ hoang vu, đồng bào giết lẫn, gây biết bao cảnh gia đình tan nát, thảm đạm thê lươ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Chánh Phủ ra cầm quyền gặp cơ nguy vong trước mắt, không đủ tài đức để cứu vãn thời cuộc, gỡ nguy cho đồng bào, là thất sác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Quần chúng cả Nam Bộ hình như đã sợ sệt chán nản khi nghe đến danh của Việt Minh, càng chán nản, họ lại càng trông mong cho thời cuộc mau thay đổi với một phong trào và chế độ khá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bị Việt Minh bắt là một chuyện thất nhơn tâm, lòng dân phẫn uất rất nhiều.  Đối với một người có thân thế trong sự ngoại giao, sau lưng có một lực lượng khổng lồ; một lời nói cả triệu người nghe và họ có thể hy sinh tất cả với một mạng lịnh của người ấy, nhưng Việt Minh không biết để dùng, trái lại đem giam cầm mãi, nay dời đi làng này, mai dời đi tỉnh nọ, làm cho hỏng đại sự, nhứt là tiếp viện của quân đội Cao Đài, với một số quân nhu khí giới khá nhiều của Nhựt sắp giao cho, mà không có ông Trần Quang Vinh để thương thuyết.  Cái thất bại ấy ở nơi Việt Minh không còn chối cãi đượ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rong lúc bổn bộ cũng như toàn cả chiến sĩ đang đợi ông Trần Đại Biểu thì Ban Thám Tử theo dọ tin tức về báo cáo rằng:  ông Trần Đại Biểu từ lúc bị bắt tại Bình Điền (Chợ Lớn) rồi dời đi Bình Hòa (Tân An), qua Đồng Tháp Mười, hiện nay đã đem xuống tuốt Cà Ma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ững lời mà các anh Chủ Tịch đã hứa hẹn coi mòi không hiệu quả, bổn bộ liền sắp đặt những kế hoạch để giải thoát và giao phó sứ mạng cho Chỉ Huy Trưởng miền Tây, là Nguyễn Thành Phương đặng hiệp cùng khối Cao Đài ở tại địa phương ấy, để chờ một cơ hội thuận tiện thì thi hành mật kế.</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ÔNG GIÁO SƯ ĐẠI BIỂU ĐƯỢC GIẢI THOÁT</w:t>
      </w:r>
    </w:p>
    <w:p>
      <w:pPr>
        <w:pStyle w:val="NormalWeb"/>
        <w:spacing w:lineRule="auto" w:line="360" w:before="0" w:after="0"/>
        <w:jc w:val="both"/>
        <w:rPr>
          <w:lang w:val="en-GB"/>
        </w:rPr>
      </w:pPr>
      <w:r>
        <w:rPr>
          <w:lang w:val="en-GB"/>
        </w:rPr>
        <w:t>Thám Tử miền Tây về báo cáo cho bổn bộ hay rằng:  ông Giáo Sư Đại Biểu đã được giải thoát tại làng Kim Qui (Cà Mau) ngày 24 tháng chạp Ất Dậu (1945).</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eo lời tường thuật của Thám Tử, thì Việt Minh bị quân Pháp tấn công quá, đã đến tận ven biển rồi không còn đường chạy nữa.  Cơ đồ đã đến, vậy mà họ không chịu thả, trái lại họ tính đem ra hành hì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ã đến mức chết, dầu làm hay không làm gì cũng chết, nhưng đối với cái chết này rất vô lối đối với quân tàn bạo.  Sau một cuộc bàn  tính của 6 vị nạn nhơn trọng yếu trong khám đường đêm đó, thì đến 4 giờ sáng thi hành diệu kế...</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ông cuộc phá khám thành công, giải thoát tất cả đặng trên hai trăm người, với sự ủng hộ của quần chúng ở nơi đó.  Nhơn viên của Việt Minh gác khám tử thương 3 người, về phía bên ta vô h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ồng thời bị nạn với ông Giáo Sư Đại Biểu, biết bao các bậc trí thức nhơn tài Việt Nam vì không đồng đảng phái với Việt Minh mà phải bị họ lên án “Việt Gian” rồi bắt đem giam cầm giết chết lần hồi biết bao nhiêu rồi, ngày nay còn sót lại nhờ cuộc phá khám lần này mới được giải thoát cả mấy trăm ngườ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Qua ngày kế đó, có cuộc diễn thuyết của các nhà Cách Mạng trong khám mới ra để cảm tạ quần chúng nơi đó, để lên án với thuyết vô nhơn đạo, vì đảng phái Việt Minh và để an ủi đồng bào đừng thất vọng, cùng hứa chắc rằng tương lai tốt đẹp của đất nước sẽ đem lại cho anh em một phong trào mớ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Khi nghe tin có cuộc phá khám, lập tức Việt Minh đem viện binh tới đối phó và tìm bắt trở lại những “tội nhơ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thì được các chiến sĩ Đạo Hữu trung thành đem đi thoát nạn nội ngày, còn Nguyễn Thành Phương thì còn ở lại lo bảo hộ các nhà Cách Mạng ấy.  Phải đem vào rừng sâu tràn ngập sình lầy để dấu kín với sự lùng bắt gắt gao của Việt Minh.  Nhờ đạo hữu nơi vùng đó cũng bị Việt Minh giết chết mấy người, họ cho rằng có liên can trong vụ phá khám.</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ừ đây ông Giáo Sư Đại Biểu, từ ven biển Cà Mau phải thoát thân trở về với biết bao những nguy hiểm gian lao, mà Việt Minh hết sức truy tầm bao vây cùng khắp, phải giả dạng người nông phu bần khổ, có lúc phải bỏ ghe lên bờ vô rừng vì bị Việt Minh rượt theo, có khi gặp đám cường đồ: “Phật Giáo Hòa Hảo”, hăm giết chết và lấy hết sạch trơn quần áo tiền bạc.  Nhưng hình như phận sự của ông Giáo Sư Đại Biểu còn phải mang nặng nghĩa vụ với Đạo, mà Trời không nỡ để cho kẻ tiểu nhơn giết người chơn mạng.  Nên cuộc hành trình từ khi thọ nạn tại Bình Điền cho đến lúc bọn chúng đem xuống tới Cà Mau, chịu biết bao cảnh muỗi mòng, rệm rập, ăn ngủ vất vả, làm lụng khổ thân, lao tâm tiêu tứ.  Rồi tới lúc phá khám trở về vượt qua những cái chết kề bên.  Thật là các Đấng Thiêng Liêng dìu dắt người đi trên những vực sâu giá thẳm đặng lo lập một chiến công phi thường của đời người Cách Mạ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b/>
          <w:bCs/>
          <w:i/>
          <w:iCs/>
          <w:lang w:val="en-GB"/>
        </w:rPr>
        <w:t>ÔNG GIÁO SƯ ĐẠI BIỂU TRỞ VỀ TỚI CĂN CỨ</w:t>
      </w:r>
    </w:p>
    <w:p>
      <w:pPr>
        <w:pStyle w:val="NormalWeb"/>
        <w:spacing w:lineRule="auto" w:line="360" w:before="0" w:after="0"/>
        <w:jc w:val="both"/>
        <w:rPr>
          <w:lang w:val="en-GB"/>
        </w:rPr>
      </w:pPr>
      <w:r>
        <w:rPr>
          <w:lang w:val="en-GB"/>
        </w:rPr>
        <w:t>Ngày mồng 10 tháng giêng Bính Tuất, ông Giáo Sư Đại Biểu và đoàn hộ tống đã trở về tới căn cứ số 2 đường Phước Kiến (Chợ Lớn).  Ôi!  Còn cái mầng nào hơn, còn sự cảm động nào bằng, khi ông chủ tướng cùng bổn bộ được hội diện, mà cách nhau trọn 4 tháng với bao nhiêu cảnh thảm đạm âu sầu trông mong chờ đợi.  Dư luận toàn thể Đạo cũng như Đời, những nhà chân chánh ái quốc, những bậc tâm thành đức vẹn, cùng các chiến sĩ đang ở các mặt trận hay tin ông Giáo Sư Đại biểu về cũng như cổi được một tấc lòng nặng triệu, càng mầng, càng đặt cả hy vọng lạc quan sau này, để cứu vãn thời cuộc để cứu nguy cho đồng bà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Không đợi nghĩ ngợi, chẳng cần hàm dưỡng, ông Giáo Sư Đại Biểu liền triệu tập bổn bộ, kêu gọi các Chức Sắc trung thành để tiếp tục chiến đấu với một chủ nghĩa cao cả của nền Đạ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Quân đội Pháp đã trở lại chánh thức chiếm lãnh thổ Nam Bộ Việt Nam, đang bình định để lập an ninh trật tự, nên đang lùng bắt ráo riết những phần tử kháng chiến.  Đối với mối thù Cao Đài ngày đảo chánh 9 Mars 1945 thì họ có quên đâu.  Bởi vậy có nhiều tỉnh lo dẹp Thiên Bàn cuốn Thánh Tượng.  Chức Sắc thì lẩn trú theo thôn quê, hoặc nơi rừng rú chẳng ra mặt.  Trải qua một cơn ác mộng của cơ tàn phá giết lẫn, sự thật nền Đạo chúng ta chịu thiệt hại rất nhẹ hơn phần Đời.  Bởi vì chúng ta bao giờ cũng giữ thái độ đạo đức nhơn nghĩa, chẳng hề sung công, cướp của, đốt nhà, giết người, nên chẳng gây ác cảm, khỏi sự thù oán, lại còn lo cứu vãn giải nguy cho những trận xung đột giữa Việt Minh và Hòa Hả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ờ vậy nên đã tránh đặng những can án thường phạm, nêu cao một danh từ cao thượng cho đạo Cao Đài.  Những người Pháp văn minh nhơn đạo đều khen ngợi và ca tụ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uy ở trong quyền hạn của đối phương, nhưng chúng ta khéo tổ chức vận động nên bộ máy Chánh Trị Đạo vẫn được hoạt động một cách điều hòa.  Tinh thần đạo hữu vẫn lạc quan và tin chắc rằng nền đạo Chí Tôn không hề tiêu diệt và tương lai của Đạo vẫn căn cứ nơi lời tiên đoán của các Đấng Thiêng Liê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được thoát nạn và về cầm lái quyền chỉ huy toàn Đạo, thì bộ máy Chánh Trị Đạo chẳng khác nào được thêm mã lực, bên Hội Thánh cũng như bên quân đội đều hăng hái làm việ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ời cuộc càng nghiêm trọng, bề đi đứng giao thiệp lại càng thêm khó khăn.  Những liên lạc viên dùng toàn phái nữ trung thành.  Quân đội tuy còn mấy ngàn người ở xa xăm nơi rừng núi nhưng nhờ sự liên lạc giao thông để báo cáo tình hình và chuyển đạt những lối chỉ huy của vị Tổng Tư Lịnh lên đến mặt trận cho các chiến sĩ.</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ối với các Chức Sắc ở các lục tỉnh thì có các vị Chức Sắc phái nữ tới lui về tiếp tế binh lương cho quân đội và thọ truyền những Châu Tri, Huấn Giáo đem về địa phận mì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lúc bấy giờ ở vào một hoàn cảnh hết sức nguy hiểm, lớp lo Việt Minh đang truy nã, lớp lo người Pháp đang bao vây, nhưng ông vẫn đường đột công khai đi tới  lui để nối lại đường ngoại giao với các chánh khách chân tài trong nước, hầu định phương châm cứu Nước cứu Đạ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ừ ngày thoát khỏi vòng vây của Việt Minh trở về căn cứ Chợ Lớn ròng rã 4 tháng, khi ẩn khi hiện, làm việc rất đắc lực, cơ quan chánh trị đạo và binh bị Cao Đài vẫn từ từ hoạt động một cách âm thầm bí mật, nhưng bồng bột dân tâm, tinh thần đạo hữu phấn khởi phi hường.  Toàn cả Đạo đều đặt hy vọng vào vị Thủ Lã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ăn cứ đang bị hăm dọa, quân đội Pháp đang bủa lưới bao vây tầm kiếm Tổng Hành Dinh của Tư Lịnh Cao Đài.  Nhưng lòng can đảm hy sinh của toàn Đạo không thể ngăn cản đặng, sự hoạt động khổng lồ về cơ quan chánh trị không thể dấu đặng.  Bởi vậy căn cứ luôn luôn kẻ vô người ra không ngớt.  Cả nhơn viên trong bổn bộ đều lo ngại không thể tránh khỏi cuộc khám xét, nên vừa làm việc vừa cất đồ đạc rất bí mật.  Mặc dầu có xảy ra tình cảnh thế nào cũng không có hại, vẫn đinh ninh chỗ đó nên tiếp tục làm việc.</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CĂN CỨ BỊ KHÁM XÉT, BỔN BỘ BỊ BẮT</w:t>
      </w:r>
    </w:p>
    <w:p>
      <w:pPr>
        <w:pStyle w:val="NormalWeb"/>
        <w:spacing w:lineRule="auto" w:line="360" w:before="0" w:after="0"/>
        <w:jc w:val="both"/>
        <w:rPr>
          <w:lang w:val="en-GB"/>
        </w:rPr>
      </w:pPr>
      <w:r>
        <w:rPr>
          <w:lang w:val="en-GB"/>
        </w:rPr>
        <w:t>Ngày 8 tháng 4 Bính Tuất (8 Mai 1946), một ngày không thể quên đặng trong lịch sử của Đạo.  Một ngày mà bổn bộ phải bước đến một giai đoạn cực kỳ đau khổ.  Một ngày làm chấn động dư luận trong nước.  Ngày ấy là ngày toàn thể bổn bộ bị Chánh Phủ Pháp bắt.</w:t>
      </w:r>
    </w:p>
    <w:p>
      <w:pPr>
        <w:pStyle w:val="NormalWeb"/>
        <w:spacing w:lineRule="auto" w:line="360" w:before="0" w:after="0"/>
        <w:jc w:val="both"/>
        <w:rPr>
          <w:lang w:val="en-GB"/>
        </w:rPr>
      </w:pPr>
      <w:r>
        <w:rPr>
          <w:lang w:val="en-GB"/>
        </w:rPr>
        <w:t>Theo như sự tiên đoán của bổn bộ thì ngày nay đã hẳn, trừ ra chúng ta luyện được phép tàng hình mới tránh đặng.  Vậy chớ làm sao?  Một đàng đang rình mò tầm kiếm, một đàng coi đối phương như không có  người, thì thế nào tránh khỏ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ối với việc làm không phải hơ hỏng, không phải không có sự dè dặt kín đáo.  Nhưng trừ ra có hai điều: làm và không.  Nếu sợ lực lượng của đối phương mà lui bước tự giải tán mạnh ai nấy đi kiếm chỗ ẩn thân, thì cũng được vô sự như ai.  Nhưng vì mang danh thể Đại Biểu cho một nền Quốc Đạo, vì cầm quyền trọng đại Tổng Tư Lịnh Quân Đội Cao Đài, hạng chiến đấu để mong đoạt một chủ nghĩa cao cả mà không thể lui bước, mặc dầu đã thấy rõ cái chết kế bên.  Bởi có ý định ấy nên ông Giáo Sư Đại Biểu cùng bổn bộ cứ mạnh dạn tiến ... đến ngày giờ này.</w:t>
      </w:r>
    </w:p>
    <w:p>
      <w:pPr>
        <w:pStyle w:val="NormalWeb"/>
        <w:spacing w:lineRule="auto" w:line="360" w:before="0" w:after="0"/>
        <w:jc w:val="both"/>
        <w:rPr>
          <w:lang w:val="en-GB"/>
        </w:rPr>
      </w:pPr>
      <w:r>
        <w:rPr>
          <w:lang w:val="en-GB"/>
        </w:rPr>
      </w:r>
    </w:p>
    <w:p>
      <w:pPr>
        <w:pStyle w:val="Normal"/>
        <w:spacing w:lineRule="auto" w:line="360"/>
        <w:jc w:val="both"/>
        <w:rPr>
          <w:lang w:val="en-GB"/>
        </w:rPr>
      </w:pPr>
      <w:r>
        <w:rPr>
          <w:lang w:val="en-GB"/>
        </w:rPr>
        <w:t>Trời vừa rạng sáng thì một lượt  ba căn cứ bị tấn công:</w:t>
      </w:r>
    </w:p>
    <w:p>
      <w:pPr>
        <w:pStyle w:val="Normal"/>
        <w:spacing w:lineRule="auto" w:line="360"/>
        <w:jc w:val="both"/>
        <w:rPr>
          <w:lang w:val="en-GB"/>
        </w:rPr>
      </w:pPr>
      <w:r>
        <w:rPr>
          <w:lang w:val="en-GB"/>
        </w:rPr>
      </w:r>
    </w:p>
    <w:p>
      <w:pPr>
        <w:pStyle w:val="Normal"/>
        <w:spacing w:lineRule="auto" w:line="360"/>
        <w:ind w:left="708" w:hanging="0"/>
        <w:jc w:val="both"/>
        <w:rPr>
          <w:lang w:val="en-GB"/>
        </w:rPr>
      </w:pPr>
      <w:r>
        <w:rPr>
          <w:lang w:val="en-GB"/>
        </w:rPr>
        <w:t>1. Căn cứ Trung Ương số 2 đường Phước Kiến</w:t>
      </w:r>
    </w:p>
    <w:p>
      <w:pPr>
        <w:pStyle w:val="Normal"/>
        <w:spacing w:lineRule="auto" w:line="360"/>
        <w:ind w:left="708" w:hanging="0"/>
        <w:jc w:val="both"/>
        <w:rPr>
          <w:lang w:val="en-GB"/>
        </w:rPr>
      </w:pPr>
      <w:r>
        <w:rPr>
          <w:lang w:val="en-GB"/>
        </w:rPr>
        <w:t>2. Căn cứ thứ nhì số 15 đướng Lý Thành Nguyên</w:t>
      </w:r>
    </w:p>
    <w:p>
      <w:pPr>
        <w:pStyle w:val="Normal"/>
        <w:spacing w:lineRule="auto" w:line="360"/>
        <w:ind w:left="708" w:hanging="0"/>
        <w:jc w:val="both"/>
        <w:rPr/>
      </w:pPr>
      <w:r>
        <w:rPr/>
        <w:t>3. Chùa Thái Hòa ở đường Monseigneur du  Mortier.</w:t>
      </w:r>
    </w:p>
    <w:p>
      <w:pPr>
        <w:pStyle w:val="Normal"/>
        <w:spacing w:lineRule="auto" w:line="360"/>
        <w:ind w:left="708" w:hanging="0"/>
        <w:jc w:val="both"/>
        <w:rPr/>
      </w:pPr>
      <w:r>
        <w:rPr/>
      </w:r>
    </w:p>
    <w:p>
      <w:pPr>
        <w:pStyle w:val="NormalWeb"/>
        <w:spacing w:lineRule="auto" w:line="360" w:before="0" w:after="0"/>
        <w:jc w:val="both"/>
        <w:rPr/>
      </w:pPr>
      <w:r>
        <w:rPr/>
        <w:t>Lúc bị bao vây, có quan chánh sở Mật Thám Saigon với một số đông binh lính.  Cuộc khám xét hết sức gắt gao.  Sự thật thì không gặp bằng cớ gì về căn cứ của Đạo và của quân đội cả.  Bởi vì bao nhiêu đồ đạc bằng cớ quan hệ thì ta đã biết trước, nên đem cất dấu một chỗ rất kín, nếu không chỉ thì không tài gì khám xét cho có.  Còn ông Giáo Sư Đại Biểu thì không có ở chung với ba căn cứ này, phải ở riêng một chỗ kín đáo hơn.  Nhưng làm sao qua được sở Mật Thám chuyên môn.  Mặc dầu họ biết rõ nơi đây là chỗ làm việc của ông Giáo Sư Đại Biểu.</w:t>
      </w:r>
    </w:p>
    <w:p>
      <w:pPr>
        <w:pStyle w:val="NormalWeb"/>
        <w:spacing w:lineRule="auto" w:line="360" w:before="0" w:after="0"/>
        <w:jc w:val="both"/>
        <w:rPr/>
      </w:pPr>
      <w:r>
        <w:rPr/>
      </w:r>
    </w:p>
    <w:p>
      <w:pPr>
        <w:pStyle w:val="NormalWeb"/>
        <w:spacing w:lineRule="auto" w:line="360" w:before="0" w:after="0"/>
        <w:jc w:val="both"/>
        <w:rPr/>
      </w:pPr>
      <w:r>
        <w:rPr/>
        <w:t>Những nhơn viên trong  ba căn cứ này bị bắt tra khảo rất ghê gớm, nhứt là Võ Tòng Lục và Nguyễn Tuấn Phú, họ bảo phải chỉ chỗ ở của ông Giáo Sư Đại Biểu và những đồ đạc cất dấu ở đâu?  Ban đầu cương quyết thà chịu chết chớ nhứt định không khai.  Nhưng tiếc gì xác thịt không đi đôi với tinh thần, không chịu nổi với sự tra tấn gớm ghê phải chết đi sống lại, mà lúc đó phần hồn không làm chủ đặng xác thịt nữa.</w:t>
      </w:r>
    </w:p>
    <w:p>
      <w:pPr>
        <w:pStyle w:val="NormalWeb"/>
        <w:spacing w:lineRule="auto" w:line="360" w:before="0" w:after="0"/>
        <w:jc w:val="both"/>
        <w:rPr/>
      </w:pPr>
      <w:r>
        <w:rPr/>
      </w:r>
    </w:p>
    <w:p>
      <w:pPr>
        <w:pStyle w:val="NormalWeb"/>
        <w:spacing w:lineRule="auto" w:line="360" w:before="0" w:after="0"/>
        <w:jc w:val="both"/>
        <w:rPr/>
      </w:pPr>
      <w:r>
        <w:rPr/>
        <w:t>Rốt cuộc liên tiếp theo 4 nơi căn cứ nữa bị khám xét và tịch thâu đồ đạc, ông Giáo Sư Đại Biểu bị bắt với toàn thể bổn bộ danh sách sau đây:</w:t>
      </w:r>
    </w:p>
    <w:p>
      <w:pPr>
        <w:pStyle w:val="Normal"/>
        <w:spacing w:lineRule="auto" w:line="360"/>
        <w:ind w:left="708" w:hanging="0"/>
        <w:jc w:val="both"/>
        <w:rPr/>
      </w:pPr>
      <w:r>
        <w:rPr/>
        <w:t>1. Giáo Sư Đại Biểu Thượng Vinh Thanh</w:t>
      </w:r>
    </w:p>
    <w:p>
      <w:pPr>
        <w:pStyle w:val="Normal"/>
        <w:spacing w:lineRule="auto" w:line="360"/>
        <w:ind w:left="708" w:hanging="0"/>
        <w:jc w:val="both"/>
        <w:rPr/>
      </w:pPr>
      <w:r>
        <w:rPr/>
        <w:t>2. Giáo Sư Thượng Trí Thanh</w:t>
      </w:r>
    </w:p>
    <w:p>
      <w:pPr>
        <w:pStyle w:val="Normal"/>
        <w:spacing w:lineRule="auto" w:line="360"/>
        <w:ind w:left="708" w:hanging="0"/>
        <w:jc w:val="both"/>
        <w:rPr/>
      </w:pPr>
      <w:r>
        <w:rPr/>
        <w:t>3. Giáo Hữu Thái Đến Thanh</w:t>
      </w:r>
    </w:p>
    <w:p>
      <w:pPr>
        <w:pStyle w:val="Normal"/>
        <w:spacing w:lineRule="auto" w:line="360"/>
        <w:ind w:left="708" w:hanging="0"/>
        <w:jc w:val="both"/>
        <w:rPr/>
      </w:pPr>
      <w:r>
        <w:rPr/>
        <w:t>4. Lễ Sanh Thượng Tý Thanh</w:t>
      </w:r>
    </w:p>
    <w:p>
      <w:pPr>
        <w:pStyle w:val="Normal"/>
        <w:spacing w:lineRule="auto" w:line="360"/>
        <w:ind w:left="708" w:hanging="0"/>
        <w:jc w:val="both"/>
        <w:rPr/>
      </w:pPr>
      <w:r>
        <w:rPr/>
        <w:t>5. Lễ Sanh Ngọc Hoai Thanh</w:t>
      </w:r>
    </w:p>
    <w:p>
      <w:pPr>
        <w:pStyle w:val="Normal"/>
        <w:spacing w:lineRule="auto" w:line="360"/>
        <w:ind w:left="708" w:hanging="0"/>
        <w:jc w:val="both"/>
        <w:rPr/>
      </w:pPr>
      <w:r>
        <w:rPr/>
        <w:t>6. Luật Sự Võ Văn Nhơn</w:t>
      </w:r>
    </w:p>
    <w:p>
      <w:pPr>
        <w:pStyle w:val="Normal"/>
        <w:spacing w:lineRule="auto" w:line="360"/>
        <w:ind w:left="708" w:hanging="0"/>
        <w:jc w:val="both"/>
        <w:rPr/>
      </w:pPr>
      <w:r>
        <w:rPr/>
        <w:t>7. Luật Sự Nguyễn Văn Hoa</w:t>
      </w:r>
    </w:p>
    <w:p>
      <w:pPr>
        <w:pStyle w:val="Normal"/>
        <w:spacing w:lineRule="auto" w:line="360"/>
        <w:ind w:left="708" w:hanging="0"/>
        <w:jc w:val="both"/>
        <w:rPr/>
      </w:pPr>
      <w:r>
        <w:rPr/>
        <w:t>8. Thông Sự Võ Tòng Lục</w:t>
      </w:r>
    </w:p>
    <w:p>
      <w:pPr>
        <w:pStyle w:val="Normal"/>
        <w:spacing w:lineRule="auto" w:line="360"/>
        <w:ind w:left="708" w:hanging="0"/>
        <w:jc w:val="both"/>
        <w:rPr/>
      </w:pPr>
      <w:r>
        <w:rPr/>
        <w:t>9. Thông Sự Nguyễn Tuấn Phú.</w:t>
      </w:r>
    </w:p>
    <w:p>
      <w:pPr>
        <w:pStyle w:val="Normal"/>
        <w:spacing w:lineRule="auto" w:line="360"/>
        <w:ind w:left="708" w:hanging="0"/>
        <w:jc w:val="both"/>
        <w:rPr/>
      </w:pPr>
      <w:r>
        <w:rPr/>
        <w:t>10.  Đạo hữu Lê Tấn Sĩ tự Sâm</w:t>
      </w:r>
    </w:p>
    <w:p>
      <w:pPr>
        <w:pStyle w:val="Normal"/>
        <w:spacing w:lineRule="auto" w:line="360"/>
        <w:ind w:left="708" w:hanging="0"/>
        <w:jc w:val="both"/>
        <w:rPr/>
      </w:pPr>
      <w:r>
        <w:rPr/>
        <w:t>11.  Đạo hữu Trần Tỹ Đài</w:t>
      </w:r>
    </w:p>
    <w:p>
      <w:pPr>
        <w:pStyle w:val="Normal"/>
        <w:spacing w:lineRule="auto" w:line="360"/>
        <w:ind w:left="708" w:hanging="0"/>
        <w:jc w:val="both"/>
        <w:rPr/>
      </w:pPr>
      <w:r>
        <w:rPr/>
        <w:t>12.  Đạo hữu Lê Văn Giêm</w:t>
      </w:r>
    </w:p>
    <w:p>
      <w:pPr>
        <w:pStyle w:val="Normal"/>
        <w:spacing w:lineRule="auto" w:line="360"/>
        <w:ind w:left="708" w:hanging="0"/>
        <w:jc w:val="both"/>
        <w:rPr/>
      </w:pPr>
      <w:r>
        <w:rPr/>
        <w:t>13.  Đạo hữu Lê Văn Nổ</w:t>
      </w:r>
    </w:p>
    <w:p>
      <w:pPr>
        <w:pStyle w:val="Normal"/>
        <w:spacing w:lineRule="auto" w:line="360"/>
        <w:ind w:left="708" w:hanging="0"/>
        <w:jc w:val="both"/>
        <w:rPr/>
      </w:pPr>
      <w:r>
        <w:rPr/>
        <w:t>14.  Đạo hữu Nguyễn Minh Thương</w:t>
      </w:r>
    </w:p>
    <w:p>
      <w:pPr>
        <w:pStyle w:val="Normal"/>
        <w:spacing w:lineRule="auto" w:line="360"/>
        <w:ind w:left="708" w:hanging="0"/>
        <w:jc w:val="both"/>
        <w:rPr/>
      </w:pPr>
      <w:r>
        <w:rPr/>
        <w:t>15.  Đạo hữu Nguyễn Ngọc Chiểu</w:t>
      </w:r>
    </w:p>
    <w:p>
      <w:pPr>
        <w:pStyle w:val="Normal"/>
        <w:spacing w:lineRule="auto" w:line="360"/>
        <w:ind w:left="708" w:hanging="0"/>
        <w:jc w:val="both"/>
        <w:rPr/>
      </w:pPr>
      <w:r>
        <w:rPr/>
        <w:t>16.  Đạo hữu Bùi Quang Dương tự Chà</w:t>
      </w:r>
    </w:p>
    <w:p>
      <w:pPr>
        <w:pStyle w:val="Normal"/>
        <w:spacing w:lineRule="auto" w:line="360"/>
        <w:ind w:left="708" w:hanging="0"/>
        <w:jc w:val="both"/>
        <w:rPr/>
      </w:pPr>
      <w:r>
        <w:rPr/>
        <w:t>17.  Đạo hữu Nguyễn Văn Tĩnh (sau khi bị tử nạn lúc Pháp khủng bố)</w:t>
      </w:r>
    </w:p>
    <w:p>
      <w:pPr>
        <w:pStyle w:val="Normal"/>
        <w:spacing w:lineRule="auto" w:line="360"/>
        <w:ind w:left="708" w:hanging="0"/>
        <w:jc w:val="both"/>
        <w:rPr/>
      </w:pPr>
      <w:r>
        <w:rPr/>
        <w:t>18.  Đạo muội Lê Thị Cư (bạn của Giáo Sư Đại Biểu)</w:t>
      </w:r>
    </w:p>
    <w:p>
      <w:pPr>
        <w:pStyle w:val="Normal"/>
        <w:spacing w:lineRule="auto" w:line="360"/>
        <w:ind w:left="708" w:hanging="0"/>
        <w:jc w:val="both"/>
        <w:rPr/>
      </w:pPr>
      <w:r>
        <w:rPr/>
        <w:t>19.  Đạo muội Nguyễn Thị Thẻ</w:t>
      </w:r>
    </w:p>
    <w:p>
      <w:pPr>
        <w:pStyle w:val="Normal"/>
        <w:spacing w:lineRule="auto" w:line="360"/>
        <w:ind w:left="708" w:hanging="0"/>
        <w:jc w:val="both"/>
        <w:rPr/>
      </w:pPr>
      <w:r>
        <w:rPr/>
        <w:t xml:space="preserve">20.  </w:t>
      </w:r>
      <w:r>
        <w:rPr>
          <w:lang w:val="en-GB"/>
        </w:rPr>
        <w:t>Đạo muội Nguyễn Thị My</w:t>
      </w:r>
    </w:p>
    <w:p>
      <w:pPr>
        <w:pStyle w:val="Normal"/>
        <w:spacing w:lineRule="auto" w:line="360"/>
        <w:ind w:left="708" w:hanging="0"/>
        <w:jc w:val="both"/>
        <w:rPr>
          <w:lang w:val="en-GB"/>
        </w:rPr>
      </w:pPr>
      <w:r>
        <w:rPr>
          <w:lang w:val="en-GB"/>
        </w:rPr>
        <w:t>21.  Đạo muội Lê Thị Hoành</w:t>
      </w:r>
    </w:p>
    <w:p>
      <w:pPr>
        <w:pStyle w:val="Normal"/>
        <w:spacing w:lineRule="auto" w:line="360"/>
        <w:ind w:left="708" w:hanging="0"/>
        <w:jc w:val="both"/>
        <w:rPr>
          <w:lang w:val="en-GB"/>
        </w:rPr>
      </w:pPr>
      <w:r>
        <w:rPr>
          <w:lang w:val="en-GB"/>
        </w:rPr>
        <w:t>22.  Đạo muội (bạn của Chánh Trị Sự Tộ)</w:t>
      </w:r>
    </w:p>
    <w:p>
      <w:pPr>
        <w:pStyle w:val="NormalWeb"/>
        <w:spacing w:lineRule="auto" w:line="360" w:before="0" w:after="0"/>
        <w:jc w:val="both"/>
        <w:rPr>
          <w:lang w:val="en-GB"/>
        </w:rPr>
      </w:pPr>
      <w:r>
        <w:rPr>
          <w:lang w:val="en-GB"/>
        </w:rPr>
        <w:t> </w:t>
      </w:r>
    </w:p>
    <w:p>
      <w:pPr>
        <w:pStyle w:val="NormalWeb"/>
        <w:spacing w:lineRule="auto" w:line="360" w:before="0" w:after="0"/>
        <w:jc w:val="both"/>
        <w:rPr>
          <w:b/>
          <w:b/>
          <w:bCs/>
          <w:i/>
          <w:i/>
          <w:iCs/>
          <w:lang w:val="en-GB"/>
        </w:rPr>
      </w:pPr>
      <w:r>
        <w:rPr>
          <w:b/>
          <w:bCs/>
          <w:i/>
          <w:iCs/>
          <w:lang w:val="en-GB"/>
        </w:rPr>
        <w:t>BẢY CĂN CỨ BỊ KHÁM XÉT</w:t>
      </w:r>
    </w:p>
    <w:p>
      <w:pPr>
        <w:pStyle w:val="NormalWeb"/>
        <w:spacing w:lineRule="auto" w:line="360" w:before="0" w:after="0"/>
        <w:jc w:val="both"/>
        <w:rPr>
          <w:b/>
          <w:b/>
          <w:bCs/>
          <w:i/>
          <w:i/>
          <w:iCs/>
          <w:lang w:val="en-GB"/>
        </w:rPr>
      </w:pPr>
      <w:r>
        <w:rPr>
          <w:b/>
          <w:bCs/>
          <w:i/>
          <w:iCs/>
          <w:lang w:val="en-GB"/>
        </w:rPr>
      </w:r>
    </w:p>
    <w:p>
      <w:pPr>
        <w:pStyle w:val="Normal"/>
        <w:spacing w:lineRule="auto" w:line="360"/>
        <w:ind w:left="708" w:hanging="0"/>
        <w:jc w:val="both"/>
        <w:rPr>
          <w:lang w:val="en-GB"/>
        </w:rPr>
      </w:pPr>
      <w:r>
        <w:rPr>
          <w:lang w:val="en-GB"/>
        </w:rPr>
        <w:t>1. Căn cứ Giáo Sư Đại Biểu ở Minh Phụng (Phú Lâm)</w:t>
      </w:r>
    </w:p>
    <w:p>
      <w:pPr>
        <w:pStyle w:val="Normal"/>
        <w:spacing w:lineRule="auto" w:line="360"/>
        <w:ind w:left="708" w:hanging="0"/>
        <w:jc w:val="both"/>
        <w:rPr>
          <w:lang w:val="en-GB"/>
        </w:rPr>
      </w:pPr>
      <w:r>
        <w:rPr>
          <w:lang w:val="en-GB"/>
        </w:rPr>
        <w:t>2. Căn cứ Trung Ương số 2 đường Phước Kiến (Chợ Lớn)</w:t>
      </w:r>
    </w:p>
    <w:p>
      <w:pPr>
        <w:pStyle w:val="Normal"/>
        <w:spacing w:lineRule="auto" w:line="360"/>
        <w:ind w:left="708" w:hanging="0"/>
        <w:jc w:val="both"/>
        <w:rPr>
          <w:lang w:val="en-GB"/>
        </w:rPr>
      </w:pPr>
      <w:r>
        <w:rPr>
          <w:lang w:val="en-GB"/>
        </w:rPr>
        <w:t xml:space="preserve">3. Căn cứ Villa mướn số 15 đường Lý Thành Nguyên </w:t>
      </w:r>
    </w:p>
    <w:p>
      <w:pPr>
        <w:pStyle w:val="Normal"/>
        <w:spacing w:lineRule="auto" w:line="360"/>
        <w:ind w:left="708" w:hanging="0"/>
        <w:jc w:val="both"/>
        <w:rPr>
          <w:lang w:val="en-GB"/>
        </w:rPr>
      </w:pPr>
      <w:r>
        <w:rPr>
          <w:lang w:val="en-GB"/>
        </w:rPr>
        <w:t>4. Căn cứ sở may số 225 chợ Bình Đông</w:t>
      </w:r>
    </w:p>
    <w:p>
      <w:pPr>
        <w:pStyle w:val="Normal"/>
        <w:spacing w:lineRule="auto" w:line="360"/>
        <w:ind w:left="708" w:hanging="0"/>
        <w:jc w:val="both"/>
        <w:rPr>
          <w:lang w:val="en-GB"/>
        </w:rPr>
      </w:pPr>
      <w:r>
        <w:rPr>
          <w:lang w:val="en-GB"/>
        </w:rPr>
        <w:t>5. Căn cứ Chùa Thái Hòa (Saigon)</w:t>
      </w:r>
    </w:p>
    <w:p>
      <w:pPr>
        <w:pStyle w:val="Normal"/>
        <w:spacing w:lineRule="auto" w:line="360"/>
        <w:ind w:left="708" w:hanging="0"/>
        <w:jc w:val="both"/>
        <w:rPr>
          <w:lang w:val="en-GB"/>
        </w:rPr>
      </w:pPr>
      <w:r>
        <w:rPr>
          <w:lang w:val="en-GB"/>
        </w:rPr>
        <w:t>6. Căn cứ nhà tư Sĩ Tải Hợi ở Phú Thọ</w:t>
      </w:r>
    </w:p>
    <w:p>
      <w:pPr>
        <w:pStyle w:val="Normal"/>
        <w:spacing w:lineRule="auto" w:line="360"/>
        <w:ind w:left="708" w:hanging="0"/>
        <w:jc w:val="both"/>
        <w:rPr>
          <w:lang w:val="en-GB"/>
        </w:rPr>
      </w:pPr>
      <w:r>
        <w:rPr>
          <w:lang w:val="en-GB"/>
        </w:rPr>
        <w:t>7. Căn cứ nhà tư Luật Sự Hoa ở Chợ Lớn</w:t>
      </w:r>
    </w:p>
    <w:p>
      <w:pPr>
        <w:pStyle w:val="Normal"/>
        <w:spacing w:lineRule="auto" w:line="360"/>
        <w:ind w:left="708" w:hanging="0"/>
        <w:jc w:val="both"/>
        <w:rPr>
          <w:lang w:val="en-GB"/>
        </w:rPr>
      </w:pPr>
      <w:r>
        <w:rPr>
          <w:lang w:val="en-GB"/>
        </w:rPr>
      </w:r>
    </w:p>
    <w:p>
      <w:pPr>
        <w:pStyle w:val="NormalWeb"/>
        <w:spacing w:lineRule="auto" w:line="360" w:before="0" w:after="0"/>
        <w:jc w:val="both"/>
        <w:rPr>
          <w:lang w:val="en-GB"/>
        </w:rPr>
      </w:pPr>
      <w:r>
        <w:rPr>
          <w:lang w:val="en-GB"/>
        </w:rPr>
        <w:t>Trong vòng mấy giờ đồng hồ toàn thể bổn bộ bị sở Mật Thám Pháp bắt đem về khám Catinat luôn với bao nhiêu đồ đạc, quần áo, xe hơi, xe máy, máy may, máy chữ, bàn ghế đồ quí giá, nếu tính phỏng ra có đến gần một triệu bạc.  Trong đó có số tiền của Hội Thánh cất trong tủ sắt và dấu nhiều chỗ cũng đều bị tịch thâu trên 200.000$00.</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ối với những tài sản và tiền bạc bị mất một số khổng lồ như thế ta không tiếc và cũng không đáng lo ngại, nhưng chỉ tiếc và lo ngại cho một số đồ đạc mà nhân viên trong bổn bộ đã có nhiều công cán lo và gìn giữ cất dấu từ 4 năm trường đã bị bao lần khủng bố khám xét nhưng không tài gì lấy được.  Hôm nay số đồ ấy cất một chỗ rất kín đáo trên nóc lầu, vì sự tra tấn quá, không còn dấu được, nên phải chỉ ngay cho họ đem xuống tất cả:</w:t>
      </w:r>
    </w:p>
    <w:p>
      <w:pPr>
        <w:pStyle w:val="NormalWeb"/>
        <w:spacing w:lineRule="auto" w:line="360" w:before="0" w:after="0"/>
        <w:jc w:val="both"/>
        <w:rPr>
          <w:lang w:val="en-GB"/>
        </w:rPr>
      </w:pPr>
      <w:r>
        <w:rPr>
          <w:lang w:val="en-GB"/>
        </w:rPr>
      </w:r>
    </w:p>
    <w:p>
      <w:pPr>
        <w:pStyle w:val="Normal"/>
        <w:spacing w:lineRule="auto" w:line="360"/>
        <w:ind w:left="708" w:hanging="0"/>
        <w:jc w:val="both"/>
        <w:rPr>
          <w:lang w:val="en-GB"/>
        </w:rPr>
      </w:pPr>
      <w:r>
        <w:rPr>
          <w:lang w:val="en-GB"/>
        </w:rPr>
        <w:t>1. Mấy quyển “sổ vàng” để ghi công cán các nhà từ thiện ái quốc.</w:t>
      </w:r>
    </w:p>
    <w:p>
      <w:pPr>
        <w:pStyle w:val="Normal"/>
        <w:spacing w:lineRule="auto" w:line="360"/>
        <w:ind w:left="708" w:hanging="0"/>
        <w:jc w:val="both"/>
        <w:rPr>
          <w:lang w:val="en-GB"/>
        </w:rPr>
      </w:pPr>
      <w:r>
        <w:rPr>
          <w:lang w:val="en-GB"/>
        </w:rPr>
        <w:t>2. Những thơ từ giao thiệp cùng Đức Ngoại Hầu Cường Để Điện Hạ.</w:t>
      </w:r>
    </w:p>
    <w:p>
      <w:pPr>
        <w:pStyle w:val="Normal"/>
        <w:spacing w:lineRule="auto" w:line="360"/>
        <w:ind w:left="708" w:hanging="0"/>
        <w:jc w:val="both"/>
        <w:rPr>
          <w:lang w:val="en-GB"/>
        </w:rPr>
      </w:pPr>
      <w:r>
        <w:rPr>
          <w:lang w:val="en-GB"/>
        </w:rPr>
        <w:t>3. Bộ Công Nghiệp và bổn Vi Bằng Cơ Quan Phục Quốc.</w:t>
      </w:r>
    </w:p>
    <w:p>
      <w:pPr>
        <w:pStyle w:val="Normal"/>
        <w:spacing w:lineRule="auto" w:line="360"/>
        <w:ind w:left="708" w:hanging="0"/>
        <w:jc w:val="both"/>
        <w:rPr>
          <w:lang w:val="en-GB"/>
        </w:rPr>
      </w:pPr>
      <w:r>
        <w:rPr>
          <w:lang w:val="en-GB"/>
        </w:rPr>
        <w:t>4. Bộ Binh Bị, Bộ Tham Mưu, các ban tổ chức về quân sự, chánh trị và giao thông.</w:t>
      </w:r>
    </w:p>
    <w:p>
      <w:pPr>
        <w:pStyle w:val="Normal"/>
        <w:spacing w:lineRule="auto" w:line="360"/>
        <w:ind w:left="708" w:hanging="0"/>
        <w:jc w:val="both"/>
        <w:rPr>
          <w:lang w:val="en-GB"/>
        </w:rPr>
      </w:pPr>
      <w:r>
        <w:rPr>
          <w:lang w:val="en-GB"/>
        </w:rPr>
        <w:t>5. Cả Thánh Giáo dạy riêng về cơ quan Phục Quốc.</w:t>
      </w:r>
    </w:p>
    <w:p>
      <w:pPr>
        <w:pStyle w:val="Normal"/>
        <w:spacing w:lineRule="auto" w:line="360"/>
        <w:ind w:left="708" w:hanging="0"/>
        <w:jc w:val="both"/>
        <w:rPr>
          <w:lang w:val="en-GB"/>
        </w:rPr>
      </w:pPr>
      <w:r>
        <w:rPr>
          <w:lang w:val="en-GB"/>
        </w:rPr>
        <w:t>6. Những văn bằng bút tích để làm tài liệu cho các nhà viết sử.</w:t>
      </w:r>
    </w:p>
    <w:p>
      <w:pPr>
        <w:pStyle w:val="Normal"/>
        <w:spacing w:lineRule="auto" w:line="360"/>
        <w:ind w:left="708" w:hanging="0"/>
        <w:jc w:val="both"/>
        <w:rPr>
          <w:lang w:val="en-GB"/>
        </w:rPr>
      </w:pPr>
      <w:r>
        <w:rPr>
          <w:lang w:val="en-GB"/>
        </w:rPr>
        <w:t>7. Cả hồ sơ của Hội Thánh và của quân đội.</w:t>
      </w:r>
    </w:p>
    <w:p>
      <w:pPr>
        <w:pStyle w:val="Normal"/>
        <w:spacing w:lineRule="auto" w:line="360"/>
        <w:ind w:left="708" w:hanging="0"/>
        <w:jc w:val="both"/>
        <w:rPr>
          <w:lang w:val="en-GB"/>
        </w:rPr>
      </w:pPr>
      <w:r>
        <w:rPr>
          <w:lang w:val="en-GB"/>
        </w:rPr>
        <w:t>8. Súng trường, súng lục, lựu đạn, dao găm, gươm đảng, gươm trường của Nhựt cho để di tích và phòng thủ.</w:t>
      </w:r>
    </w:p>
    <w:p>
      <w:pPr>
        <w:pStyle w:val="Normal"/>
        <w:spacing w:lineRule="auto" w:line="360"/>
        <w:ind w:left="708" w:hanging="0"/>
        <w:jc w:val="both"/>
        <w:rPr>
          <w:lang w:val="en-GB"/>
        </w:rPr>
      </w:pPr>
      <w:r>
        <w:rPr>
          <w:lang w:val="en-GB"/>
        </w:rPr>
        <w:t>9. Với các đồ đạc lặt vặt nhưng cũng rất quan hệ mà không thể nhớ ra cho hết được.</w:t>
      </w:r>
    </w:p>
    <w:p>
      <w:pPr>
        <w:pStyle w:val="NormalWeb"/>
        <w:spacing w:lineRule="auto" w:line="360" w:before="0" w:after="0"/>
        <w:ind w:left="708" w:hanging="0"/>
        <w:jc w:val="both"/>
        <w:rPr>
          <w:lang w:val="en-GB"/>
        </w:rPr>
      </w:pPr>
      <w:r>
        <w:rPr>
          <w:lang w:val="en-GB"/>
        </w:rPr>
        <w:t>Những đồ đạc này đựng đầy cứng trên mười bao và mấy thùng bằng cây với bao nhiêu vali quần áo, calot chiến sĩ, đều bị tịch thâu tất cả.</w:t>
      </w:r>
    </w:p>
    <w:p>
      <w:pPr>
        <w:pStyle w:val="NormalWeb"/>
        <w:spacing w:lineRule="auto" w:line="360" w:before="0" w:after="0"/>
        <w:ind w:left="708" w:hanging="0"/>
        <w:jc w:val="both"/>
        <w:rPr>
          <w:lang w:val="en-GB"/>
        </w:rPr>
      </w:pPr>
      <w:r>
        <w:rPr>
          <w:lang w:val="en-GB"/>
        </w:rPr>
      </w:r>
    </w:p>
    <w:p>
      <w:pPr>
        <w:pStyle w:val="NormalWeb"/>
        <w:spacing w:lineRule="auto" w:line="360" w:before="0" w:after="0"/>
        <w:jc w:val="both"/>
        <w:rPr>
          <w:lang w:val="en-GB"/>
        </w:rPr>
      </w:pPr>
      <w:r>
        <w:rPr>
          <w:lang w:val="en-GB"/>
        </w:rPr>
        <w:t>Tin ông Giáo Sư Đại Biểu Đạo Cao Đài Trần Quang Vinh bị bắt đã đăng trên mặt các báo Tây Nam cùng báo Tàu, báo Anh, làm chấn động cả dư luận, rất xôn xao bàn tán.  Tự do trên các báo hằng ngày đều có bình luận vụ ông Giáo Sư Đại Biểu bị bắt, kẻ thì nhắc tiểu sử, người thì viết lịch trình rồi hoan hô nào thời thế tạo anh hùng từ địa vị thơ ký lên đến tội nhơn chiến tranh, đem một công trình cách mạng vẻ vang để ca tụng.  Rồi cũng có một vài tờ báo “bợ đít” lại thổi lông tầm vít, ngạo nghễ đủ điều.  Đó là tình đời thường có, thế gian không lạ gì, nhưng hay hoặc dở, công hay tội hãy còn tòa lương tâm của toàn thiên hạ xét đoá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ây nhắc lại ông Giáo Sư Đại Biểu cùng bổn bộ bị đem vào khám đường mật thám (Catinat).  Một chỗ mà ai nghe tới cũng phải rùng mình, rởn óc, kinh khủng, ghê hồn với các cực hình tra khảo còn hơn địa ngục, cái cảnh đày đọa con người còn hơn con vật.  Nếu ai đã từng bước chân vào đó thì không muốn trở lại lần thứ ha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ở mật thám ngày ấy, ngưng hết công chuyện đặng lo “tiếp rước” bổn bộ ông Trần Quang Vinh.  Khởi sự họ đem ra từ người lấy lai lịch rồi đem vào phòng tra, đánh đập, đá, cú, thoi, đấm, đập, đủ thứ đánh, treo, rồi còn đem khốp miệng đổ nước cho ngộp hơi chết, rồi chờ tỉnh lại đem chạy điện.  Họ làm cho chết đi sống lại rồi đem ra hỏi cho biết thêm cả thảy cơ quan, nào binh bị, khí giới, tổ chức, người cộng sự, v.v...  Hỏi rồi đánh nữa cho chết giấc để cho sống lại rồi đánh, luân phiên người này kế người khá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uộc tra tấn liên tiếp ba ngày như vậy, ôi!  Còn bút mực nào tả ra cho hết cảnh trạng đau khổ này.  Thà đem ra bắn phứt cho rồi hơn là để hành hạ xác thị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và cả bổn bộ thấy bao nhiêu văn bằng bút tích bao nhiêu tang chứng hiển nhiên không còn chối cãi được, nên mỗi người tự cung khai và nhìn nhận sự thật tất cả công việc làm trong bốn năm nay.  Rồi vẫn đinh ninh rằng cả thảy sẽ chịu tử hình và đang chờ cái chết cho rảnh xác thịt đau khổ.</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ưng hình như Đấng Chí Tôn đưa con cái của Ngài đến đây, không đành để chịu cái chết đau thảm, mà trái lại để chịu cái khổ đặng cứu vãn thời cuộc, gỡ nguy cho toàn Đạo, để có cơ hội đem Đức Hộ Pháp và chư Đại Thiên Phong trở về cố quốc.  Tức là một cơ biến chuyển của Thiên Thơ đã định trướ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ên khiến cho nhà cầm quyền Pháp không nỡ đem đi xử tử mà trái lại còn đổi hẳn thái độ, liền ngưng hết các cuộc tra tấn để thương thuyết, họ cho ông Giáo Sư Đại Biểu suy nghĩ và bày tỏ nguyện vọng, toàn Đạo muốn gì?</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cùng bổn bộ bước đến giai đoạn này thật khó xử trí vì thấy hai con đường:</w:t>
      </w:r>
    </w:p>
    <w:p>
      <w:pPr>
        <w:pStyle w:val="NormalWeb"/>
        <w:spacing w:lineRule="auto" w:line="360" w:before="0" w:after="0"/>
        <w:jc w:val="both"/>
        <w:rPr>
          <w:lang w:val="en-GB"/>
        </w:rPr>
      </w:pPr>
      <w:r>
        <w:rPr>
          <w:lang w:val="en-GB"/>
        </w:rPr>
      </w:r>
    </w:p>
    <w:p>
      <w:pPr>
        <w:pStyle w:val="NormalWeb"/>
        <w:spacing w:lineRule="auto" w:line="360" w:before="0" w:after="0"/>
        <w:ind w:left="708" w:hanging="0"/>
        <w:jc w:val="both"/>
        <w:rPr>
          <w:lang w:val="en-GB"/>
        </w:rPr>
      </w:pPr>
      <w:r>
        <w:rPr>
          <w:lang w:val="en-GB"/>
        </w:rPr>
        <w:t>1. Phải chịu chết chẳng những cả bổn bộ mà toàn thể Chức Sắc đạo hữu đã có tên tuổi nơi Thông Qui, nơi Sổ Vàng, nơi Vi Bằng mà bằng cớ nhà cầm quyền Pháp đã nắm sẵn trong tay.</w:t>
      </w:r>
    </w:p>
    <w:p>
      <w:pPr>
        <w:pStyle w:val="NormalWeb"/>
        <w:spacing w:lineRule="auto" w:line="360" w:before="0" w:after="0"/>
        <w:ind w:left="708" w:hanging="0"/>
        <w:jc w:val="both"/>
        <w:rPr>
          <w:lang w:val="en-GB"/>
        </w:rPr>
      </w:pPr>
      <w:r>
        <w:rPr>
          <w:lang w:val="en-GB"/>
        </w:rPr>
        <w:t>2. Phải thỏa thuận ngưng chiến bằng võ lực, nhưng còn thương thuyết bằng chánh trị, ngoại giao để cứu vãn thời cuộc, gỡ nguy cho toàn Đạo, và cũng có thể đem sự thắng lợi cho dân cho nước được.</w:t>
      </w:r>
    </w:p>
    <w:p>
      <w:pPr>
        <w:pStyle w:val="NormalWeb"/>
        <w:spacing w:lineRule="auto" w:line="360" w:before="0" w:after="0"/>
        <w:ind w:left="708" w:hanging="0"/>
        <w:jc w:val="both"/>
        <w:rPr>
          <w:lang w:val="en-GB"/>
        </w:rPr>
      </w:pPr>
      <w:r>
        <w:rPr>
          <w:lang w:val="en-GB"/>
        </w:rPr>
      </w:r>
    </w:p>
    <w:p>
      <w:pPr>
        <w:pStyle w:val="NormalWeb"/>
        <w:spacing w:lineRule="auto" w:line="360" w:before="0" w:after="0"/>
        <w:jc w:val="both"/>
        <w:rPr>
          <w:lang w:val="en-GB"/>
        </w:rPr>
      </w:pPr>
      <w:r>
        <w:rPr>
          <w:lang w:val="en-GB"/>
        </w:rPr>
        <w:t>Tương lai từ bốn năm nay toàn Đạo đã ra làm chánh trị, tổ chức quân đội, liên hiệp cùng các đảng phái chánh trị để tranh đấu độc lập, cho dân cho nước, công cuộc còn đang phân tranh giữa hai nước Pháp-Việt.  Rồi bỗng nhiên Tư Lịnh Bộ của quân đội Cao Đài đã lọt vào tay của kẻ nghịch, kể như đã lâm vào cảnh thất bại, lẽ thì nên chết cho trọn tiếng, trọn hy sinh cùng chủ nghĩa.</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ưng nếu chết mà nước được độc lập, đồng bào đặng tự do, Đạo đặng phục sinh quyền tín ngưỡng thì còn gì vui sướng hơn.  Trái lại, chết mà nước thêm yếu hèn, nền Đạo tiêu tan, đồng bào đau khổ, non sông bị dày đạp thì cái chết ấy vẫn không íc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ìn thấy võ lực quân đội ta đã kém thế, bên ngoài thế giới chẳng ai binh, bên trong đảng phái phân tranh, giành quyền cướp vị, sát hại lẫn nhau, đoàn này nghịch với đoàn kia, đệ tam giết đệ tứ.  Binh tướng của mỗi chiến khu muốn đánh lúc nào thì đánh, muốn nghỉ lúc nào thì nghỉ, không còn liên lạc, không còn tuân mạng lịnh của ai cả.  Những nhà ái quốc chân chánh bị giết, bị hành hình rất tàn nhẫn chỉ vì đảng phái.  Những người lãnh đạo chánh phủ hình như kể địa vị mình lớn hơn vận mạng quốc gia.  Thế thì đại cuộc đã hư, nếu kháng chiến nữa thì không ích gì mà chỉ thêm tai h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ì giữa lúc ấy nhà chức trách Pháp đưa tay bảo chúng ta hiệp tác và tuyên bố: nước Pháp mới trở lại đây không phải để chiến tranh chinh phục thuộc địa nữa, mà lại để thi hành đúng theo điều ước của Hiến Chương Đại Tây Dương để giúp cho các nước nhược tiểu tự quyết định lấy vận mạng mình.  Có lý nào giữa hai nước Pháp-Việt không thể tìm hiểu nhau hay sa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ởi chỗ muốn hiểu nhau đó mà hôm nay nhà cầm quyền Pháp có cơ hội gặp hai vị Đại Biểu của Đạo Cao Đài là một nhân vật trọng yếu trong chánh giới Việt Nam, nếu không nắm ngay cơ hội này còn có cơ hội nào hơn, nên sau khi thỏa thuận đặng thương thuyết ông Giáo Sư Đại Biểu dâng ngay một bảng nguyện vọng đại khái như sau đây:</w:t>
      </w:r>
    </w:p>
    <w:p>
      <w:pPr>
        <w:pStyle w:val="NormalWeb"/>
        <w:spacing w:lineRule="auto" w:line="360" w:before="0" w:after="0"/>
        <w:jc w:val="both"/>
        <w:rPr>
          <w:lang w:val="en-GB"/>
        </w:rPr>
      </w:pPr>
      <w:r>
        <w:rPr>
          <w:lang w:val="en-GB"/>
        </w:rPr>
      </w:r>
    </w:p>
    <w:p>
      <w:pPr>
        <w:pStyle w:val="Normal"/>
        <w:spacing w:lineRule="auto" w:line="360"/>
        <w:ind w:left="708" w:hanging="0"/>
        <w:jc w:val="both"/>
        <w:rPr>
          <w:lang w:val="en-GB"/>
        </w:rPr>
      </w:pPr>
      <w:r>
        <w:rPr>
          <w:lang w:val="en-GB"/>
        </w:rPr>
        <w:t>1. Trước nhứt xin cho Đức Hộ Pháp và chư vị Thiên Phong bị đày ở đảo Madagascar được trở về cố quốc.</w:t>
      </w:r>
    </w:p>
    <w:p>
      <w:pPr>
        <w:pStyle w:val="Normal"/>
        <w:spacing w:lineRule="auto" w:line="360"/>
        <w:ind w:left="708" w:hanging="0"/>
        <w:jc w:val="both"/>
        <w:rPr>
          <w:lang w:val="en-GB"/>
        </w:rPr>
      </w:pPr>
      <w:r>
        <w:rPr>
          <w:lang w:val="en-GB"/>
        </w:rPr>
        <w:t>2. Trả lại tự do tín ngưỡng cho toàn Đạo, Tòa Thánh và các Thánh Thất được mở cửa thờ phụng cúng kiến.</w:t>
      </w:r>
    </w:p>
    <w:p>
      <w:pPr>
        <w:pStyle w:val="Normal"/>
        <w:spacing w:lineRule="auto" w:line="360"/>
        <w:ind w:left="708" w:hanging="0"/>
        <w:jc w:val="both"/>
        <w:rPr>
          <w:lang w:val="en-GB"/>
        </w:rPr>
      </w:pPr>
      <w:r>
        <w:rPr>
          <w:lang w:val="en-GB"/>
        </w:rPr>
        <w:t>3. Nhìn nhận chánh thức Đạo Cao Đài có quyền lấy danh đạo mà tạo sắm tài sản như bên Thiên Chúa Giáo.</w:t>
      </w:r>
    </w:p>
    <w:p>
      <w:pPr>
        <w:pStyle w:val="Normal"/>
        <w:spacing w:lineRule="auto" w:line="360"/>
        <w:ind w:left="708" w:hanging="0"/>
        <w:jc w:val="both"/>
        <w:rPr>
          <w:lang w:val="en-GB"/>
        </w:rPr>
      </w:pPr>
      <w:r>
        <w:rPr>
          <w:lang w:val="en-GB"/>
        </w:rPr>
        <w:t>4. Ngưng khủng bố bắt bớ Chức Sắc và đạo hữu.</w:t>
      </w:r>
    </w:p>
    <w:p>
      <w:pPr>
        <w:pStyle w:val="NormalWeb"/>
        <w:spacing w:lineRule="auto" w:line="360" w:before="0" w:after="0"/>
        <w:ind w:left="708" w:hanging="0"/>
        <w:jc w:val="both"/>
        <w:rPr>
          <w:lang w:val="en-GB"/>
        </w:rPr>
      </w:pPr>
      <w:r>
        <w:rPr>
          <w:lang w:val="en-GB"/>
        </w:rPr>
        <w:t>Đối lại, bên Đạo chúng  ta, ông Giáo Sư Đại Biểu sẽ ra lịnh cả thảy quân đội đều ngưng chiến và ra mặt công khai để liên minh với quân đội Pháp trong vấn đề an ninh và trật tự.  Đề nghị này hai bên đều chấp thuận.</w:t>
      </w:r>
    </w:p>
    <w:p>
      <w:pPr>
        <w:pStyle w:val="NormalWeb"/>
        <w:spacing w:lineRule="auto" w:line="360" w:before="0" w:after="0"/>
        <w:ind w:left="708" w:hanging="0"/>
        <w:jc w:val="both"/>
        <w:rPr>
          <w:lang w:val="en-GB"/>
        </w:rPr>
      </w:pPr>
      <w:r>
        <w:rPr>
          <w:lang w:val="en-GB"/>
        </w:rPr>
      </w:r>
    </w:p>
    <w:p>
      <w:pPr>
        <w:pStyle w:val="Normal"/>
        <w:spacing w:lineRule="auto" w:line="360"/>
        <w:jc w:val="both"/>
        <w:rPr>
          <w:lang w:val="en-GB"/>
        </w:rPr>
      </w:pPr>
      <w:r>
        <w:rPr>
          <w:b/>
          <w:bCs/>
          <w:i/>
          <w:iCs/>
          <w:lang w:val="en-GB"/>
        </w:rPr>
        <w:t>TOÀN THỂ BỔN BỘ ĐƯỢC PHÓNG THÍCH</w:t>
      </w:r>
    </w:p>
    <w:p>
      <w:pPr>
        <w:pStyle w:val="NormalWeb"/>
        <w:spacing w:lineRule="auto" w:line="360" w:before="0" w:after="0"/>
        <w:jc w:val="both"/>
        <w:rPr>
          <w:lang w:val="en-GB"/>
        </w:rPr>
      </w:pPr>
      <w:r>
        <w:rPr>
          <w:lang w:val="en-GB"/>
        </w:rPr>
        <w:t>Sau khi ông Giáo Sư Đại Biểu xin cho hai vị Võ Văn Nhơn và Nguyễn Tuấn Phú lãnh sứ mạng lên chiến khu của quân đội, thương thuyết với vị Tổng Chỉ Huy Nguyễn Văn Thành.  Trong lúc toàn thể quân đội đang hăng hái chiến đấu với đối phương, bỗng nhiên được lịnh của vị Tổng Tư Lịnh, liền ngưng chiến và đồng thanh làm hậu thuẫn cho cuộc thương thuyết giữa quân  đội Cao Đài cùng quân đội Pháp Quố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Thông Điệp từ chiến khu gỡi về cho quân đội Pháp Quốc trong ít ngày thì toàn thể trong bổn bộ được thả ra.</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au hai mươi hai ngày bị giam cầm và tra tấn rất ghê gớm, lẽ thì phải chết mất trong ngục một số người, nhưng hình như các Đấng Thiêng Liêng đã ban ơn và bảo hộ cả thảy được toàn vẹn, chỉ bị bịnh hoạn ra dưỡng bịnh ít ngày thì đã bình phục và tiếp tục làm việc trở l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rong thời gian ông Giáo Sư Đại Biểu và bổn bộ bị bắt, toàn Đạo hết sức chấn động xao xuyến, vừa thương tâm, và kinh khủng sợ sệt cho tương lai nền Đạo chẳng khác nào như cách 5 năm về trước khi Đức Hộ Pháp bị nạn.  Càng lo âu, càng dè dặt, thu xếp đề phòng cũng chưa chắc chắn công việc sẽ xảy ra làm sao nữa.  Nhưng có một điều đáng mừng là đức tin của toàn Đạo họ đinh ninh rằng: ông Giáo Sư Đại Biểu bị nạn là một cơ biến chuyển của thời cuộc, hoặc Đạo sẽ bước qua một giai đoạn mới, chớ không phải gặp cơ thất bại nguy vong.  Nên họ rất bình tĩnh mà duy trì kiên cố lực lượng để chờ xem biến tướ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và bổn bộ được phóng thích, một tin mừng cho toàn thể, nhưng từ nội tỉnh đến ngoại cuộc đều đặt nhiều câu hỏi ????  Không hiểu ông Trần Quang Vinh được phóng thích với trường hợp nào?  Một người đã bị lên án “tội nhân chiến tranh” số 1 của Việt Nam, một người thứ nhứt của quân đội Pháp ngày nay được phóng thích.  Rồi đây, quân đội Cao Đài sẽ xây qua chiều hướng nào?   Âu cũng là một vấn đề quan trọng của thời đ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ẳn không còn ai không biết tinh thần của toàn thể tín đồ Cao Đài từ hai chục năm, mặc dầu ở trong phạm vi Tôn Giáo, nhưng có một tinh thần chánh trị rất cao thượng.  Cái tinh thần ấy ngày 9 Mars 1945 họ đã đem kinh nghiệm một lần thứ nhứt và cũng nêu cao một trang lịch sử vẻ vang nơi đất Việt.  Nếu nói hy sinh đặng chống ngoại xăm, trừ đế quốc thực dân, khôi phục nền tảng độc lập và tự do cho dân nước, chưa chắc đảng phái chánh trị nào theo kị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ôm nay vì hoàn cảnh bắt buộc ông Giáo Sư Đại Biểu phải thỏa thuận bắt tay với Pháp để ngưng chiến không phải là việc lạ, lịch sử không thể bắt tội, dư luận không thể lên án, mà trái lại phải hiểu hoàn cảnh của người, của thời cuộ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ũng như năm 1939, nước Đức đánh bại nước Pháp, nếu không có Pétain ra cứu vãn thời cuộc thì nước Pháp phải tiêu hủy, dân sự phải diệt vong, đâu còn nước Pháp ngày nay.  Nước Tàu không có ông Uông Tinh Vệ làm sao tránh khỏi sự tàn sát của quân Nhựt.  Cụ Hồ Chí Minh không bắt tay với Pháp thì nước Việt đã phải mất ba kỳ.</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ạo Cao Đài nếu không có ông Giáo Sư Đại Biểu (vì hoàn cảnh yểm bách) thương thuyết với Pháp thì ngày nay biết bao Chức Sắc đạo hữu bị bắn giết; chùa chiền nhà cửa biết bao bị thiêu đốt;  Đức Giáo Chủ yêu mến của Đạo chưa chắc ngày nay được trở về cố quốc; nền Đạo chưa chắc được phục hưng như thế nà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ành thử tai nạn vừa qua là một cơ cứu khổ cho toàn Đạo, để cho người lãnh đạo lập một chiến công phi thường với lịch sử, để giải thoát cho Đức Giáo Chủ và chư vị Thiên Phong đương bị đày được trở về cố quốc, để đem Đạo đi đến một con đường mới, để tranh thủ độc lập tự do cho nước bằng đạo đức tinh thần, bằng thương thuyết ngoại giao.  Mà rồi cũng nhờ thế mà chúng ta tránh được chỗ đổ máu vô ích và chúng ta không còn cơ hội đổ máu nữa.</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CUỘC LỄ LIÊN MINH GIỮA QUÂN ĐỘI PHÁPVÀ CAO ĐÀI</w:t>
      </w:r>
    </w:p>
    <w:p>
      <w:pPr>
        <w:pStyle w:val="NormalWeb"/>
        <w:spacing w:lineRule="auto" w:line="360" w:before="0" w:after="0"/>
        <w:jc w:val="both"/>
        <w:rPr>
          <w:lang w:val="en-GB"/>
        </w:rPr>
      </w:pPr>
      <w:r>
        <w:rPr>
          <w:lang w:val="en-GB"/>
        </w:rPr>
        <w:t>Ở khám đường 22 ngày vừa ra khỏi, ông Giáo Sư Đại Biểu và bổn bộ được dưỡng bịnh và chăm lo thuốc thang, nội trong 10 ngày gần bình phục.  Sự hứa hẹn với nhà cầm quyền Pháp không thể diên trì đặng và cũng là một vấn đề cần thiết đối với Đạo phải xây chiều đổi hướng qua một giai đoạn mới mà toàn thể đang trông mong nơi sự quyết định của người lãnh đạ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mặt phái người lên chiến khu để thương thuyết với Tổng Chỉ Huy quân đội định ngày kéo trọn Sư Đoàn về Tòa Thánh đặng cử hành lễ liên minh.  Một mặt ông Giáo Sư Đại Biểu và bổn bộ cũng ngồi chung đoàn xe của quân đội Pháp lên Tòa Thánh cho kịp với ngày đã định trướ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ai bên: đại diện của Đạo và của Pháp, quân đội ta và quân đội Pháp hội đàm thương thuyết tại đây trót ba ngày trường mới xong.  Hai đàng đã thỏa thuận ký kết một bản Hòa Ước ngày 9 Juin 1946.</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ại khái bản Hòa Ước ấy như thế nà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ối với Pháp, quân đội ta phải ngưng chiến và giải tán tất cả các bộ đội lưu động kháng chiế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ối với Đạo, quân đội Pháp cũng ngưng các cuộc tấn công khủng bố, không bắt buộc đá động đến một Chức Sắc hoặc đạo hữu nào tất cả.  Trả lại các quyền tự do tín ngưỡng truyền bá của Đạo.  Mở cửa Tòa Thánh và các Thánh Thất được tự do thờ phượng cúng kiến trong phạm vi Tôn Giáo.  Đem Đức Hộ Pháp và chư vị Thiên Phong trở về cố quốc và giao lại các quyền tự do công dâ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Liền đó đã thành lập công khai một Đạo Binh Tự Vệ để bảo thủ Đền Thánh.  Cũng tổ chức lại với bao nhiêu chiến sĩ và quân cụ của ta mới đem về đó.  Nhưng địa vị và dấu hiệu Thượng Hạ Sĩ Quan ta vẫn để nguyên vẹn không sửa đổi chi cả.</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ừ trước, quân đội vẫn hoạt động, nhưng âm thầm kín đáo, lẩn trú theo rừng núi.  Hôm nay cũng vẫn hoạt động nhưng đường đột công khai riêng biệt theo quân đội Cao Đài chớ không phải tùng theo hàng ngũ của quân đội Phá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ảnh trạng Tòa Thánh từ trước vẫn chìm ngập trong tình thế không toan khó liệu.  Bao nhiêu Chức Sắc đạo hữu ở Tòa Thánh đang tha thiết phân vân với phong trào thay đổi và rất âu lo cho tương lai nền Đạo rồi đây sẽ thành bại nên hư bao ngả?</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uộc bắt bớ ông Giáo Sư Đại Biểu làm cho dư luận chấn động và khủng khiếp ... Rồi cũng do cuộc bắt bớ ấy rất nhẹ dường như cổi được tấc lòng nặng triệ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ế thì ông giáo Sư Đại Biểu và bổn bộ chịu đặng vẹt lối chông gai, hầu dìu bước Đạo lên đàng sáng lạng.  Đem trả lại cả quyền hành tự do của Đạo lại cho con cái Chí Tôn.  Đem những vị Chức Sắc và đạo hữu bị khủng bố trở lại hành sự như xưa nay.  Những chiến sĩ đang sống giữa cảnh rừng sâu nước độc, phiêu bạt khắp nơi, nay được trở về căn cứ, được vầy đoàn hiệp bạn, để tổ chức hàng ngũ đặng định chừng bước đường tranh đấu chắc chắn và thành công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oà Thánh từ đây giao cho ông Khai Đạo Hiệp Thiên Đài Phạm Tấn Đãi thay mặt cho ông Giáo Sư Đại Biểu để giao thiệp với nhà cầm quyền Pháp ở Tây Ninh, bên trong thì lo tổ chức lại Cửu Viện Nội Chánh, sửa soạn lại dinh thự hầu chờ ngày tiếp rước Đức Giáo Chủ (Phạm Hộ Pháp).  Đạo quân tự vệ để bảo thủ đền thánh thì giao lại cho Đại Tá Nguyễn Thành Phương Tổng Chỉ Huy và giao thiệp cùng quân đội Phá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khi sắp xong công cuộc Tòa Thánh đã có người thay mặt lo về chánh trị và quân đội Cao Đài rồi thì ông cùng bổn bộ trở về Saigon đặng tiếp tục thương thuyết về vấn đề Đức Hộ Pháp về nước.  Đó là một việc mà ông Giáo Sư Đại Biểu rất quan tâm và lo lắng nhiều hơn hế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Giữa tình thế này lại có Chánh Phủ Tự Trị “Nam Kỳ Cộng Hòa Dân Quốc” ra đời, mục đích tách Nam Bộ Việt Nam ra làm một nước riêng trong Liên Bang Đông Dương và trong Liên Hiệp Pháp Quốc.  Người được mang danh Thủ Tướng Nam Kỳ Quốc là Bác Sĩ Nguyễn Văn Thinh.  Một chánh phủ hữu danh vô thiệt, ai cũng biết nó do người Pháp nâng đỡ chứ không phải của dân cử.</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việc làm ngược dòng lịch sử, trái với nguyện vọng quần chú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Giai đoạn của Đạo bước đến đây gặp cảnh nghịch thường và rất khó xử.  Những người có trách nhiệm lãnh đạo quần chúng hướng dẫn đặng phong  trào, không lẽ điềm nhiên tọa thị, khó nhứt là việc làm của hạng người ấy ở trong  quyền hành của đối phương thì càng khó biết bao!  Nhưng một khi đã nhận định thời thế và đã biết người biết ta thì ta cũng có thể dụng những chiến lược của Hàn Tín, Trương Lương hầu chuyển bại ra thắng, cũng không phải là vô kế khả thi vậ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ởi cớ ấy nên tờ Châu Tri số 1 ra đời, mà gần đây có nhà lãnh đạo Việt Minh đã hấp tấp lên án nào là Việt gian, nào là phản quốc.  Nhưng Việt gian  hay phản quốc hãy còn thời gian phê phán.  Đây chỉ nên hiểu Cao Đài làm gì đã chớ?</w:t>
      </w:r>
    </w:p>
    <w:p>
      <w:pPr>
        <w:pStyle w:val="NormalWeb"/>
        <w:spacing w:lineRule="auto" w:line="360" w:before="0" w:after="0"/>
        <w:jc w:val="both"/>
        <w:rPr>
          <w:lang w:val="en-GB"/>
        </w:rPr>
      </w:pPr>
      <w:r>
        <w:rPr>
          <w:lang w:val="en-GB"/>
        </w:rPr>
        <w:t>Từ mang tiếng Liên Minh với quân đội Pháp, Cao Đài chưa hề lấy thế lực nào để khủng bố và bắt bớ một lương dân nào tất cả, mà trái lại đem danh từ “đạo nghĩa” cho các lớp quần chúng trong xã hội.  Việc làm của Cao Đài không la lối rùm beng, không vỗ ngực đưa tay chộp rộp, không lấy láo khoét làm phương lược, chẳng dùng dọa nạt làm động cơ.  Nhưng rất lặng lẽ trong sự quyết định, trong sự hy sinh, trong sự hành động, chậm chạp và chắc chắ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ó lẽ cũng dám tự hào mà tuyên bố rằng: từ 20 năm nay Đạo Cao Đài đã hy sinh rất nhiều cho một chủ nghĩa Thiêng Liêng vô đối.  Năng lực của nó đã lôi cuốn đại đa số quần chúng hưởng ứng.  Công cuộc cách mạng vừa qua một phần lớn do công trình vĩ đại của Đạo Cao Đài gầy dựng.  Những phần tử tham gia chánh trị chưa hề dùng lối bạo ác vô nhân.  Trong hàng ngũ Cao Đài chưa từng nghe có người phản phúc bán nước hại dân.   </w:t>
      </w:r>
    </w:p>
    <w:p>
      <w:pPr>
        <w:pStyle w:val="NormalWeb"/>
        <w:spacing w:lineRule="auto" w:line="360" w:before="0" w:after="0"/>
        <w:jc w:val="both"/>
        <w:rPr>
          <w:lang w:val="en-GB"/>
        </w:rPr>
      </w:pPr>
      <w:r>
        <w:rPr>
          <w:lang w:val="en-GB"/>
        </w:rPr>
        <w:t xml:space="preserve">  </w:t>
      </w:r>
    </w:p>
    <w:p>
      <w:pPr>
        <w:pStyle w:val="NormalWeb"/>
        <w:spacing w:lineRule="auto" w:line="360" w:before="0" w:after="0"/>
        <w:jc w:val="both"/>
        <w:rPr>
          <w:lang w:val="en-GB"/>
        </w:rPr>
      </w:pPr>
      <w:r>
        <w:rPr>
          <w:lang w:val="en-GB"/>
        </w:rPr>
        <w:t>Hôm nay ông Trần Quang Vinh tạm dùng một phương châm cứu nước gỡ rối cho tình thế, giải nguy cho đồng bào rồi lại lắm kẻ phê bình này nọ.  Đồng thời, cụ Hồ Chí Minh cũng tạm dùng phương châm ấy, lại được danh từ ái quốc?  Nhưng thôi, giữa tình thế còn đang hỗn độn, cuộc diện đương phân tranh, chánh thể còn đương hoang mang mờ mịt, thì cũng chưa biết ai là Việt gian, ai là ái quốc.  Chỉ để cho tòa án lương tâm của toàn quốc dân lấy công tâm sáng suốt khôn ngoan mà nhận đị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ặc tình ai nói sao thì nói, ai hiểu sao thì hiểu, ông Giáo Sư Đại Biểu vẫn trì chí nhẫn nại, âm thầm làm việc với sứ mạng Thiêng Liêng, ông cùng đồng chí của ông vẫn tranh đấu mãi không ngừng, nhưng đến giai đoạn này cuộc tranh đấu bằng chánh trị và ngoại gia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rước nhứt là vận động một cách khẩn cấp xin cho Đức Hộ Pháp và chư vị Đại Thiên Phong mau phản hồi cố quốc.  Một mặt lo củng cố hàng ngũ chiến sĩ, qui tựu lại các bộ đội một cách công khai để gia tăng lực lượng đặng làm hậu thuẫn cho cuộc tranh đấu và thương thuyết đang hiện hành...</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HÀNH VI (HAY LÀ BẢN ÁN) CỦA ÔNGĐẶNG TRUNG CHỬ</w:t>
      </w:r>
    </w:p>
    <w:p>
      <w:pPr>
        <w:pStyle w:val="NormalWeb"/>
        <w:spacing w:lineRule="auto" w:line="360" w:before="0" w:after="0"/>
        <w:jc w:val="both"/>
        <w:rPr>
          <w:lang w:val="en-GB"/>
        </w:rPr>
      </w:pPr>
      <w:r>
        <w:rPr>
          <w:lang w:val="en-GB"/>
        </w:rPr>
        <w:t>Nói đến ông Đặng Trung Chử hay là Ngạn Sơn (Danh Thánh Phối Sư Thượng Chử Thanh) thì không ai còn lạ gì với ông ấy.  Từ ngày Đức Hộ Pháp đi an trí nơi hải ngoại đến ngày giờ này, hỏi lại ông đã làm gì nên công cá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Dưới đây chúng ta thử ôn lại đoạn đường của ông từ năm 1941:</w:t>
      </w:r>
    </w:p>
    <w:p>
      <w:pPr>
        <w:pStyle w:val="NormalWeb"/>
        <w:spacing w:lineRule="auto" w:line="360" w:before="0" w:after="0"/>
        <w:jc w:val="both"/>
        <w:rPr>
          <w:lang w:val="en-GB"/>
        </w:rPr>
      </w:pPr>
      <w:r>
        <w:rPr>
          <w:lang w:val="en-GB"/>
        </w:rPr>
        <w:t>Từ khi Đức Hộ Pháp bị nạn rồi kế tiếp theo chư vị Đại Thiên Phong.  Cả Hội Thánh bây giờ duy còn sót lại một mình ông là lớn (quyền Thượng Chánh Phối Sư), nhưng ông cũng không làm gì gọi là hướng đạo cho đàn em, chẳng có một mưu mô gì để làm giải nguy trong lúc rối, chẳng có một sự hy sinh can đảm nào để làm gương cho toàn Đạo và cũng chẳng có một lời lẽ chi để giữ vững tinh thần đạo hữ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rái lại ông đành lui gót kiếm chỗ ẩn thân, lúc ẩn thân ông được Chức Sắc đạo hữu cung cấp cho ông một cách rất chu đáo.</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ến tháng giêng Nhâm Ngọ, nhờ sự mạo hiểm của ông Giáo Sư Thượng Vinh Thanh đem xe rước ông chạy một nước về Kim Biên.  Về đây cũng gần trót một năm, ông cũng không có làm gì gọi là đáng kể.  Rồi đến nền Đạo ở Kim Biên bị khủng bố, Thánh Thất bị sung công, ông liền xuất dương qua Bangkok (Xiêm La Quốc).  Lúc qua Xiêm nghe nói ông cũng có hoạt động rất nhiều, nhưng sự hoạt động ấy không có tiếng dội cho nước cho Đạo cả, mà trái lại gây nhiều chuyện lôi thôi ở bên ấ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ên Đông Dương lúc nọ ông Giáo Sư Đại Biểu nhơn danh cho Hội Thánh, mỗi tháng đều có gỡi tiền châu cấp cho ông, để ông nuôi sống vững nơi đất khác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au ngày đảo chánh 9 Mars 1945 đã lật đổ chánh quyền Đế Quốc Pháp rồi, ông lần hồi trở về Saigon ở bên cạnh ông Giáo Sư Đại Biểu, ngoài những việc phụ trách nhẹ nhàng thì ông cũng chưa có làm điều gì đáng nó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gay lúc Việt Minh nắm chánh quyền vì tình thế mà ông Giáo Sư Đại Biểu phải từ chức Đại Biểu và Tổng Tư Lịnh Quân Đội Cao Đài.  Hai nhiệm vụ ấy giao lại cho ông Thượng Chử Thanh chấp chánh.  Tuy nói cho ông Thượng Chử Thanh, nhưng mọi việc khó khăn trọng đại, hãy còn có ý kiến của ông Đại Biểu.  Bằng chẳng vậy thì cả cơ quan đều hư hại, nhơn tâm rời rã, chiến sĩ nản lòng, vì ai cũng biết việc làm, tài đức, ngoại giao của ông không thể ngồi vững địa vị ấy đượ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Phong trào Việt Minh bạo tàn, ông cũng có làm việc với mặt trận ấy rất nhiều, nhưng chẳng thâu hoạch được một thắng lợi nào cả.</w:t>
      </w:r>
    </w:p>
    <w:p>
      <w:pPr>
        <w:pStyle w:val="NormalWeb"/>
        <w:spacing w:lineRule="auto" w:line="360" w:before="0" w:after="0"/>
        <w:jc w:val="both"/>
        <w:rPr>
          <w:lang w:val="en-GB"/>
        </w:rPr>
      </w:pPr>
      <w:r>
        <w:rPr>
          <w:lang w:val="en-GB"/>
        </w:rPr>
        <w:t>Pháp Quốc trở lại Đông Dương, Việt Minh rút lui, lịnh giải tán quân đội, Tổng Hành Dinh bị dời đi, đồng thời ông cũng đi luôn và ôm một số tiền của Hội Thánh 600.000$00 chạy về Tòa Thá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Giữa lúc đó, ông Giáo Sư Đại Biểu bị Việt Minh bắt.  Ông Thượng Chử Thanh về Tòa Thánh hành động không đắc nhơn tâm, tự mình làm giảm tư cách của bậc đàn anh, gây nhiều ác cảm giữa ông và đạo hữu tại Thánh Địa, cho đến nỗi có sự âm mưu giết lẫn nhau, mà kẻ phạm nhơn lại có tay ông trong đó.  Gây oan trái tự ông đào tạo, biết việc chẳng lành sẽ xảy tới cho ông, ông liền cuốn gói ra đi giữa đêm tối lạnh lùng mà không một ai hay biết.  Ông cũng còn nhớ đem theo số bạc của ông giữ, ông rất nhẫn tâm giữa cảnh trạng Tòa Thánh đang thiếu thốn, quân sĩ đang đói lạnh mà ông không buồn, giao lại cho ai một số bạc nào tất cả.  Rồi ông vẫn đi ... tin tức vẫn bặt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au gần 4 tháng, ông giáo sư Đại Biểu được giải thoát khỏi ngục hình của Việt Minh trở về căn cứ, ông rất đau lòng mà chẳng biết tăm dạng của ông Thượng Chử Thanh ở nơi đâu?  Nhưng phận sự của ông đã giao lại cho ông Thượng Chử Thanh chẳng thấy ông thi hành được mãy  may nào tất cả.</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ấy phần đông Chức Sắc và đạo hữu yêu cầu, ông Giáo Sư Đại Biểu  đành tái thủ phận sự như trước, dể tiếp tục tiến hành chủ nghĩa thế cho ông Thượng Chử Tha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ít lâu được một bức thơ đâu từ trong rừng của ông Thượng Chử Thanh gỡi cho ông Giáo Sư Đại Biểu để thương thuyết và xin cái lịnh cho ông trở xuống Saigo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đến Saigon, anh em cũng lo cho ông một chỗ ở kín đáo và phương tiện làm việc.  Nhưng số tiền hồi trước ông Giáo Sư Đại Biểu đã giao cho ông giữ, nay hỏi lại thì ông nói ông gỡi chỗ này một mớ, chỗ nọ một mớ, giao cho ông Giáo Sư Đại Biểu một mớ, và cũng để trong mình ông một mớ, nhưng ông còn phải để dành tính làm chuyện gì đó.  Nghe nói ông đã cất một dãy nhà lá 12 căn để làm chỗ cho mướn gần ngã sáu.  Một đôi khi ông Giáo Sư Đại Biểu tỏ ý muốn lấy số tiền ấy lại đặng phụ cấp cho Tòa Thánh và binh sĩ thì ông vẫn hứa hẹn để chờ có cơ hội đặng đòi lại số tiền ông đã gỡi cho người này, người nọ, v.v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ến chuyện xảy ra, ông Giáo Sư Đại Biểu và bổn bộ bị nhà cầm quyền Pháp bắt ngày 8 Mai 1946 thì ông lại trổ tài “trốn” đặc biệt, mà lúc ấy không còn ai được biết tâm dạng ông ở đâu? ...</w:t>
      </w:r>
    </w:p>
    <w:p>
      <w:pPr>
        <w:pStyle w:val="NormalWeb"/>
        <w:spacing w:lineRule="auto" w:line="360" w:before="0" w:after="0"/>
        <w:jc w:val="both"/>
        <w:rPr>
          <w:lang w:val="en-GB"/>
        </w:rPr>
      </w:pPr>
      <w:r>
        <w:rPr>
          <w:lang w:val="en-GB"/>
        </w:rPr>
        <w:t>Ông Giáo Sư Đại Biểu được phóng thích, rồi tới lễ liên minh quân đội và ký kết Hòa Ước với nhà cầm quyền Pháp tại Tòa Thánh vừa xong.  Trở về Saigon có triệu tập một phiên nhóm tại Bà Chiểu có phần đông Chức Sắc Hiệp Thiên và Cửu Trùng có luôn cả ông Thượng Chử Thanh. Mục đích phiên nhóm ấy để ông Giáo Sư Đại Biểu trình bày công việc đã làm và sẽ làm, việc bang giao giữa Đạo Cao Đài và Pháp Quốc, ý nghĩa việc ban hành tờ Châu Tri số 1 và tình thế của Đạo sẽ bước qua một giai đoạn mớ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au khi bàn cãi một hồi, phần đông đều tán thành với việc làm của ông Giáo Sư Đại Biểu, rồi cuộc nhóm giải tán, ông Thượng Chử Thanh lặng lẽ ra về ... không hiểu ông suy nghĩ thế nào mà ông phái hai ba vị Giáo Nhi là bộ hạ của ông đi cùng lục tỉnh để tuyên truyền phản động việc làm của ông Giáo Sư Đại Biểu.  Ông lại còn cầm cơ bút với vị Đạo Hữu Tám Sao viết ra nhiều bài vở gọi là Thánh Giáo, trong ấy công kích việc làm của ông Giáo Sư Đại Biểu và luôn cả ông Trí, ông Đến, ông Tý, ông Hoài.  Văn chương trong Thánh Giáo không hiểu viết theo điệu nào mà đọc nghe rất quái vị, toàn là những lời mê tín dị đoan tà thuyết, ai có đọc qua cũng bắt tức cười và khinh bỉ.  Những bài Thánh Giáo ấy ông lại sao lục gỡi đi các tỉnh để tuyên truyề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òn việc ông Giáo Sư Đại Biểu đã ra Châu Tri cho toàn Đạo hay tin Đức Hộ Pháp sắp về nước, ông Thượng Chử Thanh tuyên bố ngược lại, Đức Hộ Pháp không thể về, chư đạo hữu đừng vội nghe ông Giáo Sư Đại Biểu mà phải lâm vào cạm bẫy, rồi bị bắt hết cả đám.</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ại Tòa Thánh đang kiến thiết tụ tạo, vật liệu nhơn công đang thiếu thốn, quân sĩ đang đói lạnh, ông Thượng Chử Thanh đành đoạn phái người đến các Châu Đạo, Đầu Tộc Đạo, thâu hết những số tiền công quả đem về cho ông, không hiểu ông để làm gì, mà không thấy phụ cấp cho Tòa Thánh và nuôi quân độ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hững Chức Sắc nào chạy theo ông và nạp tiền cho ông nhiều thì ông cho làm Nghị Định cho lên chức, như Đầu Tộc thì lên Khâm Châu Đạo, Khâm Châu Đạo thì lên Khâm Trấn Đạo.  Ông tự chuyên làm rối cơ quan hành chánh của Đạo, làm cho một phần đông Chức Sắc rất hoang mang ngần ngại chẳng hiểu đường  lối nào mà đi?  Cũng có một ít Chức Sắc bị ông lợi dụng.</w:t>
      </w:r>
    </w:p>
    <w:p>
      <w:pPr>
        <w:pStyle w:val="NormalWeb"/>
        <w:spacing w:lineRule="auto" w:line="360" w:before="0" w:after="0"/>
        <w:jc w:val="both"/>
        <w:rPr>
          <w:lang w:val="en-GB"/>
        </w:rPr>
      </w:pPr>
      <w:r>
        <w:rPr>
          <w:lang w:val="en-GB"/>
        </w:rPr>
        <w:t xml:space="preserve">Hành động của ông toàn Đạo nghe lại rất chán nản và bất bình, ông Giáo Sư Đại Biểu nhiều phen muốn gặp ông để đánh tản bộ óc mờ ám của ông hầu cứu rỗi cho ông khỏi đi sâu vào chỗ phạm Pháp Chánh.  Nhưng tin ông Giáo Sư Đại Biểu càng kiếm ông thì ông càng trốn xa bặt tích; mãi đến ngày giờ này cũng không hiểu ông trốn nơi nào? </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CHỨC SẮC ĐI KINH LƯỢC CÁC TỈNH</w:t>
      </w:r>
    </w:p>
    <w:p>
      <w:pPr>
        <w:pStyle w:val="NormalWeb"/>
        <w:spacing w:lineRule="auto" w:line="360" w:before="0" w:after="0"/>
        <w:jc w:val="both"/>
        <w:rPr>
          <w:lang w:val="en-GB"/>
        </w:rPr>
      </w:pPr>
      <w:r>
        <w:rPr>
          <w:lang w:val="en-GB"/>
        </w:rPr>
        <w:t>Trải qua một cơn giông tố, từ xảy ra tai nạn của ông Giáo Sư Đại Biểu và bổn bộ bị bắt, đến cuộc tuyên truyền phản động của ông Thượng Chử Thanh, làm cho đạo hữu phải phân vân xao xuyến, mờ mịt đường lối tiến hành, không nhận định được điều hư lẽ thiệ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Vậy cho đặng đem một tiếng chuông rõ rệt chánh thức để cảnh tỉnh cho đạo hữu khỏi lầm đường lạc lối, nên Hội Thánh phái hai vị Lễ Sanh Ngọc Hoài và Thượng Danh Thanh đi cùng khắp các tỉnh miền Tây để đính chánh những tin thất thiệt và truyền bá các điều cần thiết quan trọng của Đạo đối cùng tình thế.</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ai vị Lễ Sanh đi qua giáp một vòng trở về thì kế hai vị khác Giáo Sư Thượng Trí Thanh và Giáo Hữu Thái Đến Thanh đi một vòng thứ nhì.</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Lần thứ ba chính mình ông Giáo Sư Đại Biểu và quan cựu Đốc Phủ Sứ Trần Văn Tấn đi kinh lược.  Đến nơi nào đều có các nhà cầm quyền Pháp-Nam hoan nghinh và tín nhiệm.  Nhờ tài ngoại giao và thương thuyết nên những Chức Sắc và đạo hữu bị khủng bố bắt bớ giam cầm từ thuở trong các khám đường các tỉnh, hôm nay được phóng thích trả lại tự do.  Những Chức Sắc bị tình nghi hăm dọa phải trốn tránh, hôm nay được ra mắt công khai hành Đạo.  Những Thánh Thất bị đóng cửa, hôm nay được mở cửa cúng kiến thờ phượng tự do sùng b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oàn Đạo lúc này đã bình định và đã nhận chân thời cuộc, họ rất sàng suốt và khôn ngoan để đối nội đối ngoại.  Nhờ vậy mà cứu vãn được tình thế, bảo thủ đặng quyền lợi tài sản và tánh mạng của toàn thể.</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ền Đạo bắt đầu tự do được phục hưng, cơ quan chánh trị Đạo đang chỉnh đốn kiến thiết.  Tinh thần đạo hữu càng trội cao, đức tin làm việc thêm cứng rắ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ế thì trải qua một cơn giông tố bão bùng sấm chớp, thuyền Đạo tưởng đã phải đắm giữa bể khơi, nhưng nhờ vị thuyền trưởng giỏi tay chèo lái chống vững phong ba bão táp, lại biết nương gió thay lèo, nên thuyền Đạo nay đã được êm đềm lướt sóng.</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TỪ CUỘC VẬN ĐỘNG ĐẾN LỄ RƯỚC ĐỨC HỘ PHÁP</w:t>
      </w:r>
    </w:p>
    <w:p>
      <w:pPr>
        <w:pStyle w:val="NormalWeb"/>
        <w:spacing w:lineRule="auto" w:line="360" w:before="0" w:after="0"/>
        <w:jc w:val="both"/>
        <w:rPr>
          <w:lang w:val="en-GB"/>
        </w:rPr>
      </w:pPr>
      <w:r>
        <w:rPr>
          <w:lang w:val="en-GB"/>
        </w:rPr>
        <w:t>Trót 5 năm tranh đấu, toàn Đạo đã phí biết bao tâm huyết, hy sinh biết bao tài sản, tánh mạng, mục đích để khôi phục chủ quyền tín ngưỡng của Đạo, để tranh thủ độc lập tự do cho nước, để mong giải thoát cho vị Giáo Chủ yêu mến (Đức Phạm Hộ Pháp) và chư vị Thiên Phong được phản hồi cố quố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ôm nay đã đến giai đoạn vận động cơ giải thoát cho Đức Hộ Pháp, mà toàn Đạo đều đang mong mỏi tha thiết với ngày về, mỗi lần nhắc đến không ai khỏi ngậm ngùi rơi châu đổ ngọ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gày 16 Aout 1946, ông Giáo Sư Đại Biểu ân cần nhắc nhở nhà cầm quyền Pháp, đến hội đàm cùng ông Ủy Viên Cộng Hòa Nam Kỳ Cédile và ông Đổng Lý Văn Phòng Fremolle bàn tính về việc rước Đức Hộ Pháp bằng máy bay.  Bởi vì họ muốn đối với vị giáo chủ phải có sự biệt đãi hơn thường nhơ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Lúc ban đầu, nhà cầm quyền cho hay chuyến tàu Ile de France ngày 22  Aout cập bến sẽ có Đức Hộ Pháp về nước, ông Giáo Sư Đại Biểu có ra Châu Tri cho toàn Đạo hay.  Rồi lại nghe tin chuyến tàu Ile de France về nhưng không có Đức Hộ Pháp mà Ngài phải về bằng  máy bay, nhưng chưa biết ngày nào, thành thử phải ra Châu Tri đính chá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Vì lẽ đó mà các phần tử bên phe phản động (phe ông Thượng Chử Thanh) lại được một cơ hội để tuyên truyền rằng ông Giáo Sư Đại Biểu bị người Pháp gạt và chắc chắn Đức Hộ Pháp không có về, có chăng là Đức Hộ Pháp giả, làm cho dư luận của Đạo càng lo ngại phân vâ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ặc dầu ai tuyên truyền công kích, ông Giáo Sư Đại Biểu cứ hiệp cùng cả Chức Sắc trung thành lo tổ chức cuộc lễ rước với một khối đức tin đang mong mỏ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hiều ngày 21 Aout 1946, được tin chuyến tàu Ile de France về đến Cấp Saint-Jacques trong đó có Đức Hộ Pháp.  Nhà cầm quyền sắp đặt đi rước bằng máy bay từ Cấp vô Saigon.</w:t>
      </w:r>
    </w:p>
    <w:p>
      <w:pPr>
        <w:pStyle w:val="NormalWeb"/>
        <w:spacing w:lineRule="auto" w:line="360" w:before="0" w:after="0"/>
        <w:jc w:val="both"/>
        <w:rPr>
          <w:lang w:val="en-GB"/>
        </w:rPr>
      </w:pPr>
      <w:r>
        <w:rPr>
          <w:lang w:val="en-GB"/>
        </w:rPr>
        <w:t>Rạng ngày 22 Aout 1946 ông Giáo Sư Đại Biểu cũng ngồi phi cơ với hai nhà đại diện Pháp là Ông Frémolle, Đổng Lý Văn Phòng của ông Cédile, Ủy Viên Cộng Hòa Nam Kỳ và ông Bazin là quan cò chánh trị mật thám.</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Khi đi tại Phi Trường Tân Sơn Nhứt 9 giờ 20 sáng đến Cap Saint-Jacques, chiếc phi cơ bay lượn vòng quanh trên chiếc tàu Ile de France ba vòng, rồi mới trở vào phi trường từ từ hạ xuống, có quan chánh chủ tỉnh M. Ropion tiếp rước.  Sau khi trình diện cùng nhau, cả thảy đều đi xe hơi xuống bến tàu, nhờ tàu nhỏ đưa ra tới chỗ chiếc Ile de France đậu giữa biển, vì chiếc tàu này lớn hơn cỡ thường nên không vào bến đặng và cũng không thể vô sông Saigon đặ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Khi giáp mặt Đức Hộ Pháp, thì đồng nhau mừng rỡ, Giáo Sư Đại Biểu mừng thì đã đành mà đến hai vị đại diện Pháp cũng mừng, nhứt là ông Frémolle, khi gặp Đức Hộ Pháp thì hai người ôm nhau tỏ tình quyến luyến, vì lẽ lúc ở Madagascar, hai người đã biết nhau từ trướ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chập sau, gặp ông quan tư Pháp Désanges và phu nhân; vị quan võ này có phận sự đưa Đức Hộ Pháp từ Madagascar về đến Saigon.  Đôi bên đều cũng bắt tay chào mừ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Sau khi họ lo xong vụ giấy tờ theo phép, thì tất cả đồng xuống tàu nhỏ trở về Ca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Chánh Phủ tỉnh Cap Saint-Jacques rước Đức Hộ Pháp, ông Frémolle, ông Bazin và ông Giáo Sư Đại Biểu về nhà đãi buổi cơm trưa.  Xong buổi rồi, thì ông Giáo Sư Đại Biểu xin Đức Hộ Pháp nhơn thì giờ đặng xem đoạn lịch sử trong thời kỳ phục quốc từ năm 1941-1946, tóm tắt công cuộc đại khái những biến cố trong Đạo, và tình hình trong xứ, từ khi Đức Ngài xuất dương cho đến ngày hôm nay, và xem luôn các giấy tờ quan trọng, nhứt là bản Hiệp Ước ngày 9 Juin 1946, ông Giáo Sư Đại Biểu ký kết với nhà cầm quyền Phá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ội trong một giờ, Đức Hộ Pháp xem xong tất cả giấy tờ, hiểu rõ sơ qua tình hình của Đạo và trong xứ, Ngài lấy làm thỏa mãn.  Còn tờ Hiệp Ước, thì Ngài cũng tán thành việc hiệp tác với người Pháp đang lo lập lại an ninh cho xứ sở là chánh lý, nên Ngài không ngần ngại gì mà không ký tên công nhận hành vi hiện hữu của ông Giáo Sư Đại Biể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4 giờ chiều, ông Chánh Phủ Tỉnh lái xe hơi đưa Đức Giáo Chủ, hai vị quan Pháp và ông Giáo Sư Đại Biểu ra sân máy bay, và bắt tay nhau từ giã, hồi lúc 4 giờ rưỡi.</w:t>
      </w:r>
    </w:p>
    <w:p>
      <w:pPr>
        <w:pStyle w:val="NormalWeb"/>
        <w:spacing w:lineRule="auto" w:line="360" w:before="0" w:after="0"/>
        <w:jc w:val="both"/>
        <w:rPr>
          <w:lang w:val="en-GB"/>
        </w:rPr>
      </w:pPr>
      <w:r>
        <w:rPr>
          <w:lang w:val="en-GB"/>
        </w:rPr>
        <w:t>Phi cơ cất cánh êm đềm, đi vòng ra biển, lượn trên chiếc tàu Ile de France ba vòng, rồi trực chỉ về phi trường Tân Sơn Nhứt, tới nơi là 5 giờ chiều, có xe riêng của ông Frémolle đưa về nhà Sĩ Tải Nguyễn Văn Hợi là nơi đã sắp đặt cho Đức Giáo Chủ tạm ở trước khi về Tòa Thá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ồng thời bổn bộ đang hội họp tổ chức cuộc tiếp rước tạm thời tại nhà tư của ông Sĩ Tải Nguyễn Văn Hợi.  Nơi đây đã dự định chỗ ăn ở trong thời kỳ Đức Hộ Pháp còn lưu trú lại mấy ngày ở Saigo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Rất tiếc vì thời cuộc khó khăn mà không tổ chức đặng cuộc lễ linh đình long trọng tại Saigon cho toàn Đạo để tỏ tấm lòng hoài vọng bấy lâ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ừ sớm mai thì đã có lòng trông đợi mãi đến trưa, rồi đến xế, đến 6 giờ chiều, trong lúc bổn bộ đang dùng cơm tức là cái giờ không ai để ý, thì ngoài cửa có hai người bước vào có xách theo cả đồ hành trang, nhìn kỹ lại thì Đức Hộ Pháp và ông Giáo Sư Đại Biểu vừa đáp phi cơ xuống phi trường Tân Sơn Nhứt rồi về luôn đây.</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i!  5 năm cách mặt, bỗng nhiên lại trùng phùng thì không ai còn ngăn cản đặng sự cảm động hòa lẫn với nét vui mừng vô hạn, mỗi người chạy đến mầng được Ngài còn nhớ đến phương anh và Ngài đưa tay tiếp từ người để tỏ tình trìu mến, chẳng khác ông Cha lành lâu ngày gặp đoàn con hiền hậu, rồi tiếp theo những câu chuyện hàn huyên không ngớt hỏi thăm.  Kế vài giờ sau thì chỗ này lại tấp nập phần nhiều các Chức Sắc và đạo hữu trung thành tới lui thăm viế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vòng tròn bao vây những tìn đồ đứng nghe vị Giáo Chủ tường thuật những giai đoạn khổ nhọc trong 5 năm bị đày lưu hải ngoại và tuyên bố những hậu vận tương lai của Đời và Đạo.  Rồi tiếp theo đó, Đức Giáo Chủ cũng được nghe ông Giáo Sư Đại Biểu và nhơn viên trong bổn bộ luân phiên để tường thuật cả công cuộc đã làm ở nước nhà từ khi Ngài vắng mặt trong 5 năm... Những mẩu chuyện nghe qua, lúc phấn khởi tâm hồn khi lại ngậm ngùi rơi châu đổ ngọc, mà đoạn lịch sử này đã có lược thuật sơ qua tất cả.</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ức Phạm Hộ Pháp còn phải lưu lại Saigon ngót cả tuần lễ để nghỉ ngơi và tiếp tục thương thuyết với nhà cầm quyền về vấn đề tự do cho nước cho Đạo.  Ngài cũng đồng ý kiến với bản Hòa Ước 9 Juin 1946 mà ông Giáo Sư Đại Biểu đã ký kết cùng người Phá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gày 30 Aout 1946 là ngày mà toàn bổn bộ ở Saigon hiệp cùng Chánh Phủ Pháp dự cuộc lễ rước Đức Hộ Pháp về Tòa Thánh, xe hơi của Đạo 5 chiếc, của Chánh Phủ 7 chiếc luôn với đoàn xe thiết giáp và xe của các quan cao cấp đại diện cho Ủy viên Cộng Hòa Nam Kỳ và Thượng Hạ Sĩ Quan theo hộ tống.  Hiện ra một dọc xe chạy nối đuôi có hàng ngũ xem qua rất oai vệ hùng dũ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ồi tưởng lại cái đau đớn khổ nhục của Ngài chịu lúc ra đi bao nhiêu, nay Ngài về càng tăng giá trị và danh thể bấy nhiê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oàn xe chạy gần tới Tây Ninh, thì có quan chủ tỉnh Tây Ninh đón đường nghinh tiếp, làm cho cuộc lễ đưa đón càng tăng thêm oai vệ.  Đi ngang qua Châu Thành Tây Ninh tạm ghé viếng quan chủ tỉnh, nơi này có đủ các quan khách trong tỉnh đón chào, chuyện vãn đôi điều rồi quan chủ tỉnh và tất cả các quan khách cũng theo đoàn xe đưa Ngài vào Tòa Thánh.</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ến Tòa Thánh 12 giờ trưa, Chức Sắc Hiệp Thiên và Cửu Trùng với cả tín đồ nam nữ đã sắp hàng đông đặc, có trật tự oai nghiêm, với bao nhiêu vẻ long trọng của cờ xí đứng hai bên nghinh tiếp.</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Bước xuống xe vô cửa Tòa Thánh, Đức Hộ Pháp Ngài cảm động rơi giòng châu lệ nhỏ, còn toàn thể Chức Sắc đạo hữu cũng không ngăn được giọt lụy tuôn sa.</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i!  Còn gì hơn, bao nhiêu chuỗi ngày tha thiết trông chờ, hôm nay, một ngày trùng phùng tái ngộ.  Tiếng reo mừng hòa lẫn tiếng chuông vang rền làm tưng bừng náo nhiệt cả vùng Thánh Địa.  Người Pháp, người Nam chen chúc nhau đi rất có hàng ngũ sau lưng Đức Hộ Pháp từ cửa ngõ vô Bửu Biện cho Ngài làm lễ Đức Chí Tôn, rồi qua Giáo Tông Đường làm lễ Đức Quyền Giáo Tông, kế trở xuống phòng khách dự chứng cuộc kể tiếp nghinh, ông Bảo Thế Lê Thiện Phước nhơn danh cho Hiệp Thiên Đài, ông Giáo Sư Đại Biểu Thượng Vinh Thanh nhơn danh cho Cửu Trùng Đài và một vị quan Pháp đại diện cho chánh phủ, mỗi người đọc một bài diễn văn chúc mầng.  Sau rốt Đức Hộ Pháp trả lời để đa tạ toàn thể và Ngài cũng có tuyên bố sơ qua về chủ nghĩa của Đạo sẽ đưa nhơn loại đến đâ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Kế nhập tiệc, một bữa tiệc lịch sử.</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ể mừng ngày Đức Hộ Pháp phản hồi cố quốc, tái thủ quyền hành Chưởng Quản Nhị Hữu Hình Đài Hiệp Thiên và Cửu Trù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ể mầng cuộc cách mạng do công trình tranh đấu 5 năm của Đạo được thắng lợi vẻ vang.</w:t>
      </w:r>
    </w:p>
    <w:p>
      <w:pPr>
        <w:pStyle w:val="NormalWeb"/>
        <w:spacing w:lineRule="auto" w:line="360" w:before="0" w:after="0"/>
        <w:jc w:val="both"/>
        <w:rPr>
          <w:lang w:val="en-GB"/>
        </w:rPr>
      </w:pPr>
      <w:r>
        <w:rPr>
          <w:lang w:val="en-GB"/>
        </w:rPr>
        <w:t>Để mầng ngày thỏa thuận và biết lẫn nhau giữa hai dân tộc Pháp-Việt, hầu bắt tay đi tới chỗ cộng tác chơn thành đặng làm mô giới cho thuyết Hòa Bình thiên hạ.</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Vừa nhập tiệc, vừa bàn bạc đậm đà câu chuyện.  Khi mãn tiệc, quan chức Pháp-Nam kiếu ra về với vẻ mặt hân hoan đầy hòa khí.</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òn lại bao nhiêu Chức Sắc Hiệp Thiên và Cửu Trùng cùng tín đồ nam nữ đông đủ vui vầy trong vùng Thánh Địa liên tiếp ba ngày như vậy để thành thật hành y theo chương trình cuộc tiếp rước.</w:t>
      </w:r>
    </w:p>
    <w:p>
      <w:pPr>
        <w:pStyle w:val="NormalWeb"/>
        <w:spacing w:lineRule="auto" w:line="360" w:before="0" w:after="0"/>
        <w:jc w:val="both"/>
        <w:rPr>
          <w:lang w:val="en-GB"/>
        </w:rPr>
      </w:pPr>
      <w:r>
        <w:rPr>
          <w:lang w:val="en-GB"/>
        </w:rPr>
      </w:r>
    </w:p>
    <w:p>
      <w:pPr>
        <w:pStyle w:val="Normal"/>
        <w:spacing w:lineRule="auto" w:line="360"/>
        <w:jc w:val="both"/>
        <w:rPr>
          <w:lang w:val="en-GB"/>
        </w:rPr>
      </w:pPr>
      <w:r>
        <w:rPr>
          <w:b/>
          <w:bCs/>
          <w:i/>
          <w:iCs/>
          <w:lang w:val="en-GB"/>
        </w:rPr>
        <w:t>CẢM TƯỞNG TOÀN ĐẠO ĐỐI VỚI NGÀY HỒI CỐ QUỐC CỦA ĐỨC HỘ PHÁP</w:t>
      </w:r>
    </w:p>
    <w:p>
      <w:pPr>
        <w:pStyle w:val="NormalWeb"/>
        <w:spacing w:lineRule="auto" w:line="360" w:before="0" w:after="0"/>
        <w:jc w:val="both"/>
        <w:rPr>
          <w:lang w:val="en-GB"/>
        </w:rPr>
      </w:pPr>
      <w:r>
        <w:rPr>
          <w:lang w:val="en-GB"/>
        </w:rPr>
        <w:t>Được tin từ hải ngoại Đức Hộ Pháp trở về cố quốc, toàn Đạo nam nữ từ thành thị chí thôn quê từ trẻ lên ba đến già lụm cụm không một ai là không vui mừng, như hạn gặp mưa, như kho đặng báu.  Càng vui mừng càng cảm động mà hồi tưởng lại 5 năm đã qua, từ ngày được lịnh chánh phủ đưa Ngài đi an trí nơi hải ngoại.</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Một thời gian tuy không bao lâu, nhưng bấy nhiêu đó đủ chứng nhận rằng các Tôn Giáo đã thành lập trên mặt thế ngày nay, đều đã trải qua mấy đoạn lịch sử đặng để cho đời sùng bái ca tụ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ác bậc Giáo Chủ từ trước đã phí biết bao tâm huyết, mang biết bao cực hình đau khổ, để mong đem lại cho đời một ánh sáng thiêng liêng bất hữu.</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ức Hộ Pháp Đạo Cao Đài ngày nay cũng thế, 5 năm Ngài chịu khổ nơi hải ngoại, thì bên trong toàn thể tín đồ đã dòm thấy 5  năm ấy, nền Đạo đi trên vòng lịch sử tranh đấu rất quyết liệt.  Đối với cái khổ của Ngài, tức là cái năng lực để hấp dẫn cho khối tinh thần đạo đức cho cả tín đồ thêm cực đoan.  Mà rồi cái khối ấy đối với thời đại nào cũng cần phải có.</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Phương chi, hôm nay Ngài đã bước chân về nước gặp giữa tình thế khó khăn, từ Quốc Gia đến Quốc Tế, các dân tộc trên mặt địa cầu này đang tương tranh những nỗi bất đồng về tâm lý, chủ nghĩa, quyền lợi, nên đã gây ra biết bao những cảnh trạng giết lẫn nhau rất tàn khốc rùng rợ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ước Việt Nam cũng đồng chung chịu số phận ấy, mà rồi các bậc thủ lãnh trong nước, các nhà ngoại giao tài tình đã phí biết bao tâm huyết, nhưng cũng chưa có thể giàn xếp đặng.  Ai cũng nhìn nhận rằng cứ mãi đem khoa học cơ khí để giải quyết thì càng thêm thất sách, mà chỉ đưa nhơn loại đến chỗ diệt vong mà chớ!</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rái lại, cần có một Giáo lý cao siêu đủ phương hay để làm hòa bình tâm lý cho các dân tộc thì họa chăng mới gỡ rối cho bàn cờ quốc tế này chă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ừ 20 năm đã qua Đạo Cao Đài phát triển nơi đất Việt từ tôn chỉ Giáo Lý đến chơn tướng hình thể đã đem lại kết quả cho đời những gì?  Khỏi cần biện bạch phô trương tưởng toàn quốc đã chứng nhận.</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ôm nay, Đức Hộ Pháp từ hải ngoại trở về cố quốc với quyền hành Giáo Chủ Đạo Cao Đài, cả Hội Thánh và nhơn sanh đang tha thiết hy vọng nơi Ngài, vì chủ nghĩa thương đời, đang tầm phương hay để giải quyết các vấn đề dân tộc đương phân tranh hầu tạo thành một chủ nghĩa duy nhứt đại đồng để định an cho toàn thiên hạ.</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Thế thì nền Đạo Cao Đài từ đây đã có vị Giáo Chủ đủ tài tình, đủ kinh luân thao lược để an bang tế thế, tái thủ quyền Chương Quản Nhị Hữu Hình Đài Hiệp Thiên và Cửu Trùng, người đủ quyền thay thế cho Đức Chí Tôn về phần hữu vi đặng chuyển xây thế cuộc...</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Ông Giáo Sư Đại Biểu được Đức Hộ Pháp ủy quyền đặc biệt Đại Biểu thay mặt cho Ngài đặng giao thiệp cùng nhà cầm quyền chánh trị và quân sự để thương thuyết can thiệp và ký kết những vấn đề liên quan đến Đạo - lại cũng cầm quyền Tổng Tư Lịnh Quân Đội Cao Đài để bảo vệ quyền lợi của Đạo và tranh thủ độc lập tự do cho nước nhà...</w:t>
      </w:r>
    </w:p>
    <w:p>
      <w:pPr>
        <w:pStyle w:val="NormalWeb"/>
        <w:spacing w:lineRule="auto" w:line="360" w:before="0" w:after="0"/>
        <w:jc w:val="both"/>
        <w:rPr>
          <w:lang w:val="en-GB"/>
        </w:rPr>
      </w:pPr>
      <w:r>
        <w:rPr>
          <w:lang w:val="en-GB"/>
        </w:rPr>
      </w:r>
    </w:p>
    <w:p>
      <w:pPr>
        <w:pStyle w:val="Normal"/>
        <w:spacing w:lineRule="auto" w:line="360"/>
        <w:jc w:val="center"/>
        <w:rPr>
          <w:rFonts w:ascii="Arial" w:hAnsi="Arial" w:cs="Arial"/>
          <w:b/>
          <w:b/>
          <w:bCs/>
          <w:sz w:val="28"/>
          <w:szCs w:val="28"/>
          <w:lang w:val="en-GB"/>
        </w:rPr>
      </w:pPr>
      <w:r>
        <w:rPr>
          <w:rFonts w:cs="Arial" w:ascii="Arial" w:hAnsi="Arial"/>
          <w:b/>
          <w:bCs/>
          <w:sz w:val="28"/>
          <w:szCs w:val="28"/>
          <w:lang w:val="en-GB"/>
        </w:rPr>
        <w:t>KẾT LUẬN</w:t>
      </w:r>
    </w:p>
    <w:p>
      <w:pPr>
        <w:pStyle w:val="Normal"/>
        <w:spacing w:lineRule="auto" w:line="360"/>
        <w:jc w:val="center"/>
        <w:rPr>
          <w:rFonts w:ascii="Arial" w:hAnsi="Arial" w:cs="Arial"/>
          <w:b/>
          <w:b/>
          <w:bCs/>
          <w:sz w:val="28"/>
          <w:szCs w:val="28"/>
          <w:lang w:val="en-GB"/>
        </w:rPr>
      </w:pPr>
      <w:r>
        <w:rPr>
          <w:rFonts w:cs="Arial" w:ascii="Arial" w:hAnsi="Arial"/>
          <w:b/>
          <w:bCs/>
          <w:sz w:val="28"/>
          <w:szCs w:val="28"/>
          <w:lang w:val="en-GB"/>
        </w:rPr>
      </w:r>
    </w:p>
    <w:p>
      <w:pPr>
        <w:pStyle w:val="NormalWeb"/>
        <w:spacing w:lineRule="auto" w:line="360" w:before="0" w:after="0"/>
        <w:jc w:val="both"/>
        <w:rPr>
          <w:lang w:val="en-GB"/>
        </w:rPr>
      </w:pPr>
      <w:r>
        <w:rPr>
          <w:lang w:val="en-GB"/>
        </w:rPr>
        <w:t>Trong 5 năm qua, từ khi Đức Phạm Hộ Pháp và chư vị Đại Thiên Phong bị gởi đi an trí nơi hải ngoại; thuyền Đạo đang lênh đênh vất vơ, nửa chìm nửa nổi, trước những trận phong ba bão táp, ông Giáo Sư Đại Biểu Thượng Vinh Thanh hiệp tác cùng các Chức Sắc trung thành đởm đương hùng dũng, sẵn tay lèo lái giữ vững thuyền Đạo lúc đang nghiêng ngửa.</w:t>
      </w:r>
    </w:p>
    <w:p>
      <w:pPr>
        <w:pStyle w:val="NormalWeb"/>
        <w:spacing w:lineRule="auto" w:line="360" w:before="0" w:after="0"/>
        <w:jc w:val="both"/>
        <w:rPr>
          <w:lang w:val="en-GB"/>
        </w:rPr>
      </w:pPr>
      <w:r>
        <w:rPr>
          <w:lang w:val="en-GB"/>
        </w:rPr>
        <w:t>Chịu đựng biết bao những trận giông tố nghịch thường nguy hiểm, tưởng khi thuyền Đạo đã chịu đắm giữa bể khơi.  Nhưng nhờ giỏi tay lèo lái chống vững phong ba, lại biết nương gió thay lèo nên thuyền Đạo đã đặng êm đềm lướt sóng.</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Âu cũng nhờ người lãnh đạo sáng suốt, khôn ngoan đủ tài đức tranh đấu và day trở theo trào lưu thời đại.  Dưới toàn thể đủ can đảm hy sinh, mạnh bạo theo tiếng gọi thiêng liêng, cùng rập nhau nỗ lực tung hoành với một khối đức tin mạnh mẽ “Đạo vẫn còn, chúng ta vẫn thắng”, mặc dầu đã phí biết bao tâm huyết, hy sinh biết bao tài sản tánh mạng, nhưng chẳng có một phần tử nào thối chí ngã lòng lui bước, cứ tranh đấu mãi không ngừng vì một chủ nghĩa thiêng liêng cao cả.</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Hôm nay, chủ nghĩa ấy đã lướt qua tất cả những trở lực, đem đến một thắng lợi vẻ vang.</w:t>
      </w:r>
    </w:p>
    <w:p>
      <w:pPr>
        <w:pStyle w:val="NormalWeb"/>
        <w:spacing w:lineRule="auto" w:line="360" w:before="0" w:after="0"/>
        <w:jc w:val="both"/>
        <w:rPr>
          <w:lang w:val="en-GB"/>
        </w:rPr>
      </w:pPr>
      <w:r>
        <w:rPr>
          <w:lang w:val="en-GB"/>
        </w:rPr>
        <w:t>Mặt Đạo đã nêu cao danh thể Cao Đài, đã sản xuất biết bao nhiêu tinh thần thượng võ về chánh trị và quân sự, đã đào tạo cho tín đồ một khối đức tin mạnh mẽ, đoàn kết thống nhứt.</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 xml:space="preserve">Mặt Đời, toàn thể tín đồ đã làm tròn bổn phận công dân, đã bao phen kháng chiến anh dũng chống ngoại xâm, để phụng sự Quốc Gia, để cứu vãn đồng bào chủng tộc.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Đã từng lật đổ chánh quyền và đem nhiều thắng lợi cho non sông đất nước, những quyền lợi ấy toàn Đạo không mong mỏi tham gia.</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Chỉ có mong mỏi một điều đem sự thiết hành “Đạo Nhơn Nghĩa” truyền bá trên mặt địa cầu này để lập lại cho Đời một chánh thể công cộng hòa bình và đem lại cho thế giới một chủ nghĩa đại đồng thiên hạ.</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Ngày nào trên hoàn vũ này còn những chuyện bất công bình, vô chân thật, các liệt cường mãi còn sâu xé tương tranh, các nhược tiểu quốc mãi bị đè nén, thì Đạo Cao Đài chưa đoạt nguyện ...</w:t>
      </w:r>
    </w:p>
    <w:p>
      <w:pPr>
        <w:pStyle w:val="NormalWeb"/>
        <w:spacing w:lineRule="auto" w:line="360" w:before="0" w:after="0"/>
        <w:jc w:val="both"/>
        <w:rPr>
          <w:lang w:val="en-GB"/>
        </w:rPr>
      </w:pPr>
      <w:r>
        <w:rPr>
          <w:lang w:val="en-GB"/>
        </w:rPr>
      </w:r>
    </w:p>
    <w:p>
      <w:pPr>
        <w:pStyle w:val="NormalWeb"/>
        <w:spacing w:lineRule="auto" w:line="360" w:before="0" w:after="0"/>
        <w:jc w:val="both"/>
        <w:rPr>
          <w:lang w:val="en-GB"/>
        </w:rPr>
      </w:pPr>
      <w:r>
        <w:rPr>
          <w:lang w:val="en-GB"/>
        </w:rPr>
        <w:t>Viết tại Saigon, ngày rằm tháng 8 Bính Tuất</w:t>
      </w:r>
    </w:p>
    <w:p>
      <w:pPr>
        <w:pStyle w:val="NormalWeb"/>
        <w:spacing w:lineRule="auto" w:line="360" w:before="0" w:after="0"/>
        <w:jc w:val="both"/>
        <w:rPr/>
      </w:pPr>
      <w:r>
        <w:rPr/>
        <w:t>(10 Septembre 1946)</w:t>
      </w:r>
    </w:p>
    <w:p>
      <w:pPr>
        <w:pStyle w:val="NormalWeb"/>
        <w:spacing w:lineRule="auto" w:line="360" w:before="0" w:after="0"/>
        <w:jc w:val="both"/>
        <w:rPr/>
      </w:pPr>
      <w:r>
        <w:rPr/>
      </w:r>
    </w:p>
    <w:p>
      <w:pPr>
        <w:pStyle w:val="NormalWeb"/>
        <w:spacing w:lineRule="auto" w:line="360" w:before="0" w:after="0"/>
        <w:jc w:val="both"/>
        <w:rPr/>
      </w:pPr>
      <w:r>
        <w:rPr/>
        <w:t>Để hồi tưởng công nghiệp vĩ đại của Đức Hộ Pháp nhơn dịp lễ Sinh Nhựt mùng 5 tháng 5, chúng tôi cho tái bản quyển sách này để lưu niệm một “kỳ công” của Đạo Cao Đài đối với nước Việt Nam trong giai đoạn lịch sử.</w:t>
      </w:r>
    </w:p>
    <w:p>
      <w:pPr>
        <w:pStyle w:val="NormalWeb"/>
        <w:spacing w:lineRule="auto" w:line="360" w:before="0" w:after="0"/>
        <w:jc w:val="both"/>
        <w:rPr/>
      </w:pPr>
      <w:r>
        <w:rPr/>
      </w:r>
    </w:p>
    <w:p>
      <w:pPr>
        <w:pStyle w:val="NormalWeb"/>
        <w:spacing w:lineRule="auto" w:line="360" w:before="0" w:after="0"/>
        <w:jc w:val="center"/>
        <w:rPr/>
      </w:pPr>
      <w:r>
        <w:rPr/>
        <w:t>Tòa Thánh Tây Ninh, mùng 5 tháng 5 Đinh Mùi</w:t>
      </w:r>
    </w:p>
    <w:p>
      <w:pPr>
        <w:pStyle w:val="NormalWeb"/>
        <w:spacing w:lineRule="auto" w:line="360" w:before="0" w:after="0"/>
        <w:jc w:val="center"/>
        <w:rPr/>
      </w:pPr>
      <w:r>
        <w:rPr/>
        <w:t>(12-6-1967)</w:t>
      </w:r>
    </w:p>
    <w:p>
      <w:pPr>
        <w:pStyle w:val="NormalWeb"/>
        <w:spacing w:lineRule="auto" w:line="360" w:before="0" w:after="0"/>
        <w:jc w:val="center"/>
        <w:rPr/>
      </w:pPr>
      <w:r>
        <w:rPr/>
        <w:t>Phối Sư Thượng Vinh Thanh</w:t>
      </w:r>
    </w:p>
    <w:p>
      <w:pPr>
        <w:pStyle w:val="NormalWeb"/>
        <w:spacing w:lineRule="auto" w:line="360" w:before="0" w:after="0"/>
        <w:jc w:val="center"/>
        <w:rPr/>
      </w:pPr>
      <w:r>
        <w:rPr/>
        <w:t>Trần Quang Vinh</w:t>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Web"/>
        <w:spacing w:lineRule="auto" w:line="360" w:before="0" w:after="0"/>
        <w:jc w:val="both"/>
        <w:rPr/>
      </w:pPr>
      <w:r>
        <w:rPr/>
      </w:r>
    </w:p>
    <w:p>
      <w:pPr>
        <w:pStyle w:val="Normal"/>
        <w:spacing w:lineRule="auto" w:line="360"/>
        <w:jc w:val="both"/>
        <w:rPr/>
      </w:pPr>
      <w:r>
        <w:rPr/>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60"/>
        <w:jc w:val="both"/>
        <w:rPr/>
      </w:pPr>
      <w:r>
        <w:rPr/>
      </w:r>
    </w:p>
    <w:p>
      <w:pPr>
        <w:pStyle w:val="Footnote"/>
        <w:spacing w:lineRule="auto" w:line="360" w:before="0" w:after="0"/>
        <w:jc w:val="both"/>
        <w:rPr/>
      </w:pPr>
      <w:r>
        <w:fldChar w:fldCharType="begin"/>
      </w:r>
      <w:r>
        <w:rPr>
          <w:rStyle w:val="InternetLink"/>
        </w:rPr>
        <w:instrText xml:space="preserve"> HYPERLINK "../../G:%5CRELIGIONS%5CTieusu%5CTieusu-TranQuangVinh%5C11-Livre_hoiky_phucquoc_phaptrolai.htm" \l "_ftnref1%23_ftnref1"</w:instrText>
      </w:r>
      <w:r>
        <w:rPr>
          <w:rStyle w:val="InternetLink"/>
        </w:rPr>
        <w:fldChar w:fldCharType="separate"/>
      </w:r>
      <w:r>
        <w:rPr>
          <w:rStyle w:val="InternetLink"/>
        </w:rPr>
        <w:t>[1]</w:t>
      </w:r>
      <w:r>
        <w:rPr>
          <w:rStyle w:val="InternetLink"/>
        </w:rPr>
        <w:fldChar w:fldCharType="end"/>
      </w:r>
      <w:r>
        <w:rPr/>
        <w:t xml:space="preserve"> Mỗi Toán có đặt danh từ riêng, lấy tên của các bậc anh hùng tiền bối như: Toán Trần Hưng Đạo Vương, Toán Lê Tả Quân, Toán Trưng Nữ Vương,v.v...</w:t>
      </w:r>
    </w:p>
    <w:p>
      <w:pPr>
        <w:pStyle w:val="Normal"/>
        <w:spacing w:lineRule="auto" w:line="360"/>
        <w:jc w:val="both"/>
        <w:rPr/>
      </w:pPr>
      <w:r>
        <w:rPr/>
      </w:r>
    </w:p>
    <w:sectPr>
      <w:headerReference w:type="default" r:id="rId3"/>
      <w:footerReference w:type="default" r:id="rId4"/>
      <w:type w:val="nextPage"/>
      <w:pgSz w:w="11906" w:h="16838"/>
      <w:pgMar w:left="1418" w:right="1418" w:gutter="284"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Mise en page par Caodaifrance – tran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4</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34</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Hồi ký Phối Sư Thượng Vinh Thanh  (Trần Quang Vin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09"/>
        </w:tabs>
        <w:ind w:left="1049" w:hanging="0"/>
      </w:pPr>
      <w:rPr>
        <w:rFonts w:ascii="Time New Roman" w:hAnsi="Time New Roman" w:cs="Time New Roman" w:hint="default"/>
      </w:rPr>
    </w:lvl>
  </w:abstractNum>
  <w:abstractNum w:abstractNumId="3">
    <w:lvl w:ilvl="0">
      <w:start w:val="1"/>
      <w:numFmt w:val="bullet"/>
      <w:lvlText w:val=""/>
      <w:lvlJc w:val="left"/>
      <w:pPr>
        <w:tabs>
          <w:tab w:val="num" w:pos="567"/>
        </w:tabs>
        <w:ind w:left="0" w:firstLine="397"/>
      </w:pPr>
      <w:rPr>
        <w:rFonts w:ascii="Symbol" w:hAnsi="Symbol" w:cs="Symbol" w:hint="default"/>
      </w:rPr>
    </w:lvl>
  </w:abstractNum>
  <w:abstractNum w:abstractNumId="4">
    <w:lvl w:ilvl="0">
      <w:start w:val="1"/>
      <w:numFmt w:val="bullet"/>
      <w:lvlText w:val=""/>
      <w:lvlJc w:val="left"/>
      <w:pPr>
        <w:tabs>
          <w:tab w:val="num" w:pos="567"/>
        </w:tabs>
        <w:ind w:left="0" w:firstLine="397"/>
      </w:pPr>
      <w:rPr>
        <w:rFonts w:ascii="Symbol" w:hAnsi="Symbol" w:cs="Symbol" w:hint="default"/>
      </w:rPr>
    </w:lvl>
  </w:abstractNum>
  <w:abstractNum w:abstractNumId="5">
    <w:lvl w:ilvl="0">
      <w:start w:val="1"/>
      <w:numFmt w:val="bullet"/>
      <w:lvlText w:val=""/>
      <w:lvlJc w:val="left"/>
      <w:pPr>
        <w:tabs>
          <w:tab w:val="num" w:pos="1134"/>
        </w:tabs>
        <w:ind w:left="567" w:firstLine="397"/>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134"/>
        </w:tabs>
        <w:ind w:left="567" w:firstLine="397"/>
      </w:pPr>
      <w:rPr>
        <w:rFonts w:ascii="Symbol" w:hAnsi="Symbol" w:cs="Symbol" w:hint="default"/>
      </w:rPr>
    </w:lvl>
  </w:abstractNum>
  <w:abstractNum w:abstractNumId="8">
    <w:lvl w:ilvl="0">
      <w:start w:val="1"/>
      <w:numFmt w:val="bullet"/>
      <w:lvlText w:val=""/>
      <w:lvlJc w:val="left"/>
      <w:pPr>
        <w:tabs>
          <w:tab w:val="num" w:pos="567"/>
        </w:tabs>
        <w:ind w:left="0" w:firstLine="397"/>
      </w:pPr>
      <w:rPr>
        <w:rFonts w:ascii="Symbol" w:hAnsi="Symbol" w:cs="Symbol" w:hint="default"/>
      </w:rPr>
    </w:lvl>
  </w:abstractNum>
  <w:abstractNum w:abstractNumId="9">
    <w:lvl w:ilvl="0">
      <w:start w:val="1"/>
      <w:numFmt w:val="bullet"/>
      <w:lvlText w:val=""/>
      <w:lvlJc w:val="left"/>
      <w:pPr>
        <w:tabs>
          <w:tab w:val="num" w:pos="1134"/>
        </w:tabs>
        <w:ind w:left="567" w:firstLine="397"/>
      </w:pPr>
      <w:rPr>
        <w:rFonts w:ascii="Symbol" w:hAnsi="Symbol" w:cs="Symbol" w:hint="default"/>
      </w:rPr>
    </w:lvl>
  </w:abstractNum>
  <w:abstractNum w:abstractNumId="10">
    <w:lvl w:ilvl="0">
      <w:start w:val="1"/>
      <w:numFmt w:val="bullet"/>
      <w:lvlText w:val=""/>
      <w:lvlJc w:val="left"/>
      <w:pPr>
        <w:tabs>
          <w:tab w:val="num" w:pos="567"/>
        </w:tabs>
        <w:ind w:left="0" w:firstLine="397"/>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134"/>
        </w:tabs>
        <w:ind w:left="567" w:firstLine="397"/>
      </w:pPr>
      <w:rPr>
        <w:rFonts w:ascii="Symbol" w:hAnsi="Symbol" w:cs="Symbol" w:hint="default"/>
      </w:rPr>
    </w:lvl>
  </w:abstractNum>
  <w:abstractNum w:abstractNumId="13">
    <w:lvl w:ilvl="0">
      <w:start w:val="1"/>
      <w:numFmt w:val="upperRoman"/>
      <w:lvlText w:val="%1."/>
      <w:lvlJc w:val="left"/>
      <w:pPr>
        <w:tabs>
          <w:tab w:val="num" w:pos="34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paragraph" w:styleId="Heading8">
    <w:name w:val="Heading 8"/>
    <w:basedOn w:val="Normal"/>
    <w:next w:val="TextBody"/>
    <w:qFormat/>
    <w:pPr>
      <w:numPr>
        <w:ilvl w:val="7"/>
        <w:numId w:val="1"/>
      </w:numPr>
      <w:spacing w:before="280" w:after="280"/>
      <w:outlineLvl w:val="7"/>
    </w:pPr>
    <w:rPr/>
  </w:style>
  <w:style w:type="character" w:styleId="WW8Num1z0">
    <w:name w:val="WW8Num1z0"/>
    <w:qFormat/>
    <w:rPr>
      <w:rFonts w:ascii="Time New Roman;Times New Roman" w:hAnsi="Time New Roman;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FootnoteCharacters">
    <w:name w:val="Footnote Characters"/>
    <w:basedOn w:val="Policepard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21:00:00Z</dcterms:created>
  <dc:creator>NTT</dc:creator>
  <dc:description/>
  <dc:language>en-US</dc:language>
  <cp:lastModifiedBy>NTT</cp:lastModifiedBy>
  <dcterms:modified xsi:type="dcterms:W3CDTF">2003-08-17T10:41:00Z</dcterms:modified>
  <cp:revision>17</cp:revision>
  <dc:subject/>
  <dc:title>Mục Lục</dc:title>
</cp:coreProperties>
</file>