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rFonts w:ascii="Time New Roman;Times New Roman" w:hAnsi="Time New Roman;Times New Roman" w:cs="Arial"/>
        </w:rPr>
      </w:pPr>
      <w:r>
        <w:rPr>
          <w:rFonts w:cs="Arial" w:ascii="Time New Roman;Times New Roman" w:hAnsi="Time New Roman;Times New Roman"/>
        </w:rPr>
        <w:t>ĐẠI-ĐẠO TAM-KỲ PHỔ-ĐỘ</w:t>
      </w:r>
    </w:p>
    <w:p>
      <w:pPr>
        <w:pStyle w:val="Heading"/>
        <w:rPr>
          <w:rFonts w:ascii="Time New Roman;Times New Roman" w:hAnsi="Time New Roman;Times New Roman" w:cs="Arial"/>
          <w:sz w:val="24"/>
        </w:rPr>
      </w:pPr>
      <w:r>
        <w:rPr>
          <w:rFonts w:cs="Arial" w:ascii="Time New Roman;Times New Roman" w:hAnsi="Time New Roman;Times New Roman"/>
          <w:sz w:val="24"/>
        </w:rPr>
        <w:t>TOÀ-THÁNH TÂY-NINH</w:t>
      </w:r>
    </w:p>
    <w:p>
      <w:pPr>
        <w:pStyle w:val="Heading"/>
        <w:rPr>
          <w:rFonts w:ascii="Time New Roman;Times New Roman" w:hAnsi="Time New Roman;Times New Roman" w:cs="Arial"/>
          <w:b w:val="false"/>
          <w:b w:val="false"/>
          <w:sz w:val="24"/>
        </w:rPr>
      </w:pPr>
      <w:r>
        <w:rPr>
          <w:rFonts w:cs="Arial" w:ascii="Time New Roman;Times New Roman" w:hAnsi="Time New Roman;Times New Roman"/>
          <w:b w:val="false"/>
          <w:sz w:val="24"/>
        </w:rPr>
        <w:t>=======o0o======</w:t>
      </w:r>
    </w:p>
    <w:p>
      <w:pPr>
        <w:pStyle w:val="Heading"/>
        <w:rPr>
          <w:rFonts w:ascii="Time New Roman;Times New Roman" w:hAnsi="Time New Roman;Times New Roman" w:cs="Arial"/>
          <w:b w:val="false"/>
          <w:b w:val="false"/>
          <w:sz w:val="24"/>
        </w:rPr>
      </w:pPr>
      <w:r>
        <w:rPr>
          <w:rFonts w:cs="Arial" w:ascii="Time New Roman;Times New Roman" w:hAnsi="Time New Roman;Times New Roman"/>
          <w:b w:val="false"/>
          <w:sz w:val="24"/>
        </w:rPr>
      </w:r>
    </w:p>
    <w:p>
      <w:pPr>
        <w:pStyle w:val="Heading"/>
        <w:rPr>
          <w:rFonts w:ascii="Time New Roman;Times New Roman" w:hAnsi="Time New Roman;Times New Roman" w:cs="Arial"/>
          <w:b w:val="false"/>
          <w:b w:val="false"/>
          <w:sz w:val="24"/>
        </w:rPr>
      </w:pPr>
      <w:r>
        <w:rPr>
          <w:rFonts w:cs="Arial" w:ascii="Time New Roman;Times New Roman" w:hAnsi="Time New Roman;Times New Roman"/>
          <w:b w:val="false"/>
          <w:sz w:val="24"/>
        </w:rPr>
      </w:r>
    </w:p>
    <w:p>
      <w:pPr>
        <w:pStyle w:val="Heading"/>
        <w:rPr>
          <w:rFonts w:ascii="Time New Roman;Times New Roman" w:hAnsi="Time New Roman;Times New Roman" w:cs="Arial"/>
          <w:sz w:val="24"/>
        </w:rPr>
      </w:pPr>
      <w:r>
        <w:rPr>
          <w:rFonts w:cs="Arial" w:ascii="Time New Roman;Times New Roman" w:hAnsi="Time New Roman;Times New Roman"/>
          <w:sz w:val="24"/>
        </w:rPr>
      </w:r>
    </w:p>
    <w:p>
      <w:pPr>
        <w:pStyle w:val="Heading"/>
        <w:rPr>
          <w:rFonts w:ascii="Time New Roman;Times New Roman" w:hAnsi="Time New Roman;Times New Roman" w:cs="Arial"/>
          <w:sz w:val="24"/>
        </w:rPr>
      </w:pPr>
      <w:r>
        <w:rPr>
          <w:rFonts w:cs="Arial" w:ascii="Time New Roman;Times New Roman" w:hAnsi="Time New Roman;Times New Roman"/>
          <w:sz w:val="24"/>
        </w:rPr>
      </w:r>
    </w:p>
    <w:p>
      <w:pPr>
        <w:pStyle w:val="Heading"/>
        <w:rPr>
          <w:rFonts w:ascii="Time New Roman;Times New Roman" w:hAnsi="Time New Roman;Times New Roman" w:cs="Arial"/>
          <w:sz w:val="48"/>
        </w:rPr>
      </w:pPr>
      <w:r>
        <w:rPr>
          <w:rFonts w:cs="Arial" w:ascii="Time New Roman;Times New Roman" w:hAnsi="Time New Roman;Times New Roman"/>
          <w:sz w:val="48"/>
        </w:rPr>
      </w:r>
    </w:p>
    <w:p>
      <w:pPr>
        <w:pStyle w:val="Heading"/>
        <w:rPr>
          <w:rFonts w:ascii="Time New Roman;Times New Roman" w:hAnsi="Time New Roman;Times New Roman" w:cs="Arial"/>
          <w:sz w:val="48"/>
        </w:rPr>
      </w:pPr>
      <w:r>
        <w:rPr>
          <w:rFonts w:cs="Arial" w:ascii="Time New Roman;Times New Roman" w:hAnsi="Time New Roman;Times New Roman"/>
          <w:sz w:val="48"/>
        </w:rPr>
      </w:r>
    </w:p>
    <w:p>
      <w:pPr>
        <w:pStyle w:val="Heading"/>
        <w:rPr>
          <w:rFonts w:ascii="Time New Roman;Times New Roman" w:hAnsi="Time New Roman;Times New Roman" w:cs="Arial"/>
          <w:sz w:val="48"/>
        </w:rPr>
      </w:pPr>
      <w:r>
        <w:rPr>
          <w:rFonts w:cs="Arial" w:ascii="Time New Roman;Times New Roman" w:hAnsi="Time New Roman;Times New Roman"/>
          <w:sz w:val="48"/>
        </w:rPr>
      </w:r>
    </w:p>
    <w:p>
      <w:pPr>
        <w:pStyle w:val="Heading"/>
        <w:rPr>
          <w:rFonts w:ascii="Time New Roman;Times New Roman" w:hAnsi="Time New Roman;Times New Roman" w:cs="Arial"/>
          <w:sz w:val="48"/>
        </w:rPr>
      </w:pPr>
      <w:r>
        <w:rPr>
          <w:rFonts w:cs="Arial" w:ascii="Time New Roman;Times New Roman" w:hAnsi="Time New Roman;Times New Roman"/>
          <w:sz w:val="48"/>
        </w:rPr>
        <w:t>LỜI THUYẾT ĐẠO</w:t>
      </w:r>
    </w:p>
    <w:p>
      <w:pPr>
        <w:pStyle w:val="Heading"/>
        <w:rPr>
          <w:rFonts w:ascii="Time New Roman;Times New Roman" w:hAnsi="Time New Roman;Times New Roman" w:cs="Arial"/>
          <w:sz w:val="48"/>
        </w:rPr>
      </w:pPr>
      <w:r>
        <w:rPr>
          <w:rFonts w:cs="Arial" w:ascii="Time New Roman;Times New Roman" w:hAnsi="Time New Roman;Times New Roman"/>
          <w:sz w:val="48"/>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t xml:space="preserve">CỦA </w:t>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sz w:val="52"/>
        </w:rPr>
      </w:pPr>
      <w:r>
        <w:rPr>
          <w:rFonts w:cs="Arial" w:ascii="Time New Roman;Times New Roman" w:hAnsi="Time New Roman;Times New Roman"/>
          <w:sz w:val="52"/>
        </w:rPr>
        <w:t xml:space="preserve">ĐỨC HỘ-PHÁP  </w:t>
      </w:r>
    </w:p>
    <w:p>
      <w:pPr>
        <w:pStyle w:val="Heading"/>
        <w:rPr>
          <w:rFonts w:ascii="Time New Roman;Times New Roman" w:hAnsi="Time New Roman;Times New Roman" w:cs="Arial"/>
          <w:sz w:val="52"/>
        </w:rPr>
      </w:pPr>
      <w:r>
        <w:rPr>
          <w:rFonts w:cs="Arial" w:ascii="Time New Roman;Times New Roman" w:hAnsi="Time New Roman;Times New Roman"/>
          <w:sz w:val="52"/>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t>QUYỂN 5</w:t>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t>Năm Nhâm-thìn (1952) đến Quý-tỵ (1953)</w:t>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t>HỘI-THÁNH GIỮ BẢN QUYỀN</w:t>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396865" cy="6943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6865" cy="6943090"/>
                    </a:xfrm>
                    <a:prstGeom prst="rect">
                      <a:avLst/>
                    </a:prstGeom>
                  </pic:spPr>
                </pic:pic>
              </a:graphicData>
            </a:graphic>
          </wp:anchor>
        </w:drawing>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r>
    </w:p>
    <w:p>
      <w:pPr>
        <w:pStyle w:val="Heading"/>
        <w:rPr>
          <w:rFonts w:ascii="Time New Roman;Times New Roman" w:hAnsi="Time New Roman;Times New Roman" w:cs="Arial"/>
        </w:rPr>
      </w:pPr>
      <w:r>
        <w:rPr>
          <w:rFonts w:cs="Arial" w:ascii="Time New Roman;Times New Roman" w:hAnsi="Time New Roman;Times New Roman"/>
        </w:rPr>
        <w:t>LỜI TỰA</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Những Bài Thuyết Đạo trong quyển sách này là lời vàng tiếng ngọc của Đức Hộ Pháp, một vị Giáo Chủ của Đại Đạo Tam Kỳ Phổ Độ, một bậc Vĩ Nhân của thế hệ, nên một Uûy Ban sưu tầm và biên tập thành lập có Đức Thượng Sanh chấp thuận, để xúc tiến việc Sưu Tầm Biên Tập và Aán Hành các Bài Thuyết Đạo ấy. Nay cuộc Sưu Tầm và Biên Tập ấy đã có kết quả mỹ mãn, nên Uûy-Ban đem ra ấn hành cho Toàn Đạo được lãnh hội lời vàng tiếng ngọc nói trên.</w:t>
      </w:r>
    </w:p>
    <w:p>
      <w:pPr>
        <w:pStyle w:val="TextBody"/>
        <w:ind w:firstLine="720"/>
        <w:rPr>
          <w:rFonts w:ascii="Time New Roman;Times New Roman" w:hAnsi="Time New Roman;Times New Roman" w:cs="Arial"/>
        </w:rPr>
      </w:pPr>
      <w:r>
        <w:rPr>
          <w:rFonts w:cs="Arial" w:ascii="Time New Roman;Times New Roman" w:hAnsi="Time New Roman;Times New Roman"/>
        </w:rPr>
        <w:t>Trong Ban Đạo Sử của Đại Đạo Tam Kỳ Phổ Độ đã có sẵn một Thư Viện tàng trữ các loại Kính Sách cổ-kim và Đông Tây cho các nhà Khảo Cứu và Toàn Đạo có thêm tài liệu, những Quyển "Lời Thuyết Đạo" của Đức Hộ Pháp cũng sẽ lưu trữ vào Thư Viện này để Chư Độc Giả đến xem.</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Hộ Pháp là một trong các Vị Tiền Bối Khai Sáng nền Đại-Đạo Tam kỳ Phổ Độ, đã thực hiện trước hết chủ thuyết Tam lập : "Lập Đức, lập Công, Lập Ngôn".</w:t>
      </w:r>
    </w:p>
    <w:p>
      <w:pPr>
        <w:pStyle w:val="Normal"/>
        <w:ind w:firstLine="720"/>
        <w:jc w:val="both"/>
        <w:rPr>
          <w:rFonts w:ascii="Time New Roman;Times New Roman" w:hAnsi="Time New Roman;Times New Roman" w:cs="Arial"/>
        </w:rPr>
      </w:pPr>
      <w:r>
        <w:rPr>
          <w:rFonts w:cs="Arial" w:ascii="Time New Roman;Times New Roman" w:hAnsi="Time New Roman;Times New Roman"/>
        </w:rPr>
        <w:t>Về Lập Đức, thì Đức Ngài là người đầu tiên đã nghe theo tiếng gọi Thiêng Liêng mà khai sáng mối Đạo cho toàn sanh chúng được chung hưởng hồng ân của Đức Chí Tôn, Ngọc Hoàng Thượng Đế.</w:t>
      </w:r>
    </w:p>
    <w:p>
      <w:pPr>
        <w:pStyle w:val="Normal"/>
        <w:ind w:firstLine="720"/>
        <w:jc w:val="both"/>
        <w:rPr>
          <w:rFonts w:ascii="Time New Roman;Times New Roman" w:hAnsi="Time New Roman;Times New Roman" w:cs="Arial"/>
        </w:rPr>
      </w:pPr>
      <w:r>
        <w:rPr>
          <w:rFonts w:cs="Arial" w:ascii="Time New Roman;Times New Roman" w:hAnsi="Time New Roman;Times New Roman"/>
        </w:rPr>
        <w:t>Về Lập Công, thì Đức Ngài vừa Lập Đức vừa Lập Công trong việc khai sáng. Từ cái không làm ra cái có, bắt nó nắn hình thành một đại nghiệp Đạo ở cõi thế nầy. Nếu Ngài không phải là một Đại Đức thì làm sao thành công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Về Lập Ngôn, thì Đức Ngài lưu lại lời vàng tiếng ngọc trong các Bài Thuyết Đạo mà chúng ta đang thưởng-thức và còn nhiều lời giáo huấn cao siêu khác nữa mà Chư Quí Độc-Giả và Toàn Đạo nên lưu ý.</w:t>
      </w:r>
    </w:p>
    <w:p>
      <w:pPr>
        <w:pStyle w:val="Normal"/>
        <w:ind w:firstLine="720"/>
        <w:jc w:val="both"/>
        <w:rPr>
          <w:rFonts w:ascii="Time New Roman;Times New Roman" w:hAnsi="Time New Roman;Times New Roman" w:cs="Arial"/>
        </w:rPr>
      </w:pPr>
      <w:r>
        <w:rPr>
          <w:rFonts w:cs="Arial" w:ascii="Time New Roman;Times New Roman" w:hAnsi="Time New Roman;Times New Roman"/>
        </w:rPr>
        <w:t>Nhơn danh Hiến Pháp Hiệp Thiên Đài Kiêm Trưởng Ban Đạo Sử, tôi xin trân trọng Giới Thiệu cùng Độc Giả Bốn Phương Quyển Sách quí giá này đáng được lưu niệm mãi mãi.</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rân trọng kính chào.</w:t>
      </w:r>
    </w:p>
    <w:p>
      <w:pPr>
        <w:pStyle w:val="Normal"/>
        <w:jc w:val="center"/>
        <w:rPr>
          <w:rFonts w:ascii="Time New Roman;Times New Roman" w:hAnsi="Time New Roman;Times New Roman" w:cs="Arial"/>
        </w:rPr>
      </w:pPr>
      <w:r>
        <w:rPr>
          <w:rFonts w:cs="Arial" w:ascii="Time New Roman;Times New Roman" w:hAnsi="Time New Roman;Times New Roman"/>
        </w:rPr>
        <w:t>HIẾN-PHÁP TRƯƠNG-HỮU-ĐỨC</w:t>
      </w:r>
      <w:r>
        <w:br w:type="page"/>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ỜI TRẦN THUYẾT</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Mỗi lần ly loạn là mỗi lần thư tịch bị làm mồi cho khói lửa...</w:t>
      </w:r>
    </w:p>
    <w:p>
      <w:pPr>
        <w:pStyle w:val="Normal"/>
        <w:jc w:val="both"/>
        <w:rPr>
          <w:rFonts w:ascii="Time New Roman;Times New Roman" w:hAnsi="Time New Roman;Times New Roman" w:cs="Arial"/>
        </w:rPr>
      </w:pPr>
      <w:r>
        <w:rPr>
          <w:rFonts w:cs="Arial" w:ascii="Time New Roman;Times New Roman" w:hAnsi="Time New Roman;Times New Roman"/>
        </w:rPr>
        <w:t>Nhìn vào lịch sử những vụ "PHẦN THƯ" những vụ chiếm đoạt thư tịch đã xảy ra như một hệ luận trước những biến cố. Tình trạng này đã kéo dài qua các thời đại, ấy là biện pháp của những kẻ mạnh nhắm vào mục đích thực hiện chánh sách ngu dân và đồng hoá triệt-để.</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ững kinh nghiệm đau thương ấy là nguyên nhân thúc đẩy chúng tôi cố gắng thực hiện công việc sưu tập những tài liệu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húng tôi nghĩ rằng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Nếu tài liệu kinh sách chỉ được tập trung tàng trữ vào một chổ, tránh sao cho khỏi bị huỷ diệt khi kẻ cường quyền đến cướp phá</w:t>
      </w:r>
      <w:r>
        <w:rPr>
          <w:rFonts w:cs="Arial" w:ascii="Time New Roman;Times New Roman" w:hAnsi="Time New Roman;Times New Roman"/>
        </w:rPr>
        <w:t xml:space="preserve">". </w:t>
      </w:r>
    </w:p>
    <w:p>
      <w:pPr>
        <w:pStyle w:val="Normal"/>
        <w:ind w:firstLine="720"/>
        <w:jc w:val="both"/>
        <w:rPr>
          <w:rFonts w:ascii="Time New Roman;Times New Roman" w:hAnsi="Time New Roman;Times New Roman" w:cs="Arial"/>
        </w:rPr>
      </w:pPr>
      <w:r>
        <w:rPr>
          <w:rFonts w:cs="Arial" w:ascii="Time New Roman;Times New Roman" w:hAnsi="Time New Roman;Times New Roman"/>
        </w:rPr>
        <w:t>Do đó chúng tôi quyết định quay ra làm nhiều bản để gởi đến, và ký thác vào những bậc có tâm hồn trung kiên với Đạo, những người dám chết để bảo tồn những tiếng nói của những Đấng thay TRỜI dạy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một mai thời cuộc lại biến thiên, có thể các cuộc "PHẦN THƯ" lại tái diễn thì thiết tưởng trong số tài liệu này vẫn còn có nhiều người nhiệt tâm gìn giữ được vẹn toàn.</w:t>
      </w:r>
    </w:p>
    <w:p>
      <w:pPr>
        <w:pStyle w:val="Normal"/>
        <w:ind w:firstLine="720"/>
        <w:jc w:val="both"/>
        <w:rPr>
          <w:rFonts w:ascii="Time New Roman;Times New Roman" w:hAnsi="Time New Roman;Times New Roman" w:cs="Arial"/>
        </w:rPr>
      </w:pPr>
      <w:r>
        <w:rPr>
          <w:rFonts w:cs="Arial" w:ascii="Time New Roman;Times New Roman" w:hAnsi="Time New Roman;Times New Roman"/>
        </w:rPr>
        <w:t>Đây không phải là việc làm của một cá nhân hay một đoàn thể, nhưng không là một sự đóng góp chung của những người vô danh, nguyện đem hết năng lực của mình để phụng sự cho lý tưởng bảo tồn truyền thống Giáo Lý của Đạo. Trong khi Quyển Tài Liệu này đến tay Quí Vị thì cũng đã có người vì quá hăng say trong công việc thực hiện lý tưởng mà phải lao tâm kiệt sức hoá ra người thiên cổ.</w:t>
      </w:r>
    </w:p>
    <w:p>
      <w:pPr>
        <w:pStyle w:val="Normal"/>
        <w:ind w:firstLine="720"/>
        <w:jc w:val="both"/>
        <w:rPr>
          <w:rFonts w:ascii="Time New Roman;Times New Roman" w:hAnsi="Time New Roman;Times New Roman" w:cs="Arial"/>
        </w:rPr>
      </w:pPr>
      <w:r>
        <w:rPr>
          <w:rFonts w:cs="Arial" w:ascii="Time New Roman;Times New Roman" w:hAnsi="Time New Roman;Times New Roman"/>
        </w:rPr>
        <w:t>Việc làm của chúng tôi không phải là một ý nghĩ nông nỗi của một sớm một chiều, nhưng là một hoài bão trong suốt thời gian ly loạn. Chúng tôi hằng cầu nguyện ĐỨC CHÍ TÔN và PHẬT MẪU ban bố phước lành cho chúng tôi sớm gặp dịp may để thực hiện hoài bão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nay chân trời đã rạng tỏ, ý nguyện đã đắc thành.</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ôi xin hiến dâng trọn vẹn cho Hội-Thánh tất cả những tài liệu mà chúng tôi đã ghi chép, góp nhặt bao nhiêu năm theo đuổi mục đích bảo tồn những lời vàng tiếng ngọc của ĐỨC HỘ PHÁP.</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đây, Bản Quyền này tuỳ thuộc hoàn toàn của HỘI THÀNH. Kính xin Hội Thánh cho Kiểm Duyệt và Aán Hành, để cho mọi người đều được nghe lời dạy dỗ đầy yêu ái của ĐỨC HỘ PHÁP, đã dành cho toàn thể Chúng Sanh trong thời gian Đức Ngài còn tại thế.</w:t>
      </w:r>
    </w:p>
    <w:p>
      <w:pPr>
        <w:pStyle w:val="Normal"/>
        <w:rPr>
          <w:rFonts w:cs="Arial"/>
        </w:rPr>
      </w:pPr>
      <w:r>
        <w:rPr>
          <w:rFonts w:eastAsia="Time New Roman;Times New Roman" w:cs="Time New Roman;Times New Roman" w:ascii="Time New Roman;Times New Roman" w:hAnsi="Time New Roman;Times New Roman"/>
        </w:rPr>
        <w:t xml:space="preserve">                           </w:t>
      </w:r>
    </w:p>
    <w:p>
      <w:pPr>
        <w:pStyle w:val="Normal"/>
        <w:jc w:val="center"/>
        <w:rPr>
          <w:rFonts w:ascii="Time New Roman;Times New Roman" w:hAnsi="Time New Roman;Times New Roman" w:cs="Arial"/>
        </w:rPr>
      </w:pPr>
      <w:r>
        <w:rPr>
          <w:rFonts w:cs="Arial" w:ascii="Time New Roman;Times New Roman" w:hAnsi="Time New Roman;Times New Roman"/>
        </w:rPr>
        <w:t>TOÀ THÁNH, ngày 28 tháng 8 năm Bính Ngọ.</w:t>
      </w:r>
    </w:p>
    <w:p>
      <w:pPr>
        <w:pStyle w:val="Normal"/>
        <w:jc w:val="center"/>
        <w:rPr>
          <w:rFonts w:ascii="Time New Roman;Times New Roman" w:hAnsi="Time New Roman;Times New Roman" w:cs="Arial"/>
        </w:rPr>
      </w:pPr>
      <w:r>
        <w:rPr>
          <w:rFonts w:cs="Arial" w:ascii="Time New Roman;Times New Roman" w:hAnsi="Time New Roman;Times New Roman"/>
        </w:rPr>
        <w:t>(DL.12-10-1966</w:t>
      </w:r>
    </w:p>
    <w:p>
      <w:pPr>
        <w:pStyle w:val="Normal"/>
        <w:jc w:val="center"/>
        <w:rPr>
          <w:rFonts w:ascii="Time New Roman;Times New Roman" w:hAnsi="Time New Roman;Times New Roman" w:cs="Arial"/>
        </w:rPr>
      </w:pPr>
      <w:r>
        <w:rPr>
          <w:rFonts w:cs="Arial" w:ascii="Time New Roman;Times New Roman" w:hAnsi="Time New Roman;Times New Roman"/>
        </w:rPr>
        <w:t>BAN TỐC KÝ</w:t>
      </w:r>
      <w:r>
        <w:br w:type="page"/>
      </w:r>
    </w:p>
    <w:p>
      <w:pPr>
        <w:pStyle w:val="Normal"/>
        <w:jc w:val="center"/>
        <w:rPr>
          <w:rFonts w:ascii="Time New Roman;Times New Roman" w:hAnsi="Time New Roman;Times New Roman" w:cs="Arial"/>
        </w:rPr>
      </w:pPr>
      <w:r>
        <w:rPr>
          <w:rFonts w:cs="Arial" w:ascii="Time New Roman;Times New Roman" w:hAnsi="Time New Roman;Times New Roman"/>
        </w:rPr>
        <w:t>Đại Đồng Xã, ngày mùng 8 tháng 1 Nhâm Sửu (1952)</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 ĐỨC HỘ-PHÁP NGÕ LỜ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ÙNG CÁC CHIẾN-SĨ CAO-ĐÀI.</w:t>
      </w:r>
    </w:p>
    <w:p>
      <w:pPr>
        <w:pStyle w:val="Heading1"/>
        <w:rPr>
          <w:rFonts w:ascii="Time New Roman;Times New Roman" w:hAnsi="Time New Roman;Times New Roman" w:cs="Arial"/>
        </w:rPr>
      </w:pPr>
      <w:r>
        <w:rPr>
          <w:rFonts w:cs="Arial" w:ascii="Time New Roman;Times New Roman" w:hAnsi="Time New Roman;Times New Roman"/>
        </w:rPr>
        <w:t>TRONG DỊP LỄ XUẤT QUÂN</w:t>
      </w:r>
    </w:p>
    <w:p>
      <w:pPr>
        <w:pStyle w:val="Normal"/>
        <w:jc w:val="center"/>
        <w:rPr>
          <w:rFonts w:ascii="Time New Roman;Times New Roman" w:hAnsi="Time New Roman;Times New Roman" w:cs="Arial"/>
          <w:b/>
          <w:b/>
          <w:sz w:val="18"/>
        </w:rPr>
      </w:pPr>
      <w:r>
        <w:rPr>
          <w:rFonts w:cs="Arial" w:ascii="Time New Roman;Times New Roman" w:hAnsi="Time New Roman;Times New Roman"/>
          <w:b/>
          <w:sz w:val="18"/>
        </w:rPr>
      </w:r>
    </w:p>
    <w:p>
      <w:pPr>
        <w:pStyle w:val="Normal"/>
        <w:ind w:firstLine="720"/>
        <w:jc w:val="both"/>
        <w:rPr/>
      </w:pPr>
      <w:r>
        <w:rPr>
          <w:rFonts w:cs="Arial" w:ascii="Time New Roman;Times New Roman" w:hAnsi="Time New Roman;Times New Roman"/>
        </w:rPr>
        <w:t>Bần Đạo xin để lời chào cả các Quan Khách đã đến dự cái lễ này, làm cho nó càng thêm long trọng. Bần Đạo xin kiến lỗi cùng các Ngài giờ phút này, Bần Đạo có nhiều điều cần yếu để tỏ cùng các Chiến Sĩ Cao-Đài, tức nhiên các phần tử Thanh Niên của Đạo. Bần Đạo xin để lời lời kiến lỗi, và cho phép Bần Đạo nói chuyện cùng các con cái của Bần Đạo tức nhiên cùng các Chiến Sĩ trong giờ phút nghiêm trọng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Thầy đã thường nói với các con rằng : Không có một hạnh phúc của một Oâng Cha hay một Oâng Thầy nào hơn là ngó thấy trước mắt cái nên của các con, các trò, cái sợ nên ấy Bần Đạo đã vinh hiển và Bần Đạo để lời cám ơn toàn thể các đó vậy. Các con cũng đã biết Đạo Đức nó không thuộc về một cái gia nghiệp, một cái Xã Hội nào, Dân Tộc nào, mà nó là của cải chung của toàn thể Nhơn Loại. Đạo Cao Đài của các con nó cũng thế, nó đã lấy cả tính thần Đạo Đức từ ngày có Nhơn Loại đến giờ, đặng nó làm thành một cái tinh tuý, cốt yếu để dung hoà tâm lý của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Tại sao có chung họp đương nhiên bây giờ ? Các con cũng đã ngó thấy, vì một điều không có đồng chánh kiến mà Nhơn Loại đã phân rẽ nhau, thù nghịch lẫn nhau.</w:t>
      </w:r>
    </w:p>
    <w:p>
      <w:pPr>
        <w:pStyle w:val="Normal"/>
        <w:ind w:firstLine="720"/>
        <w:jc w:val="both"/>
        <w:rPr>
          <w:rFonts w:ascii="Time New Roman;Times New Roman" w:hAnsi="Time New Roman;Times New Roman" w:cs="Arial"/>
        </w:rPr>
      </w:pPr>
      <w:r>
        <w:rPr>
          <w:rFonts w:cs="Arial" w:ascii="Time New Roman;Times New Roman" w:hAnsi="Time New Roman;Times New Roman"/>
        </w:rPr>
        <w:t>Hỏi giờ phút này thiên hạ đã tìm gì ? Kiếm gì ? Có một mục đích cao thượng là họ đã thấy rằng : Đại Gia Đình Nhơn Loại duy có một và cần yếu là phải làm thế nào cho Nhơn Loại hiệp lại làm một gia đình, tức nhiên là sự đeo đuổi của toàn thể Xã Hội nhơn quần giờ phút này, nhất là của Liên Hiệp Quốc, Đại Gia Đình Thế Giới họ có làm một điều này là họ làm cho Nhơn Loại trên mặt Địa Cầu, các Chủng Tộc không phân biệt màu da sắc tóc, không phân biệt gì tư tưởng Đạo Giáo hiệp lại làm một cùng nhau đặng thành một khối Đại Gia Đình Nhơn Loại mà thôi, vì cớ cho nên chúng ta đã ngó thấy, họ đã dong ruổi đến một nẽo chánh đáng là Vạn Quốc hiệp đồng mới có lập ra Hội Quốc Liê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Xã Hội của các con là một Xã Hội của Bá Tánh của Quốc Gia. Lời Đức Hoàng Đế Bảo Đại đã nói : Ngài cố đem cái văn minh Tối Cổ của Tổ Phụ các con làm căn bản đặng có phương thế hiệp các con lại làm Đại Gia Đình của Tổ Quốc các con ở trong Nòi Giống Việt-Nam, tức nhiên ở trong Bá Tánh ấy ; các con là Anh Em cốt nhục chung của Ngài đề xướng danh nghĩa ấy, đặng từ làm cho Nòi Giống Việt-Nam sẽ là một phần tử của Đạo, đem Nhơn Loại đến cái cảnh cốt nhục cùng nhau và làm cho toàn thể Nhơn Loại đi đến Đại Đồng Thế Giới. Duy có phương pháp ấy mới mong cho Nhơn Loại đặng hưởng Hoà B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Tinh thần không có thống nhứt lại với nhau, không đồng tâm, đồng chí với nhau, không đồng quyền, đồng bậc với nhau, nên buộc họ tranh nhau, cái cuộc chiến đấu nó đã gieo rắc cho Nhơn Loại chịu thống khổi vì mỗi các con cũng đã ngó thấy Thầy vì chủ hướng của Đức Quốc Trưởng Bảo Đại, Thầy cũng mong các con có thể lấy nó làm mô giới cho toàn thể nòi giống của các con hiểu biết rằng cái Đại Gia Đình của Quốc Gia, các con có thể một ngày kia sẽ hiệp với Đại Gia Đình Nhơn Loại, đặng dìu dẫn họ đến cảnh Đại Đồng Hoà Bình Thế Giớ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gó thấy cái sở năng của các con, Bần Đạo đã vinh hiển hạnh phúc thay, cái tình tứ của các con đã đối lại cùng Đồng Bào của các con thì có Bần Đạo nói rằng : Bần Đạo không thất vọng vì tương lai phận sự cốt yếu nhứt, Bần Đạo hứa hẹn và mong ước để nơi các con thật hiện cho toàn thể Nhơn Loại đặng Hoà Bình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r>
        <w:br w:type="page"/>
      </w:r>
    </w:p>
    <w:p>
      <w:pPr>
        <w:pStyle w:val="Normal"/>
        <w:jc w:val="center"/>
        <w:rPr>
          <w:rFonts w:ascii="Time New Roman;Times New Roman" w:hAnsi="Time New Roman;Times New Roman" w:cs="Arial"/>
        </w:rPr>
      </w:pPr>
      <w:r>
        <w:rPr>
          <w:rFonts w:cs="Arial" w:ascii="Time New Roman;Times New Roman" w:hAnsi="Time New Roman;Times New Roman"/>
        </w:rPr>
        <w:t>Đền Thánh, đêm mùng 8 tháng 1 Nhâm Thìn (1952)</w:t>
      </w:r>
    </w:p>
    <w:p>
      <w:pPr>
        <w:pStyle w:val="Heading1"/>
        <w:rPr>
          <w:rFonts w:ascii="Time New Roman;Times New Roman" w:hAnsi="Time New Roman;Times New Roman" w:cs="Arial"/>
          <w:b w:val="false"/>
          <w:b w:val="false"/>
          <w:color w:val="000000"/>
          <w:sz w:val="26"/>
        </w:rPr>
      </w:pPr>
      <w:r>
        <w:rPr>
          <w:rFonts w:cs="Arial" w:ascii="Time New Roman;Times New Roman" w:hAnsi="Time New Roman;Times New Roman"/>
          <w:b w:val="false"/>
          <w:color w:val="000000"/>
          <w:sz w:val="26"/>
        </w:rPr>
        <w:t>(Lễ Vía Đức Chí Tôn)</w:t>
      </w:r>
    </w:p>
    <w:p>
      <w:pPr>
        <w:pStyle w:val="Normal"/>
        <w:jc w:val="both"/>
        <w:rPr>
          <w:rFonts w:ascii="Time New Roman;Times New Roman" w:hAnsi="Time New Roman;Times New Roman" w:cs="Arial"/>
          <w:b/>
          <w:b/>
          <w:color w:val="000000"/>
          <w:sz w:val="26"/>
        </w:rPr>
      </w:pPr>
      <w:r>
        <w:rPr>
          <w:rFonts w:cs="Arial" w:ascii="Time New Roman;Times New Roman" w:hAnsi="Time New Roman;Times New Roman"/>
          <w:b/>
          <w:color w:val="000000"/>
          <w:sz w:val="26"/>
        </w:rPr>
      </w:r>
    </w:p>
    <w:p>
      <w:pPr>
        <w:pStyle w:val="Heading2"/>
        <w:jc w:val="center"/>
        <w:rPr>
          <w:rFonts w:ascii="Time New Roman;Times New Roman" w:hAnsi="Time New Roman;Times New Roman" w:cs="Arial"/>
        </w:rPr>
      </w:pPr>
      <w:r>
        <w:rPr>
          <w:rFonts w:cs="Arial" w:ascii="Time New Roman;Times New Roman" w:hAnsi="Time New Roman;Times New Roman"/>
        </w:rPr>
        <w:t>2.- ĐỨC HỘ-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ỨC CHÍ TÔN LÀ AI ?</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là đêm Lễ Vía Đức Chí Tôn. Bần Đạo sẽ nói, Đức Chí Tôn là ai ? Nhưng cốt yếu Bần Đạo nhắc lại đây là nhắc cho con cái của Ngài để Đức Tin nơi Ngài đặng siêu rỗi.</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chúng ta đã gọi là Ngọc Hoàng Thượng Đế, Đấng Thượng Đế dầu cho các Nước, các Sắc Dân Tộc trên mặt Địa Cầu này có đặt tên của Ngài khác nhau, nhưng Đấng làm Chủ Quyền Tạo Đoan Càn Khôn Vũ Trụ, tạo đoan thi hài và hồn phách của ta. Đấng ấy là Đấng vô đối mà bao giờ con người cũng gởi tâm hồn nơi Ngài. Thừa dịp ấy Bần Đạo thuyết vì cơ nào con người vẫn từ tạo Thiên lập Địa đến giờ cố tâm tầm Đạo, tiếng tầm Đạo là tầm cái gì chớ ? Họ có biết chữ Đạo ấy, họ đặt tên là gì chăng ?  Thật sự ra họ tầm nguơn lý  đã sản xuất ra họ, hay là cái năng lực chủ quyền đã tạo dựng nên hình hài và tâm tồn của họ. Bần Đạo đã thuyết chữ Đạo là thế nào cả thảy đều nghe và hiều không cần lập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sự ra, con người có tâm tầm Đạo ấy mà chi Bần Đạo xin giải rõ : Vả chăng chúng ta đã sanh ra cõi thế gian này, chúng ta tự biết rằng : Nếu chủ quyền nơi ta buộc ta phải sống đặng nuôi cái hình hài xác thịt này, sống nơi cõi này chịu đau đơn khổ não mọi đường thì chúng ta chẳng khi nào khứng chịu mà chớ. Vì cớ cho nên chúng ta đặng rủi sanh, chúng ta đã biết có chủ quyền, có đủ năng lực cầm linh hồn chúng ta đã có mặt nơi thế gian này, nhưng lại chịu đau khổ ấy, chúng ta muốn hiểu giá trị ấy đối với Đạo vì cơ gì...? Tìm hiểu giá trị ấy đặng chi ? Đặng an ủi tâm hồn của ta đồng sanh chịu trong "Tứ Diệu Đề" Chơn Lý của nhà Phật đã để và chúng ta đã nhìn, chúng ta không chối cãi, chúng ta đau khổ, chúng ta không biết gởi nơi ai, bạn đồng sanh của ta thay vì biết cái khổ ấy mà tội nghiệp cho ta, yêu ái ta tầm phương an ủi ta. Trái ngược lại, trong cảnh khổ ấy, bạn đồng khổ của ta không biết thương ta nên không tìm phương an ủi.</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chúng ta kiếm ai ? Đặng gởi cái đau khổ ấy, kiếm ai có năng lực đặng an ủi ta. Để dấu hỏi tức nhiên phải trả lời : Đấng đã tạo sanh ra ta, ta không biết mà ta đã hiểu rằng Đấng Tối Linh cầm quyền cả Càn Khôn Vũ Trụ. Chúng ta quả quyết rằng Đấng ấy đã sanh ra ta và tạo đoan cả hình hài và linh hồn của chúng ta đó vậy. Chúng ta đã biết chúng ta có một phương thế mà thôi, chúng ta kgông hiểu nguyên do thế nào chúng ta đã sanh ra đây, chúng ta vẫn khổ, chúng ta tìm người sanh ta đặng gởi tâm hồn ta và nếu quả nhiên Đấng ấy đã có hiển nhiên như tâm linh của ta đã định, Đấng ấy sẽ có phận sự an ủi ta, bởi Đấng ấy đã sanh ta làm chủ ta ; làm chúa ta, làm chúa chẳng phải làm chúa xác thịt mà thôi, có quyền năng kiềm thúc ta, trừng phạt ta, có quyền diệt thi hài này dìm linh hồn ta xuống Địa Ngục. Đấng ấy quyền năng như thế, chúng ta còn tuyển chọn nơi ai khác hơn Ngài đặng ta gởi tâm hồn ta chăng ?.</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nếu Đấng ấy có theo cái tâm phàm của Đời đã biếm nhẻ, đã chối cải, nếu quả nhiên Đấng ấy có hay không có, mà ta gởi cho Đáng Tạo Đoan cái linh tâm của ta chịu khổ não nơi trần này đau đơn quá đổi, không ai bênh vực, không ai an ủi, ta cứ gởi lúng cho Đấng đó mà ta quả quyết rằng : Người đó làm Chủ ta, ta gởi cho Người đó có thể đem chủ quyền của mình có năng lực, có quyền hành định phương pháp an ủi tâm hồn ta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ta gởi tâm hồn ta cho Đấng đó tức nhiên ta tầm Đạo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4 tháng 1 Nhâm Thìn (1952)</w:t>
      </w:r>
    </w:p>
    <w:p>
      <w:pPr>
        <w:pStyle w:val="Normal"/>
        <w:jc w:val="center"/>
        <w:rPr>
          <w:rFonts w:ascii="Time New Roman;Times New Roman" w:hAnsi="Time New Roman;Times New Roman" w:cs="Arial"/>
        </w:rPr>
      </w:pPr>
      <w:r>
        <w:rPr>
          <w:rFonts w:cs="Arial" w:ascii="Time New Roman;Times New Roman" w:hAnsi="Time New Roman;Times New Roman"/>
        </w:rPr>
        <w:t>(Lễ Thượng Nguơn)</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 ĐỨC HỘ-PHÁP GIẢNG</w:t>
      </w:r>
    </w:p>
    <w:p>
      <w:pPr>
        <w:pStyle w:val="Heading1"/>
        <w:rPr>
          <w:rFonts w:ascii="Time New Roman;Times New Roman" w:hAnsi="Time New Roman;Times New Roman" w:cs="Arial"/>
        </w:rPr>
      </w:pPr>
      <w:r>
        <w:rPr>
          <w:rFonts w:cs="Arial" w:ascii="Time New Roman;Times New Roman" w:hAnsi="Time New Roman;Times New Roman"/>
        </w:rPr>
        <w:t>VỀ THIỆT PHẬN CỦA CHÚNG TA ĐỐI VỚI</w:t>
      </w:r>
    </w:p>
    <w:p>
      <w:pPr>
        <w:pStyle w:val="Heading1"/>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ẠO-NGHĨA.</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là ngày Rằm Thượng Nguơn, thừa dịp Nguơn trọng hệ đối với các Đẳng Linh Hồn Tiền Vãng, Hậu Vãng, nên Bần Đạo giảng cáo đề thiệt phận của chúng ta đối với đạo nghĩa, là đối với toàn thể Nhơn Loại nơi mặt Địa Cầu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Vả chăng chúng ta, mỗi cá nhân đều đặng một quyền vinh diệu tức nhiên là cái quyền làm phần tử của Nhơn Loại. Ta là một phần tử, nói rõ ra tức nhiên ta là một phần trong 2.500 triệu con người ở mặt Địa Cầu này mà chúng ta gọi là Đời ấy, chúng ta ít nữa cũng phải biết Đời là gì ? Rồi mới định phận của mình đối với họ trong mực thước chuẩn thằng, đặc phận của mình, nếu mình không biết giá trị của toàn thể Nhơn Loại, e cho chính mình không biết cái giá trị của mình nữa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đã để trong lòng dạ của Ngài, nên Ngài đem đến Thánh Giáo đến lập Chơn Truyền của Ngài, cốt yếu Ngài đến đặng lập thiệt vị cho con cái của Ngài. Cái thiệt vị con cái của Ngài từ Thượng cổ đến giờ, Nhơn Loại đã hiểu mảy may chút ít. Nhứt là văn minh Á Đông của chúng ta đã để một tiếng rất nên hữu duyên và hữu vị, đã nói toàn thể Nhơn Loại trên mặt địa cầu này, gọi là Thiên Hạ, nói rõ ra cái tên ấy là Ông Trời dưới, Thiên là Trời, Hạ là dưới, Oâng Trời dưới nghĩa là kết Ông Trời trên, Thiên Hạ ấy nó đã tỏ ra cho thấy cái đặc phận của loài người trên mặt Địa Cầu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muốn dành để cho họ phẩm vị gì ? Và phận sự của họ phải làm gì ? Từ tạo Thiên lập Địa đến giờ chúng ta đã rõ được nguồn sử của Nhơn Loại tiềm tàng khảo cứu, chúng ta đã ngó thấy tinh thần của con người, dầu ai có muốn chối cãi tinh thần ấy chủ quyền của cái sống họ cũng không được. Tại sao ? Tại họ đã thọ lãnh cái điểm linh về tinh thần của họ nơi Đấng Tối Linh ấy ban cho họ muốn cho Nhơn Loại từ từ đi từ phẩm vị con người đạt cho đến quyền năng, đạt cho tới cái địa vị làm Trời hữu hình tại thế này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gọi Đức Chí Tôn dành để phận sự họ làm Trời hữu hình tại thế này, cái phận sự ấy thế nào Bần Đạo không cần minh tả cả thảy con cái của Ngài tầm hiểu, mình đã gọi Đấng tạo Thiên lập Địa làm Chúa cả Càn Khôn Vũ Trụ là Chủ, là Trời, là Chúa Tể của Chư Thần, Thánh, Tiên, Phật vinh quang cao trọng quyền năng vô đối ấy, nó ra thế nào thì Bần Đạo nói quả quyết rằng Oâng Trời con tức nhiên Ông Trời Tạo Hoá Càn Khôn Vũ Trụ muốn cho họ thế ấy, và ban quyền cho họ đoạt đặng địa vị thế ấy, nói rõ cái giá trị của toàn thể Nhơn Loại là Ông Trời hữu hiønh tại thế này đó vậy. Khi chúng ta đã nhìn quyền của họ, nhìn tước của họ, chúng ta tự biết phận của chúng ta, chúng ta chỉ biết làm tôi, chỉ biết phụng sự cho Đấng ấy mà thôi, chớ không mong mỏi gì làm chúa của họ đặng, biết bao nhiêu kẻ mon men muốn làm chúa toàn thể Nhơn Loại trên mặt Địa Cầu này với võ khí, với phương pháp hung bạo tàn ác, chiếm thâu những kẻ yếu hèn bạc nhược để họ sai làm tôi mọi cho họ bất quá là một phần thiểu số kia mà thôi, nếu toàn thể Nhơn Loại mà họ muốn làm chúa thế ấy, thì người Chúa của họ có thể định sống chết của họ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ở nơi mặt Địa Cầu này không màu da nước tóc nào khác nhau, trong hàng phẩm Nhơn Loại kia là anh em đồng sinh của ta, cả thảy Nhơn Loại trên mặt Địa Cầu này là Đại Gia Đình, là anh em cốt nhục của ta, chúng ta không có quyền làm chúa, chỉ biết làm tôi làm tớ họ theo Thánh Ý của Đức Chí Tôn muốn mà thôi, ngày giờ nào không lấy Luật Thương Yêu, thiên nhiên của Đức Chí Tôn để trong tâm não của họ, thì họ chưa hề có can cảm làm phận sự tôi tớ của họ mà phụng sự Nhơn Loại một cách đắc lực, một cách vui vẻ, một cách hữu hạnh, hữu phước, một cách làm cho mình có thể chung lại với nhau đặng hưởng hoà bình yêu ái của toàn Nhơn Loại nơi mặt Địa Cầu này. Muốn làm Chúa thời phải thiệt hiện hoà bình tâm lý trước đã và hoà bình hình chất sau. Nhưng chỉ có Đức Thương Yêu của Đức Chí Tôn để nơi tâm khảm của chúng ta làm khí cụ, làm môi giới dìu dắt và nâng đỡ họ, thì họ mới có thể hưởng cái hạnh phúc ấy mà thôi.</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pPr>
      <w:r>
        <w:rPr>
          <w:rFonts w:cs="Arial" w:ascii="Time New Roman;Times New Roman" w:hAnsi="Time New Roman;Times New Roman"/>
        </w:rPr>
        <w:t>Đền Thánh, đêm 14 tháng 1 Nhâm Thìn (1952)</w:t>
      </w:r>
    </w:p>
    <w:p>
      <w:pPr>
        <w:pStyle w:val="Heading2"/>
        <w:jc w:val="center"/>
        <w:rPr>
          <w:rFonts w:ascii="Time New Roman;Times New Roman" w:hAnsi="Time New Roman;Times New Roman" w:cs="Arial"/>
          <w:b w:val="false"/>
          <w:b w:val="false"/>
          <w:sz w:val="26"/>
        </w:rPr>
      </w:pPr>
      <w:r>
        <w:rPr>
          <w:rFonts w:cs="Arial" w:ascii="Time New Roman;Times New Roman" w:hAnsi="Time New Roman;Times New Roman"/>
          <w:b w:val="false"/>
          <w:sz w:val="26"/>
        </w:rPr>
        <w:t>(Lễ vía Đức Thái Thượng Kỷ niệm của Đạo giáo)</w:t>
      </w:r>
    </w:p>
    <w:p>
      <w:pPr>
        <w:pStyle w:val="Normal"/>
        <w:jc w:val="center"/>
        <w:rPr>
          <w:rFonts w:ascii="Time New Roman;Times New Roman" w:hAnsi="Time New Roman;Times New Roman" w:cs="Arial"/>
          <w:b/>
          <w:b/>
          <w:sz w:val="22"/>
        </w:rPr>
      </w:pPr>
      <w:r>
        <w:rPr>
          <w:rFonts w:cs="Arial" w:ascii="Time New Roman;Times New Roman" w:hAnsi="Time New Roman;Times New Roman"/>
          <w:b/>
          <w:sz w:val="2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 ĐỨC HỘ-PHÁP GIẢNG BỔ-TÚC VỀ CHỮ TU</w:t>
      </w:r>
    </w:p>
    <w:p>
      <w:pPr>
        <w:pStyle w:val="Normal"/>
        <w:jc w:val="both"/>
        <w:rPr>
          <w:rFonts w:ascii="Time New Roman;Times New Roman" w:hAnsi="Time New Roman;Times New Roman" w:cs="Arial"/>
          <w:b/>
          <w:b/>
          <w:sz w:val="10"/>
        </w:rPr>
      </w:pPr>
      <w:r>
        <w:rPr>
          <w:rFonts w:cs="Arial" w:ascii="Time New Roman;Times New Roman" w:hAnsi="Time New Roman;Times New Roman"/>
          <w:b/>
          <w:sz w:val="10"/>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là ngày Lễ của Đức Thái Thượng, tức là ngày Kỷ Niệm của Đạo Giáo. Bần Đạo nhơn dịp ngày Vía của Ngài, Bần Đạo tiếp giảng chữ Tu mà Ông Truyền Trạng Trấn đã giảng bửa hôm trước. Đề mục còn sơ sót song đến cái đích đề mục ấy nói lại trúng, khi nói kết luận ông đã nói rằng : Duy có Tu mới có thể dìu dắt Nhơn Loại đi đến mục đích Đại Đồng Thế Giới, đem hoà bình toàn thiên hạ, đây là trúng. Nói về chữ Tu thuyết nó vẫn còn sơ sót rất nhiều.</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ữ Tu chúng ta đã ngó thấy thiên hạ phân ra hai chủ hướng về siêu hình, chủ hướng về siêu vật, tức nhiên cái thuyết Duy Vật và Duy Tâm nó thường phản kháng cùng nhau, buổi này do nơi đâu mà sản xuất cái thuyết Cộng Sản và Sản Xuất cái thuyết Xã Hội của toàn thể Nhơn Loại nơi mặt Địa Cầu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Bần Đạo thừa dịp ấy giải rõû chữ Tu và tầm chủ hướng của Nhơn Loại, phải để trong mục đích nào, ấy là một cái đề chúng ta có thể nói từ Thượng Cổ đến giờ, Tiền Nhân, Chư Hiền, Chư Thánh, Chư Tiên, Chư Phật đã lập Giáo và đã viết ra không biết bao nhiêu Điển Luật Kinh Sách, mà nói không hết, giải không cùng, huống chi đứng trên giảng đài này, lấy đề mục ấy mà nói không bao giờ đủ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lấy cái tinh tuý của nó giải rõ ra mà thôi. Duy Tâm thế nào, Duy Vật thế nào ? Tầm nguyên lý coi nó do ở đâu hiện, hai lý thuyết ấy. Theo Kinh nhà Phật ta đã nghe rõ rằng loài người có nơi mặt Địa Cầu này 183 triệu năm. Duy luận định nguyên lý của nó, có trong 50 triệu năm mà thôi, bổn căn của loài người nó có tánh vật của nó sanh trong vạn vật, cũng như con vật kia vậy, duy trong tánh vật của nó, có Đức Chí Tôn đến định Thiên mạng của nó, nó có hai phần, hai đặc tánh. Tánh thú và tánh Tr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luận về tánh thú của nó thì nó cũng như con thú kia vậy. Tánh của nó buộc nó đói phải cần kiếm ăn, lạnh rách phải kiếm mặc, nó khổ nó phải kiếm phương làm cho nó hạnh phúc, nó có khó khăn nó phải làm cho nó sung sướng cái phàm nghiệp của nó, thích cái gì phải kiếm phương thế nào làm cho nó thoả thích, thoả thích ấy là cái tánh thú dục n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uống chi nó sanh nơi thế gian này chịu trong luật định của nó là tứ khổ, thì bây giờ nó phải tìm phương kiếm thế thoát khổ cho đặng;  thoát khổ và tìm hạnh phúc với hình thể thì chẳng hề buổi nào tìm đặng, chẳng khi nào thấy hưởng được hạnh phúc do nơi hình thể mà nó chịu khổ, tức nhiên tánh thú của nó cốt yếu đến đặng chịu khổ, mà nó muốn thoát khổ, ấy là nó nghịch lại tánh đức luật định Thiêng Liêng của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khi nó còn tánh thú, nó muốn làm sao thoả mãn, hể thoả mãn thú -tánh của nó, thì nhân cách của nó bị huỷ diệt, nhân cách không thể bảo thủ được cho lâu, thiên mạng nó không có phương bảo thủ, tâm lính của nó không có phương làm chủ nó đặng, thì nó phải trở nên con vật mà thôi. Vì cơ cho nên các Đạo Giáo, các Triết Lý cốt yếu tìm phương nào dung hoà tánh thú của nó, cho phù hạp với chơn mạng của nó, tức nhiên làm phương nào bảo trọng sống thú của nó, phù hạp với nhân cách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làm chủ cái tánh thú đặng bảo trọng thiên mạng, tức nhiên phải dồi mài sửa đổi luyện cả tinh thần và hình chất của mình thoát khỏi tánh thú, đặng bảo tồn nhân cách, tức nhiên bảo tồn Thiên Mạng của mình gọi là Tu. Chũ Tu cốt yếu là để trau dồi cho đặng thoát cái tánh thú, bảo vệ nhân cách của mình đó vậy.</w:t>
      </w:r>
    </w:p>
    <w:p>
      <w:pPr>
        <w:pStyle w:val="TextBodyIndent"/>
        <w:rPr>
          <w:rFonts w:ascii="Time New Roman;Times New Roman" w:hAnsi="Time New Roman;Times New Roman" w:cs="Arial"/>
        </w:rPr>
      </w:pPr>
      <w:r>
        <w:rPr>
          <w:rFonts w:cs="Arial" w:ascii="Time New Roman;Times New Roman" w:hAnsi="Time New Roman;Times New Roman"/>
        </w:rPr>
        <w:t>Theo cách vật trí tri, bây giờ luận về siêu hình thì chúng ta đã ngó thấy, hể khi nó thức, con vật nầy khi nó thức, nó tìm sống trong vạn vật, nó cùng lẽ sống với vạn vật. Luật của vạn vật buộc nó phải đi kiếm ăn, kiếm sống đặng bảo trọng sinh mạng của nó, theo trong Thể Pháp về cái thú tánh của nó, muốn thoát được tánh thú ấy, bởi vì nó hung hăng bạo ngược, mạnh mẽ, cừ khôi phản trắc vô cùng vô lối, có nhiều khi thiên tánh, tức nhiên thiên mạng không thể gì điều khiển nó được, người ta thấy nhiều khi không thế gì người ta thắng nổi thú tánh của nó, nên tìm con đường siêu hình, nó thức thì nó rất hăm hở dữ tợn hung hăng đủ thứ hết thảy đặng bảo vệ sanh mạng. Khi nó ngũ, tức nhiên khi nó nằm ra bình tỉnh hết dữ, nó bình định được cả tánh chất nó bớt dữ, tức nhiên cũng như chúng ta khi còn thức, lo tìm muôn phương ngàn kế đặng bảo thủ sanh mạng của chúng ta, bảo thủ hạnh phúc của chúng ta nơi thế gian này, mà thật ra kiếm hạnh phúc ấy trong giấc chiêm bao của chúng ta mà thôi. Khi chúng ta ngủ mới được an ủi ta thức bao giờ tinh thần cũng khổ não, vì thức ấy trong thuyết siêu hình mới xuất hiện ra hai lý thuyết tương đương ấy. Từ Thượng Cổ đến giờ có lý thuyết nào giải rõ nó chưa. Chúng ta đã ngó thấy rất ít, chúng ta định trước, chúng ta đã thấy cái thuyết ấy như lý thuyết “Tánh mạng song tu” rõ rệt, ta có thể nói hai cái thuyết ấy như lý thuyết Pythagore và Đức Chí Tôn, Pythagore lấy cách vật trí tri đến siêu hình, còn Đức Phật Thích Ca lấy siêu hình làm căn bản dìu dắt cách vật. Hai lý thuyết ấy đương đầu với nhau, mà đã thấy thật sự thì Pythagore không khi nào cầm lấy nó, nó không có vật, nó không có hình, nó cho rằng cái sống của vạn vật nơi mặt thế gian này do nơi vô hình xuất hiện, tức nhiên siêu hình kia làm căn bản của cách vật trí tri, mà nếu không có cách vật trí tri đứng chung đó, chẳng hề khi nào chúng ta thấy hai bên tương hội cùng nhau, vì vậy Ngài để chữ Dyade, hồi trưa Bần Đạo đã triết lý hai chữ ấy mà hầu hết người Việt Nam dịch chưa rõ. Bần Đạo nghe chữ Dyade tưởng rằng chúng ta có dịp đem cái siêu hình tả ra, tức nhiên đem chữ Dyade đến cùng Ngài, chữ đó giải không ra.</w:t>
      </w:r>
    </w:p>
    <w:p>
      <w:pPr>
        <w:pStyle w:val="Normal"/>
        <w:ind w:firstLine="720"/>
        <w:jc w:val="both"/>
        <w:rPr/>
      </w:pPr>
      <w:r>
        <w:rPr>
          <w:rFonts w:cs="Arial" w:ascii="Time New Roman;Times New Roman" w:hAnsi="Time New Roman;Times New Roman"/>
        </w:rPr>
        <w:t>Aáy vậy, cái lời của Chí Tôn để trên mặt thế gian này có hai phương pháp, siêu hình cũng trong đây, mà siêu vật cũng trong cửa Đạo này. Tại sao? Tại vì có một Đạo Giáo Ngài đến một thân Ngài mà thôi. Cả con cái của Ngài đã cho dầu kiếp dưới thế gian này trước, rồi Ngài mới đến sau, Ngài chung hiệp lại làm Thánh thể của Ngài, Ngài biểu nó dâng Tam Bửu là dâng xác thịt, trí não, dâng cả tâm hồn tức nhiên dâng cả sanh mạng của nó cho Ngài để làm chữ Khí, rồi Ngài trả chữ Khí của Càn Khôn Vũ Trụ, tức nhiên cái sống của Nhơn Loại đi đến mục đích chữ Tu, Ngài biểu cả toàn thể dâng xác thịt cho Ngài, Ngài trả lộn lại cái sống của Càn Khôn Vũ Trụ, trong mình nó sống vậy mà làm Thánh Thể của Ngài. Chúng ta tưởng tượng một ngày kia, toàn thể nhơn sanh đứng làm phần tử Thánh Thể của Ngài phụng sự cho Vạn Linh, tức nhiên phụng sự cho Nhơn Loại, hiệp trí não tâm hồn dâng cho Ngài hết, còn trở lực nào ngăn cản nữa, nhơn loại sẽ đến một cái tối trọng và thiên hạ nhứt gia như Đức Chí Tôn</w:t>
      </w:r>
      <w:r>
        <w:rPr>
          <w:rFonts w:cs="Arial" w:ascii="Time New Roman;Times New Roman" w:hAnsi="Time New Roman;Times New Roman"/>
          <w:b/>
        </w:rPr>
        <w:t xml:space="preserve"> </w:t>
      </w:r>
      <w:r>
        <w:rPr>
          <w:rFonts w:cs="Arial" w:ascii="Time New Roman;Times New Roman" w:hAnsi="Time New Roman;Times New Roman"/>
        </w:rPr>
        <w:t>đã muốn.</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TextBody"/>
        <w:jc w:val="center"/>
        <w:rPr>
          <w:rFonts w:ascii="Time New Roman;Times New Roman" w:hAnsi="Time New Roman;Times New Roman" w:cs="Arial"/>
        </w:rPr>
      </w:pPr>
      <w:r>
        <w:rPr>
          <w:rFonts w:cs="Arial" w:ascii="Time New Roman;Times New Roman" w:hAnsi="Time New Roman;Times New Roman"/>
        </w:rPr>
        <w:t>Đền Thánh, đêm 18 tháng 2 năm Nhâm Thìn (1952)</w:t>
      </w:r>
    </w:p>
    <w:p>
      <w:pPr>
        <w:pStyle w:val="Heading3"/>
        <w:jc w:val="center"/>
        <w:rPr>
          <w:rFonts w:ascii="Time New Roman;Times New Roman" w:hAnsi="Time New Roman;Times New Roman" w:cs="Arial"/>
          <w:b w:val="false"/>
          <w:b w:val="false"/>
        </w:rPr>
      </w:pPr>
      <w:r>
        <w:rPr>
          <w:rFonts w:cs="Arial" w:ascii="Time New Roman;Times New Roman" w:hAnsi="Time New Roman;Times New Roman"/>
          <w:b w:val="false"/>
        </w:rPr>
        <w:t>(Vía Đức Phật Quan Aâm)</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5.- ĐỨC HỘ-PHÁP GIẢNG VỀ</w:t>
      </w:r>
    </w:p>
    <w:p>
      <w:pPr>
        <w:pStyle w:val="Heading2"/>
        <w:jc w:val="center"/>
        <w:rPr>
          <w:rFonts w:ascii="Time New Roman;Times New Roman" w:hAnsi="Time New Roman;Times New Roman" w:cs="Arial"/>
        </w:rPr>
      </w:pPr>
      <w:r>
        <w:rPr>
          <w:rFonts w:cs="Arial" w:ascii="Time New Roman;Times New Roman" w:hAnsi="Time New Roman;Times New Roman"/>
        </w:rPr>
        <w:t xml:space="preserve">HỘ-PHÁP HÀNH PHÁP </w:t>
      </w:r>
    </w:p>
    <w:p>
      <w:pPr>
        <w:pStyle w:val="Heading2"/>
        <w:jc w:val="center"/>
        <w:rPr>
          <w:rFonts w:ascii="Time New Roman;Times New Roman" w:hAnsi="Time New Roman;Times New Roman" w:cs="Arial"/>
        </w:rPr>
      </w:pPr>
      <w:r>
        <w:rPr>
          <w:rFonts w:cs="Arial" w:ascii="Time New Roman;Times New Roman" w:hAnsi="Time New Roman;Times New Roman"/>
        </w:rPr>
        <w:t>TRONG THỜI CÚNG ĐÀN</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TextBodyIndent"/>
        <w:rPr>
          <w:rFonts w:ascii="Time New Roman;Times New Roman" w:hAnsi="Time New Roman;Times New Roman" w:cs="Arial"/>
        </w:rPr>
      </w:pPr>
      <w:r>
        <w:rPr>
          <w:rFonts w:cs="Arial" w:ascii="Time New Roman;Times New Roman" w:hAnsi="Time New Roman;Times New Roman"/>
        </w:rPr>
        <w:t>Mỗi kỳ Đại Đàn kể từ 12 giờ cho đến 2 giờ, trong 2 giờ đồng hồ nếu mấy người mặc một bộ đồ võ phục như vầy, có buộc dây như tôi, chịu thử như tôi coi ra sao mất người biết. Từ lúc mới vô dĩ chí cho tới mãn lễ, không có lúc nào ở không, luôn luôn Hành Pháp không nghĩ, tới xong lễ lại lên giảng đài Giáo Đạo cho con cái Đức Chí Tôn, nếu ngày kia có tuổi thêm chút nữa, chắc làm không nỗi, không thể đứng nổi, chịu không nổi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ng nhứt dòm trở lại thấy họ làm biếng đi cúng, thấy nó não nề làm sao, thối chí làm sao, Bần Đạo cho hay lần này là lần chót, ngày giờ nào có Đại lễ như vầy, Bần Đạo ngó thấy trước mắt nếu còn sự biếng nhác của con cái Đức Chí Tôn, Bần Đạo không thuyết Đạo nữa, lần này là lần chót.</w:t>
      </w:r>
    </w:p>
    <w:p>
      <w:pPr>
        <w:pStyle w:val="Normal"/>
        <w:ind w:firstLine="720"/>
        <w:jc w:val="both"/>
        <w:rPr/>
      </w:pPr>
      <w:r>
        <w:rPr>
          <w:rFonts w:cs="Arial" w:ascii="Time New Roman;Times New Roman" w:hAnsi="Time New Roman;Times New Roman"/>
        </w:rPr>
        <w:t xml:space="preserve">Đêm nay Bần Đạo thuyết cái đề rất trọng yếu là : Con người đi tìm Đạo, hay Đạo đi tìm người ? Từ Thượng Cổ đến giờ đã lắm người tự nhiên biết rằng : Cả hai khuôn luật thiện nhiên của tạo đoan thế nào là Thánh Ý của </w:t>
      </w:r>
      <w:r>
        <w:rPr>
          <w:rFonts w:cs="Arial" w:ascii="Time New Roman;Times New Roman" w:hAnsi="Time New Roman;Times New Roman"/>
          <w:b/>
        </w:rPr>
        <w:t xml:space="preserve"> </w:t>
      </w:r>
      <w:r>
        <w:rPr>
          <w:rFonts w:cs="Arial" w:ascii="Time New Roman;Times New Roman" w:hAnsi="Time New Roman;Times New Roman"/>
        </w:rPr>
        <w:t>Đức Đại Từ Phụ</w:t>
      </w:r>
      <w:r>
        <w:rPr>
          <w:rFonts w:cs="Arial" w:ascii="Time New Roman;Times New Roman" w:hAnsi="Time New Roman;Times New Roman"/>
          <w:b/>
        </w:rPr>
        <w:t xml:space="preserve"> </w:t>
      </w:r>
      <w:r>
        <w:rPr>
          <w:rFonts w:cs="Arial" w:ascii="Time New Roman;Times New Roman" w:hAnsi="Time New Roman;Times New Roman"/>
        </w:rPr>
        <w:t>cũng đã định vậy. Luật Thiên Nhiên của Tạo Đoan buộc chúng ta phải nhìn nhận cái khuôn luật tối yếu, tối trọng của Ngài. Trong vạn vật hữu sinh chúng ta thấy chúng ta đứng đầu hơn hết, vì chúng ta linh hơn vật. Vì cớ cho nên khi chúng ta còn thiếu niên chúng ta chưa đủ trí thức, chúng ta vẫn thường theo một khuôn Luật là tìm sống thôi. Bởi phương bảo vệ cái sống của mình là khuôn Luật Thiên Nhiên đã định vậy, hễ khi nào chúng ta tìm được lối sống  tức nhiên chúng ta làm thế nào cho chúng ta sống được. Tức nhiên chúng ta không chịu nhịn sống cho ai hết, nói rõ ra cái tấn tuồng sống mà Bần Đạo đã thuyết cái yếu lý của toàn thể nhơn loại trên mặt Địa Cầu này, để định vận mạng tương lai của họ, cái yếu lý ấy hệ trọng hơn hết. Hễ nhượng sống thì còn tồn tại với nhau, mà tranh sống thì tức nhiên tự diệt với nhau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chúng ta tìm Đạo là gì ? Là chúng ta thoát ly cho đặng cái thú tánh, để bảo tồn cái thiên mạng của mình. Dầu cá nhân của chúng ta, dầu toàn thể nhơn loại cũng vậy, duy chịu có khuôn luật ấy mà thôi.</w:t>
      </w:r>
    </w:p>
    <w:p>
      <w:pPr>
        <w:pStyle w:val="Normal"/>
        <w:ind w:firstLine="720"/>
        <w:jc w:val="both"/>
        <w:rPr/>
      </w:pPr>
      <w:r>
        <w:rPr>
          <w:rFonts w:cs="Arial" w:ascii="Time New Roman;Times New Roman" w:hAnsi="Time New Roman;Times New Roman"/>
        </w:rPr>
        <w:t>Kỳ trước Bần Đạo đã thuyết hai cái cơ thể : Nhục thể và Linh hồn của chúng ta tức nhiên là cái nguơn linh của chúng ta vậy. Nó phải tương liên mật thiết với nhau, đặng nó điều độ dìu dẫn trên con đường Tu, tức nhiên trong con đường Đạo của chúng ta là tánh và mạng phải song Tu, ta phải biết cái tánh của ta vẫn còn cái thú tánh của nó, trong xác thịt thú này, ta tìm phương nào cho thoát ly nó, đừng chịu quyền năng của nó ràng buộc, ta phải đạt được cái tinh thần Thiêng Liêng vô đối đó. Chúng ta đồng thể cùng Đáng Chí Linh tức nhiên đồng thể cùng Đạo. Đạo là cơ quan mà toàn thể nhơn loại từ Thượng Cổ đến giờ, tìm kiếm đó vậy. Họ tìm Đạo là tìm gì ? Họ tìm Đạo đặng đạt được Chơn Pháp giải thoát kiếp sinh của họ. Nhà Phật tìm phương chước đặng diệt quả kiếp của mình,đặng đạt cơ siêu thoát. Đạt cơ siêu thoát đặng làm gì ? Đặng lập vị Thần, Thánh, Tiên, Phật và có phương thế đồng thể cùng Đức Chí Tôn</w:t>
      </w:r>
      <w:r>
        <w:rPr>
          <w:rFonts w:cs="Arial" w:ascii="Time New Roman;Times New Roman" w:hAnsi="Time New Roman;Times New Roman"/>
          <w:b/>
        </w:rPr>
        <w:t xml:space="preserve"> </w:t>
      </w:r>
      <w:r>
        <w:rPr>
          <w:rFonts w:cs="Arial" w:ascii="Time New Roman;Times New Roman" w:hAnsi="Time New Roman;Times New Roman"/>
        </w:rPr>
        <w:t xml:space="preserve"> đặng cầm quyền tạo đoan của Càn Khôn Vũ Trụ, ấy là mơ vọng của toàn thể Nhơn Loại từ xưa đến nay đi tìm Đạo là vậy đ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Hỏi từ trước đến giờ họ đã tìm đặng hay chăng ? Ta để dấu hỏi mơ hồ. Những Đấng đã đạt Đạo, chúng ta chắc hay không, duy mấy vị Giáo Chủ mà thôi. Còn các Môn Đệ của các Ngài, sau khi các Ngài đã qui liễu, chúng ta để dấu hỏi họ đã đạt vị được như vậy chăng ? Chắc cả thảy đều để dấu hỏi mơ hồ hết. Giờ phút nầy chính mình Bần Đạo đứng tại giảng đài này, là người để đức tin vững chắc hơn toàn thể nhơn loại. Mà chính mình Bần Đạo phải để dấu hỏi mơ hồ nầy, thì tưởng chưa có ai đạt cơ siêu thoát đặng.</w:t>
      </w:r>
    </w:p>
    <w:p>
      <w:pPr>
        <w:pStyle w:val="TextBodyIndent"/>
        <w:rPr>
          <w:rFonts w:ascii="Time New Roman;Times New Roman" w:hAnsi="Time New Roman;Times New Roman" w:cs="Arial"/>
        </w:rPr>
      </w:pPr>
      <w:r>
        <w:rPr>
          <w:rFonts w:cs="Arial" w:ascii="Time New Roman;Times New Roman" w:hAnsi="Time New Roman;Times New Roman"/>
        </w:rPr>
        <w:t>Aáy vậy, đạt siêu cơ thoát đặng chi ? Đặng đạt phẩm vị Thần, Thánh, Tiên, Phật và cả phẩm vị Trời nữa, có phải như vậy chăng ? Hết thảy đều nhìn nhận là phải vậy. Mà giờ phút này Đấng cầm quyền cả Càn Khôn Vũ Trụ, làm Chúa cả Chư Thần, Thánh, Tiên, Phật, Ngài đến cùng ta đem cái địa vị của Ngài để trong mình của mỗi đứa, tức là Ngôi Chí Thánh của Ngài, Ngài đến lấy cả hình xác của chúng ta đặng làm phần tử Thánh Thể của Ngài. Phải chăng nếu chúng ta lấy cái Triết Lý Chơn Lý ấy tìm tòi, chúng ta thấy rằng : Ông Trời đến ở cùng ta, ta là ông trời tại thế này, Cửu Phẩm Thần Tiên ở trong Thánh Thể của Ngài, Thần, Thánh, Tiên, Phật, Ngài đem để trong tay của chúng ta cả thảy. Lý do là Đạo đến tìm ta, chớ ta không có tìm Đạo. Thượng Cổ không biết chừng nhiều Đấng đã muốn trông thấy như ta đã trông thấy, và họ muốn đặng như ta đã đặng hôm nay, nhưng họ chưa đặng mà chúng ta đã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Bần Đạo quả quyết rằng, xưa kia thiên hạ tìm Đạo một cách khó khăn mà giờ phút nầy ta lại thấy Đạo đến tìm ta.</w:t>
      </w:r>
    </w:p>
    <w:p>
      <w:pPr>
        <w:pStyle w:val="Normal"/>
        <w:ind w:firstLine="720"/>
        <w:jc w:val="both"/>
        <w:rPr/>
      </w:pPr>
      <w:r>
        <w:rPr>
          <w:rFonts w:cs="Arial" w:ascii="Time New Roman;Times New Roman" w:hAnsi="Time New Roman;Times New Roman"/>
        </w:rPr>
        <w:t>Hồi chiều mấy anh em chúng tôi có ngồi luận Đạo với nhau, đặng nhắc Ngài. Đức Chí Tôn</w:t>
      </w:r>
      <w:r>
        <w:rPr>
          <w:rFonts w:cs="Arial" w:ascii="Time New Roman;Times New Roman" w:hAnsi="Time New Roman;Times New Roman"/>
          <w:b/>
        </w:rPr>
        <w:t xml:space="preserve"> </w:t>
      </w:r>
      <w:r>
        <w:rPr>
          <w:rFonts w:cs="Arial" w:ascii="Time New Roman;Times New Roman" w:hAnsi="Time New Roman;Times New Roman"/>
        </w:rPr>
        <w:t>mới đến Ngài có than rằng :</w:t>
      </w:r>
    </w:p>
    <w:p>
      <w:pPr>
        <w:pStyle w:val="Normal"/>
        <w:jc w:val="center"/>
        <w:rPr>
          <w:rFonts w:ascii="Time New Roman;Times New Roman" w:hAnsi="Time New Roman;Times New Roman" w:cs="Arial"/>
          <w:i/>
          <w:i/>
        </w:rPr>
      </w:pPr>
      <w:r>
        <w:rPr>
          <w:rFonts w:cs="Arial" w:ascii="Time New Roman;Times New Roman" w:hAnsi="Time New Roman;Times New Roman"/>
          <w:i/>
        </w:rPr>
        <w:t>“</w:t>
      </w:r>
      <w:r>
        <w:rPr>
          <w:rFonts w:cs="Arial" w:ascii="Time New Roman;Times New Roman" w:hAnsi="Time New Roman;Times New Roman"/>
          <w:i/>
        </w:rPr>
        <w:t>Cười khan mà khóc bởi thương bây,</w:t>
      </w:r>
    </w:p>
    <w:p>
      <w:pPr>
        <w:pStyle w:val="Normal"/>
        <w:jc w:val="center"/>
        <w:rPr>
          <w:rFonts w:ascii="Time New Roman;Times New Roman" w:hAnsi="Time New Roman;Times New Roman" w:cs="Arial"/>
          <w:i/>
          <w:i/>
        </w:rPr>
      </w:pPr>
      <w:r>
        <w:rPr>
          <w:rFonts w:cs="Arial" w:ascii="Time New Roman;Times New Roman" w:hAnsi="Time New Roman;Times New Roman"/>
          <w:i/>
        </w:rPr>
        <w:t>Chẳng mất một con nghiệt cả bầy,</w:t>
      </w:r>
    </w:p>
    <w:p>
      <w:pPr>
        <w:pStyle w:val="Normal"/>
        <w:jc w:val="center"/>
        <w:rPr>
          <w:rFonts w:ascii="Time New Roman;Times New Roman" w:hAnsi="Time New Roman;Times New Roman" w:cs="Arial"/>
          <w:i/>
          <w:i/>
        </w:rPr>
      </w:pPr>
      <w:r>
        <w:rPr>
          <w:rFonts w:cs="Arial" w:ascii="Time New Roman;Times New Roman" w:hAnsi="Time New Roman;Times New Roman"/>
          <w:i/>
        </w:rPr>
        <w:t>Biết phận già không chờ chống gậy,</w:t>
      </w:r>
    </w:p>
    <w:p>
      <w:pPr>
        <w:pStyle w:val="Normal"/>
        <w:jc w:val="center"/>
        <w:rPr>
          <w:rFonts w:ascii="Time New Roman;Times New Roman" w:hAnsi="Time New Roman;Times New Roman" w:cs="Arial"/>
          <w:i/>
          <w:i/>
        </w:rPr>
      </w:pPr>
      <w:r>
        <w:rPr>
          <w:rFonts w:cs="Arial" w:ascii="Time New Roman;Times New Roman" w:hAnsi="Time New Roman;Times New Roman"/>
          <w:i/>
        </w:rPr>
        <w:t>Nương theo con dại mới ra v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Ông thấy mình tội tình quá lẽ, Nhơn Loại con cái của Oâng đã sa ngã,đã tội chướng quá nhiều chính mình Oâng cầm gậy đến ở cùng con cái của Oâng. Một là tìm phương giải tội cho nó. Hai là tìm phương đem quyền pháp cơ quan siêu thoát đến trong tay nó. Nếu toàn thể con cái từ Tín Đồ dĩ chí Thiên Phong Chức Sắc không có đạt vị đặng, dám chắc khi trở về cõi Thiêng Liêng Hằng Sống cái hổ nhục chẳng thế gì chúng ta thấy đặng các bạn của chúng ta đặng tiếp chúng ta nơi cửa Hư Linh đó vậy, và lẽ sao đạt không đặng không có gì tệ mạt hơn.</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rí giác Cung, ngày 25 tháng 2 năm NhâmThìn (1952)</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Heading2"/>
        <w:jc w:val="center"/>
        <w:rPr>
          <w:rFonts w:ascii="Time New Roman;Times New Roman" w:hAnsi="Time New Roman;Times New Roman" w:cs="Arial"/>
        </w:rPr>
      </w:pPr>
      <w:r>
        <w:rPr>
          <w:rFonts w:cs="Arial" w:ascii="Time New Roman;Times New Roman" w:hAnsi="Time New Roman;Times New Roman"/>
        </w:rPr>
        <w:t>6.- HỘI VỀ VẤN ĐỀ PHẠM PHỦ TỪ</w:t>
      </w:r>
    </w:p>
    <w:p>
      <w:pPr>
        <w:pStyle w:val="Normal"/>
        <w:jc w:val="both"/>
        <w:rPr>
          <w:rFonts w:ascii="Time New Roman;Times New Roman" w:hAnsi="Time New Roman;Times New Roman" w:cs="Arial"/>
          <w:sz w:val="10"/>
        </w:rPr>
      </w:pPr>
      <w:r>
        <w:rPr>
          <w:rFonts w:cs="Arial" w:ascii="Time New Roman;Times New Roman" w:hAnsi="Time New Roman;Times New Roman"/>
          <w:sz w:val="10"/>
        </w:rPr>
      </w:r>
    </w:p>
    <w:p>
      <w:pPr>
        <w:pStyle w:val="Normal"/>
        <w:jc w:val="both"/>
        <w:rPr>
          <w:rFonts w:ascii="Time New Roman;Times New Roman" w:hAnsi="Time New Roman;Times New Roman" w:cs="Arial"/>
          <w:b/>
          <w:b/>
          <w:sz w:val="2"/>
        </w:rPr>
      </w:pPr>
      <w:r>
        <w:rPr>
          <w:rFonts w:cs="Arial" w:ascii="Time New Roman;Times New Roman" w:hAnsi="Time New Roman;Times New Roman"/>
          <w:b/>
          <w:sz w:val="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hôm nay Bần Đạo vào Hội đây chẳng phải lấy danh thể Hộ Pháp, chỉ lấy danh thể Phạm Công Tắc mà thôi. Bần Đạo đến giữa Tông Đường của Bần Đạo, lấy một tình Anh Em cốt nhục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hỉ định về Đạo, Phạm Thủ Từ cốt yếu là do Oâng Anh thứ bảy của Bần Đạo và chị thứ sáu của Bần Đạo đề  xướng, Bần Đạo để trọn quyền cho hai người ấy, chúng ta có thể gọi là đàn anh chị, phần niên kỷ, phần tâm đức đối lại Tông Đường ta thế nào, Bần Đạo giải quyết để trọn tín nhiệm trong hai người ấy, thiệt hiện cho được một Đạo Nhơn Luân của chúng ta. Chữ hiếu là đứng đầu hết không trọn hiếu thế gì làm mọi điều khác được, chúng ta muốn có một nghiệp Đạo của mình cho đặng tận thiện tận mỹ vĩ đại, có thể nói rằng ta muốn cho danh thể tồn tại nơi mặt thế này bền bỉ lâu dài, đại nghiệp thiệt của chúng ta nói rằng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Lập thân Hành Đạo dương danh ư hậu thế</w:t>
      </w:r>
      <w:r>
        <w:rPr>
          <w:rFonts w:cs="Arial" w:ascii="Time New Roman;Times New Roman" w:hAnsi="Time New Roman;Times New Roman"/>
        </w:rPr>
        <w:t xml:space="preserve">", </w:t>
      </w:r>
    </w:p>
    <w:p>
      <w:pPr>
        <w:pStyle w:val="Normal"/>
        <w:ind w:firstLine="720"/>
        <w:jc w:val="both"/>
        <w:rPr>
          <w:rFonts w:ascii="Time New Roman;Times New Roman" w:hAnsi="Time New Roman;Times New Roman" w:cs="Arial"/>
        </w:rPr>
      </w:pPr>
      <w:r>
        <w:rPr>
          <w:rFonts w:cs="Arial" w:ascii="Time New Roman;Times New Roman" w:hAnsi="Time New Roman;Times New Roman"/>
        </w:rPr>
        <w:t>Ta có thể làm Đạo lập thân danh ta được mà phải có hiếu trước đã, do trọn hiếu mới làm được vậy. Hiếu là căn bản đầu tiên hết. Phạm Thủ Từ chúng ta mà tạo dựng được có nhiều điều ích lợi một trong Tông Phạm ta còn ở rãi rác khắp nơi, cả thảy đều biết rằng dòng Phạm Vi, dòng Phạm Đăng, tưởng không ai còn lạ gì. Dòng họ Phạm ấy đã có phủ thờ tại Kinh Đô Triều Nam ta bây giờ, thì trong kiến Phạm của chúng ta từ Nam chí Bắc rải rác rất nhiều. Chúng ta không kể Tông Đường  chúng ta do nơi Bắc Việt, tức nhiên do nơi bên Tàu sản xuất ra Tông Đường của chúng ta còn nơi Bắc Tam Tỉnh tức nhiên nước Tàu máu mủ của chúng ta còn trong đ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Tạo Phạm Phủ Từ chẳng phải riêng trong cửa Đạo hay nội trong nước Việt Nam mà thôi. Chúng ta có thể ngó tới Bắc Việt, ngó tới Trung Hoa, Tông Đường của ta ở mé biển nữa thành thử một cơ quan vĩ đại. Miếng gạch đầu tiên chúng ta để đây chẳng qua một cục gạch đầu tiên mà thôi, Bần Đạo dám chắc tương lai phủ thờ, giờ phút nầy nếu như quả chúng ta tin rằng đặc ân Đức Chí Tôn ban thưởng, trong Tông Chi máu mủ của chúng ta lại xuất hiện ra một người cầm giềng mối Đạo, một người có thể nắm trọn cả cửa Đạo là một nền Đạo Tổ Tiên nước Việt Nam để lại, tối cổ, con người đủ biết đặc ân cao trọng quý hoá chẳng cần khoe khoang.</w:t>
      </w:r>
    </w:p>
    <w:p>
      <w:pPr>
        <w:pStyle w:val="Normal"/>
        <w:ind w:firstLine="720"/>
        <w:jc w:val="both"/>
        <w:rPr>
          <w:rFonts w:ascii="Time New Roman;Times New Roman" w:hAnsi="Time New Roman;Times New Roman" w:cs="Arial"/>
        </w:rPr>
      </w:pPr>
      <w:r>
        <w:rPr>
          <w:rFonts w:cs="Arial" w:ascii="Time New Roman;Times New Roman" w:hAnsi="Time New Roman;Times New Roman"/>
        </w:rPr>
        <w:t>Tông Đường họ Phạm không thiệt hiện ra được thống nhất cả Tông Đường lại, đem chữ hiếu đặng nêu lên cho cả thảy bá tộc kia coi gương làm theo. Bần Đạo dám chắc một điều chúng ta dở quá, chúng ta thất phận đối với Thế Đạo chúng ta mà chớ, có sang cả, vinh hiển, cao trọng một mớ anh em, còn phần nhiều nghèo hèn, khó khăn khổ não, chúng ta không thể chối được. Nếu chúng ta tạo Phạm Phủ Từ là nhà chung của họ trong thời kỳ này, đặng sau con cháu của dòng họ chúng ta nó đã có một đại nghiệp đặng làm trụ cốt cho nó. Nó thấy Tông Đường của nó không hèn hạ, nó tự an ủi tự nắm phần sống một cách chơn chánh quí hoá không đến nổi sa đoạ thấp hèn. Cả Tông Đường chúng ta khỏi khổ nhục trông thấy nó vô nhân nghĩa. Được đại nghiệp này dễ gì nó bỏ Đạo, dám chắc không khi nào miếng gạch đầu tiên này thất bại bao giờ, tôi dám chắc như thế và toàn cả Tông Đường ta trông mong lẽ đó lắm. Biết Đạo, chúng ta làm đây vì hiếu mà làm và thật hành đại nghĩa đối với cốt nhục Tông Đường chúng ta.</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giờ phút này chúng ta vì hiếu nghĩa mà làm. Hiếu nghĩa là đầu hết của các mối Đạo đó, hiểu nghĩa mà thiệt hiện không đặng, đứng trong cửa Đạo cũng như hình gỗ, dám chắc không bao giờ hữu dụng được. Đứng trong cửa Đạo bền vững hay chăng là do trường học trong Phù Thờ này. Trường học đầu tiên vô trường học Đạo lập thân danh để lại hậu thế, dìu dẫn Tông Đường vinh quang vô tận, Đức Chí Tôn đã có ban rồi. Chúng ta có thể đối với nhau cho trong cửa họ Phạm, nắm vững chắc hạnh phúc đời đời, được hành phúc bao nhiêu mà nói. Hạnh phúc Tông Đường biết bao nhiêu to lắm, làm cho cả thảy đều thấy, trong bá tộc kia làm theo, hay, hay là dở, mấy em vẽ nét mực đầu tiên đi.</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giờ phút này mấy em Tông Đường của bá Tộc làm dở cả, cả thảy đều dở, chẳng có Phủ Thờ, thờ Tông Tổ của mình mãi mãi không cùng. Cho tới giờ phút này mấy em coi thiên hạ đảo ngược, nhưng cả cái khuôn khổ Tông Đường bên Tàu vẫn giữ nguyên vẹn một cách vững bền không lay động gì hết, thấy có Đạo, thấy Đạo một cách Đạo Tâm. Kiến họ Phạm đã vững chắc vì thấy kỷ trong khuôn khổ Tông Đường trọn nghĩa bền vững không xao xuyến, thì không lực lượng gì huỷ diệt dòng học này được.</w:t>
      </w:r>
    </w:p>
    <w:p>
      <w:pPr>
        <w:pStyle w:val="Normal"/>
        <w:ind w:firstLine="720"/>
        <w:jc w:val="both"/>
        <w:rPr/>
      </w:pPr>
      <w:r>
        <w:rPr>
          <w:rFonts w:cs="Arial" w:ascii="Time New Roman;Times New Roman" w:hAnsi="Time New Roman;Times New Roman"/>
        </w:rPr>
        <w:t>Từ trước đến giờ Đạo Cao Đài lấy Tông Đường làm nền móng cho Đạo Cao Đài, từ đây sẽ càng mạnh mẽ hơn nữa, sẽ càng cao trọng hơn nữa. Không vì Đạo mà vì Tông Đường ta tạo dựng rồi bá Tộc kia cũng làm, ngày kia ai không Đạo họ cũng về Tộc họ. Luôn dịp mấy em tạo Phủ Thờ này công nghiệp mấy em đối với Đạo Cao Đài một cách gián tiếp đó vậy, mấy em khôgn thất Đạo, một gương vĩ đại đối với Đạo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điều cốt yếu hết thảy để trọn quyền cho mấy em bàn tính công cử với nhau, kể từ hôm nay chúng ta hội với nhau trong gia đình này, gia phổ của mình khai nạp, mỗi người đến nạp gia phổ đem vào cuốn sổ đăng ký Livret chung.</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30 tháng 2 năm Nhâm Thìn (DL. 25-3-1952)</w:t>
      </w:r>
    </w:p>
    <w:p>
      <w:pPr>
        <w:pStyle w:val="Normal"/>
        <w:jc w:val="center"/>
        <w:rPr>
          <w:rFonts w:ascii="Time New Roman;Times New Roman" w:hAnsi="Time New Roman;Times New Roman" w:cs="Arial"/>
        </w:rPr>
      </w:pPr>
      <w:r>
        <w:rPr>
          <w:rFonts w:cs="Arial" w:ascii="Time New Roman;Times New Roman" w:hAnsi="Time New Roman;Times New Roman"/>
        </w:rPr>
        <w:t>(Vía Đức Cao Thượng Phẩm)</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7.- GIÁ TRỊ TAM BỬU LÀ GÌ ?</w:t>
      </w:r>
    </w:p>
    <w:p>
      <w:pPr>
        <w:pStyle w:val="Normal"/>
        <w:ind w:firstLine="720"/>
        <w:jc w:val="center"/>
        <w:rPr>
          <w:rFonts w:ascii="Time New Roman;Times New Roman" w:hAnsi="Time New Roman;Times New Roman" w:cs="Arial"/>
          <w:b/>
          <w:b/>
          <w:sz w:val="18"/>
        </w:rPr>
      </w:pPr>
      <w:r>
        <w:rPr>
          <w:rFonts w:cs="Arial" w:ascii="Time New Roman;Times New Roman" w:hAnsi="Time New Roman;Times New Roman"/>
          <w:b/>
          <w:sz w:val="18"/>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nhân dịp Vía của Đức Cao Thượng Phẩm, Bần Đạo giảng nghĩa lý cái giá trị Tam Bửu là gì ? Sẽ chỉ rõ Hội Thánh đối với Đức Chí Tôn là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Vả chăng từ Thượng Cổ tới giờ, Loài Người bao giờ cũng thờ Đấng Tạo Hoá ra Càn Khôn Vũ Trụ. Tuy lúc thượng cổ tâm đức của loài người vẫn đơn sơ, họ chỉ tưởng niệm một điều là họ biết thờ cái Đấng đã tạo đoan ra Càn Khôn Vũ Trụ. Họ đồng sống trong ấy, họ chỉ nhìn nhận cái quyền lực ấy mà thôi. Khi ấy họ không biết người của Đức Chí Tôn là gì ? Mãi tới sau mới có Đấng đã nói rõ, chỉ hình rõ rệt Đại Từ Phụ của Vạn Linh là Đức Chí Tôn, Đấng đã vạch rõ ra đã thiệt hình ảnh của Ngài là Đức Chúa Jésus Christ. Trong Tam Bửu nó hình trạng những vật quí hoá của loài người đã hiến dâng cho Đức Chí Tô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ia, hồi buổi ban sơ thì con người chỉ dùng các lễ vật mà họ gọi là quí trọng hơn hết dâng cho Đấng ấy, mà lễ dâng của họ không có xa hơn nghĩa lý Tam Bửu, Bần Đạo sẽ giảng rõ tỷ như : Lúc Thượng Cổ người ta đã dâng cho Đức Chí Tôn đã có những gì ? Cái vật dâng cho Đức Chí Tôn buổi Thượng Cổ họ dâng sanh mạng con người cho Đấng ấy. Khi Nhơn Loại bị khốn khổ, bị tai nạn bất cứ trong Quốc Gia nào họ dùng đến sanh mạng, tức dùng con người làm tế vật dâng hiến cho Đức Chí Tôn. Tới chút nữa, nghĩa là tinh thần loài người tiến triển đến một mức nữa, họ dùng cái cái vật lựa chọn quí hoá, đồng thể với sanh mạng con người đặng dâng cho Đức Chí Tôn, tức nhiên họ dâng tam sinh. Khi ta đã xem Tế Nam Giao, từ Thượng Cổ nhà Vua dâng cho Đức Chí Tôn ba cái vật là : Trâu, heo, và dê gọi là tam sinh. Ngày hôm nay sau Đức Chí Tôn đối lại với Đạo Thiên Chúa, không dâng tam sinh là sanh mạng của con vật nữa, mà chính mính Đức Chúa Jésus Christ dâng cái xác thịt của Ngài làm con tế vật cho Đức Chí Tôn, tức nhiên Ngài nói rằng Ngài chịu khổ hình là chết trên cây Thánh Giá cốt yếu làm con tế vật đặng dâng cho Đức Chí Tôn để cứu rỗi tội tình Nhơn Loại. Chúng ta đã ngó thấy từ thử tinh thần của loài người tiến triển tới mức văn minh của họ, thì cái vật phụng thờ, cung hiến dâng lễ vật cho Đức Chí Tôn vẫn khác. Ngày hôm nay Đức Chí Tôn đến, Ngài biểu chúng ta dâng cho Ngài ba món gọi là Tam Bửu là : Tinh, Khí, Th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thế nó là Bông, là Rượu, là Trà, Bần Đạo tưởng nếu lấy vật ấy mà tưởng tượng thì nó không nghĩa lý gì hết. Ôi! biết bao nhiêu quí hoá, nếu cả thảy con cái của Ngài biết Đức Chí Tôn muốn dâng cho Ngài cái gì thì của dâng ấy qui hoá không thể nói. Tinh, là Ngài biểu dâng hình thể của ta tức nhiên xác thịt ta nghĩa dâng cái sống của ta nơi mặt thế gian này, đặng cho Ngài làm khí cụ, đặng Ngài phụng sự cho con cái của Ngài, nó thuộc về Tinh, tức nhiên Bông đó vậy, phải dâng cho Ngài cái hình xác chúng ta cho đẹp đẽ, cho trong sạch, cho thơm tho, cho quí hoá như Bông kia mới được. Tưởng tượng Ngài muốn cho chúng ta trong sạch như vậy là vì Ngài mong con cái của Ngài biết thương yêu lẫn nhau, rồi lại tự mình tu tâm dưỡng tánh thế nào cho đẹp đẽ mỹ miều, như Bông kia đặng xứng đáng làm Thánh Thể của Ngài đặng phụng sự cho con cái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nói về Rượu, Ngài thế cái Chơn Thần, tượng ảnh trí thức khôn ngoan tức nhiên Ngài biểu cả trí não con cái của Ngài phải dâng trọn cho Ngài đặng làm khí cụ. Giờ phút nào toàn thể con cái của Ngài có trí óc khôn ngoan đặng phụng sự cho Nhơn Loại thay thế cho Đại Từ Phụ mà nói rằng : Chúng tôi không biết làm gì ngoài phận sự Thiêng Liêng của Đức Chí Tôn giao phó. Ngày giờ nào toàn thể con cái của Ngài biết nói như thế đó, thì ôi! Hiến cho dc một vật quí hoá không thể nói gì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Nói về Trà, Ngài thế Trà là tâm hồn tức nhiên Ngài biểu cả tâm hồn của ta hiệp lại làm một khối với nhau. Giờ phút nào toàn thể con cái của Ngài hiệp cả tâm hồn làm một, cái tâm hồn này sẽ làm tâm hồn của mặt Địa Cầu này, cho Trái Đất này, nó sẽ làm cho tâm hồn của tòan thể Nhơn Loại. Ngày giờ nào cả toàn thể con cái của Ngài tượng ảnh tâm hồn cho toàn thể Nhơn Loại được, thì ngày giờ ấy có thể thể Thánh Thể của Ngài mới phụng sự cho Vạn Linh tức nhiên con cái của Ngài hạnh phúc được. Chỉ ngày ấy mới có thể nói rằng : Nhơn Loại hưởng được hồng ân đặc biệt của Ngài, mà hưởng được hồng ân đặc biệt của Ngài thì ngày ấy mới hưởng được Hoà Bình và Đại Đồng Thế Giới. </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Tam Bửu ở trong Hội Thánh, cả toàn thể anh em, chị em chúng ta đây là Tinh là Hình Thể của Ngài tại thế này. Hình thể của Đức Chí Tôn là trong ta đây hết. Ngày giờ khối trí thức của toàn thể Nhơn Loại tượng hình ra mà nói biết rằng Đạo duy nhứt là Đạo Trời với Đạo Người hiệp làm một. Giờ phút nào cả toàn thể Nhơn Loại biết mình đến đây có phận sự để tổ điểm kiếp sống của Nhơn Loại cho đặng hạnh phúc, đặng bảo trọng sanh mạng của toàn thể vạn linh cho đặng hạnh phúc. Giờ phút nào có cái đấy thì mới tượng ảnh ra khí của mặt Địa Cầu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Nói đến tinh thần Bát Quái Đài nghĩa là cái Hồn, tức nhiên hồn chúng ta đã ngó thấy rằng con người sinh nở nơi thế gian này nếu ba món báu ấy mà không có thì xác thịt Nhơn Loại cũng thế, vật chất cũng thế, toàn thể Nhơn Loại cũng thế, nếu nói rằng có xác thịt không có hồn, hay có hồn không có trí thức bảo vệ sống còn của mình thì chúng ta đã ngó thấy tận tường đó rồi, người không hồn ngơ ngơ ngáo ngáo, người có hồn không có trí thức chẳng hề khi nào định mạng được. Ông Pythagore nói Dyade là phải điều hoà nhau, ta Tu cốt yếu làm cho ba món ấy điều hoà. Giờ phút này chúng ta hãy tưởng tượng rằng trước khi muốn hoà, cả Hội Thánh dâng cho Đức Chí Tôn, cả toàn thể con cái của Ngài dâng cho Ngài một chí hướng, một hy sinh mà thôi. Toàn thể con cái của Ngài hy sinh phụng sự Vạn Linh, tức nhiên phụng sự cho toàn thể Nhơn Loại. Biết đặng, hiểu đặng hạnh phúc mình do nơi sống chung cùng nhau, nhượng sống cho nhau, tạo hạnh phúc cho nhau. Giờ phút nào thiên hạ khôn ngoan định vận mạng cho mình như Đức Chí Tôn đã định cho ta phù hạp với chữ Khí, tức nhiên chữ Khí là báu vật chúng ta dâng cho Đức Chí Tôn mới thành tựu. Ngày giờ nào thành tựu nơi Bát Quái Đài, quyền năng thiêng liêng kia mới đủ năng lực day trở Thiên Thơ tạo hạnh phúc cho toàn Nhơn Loại trên mặt Địa Cầu này. Duy có giờ phút ấy, Nhơn Loại sẽ hưởng đặng Hoà Bình và Đại Đồng thiên hạ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Tháp Đức Cao Thượng Phẩm</w:t>
      </w:r>
    </w:p>
    <w:p>
      <w:pPr>
        <w:pStyle w:val="Normal"/>
        <w:jc w:val="center"/>
        <w:rPr>
          <w:rFonts w:ascii="Time New Roman;Times New Roman" w:hAnsi="Time New Roman;Times New Roman" w:cs="Arial"/>
        </w:rPr>
      </w:pPr>
      <w:r>
        <w:rPr>
          <w:rFonts w:cs="Arial" w:ascii="Time New Roman;Times New Roman" w:hAnsi="Time New Roman;Times New Roman"/>
        </w:rPr>
        <w:t>Ngày mùng 1 tháng 3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t>(Vía Đức Cao Thượng Phẩm)</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t>KHỔ NHỌC VÀ CÔNG LAO VĨ ĐẠI CỦA</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GÀI CAO THƯỢNG-PHẨM ĐỂ LẠI.</w:t>
      </w:r>
    </w:p>
    <w:p>
      <w:pPr>
        <w:pStyle w:val="Normal"/>
        <w:ind w:firstLine="720"/>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Mỗi năm đến ngày Kỷ Niệm của Đức Cao Thượng Phẩm, chắc cả thảy những em út, anh chị người nào cũng đã biết Ngài, tưởng cũng có một cái tình cảm nồng nàn, nhứt là Bần-Đạo là bạn đồng khổ của Ngài, bạn thiếu niên, bạn đường đời, bạn của Đạo, một kiếp người đối với kiếp sống của Bần Đạo có tình cảm mật thiết không thể tả được, đứng trước Bàn Vong Linh của Ngài, dám chắc cả thảy mấy em đều khác, còn Bần Đạo vẫn khác. Oâi ! Biết bao nhiêu những di tích của Ngài để lụng lại tràn trề không thể tả cho hết, cái tình tri âm, tri kỷ với nhau trọn  một đời biết tâm đức, biết tài năng với nhau trọn một kiếp, nếu có người bạn nào mà Ngài đã gọi cái tâm tình trọn vẹn hết, Bần Đạo tưởng có lẽ Bần Đạo là một người trong đ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người tài tử, cái lòng yêu nước vô cùng của Ngài thì đã chắc biết, bởi cái tình cảm như thế, cái tâm ái quốc phải là hơn ai mới được, cái đặc sắc hơn hết là Ngài có tình cảm đối với nước nhà, đối nòi giống của Ngài, cũng như Bần Đạo biết một đặc tính với một tinh thần của một người tài tử.</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người yêu nước là riêng, về con người của Ngài, có cái cảm kích đối với Nòi Giống Việt Nam là một việc khác, chẳng khác nào như ta đã ngó thấy, một kẻ tài nhân kia nhất thời mà mình yêu ái kính phục, chẳng khác nào như ta đã ngó thấy trước mắt những người đạt đặng hạnh phúc, danh vị bị suy sụp, chúng ta thương vì tội nghiệp cái tình cảm của Ngài đối lụng lại với Quốc Dân Việt Nam, đối lại với nước nhà của Ngài buổi nọ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Oâi ! Biết bao nhiêu trong thời buổi lệ thuộc, Ngài ngó trước mặt Ngài, Đồng Bào của Ngài, nước nhà của Ngài dám chắc rằng riêng biệt ra, đừng ai ngó thấy trong cảnh tối tâm , tịch mịch, thì bao nhiêu giọt lệ của Ngài dã đổ.</w:t>
      </w:r>
    </w:p>
    <w:p>
      <w:pPr>
        <w:pStyle w:val="Normal"/>
        <w:jc w:val="both"/>
        <w:rPr>
          <w:rFonts w:ascii="Time New Roman;Times New Roman" w:hAnsi="Time New Roman;Times New Roman" w:cs="Arial"/>
        </w:rPr>
      </w:pPr>
      <w:r>
        <w:rPr>
          <w:rFonts w:cs="Arial" w:ascii="Time New Roman;Times New Roman" w:hAnsi="Time New Roman;Times New Roman"/>
        </w:rPr>
        <w:t>Vì cớ cho nên buổi khai Đạo rồi Đấng quyền năng tối linh ấy đã đến, Ngài đem cả tâm tình ấy, Ngài gởi cho Đấng đó, cũng như Bần Đạo đã gởi chỉ cầu nguyện một điều là xin Quyền Năng vô đối ấy, đem cái Cân Công Bình Thiêng Liêng để nơi mặt thế, cho có mực thước một chút, nhứt là ái truất đến những kẻ khổ não về tinh thần, kẻ chịu được là vô luận, những người chịu không nổi xin có một thế là an ủi.</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toàn thể Quốc Dân Việt Nam biết rằng, tinh thần chịu lệ thuộc không nỗi, chỉ cầu nguyện một điều là một phương an ủi của Đấng ấy.</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mùng 4 tháng 3 năm Nhâm Thìn (DL. 9-4-1952)</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Heading2"/>
        <w:jc w:val="center"/>
        <w:rPr>
          <w:rFonts w:ascii="Time New Roman;Times New Roman" w:hAnsi="Time New Roman;Times New Roman" w:cs="Arial"/>
        </w:rPr>
      </w:pPr>
      <w:r>
        <w:rPr>
          <w:rFonts w:cs="Arial" w:ascii="Time New Roman;Times New Roman" w:hAnsi="Time New Roman;Times New Roman"/>
        </w:rPr>
        <w:t>9.- VẬN MẠNG CỦA NHÂN LOẠI QUỐC TẾ</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về cái vận mạng của Nhân Loại Quốc Tế, tiếc rằng mỗi khi lên giảng đài, không có đủ ngày giờ để giảng, bất kỳ cái đề nào cũng phải thúc nhặt lại, lấy cái tinh tuý của nó mà thôi, thành thử  các đề đã giảng từ thử đến giờ, chưa cái đề nào để thuyết cho nó cùng lý. Đêm nay, giảng có hơi nhiều một chút, nghe có mệt Bần Đạo xin kiến lỗi, Bần Đạo giảng về cái Khủng Bách tinh thần của Nhơn Loại đương giờ buổi này, sẽ đưa thiên hạ đến đâu ? Bần Đạo mới đọc trong nhựt trình, thấy có một hội nghị của Bác Sĩ Quốc Tế, nhứt là các vị lo đặc điểm về tinh thần của con người thì hội hiệp với nhau, rồi họ đề nghị các vị Quốc Trưởng của các Xã Hội, nhứt là của các liệt cường, phải giải phẩu để coi họ là người bình tỉnh hay là người điên cuồng, điều ấy Bần Đạo nghĩ lại rất nên sâu sắc, nghĩa là chúng ta thử nghĩ những bậc tài nhân theo lời của Bác Sĩ đã nói, cái trí não của kẻ nào cao kỳ bao nhiêu, tài năng bao nhiêu, họ là gần cái cảnh điên của họ chừng nấy, nói rõ kẻ càng khôn chừng nào, lại gần đến cảnh điên của họ chừng nấy, chúng ta thử xét giá trị một vi quốc trưởng, một liệt cường trong các liệt cường kia, tình trạng đương ở trong một địa vị, một lập trường khắt khe, sự khắc khe ấy là thế này, nếu chúng ta không đủ phương thế không đủ tài năng bảo vệ độc lập cho nòi giống. Chúng ta bị lệ thuộc tôi đòi chinh phục thì chúng phải có một võ lực cho cường liệt, nghĩa là phải tạo ra một binh lực thiệt liệt cường mạnh mẻ, chúng ta phải có đủ phương pháp, có đủ phương pháp, có đủ võ khí tối tân đặng bảo thủ cái độc lập ấy mới được, mà hại thay hễ yếu thế lại chịu nạn thiên hạ chinh phục, còn tạo ra một lực lượng liệt cường đương đầu với thiên hạ, tức nhiên mình khiêu khích, hể khiểu khích thì có kẻ thù hận mình, oán ghét mình, như vậy thì tự chính mình đang gây hấn, mà hễ gây hấn tức nhiên phải giặc giã chiến tranh tàn sát với nhau, tình trạng ấy họ kiếm con đường trung dung Đạo của họ đặng họ đi đến mức hoà bình, nhưng họ kiếm mãi mà không được, vì lập trường của họ bây giờ thì ai cũng nói, tôi phải trụ các võ lực của tôi lại để có đủ năng lực bảo vệ độc lập nước nhà, đàng kia cũng nói như thế, các liệt cường nào cũng nói như thế, mà hại thay hễ càng tạo cái võ khí ấy nhiều chừng nào, thì sự tự sát thiên hạ lại càng nhiều chừng nấy, biểu sao các vị Bác Sĩ về siêu hình học, tức nhiên tinh thần học của họ không để vấn đề ấy là trọng hệ.</w:t>
      </w:r>
    </w:p>
    <w:p>
      <w:pPr>
        <w:pStyle w:val="Normal"/>
        <w:ind w:firstLine="720"/>
        <w:jc w:val="both"/>
        <w:rPr/>
      </w:pPr>
      <w:r>
        <w:rPr>
          <w:rFonts w:cs="Arial" w:ascii="Time New Roman;Times New Roman" w:hAnsi="Time New Roman;Times New Roman"/>
        </w:rPr>
        <w:t>Bây giờ Bần Đạo thuyết đến đây, con cái của Đức Chí Tôn sẽ ngó thấy, Nhơn Loại giờ phút này sẽ đi về đâu ? Lấy theo khoa học mà nói, thì tại nơi não óc của ta nó có cái đường gân gọi :   " Khiếu khôn ngoan  "       (nerf de l' intelligence). Thuyết ấy khoa học đã tầm đặng, Bần Đạo thuyết rằng khoa học ngày hôm nay tầm một điều, mà Đạo Pháp đã tầm và có sẵn rồi. Cái ấy định mạng sanh của con người nó là trung tâm điểm của cả cơ thể, khôn ngoan hiển hách của kiếp sống con người, nó ở ngay nê-hoàn-cung, tức nhiên nó ở ngay mỏ ác đứa con nít, cho nên con nít đầu nói mới sơ sanh đã mềm, lớn lên mới cứng. Tại sao mềm ? Tại ở trong khiếu ấy có ba hột tối thiểu, nó tế nhuyển đến nổi con mắt chúng không thấy được, nhưng dùng kiến hiển vi mới trông thấy nó rõ ràng được, ba hột ấy nó không phải là vật chất, mà cũng không phải là khí chất, ba hột tế nhuyển như thế hột mè nhỏ vậy thôi, xoay chuyển bên mặt qua trái, một hột dương hai hột âm, nó xoay chuyển cả với nhau mới sanh ra điển lực, mà điển lực ấy ngay chổ đấy, là cái Linh hồn của chúng ta tương liên với Chơn Thần, nó tương liên với xác thịt ta, nó là cái "</w:t>
      </w:r>
      <w:r>
        <w:rPr>
          <w:rFonts w:cs="Arial" w:ascii="Time New Roman;Times New Roman" w:hAnsi="Time New Roman;Times New Roman"/>
          <w:i/>
        </w:rPr>
        <w:t>Khiếu khôn ngoan</w:t>
      </w:r>
      <w:r>
        <w:rPr>
          <w:rFonts w:cs="Arial" w:ascii="Time New Roman;Times New Roman" w:hAnsi="Time New Roman;Times New Roman"/>
        </w:rPr>
        <w:t>" của con người. Do tại chổ khiếu ấy, Chơn linh của chúng ta điều khiển cả xác trí não khôn ngoan ấy, nó phải đi một chiều và nó đi có mực thước độ lượng, hể nó ngừng lại thì cái trí phải mờ ám (đường chạy vụt ngừng kẻ đó cái trí não mờ ám không sáng suốt không thông minh) mà nó vận hành nhiều chừng nào cái trí hoạt bát của con người nhiều chừng nấy, mà hễ nó đi quá độ lực thì con người trở lại điên khùng ngây d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cái kẻ tài năng khôn ngoan đáo để đó nó gần cái mức khùng điên dại, đi quá độ lượng tức nhiên nó phải điên phải ngây, chúng ta ngó thấy cái tình trạng các bực học nhiều, chúng ta nghe trước Ông cha của chúng ta thường nói, các nhà đa văn quảng kiến hay khùng (xưa kêu là điên chữ) tình trạng nó như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Kẻ tài nhân đáo để trên mặt thế này đến gần mức điên của nó, cái chỗ tài nhân của họ bước qua điên dễ dàng, tới chút xíu nữa thì điên ngay, chỗ mà khó học đã nói bây giờ, Đạo Giáo chúng ta gọi là Huệ khiếu, ấy là cái khiếu mà trước kia không thể có, chính khoa học đã tầm chỗ đó là địa điểm trọng yếu của Linh hồn con người bên Thiền môn, tức nhiên bên Đạo Phật phải đốt nó gọi là Tam Muội Hoả đặng cho nó ngừng bớt lại, đừng chạy quá mức của nó, mà chạy có mực thước.</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mở khiếu cho chúng ta, mở khiếu đặng định chuẩn thằng đừng quá sức vận hành của nó. Đạo pháp có Đức Lão Tử biểu chúng ta phải tịnh đặng nhập vào cái cảnh bất nhập, tức nhiên là hư vô, cốt yếu cho hột ba ấy chạy vào cho có mực thước, nó chạy dịu dàng đừng cho loạn, đừng cho quá sức của nó, loạn tức nhiên điên, như cái máy thâu thanh nếu chúng ta mở quá sức của nó thì nó hư, phải để cho hột đó chạy vừa chừng, đặng cho cái chơn linh của chúng ta có phương thế điều khiển cả hình xác chúng ta trong mực thước khuôn khổ luật định của nó không quá mức, chúng ta dư biết rằng xác thịt chúng ta sống do nơi trái tim, Chơn Thần chúng sống do nơi Huệ Quang Khiếu, Chơn Linh chúng ta sống do nơi Càn Khôn Vũ Trụ, vì cớ cho nên Linh hồn chúng ta tương liên mãi mãi với Càn Khôn Vũ Trụ mà thôi, không thể  thúc phược ở mãi trong xác thịt nó ở thế nó tương liên cả Càn Khôn Vũ Trụ điều khiển cả cái sống của ta, ấy vậy, giờ phút này thiên hạ đã đợi mong toàn thể Nhơn Loại đương khủng bách tinh thần, họ đợi mong một Đấng Chơn Linh cao trọng hơn đặng điều khiển cả tâm hồn Nhơn Loại, mà Đấng ấy không dùng theo phương pháp Đạo Giáo, mà định chuẩn thằng cho chơn linh đủ phương thế điều khiển cả vận hành cái sống hiện tại của Nhơn Loại trên mặt Địa Cầu này, sống về hình thể, tuy phải kiếm sống, sống như con vật thì họ chỉ biết ăn mà sống, mặc mà lành, hai cái đó sẽ xô đuổi họ đi đến một trường hợp tranh sống với nhau, đặng tự diệt với nhau.</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giờ phút này thiên hạ đừng cho ta dị đoan, chúng ta có thể nói Đức Chí Tôn biết tình trạng Nhơn Loại đã tạo đến mức tự diệt nhau, nên Ngài đến tạo nền Chơn Giáo của Ngài, tức nhiên Đạo Cao Đài cho Nhơn Loại gìn giữ phần hồn đặng định chuẩn thằng cái sống của họ đừng cho nó đến cái cảnh điên của nó, mà họ đến cảnh điên tức nhiên đến cảnh tự diệt.</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đến đặng cho huờn thuốc phục sinh đặng cho Nhơn Loại sống lại là Đạo Đức tinh thần của Đức Chí Tôn tạo cho họ, Đao Cao Đài chính là cái sống linh hồn Nhơn Loại, bảo vệ tánh mạng tức nhiên Chơn thần của họ, đặng họ tránh cái nạn tiêu diệt.</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ind w:left="720" w:firstLine="720"/>
        <w:jc w:val="both"/>
        <w:rPr>
          <w:rFonts w:ascii="Time New Roman;Times New Roman" w:hAnsi="Time New Roman;Times New Roman" w:cs="Arial"/>
        </w:rPr>
      </w:pPr>
      <w:r>
        <w:rPr>
          <w:rFonts w:cs="Arial" w:ascii="Time New Roman;Times New Roman" w:hAnsi="Time New Roman;Times New Roman"/>
        </w:rPr>
        <w:t>Đền Thánh, đêm 29 tháng 3 năm Nhâm Thìn (DL. 23-4-1952)</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t>10.- KHAI NGUƠN VÀ CHUYỂN THẾ</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Đêm nay Bần Đạo giảng về Khai Nguơn và Chuyển Thế. </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khi Đức Chí Tôn đến, Ngài dùng hai tiếng ấy, Ngài nói với cả con cái của Ngài, mà sự thật ra ngày giờ Ngài đến, nghĩa lý trọng yếu hơn hết cũng chi là Khai Nguơn và Chuyển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giảng rằng : Thời kỳ Tam Chuyển Hạ Nguơn đã mãn, khởi đầu Tứ Chuyển Thượng Nguơn. Bần Đạo lại có đoán rằng : Mỗi một Chuyển là 61 triệu năm, nếu trong 61 triệu năm chia làm 3, thì mỗi Nguơn Niên nó phải 20.333.333 năm (hai triệu ba trăm ba mươi ba ngàn, ba trăm ba mươi ba). Tại sao Ngài đến ? Tưởng nếu không phải Đức Chí Tôn đến lập Giáo thì cái quyền năng Chuyển Thế với Khai Nguơn ấy chưa có một Vị Phật nào đủ quyền làm được. Trọng yếu hơn hết hễ Khai Nguơn Chuyển Thế tức  nhiên phải có tạo Tân Dân, hết thảy đều nghe ở trong Đại Học nói hai tiếng Tân Dân ấy, tưởng đâu dễ dàng lắm, mà nó là một điều mắc mỏ hơn hết. Nếu chúng ta mở Đạo Sử ra mà xem, trong các nền Tôn Giáo đã lưu lại, về bên nhà Phật của chúng ta, thì chúng ta ngó thấy từ tạo Thiên lập Địa dĩ chí tới ngày có loài người chia ra không biết mấy lần Tân Dân.</w:t>
      </w:r>
    </w:p>
    <w:p>
      <w:pPr>
        <w:pStyle w:val="Normal"/>
        <w:ind w:firstLine="720"/>
        <w:jc w:val="both"/>
        <w:rPr>
          <w:rFonts w:ascii="Time New Roman;Times New Roman" w:hAnsi="Time New Roman;Times New Roman" w:cs="Arial"/>
        </w:rPr>
      </w:pPr>
      <w:r>
        <w:rPr>
          <w:rFonts w:cs="Arial" w:ascii="Time New Roman;Times New Roman" w:hAnsi="Time New Roman;Times New Roman"/>
        </w:rPr>
        <w:t>Tưởng khi hồi lúc ban sơ ấy Đức Chí Tôn đến đặng tạo nhơn hình của chúng ta, hồi buổi đó thi phàm xác tục của ta vẫn đơn sơ, nó là con vật, nên hồi Tân Dân buổi đó là một hạng đã nhơn, hạng đã nhơn mà ta đã ngó thấy, giờ phút này chúng ta ngó thấy nòi giống đó còn tồn tại là bọn người Mường Mán, Mọi ở trên núi đó, chúng ngó thấy họ còn lạc hậu giống như đã nhơn nhưng rồi họ còn tiến triển lên nữa, giờ phút này họ tiến triển lên đã khá lắm rồi, không còn dã man như buổi ban sơ kia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Kế tiếp hạng dã nhơn người Pháp dịch là L'emuriens (Hắc Chủng) tức là nước Aán Độ bây giờ, chúng dã ngó thấy nó có điều hay ho hơn hết là Vị Manou, Hắc Chủng ban sơ đến tạo dựng Sắc Dân ấy là Đức Brahma, Ngài chẳng phải đến đặng tạo dựng Hắc Chủng mà thôi, mà chính mình Ngài đến, Đức Chí Tôn đã tái kiếp làm Brahma đặng Giáo Đạo cho Loài Người. Từ buổi ấy các Sắc Dân Hắc Chủng tiến triển lên nữa, chúng ta thấy có giống Dân màu da xám xám cũng như thứ Dân Cachemire đó vậy (Aán Độ). Sắc dân đó da của họ có hơi trắng trắng rồi đấy, tiến triển lên nữa. Lần này thì Đức Civa đến cùng Ngài, họ càng tiến triển lần lên. Họ làm như giống Dân gọi là Thánh Nhơn đó, nước da của họ xanh, hễ nước da xanh đến thì Đức Christna Vishnou đến. Chúng ta ngó thấy Sắc Dân ấy, họ hạnh phúc biết bao, bởi chính nhờ cái tiến triển của ba bực, thì Đức Chí Tôn đến với ba danh hiệu khác nhau, vì thế giờ phút này chúng ta ngó thấy Sắc Dân Aán Độ vẫn còn giữ Đạo Đức về Phật Giáo của họ một cách bền vững chắc chắn và Bần Đạo đứng tại toà giảng này mà nói rằng : Nếu có sắc dân nào có phương pháp bảo thủ loài người thật vững chắc, Bần Đạo dám quả quyết rằng : Duy chỉ có dân Ấn Độ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Kế tiếp nữa, kế Dân Thánh Nhơn ấy thì ta lại thấy Tân Dân Xích Nhân, tức nhiên Sắc Dân Atlantéen, cái Sắc Dân Xích Nhân ấy, chúng ta còn thấy lưu tích lại là nước Egypte và tất cả các Sắc Dân ở bên thế giới mới cả toàn cầu kêu họ là Peau Rouge, Sắc Dân da đỏ, người ta lầm tưởng rằng Dân đó giống như dân Ấn Độ. Dân Xích Chủng vì nước da họ đỏ tương tợ như người Ấn nên họ kêu là Indien. Sắc Dân Xích Chủng là Sắc Dân Atlantéen họ làm chúa Nhơn Loại một thời. Bần Đạo nói rằng họ đã thâu hoạch được một nền Văn Minh quá cao siêu quá huyền bí, nhưng lại có một điều họ đã lãnh sứ mạng nơi Đức Chí Tôn làm đàng anh dìu dắt các Chủng Tộc lạc hậu, hay là tạo dựng hạnh phúc cho các Sắc Dân lạc hậu, họ không làm. Trái ngược lại họ dùng cái cường lực, dùng văn minh cao trọng của họ đó, họ lệ thuộc các Sắc Dân lạc hậu, họ buộc các Sắc Dân lạc hậu ấy làm nô lệ cho họ. Vì cớ cho nên họ đã bị biếm đã chẳng phải bị biếm mà thôi, mà còn bị Thiên Điều tiêu diệt cả quốc thể của họ, tức nhiên toàn thể Sắc Dân Atlantéen đã bị Hồng Thuỷ Trận kêu là "Le Déluge" tiêu diệt cả Địa Giới của họ, hoàng triều của họ thành ra cái biển Đại Tây Dương kêu là Ocean Atlantique bây giờ.</w:t>
      </w:r>
    </w:p>
    <w:p>
      <w:pPr>
        <w:pStyle w:val="Normal"/>
        <w:ind w:firstLine="720"/>
        <w:jc w:val="both"/>
        <w:rPr>
          <w:rFonts w:ascii="Time New Roman;Times New Roman" w:hAnsi="Time New Roman;Times New Roman" w:cs="Arial"/>
        </w:rPr>
      </w:pPr>
      <w:r>
        <w:rPr>
          <w:rFonts w:cs="Arial" w:ascii="Time New Roman;Times New Roman" w:hAnsi="Time New Roman;Times New Roman"/>
        </w:rPr>
        <w:t>Qua Sắc Dân Xích Chủng ấy, tới Sắc Dân Huỳnh Chủng là Sắc Dân chúng ta đang ở trong nòi giống ấy, trong Đạo Sử gọi là "Touranien" Huỳnh Chủng cũng vậy, cũng lãnh sứ mạng dìu dắt các Sắc Dân lạc hậu nên họ mới khôn ngoan, bởi chính mình họ là Sắc Dân  đến bảo tồn trí thức tinh thần Nhơn Loại, làm anh dìu dắt đàn em, tức nhiên làm môi giới đặng giáo hoá Nhơn Loại họ không làm, cũng tấn tuồng cũ ấy, cũng như Dân Xích Chủng kia vậy, cũng lệ thuộc cũng lệ thuộc các Sắc Dân lạc hậu, cũng giết chóc, cũng dùng cường lực đặng tiêu diệt các Sắc Dân lạc hậu, làm chúa hay làm bá chủ của Nhơn Loại. Vì cớ cho nên họ đã bị Thiên Điều. Hại thay buổi ấy cái văn minh đã đạt đến một mức cao trọng, trận giặc cuối cùng của họ tiêu diệt là Phong Thần Bảng đạt đến mức văn minh tối yếu, tối trọng đến Phong Thần Bảng là cùng. Rồi do nơi họ, do nòi Huỳnh Chủng mới sản xuất ra Bạch Chủng gọi là Aryens. Bạch Chủng giờ phút này, đương làm chúa thiên hạ vì văn minh của họ đến mức cao thượng, cũng như các phần chủng tộc kia vậy, đã đạt đến một nền văn minh khoa học tối yếu, tối trọng, huyền vi vô biên. Chúng ta dở Lịch Sử ra xem nhận thấy Nhơn Loại đã tạo từ trước, họ đã đạt đặng giống tương trợ nhau không xa không gần, bất quá đổi thay chút đỉnh, nhưng mà cũng trong một khuôn khổ mà thôi. Hại thay cũng vậy nữa, cũng ỷ tài lực mạnh mẽ nương nơi cái quyền lực khoa học ấy, mà lệ thuộc Nhơn Loại trên mặt Địa Cầu này. Họ cũng bị Thiên Điều và đương bị Thiêu Điều đấy, mà hễ Sắc Dân ấy tiêu diệt phải có Sắc Dân mới, tức nhiên Sắc Dân Thần Thông Nhơn, Sắc Dân mà Đức Chí Tôn nói rằng :</w:t>
      </w:r>
    </w:p>
    <w:p>
      <w:pPr>
        <w:pStyle w:val="Normal"/>
        <w:jc w:val="center"/>
        <w:rPr>
          <w:rFonts w:ascii="Time New Roman;Times New Roman" w:hAnsi="Time New Roman;Times New Roman"/>
          <w:i/>
          <w:i/>
        </w:rPr>
      </w:pPr>
      <w:r>
        <w:rPr>
          <w:rFonts w:cs="Arial" w:ascii="Time New Roman;Times New Roman" w:hAnsi="Time New Roman;Times New Roman"/>
          <w:i/>
        </w:rPr>
        <w:t>“</w:t>
      </w: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Chừng nào Đất dậy Trời thay xác</w:t>
      </w:r>
    </w:p>
    <w:p>
      <w:pPr>
        <w:pStyle w:val="Normal"/>
        <w:jc w:val="center"/>
        <w:rPr>
          <w:rFonts w:ascii="Time New Roman;Times New Roman" w:hAnsi="Time New Roman;Times New Roman" w:cs="Arial"/>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w:t>
      </w: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Chư  Phật, Thánh, Tiên xuống ở tr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Lẫn lộn mình với hình thể của các Đấng kia Chư Thần, Thánh, Tiên, Phật đến thế này. Vậy Đức Chí Tôn đến thế này. Vậy Đức Chí Tôn đến tạo Tân Dân kỳ này, cốt yếu tạo hình thể cho các Sắc Dân Mới. Chư Thần, Thánh, Tiên, Phật đến cùng ta, đến đặng tạo dựng nơi mặt Địa Cầu này, đến đặng tạo dựng tinh thần và hình thể Nhơn Loại trở lại như Thánh Ý của Đức Chí Tôn đã định.</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chính mình Ngài đến đặng Khai Nguơn và chính mình Ngài đến đặng tạo Tân Dân ấy, không phải quyền năng của Ngài thì không có Vị Phật nào làm đặng. Vì cớ cho nên Đức Chí Tôn đến cùng ta là lẽ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mùng 7 tháng 4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t>(Vía Đức Phật Thích-Ca và Bà Nữ Đầu-sư  Lâm Hương Thanh).</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11.- QUYỀN-NĂNG ĐỨC THÍCH-CA.</w:t>
      </w:r>
    </w:p>
    <w:p>
      <w:pPr>
        <w:pStyle w:val="Normal"/>
        <w:ind w:firstLine="720"/>
        <w:jc w:val="center"/>
        <w:rPr>
          <w:rFonts w:ascii="Time New Roman;Times New Roman" w:hAnsi="Time New Roman;Times New Roman" w:cs="Arial"/>
          <w:b/>
          <w:b/>
          <w:sz w:val="16"/>
        </w:rPr>
      </w:pPr>
      <w:r>
        <w:rPr>
          <w:rFonts w:cs="Arial" w:ascii="Time New Roman;Times New Roman" w:hAnsi="Time New Roman;Times New Roman"/>
          <w:b/>
          <w:sz w:val="16"/>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là đêm cầu nguyện về ngày Vía của Đức Phật Thích Ca và Bà Nữ Đầu Sư, Vía Bà Nữ Đầu Sư trùng với Đức Phật Thích Ca.</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như chúng ta tin về Đạo đức, chúng ta nói rằng có thể tin về mê tín, thì Bần Đạo nói rằng : Không có ai thương yêu Đức Phật Thích Ca trong kiếp sống của mình hơn là Bà Nữ Đầu Sư, trong một đời của Bà, Bần Đạo tưởng thiệt là một người giữ Đạo, Bà chỉ giữ Đạo của Đức Phật Thích Ca mà thôi. Khi Đức Chí Tôn đến mở Đạo, Bà theo chân  của Đức Chí Tôn đã đành, không ai dại khờ gì khi người đã có Tâm Đạo mà còn mơ hồ e lệ sự chọn lựa của mình, nhưng Đức Chí Tôn là khác, mà kính trọng thờ phượng Đức Phật Thích Ca đối với Bà Nữ Đầu Sư là khác, huống chi trọn cái gia đình từ Mẹ dĩ chí Bà đều thờ phượng một cách rất tôn nghiêm, dám chắc phần nhiều không có ai thờ phượng được như cả Gia Tộc của Bà đã thờ phượng Đức Thích Ca.</w:t>
      </w:r>
    </w:p>
    <w:p>
      <w:pPr>
        <w:pStyle w:val="Normal"/>
        <w:ind w:firstLine="720"/>
        <w:jc w:val="both"/>
        <w:rPr>
          <w:rFonts w:ascii="Time New Roman;Times New Roman" w:hAnsi="Time New Roman;Times New Roman" w:cs="Arial"/>
        </w:rPr>
      </w:pPr>
      <w:r>
        <w:rPr>
          <w:rFonts w:cs="Arial" w:ascii="Time New Roman;Times New Roman" w:hAnsi="Time New Roman;Times New Roman"/>
        </w:rPr>
        <w:t>Luận tới đây Tôi nghĩ ngày này đáng lẽ nếu nói rằng nước Việt Nam Chủng Tộc ta có thể thờ Đức Phật Thích Ca nhiều hơn hết, nhưng đến Đại Lễ này nếu không Tưởng Niệm đến Đức Thích Ca đi nữa là cũng còn đoái đến tình của Bà Nữ Đầu Sư mà còn dòm lại Phái Nữ trong Đại Lễ thấy lơ thơ, có phải vô tình chăng ? Hay là Đạo của Phật Thích Ca và Công Nghiệp của Bà Nữ Đầu Sư bị cơn mưa rồi lạnh ngắt, đã lạnh trước rồi bị trận mưa nữa nó lạnh luôn.</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nói thật, Đức Phật Thích Ca dầu sự trị thế của Ngài đã hết, chúng ta chỉ nói là hết thôi. Hai ngàn năm trăm (2.500) năm lập Đạo trên cõi Thiêng Liêng Hằng Sống kia, Môn Đệ của Ngài nhiều lắm, các người đừng tưởng Ông Già ăn mày ấy không đủ quyền năng, mà các người khi dễ. Nội cái Bình Bát Vu của Ông đựng cả Chơn Hồn trong Càn Khôn Vũ Trụ, Ông ăn mày tại thế này vậy mà Ngôi Vị Cực Lạc Thế Giới của Ông các người xin một Phẩm Liên Hoa, Ông có thể cho, là một người không nên khi dễ, không nên nguội lạnh với người đó, bởi vì Môn Đệ của Ngài trên cõi Thiêng Liêng Hằng Sống nhiều lắm.</w:t>
      </w:r>
    </w:p>
    <w:p>
      <w:pPr>
        <w:pStyle w:val="Normal"/>
        <w:ind w:firstLine="720"/>
        <w:jc w:val="both"/>
        <w:rPr>
          <w:rFonts w:ascii="Time New Roman;Times New Roman" w:hAnsi="Time New Roman;Times New Roman" w:cs="Arial"/>
        </w:rPr>
      </w:pPr>
      <w:r>
        <w:rPr>
          <w:rFonts w:cs="Arial" w:ascii="Time New Roman;Times New Roman" w:hAnsi="Time New Roman;Times New Roman"/>
        </w:rPr>
        <w:t>Bà Nữ Đầu Sư hồi còn tại thế này cũng vậy, hay về cõi Thiêng Liêng cũng vậy thương em lắm, thương Phái Nữ lắm, Bà binh vực bảo trọng từ khi mới mở Đạo, biết bao phen Đức Lý Giáo Tông đã phẫn nộ, chính mình Bần Đạo cũng không thế binh vực được mà còn có thể ghét nữa mà chớ. Duy có một mình Chị biânh vực bảo trọng Phái Nữ còn tồn tại đến ngày nay, bằng không thì bị phế rồi, bị Đức Lý phế rồi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ói thật mấy Chị, Oââi! Không phải kiếp sanh dễ gì ngộ Đạo, Bần Đạo đã chán biết khó khăn kiếp sống của mình tại thế bao giờ cũng vậy, nó làm cho mình nặng nề khổ não về tinh thần, nhưng chúng ta đem lên mặt cân Thiêng Liêng, chúng ta lấy trí khôn ngoan để suy đoán cho cùng, chúng ta phải lấy trí khôn ngoan công chánh mà phán đoán, phần nào xác là xác, phần nào hồn là hồn, cái xác thịt nó không phải ở đây cho đến lúc tận thế đa nghe. Kiếp sống tại thế gian này của mấy người không mấy lát, cao trọng cần yếu hay chăng là phần hồn, đừng sa xuống Địa Ngục đừng xuống đó là hơn hết. Xuống cửa đó rồi khó giải thoát lắm đa nghe. Còn phần xác là xác, hồn là hồn, mình lấy cái trí não của mình, lấy cái trung dung của mình làm sao cho Đạo có công chánh, hoà bình, xác cũng vậy, hồn cũng vậy. Chỉnh cầm cân giữ mực thước làm sao cho xác thế nào, thì phần hồn kia cũng vậy, đừng trọng bên này, phụ bên kia, là khôn ngoan hơ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một cái trọng yếu hơn nữa là phải nhớ luôn luôn phụng sự Đức Chí Tôn, công nghiệp ấy không bao giờ mất, bởi Ông Già đó chẵng chịu thiếu nợ ái hết, trái lại nếu chúng ta có phương thế lập vị chúng ta rồi mà chúng ta còn dư thừa công nghiệp đối với Ngài. Nhớ lại trong Cửu Huyền Thất Tổ của ta chưa chắc họ đều siêu thoát đặng, để chút của cải ấy đặng độ họ, tội nghiệp biết đâu trong Cửu Huyền Thất Tổ của mỗi đưa ta lại không có người ở dưới Phong Đô, rán tiện tặng chút đỉnh cho có của cải Thiêng Liêng cho họ hưởng mới khỏi uổng kiếp sanh của mình. Đức Chí Tôn có nói :</w:t>
      </w:r>
    </w:p>
    <w:p>
      <w:pPr>
        <w:pStyle w:val="Normal"/>
        <w:jc w:val="center"/>
        <w:rPr>
          <w:rFonts w:ascii="Time New Roman;Times New Roman" w:hAnsi="Time New Roman;Times New Roman" w:cs="Arial"/>
          <w:i/>
          <w:i/>
        </w:rPr>
      </w:pPr>
      <w:r>
        <w:rPr>
          <w:rFonts w:cs="Arial" w:ascii="Time New Roman;Times New Roman" w:hAnsi="Time New Roman;Times New Roman"/>
          <w:i/>
        </w:rPr>
        <w:t>"Đài Vân Quan Võ để Phong Trần,</w:t>
      </w:r>
    </w:p>
    <w:p>
      <w:pPr>
        <w:pStyle w:val="Normal"/>
        <w:jc w:val="center"/>
        <w:rPr>
          <w:rFonts w:ascii="Time New Roman;Times New Roman" w:hAnsi="Time New Roman;Times New Roman" w:cs="Arial"/>
          <w:i/>
          <w:i/>
        </w:rPr>
      </w:pPr>
      <w:r>
        <w:rPr>
          <w:rFonts w:cs="Arial" w:ascii="Time New Roman;Times New Roman" w:hAnsi="Time New Roman;Times New Roman"/>
          <w:i/>
        </w:rPr>
        <w:t>Còn của Thầy đây để nhắc cân,</w:t>
      </w:r>
    </w:p>
    <w:p>
      <w:pPr>
        <w:pStyle w:val="Normal"/>
        <w:jc w:val="center"/>
        <w:rPr>
          <w:rFonts w:ascii="Time New Roman;Times New Roman" w:hAnsi="Time New Roman;Times New Roman" w:cs="Arial"/>
          <w:i/>
          <w:i/>
        </w:rPr>
      </w:pPr>
      <w:r>
        <w:rPr>
          <w:rFonts w:cs="Arial" w:ascii="Time New Roman;Times New Roman" w:hAnsi="Time New Roman;Times New Roman"/>
          <w:i/>
        </w:rPr>
        <w:t>Muôn Đức ngàn Lành không sót một,</w:t>
      </w:r>
    </w:p>
    <w:p>
      <w:pPr>
        <w:pStyle w:val="Normal"/>
        <w:jc w:val="center"/>
        <w:rPr>
          <w:rFonts w:ascii="Time New Roman;Times New Roman" w:hAnsi="Time New Roman;Times New Roman" w:cs="Arial"/>
          <w:i/>
          <w:i/>
        </w:rPr>
      </w:pPr>
      <w:r>
        <w:rPr>
          <w:rFonts w:cs="Arial" w:ascii="Time New Roman;Times New Roman" w:hAnsi="Time New Roman;Times New Roman"/>
          <w:i/>
        </w:rPr>
        <w:t>Bao nhiêu Công Quả bấy nhiêu ph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ấng đó không biết thiếu nợ ai hết và đã nói chẳng hề khi nào sai lời. Đã ngộ Đạo, đã biết Đạo, đã theo chân Đức Chí Tôn mà không biết tự mình tìm phương giải thoát, đầu chúng ta không mong mỏi cứu độ Cửu Huyền Thất Tổ đi nữa, cũng mong mỏi tự giải thoát cho mình là trọng yếu hơn hết, biết Đạo mà nguội lạnh tốt hơn hết đừng có ở trong cửa Đạo, tốt hơn đừng ngồi trong cửa Đạo, ngồi nữa thêm tội không ích gì. Thử chúng ta để dấu hỏi chúng ta Tu đây trông mong cái gì ? Đừng như kẻ mờ hồ kia mà Đức Chí Tôn đã để :</w:t>
      </w:r>
    </w:p>
    <w:p>
      <w:pPr>
        <w:pStyle w:val="Normal"/>
        <w:jc w:val="center"/>
        <w:rPr>
          <w:rFonts w:ascii="Time New Roman;Times New Roman" w:hAnsi="Time New Roman;Times New Roman" w:cs="Arial"/>
          <w:i/>
          <w:i/>
        </w:rPr>
      </w:pPr>
      <w:r>
        <w:rPr>
          <w:rFonts w:cs="Arial" w:ascii="Time New Roman;Times New Roman" w:hAnsi="Time New Roman;Times New Roman"/>
          <w:i/>
        </w:rPr>
        <w:t>"Ngồi lì mà đợi Lý Ngưng Vương,</w:t>
      </w:r>
    </w:p>
    <w:p>
      <w:pPr>
        <w:pStyle w:val="Normal"/>
        <w:jc w:val="center"/>
        <w:rPr>
          <w:rFonts w:ascii="Time New Roman;Times New Roman" w:hAnsi="Time New Roman;Times New Roman" w:cs="Arial"/>
          <w:i/>
          <w:i/>
        </w:rPr>
      </w:pPr>
      <w:r>
        <w:rPr>
          <w:rFonts w:cs="Arial" w:ascii="Time New Roman;Times New Roman" w:hAnsi="Time New Roman;Times New Roman"/>
          <w:i/>
        </w:rPr>
        <w:t>Biểu xuống thuyền Tiên nói chẹt lườn,</w:t>
      </w:r>
    </w:p>
    <w:p>
      <w:pPr>
        <w:pStyle w:val="Normal"/>
        <w:jc w:val="center"/>
        <w:rPr>
          <w:rFonts w:ascii="Time New Roman;Times New Roman" w:hAnsi="Time New Roman;Times New Roman" w:cs="Arial"/>
          <w:i/>
          <w:i/>
        </w:rPr>
      </w:pPr>
      <w:r>
        <w:rPr>
          <w:rFonts w:cs="Arial" w:ascii="Time New Roman;Times New Roman" w:hAnsi="Time New Roman;Times New Roman"/>
          <w:i/>
        </w:rPr>
        <w:t>Co cẳng muốn vào rồi lại thụt</w:t>
      </w:r>
    </w:p>
    <w:p>
      <w:pPr>
        <w:pStyle w:val="Normal"/>
        <w:jc w:val="center"/>
        <w:rPr>
          <w:rFonts w:ascii="Time New Roman;Times New Roman" w:hAnsi="Time New Roman;Times New Roman" w:cs="Arial"/>
          <w:i/>
          <w:i/>
        </w:rPr>
      </w:pPr>
      <w:r>
        <w:rPr>
          <w:rFonts w:cs="Arial" w:ascii="Time New Roman;Times New Roman" w:hAnsi="Time New Roman;Times New Roman"/>
          <w:i/>
        </w:rPr>
        <w:t>Biểu thương sao đặng buộc người thươ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ử xét lộn lại một ngày kia, mấy người về cõi Thiêng Liêng mà ngó thấy Tôi đứng giữa không trung đó, mấy người kêu Tôi biểu Ông cứu độ tôi, vì hồi đó tôi có gặp Ông tại thế, thì bây giờ Ông cứu độ tôi với tình trạng đó Tôi biết biết trả lời với mấy người làm sao chớ ? Có thể một ngày kia Tôi sẽ dâng sớ cho Đức Lý lập một hình phạt, hình phạt của Tôi ngộ nghỉnh lắm : Không cho Phái nữ đi vô Đền Thánh một thời gian, Hành Lễ ngoài sân một thời gian, bằng xin không được nữa, thì không khi nào lên Chức Sắc Thiên phong được với Tôi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Tháp Bà Nữ Đầu Sư Lâm Hương Thanh.</w:t>
      </w:r>
    </w:p>
    <w:p>
      <w:pPr>
        <w:pStyle w:val="Normal"/>
        <w:jc w:val="center"/>
        <w:rPr>
          <w:rFonts w:ascii="Time New Roman;Times New Roman" w:hAnsi="Time New Roman;Times New Roman" w:cs="Arial"/>
        </w:rPr>
      </w:pPr>
      <w:r>
        <w:rPr>
          <w:rFonts w:cs="Arial" w:ascii="Time New Roman;Times New Roman" w:hAnsi="Time New Roman;Times New Roman"/>
        </w:rPr>
        <w:t>Ngày mùng 8 tháng 4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t>(Kỷ-Niệm Ngày Qui Liễu Của Bà Nữ Đầu Sư Lâm Hương Thanh)</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12.- CÔNG LAO VÀ TÀI SẢN CỦA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BA ØNỮ ĐẦU SƯ LÂM-HƯƠNG-THANH.</w:t>
      </w:r>
    </w:p>
    <w:p>
      <w:pPr>
        <w:pStyle w:val="Normal"/>
        <w:jc w:val="center"/>
        <w:rPr>
          <w:rFonts w:ascii="Time New Roman;Times New Roman" w:hAnsi="Time New Roman;Times New Roman" w:cs="Arial"/>
          <w:b/>
          <w:b/>
          <w:sz w:val="16"/>
        </w:rPr>
      </w:pPr>
      <w:r>
        <w:rPr>
          <w:rFonts w:cs="Arial" w:ascii="Time New Roman;Times New Roman" w:hAnsi="Time New Roman;Times New Roman"/>
          <w:b/>
          <w:sz w:val="16"/>
        </w:rPr>
      </w:r>
    </w:p>
    <w:p>
      <w:pPr>
        <w:pStyle w:val="Normal"/>
        <w:jc w:val="both"/>
        <w:rPr>
          <w:rFonts w:ascii="Time New Roman;Times New Roman" w:hAnsi="Time New Roman;Times New Roman" w:cs="Arial"/>
          <w:b/>
          <w:b/>
          <w:sz w:val="2"/>
        </w:rPr>
      </w:pPr>
      <w:r>
        <w:rPr>
          <w:rFonts w:cs="Arial" w:ascii="Time New Roman;Times New Roman" w:hAnsi="Time New Roman;Times New Roman"/>
          <w:b/>
          <w:sz w:val="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toàn thể mấy em Nam, Nữ đến Kỷ Niệm ngày Qui Liễu và Bà Nữ Đầu Sư Lâm Hương Thanh.</w:t>
      </w:r>
    </w:p>
    <w:p>
      <w:pPr>
        <w:pStyle w:val="Normal"/>
        <w:ind w:firstLine="720"/>
        <w:jc w:val="both"/>
        <w:rPr>
          <w:rFonts w:ascii="Time New Roman;Times New Roman" w:hAnsi="Time New Roman;Times New Roman" w:cs="Arial"/>
        </w:rPr>
      </w:pPr>
      <w:r>
        <w:rPr>
          <w:rFonts w:cs="Arial" w:ascii="Time New Roman;Times New Roman" w:hAnsi="Time New Roman;Times New Roman"/>
        </w:rPr>
        <w:t>Nhắc lại hai mươi mấy năm trước, 26 năm chúng ta hội hiệp với nhau thế nào, ngày hôm nay kẻ còn người mất, dầu ai có gan sắc đá cũng phải não nề. Luật Thiên Nhiên định vậy, duy có một điều hạnh phúc cho kiếp sống của chúng ta chỉ về Thiêng Liêng thấy cả toàn thể em út đã nối chí đặng giữ nghiệp Đạo, nếu có hưởng đặng mảy may hạnh phúc chăng chỉ có bao nhiêu đấy thôi. Oâi! Biết bao nhiêu khổi não, truân chuyên thương em, mà điều chẵng qua liễu Đạo của Chị cái chết của Chị trong đầu em biết sao mà nói, tưởng tượng quả quyết rằng vì Chị bị cường quyền khảo quá thế, một người đa tình đa cảm như Chị chúng đã khảo dượt với một phương pháp ấy không thế nào sống đặng. Đương khi bịnh chúng dắt đi hầu Toà, dẫn ra dẫn vô đến nỗi khi trong Toà ra rồi Chị nói rằng : Không có chết giấc tại đó mà thôi, về tới nhà bịnh làm cho tới chết, mà chết phải chăng cái việc nghi ngờ của Em không phải là mờ hồ, thì Em dám lộng ngôn nói rằng Chị đã Tử vì Đạo là không quá lời. Em đã làm Hộ Pháp chỉ ân hận một điều : Chị giàu sang tưởng nơi mặt thế này, người nào có thể nói với thiên hạ rằng : Trong kiếp sanh tôi giàu sang, nào ruộng đất, lầu đài ngọc ngà châu báu, không có món gì mà Chị không có, chỉ tiếc một điều là của cải ấy không để nơi nào đó phải để. Nếu giờ phút này Bần Đạo nói : Người Chị của ta có ân hận chăng là chỉ có bao nhiêu đó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Bần Đạo nhớ lại khi khởi cất Đền Thành thì đã ba phen thâu của Tín Đồ thâu của Nhơn Sanh, đặng cất Tòa Thánh cất không nổi. Tới ngày khởi cất, ngày Bần Đạo nhất định cất, có 13.000 đồng buổi đó không phải dễ, mở trong tủ ra chỉ còn : 1$46. Cất Toà Thành trong lúc thời thế nguy ngập, người ta bất tín nhiệm chạy tiền không ra, không biết làm thế nào khởi đương ra cho mạnh mẽ đặng thâu tín nhiệm thiên hạ lại. Túng tiền, Bần Đạo phải đến tại Vũng Liêm, tưởng đâu Chị có dư giả mới đến, con người như thế này không đến nước túng quá lẽ. Xuống tới dưới, tới chừng khi hỏi Chị đặng mượn số tiền về khởi công cất Tòa Thánh. Chị dắt đi xuống chỉ mấy kho lúa đầy nhóc hết, mà lúa 0$20 một giạ, hồi đời đương khuẩn bách Á tới Âu. No thì no triệu, bán lúa nếu có thể với giá bây giờ dầu 10 triệu trả cũng được. Một giạ có 0$20 tiền Chị đó Em. Ôi! Lúa có 0$20 có chết dư được không, Qua nói thiệt với Em trong mình Qua không còn gì hết. Ngồi suy nghĩ một hồi, vô mở tủ sắt lấy ra một hòm sắt lớn đầy vàng hết, từ Bà cụ dĩ chí gia đình đều để đồ kỷ niệm trong ấy, hột xoàn nhiều hơn hết, đem hòm ấy đưa cho Em đi cầm, thời buổi khuẩn bách này ngoài 90.000 tới 100.000 đặng khởi công cất Tòa Thánh thì được rồi, nhưng một ngày kia tới chừng trả rồi mới làm sao, lấy cầm thì được tới chừng chuộc thì tiền đâu, biết chuộc đặng hay không ? Nói như vậy rồi cười với nhau mà thôi. Chị nói trên có huyền linh của Đức Chí Tôn dưới có cả đức tin con cái của Ngài, Nam cũng thế, Nữ cũng thế, đâu em về cất bướng coi, không cần lấy đồ này, cứ tin Đức Chí Tôn, Em làm lúng cái coi được hay không. Bần Đạo về với hai bàn tay trắng làm đến thành. </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Đức Tin mạnh mẽ như thế đó, nếu giờ phút này Chị còn, Chị ngó thấy thời cuộc này, không thế gì Chị tưởng tượng có cái cảnh này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Bên Phái Nữ hạng nhứt mấy người còn sống tại thế, mấy người còn sống thấy cái Đại Nghiệp Thiêng Liêng của Đức Chí Tôn đã tạo cho mấy người, mấy người đã được hưởng, hễ khi trong tâm của mình không đủ Đức Tin, tin nơi mình định vận mạng mình, cho Đạo, cho Nòi giống, nếu nói là tôi vô phước không thế gì vô phước hơn người đó, bởi gì người đó cũng không thấy được như Tôi, dầu Chị giờ phút này ôm Bình Bát Vu đi xin như Đức Thích Ca độ Đời, dám chắc Chị không Tu cầm bình Bát Vu hành khất đặng hành Đạo như Đức Phật Tổ, không khi nào chối Tu và lấy làm hạnh phúc đặng làm điều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ử nghĩ như thế đó, cả toàn thể Phái Nữ, mấy Chị Phái Nữ, mấy Chị lớn kia : Kẻ qua đời, người già yếu, nối chí đặng hay chăng là đàn em. Bao giờ họ thấy Thiêng Liêng Vị cũng làm, làm mà dòm lộn lại coi đàn em nó có kế chí mình hay không ? Nối chí đặng gìn giữ Đại Nghiệp Thiêng Liêng này hay chăng ? Mặc dầu có mất chút ít mà có kế nghiệp đặng khỏi tuyệt tự, thì Bần Đạo dám chắc họ không hưởng được hạnh phúc nào bằng.</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4 tháng 4 năm Nhâm Thìn (DL. 7-5-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3.- CÁI THIỆT PHẬN</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ỦA CHÚNG TA ĐỐI VỚI VẠN LINH.</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xin giảng cái thiệt phận của chúng ta đối với Vạn Linh, tức nhiên cái thiệt phận của chúng ta đối với bạn đồng sinh của chúng ta. Phải chăng chúng ta khổ vì cái  sống của chúng ta mỗi ngày, hễ còn ngày nào sống, chúng ta vẫn bị khuôn luật bảo vệ sống còn ấy, nó làm cho chúng ta phải lợt một tâm tình của chúng ta đối với bạn đồng sinh của chúng ta, nghĩa là vì chúng ta đã quá khổ, chúng ta đã vô tình với bạn chúng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thử để cái trí não bình tĩnh một lúc cũng như các thi gia, các văn sĩ kia để rảnh rang cái trí não của mình giây phút dòm cả vạn vật đồng sinh với ta, rồi chúng ta tìm tòi hiểu cái khuôn Luật Thiên Nhiên kia đã định phận cho họ thế nào ? Thì ta biết cái định phận của ta thế ấy. Vạn vật đồng sinh với ta tức nhiên bạn đồng sanh với ta trên mặt thế này,  có cái khuôn luật hiệp quần. Hiệp quần cốt yếu để bảo thủ cái sanh mạng của mình đối với một năng lực đa số, tức nhiên cái năng lực mạnh mẽ hơn cái năng lực cá nhân mình, dầu cho ong kiến hay các thú vật, hiển nhiên trước mắt của chúng ta đã ngó thấy cái khuôn luật ấy nó buộc mình phải sống hiệp quần với nhau mà thôi. Thảng như có cái tình cảnh éo le mà họ phải lìa cái đoàn thể của họ, nó tỏ ra trước mắt ta ngó thấy cái tình trạng buồn thảm thê lương thế nào ?.</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nhà thi gia khi cầm cây bút để tinh thần thi sĩ của mình dòm vạn vật ngó thấy cái cảnh tượng ấy, nó làm cho họ cảm kích thế nào. Chúng ta thử thấy một buổi chiều kia trời hầu khuất, vạn vật đìu hiu, giữa không trung một con nhạn lạc nào nó bay vơ vẫn một mình, đời nó chích đôi lìa bạn không có đoàn thể gì cái tâm hồn của ta nó cảm kích thế nào ? Đau đớn cho tình trạng con vật đó biết bao nhiêu mà nói. Trước mắt chúng ta đã ngó thấy con kiến, thử thấy một con kiến đã chết, đàn kiến cốt yếu cả ngày lo ăn, duy có kiếm sống kiếm ăn mà thôi, có một con kiến chết giữa đường, nó liền bỏ phận kiếm ăn ấy, phận sự vĩ đại trọng hệ vác con kiến ấy về ổ.</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muốn thí nghiệm, bắt một con ong trong một ổ ong liệng vô trong cái mành mành của con nhện cho dính, thì thấy một bầy kia nhẩy vô dính cả bầy cả lũ. cốt yếu đến giải vây cho bạn, đến nước nhào vô không còn năng lực nào cản nổi, đã quá đông thì sẽ tiêu dứt mảnh nhện ấy, đặng cứu bạn.</w:t>
      </w:r>
    </w:p>
    <w:p>
      <w:pPr>
        <w:pStyle w:val="Normal"/>
        <w:ind w:firstLine="720"/>
        <w:jc w:val="both"/>
        <w:rPr>
          <w:rFonts w:ascii="Time New Roman;Times New Roman" w:hAnsi="Time New Roman;Times New Roman" w:cs="Arial"/>
        </w:rPr>
      </w:pPr>
      <w:r>
        <w:rPr>
          <w:rFonts w:cs="Arial" w:ascii="Time New Roman;Times New Roman" w:hAnsi="Time New Roman;Times New Roman"/>
        </w:rPr>
        <w:t>Con chim ở trên Trời, loài người đã khôn ngoan bắt một con bạn của nó cột cẳng hay xỏ mũi cho dính trong bầy đặng gài, nó nhảy nha nhảy nhót, những con kia thấy cảnh thương tâm, nó xuống chịu khổ với bạn, nên mới bị bắt.</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ngó thấy vạn vật, hỏi vạn vật đã đối với nhau dường ấy, Thiên Luật định vạn vật đối với nhau như thế. Còn ta đây. Hỏi ta đối với bạn đồng sinh của ta thế nào ? Đối với vạn vật chúng ta có biết đau đớn khổ não của họ chăng ? Đối với bạn đồng sinh của chúng ta, bạn loài người của chúng ta, ta biết có đau thảm, có sầu tủi khổ não của họ chăng, biết tình trạng của họ sống thế nào ? Bạn khổ ta biết được định được cả cái khối đau đớn trong thân thể của họ, trong tâm hồn của họ, đối với vạn vật ta thấy cảnh thể lương như thế. Còn trong Đạo đối với bạn đồng sinh, bạn người của ta đây một kiếp sống trọn vẹn chung cùng với  họ, chia đau sớt thảm, tình trạng họ như ta, hễ họ khổ thế nào ta khổ thế đó. Rồi thử chúng ta làm bộ để dấu hỏi thiệt phận của chúng ta đối với họ thế nào ?.</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Trong vạn vật dầu cho thú cầm côn trùng đi nữa cũng như quả kiếp con người. Nó có nguyên vật, hoá vật, quỉ vật như người vậy. Nó cũng bị quả kiếp vậy. Trong khi quả kiếp ấy, khuôn hậu quả kiếp ấy, nó có thể để cho chúng ta biết rằng : Con người của ta duy có Tu, Chơn Tu của mình có thể đầu kiếp lên trong cảnh hiền lành chất phát, còn những kẻ không Tu thì hung hăng bạo ngược. Con vật kia cũng thế, hễ nó có thiện căn của nó, nó hiền lương, kêu là lương vật. Bởi như thế có quả kiếp thì nó phải vay trả với nhau thành ra ác vật, chẳng phải vì ác vật ấy mà ta bỏ qua lãnh đạm với bạn đồng sinh của ta, chũng sẽ để câu hỏi : Ngài thật hiền lương ạ ! Ngài thương vạn vật, như con cọp, như beo, thú kia, Ngài định phận nó như thế nào ? Bần Đạo nói nó đã bị quả kiếp, một ác kiếp của nó, ta duy có biết thương quả kiếp yêu nghiệt của nó. Cũng như loài người, con người kia sẽ hỏi Ngài, có tình cảm đối với tất cả kẻ hiền lương nhơn đức, kẻ hung bạo tàn ác kia đã giết người cướp của, tàn sát thiên hạ kia có tình cảm với họ, đồng với tình cảm kẻ thiện lương kia chăng ? Chắc Bần Đạo cũng trả lời như thế ấy. Vì quả kiếp nó tàn ác : Con đường đi lên nó không đi, nó đi xuống mang thú hình, thì ta thấy kệ nó. Ta chỉ biết đau đơn tủi hổ dùm cho nó vậy thôi, ta chỉ biết khóc với giọt huyết hệ của với nó mà thôi, chớ chúng ta không có quyền oán ghét nó, bởi kiếp sống nó đau khổ như kiếp sống của ta. Lời tục ta có nói :</w:t>
      </w:r>
    </w:p>
    <w:p>
      <w:pPr>
        <w:pStyle w:val="Normal"/>
        <w:jc w:val="center"/>
        <w:rPr>
          <w:rFonts w:ascii="Time New Roman;Times New Roman" w:hAnsi="Time New Roman;Times New Roman" w:cs="Arial"/>
          <w:i/>
          <w:i/>
        </w:rPr>
      </w:pPr>
      <w:r>
        <w:rPr>
          <w:rFonts w:cs="Arial" w:ascii="Time New Roman;Times New Roman" w:hAnsi="Time New Roman;Times New Roman"/>
          <w:i/>
        </w:rPr>
        <w:t>- Đồng bịnh tương thân.</w:t>
      </w:r>
    </w:p>
    <w:p>
      <w:pPr>
        <w:pStyle w:val="Normal"/>
        <w:jc w:val="center"/>
        <w:rPr>
          <w:rFonts w:ascii="Time New Roman;Times New Roman" w:hAnsi="Time New Roman;Times New Roman" w:cs="Arial"/>
          <w:i/>
          <w:i/>
        </w:rPr>
      </w:pPr>
      <w:r>
        <w:rPr>
          <w:rFonts w:cs="Arial" w:ascii="Time New Roman;Times New Roman" w:hAnsi="Time New Roman;Times New Roman"/>
          <w:i/>
        </w:rPr>
        <w:t>- Đồng khí tương cầu.</w:t>
      </w:r>
    </w:p>
    <w:p>
      <w:pPr>
        <w:pStyle w:val="Normal"/>
        <w:ind w:firstLine="720"/>
        <w:jc w:val="both"/>
        <w:rPr>
          <w:rFonts w:ascii="Time New Roman;Times New Roman" w:hAnsi="Time New Roman;Times New Roman" w:cs="Arial"/>
        </w:rPr>
      </w:pPr>
      <w:r>
        <w:rPr>
          <w:rFonts w:cs="Arial" w:ascii="Time New Roman;Times New Roman" w:hAnsi="Time New Roman;Times New Roman"/>
        </w:rPr>
        <w:t>Của nó thế nào ta thế ấy, đau khổ nó thế nào ta thế ấy, không quyền ghét bỏ tàn sát nó. Đó là thiệt phận của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rí Huệ Cung, ngày mùng 5 tháng 5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2"/>
        <w:jc w:val="center"/>
        <w:rPr>
          <w:rFonts w:ascii="Time New Roman;Times New Roman" w:hAnsi="Time New Roman;Times New Roman" w:cs="Arial"/>
        </w:rPr>
      </w:pPr>
      <w:r>
        <w:rPr>
          <w:rFonts w:cs="Arial" w:ascii="Time New Roman;Times New Roman" w:hAnsi="Time New Roman;Times New Roman"/>
        </w:rPr>
        <w:t>14.- ĐÁP TỪ ĐỨC HỘ PHÁ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HÂN BUỔI QUÂN ĐỘI CAO-ĐÀI THIẾT TIỆC MỪNG NGÀY SINH NHỰT ĐỨC NGÀI.</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Quân Đội thiết tiệc mừng Bần Đạo thêm một tuổi thọ nữa, hỏi trong một kiếp sanh của Bần Đạo đã hưởng đặc ân của Đạo, Chí Tôn ban cho là dưới mắt thấy hạnh-phúc của toàn thể con cái của Ngài thật hiệ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chính mình Bần Đạo ở đây đã hưởng được cái vui nhứt hơn hết là cái đại nghĩa của Bần Đạo đã để trong trí não của toàn thể Môn Đệ, nhứt là các chiến binh, cái sống của Bần Đạo duy có mục đích làm sứ mạng thế nào gầy tình Nhân ái cho toàn thể Nhơn Loại, đặng đem họ đi một nơi hạnh phút tối yếu, tối trọng, là Đại đồng Thiên hạ đó vậy. Cái sứ mạng Thiêng Liêng của Bần Đạo có bao nhiêu đấy mà thôi, vì cớ cho nên cả sự hy sinh của các Chiến Binh Cao Đài, tức nhiên của toàn thể con cái của Đạo, Bần Đạo thú thật mỗi một giọt máu, một nắm xương con cái của Đạo hy sinh cho đại-nghĩa, là một giọt huyết lệ của Bần Đạo, cái hy sinh ấy là giá trị danh thể của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ủng Tộc của chúng ta đã không hiểu Nhân ái, thiếu Nhơn nghĩa Đạo Đức, Thiên hạ đã quên hẳn Nhân Đạo của mình mới có cảnh tượng ngày nay, nếu cả toàn thể thiên hạ mà đặng hoà bình hạnh phúc thì giọt máu của Thanh Niên Cao Đài khỏi phải đổ dưới bóng cờ Bảo Sanh Nhơn Nghĩa Đại Đồng, Chiến Binh Cao Đài làm cho đặng cả ba điều ấy, có thể mới là hy sinh.</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thường nói : Không có hy sinh nào cao thượng hơn là dám hy sinh tính mạng của mình cho kẻ khác, không có cái hy sinh cao thượng hơn là hy sinh mình đặng bảo thủ Nhơn Nghĩa, đặng làm cho tiêu diệt cả cường quyền hai cái hy sinh cao thượng ấy, nếu nói rằng : Quân Đôi Cao Đài đã thực hiện được, thì Bần Đạo cũng có thể nói rằng thật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cái thực hiện đó đã làm nên danh thể cho Đạo đó, sự hy sinh của toàn thể Chiến Binh Cao Đài giờ phút này Bần Đạo để lời cảm ơn toàn thể con cái của Đạo đã hy sinh một cách sang trọng, một cách vô đối cho toàn thể Chủng Tộc Việt Nam, có lẽ sự hy sinh ấy, sẽ làm môi giới cho toàn thiên hạ, các Sắc Dân trên mặt Địa Cầu này đi đến cảnh Hoà Bình Đại Đồng Thế Giớ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t>======o0o======</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4 tháng 5 năm Nhâm Thìn (DL. 6-6-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t>15.- Ý-NGHĨA CHỮ TU</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xin bắt chước các bạn đã lên giảng đài từ thử đến giờ, Giảng chữ Tu.</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ữ Tu tiếng Phạm gọi là Dyana người Miên tức nhiên người Tần Nhơn nói trại lại một chút Xaxoma. Tiếng Pháp hay tiếng Aâu Châu Se Perfectioner nghĩa là Rendre parfait ou plus parfait có nghĩa là làm thể nào cho mình đặng tận thiện tận mỹ. Tiếng Tu nó bao quát như thế, Thiên kinh vạn điển tiếng của các Tôn Giáo đã để lại duy chỉ một chữ đấy mà thôi, thành thử chẳng phải đứng trên giảng đài mà chữ Tu ấy cho cùng lý được, nhứt là Bần Đạo có thể lấy cái tinh tuý của nó để giảng, dầu không trọn vẹn, nhưng cả thể toàn thể con cái của Đức Chí Tôn để ý, định trí cho lắm nghe và hiểu.</w:t>
      </w:r>
    </w:p>
    <w:p>
      <w:pPr>
        <w:pStyle w:val="Normal"/>
        <w:ind w:firstLine="720"/>
        <w:jc w:val="both"/>
        <w:rPr>
          <w:rFonts w:ascii="Time New Roman;Times New Roman" w:hAnsi="Time New Roman;Times New Roman" w:cs="Arial"/>
        </w:rPr>
      </w:pPr>
      <w:r>
        <w:rPr>
          <w:rFonts w:cs="Arial" w:ascii="Time New Roman;Times New Roman" w:hAnsi="Time New Roman;Times New Roman"/>
        </w:rPr>
        <w:t>Vả chăng khuôn Luật Thiên Nhiên của Tạo Hoá nó buộc cho các đẳng linh hồn dầu vật loại, phải trau mình thế nào đặng đoạt cho đến nhơn phẩm của mình, rồi khi đã đứng địa vị làm người, mình phải dồi mài, sửa cải thế nào đặng đi từ từ đoạt cho đến Phật Vị.</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sanh nơi đây rồi chết, rồi tái sanh lại đặng mỗi kiếp sanh của chúng ta Tu, Tu đặng từ từ bước lên Thiêng Liêng Vị của mình. Tu nhơn phẩm đoạt đến địa vị tối cao trọng là Phật Vị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phương Tu của chúng ta buổi nào cũng Tu, từ trong lòng mẹ ra khỏi thì đã Tu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a con nít không biết nói, không biết gì hết, không biết làm sao đặng Mẹ nó cho bú, hễ khát sữa nó có phương pháp là nó khóc, nó tìm phương làm cho mẹ nó hiểu, tức nhiên nó Tu đó. Rồi khi nó biết Cha biết Mẹ, biết thương Cha mến Mẹ, cái đó cũng cái Tu của nó nữa. Khi nó có em biết thương em, cái Tu nó đấy. Khi trí khôn ngoan hơn chút nó vô trường học được mấy chữ, Thầy kể rằng học đặng thấu đạt được cái hay cái biết là Tu đó, lớn hơn chút nữa có trí khôn ngoan, nó kiếm phương thế làm sao cho nó hay hơn bạn nó, ham làm giỏi hơn bạn, nó biết tranh đua tức nhiên nó Tu đấy. Khi nó biết khôn ngoan rồi hiểu rằng tôi phải học cho hay hơn thiên hạ trong xã hội nhơn quần, nó kiếm thế nào học hiểu cho nhiều đương đau, đặng sống cùng xã hội Tu đấy. Khi nó có tuổi, trong tuổi trứng nước đó đến tuổi khôn ngoan hơn nữa, nó biết lựa chọn một người bạn trăm năm là vợ của nó, ấy là nó Tu đấy. Đối cùng xã hội nhơn quần nó kiếm phương pháp thế nào đứng trong xã hội cho có địa vị của nó, nó mong nã đừng cho nó quá hèn, mỗi ngày nó kiếm thế tiến triển hay ho thêm mãi ? Tu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À, cái Tu từ khi mới thơ sinh lọt lòng Mẹ đặng làm người, nó Tu về Nhơn Đạo, tức là Tu thân. Tu thân là chi ? ø Nó phải biết cái Tu thân ấy mới có phương thế lập công cùng xã hội nhơn quần. Nó lập công làm thế nào cho toàn cả Nhơn Loại trên mặt Địa Cầu này đặng hạnh phúc, nếu như nó có phương thế làm nên cái công nghiệp vĩ đại ấy là Tu thân của nó đ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Bần Đạo mới thuyết cái Phương Tu trong Chơn Truyền của Đức Chí Tôn đã để nơi cửa Đạo này. Chúng ta dùng Tam Bửu mỗi ngày chúng ta cầu nguyện Đức Chí Tôn đặng dâng hiến ba của báu ấy. Bần Đạo thuyết Tu về Tinh, Tu về Thần, đặng lập Công, tức nhiên mình thờ phượng cái Tinh của mình, báu đầu tiên của mình là thân thể mình. Bây giờ ta chỉ nói với một kẻ ngu muội hay là khùng kia cũng vậy, mà mình biết nó khùng mà nó cũng biết nó là khùng, nhưng ta điểm mặt nó nói, mày điên, mày khùng thì nó giận dữ ngay đa và tức mình lắm. Cái giận ấy là trong tinh thần của nó có khuôn Luật Thiên Nhiên bảo nó phải Tu, đừng để nó ngu, mà hễ ai nói nó ngu tức nhiên làm nó phạm Luật Thiên Nhiên ấy, nên nó không chịu, nó tức giận lắm, dầu cho nó đã thiệt ngu.</w:t>
      </w:r>
    </w:p>
    <w:p>
      <w:pPr>
        <w:pStyle w:val="Normal"/>
        <w:ind w:firstLine="720"/>
        <w:jc w:val="both"/>
        <w:rPr>
          <w:rFonts w:ascii="Time New Roman;Times New Roman" w:hAnsi="Time New Roman;Times New Roman" w:cs="Arial"/>
        </w:rPr>
      </w:pPr>
      <w:r>
        <w:rPr>
          <w:rFonts w:cs="Arial" w:ascii="Time New Roman;Times New Roman" w:hAnsi="Time New Roman;Times New Roman"/>
        </w:rPr>
        <w:t>Huống chi con người sanh ra nơi cõi này, Đức Chí Tôn đã ban cho một cái ân huệ đặc biệt hễ khi nào trong lòng Mẹ đã xuất hiện ra thì trong cái tinh thần thiên nhiên của ta nó đã có cái quyền năng đạt được cả cái hiểu biết của Nhơn Loại, dầu cho Thượng Cổ, Trung Cổ nó cũng tự nhiên am hiểu cho được mới thôi. Cả cái tinh thần của nó đấy có đủ quyền năng đạt đặng khối bao quát thiên nhiên về tinh thần của nó đấy có đủ quyền năng đạt đặng khối bao quát thiên nhiên về tinh thần trí não của loài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khi loài người đã có nơi mặt thế này, đều muốn thoát ly cái thú tánh của họ. hễ thoát ly đặng cái thú tính ấy tức nhiên họ sẽ định tâm sáng suốt thành ra một vị Thánh tại thế gian này. Chúng ta đã ngó thấy biết bao vị Thánh sống xuất hiện trong loài người từ thử đến giờ, huyền bí vô biên của tạo đoan là do đó, nơi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cái khuôn Luật Thiên Nhiên kia bảo ta phải Tu trí, nếu chúng nhu xuẩn, mê muội thì bao giờ cũng phải chịu làm tôi đòi nô lệ trong kiếp sống của ta, chúng ta vẫn ngó thấy một đứa con nít mà nó vẫn kiếm phương thế đặng hiểu mọi điều thiên hạ đã biết, nó không biết nó hỏi, vấn nạn cho biết, ấy cái khuôn Luật Thiên Nhiên biểu nó Tu trí. Tu trí đặng chi ? Đặng đủ khôn ngoan, Tu hạnh đức hay hạnh kiểm của mình, rồi mới Tu ngôn ngữ của mình, Tu trí đặng lập ngôi tại thế gian này, tức nhiên Tu về khí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tới Tu tâm, hễ khi nào chúng ta đầy đủ trí thức, tâm ta mới sáng suốt, khi đã sáng suốt thì biết bằng : Cảnh tượng kiếm sống của chúng ta đây cả thảy đều là ảo mộng, đầu cho cái ý hay cái thân của ta đây cũng là ảo mộng, con vật thân thể đã thế nào, thì thân thể ta cũng thế ấy. Con vật chết như thế nào thì chúng ta cũng chết tương tợ như thế đó, không khác. Đã biết kiếp sống của chúng ta là mộng ảo thì chúng ta cần phải tìm gì mà chớ. Tìm cái chi cho bền vững chắc chắn hơn, tức nhiên cái thiên lương của chúng ta, là căn bản là linh hồn của chúng ta. Ta đã hiểu được cái Chơn linh của chúng ta nó bất đi bất dịch, nó tồn tại mãi mãi nơi cõi Hằng Sống, biết được cái sống ấy là Hằng Sống thì ta phải tô điểm nó, gìn giữ nó cho được trường tồn đẹp đẽ.</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các Tôn Giáo nhứt là nhà Phật, chưa có danh từ thiên lương là gì, và tiếng linh hồn mà thiên hạ đã để lấy chữ tâm mà tượng trưng ấy, thì nó vẫn là bóng dáng chớ không phải thiệt tướng. Lấy chữ tâm là bất quá nói cái trí của chúng ta do tinh thần căn bản, nên lấy chữ tâm thay thế cho tinh thần, chớ chưa phải thật tướng tinh th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khi chúng ta đã qua khỏi Tu trí, mới tới giai đoạn Tu tâm, thì Tu tâm ấy nó buộc chúng ta phải xem xét quan sát cả hành tàng kiếp sống của các bậc Thánh Nhơn, Hiền Triết, lời nói và việc làm của các Vị Phật hay các Vị Tiên đã lưu lại thế này, chúng ta mới lấy nó làm căn bản , đặng kiếm một khuôn khổ, một phương pháp đặc biệt của mình để làm phương Tu của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bạn cả thảy đều biết sự Tu tâm nó chẳng phải để một cái tình cảm đối với vạn vật hay nhơn loại nơi mặt Địa Cầu, mà nó còn dắt ta đi, đi mãi con đường đi của nó vô biên vô tận, bởi nó lấy Càn Khôn Vũ Trụ làm phương Tu của nó. Nó lấy Càn Khôn Vũ Trụ làm nhà, làm căn bản của nó, cho nên trí của ta đối lại tâm ta, nó lại không vừa, vì danh của tâm nó còn cao vọng hơn nữa, nó còn vô tận vô biên hơn nữa. Nơi cảnh vô hình thế nào thì chữ tâm cũng thế ấy, không ai biết rõ. Do chữ tâm mà Đức Chí Tôn để cái tình yêu-ái, cái Thương với cái Công Chánh, hai cái đó là hình trạng thay thay thế chữ Tâm mới thiệt tướng của nó mà thôi. Còn ngoài ra nữa nó liên hệ và liên quan với cả Phật tánh, Thiên tánh nữa kìa. Muốn đến con đường liên hệ với Thiên tánh, Phật tánh nó có một cái cửa là cửa tịch mịch, cái cửa ấy ở thế gian này thiên hạ muốn lắm, mà phần nhiều đi chưa tới, là cửa Hư Vô Tịch Diệt trong Cảnh Thiêng Liêng kia đó vậy.</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Đạo Cao Đài giờ phút này còn thiếu cái đó, tức là Đạo Cao Đài còn thiếu Tu tâm vậy. Nếu Tu tâm mà thật hiện đặng là "Ái truất thương sanh", hành vi của Thánh Thể của Ngài phụng sự cho Vạn Linh là Tu tâm đó.</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Nhưng cái tâm mà diễn ra bao nhiêu đấy không phải đủ nó còn nữa còn vô ngần vô tận, cả kiếp sanh này chúng ta không có cái năng lực để tạo nó. Ta chỉ nhờ hồng phúc mới tạo nó đặng, nên ta cần nó lắm. Nếu chưa đặng chúng ta không thể nói rằng : Con đường của chúng ta thật-hiện còn đi xa vời hơn nữa. Bởi vì phụng-sự vạn-limh Đức Chí-Tôn đã để là cốt yếu. Ngài nói rằng : Nếu biết phụng sự Vạn Linh các con mới bước vô con đường Tu tâm của các con, mà nói các con chưa Tu tâm, bởi cả hình trạng vô biên các con chưa theo dõi, dầu cho các con đặng chữ Từ Bi, Bác Ái và Công Chánh thì cũng chưa đủ gì hết. Ấy, Tu tâm ấy mới gọi là Tu tâm. Hễ có tâm mới có phương thế lập Đức. Đức Chí Tôn dạy chúng ta phụng sự Vạn Linh cốt yếu biểu chúng ta rán Tu tâm, Tu tâm chúng ta mới đối lại cái quyền năng tinh thần của tâm lý, đặng lập Đức là Tam Lập đó vậy, vì nó liên hệ với nhau như thế đ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những lời Bần Đạo, thuyết từ nảy giờ có thể viết ra một quyển sách mà nói lại có bao nhiêu, về rồi suy nghĩ kiếm hiểu ở trỏng tràng trề ý vị.</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4 tháng 5 năm Nhân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2"/>
        <w:jc w:val="center"/>
        <w:rPr>
          <w:rFonts w:ascii="Time New Roman;Times New Roman" w:hAnsi="Time New Roman;Times New Roman" w:cs="Arial"/>
        </w:rPr>
      </w:pPr>
      <w:r>
        <w:rPr>
          <w:rFonts w:cs="Arial" w:ascii="Time New Roman;Times New Roman" w:hAnsi="Time New Roman;Times New Roman"/>
        </w:rPr>
        <w:t>16.- HAI CHỮ "TÍN NGƯỠNG"</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TextBodyIndent"/>
        <w:rPr>
          <w:rFonts w:ascii="Time New Roman;Times New Roman" w:hAnsi="Time New Roman;Times New Roman" w:cs="Arial"/>
        </w:rPr>
      </w:pPr>
      <w:r>
        <w:rPr>
          <w:rFonts w:cs="Arial" w:ascii="Time New Roman;Times New Roman" w:hAnsi="Time New Roman;Times New Roman"/>
        </w:rPr>
        <w:t>Đêm nay Bần Đạo giảng hai chữ "Tín Ngưỡng".</w:t>
      </w:r>
    </w:p>
    <w:p>
      <w:pPr>
        <w:pStyle w:val="Normal"/>
        <w:ind w:firstLine="720"/>
        <w:jc w:val="both"/>
        <w:rPr>
          <w:rFonts w:ascii="Time New Roman;Times New Roman" w:hAnsi="Time New Roman;Times New Roman" w:cs="Arial"/>
        </w:rPr>
      </w:pPr>
      <w:r>
        <w:rPr>
          <w:rFonts w:cs="Arial" w:ascii="Time New Roman;Times New Roman" w:hAnsi="Time New Roman;Times New Roman"/>
        </w:rPr>
        <w:t>Tín Ngưỡng. Tiếng ngưỡng  ấy Đức Đại Từ Phụ đã có nói Nguỡn, thiệt tiếng Việt Nam gọi là Nguỡn bị cấm tự nghiã là tên một vị Đế Vương trào nào đó, rồi mình sửa cải đọc trại lại thành ra là Ngưỡng.</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Tín là tin, Ngưỡng là cậy, Tín Ngưỡng tức nhiên là tin cậy, tiếng Việt chúng ta đã nói từ xưa đến giờ. Ngày xưa thời Phong Kiến danh từ Tín Ngưỡng có nghĩa là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 xml:space="preserve">Tin cậy với sự thành kính một Đế Vương hào kiệt nào ? </w:t>
      </w:r>
      <w:r>
        <w:rPr>
          <w:rFonts w:cs="Arial" w:ascii="Time New Roman;Times New Roman" w:hAnsi="Time New Roman;Times New Roman"/>
        </w:rPr>
        <w:t>".</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ữ tín ấy trong Đạo Giáo đã tôn trọng coi nó là yếu trọng vô cùng nên để cho nó là một cái Đức, gọi là Đức Tin. Cái Đức Tin Bần Đạo có dịp viết ra cho Chánh Phủ Pháp buổi nọ biết, sự tin của đức tin ấy. Bao giờ con người cũng phải có, nếu không có tức nhiên con người đó chẳng hề khi nào làm phận sự con người cho đúng đặng và cũng nói rằng không thế nào làm người nên đặng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Tin chia ra 2 giai đoạn, 2 hình thức là : Tha Tín và Tự Tín : Tha Tín là mình tin người, hay là, có những phương pháp nào tin người chủ định cho mình, buộc mình phải tin gọi là Tha Tín. Còn Tự Tín là ta biết lấy ta, ta hiểu sở năng của ta, ta tin lấy ta gọi là Tự Tín. Con người bao giờ cũng đi trong hai giai đoạn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thơ sinh chúng ta phải học, học phải hỏi, hỏi phải tin, phải biết quan tiền dũ hậu, tiên học nhi hậu hành. Học cốt yếu để thâu đoạt cái Tha Tín ấy, đặng giồi mài hay là tạo dựng cho mình cái Tự Tín của ta. Từ cổ chí kim Tiên Nho của chúng ta đã có nói : Quan tiền dũ hậu, ấy là một phương pháp của mình tạo Tha Tín của mình đó vậy. Dầu bực Thánh Nhơn, dầu bực Phật cũng không qua khỏi khuôn luật ấy. Bần Đạo đã chỉ rõ điều ấy.</w:t>
      </w:r>
    </w:p>
    <w:p>
      <w:pPr>
        <w:pStyle w:val="Normal"/>
        <w:jc w:val="both"/>
        <w:rPr>
          <w:rFonts w:ascii="Time New Roman;Times New Roman" w:hAnsi="Time New Roman;Times New Roman" w:cs="Arial"/>
        </w:rPr>
      </w:pPr>
      <w:r>
        <w:rPr>
          <w:rFonts w:cs="Arial" w:ascii="Time New Roman;Times New Roman" w:hAnsi="Time New Roman;Times New Roman"/>
        </w:rPr>
        <w:t>Nếu Đức Phật Thích Ca không có cái Tha Tín nơi các Giáo Lý trước là Ba La Môn Giáo tức là Brahmaisme hay là Civaisme hay là Đạo của Krishna Vishnou, thì Bần Đạo dám quả quyết rằng : Dầu Ngài có đạt đặng Giáo Lý của Ngài, thì Ngài cũng chưa có phương pháp Truyền Giáo ra thế nào, hay Ngài chưa định đi Truyền Giáo mà chớ. Bởi chi phương pháp Truyền Giáo trước kia cho Ngài một bài học, đặng Ngài truyền Chơn Lý của Ngài cho toàn Nhơn Loại đều hưởng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ạo của Đức Lão Tử cũng thế. Tự Tín là Ngài đạt được Giáo Lý của Ngài về căn nguyên, võ trụ mà sanh tồn, Ngài gọi tên là Đạo, còn do nơi Tha Tín Ngài mới truyền Giáo.</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úa Jésus Christ thâu đoạt cơ giải tội cho thiên hạ, Ngài có phương thế Ngài biết rằng : Ngài phải trả cái ơn cho Đức Chí Tôn, cái ơn sanh thành dưỡng dục của Ngài và toàn Nhơn Loại, Ngài làm con tế vật đặng cứu rỗi tội tình nghiệp chướng của Chúng Sanh tức nhiên là tội Tổ Tông ở bên Thánh Giáo đã nói : Còn ta, ta lại hiểu rằng, Ngài cốt yếu giải nợ để cho tinh thần khỏi làm tôi mọi cho con thú, là thú chất vật hình của mình. Ngài làm con tế vật Ngài dâng cho Đức Chí Tôn, đặng Đức Chí Tôn nhìn Nhơn Loại là con cái của Ngài, chớ không nhìn nó là con thú nữa. Đạt Bí Pháp ấy do nới Tự Tín của Ngài, còn Truyền Giáo của Ngài. Ngài học Moise và các tay Giáo Chủ trước Ngài, đã lập Giáo. Cái Truyền Giáo của Đức Chúa Jésus Christ là do nới Tha Tín, còn cái Chơn Truyền Bí Pháp là do nơi Tự Tín của Ngài. Dầu Tiên Giáo cũng vậy, nếu không có Đức Hồng Quân Giáo Chủ đã Truyền Giáo thí Đức Lão Tử cũng chưa biết phải Truyền Bá Tiên Giáo của Ngài cho Nhơn Loại là thế nào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ả thảy bao giờ loài người ở nơi thế gian này cũng phải học, có học rồi  mới hành. Tiên học nhi hậu hành. Không ai sanh ra dưới Đất này là khi lọt lòng mẹ mà tự biết được. Đức Khổng Tử có nói : Bất học nhi tri, phi thánh nhi hà, Ngài chỉ biết nói rằng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Dầu cho Thiên Kinh vạn điển bất vị nhi giáo nhơn nhứt ngôn thiệt thiện</w:t>
      </w:r>
      <w:r>
        <w:rPr>
          <w:rFonts w:cs="Arial" w:ascii="Time New Roman;Times New Roman" w:hAnsi="Time New Roman;Times New Roman"/>
        </w:rPr>
        <w:t xml:space="preserve">" (Dầu cho Thiên Kinh vạn điển không bằng dạy một người một lời lành). </w:t>
      </w:r>
    </w:p>
    <w:p>
      <w:pPr>
        <w:pStyle w:val="Normal"/>
        <w:ind w:firstLine="720"/>
        <w:jc w:val="both"/>
        <w:rPr>
          <w:rFonts w:ascii="Time New Roman;Times New Roman" w:hAnsi="Time New Roman;Times New Roman" w:cs="Arial"/>
        </w:rPr>
      </w:pPr>
      <w:r>
        <w:rPr>
          <w:rFonts w:cs="Arial" w:ascii="Time New Roman;Times New Roman" w:hAnsi="Time New Roman;Times New Roman"/>
        </w:rPr>
        <w:t>Thiên hạ đã để nơi thế gian này 2.000 triệu cuốn sách mà ở trong đó chỉ tổng số có một điều là : Kiếm phương pháp dạy người đặng lành, từ thử tới giờ khuôn luật ấy vẫn một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Hỏi, Đức Chí Tôn đã đến chung hiệp cùng ta đem nền Chơn Giáo của Ngài để trong Thánh Thể của Ngài, để trong cửa Thánh bây giờ đây, ta để dấu hỏi, Ngài muốn tìm gì ? Thật sự Ngài tìm lành, Ngài muốn cho con cái của Ngài lành, sự hung bạo của thế gian đã quá lắm rồi Ngài đến Ngài trồng giống lành, đặng làm hoàn thuốc cứu loài người, là hoàn thuốc Cứu Khổ. Bần Đạo nói : Ngày giờ nào cả con cái của Ngài biết Tha Tín và Tự Tín là lấy cả gương mẫu của Tiền Nhân chúng ta, bực Hiền Triết Thánh Nhơn, thâu đoạt cho đặng cả tinh thần, cả hành tàng của họ, đặng tạo dựng Tự Tín của mình. Tha Tín ấy cả đầu óc Nam cũng, Nữ cũng thế, nhứt là Thánh Thế của Ngài chiếm đoạt cho đặng cái Bí Pháp ấy. Đức Chí Tôn muốn thế, tức là một phương pháp cậy người tạo dựng Thánh Đức cho con cái của Ngài, hầu làm khí cụ nhiệm mầu độ rỗi Vạn Linh sanh chú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giảng rằng : Nền Chơn Giáo của Ngài là một khối lành vô đối của thế gian đương mơ vọng, đương khao khát đặng hưởng lấy nó. Hưởng cho đặng nó, đặng bảo vệ sanh mạng của mình. Nếu khối lành này, không hiện tượng được thì sự hung bạo của Nhơn Loại sẽ xô đẩy họ đi đến con đường tận diệt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trước khi muốn làm sứ mạng Thiêng Liêng của Đức Chí Tôn đã giao phó cho ta, cái sứ mạng ấy trọng yếu thế nào Bần Đạo không cần phải nói, cả toàn thể con cái của Ngài trước qua sau đến, không biết chừng Thánh Thể của Ngài nó phải còn tồn tại mãi mãi, mới đặng chắc chắn vững bền khối lành của Ngài, ấy sẽ làm hoàn thuốc phục sanh cho thiên hạ. Muốn đặng thế ấy thì ít ra con cái của Ngài phải thâu đoạt cho được cái Tha Tín của Nhơn Loại hay biết lành của họ, biết ác của họ, đặng tạo dựng tự tín của mình, tự tín đặng có thể tìm nên giải pháp đặng cứu vãn sanh mạng của họ, giờ phút nào hiện tượng được cái đức tin ấy, mà toàn thể Thánh Thể của Ngài phải đạt cho kỳ đặng mới có đủ năng lực cứu vãn toàn thể sanh mạng của Nhơn Loại, tức nhiên con cái của Đức Chí Tô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giờ nào khối Tự Tín trong cửa Đạo này chưa thành lập, thì Nòi Giống Việt Nam phải chịu tai nạn tương tàn trước nhứt hơn hết, trước các chủng tộc khác, chịu một thứ tại nạn  khổ não, nếu không có phương pháp giải quyết được vì chính Quốc Dân Việt Nam đương làm cơ khí cho Đức Chí Tôn tạo dựng Đức Tin ấy. Ngày giờ này sẽ làm cho Nòi Giống Việt Nam tuyệt chủng trước, rồi thiên hạ sẽ tuyệt chủng sau, nếu Cơ Quan Cứu khổ không thành, Đạo phải cố gắng mới đặng, Bần Đạo cho hay rằng : Thành tựu hay chăng là do nơi tâm hồn thiên lương của con cái Đức Chí Tôn đào tạo, tâm hồn Thánh của Ngài đã tạo dựng từ trước. Bần Đạo gởi gấm cả khối lành ấy trong tay toàn thể con cái của Ngài, cả Nam và Nữ làm phương châm giải khổ và gầy toàn hạnh phúc cho toàn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29 tháng 5 năm Nhâm Thìn (DL. 21-6-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2"/>
        <w:jc w:val="center"/>
        <w:rPr>
          <w:rFonts w:ascii="Time New Roman;Times New Roman" w:hAnsi="Time New Roman;Times New Roman" w:cs="Arial"/>
        </w:rPr>
      </w:pPr>
      <w:r>
        <w:rPr>
          <w:rFonts w:cs="Arial" w:ascii="Time New Roman;Times New Roman" w:hAnsi="Time New Roman;Times New Roman"/>
        </w:rPr>
        <w:t>17.- SỰ KHÓ KHĂN CỦA ĐẠO TÂM</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về sư ïkhó khăn của Đạo Tâm, chúng ta phải đương đầu với phàm tánh. Tiếng Đạo tâm Bần Đạo đã giải rõ, Tiên Nho chúng ta khi trước không có lấy tiếng chi mà tả được cái Huyền Bí Tạo Đoan nên đã dùng tiến "Tâm" chỉ vật Vô Hình ấy gọi là : "Cường danh viết Đạo" Mượn danh ấy đặng chỉ vật vô hình mà thôi, thật sự Đức Chí Tôn đã đến giải rằng chữ "Tâm" thiên hạ đã dùng để chỉ cái nguơn linh của chúng ta đó vậy. Cái nguơn linh là Tâm thuộc về Đạo, là cả cơ quan tạo đoan của Càn Khôn Vũ Trụ, cái bí-mật đã sanh sanh hoá hoá, vạn linh tức là nguyên linh của chúng ta, đó cũng là huyền bí của Càn Khôn Vũ Trụ, hễ chúng ta đã nói rằng: Nguơn linh của chúng ta thì hai tiếng nguơn linh ấy, chúng ta đâ tầm hiểu do Đấng Chí linh sản xuất, mà xuất nơi ĐấngChí linh tức nhiên nó là một phần tử vạn linh và nó đã xuất hiện trong chí linh mà ra, tức nhiên cả cơ quan tạo đoan của Càn Khôn Vũ Trụ nó đã có một phần tử nơi đấy, hễ chúng ta đã nói rằng có thể suy đoán cơ thể chủ quyền của Càn Khôn Vũ Trụ, thì chúng ta có thể nói rằng : Nó có thể làm thủ cả cơ thể tạo đoan nơi mặt Địa Cầu này. Càn Khôn Vũ Trụ vĩ đại thế nào thì cái nguyên linh của ta nó cũng phải đạt đặng nguơn linh nó mới chịu, vì cớ cho nên Bần Đạo đã thường nói cái tương lai của loài người họ sẽ đi đến mục đích làm chủ Tạo Đoan Càn Khôn Vũ Trụ nơi mặt thế hữu hình này, hay họ sẽ làm Ông Trời tại thế này đó vậy. Hễ nói rằng có tánh chất Càn Khôn Vũ Trụ thì phải quảng đại bao la, có thể tạo đoan vĩ đại thế nào thì nguơn linh của chúng ta phải vĩ đại như thế ấy, Càn Khôn Vũ Trụ huyền bí thế nào, cái nguơn linh của chúng ta phải nương theo huyền bí ấy thế đ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Bởi vậy cho nên, nó tự biết phạm vi nó là Trời, nó thấy cả sự đau khổ của Nhơn Loại đã chịu, nó đã biết cái đau khổ của nó, mà nó hoài bão cám cảnh yêu đương kính trọng cái khổ của thiên hạ, khổ của toàn thể nhơn loại, nó đã biết cái sống của nó rằng khổ, nó phải thương cái sống của thiên hạ, nó biết cái giả của nó khổ, nó phải thương cái giả của thiên hạ, nó biết bịnh của nó là khổ, nó phải thương cái bịnh của thiên hạ, nó biết cái chết của nó là khổ nó phải thương cái chết của thiên hạ.</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tánh chết nguơn linh của chúng ta, tức nhiên Đạo Tâm của chúng ta đây vậy, nó phải quyền năng chủ định của nó, nó phải có quyền năng làm chúa cái sở năng của nó, nó có thể cải được cái quyền lực của Quả kiếp Luân hồi, nó có thể sửa cải đặng đạt Cơ giải thoát đặng định chủ lấy nó. Ấy vậy cái Đạo tâm của ta là thế đ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Bao giờ phàm tánh là vật hình vẫn hoài bão tánh chất thú của nó, mỗi sự chi làm cho nó phải ham muốn, vừa ý thích của nó theo cái năng lực của nó mạnh mẽ thế nào nó thấy được sắc đẹp nó ham, nó mê. Nó nghe được một tiếng thanh tao nó biết muốn mê mẫn, nó nghe được mùi vị thơm tho ngon ngọt nó biết ham ăn, ham ngửi, nó thấy một cái địa vị sang trọng, nó biết giục tâm chiếm đoạt cho đặng, rồi nó dùng đủ phương pháp đòi hỏi cả tinh thần nó đem ra thi thố mâu thuẩn đoạt được sở vọng nó, nó ham muốn phú quí, giàu sang trên mặt Địa Cầu, cái vật hình dù đã làm cho nó kích thích, nó lấy cả tinh thần làm năng lực nó làm sao đặng, có nhiều khi trước cảnh ngộ ấy, chúng ta ngó thấy Đời Đạo đang tương đối cùng nhau. Một bên Đạo tâm giải quyết thắng phàm tánh, mà hại thay ! Không thể dễ gì thắng.</w:t>
      </w:r>
    </w:p>
    <w:p>
      <w:pPr>
        <w:pStyle w:val="Normal"/>
        <w:ind w:firstLine="720"/>
        <w:jc w:val="both"/>
        <w:rPr>
          <w:rFonts w:ascii="Time New Roman;Times New Roman" w:hAnsi="Time New Roman;Times New Roman" w:cs="Arial"/>
        </w:rPr>
      </w:pPr>
      <w:r>
        <w:rPr>
          <w:rFonts w:cs="Arial" w:ascii="Time New Roman;Times New Roman" w:hAnsi="Time New Roman;Times New Roman"/>
        </w:rPr>
        <w:t>Tiên Nho của chúng ta đã nói trước một đạo binh có thể thắng một trận giặc muôn binh kia, mà ta thắng với phàm tánh của ta rất khó, không thể đoán đặng. Nếu chúng ta thắng được phàm tánh chúg ta, cái Đạo tâm chúng ta đủ năng lực thắng đặng tức nhiên là cái cơ quan tự giác chúng ta đạt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ạt được năng lực tự giác ta, ta mới có thể giác thiên hạ, tức nhiên thức tỉnh toàn thể thiên hạ, tự giác nhi giác tha là thế ấy. Phương pháp tự giác mà Phật, Đức Chúa Jésus Christ hay các vì Giáo Chủ đã tìm cái bí quyết ấy chuyển cả các bí mật của các nền Tôn Giáo. Chữ Tu ta để dấu hỏi, cái thực hành tiếng Tu của thiên hạ đã tìm cái cơ quan tự giác ấy họ đã đặng chưa, cả thảy chúng ta đều để dấu hỏi mờ hồ, nếu toàn thể thiên hạ đạt đặng cơ quan bí pháp tự giác ấy, thì Bần Đạo dám chắc nơi thế gian này cả thảy thiên hạ là Thánh, mà giờ phút này họ phàm, thì Bần Đạo nói có một phần thiểu số đạt đặng chớ không phải cả toàn thể thiên hạ đạt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đã đến, Ngài chỉ Bí Pháp có một điều là : Các con không cần tìm kiếm Triết Lý cao siêu hơn nữa, các con tìm kiếm cái sống của toàn thể bạn đồng sinh của các con, rồi kỉnh trọng phụng sự cái sống ấy. Hễ các con tận tâm phụng sự cái sống của Vạn Linh, thì cơ quan giải thoát của các con, Thầy đã để nơi tay của các co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30 tháng 5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2"/>
        <w:jc w:val="center"/>
        <w:rPr>
          <w:rFonts w:ascii="Time New Roman;Times New Roman" w:hAnsi="Time New Roman;Times New Roman" w:cs="Arial"/>
        </w:rPr>
      </w:pPr>
      <w:r>
        <w:rPr>
          <w:rFonts w:cs="Arial" w:ascii="Time New Roman;Times New Roman" w:hAnsi="Time New Roman;Times New Roman"/>
        </w:rPr>
        <w:t>18.- LUẬT NHƠN QUẢ</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về Luật Nhơn Quả.</w:t>
      </w:r>
    </w:p>
    <w:p>
      <w:pPr>
        <w:pStyle w:val="Normal"/>
        <w:ind w:firstLine="720"/>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Quan-hệ nhân-quả (causalité) nghĩa là nguyên-nhân và kết-quả (causes et effets). Luật Nhân-quả (Principe de causalité) cho rằng sự-kiện nào cũng đều có nguyên-nhân của nó và cùng những nguyên-nhân đó sẽ sinh ra cùng kết-quả của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ữ Nhân-Quả dịch ra nghĩa lý tiếng Phạn là tiếng Karma, thiệt tiếng Phạn có nghĩa là : Làm cái chi phải trả cái ấy, phải bồi thường, ta có thể hiểu nó là khuôn luật "vay trả"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Khuôn luật ấy huyền bí vô cùng, tại liên hệ với chữ Karma. Quyền Chí Tôn tiếng Phạn đề "Boudha, Shama, Saya". Tức nhiên câu niệm của chúng ta : Phật, Pháp, Tăng. Tiếng Karma liên hệ với Pháp như thế ấy, có định Luật Thiêng Liêng của nó, vì không thể lấy trí khôn ngoan của chúng ta mà suy đoán luận biện cho đặng. Chúng ta thấy cũng như cả toàn thể từ xưa đến giờ  dầu cho bực Thánh Nhân Hiền Triết ta để con mắt quan sát tiềm tàng thấy khuôn luật ấy nó vô hình mà nó quả quyết làm sao, chắc chắn làm sao. Người ta kiếm tìm khuôn luật ấy thì thấy rằng : Có một quyền năng vô đối là Quyền Năng của Đức Chí Tôn, tức nhiên Đấng tự hữu kia để trong tay Đấng đó mới có thể cầm quyền về khuôn luật đó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Bởi sự quan sát ta thấy Luật Nhơn Quả ấy về cá nhân cũng thế, gia đình cũng thế, xã hội cũng thế, mà nói chúng toàn thể nhân quần trên mặt Địa Cầu này cũng thế. Nhân Quả ấy, người ta đã tìm hiểu thấu đáo, hễ càng tìm tòi càng thấy kinh khủng làm sao.</w:t>
      </w:r>
    </w:p>
    <w:p>
      <w:pPr>
        <w:pStyle w:val="Normal"/>
        <w:ind w:firstLine="720"/>
        <w:jc w:val="both"/>
        <w:rPr>
          <w:rFonts w:ascii="Time New Roman;Times New Roman" w:hAnsi="Time New Roman;Times New Roman" w:cs="Arial"/>
        </w:rPr>
      </w:pPr>
      <w:r>
        <w:rPr>
          <w:rFonts w:cs="Arial" w:ascii="Time New Roman;Times New Roman" w:hAnsi="Time New Roman;Times New Roman"/>
        </w:rPr>
        <w:t>Tỉ như một gia đình, trong một cơ quan tạo dựng gia đình ấy, nó do nơi ác hành tạo dựng, thì gia đình ấy chẳng hề tồn tại. Một xã hội nào, một quốc dân nào do nơi ác mà hành mà tạo nghiệp, thì xã hội đó, quốc dân đó không bao giờ bền vững. Nếu chúng ta không nói quả quyết rằng nó  sẽ bị tiêu diệt mà chớ. Nhơn quần và cả Nhơn Loại giờ phút này chúng ta thấy quả quyết làm sao không thể gì luận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Luận về nhơn quả cá nhân ta hay một đại nghiệp ta nói : Tỉ như Tần Thuỷ Hoàng, muốn đem Văn Hiến của Ấn thay thế Văn Hiến Nho dám đang tay khi Nho, đốt sách chôn học trò, tưởng thi hành thủ đoạn ấy tiêu diệt nhà Nho được, Bần Đạo không nói cả cơ nghiệp của Tần mà thôi, mà cả cá nhân của Tần Thuỷ Hoàng cũng vậy. Ngài Sở Bá Vương vô lấy Ly Sơn rồi biết Tần Thuỷ Hoàng chôn nhiều vật báu, khi đào lên thì của báu ấy đã tiêu huỷ. Chúng ta tưởng coi có một đại nghiệp của Hớn, Hớn Bái Công đã lấy tính Đức lập nghiệp, lấy Nhơn Nghĩa làm căn bản tới 800 năm, khi đến nạn diệt tận rồi cũng còn Hớn Hiến Đế nối nghiệp, qua Hớn Chiêu Liệt tức nhiên Lưu Bị biết khí số nhà Hớn đã mãn, muốn kiếm phương kéo dài mãy mún, tức nhiên để lại cho Hậu Chúa một đôi giáp quý vô cùng, Ngài nó với Hậu Chúa tức nhiên Á Đẩu rằng :</w:t>
      </w:r>
    </w:p>
    <w:p>
      <w:pPr>
        <w:pStyle w:val="Normal"/>
        <w:jc w:val="center"/>
        <w:rPr>
          <w:rFonts w:ascii="Time New Roman;Times New Roman" w:hAnsi="Time New Roman;Times New Roman" w:cs="Arial"/>
          <w:i/>
          <w:i/>
        </w:rPr>
      </w:pPr>
      <w:r>
        <w:rPr>
          <w:rFonts w:cs="Arial" w:ascii="Time New Roman;Times New Roman" w:hAnsi="Time New Roman;Times New Roman"/>
          <w:i/>
        </w:rPr>
        <w:t>- Vật dĩ ác tiểu nhi vi chi,</w:t>
      </w:r>
    </w:p>
    <w:p>
      <w:pPr>
        <w:pStyle w:val="Normal"/>
        <w:jc w:val="center"/>
        <w:rPr>
          <w:rFonts w:ascii="Time New Roman;Times New Roman" w:hAnsi="Time New Roman;Times New Roman" w:cs="Arial"/>
          <w:i/>
          <w:i/>
        </w:rPr>
      </w:pPr>
      <w:r>
        <w:rPr>
          <w:rFonts w:cs="Arial" w:ascii="Time New Roman;Times New Roman" w:hAnsi="Time New Roman;Times New Roman"/>
          <w:i/>
        </w:rPr>
        <w:t>- Vật dĩ thiện tiêu nhi bất vi.</w:t>
      </w:r>
    </w:p>
    <w:p>
      <w:pPr>
        <w:pStyle w:val="TextBodyIndent"/>
        <w:rPr>
          <w:rFonts w:ascii="Time New Roman;Times New Roman" w:hAnsi="Time New Roman;Times New Roman" w:cs="Arial"/>
        </w:rPr>
      </w:pPr>
      <w:r>
        <w:rPr>
          <w:rFonts w:cs="Arial" w:ascii="Time New Roman;Times New Roman" w:hAnsi="Time New Roman;Times New Roman"/>
        </w:rPr>
        <w:t>Nghĩa là đừng vì ác nhỉ mà làm và cũng đừng vì vì thiện nhỏ mà không làm. Về cá nhân hay xã hội đều đứng trong khuôn luật ấy cả.</w:t>
      </w:r>
    </w:p>
    <w:p>
      <w:pPr>
        <w:pStyle w:val="Normal"/>
        <w:ind w:firstLine="720"/>
        <w:jc w:val="both"/>
        <w:rPr/>
      </w:pPr>
      <w:r>
        <w:rPr>
          <w:rFonts w:cs="Arial" w:ascii="Time New Roman;Times New Roman" w:hAnsi="Time New Roman;Times New Roman"/>
        </w:rPr>
        <w:t>Bây giờ nói về Tôn Giáo, thì Đức Phật Thích Ca cầm Bình Bát đi xin ăn đặng nuôi kẻ nghèo nàn đói khó  nói "</w:t>
      </w:r>
      <w:r>
        <w:rPr>
          <w:rFonts w:cs="Arial" w:ascii="Time New Roman;Times New Roman" w:hAnsi="Time New Roman;Times New Roman"/>
          <w:i/>
        </w:rPr>
        <w:t>Cấp Cô Độc Viên</w:t>
      </w:r>
      <w:r>
        <w:rPr>
          <w:rFonts w:cs="Arial" w:ascii="Time New Roman;Times New Roman" w:hAnsi="Time New Roman;Times New Roman"/>
        </w:rPr>
        <w:t>" mà cái Đạo của Ngài tới 2.500 năm vẫn còn bền vững, nó vẫn giàu có cả Văn Minh Phật Giáo đã truyền bá toàn cõi Á Đông này, nếu chúng ta thấy của cải vô biên vô tận của nó, chúng ta không thể gì tính toán được (vô toán).</w:t>
      </w:r>
    </w:p>
    <w:p>
      <w:pPr>
        <w:pStyle w:val="Normal"/>
        <w:ind w:firstLine="720"/>
        <w:jc w:val="both"/>
        <w:rPr>
          <w:rFonts w:ascii="Time New Roman;Times New Roman" w:hAnsi="Time New Roman;Times New Roman" w:cs="Arial"/>
        </w:rPr>
      </w:pPr>
      <w:r>
        <w:rPr>
          <w:rFonts w:cs="Arial" w:ascii="Time New Roman;Times New Roman" w:hAnsi="Time New Roman;Times New Roman"/>
        </w:rPr>
        <w:t>Thêm nữa Đấng chịu khổ nhục đi ăn xin từ bữa, chịu hèn hạ ấy lại còn bị chúng bắt đóng đinh trên cây Thập Tự Giá "Lên án là kẻ côn đồ" kẻ hung bạo, cướp bóc. Đấng ấy đã tạo Đạo của Ngài. Giờ phút này nếu cả toàn mặt Địa Cầu này cũng chưa có ai sang cả cho bằng.</w:t>
      </w:r>
    </w:p>
    <w:p>
      <w:pPr>
        <w:pStyle w:val="Normal"/>
        <w:ind w:firstLine="720"/>
        <w:jc w:val="both"/>
        <w:rPr>
          <w:rFonts w:ascii="Time New Roman;Times New Roman" w:hAnsi="Time New Roman;Times New Roman" w:cs="Arial"/>
        </w:rPr>
      </w:pPr>
      <w:r>
        <w:rPr>
          <w:rFonts w:cs="Arial" w:ascii="Time New Roman;Times New Roman" w:hAnsi="Time New Roman;Times New Roman"/>
        </w:rPr>
        <w:t>Nhơn Quả của một người tạo nghiệp hay Nhơn Quả của vị tạo Đạo; hai cái đó trọng yếu vô cùng không thể gì luận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Nãy giờ nói của người ta, bây giờ mình phải nói tới của mình. Đức Chí Tôn nói với môn đệ của Ngài. Ngài lấy kẻ nghèo khó, hạng nhứt là Ngài đến với một Quốc Dân hèn hạ, Quốc  Dân còn bị lệ thuộc của người, làm tôi đòi thiên hạ, Ngài lấy phần tử ấy làm Thánh Thể của Ngài mà tạo nền Chơn Giáo, Ngài lấy Quốc Dân nô lệ trong giờ phút tạo nghiệp của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con cái của Ngài tạo dựng nên hình tướng của nó, không cướp bóc của ai không cầu lụy ai cho mình mà làm cái nhân ấy quý báu làm sao, lại nữa người tượng trưng lấy nó, cơ thể hữu hình là người chủ quyền lao tạo dựng nó, thân phải hèn hạ truân chuyên, bị thiên hạ áp bức đè nén hiếp đến nổi thân của họ bị đồ lưu, tù tội, cái nhục nhã hèn hạ của họ, ngày nay đem vô Luật Nhân Quả thế nào ? Thì toàn thể con cái của Đức Chí Tôn luận lại thì hiểu.</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4 tháng 6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19.- ĐỨC HỘ-PHÁP GIẢNG VỀ TAM DỤC</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HỂ DỤC, TRÍ DỤC VÀ ĐỨC DỤC)</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rPr>
      </w:pPr>
      <w:r>
        <w:rPr>
          <w:rFonts w:cs="Arial" w:ascii="Time New Roman;Times New Roman" w:hAnsi="Time New Roman;Times New Roman"/>
        </w:rPr>
        <w:t>Đêm nay Bần Đạo giảng về Tam Dục,</w:t>
      </w:r>
    </w:p>
    <w:p>
      <w:pPr>
        <w:pStyle w:val="Normal"/>
        <w:jc w:val="center"/>
        <w:rPr>
          <w:rFonts w:ascii="Time New Roman;Times New Roman" w:hAnsi="Time New Roman;Times New Roman" w:cs="Arial"/>
        </w:rPr>
      </w:pPr>
      <w:r>
        <w:rPr>
          <w:rFonts w:cs="Arial" w:ascii="Time New Roman;Times New Roman" w:hAnsi="Time New Roman;Times New Roman"/>
        </w:rPr>
        <w:t>dục đây là lấy chữ dục tức nhiên là nuôi.</w:t>
      </w:r>
    </w:p>
    <w:p>
      <w:pPr>
        <w:pStyle w:val="Normal"/>
        <w:ind w:firstLine="720"/>
        <w:jc w:val="both"/>
        <w:rPr>
          <w:rFonts w:ascii="Time New Roman;Times New Roman" w:hAnsi="Time New Roman;Times New Roman" w:cs="Arial"/>
        </w:rPr>
      </w:pPr>
      <w:r>
        <w:rPr>
          <w:rFonts w:cs="Arial" w:ascii="Time New Roman;Times New Roman" w:hAnsi="Time New Roman;Times New Roman"/>
        </w:rPr>
        <w:t>Vả chăng trong kiếp sống của chúng ta nơi thế gian nầy, chỉ chúng ta có 3 món cần ích đặng định mạng của chúng, sống nơi mặt thế này 3 món trọng yếu ấy phải nuôi dưỡng ta như : Thể Dục, Trí Dục và Đức Dục. Chúng ta nói chữ dục tức nhiên chúng ta có thể nói rằng dưỡng dục. Ba món ấy có 3 chủ quyền của nó đặc biệt, thân thể  chúng ta đã nên người đây, đương sống đây chúng ta thọ ân vô biên vô tận trong kiếp sinh của ta là Cha là Mẹ. Nếu hai Đấng ấy không có dưỡng dục ta, thì ta đã chết, đã tiêu xác hồi nào rồi. Điều ấy Bần Đạo không cần phải minh biện rõ rệt cho lắm, cả toàn thể con cái Đức Chí Tôn Nam cũng vậy, Nữ cũng vậy các con có hiểu điều ấy. Bởi thê Tiên Nho chúng ta đã có nói : "Dưỡng tử phương tri phụ mẫu ân". Chúng ta có nuôi con mới biết được ơn Cha Mẹ đã sanh thành dưỡng dục.</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quyền năng dưỡng dục về Thể Dục ta, đó thuộc chủ quyền Cha và Mẹ ta, nếu không có nhờ mớm cơm vú sữa thì thân ta ngày hôm nay không được làm người đấy, thử lãnh đạm đi, thi hài phàm tục đã bị tiêu huỷ rồi, không tiêu huỷ về phương diện này, cũng tiêu huỷ về phương diện khác, đừng nói chi không có nuôi dưỡng chăm nom săn sóc thi phàm chúng ta, thử nghĩ coi chúng ta có thể sống được hay chăng. Điều ấy cả thảy đều ngó thấy dễ dàng không cần phải luận.</w:t>
      </w:r>
    </w:p>
    <w:p>
      <w:pPr>
        <w:pStyle w:val="Normal"/>
        <w:ind w:firstLine="720"/>
        <w:jc w:val="both"/>
        <w:rPr>
          <w:rFonts w:ascii="Time New Roman;Times New Roman" w:hAnsi="Time New Roman;Times New Roman" w:cs="Arial"/>
        </w:rPr>
      </w:pPr>
      <w:r>
        <w:rPr>
          <w:rFonts w:cs="Arial" w:ascii="Time New Roman;Times New Roman" w:hAnsi="Time New Roman;Times New Roman"/>
        </w:rPr>
        <w:t>Trí Dục, trí của chúng ta đã khôn ngoan tài tình, hễ có trí thì có tài mà ai cần dùng tài của chúng ta và ta lấy trí nơi ấy nơi đâu mà đặng, tức nhiên ta phải nhớ đồng sống cùng xã hội nhơn quần, tức nhiên đồng sống cùng chủng tộc, ta mới có thể mở mang trí lực được. Có đồng sống với họ, họ mới mở quyển sách Đời cho ta đủ khôn ngoan tài đức, ta mới đồng sống với họ đặng. Thảng như chúng ta thiếu, Bần Đạo nói thiếu, Bần Đạo quả quyết duyên cớ hiển nhiên rằng : Thử bỏ xã hội nhơn quần chúng ta lên non cao rừng rậm chúng ta ở từ thưở bé xuân, thì con người chúng ta sự khôn ngoan sẽ yếu kém, trí thức chúng ta không thể mở mang đặng rộng rãi hoạt bát như chúng đã đồng sống trong xã hội nhơn quần. Mà xã hội nhơn quần cần yếu chúng ta có trí tài đặng chi ? Đặng chúng ta mới có phương thế giúp ích cho họ, nếu không đủ trí tài thì chúng ta sẽ làm một con vật mà thôi, làm một vật ăn bám của xã hội nhơn quần không có hữu ích gì hết. Bần Đạo nói đây cả thảy con cái của Đức Chí Tôn ngó thấy một người ngơ ngơ không đủ trí, ngu xuẩn thì bao giờ họ cũng chỉ làm bậy làm quấy, không thế gì hiểu họ làm điều phải với hay cho đặng. Hạng nhứt xã hội nhơn quần sợ cái đó hơn hết, nên cần nhứt họ phải giáo hoá mở mang trí lự toàn thể quốc dân của họ. Ấy vậy lập trường họ viết sách, họ luận biện họ thuyết cả lý do chia sống của chúng ta, họ đem cả phương pháp tạo cho đặng trí tài ấy hầu giúp ích cho sự sống cùng toàn thể chủng tộc của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về Trí Dục là về phần của Xã Hội nhơn quần, nói trắng ra thuộc về phận sự tối yếu tối trọng của Quốc Gia Xã Hội của nhà nước.</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tới Đức Dục phải lập Đức, họ có kiếm nơi nào không được mà có, không phải do quyền Thiêng Liêng mà có, chúng ta tự tạp lấy mà có, chớ không hề xin ai đặng, chưa xin ai mà đặng. Nơi mặt thế này thì bao giờ cũng tranh sống thì chẳng hề khi nào chúng ta định quyết họ đã lập Đức, với sự tranh đấu kịch liệt của họ, mà họ đã lập Đức đặng, chữ Đức ấy thiên hạ đã nói khẩu thuyết rất nhiều, mà thiết tưởng của họ tưởng cả phần đông xã hội nhơn quần nơi mặt thế này, giờ phút này Bần Đạo đứng tại Tòa giảng nói rằng : Chưa biết kiếm nơi nào cho đặng phương pháp lập Đức ấy, chưa biết nơi đâu mà họ tìm.</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Xã Hội nhơn quần mà có Đức, cả toàn Nhơn Loại mà có Đức, thì trường tương tàn tương sát kia đương náo nhiệt không thể có được, bị họ thiếu Đức ấy, mà thiên hạ đã điên đảo, thiên hạ đã thống khổ tương tàn tương sát với nhau, không buổi nào trên mặt thế gian này đặng hòa bình, là thiên hạ do thiếu Đức. Tiên Nho của chúng ta đã có giáo hóa dân mà thôi, nói một câu rất hay :</w:t>
      </w:r>
    </w:p>
    <w:p>
      <w:pPr>
        <w:pStyle w:val="Normal"/>
        <w:jc w:val="center"/>
        <w:rPr>
          <w:rFonts w:ascii="Time New Roman;Times New Roman" w:hAnsi="Time New Roman;Times New Roman" w:cs="Arial"/>
          <w:i/>
          <w:i/>
        </w:rPr>
      </w:pPr>
      <w:r>
        <w:rPr>
          <w:rFonts w:cs="Arial" w:ascii="Time New Roman;Times New Roman" w:hAnsi="Time New Roman;Times New Roman"/>
          <w:i/>
        </w:rPr>
        <w:t>"Tích kim dĩ di tử tôn</w:t>
      </w:r>
    </w:p>
    <w:p>
      <w:pPr>
        <w:pStyle w:val="Normal"/>
        <w:jc w:val="center"/>
        <w:rPr>
          <w:rFonts w:ascii="Time New Roman;Times New Roman" w:hAnsi="Time New Roman;Times New Roman" w:cs="Arial"/>
          <w:i/>
          <w:i/>
        </w:rPr>
      </w:pPr>
      <w:r>
        <w:rPr>
          <w:rFonts w:cs="Arial" w:ascii="Time New Roman;Times New Roman" w:hAnsi="Time New Roman;Times New Roman"/>
          <w:i/>
        </w:rPr>
        <w:t>Tử tôn vị tất năng thủ,</w:t>
      </w:r>
    </w:p>
    <w:p>
      <w:pPr>
        <w:pStyle w:val="Normal"/>
        <w:jc w:val="center"/>
        <w:rPr>
          <w:rFonts w:ascii="Time New Roman;Times New Roman" w:hAnsi="Time New Roman;Times New Roman" w:cs="Arial"/>
          <w:i/>
          <w:i/>
        </w:rPr>
      </w:pPr>
      <w:r>
        <w:rPr>
          <w:rFonts w:cs="Arial" w:ascii="Time New Roman;Times New Roman" w:hAnsi="Time New Roman;Times New Roman"/>
          <w:i/>
        </w:rPr>
        <w:t>Tích thơ dĩ di tử tôn,</w:t>
      </w:r>
    </w:p>
    <w:p>
      <w:pPr>
        <w:pStyle w:val="Normal"/>
        <w:jc w:val="center"/>
        <w:rPr>
          <w:rFonts w:ascii="Time New Roman;Times New Roman" w:hAnsi="Time New Roman;Times New Roman" w:cs="Arial"/>
          <w:i/>
          <w:i/>
        </w:rPr>
      </w:pPr>
      <w:r>
        <w:rPr>
          <w:rFonts w:cs="Arial" w:ascii="Time New Roman;Times New Roman" w:hAnsi="Time New Roman;Times New Roman"/>
          <w:i/>
        </w:rPr>
        <w:t>Tử tôn vị tất năng độc,</w:t>
      </w:r>
    </w:p>
    <w:p>
      <w:pPr>
        <w:pStyle w:val="Normal"/>
        <w:jc w:val="center"/>
        <w:rPr>
          <w:rFonts w:ascii="Time New Roman;Times New Roman" w:hAnsi="Time New Roman;Times New Roman" w:cs="Arial"/>
          <w:i/>
          <w:i/>
        </w:rPr>
      </w:pPr>
      <w:r>
        <w:rPr>
          <w:rFonts w:cs="Arial" w:ascii="Time New Roman;Times New Roman" w:hAnsi="Time New Roman;Times New Roman"/>
          <w:i/>
        </w:rPr>
        <w:t>Bất như tích âm đức,</w:t>
      </w:r>
    </w:p>
    <w:p>
      <w:pPr>
        <w:pStyle w:val="Normal"/>
        <w:jc w:val="both"/>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Ư minh minh chi trung dĩ di tử tôn trường cửu chi kế".</w:t>
      </w:r>
    </w:p>
    <w:p>
      <w:pPr>
        <w:pStyle w:val="Normal"/>
        <w:ind w:firstLine="720"/>
        <w:jc w:val="both"/>
        <w:rPr>
          <w:rFonts w:ascii="Time New Roman;Times New Roman" w:hAnsi="Time New Roman;Times New Roman" w:cs="Arial"/>
        </w:rPr>
      </w:pPr>
      <w:r>
        <w:rPr>
          <w:rFonts w:cs="Arial" w:ascii="Time New Roman;Times New Roman" w:hAnsi="Time New Roman;Times New Roman"/>
        </w:rPr>
        <w:t>Nghĩa là : Chúng ta để vàng cho con chưa biết con giữ gìn còn hay chăng, chúng ta để sách cho cốt yếu mong cho nó làm quan, trên thiên hạ, khôn hơn thiên hạ,  giỏi hơn thiên hạ, trí tài hơn  thiên hạ, chưa biết nó đọc hay chăng, chẳng bằng chứa Đức lại mà nó vẫn còn tồn tại mãi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Lập Đức, bây giờ chúng ta để dấu hỏi Đức ấy tìm đâu mà có ? Bần Đạo lại giải nghĩa quả quyết rằng : Ngoài cửa tinh thần Đạo Đức ở đâu mà có được món ăn Thiêng Liêng ấy, duy có trong cửa Đạo Cao Đài này mà thôi. Bần Đạo lại còn nói quả quyết rằng : Bất kỳ Tôn Giáo nào giúp cho ta đạt đặng cái Đức, nền Chơn Giáo ấy gọi là Chơn. Nhưng bất kỳ Tôn Giáo nào dầu họ đem lý thuyết cao siêu bao nhiêu mà giục nhơn sanh tàn ác vô lương thất đức, thì nền tôn giáo ấy bất quá là giả đạo. Chúng ta thử nghĩ lại coi cửa Đạo Cao Đài chúng ta, Đức Chí Tôn lấy Triết Lý nó là gì, thử coi chúng ta lập Đức được hay không suy đoán coi ? Ổng đến Ổng tuyển chọn lương sanh làm Thánh Thể của Ổng, mà phụng sự cho Nhơn Loại đương thống khổ, tưởng không nền Chơn Giáo nào Tu tâm có năng lực hơn phương pháp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Hội Thánh Phước Thiện, ngày 17 tháng 6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0.- GIÁ TRỊ CỦA CHỨC SẮC HÀM PHONG</w:t>
      </w:r>
    </w:p>
    <w:p>
      <w:pPr>
        <w:pStyle w:val="Normal"/>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mở Hội, Bần Đạo xin để đôi lời tâm huyết nói cùng Chư Chức Sắc Hàm Phong những điều làm cho Chí Tôn vui lòng hơ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thử đến giờ Hội Thánh vì công nghiệp nên cho những Chức Sắc niên kỷ quá lục tuần đặng vào hàng phẩm Hàm Phong hầu an dưỡng lúc tuổi già, gọi là hồi hưu Dưỡng Lão, một điều Hội Thánh thương tâm hơn hết, là thấy toàn Đạo xem Chức Sắc này dường như vô giá trị, còn có lẻ nhẹ thể hơn Tín Đồ, bởi cớ vì nét Công Bình của Chí Tôn, thấy con cái Thầy chịu khó nhọc trong buổi ban sơ, nên đến lập giá trị cho Chức Sắc Hàm Phong, cốt yếu là muốn cho Hội Thánh nhìn nhận các Công Nghiệp ấy đặng để cho đoàn hậu tấn noi gương, kẻo chúng nó quên mấy Anh mấy Chị thành ra thất lễ nghĩa, và Hội Thánh cũng vì Công Lý và Quyền Hành Chí Tôn ban cho mấy Anh mấy Chị tức là quyền sở hữu của mỗi người nên mới lập được trong Hội Thánh Hàm Phong, có Ban Ủy Viên để bảo hộ cho Chức Sắc Hàm Phong vậy. Vả chăng Chí Tôn đến lập Đạo Cao Đài, chẳng cần nhắc đi nhắc lại mấy Anh mấy Chị cũng hiểu nghĩa là Ngài đến lập Đền Thờ cao trọng của Ngài tại mặt thế này, mấy Anh mấy Chị đã thấy tấn tuồng bi kịch của Đời nó đã biến thiên đảo ngược, cái sống của toàn cầu là sống trong đường danh nẻo lợi, chẳng phải Nhơn Nghĩa là gì, chỉ có cái sống của con người, là cốt yếu nhứt mà thôi, nơi trường thảm khốc kia Chí Tôn đã thấy Nhơn Loại đương tranh ăn giành sống, sắp giết hại lẫn nhau, thời hưởng nếu mình ngồi một địa vị Ông Cha lành, ngồi thấy con tàn diệt như vậy, nghĩ có an lòng không ? Lẽ tất nhiên Ngài phải tầm phương giải kiết, Chúng Sanh đã thất Đạo Nhơn Nghĩa, Nhơn Luân, sự tranh sống trước mặt của Nhơn Loại đã hết tánh chất loài người, cái tham tâm dục lợi càng buông lung thêm mãi, nên nạn tự diệt hầu gần, cũng do tại đó; ấy vậy muốn có món thuốc giải kiết cứu sống nó lại, thời tức phải phục hưng cái Đạo Nhơn Nghĩa, đã có từ mới tạo Thiên lập Địa, đặng qui tựu thiên lương, hễ ngày nào loài người biết lấy Nhơn Nghĩa làm trọng, thì chừng đó cơ quan sanh sống mới hết quyền năng tàn hại, vì vậy Chí Tôn mới kiếm món thuốc ấy đặng cứu loài người mà toàn cầu chỉ dùng viên thuốc của Chí Tôn đến đặng lựa chọn. May thay Tổ Phụ chúng ta đã 4.000 năm lập Nghiệp chịu yếu-ớt bạc-nhược đè-ép, khổ-khắc nhưng vẫn ôm mãi mối Đạo Nhơn Luân, không giản không xa nhờ cầm vững món thuốc ấy, nên Chí Tôn quyết chọn thuốc Nam, lấy Đạo Nhơn Luân lập nền Quốc Đạo cho chúng ta, thời tưởng ra đâu phải điều mới mẻ, chẳng qua là lấy cái báu nhà trau dồi cho sạch rồi đem ra phô bày nơi mặt thế, chúng ta không cần học hỏi nơi ai, mà chính thật hành y theo đó. Chí Tôn lại chia phận sự, nhứt là phận sự lập vị Thiêng Liêng thời về phần Ngài làm chủ cả vạn vật, mà lập vị cho con cái của Ngài không đặng, hỏi còn ai nữa, hay là còn mê về Thánh Thể tại thế, chúng ta không cần thuyết hay cần suy nghiệm tức nhiên cũng hiểu rằng : Ngài giao Thánh Thể Ngài bảo tồn Nhơn Luân Đạo, chẳng phải là Ngài biểu chúng ta làm cho cả loài người phải hiển Thánh hiển Thần, mà trái lại chỉ thay thế cho Ngài Giáo Hóa Nhơn Luân, chỉ đạo cho họ là đủ, rồi do cái công nghiệp ấy để tự Ngài định vị cho mình. Hiện thời những sự mê tín của Đời, đã làm cho cả trí não đầu óc của người trở nên điên đảo rối loạn tinh thần. Hồn cũng vì đó mà tiêu huỷ, nhưng chúng ta đã may duyên sẵn  có nền Đạo chơn chánh trong tay, thời chúng ta chỉ dụng cái báu nhà mà thôi, không còn ai mong mỏi nhồi nắn chúng ta đặng. Ấy vậy, ngày nào Quốc Dân Nam tỉnh giấc, tùng y theo Chơn Pháp của Đạo Cao Đài, thời ngày ấy không còn ai đem mê tín dị đoan nhét vào cái óc ta đặng, không tiếc gì cái óc mê tín phần đông vẫn còn nên bị cám dỗ, phân chia Đảng phái, mà phá tan cả Gia Nghiệp Đạo của ta phải phản Quốc mà thôi, lại còn bất hiếu với Tổ Phụ nữa mà chớ. Trót 13 năm trường Chí Tôn chọn mấy vị niên kỷ, hao biết bao giọt mồ hôi chan hoà giọt lụy khổ não với Đạo mà vào hàng phẩm Hàm Phong nói ngay ra nhiều Chơn Lý, thiệt tay tạo thành chơn tướng ra của Đạo, là do nơi Công Nghiệp của mấy Anh, mấy Chị chớ không phải đám Thanh Niên sau này, ngày nào mấy Anh mấy Chị dựng lại đặng cả hồn phách Quốc Dân Nam, để đền đáp ân sâu của Tổ Phụ rồi mới thoả nguyện, mấy Anh mấy Chị, có trăm tuổi rủi phần xuống tuyền đài nhìn mặt Tổ Phụ của chúng ta cũng không thẹn, vì đã trả xong mảnh hiếu tâm với Đạo, còn hiện giờ cái gia nghiệp của mấy Anh mấy Chị tạo thành đây đến phiên đoàn hậu tấn, thay vì chúng nó bảo trọng trở lại tàn hại tiêu tan, thời lý nào mấy Anh mấy Chị lại làm ngơ, ngồi xem kẻ vô cố sau này mặt tình phá huỷ. Đến đổi Chí Tôn đến tạo Đạo, còn lo các Đấng Chơn Linh tối cổ để giao mối chơn truyền, chẳng khác chi một vị tâm quan đến trấn nhậm xứ nào, cũng phải nhờ mấy ông kỳ lão, mới rõ thông xứ ấy đặng, thời có đâu Hội Thánh chẳng coi hạng kỳ lão là trọng. Mấy Anh mấy Chị nhớ ngó lại xem đoàn hậu tấn thời thấy trí nhãn nó đã đảo điên hết rồi, hình xác An Nam mà đầu óc chẳng còn mảy mún chi An Nam nữa. Vậy Đạo mà nên hay chăng, thiệt tướng hay chăng, chẳng phải nhờ nơi đám tân thời, mà do nơi mấy Anh mấy Chị. Mấy Anh mấy Chị tưởng mình già rồi đã hết phận sự nên xin nghĩ về nhà an dưỡng, rồi thử hỏi gia nghiệp này hư huỷ mấy Anh mấy Chị có bằng lòng không ? Cái Gia Nghiệp vĩ đại này gẫm lại toàn nòi giống chúng ta hưởng tận thế cũng vẫn còn, thời lý đâu lại coi nó rẻ hơn cái gia đình cỏn con của mấy Anh mấy Chị. Bần Đạo thay thế cho Hội Thánh, xin gởi cái Đạo nhà chúng ta nơi tay mấy Anh mấy Chị vì là người lịch duyệt khôn ngoan Đạo Đức hơn, đặng nắm giềng mối Đạo, nếu để hư thời tội tình ấy mấy Anh mấy Chị phải gánh vác. Bây giờ Bần Đạo mới chỉ rõ chẳng phải nói ngồi nhà mà thành ra vô dụng, tỷ như trị thế không đặng chớ giáo-hoá cũng không đặng nữa sao ? Vậy nơi nào có Chức Sắc Hàm Phong ở đó, chẳng cần nói là một vị Tín Đồ dầu Hộ Pháp hay là Giáo Tông đi nữa mà thất Đạo, thời phần trách cứ ấy về phần mấy Anh mấy Chị phải chịu, nếu mình biết coi cái Đại Nghiệp nước nhà, mà người nào sẵn tay tàn phá làm rẻ rúng nó, thời có lý đâu mình điềm nhiên toạ thị. Từ đây dầu Hộ Pháp hay là Giáo Tông, chẳng lựa chi là Tín Đồ, mà thất Đạo nghịch Chơn Truyền, thời tội tình mấy Anh mấy Chị lãnh phần gánh vác. Lâu lâu nữa tháng hoặc một tháng, hễ nghe đứa nào thất Đạo, thì mời nó đến để lấy lời giáo hoá, nếu nó không nghe, mấy Anh mấy Chị dầu có trầu rượu lạy nó, đặng đền cái hiếu cái nghĩa cho Tổ Phụ, chúng ta tưởng cũng không phải hổ mà, ngày nào dầu ngoài Đời hay là trong Đạo, thất Đạo Nhơn Luân mà Bần Đạo không thấy một mảnh thơ của mấy Anh mấy Chị thời Bần Đạo trở nên người thù nghịch của mấy Anh mấy Chị, nếu hiển nhiên trước mắt mình thấy một vị Chức Sắc dầu cơ quan nào làm điều chi sai, phi pháp hại danh thể Đạo thời mình không cần nói đến, chỉ lấy đủ bằng cớ cả hồ sơ gởi về cho Hội Thánh, hoặc là xin trục xuất cất chức ngưng quyền hay đuổi đi nơi khác, tuỳ theo tội nặng nhẹ, nhưng phải hứa với Hội Thánh rằng : Mình chấp giữ quyền hành ấy cho đến ngày nào có vị Chức Sắc khác thay thế. Nam cũng vậy, Nữ cũng vậy, kể từ nay Bần Đạo xin giao quyền kiểm soát cả nền Đạo nơi tay của Hội Thánh Hàm Phong, giao cả hành trình, giao cả tinh thần Đạo Đức đoàn em Quốc Dân Nam này, cho mấy Anh mấy Chị giáo hoá chúng nó. Vậy nơi nào có vị Hàm Phong thì đặng quyền cử Ban Kiểm Viên Kỳ Lão, chọn một vị Chủ Trưởng, một vị Phó Chủ Trưởng, một vị Từ Hàng, một vị Phó Từ Hàng, từ vị Nghị Viên trở lên, 12 dĩ hạ, tuỳ số kỳ lão nhiều hay ít, để giáo hóa quan sát điều đình trong địa phận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29 tháng 6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t>(Vía Quan Thánh Đế Quân)</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1.- QUYỀN HÀNH TAM TRẤN OAI NGHIÊM</w:t>
      </w:r>
    </w:p>
    <w:p>
      <w:pPr>
        <w:pStyle w:val="Normal"/>
        <w:jc w:val="both"/>
        <w:rPr>
          <w:rFonts w:ascii="Time New Roman;Times New Roman" w:hAnsi="Time New Roman;Times New Roman" w:cs="Arial"/>
          <w:b/>
          <w:b/>
          <w:sz w:val="20"/>
        </w:rPr>
      </w:pPr>
      <w:r>
        <w:rPr>
          <w:rFonts w:cs="Arial" w:ascii="Time New Roman;Times New Roman" w:hAnsi="Time New Roman;Times New Roman"/>
          <w:b/>
          <w:sz w:val="20"/>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Lễ Vía Quan Thánh Đế Quân, Bần Đạo đã có nói đến quyền hành của Ngài về Tam Trấn Oai Nghiêm, có liên quan với các lễ tối trọng tối yếu của chúng ta là phải dâng Tam Bửu cho Đức Chí Tôn. Bần Đạo đã có dịp giảng về Tam bửu ấy. Tỷ như một người kia tìm Đạo, người ta thấy mình dâng ba món ấy mà mình gọi là ba báu, rồi người ta để mắt thấy Bông, Rượu, Trà người ta để dấu hỏi ? Ba món ấy báu lắm hay sao ? Báu ấy là báu gì ? Bần Đạo đã giảng ba cái đó tượng trưng cho báu vật của ta là :</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ứ nhứt thân phàm xác thịt của chúng ta đây, thuộc về Tinh, Bông tượng trưng là xác thịt.</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ứ nhì là trí não của ta, không ngoan hơn vạn vật gọi là Khí, Rượu tượng trưng cho trí não.</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ứ ba Trà tượng trưng cho linh hồn của chúng ta là cái hằng sống thiêng liêng của chúng ta.</w:t>
      </w:r>
    </w:p>
    <w:p>
      <w:pPr>
        <w:pStyle w:val="Normal"/>
        <w:ind w:firstLine="720"/>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ó mới gọi là ba cái báu. Thật ra chúng ta suy nghĩ coi không có gì quí hơn xác thịt ta, trí óc ta và linh hồn ta hơn hết.</w:t>
      </w:r>
    </w:p>
    <w:p>
      <w:pPr>
        <w:pStyle w:val="Normal"/>
        <w:ind w:firstLine="720"/>
        <w:jc w:val="both"/>
        <w:rPr/>
      </w:pPr>
      <w:r>
        <w:rPr>
          <w:rFonts w:cs="Arial" w:ascii="Time New Roman;Times New Roman" w:hAnsi="Time New Roman;Times New Roman"/>
        </w:rPr>
        <w:t>Đức Chí Tôn đến biểu chúng ta dâng ba báu vật ấy cho Ngài, Ngài không đòi hỏi dâng cho Ngài cái gì khác. Giả tỷ như Đời Thượng Cổ Nhơn Loại dâng cho Ngài tới sanh mạng con người, nên người ta phải giết người để làm tế vật. Sau đó thay thế mạng sống con người, Nhơn Loại lại dâng tam sanh tức nhiên bò, trâu, heo và sau nữa bên Âu Châu theo Đạo Do Thái thì dâng cho Đức Chí Tôn một con Chiên trắng, con Chiên ấy phải trắng như tuyết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ày Đức Chí Tôn đến biểu chúng ta dâng Tam Bửu : Bông, Rượu, Trà; tưởng đâu là gì, thiên hạ nói báu gì đâu ba món ấy gọi là báu. Ai ngờ ba món báu ta dâng cho Ngài là báu vật, bởi vì Ngài là Chúa của ta, Ngài tạo sinh ta, Ngài là Cha của ta về phần hồn và phần xác, Ngài đòi ba món quyền sở hữu của Ngài cho ta, lấy ba món báu ấy của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nếu như người tầm Đạo kia nói : Tôi không biết Ông đòi ba món ấy để làm gì ? Và tôi không biết Ông dùng ba món báu ấy là xác thịt, trí não và linh hồn của mình để Ông làm gì ? Người ta để dấu hỏi, tức nhiên ta trả l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thấy hiện tượng Đức Chí Tôn đến qui Tam Giáo : Nho, Thích, Đạo, lấy cả tinh thần Đạo Đức của ba nền Tôn Giáo ấy đặng làm môi giới chuẩn thằng. Rồi lập thêm làm gì Tam Trấn Oai Nghiêm ? Có phải chăng lập Tam Trấn Oai Nghiêm là để bảo vệ ta, và Tam Trấn Oai Nghiêm có bổn phận dâng lên cho Đức Chí Tôn, sự thật như vậy. Nếu không phải vậy Đức Chí Tôn chẳng hề khi nào sắm Tam Trấn Oai Nghiêm ra làm gì cho chúng ta thờ phượng, ấy vậy Tam Trấn Oai Nghiêm trượng trưng bao báu vật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Quan Thánh tượng trưng Tinh, tức nhiên tượng trưng xác thịt của chúng ta, vì cái sống trong xã hội nhơn quần của chúng ngày nay không có cái giá trị nào bằng giá trị Tinh, Khí, Thần, quả vậy Bần-Đạo tưởng chắc rằng : Nếu chúng ta có mảnh thân phàm này mà muốn cho nên, đứng cho vững vàng, đáng giá nơi thế này, kiếp sống ta không có một kiểu vở nào, không một nền Tôn Giáo nào có tôn chỉ đặc biệt về Xã Hội nhơn quần chúng ta hơn là Nho Giáo.</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hôm kỳ Vía của Ngài, Bần Đạo đã có nói Ngài tượng trưng Tinh, tức nhiên Ngài là Đại Diện của Nho Tông Chuyển Thế đó vậy. Bần Đạo đã có thuyết minh nếu trong cử chỉ hành tàng kiếp sống của chúng ta, chúng ta có thể học đòi theo cả hành tàng của Ngài, lấy Xuân Thu làm chuẩn thằng lập chí. Tưởng nếu cả toàn thiên hạ lập chí cho xã hội, phục vụ cho xã hội dường này, Bần-Đạo tưởng Nhơn Loại không hạnh phúc nào cho bằng.</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nói Đức lý, tức nhiên Anh Cả Thiêng Liêng chúng ra giờ phút này, Đấng Thiêng Liêng đến cầm quyền Giáo Tông trong Đại Đạo Tam Kỳ Phổ Độ mà cũng là Nhứt Trấn Oai Nghiêm nữa, Ngài Đại Diện cho Tiên Giáo đó, mà Tiên Giáo chúng ta đã thấy gì ? Thấy kiểu vở Tiên Giáo trong tinh thần chữ Đạo. Phải chăng Đức Ngài chỉ cho chúng ta thấy chữ Đạo là gì ? Đạo là cái sống. Cái sống mà thiên hạ đã biết, nhưng mà không hiểu hình trạng và tướng diện của nó, bí mật của nó thiên hạ nơi thế gian này chưa biết, Bần Đạo lấy một tỷ thí như Nam, Nữ phối hiệp nhau, sao lại sanh ra đứa bé, cái bí mật đó là gì ? Trứng gà, nếu có trống khi ấp lại nở ra con, cái sống đó là gì ? Đức Lão Tử gọi đó là Đạo. Đạo ấy trong cái sống tối thiểu, có cái sống tối đại của nó. Cũng như cái sống bí mật của ta, đương giờ phút này, đương nhiên sống với bạn đồng sinh của ta đây. Ngoài ra cái sống nữa, cái sống bí ẩn, sống Thiêng Liêng mà Đức Chí Tôn gọi là sống, hằng sống của Ngài ban cho ta đó vậy, đấy là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Đức Lão Tử đã dạy cho trí khôn ngoan, của loài người mở rộng cái bí ẩn sống với vạn linh, trong sự sống của Càn Khôn Vũ Trụ. Các người bảo trọng cái sống của các người, thì các người phải cung kỉnh thờ phụng cái sống của vạn linh. Ấy là Ngài dạy cho ta tôn sùng cái sống, tức nhiên trí não của mình mở mang hiểu sống đã là Đạo mà người thay quyền cho Đạo Lão tức nhiên Đức Lão Tử đặng cầm giềng mối giữ gìn cái mực thước sống của chúng ta cho còn tồn tạ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Ấy vậy Đức Lý tượng trưng cho cả Trí Não Tinh Thần chúng ta, bảo vệ Đạo tức nhiên bảo vệ sống còn của Nhơn Loại Vạn Linh. Thuộc về Khí. </w:t>
      </w:r>
    </w:p>
    <w:p>
      <w:pPr>
        <w:pStyle w:val="Normal"/>
        <w:ind w:firstLine="720"/>
        <w:jc w:val="both"/>
        <w:rPr>
          <w:rFonts w:ascii="Time New Roman;Times New Roman" w:hAnsi="Time New Roman;Times New Roman" w:cs="Arial"/>
        </w:rPr>
      </w:pPr>
      <w:r>
        <w:rPr>
          <w:rFonts w:cs="Arial" w:ascii="Time New Roman;Times New Roman" w:hAnsi="Time New Roman;Times New Roman"/>
        </w:rPr>
        <w:t>Về phần Đức Quan Thế Aâm Bồ Tát, Ngài tượng trưng cho Linh Hồn chúng ta, phải chăng chúng ta sanh ở thế gian này đương mang nặng thi hài xác thịt này, cả toàn Nhơn Loại trên mặt Địa Cầu có mặt nơi đây, phải chăng do quả kiếp của họ, Bần Đạo không nói trọn hết thảy bị quả kiếp, cũng có những Đấng lãnh sứ của Đức Chí Tôn đến giáo Đạo dìu dắt Vạn Linh. Hại thay ! Chín mươi hai ức Nguyên Nhân cũng vì sức mạng tối yếu tối trọng ấy thay vì lãnh sứ mạng của mình trọn vẹn, lại quá ham sống, gây nên tội tình phải bị sa đoạ. Thành ra một ông Thầy đến giáo Đạo lại trở thành một học trò quá tệ hơn trò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Chín mươi hai ức Nguyên Nhân, giờ phút này có một điều thắc mắc hơn hết, chúng ta thấy trong vạn linh, con người tối linh hơn vạn vật, mà ta ngó thấy có thứ người không phải người, họ đã mang xác thịt làm như người mình, họ tàn ác dối trá gian ngược, làm cho Các Đấng Thiêng Liêng hay là người đạt Đạo ở thế gian này cũng vậy để dấu hỏi, đến phẩm người mà vậy, hỏi họ có đáng làm người không ? Họ có đáng ngồi trong phẩm vị đại hội này, hay tiểu hội vật loại thì bất công, chính mình người ta đã đạt tới nhân phẩm, nếu để trong đại hội, trong nhân phẩm thì không đáng vị, bởi vì cớ cho nên Đạo Giáo để phẩm Maya, tức nhiên Quỉ Vị, phẩm vị riêng biệt là "Quỉ Vị".</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Đức Quan Aâm Bồ Tát là một Đấng thường du Nam Hải, các cửa Phong Đô nơi Cửu Tuyền Đài kia, là con đường của Ngài đi lên đi xuống không biết mấy lần, không biết Thể Kỷ nào dứt, để Tận Độ cho Thiên Hạ, Ngài tượng trưng cho một cơ thế Thiêng Liêng giải cả Oan Nghiệt tội tình, giải cả Nhơn quả cho Chúng Sanh đạt vị, tức nhiên đạt Cơ Giải Thoát. Hỏi có người nào tượng trưng cho Đấng đó hơn Quan Thế Aâm Bồ tát không ? Ba cái gường ba kiểu vở kia đặc biệt chúng ta không thể làm gì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Kỳ tới Bần Đạo sẽ giảng liên quan mật thiết Tôn Chỉ về Tam Giáo Ngũ Ch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ền Thánh, ngày mùng 9 tháng 7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2.- HÀNH PHÉP XÁC</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HO THỪA SỬ PHẠM NGỌC TRẤN.</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là ngày qui liễu của Vị Thừa Sử Phạm Ngọc Trấn, Bần Đạo để lời phân ưu cùng Hiệp Thiên Đài và Quân Đội, vì các người đã mất một người bạn đồng khổ.</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khi mở Đạo cái kiếp sanh của Thừa Sử Trấn không biết thú vị mùi Đời là gì, trọn hiến thân cho Đạo, hai mươi mấy năm gian lao khổ nhọc, không có một điều chi chúng ta đã chịu, mà Thừa Sử Trấn không chịu. Gánh nặng của Đạo cũng đã chia sớt, gánh nặng của Đời cũng dám hy sinh, vì nước, vì nhà, vì Chủng Tộc; hiến thân cho Đạo trọn đời đó vậy. Hỏi ? Từ thử đến giờ Thừa Sử Trấn có đặng vui hưởng hay chăng ? Bần Đạo nói không, không có gì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Tuy vẫn biết con người có mặt tại thế gian này thì phải sống, hễ có sống tức nhiên có chết, bởi không ra ngoài tứ khổ, dù chết thế nào cũng chết; nhỏ cũng, lớn cũng chết, Luật Thiên Nhiên ấy không từ bỏ ai. Đã mang mãnh thi hài này, dầu chết thế nào cũng là c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Duy có một điều may mắn cho Thừa Sử Trấn hơn hết là biết mình đã mang mãnh thi hài xác tục sống ở mặt thế gian này, mà không có vui sống, nếu có cái sứ mạng Thiêng Liêng hiệp công tạo Đạo, thì Thừa Sử Trấn là người đã chờ Đức Chí Tôn đến, hiệp cùng Đức Chí Tôn để tạo nền Chơn Giáo của Ngài.</w:t>
      </w:r>
    </w:p>
    <w:p>
      <w:pPr>
        <w:pStyle w:val="Normal"/>
        <w:ind w:firstLine="720"/>
        <w:jc w:val="both"/>
        <w:rPr/>
      </w:pPr>
      <w:r>
        <w:rPr>
          <w:rFonts w:cs="Arial" w:ascii="Time New Roman;Times New Roman" w:hAnsi="Time New Roman;Times New Roman"/>
        </w:rPr>
        <w:t>Nay có kẻ đã giết Trấn, thảng như Trấn còn oan nghiệt quả căn tiền kiếp, thì kẻ đã giết Trấn tức nhiên kẻ đó sẽ giải nợ cho Trấn và chịu quả kiếp của Trấn, từ khi có linh hồn tới giờ, bởi nó đến nó trả mà kẻ ấy không cho nó trả, tức nhiên lãnh cho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Tội nghiệp thay !... Đi năm non bảy biển, vào sanh ra tử mà không chết, về ở trong nhà máu thịt mà chết, thảm thiết có bao nhiêu đó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Dưới bóng cờ Cứu Khổ, dưới bóng cờ Nhơn Nghĩa, hai bóng ấy tưởng đâu gởi mảnh thân phàm, có thể bảo vệ được. Nhưng ngày nay đã ra nông nỗi, chúng ta buồn duy có bao nhiêu điều đó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Kẻ giết rồi tưởng đâu kiếp sống bền bỉ có hạnh phúc mà hưởng cho tới tận thế, hưởng cho đặng sống nơi mặt Địa Cầu này hoài, chớ không tưởng có cái chết, nhưng sự thật thì chết cũng chết. Thử hỏi trong lương tâm của họ vui hưởng được cái gì ? Nếu kẻ thù địch giết Trấn thì không nói làm chi. Nếu trong Cửa Đạo, có kẻ phản Đạo, phản Thầy, phản Bạn, đưa mủi súng bắn Trấn , họ không nghĩ rằng : "Họ bắn chết Đạo của họ" họ không nghĩ rằng họ đã bắn chết thân danh của họ. Duy tiếc có bao nhiêu đó mà thôi. Còn ngoài ra thì con cái Đức Chí Tôn nên mừng giùm cho Trấn, ấy là lời của Bần Đạo nói quả quyết như thế.</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sz w:val="14"/>
        </w:rPr>
      </w:pPr>
      <w:r>
        <w:rPr>
          <w:rFonts w:cs="Arial" w:ascii="Time New Roman;Times New Roman" w:hAnsi="Time New Roman;Times New Roman"/>
          <w:b/>
          <w:sz w:val="14"/>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4 tháng 7 năm Nhâm Thìn (1952)</w:t>
      </w:r>
    </w:p>
    <w:p>
      <w:pPr>
        <w:pStyle w:val="Normal"/>
        <w:jc w:val="center"/>
        <w:rPr>
          <w:rFonts w:ascii="Time New Roman;Times New Roman" w:hAnsi="Time New Roman;Times New Roman" w:cs="Arial"/>
          <w:sz w:val="14"/>
        </w:rPr>
      </w:pPr>
      <w:r>
        <w:rPr>
          <w:rFonts w:cs="Arial" w:ascii="Time New Roman;Times New Roman" w:hAnsi="Time New Roman;Times New Roman"/>
          <w:sz w:val="14"/>
        </w:rPr>
      </w:r>
    </w:p>
    <w:p>
      <w:pPr>
        <w:pStyle w:val="Heading1"/>
        <w:rPr>
          <w:rFonts w:ascii="Time New Roman;Times New Roman" w:hAnsi="Time New Roman;Times New Roman" w:cs="Arial"/>
        </w:rPr>
      </w:pPr>
      <w:r>
        <w:rPr>
          <w:rFonts w:cs="Arial" w:ascii="Time New Roman;Times New Roman" w:hAnsi="Time New Roman;Times New Roman"/>
        </w:rPr>
        <w:t>23.- LỄ TRUNG NGUƠN</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ẦU NGUYỆN CHO CÁC ĐẲNG LINH HỒN</w:t>
      </w:r>
    </w:p>
    <w:p>
      <w:pPr>
        <w:pStyle w:val="Normal"/>
        <w:jc w:val="both"/>
        <w:rPr>
          <w:rFonts w:ascii="Time New Roman;Times New Roman" w:hAnsi="Time New Roman;Times New Roman" w:cs="Arial"/>
          <w:b/>
          <w:b/>
          <w:sz w:val="14"/>
        </w:rPr>
      </w:pPr>
      <w:r>
        <w:rPr>
          <w:rFonts w:cs="Arial" w:ascii="Time New Roman;Times New Roman" w:hAnsi="Time New Roman;Times New Roman"/>
          <w:b/>
          <w:sz w:val="14"/>
        </w:rPr>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Đêm Nay đêm Rằm Trung Nguơn, ấy là Kỷ Niệm và Cầu Nguyện cho Các Đẳng Linh Hồn, Bần Đạo có dịp thuyết rằng, không có cô hồn, chỉ có các Đẳng Linh Hồn mà thôi, chứ Cô Hồn không có nữa. </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thuyết minh Tam Nguơn, trái Địa Cầu này, Nguơn Niên tức là Nguơn nữa năm, Nguơn Kỷ là Nguơn vào 12 tuổi, Nguơn Thế là Nguơn giữa trăm tuổi. Nếu nói ra thì phải 120 tuổi, Nguơn Giáo là Nguơn Chuyển cũng giải rồi, đêm nay Bần Đạo xin con cái của Đức Chí Tôn làm toán pháp với Bầ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Vả chăng Đức Chí Tôn đến trong thời buổi này là mở Thượng Nguơn Tứ Chuyển, ta chưa biết nó sẽ ăn sâu vào trong như thế nào, ta chỉ biết nó vừa qua khỏi Hạ Nguơn Tam Chuyển, ta lấy Tam Chuyển làm căn bản mà thôi, nếu ta tính 3 chuyển ấy, là 3 lần 61 triệu năm, tức nhiên 183 triệu năm, Trái Đất này Phục Sinh lại lần thứ nhì được 183 triệu năm.</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ta nói luôn mặt Địa Cầu này, giờ phút này Nhơn Loại tức nhiên các Đẳng Linh Hồn đã đến ở mặt thế gian này là 2.700 triệu, tức nhiên là 2.700 triệu Chơn Hồn đã có mặt tại thế gian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ta phỏng định Trái Đất này, có khi chứa nhiều Nhơn Loại, mà cũng có khi chứa ít, nhứt là buổi con số Nhơn Loại trên mặt Địa Cầu này không có tổng số, lẽ dĩ nhiên Nhơn Loại tiến triển đến chừng nào, Nhơn Loại tiến triển đến mức nào thì Trái Địa Cầu này con người vẫn còn tăng độ lên mãi, cái khuôn Luật Thiên Nhiên kia muốn tăng độ Nhơn Loại lên đa số làm cho Trái Đất này phải tới giờ tiêu diệt, nó có hạn định kiếp số của nó, mà muốn làm cho tiêu diệt, nó phải làm cho giảm sức sanh sức sống của nó, trái Địa Cầu này, nếu nói giờ phút này 2.700 triệu Nhơn Loại coi đó muốn mệt mỏi rồi đa, Nhơn Loại sẽ ăn cả sự sống của nó, ăn mãi cho đến khi tới thời hạn kiếp số của nó, khuôn Luật Thiên Nhiên vẫ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ta lấy tỷ số trong 2.700 triệu ta chỉ lấy chiết bán thôi, không cần chiết bán lấy khi ít, khi nhiều, lấy số chỉ định, nó có 500 triệu số nhỏ hơn hết bây giờ lấy số 500 triệu nhơn cho 183 triệu tức nhiên 91.500 triệu Thể Kỷ, thử hỏi số Nhơn Loại trên mặt Địa Cầu này từ 3 Chuyển đến giờ là bao nhiêu họ lộn, họ đến, họ chết, họ sống, chúng ta thấy mặt Địa Cầu này, duy có 10 triệu thước vòng quanh mà nơi mặt đất này chứa đựng giỏi lắm, Tôi tưởng đựng cho đều là 10.000 triệu là quá chừng, nhưng số đó hằng hà sa số triệu. Nơi khoảng Đất chúng ta đứng đây một chút xíu Đất là có một Chơn Hồn đứng đó, nhưng của chúng ta không thể thấy đặng, chúng ta lấy một ngón tay chỉ xuống Đất là đã có một Chơn Hồn đứng đó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Bởi cớ cho nên Bần Đạo đã nói không một hành tàng chi chúng ta làm mà không có chứng cớ, những chứng cớ không di dịch gì hết, bởi họ có đó, có mãi đó thôi, thử chúng ta nghĩ một anh khách trần nào ham mê quan tước thì đến 100 kiếp, Tôi không nói chúng ta phải ngàn ngàn, muôn muôn kiếp, từ vật chất đoạt đến Nhơn Loại, không luận điều ấy, chỉ luận các vị nguyên nhân đã đến tại thế gian này, bị giam hãm trăm kiếp, trăm kiếp ấy, chúng tạo biết bao nhiêu cốt nhục, biết bao nhiêu tình ái, biết bao nhiêu gia tộc, biết bao nhiêu thân bằng quyến thuộc, chúng ta giờ phút này, luận đấy trăm kiếp của những kẻ đã có hiện diện nhờ lòng yêu ái mà được an ủi, nhờ lòng Đạo Đức được yên vui trong phẩm Nhơn Hồn đã tái kiếp để lập vị của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quyết đoán như vậy mới được, nhứt là thời buổi này Đức Chí Tôn đến ở cùng con cái của Ngài. Ôi ! Biết bao nhiêu Chơn Linh tình nguyện, biết bao nhiêu Chơn Linh đương đón đường tìm Ổng, tội nghiệp thay chi Đấng Chơn Hồn từ trước muốn gặp như ta, gặp Đức Chí Tôn mà không thể gặp, họ còn ở nơi cõi vô hình kia, chúng ta thử nghĩ họ sẽ ham muốn số phận họ như ta biết bao nhiêu mà nói.</w:t>
      </w:r>
    </w:p>
    <w:p>
      <w:pPr>
        <w:pStyle w:val="Normal"/>
        <w:ind w:firstLine="720"/>
        <w:jc w:val="both"/>
        <w:rPr>
          <w:rFonts w:ascii="Time New Roman;Times New Roman" w:hAnsi="Time New Roman;Times New Roman" w:cs="Arial"/>
        </w:rPr>
      </w:pPr>
      <w:r>
        <w:rPr>
          <w:rFonts w:cs="Arial" w:ascii="Time New Roman;Times New Roman" w:hAnsi="Time New Roman;Times New Roman"/>
        </w:rPr>
        <w:t>Luật Thiên Nhiên kia buộc mỗi cá nhân ta đã đến nơi mặt Địa Cầu này có định sống không  phải ai đến cũng đặng, quả căn kiếp số đời đời có mực thước, như chúng ta đã ngó thấy mặt Địa Cầu này quá nhiều nhơn số, quyền Thiêng Liêng kia định cho nó có mực thước có khuôn luật đặng định cho nó ở hay là đi, bởi vì thân phàm của chúng ta bị quả kiếp nơi Trái Địa Cầu này, là Trái Địa Cầu tồi tệ khổ não.</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ra chúng ta đã thí nghiệm trong một kiếp sống trăm năm, chúng ta đặng 100 tuổi, thì khối thảm khổ đau đớn càng nhiều không có thời giờ thương yêu nhau, đâu có thì giờ thù hận.</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xung quanh của chúng ta, cả toàn thể Nhơn Loại có tới 2.700 triệu, chúng ta liếc mắt ngó lại nhiều kẻ còn mang thân cô quạnh ngồi giữa chợ đau khổ không ai hay, không cơm ăn, tật nguyền không ai ngó đến, không ai giúp sức cho, hiu quạnh đường đời, nhiều quả mạng căn kiếp số của hạng chúng ta, chúng ta không vi chủ nó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Biết đâu những tinh thần tàn ác tội tình, rồi ngày kia phải mang nghiệp chướng, chúng ta sẽ chà xát họ như con vật, chừng đó mới biết ăn năn sám hối thì đã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ày nếu không bảo vệ, binh vực cái sống của ta và bạn chúng ta thì tốt hơn đừng thèm sống.</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ngày 14 tháng 8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t>(Lãù Häüi-yãún Diãu-Trç cung)</w:t>
      </w:r>
    </w:p>
    <w:p>
      <w:pPr>
        <w:pStyle w:val="Heading2"/>
        <w:jc w:val="center"/>
        <w:rPr>
          <w:rFonts w:ascii="Time New Roman;Times New Roman" w:hAnsi="Time New Roman;Times New Roman" w:cs="Arial"/>
        </w:rPr>
      </w:pPr>
      <w:r>
        <w:rPr>
          <w:rFonts w:cs="Arial" w:ascii="Time New Roman;Times New Roman" w:hAnsi="Time New Roman;Times New Roman"/>
        </w:rPr>
      </w:r>
    </w:p>
    <w:p>
      <w:pPr>
        <w:pStyle w:val="Heading2"/>
        <w:jc w:val="center"/>
        <w:rPr>
          <w:rFonts w:ascii="Time New Roman;Times New Roman" w:hAnsi="Time New Roman;Times New Roman" w:cs="Arial"/>
        </w:rPr>
      </w:pPr>
      <w:r>
        <w:rPr>
          <w:rFonts w:cs="Arial" w:ascii="Time New Roman;Times New Roman" w:hAnsi="Time New Roman;Times New Roman"/>
        </w:rPr>
        <w:t>24.- DIÊU TRÌ KIM MẪU</w:t>
      </w:r>
    </w:p>
    <w:p>
      <w:pPr>
        <w:pStyle w:val="Heading1"/>
        <w:rPr>
          <w:rFonts w:ascii="Time New Roman;Times New Roman" w:hAnsi="Time New Roman;Times New Roman" w:cs="Arial"/>
        </w:rPr>
      </w:pPr>
      <w:r>
        <w:rPr>
          <w:rFonts w:cs="Arial" w:ascii="Time New Roman;Times New Roman" w:hAnsi="Time New Roman;Times New Roman"/>
        </w:rPr>
        <w:t xml:space="preserve">TỨC LÀ </w:t>
      </w:r>
    </w:p>
    <w:p>
      <w:pPr>
        <w:pStyle w:val="Heading1"/>
        <w:rPr>
          <w:rFonts w:ascii="Time New Roman;Times New Roman" w:hAnsi="Time New Roman;Times New Roman" w:cs="Arial"/>
        </w:rPr>
      </w:pPr>
      <w:r>
        <w:rPr>
          <w:rFonts w:cs="Arial" w:ascii="Time New Roman;Times New Roman" w:hAnsi="Time New Roman;Times New Roman"/>
        </w:rPr>
        <w:t>ĐẠI TỪ MẪU</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w:t>
      </w:r>
    </w:p>
    <w:p>
      <w:pPr>
        <w:pStyle w:val="Normal"/>
        <w:ind w:firstLine="720"/>
        <w:jc w:val="both"/>
        <w:rPr>
          <w:rFonts w:ascii="Time New Roman;Times New Roman" w:hAnsi="Time New Roman;Times New Roman" w:cs="Arial"/>
        </w:rPr>
      </w:pPr>
      <w:r>
        <w:rPr>
          <w:rFonts w:cs="Arial" w:ascii="Time New Roman;Times New Roman" w:hAnsi="Time New Roman;Times New Roman"/>
        </w:rPr>
        <w:t>Chư Đạo Hữu Nam, Nữ Lưỡng Phái.</w:t>
      </w:r>
    </w:p>
    <w:p>
      <w:pPr>
        <w:pStyle w:val="Normal"/>
        <w:ind w:firstLine="720"/>
        <w:jc w:val="both"/>
        <w:rPr/>
      </w:pPr>
      <w:r>
        <w:rPr>
          <w:rFonts w:cs="Arial" w:ascii="Time New Roman;Times New Roman" w:hAnsi="Time New Roman;Times New Roman"/>
        </w:rPr>
        <w:t>Đêm mai đây là đêm thiết Lễ Hội Yên Diêu Trì. Bần Đạo đã minh thuyết nghĩa lý cuộc lễ. Theo Cựu Luật hễ khi nào chơn thần của chúng ta, tức nhiên lời ngoài đời gọi là cái "</w:t>
      </w:r>
      <w:r>
        <w:rPr>
          <w:rFonts w:cs="Arial" w:ascii="Time New Roman;Times New Roman" w:hAnsi="Time New Roman;Times New Roman"/>
          <w:i/>
        </w:rPr>
        <w:t>Vía</w:t>
      </w:r>
      <w:r>
        <w:rPr>
          <w:rFonts w:cs="Arial" w:ascii="Time New Roman;Times New Roman" w:hAnsi="Time New Roman;Times New Roman"/>
        </w:rPr>
        <w:t>" của chúng ta đây, mà được trở về cùng Mẹ Sanh của chúng ta, tức nhiên Đức Diêu Trì Kim Mẫu, thì ta đã đạt Pháp và đã thoát kiếp nghĩa là ta đã đoạt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trước biết bao nhiêu Đấng đã tìm Đạo khó nhọc gay go không biết mấy trăm kiếp, đã chịu khổ hạnh, nâu sòng đã đạt Pháp, tức nhiên đạt Đạo, thời buổi đó loài người đi tìm Đạo. Ngộ nghỉnh thay thời buổi này Đức Chí Tôn lại đến mở Đạo, lại để cho Đạo đến tìm ta, khi Đức Chí Tôn đến mở Đạo rồi thì Ngài đã giao cả Thánh Thể của Ngài cho Đức Phật Mẫu, nghĩa là : Đại Từ Phụ khi đã đến nhìn con cái của Ngài, rồi Ngài liền giao cả con cái của Ngài lại cho Đức Đại Từ Mẫu của chúng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nh phúc thay cho Nhơn Sanh đã có toàn vẹn Cha Mẹ, nương dưới bóng từ bi của Hai Đấng ấy. Hỏi thử chúng ta còn hạnh phúc chi hơn nữa hay chăng ?.</w:t>
      </w:r>
    </w:p>
    <w:p>
      <w:pPr>
        <w:pStyle w:val="Normal"/>
        <w:ind w:firstLine="720"/>
        <w:jc w:val="both"/>
        <w:rPr>
          <w:rFonts w:ascii="Time New Roman;Times New Roman" w:hAnsi="Time New Roman;Times New Roman" w:cs="Arial"/>
        </w:rPr>
      </w:pPr>
      <w:r>
        <w:rPr>
          <w:rFonts w:cs="Arial" w:ascii="Time New Roman;Times New Roman" w:hAnsi="Time New Roman;Times New Roman"/>
        </w:rPr>
        <w:t>Ở dưới mặt thế gian này nếu chúng ta đạt được cái đặc ân Thiêng Liêng ấy, hưởng lòng yêu ái vô tận của Thân Sinh ta là Cha Mẹ, thì thiên hạ gọi là đã quá hạnh phúc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hôm nay phần Hồn, phần Thiêng Liêng của chúng ta đã rủi sanh nơi cõi thảm khổ này mà đặng Cha Mẹ đến cùng ta, lại cùng chia sớt khổ não với ta, hỏi thử cái hạnh phúc ấy dường nào.</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ác bạn đồng sanh cùng Bần Đạo, nghĩa lý Đức Chí Tôn và Phật Mẫu đến, chắc cả thảy các bạn cũng đã hiểu rồi, nhưng đến đặng chi ? Đến đặng nhắc ta, dầu cho cảnh khổ não các con đã mang thi hài xác tục này chịu Tứ Khổ, tức nhiên Tứ Diệu Đề các con nên nhớ rằng, các anh em đồng sanh cùng các con cũng chịu trong Tứ Khổ ấy. Nếu các con biết phận sự của mình. Phận sự Thiêng Liêng yếu trọng là các con nhìn nhận cả toàn Nhơn Loại, tức nhiên cả chúng sanh là anh em đồng khổ của các con đó vậy. Ngày giờ nào các con biết Đạo nương dưới lẽ ấy, cái lẽ trọng yếu ấy, phận các con là đặc phận ấy  làm mầm thương yêu vô hạn, hậu một ngày kia các con trở về ngôi vị không thẹn nhìn nhau trong một kiếp sanh dù có sống trăm tuổi chẳng qua là một giấc chiêm bao mà thôi. Một giấc huỳnh lương thảm khổ này không vui sướng gì, chúng ta biết cả thảy đồng khổ cả.</w:t>
      </w:r>
    </w:p>
    <w:p>
      <w:pPr>
        <w:pStyle w:val="Normal"/>
        <w:ind w:firstLine="720"/>
        <w:jc w:val="both"/>
        <w:rPr/>
      </w:pPr>
      <w:r>
        <w:rPr>
          <w:rFonts w:cs="Arial" w:ascii="Time New Roman;Times New Roman" w:hAnsi="Time New Roman;Times New Roman"/>
        </w:rPr>
        <w:t>Nếu chúng ta biết chun xuống "</w:t>
      </w:r>
      <w:r>
        <w:rPr>
          <w:rFonts w:cs="Arial" w:ascii="Time New Roman;Times New Roman" w:hAnsi="Time New Roman;Times New Roman"/>
          <w:i/>
        </w:rPr>
        <w:t>Cái mộ khổ não sâu sắc đau đơn</w:t>
      </w:r>
      <w:r>
        <w:rPr>
          <w:rFonts w:cs="Arial" w:ascii="Time New Roman;Times New Roman" w:hAnsi="Time New Roman;Times New Roman"/>
        </w:rPr>
        <w:t>" đặng lấy cái khối ngọc vô đối của Chí Tôn dành để cho chúng ta, là cái khối từ Bi Bác Ái vô tận của Ngài đã để trong tâm hồn ta đồng sống với nhau trong một khối ấy, thì kiếp sống của chúng ta nó hạnh phúc là dường nào.</w:t>
      </w:r>
    </w:p>
    <w:p>
      <w:pPr>
        <w:pStyle w:val="Normal"/>
        <w:ind w:firstLine="720"/>
        <w:jc w:val="both"/>
        <w:rPr>
          <w:rFonts w:ascii="Time New Roman;Times New Roman" w:hAnsi="Time New Roman;Times New Roman" w:cs="Arial"/>
        </w:rPr>
      </w:pPr>
      <w:r>
        <w:rPr>
          <w:rFonts w:cs="Arial" w:ascii="Time New Roman;Times New Roman" w:hAnsi="Time New Roman;Times New Roman"/>
        </w:rPr>
        <w:t>Nhưng trái ngược lại, quả kiếp của kiếp sanh của chúng ta hiện nay sẽ trở nên trường tranh đấu tàn sát lẫn nhau, nếu Bần Đạo nói quả quyết kiếp sanh vô vị ấy, nó có thể nào lôi chúng ta sẽ tới tận đồ chi khổ hay là xuống cửa Địa Ngục Luân Hồi đời đời kiếp kiếp, thử so sánh hai lẽ ấy rồi ta lựa chọn lẽ nào ? Lấy trí khôn ngoan mà suy đoán tưởng cả thảy con cái Đức Chí Tôn đã ngó thấy khổ não ấy, và đã suy đoán nhiều rồi. Bần Đạo chỉ mơ ước Đức Mẹ và Đại Từ Phụ ban hồng ân cho cả thảy con cái của Ngài khôn ngoan hơn nữa, đặng định phận đối với bạn đồng sanh của mình, tạo lập hạnh phúc của mình đặng hay chăng, là hưởng được lòng Yêu ái của Hai Đấng ấy, rồi lấy lòng Yêu ái ấy rải khắp cho toàn Nhơn Loại được hưởng. Ấy là bổn phận của chúng ta khi Chí Tôn đã nhọc nhằn đến giao phó cho chúng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ngày 15 tháng 8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t>(Lế Hội-yến Diêu-Trì cung)</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5.- ĐỨC HỘ-PHÁP ĐỀ CẬP VỚI QUAN-KHÁCH VỀ</w:t>
      </w:r>
    </w:p>
    <w:p>
      <w:pPr>
        <w:pStyle w:val="Heading1"/>
        <w:jc w:val="left"/>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BAÍO-TROÜNG PHONG-HOẠ CÄØ-TRUYÃƯN</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Quan Viên Chức Sắc,</w:t>
      </w:r>
    </w:p>
    <w:p>
      <w:pPr>
        <w:pStyle w:val="Normal"/>
        <w:ind w:firstLine="720"/>
        <w:jc w:val="both"/>
        <w:rPr>
          <w:rFonts w:ascii="Time New Roman;Times New Roman" w:hAnsi="Time New Roman;Times New Roman" w:cs="Arial"/>
        </w:rPr>
      </w:pPr>
      <w:r>
        <w:rPr>
          <w:rFonts w:cs="Arial" w:ascii="Time New Roman;Times New Roman" w:hAnsi="Time New Roman;Times New Roman"/>
        </w:rPr>
        <w:t>Chư Sứ Thần Đại Diện các nước bạn nơi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phép mấy Ngài cho Bần Đạo để đôi lời với vị Thủ Tướng của Chánh phủ Việt Nam, tức nhiên là vị Thủ Tướng của Bần Đạo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Thủ Tưởng,</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chắc hiểu, lập một chánh thể Quốc Gia cốt yếu do nơi căn bản bá tánh qui nhứt gia, tức nhiên trăm họ làm một nhà. Nếu từ thử từ ngày định Quốc, chúng ta đã có Chúa, có Vua thì những Đấng ấy chẳng qua cũng một chủng tộc trong Đại Gia Đình Việt Nam của chúng ta đõ vậy chẳng có chi khác.</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Thủ Tướng,</w:t>
      </w:r>
    </w:p>
    <w:p>
      <w:pPr>
        <w:pStyle w:val="Normal"/>
        <w:ind w:firstLine="720"/>
        <w:jc w:val="both"/>
        <w:rPr>
          <w:rFonts w:ascii="Time New Roman;Times New Roman" w:hAnsi="Time New Roman;Times New Roman" w:cs="Arial"/>
        </w:rPr>
      </w:pPr>
      <w:r>
        <w:rPr>
          <w:rFonts w:cs="Arial" w:ascii="Time New Roman;Times New Roman" w:hAnsi="Time New Roman;Times New Roman"/>
        </w:rPr>
        <w:t>Lấy cái nhỏ mà luận cái lớn, một gia đình nào cũng có vài phần tử của gia đình ấy, tâm trí, tinh thần không xứng đáng. Nếu rủi một gia đình nào đó đôi ba phần tử như thế thì tội nghiệp thay. Gia đình ấy chỉ có biết mình là vô phước, chịu thống khổ để tâm than thầm cho các con cái của mình mà thôi. Chúng ta chưa biết tâm não của Cha hay Mẹ của gia đình đó thế nào, hoặc đành phế bỏ cái lòng thương yêu vô tận của mình, đặng dùng quyền lực quá ư nghiêm khắc, hoặc là tàn sát các phần tử ấy. Hay chỉ biết rằng gia đình mình chịu một hoàn cảnh vô phước đấy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Lấy cái nhỏ định cái lớn, đương nhiên bây giờ xã hội của chúng ta, tội nghiệp thay một Quốc Gia đã chịu một mầm chia rẽ. Quốc Dân không có tưởng đến lòng Ái Quốc Cổ Truyền của chúng ta đã bị tiêu diệt, thì có lạ chi chúng ta ngó thấy một phần tử trong cái đại gia đình của chúng, họ quên hẳn Đồng Bào cốt nhục của họ, trở nên một kẻ thù địch, thù địch một cách rất lợi hại, thù địch có thể xô đẩy tương lai Chủng Tộc Tổ Quốc của chúng ta đến cảnh diệt vong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Thủ Tướng,</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là vị Thủ Tướng của nước Việt Nam vâng mạng lịnh tối cao của Chúa chúng ta là Đức Quốc Trưởng Bảo Đại, thay thế vì Ngài là Cha Mẹ của Dân. Tôi tưởng cái thắc mắc của Ngài đương buổi này, không ai biết gì hơn là người đã bảo trọng Phong Hoá Cổ Truyền của chúng ta. Tổ Phụ ta để lại từ ngàn xưa, cái thắc mắc ấy Ngài không nỡ đang tay tàn sát những kẻ bất hiếu vô nghĩa ấy mà thôi, không phải cái năng lực của chúng ta thiếu, không thể giải quyết được vận mạng tương lai của chúng ta. Nếu có thắc mắc chăng là cũng vì lòng tự ái ấy, nhưng Bần Đạo xin kiếu lỗi cùng Ngài, để một lời tâm huyết này một Quốc Dân thiểu số từ trước đã chịu cái nạn áp bức của một đại cường quốc, tức nhiên lệ thuộc dưới Hoàng Đồ của Trung Hoa mà dã bảo vệ được nền độc lập và bảo vệ được cả chủng tộc của mình còn tồn tại đến ngày hôm nay, tức nhiên sắc dân ấy có lẽ cũng đủ khôn ngoan, đủ quyết đoán định tương lai vận mạng của mình. Sự giải quyết đó là mong mỏi tinh thần ái quốc nồng nàn của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mong mỏi sự khôn ngoan từ  ngàn xưa để lại, trong óc não của họ và họ cũng sẽ thấy đâu là Chánh đâu là Tà, đâu là thiệt, đâu là hư, chừng đó họ sẽ ở sau lưng Ngài giờ phút đó Ngài sẽ làm đặng cái sứ mạng Thiêng Liêng của Ngài, đặng đoạt đến cái vận mạng tương lai của toàn thể Đồng Bào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Cửu Long Đài, chiều ngày 15 tháng 8 năm Nhâm Thìn (1952)</w:t>
      </w:r>
    </w:p>
    <w:p>
      <w:pPr>
        <w:pStyle w:val="Heading2"/>
        <w:jc w:val="center"/>
        <w:rPr>
          <w:rFonts w:ascii="Time New Roman;Times New Roman" w:hAnsi="Time New Roman;Times New Roman" w:cs="Arial"/>
          <w:b w:val="false"/>
          <w:b w:val="false"/>
          <w:sz w:val="26"/>
        </w:rPr>
      </w:pPr>
      <w:r>
        <w:rPr>
          <w:rFonts w:cs="Arial" w:ascii="Time New Roman;Times New Roman" w:hAnsi="Time New Roman;Times New Roman"/>
          <w:b w:val="false"/>
          <w:sz w:val="26"/>
        </w:rPr>
        <w:t>(Lễ Hội Hiệp Cùng Đức Diêu Trì Kim Mẫu)</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6.- ĐỨC HỘ-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w:t>
      </w:r>
      <w:r>
        <w:rPr>
          <w:rFonts w:cs="Arial" w:ascii="Time New Roman;Times New Roman" w:hAnsi="Time New Roman;Times New Roman"/>
          <w:b/>
          <w:sz w:val="32"/>
        </w:rPr>
        <w:t>XƯA KIA CON NGƯÒI ĐI TÌM ĐẠO</w:t>
      </w:r>
    </w:p>
    <w:p>
      <w:pPr>
        <w:pStyle w:val="Heading1"/>
        <w:rPr>
          <w:rFonts w:ascii="Time New Roman;Times New Roman" w:hAnsi="Time New Roman;Times New Roman" w:cs="Arial"/>
        </w:rPr>
      </w:pPr>
      <w:r>
        <w:rPr>
          <w:rFonts w:cs="Arial" w:ascii="Time New Roman;Times New Roman" w:hAnsi="Time New Roman;Times New Roman"/>
        </w:rPr>
        <w:t>HÔM NAY TRÁI LẠI ĐẠO ĐẾN TÌM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là ngày chúng ta hội hiệp cùng Đức Diêu Trì Kim Mẫu, Bần Đạo nhớ lại lúc ban sơ Đức Chí Tôn mới đến mở đạo, Ngài làm một Bí Pháp từ thử đến giờ chưa ai tưởng đến. Ngài ra lịnh lập một cái tiệc rất trọng hậu, chay chớ không phải mặn như ngoài đời, lấy trong số13 người chúng ta kể Cửu Vị Nữ Phật và Đức Phật Mẫu, với 3 Người sống, tức nhiên 3 Người Hữu Hình 10 Người Vô Hình dự tiệc ấy. Ba Người Hữu Hình là : Đức Cao Thượng Phẩm, Đức Thượng Sanh và Bần Đạo, tưởng không có cái ngộ nghĩnh nào hơn là ngồi ăn uống với những Vị khuất mặt buổi nọ Bần Đạo chưa có Đức Tin, thấy một cái đó cho là việc nghịch nhứt, nhưng mà khi vào ngồi tiệc rồi, không biết cái tinh thần nó thay đổi thế nào, chẳng khác gì như chúng ta dự một cái tiệc trọng hậu có mặt đủ các bạn ngồi chung quanh chúng ta đó vậy. Đức Chí Tôn thi hành Bí Pháp ấy, buổi nọ chúng tôi không hiểu gì hết, Tôi cũng tìm tòi kiếm nghĩa lý, có lẽ những người đoạt được Cơ Siêu Thoát tức nhiên tầm được cái Huyền Bí giải thoát cho mình, thì có đặc ân Thiêng Liêng cho Bàn Đào Hội yến, tức nhiên là Hội Yến Diêu Trì.</w:t>
      </w:r>
    </w:p>
    <w:p>
      <w:pPr>
        <w:pStyle w:val="Normal"/>
        <w:ind w:firstLine="720"/>
        <w:jc w:val="both"/>
        <w:rPr/>
      </w:pPr>
      <w:r>
        <w:rPr>
          <w:rFonts w:cs="Arial" w:ascii="Time New Roman;Times New Roman" w:hAnsi="Time New Roman;Times New Roman"/>
        </w:rPr>
        <w:t>Cái nghĩa lý sâu xa ấy chúng ta thử để dấu hỏi tại sao Đức Chí Tôn đã đến bảo chúng ta Hội Yên Diêu Trì. Ngài muốn gì đó. Muốn cho toàn cả con cái của Ngài, chớ không phải với ba Người đó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Đoạt cơ siêu thoát, tức nhiên ta nói thường ngữ của chúng ta là muốn cho toàn thể con cái của Ngài đoạt đặng Cơ siêu thoát đó vậy. Vì cơ cho nên hôm rồi Bần Đạo có nói một câu rất chánh đáng : Xưa kia con người đi tìm Đạo, còn hôm nay trái lại Đạo đến tìm người. Ôi ! Nếu ta tưởng tượng cái ân hậu vô biên của Đức Chí Tôn đã thi thố, thì chúng ta hạnh phúc không thể gì có ngôn ngữ nào mà tả cho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ta hôm nay chúng hội hiệp cùng nhau đây, nó sẽ trở thành một tương lai, cũng như bên Thánh Giáo Gia Tô, tức nhiên là Công Giáo họ có phương Thông Công cùng Đức Chí Tô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nh phúc thay cho những người đặng Hội Yến Diêu Trì hôm nay tức nhiên đặng hồng phúc hội hiệp cùng Bà Mẹ Thiêng Liêng của chúng ta lẽ dĩ nhiên được mang sứ mạng Thiêng Liêng nơi mình, cả toàn con cái của Đức Chí Tôn Nam cũng thế, Nữ cũng thế, kẻ Đông người Tây, kẻ Nam người Bắc đem cả Cơ Bí Mật Thiêng Liêng của Đức Chí Tôn là lòng Yêu ái của Ngài, mà rải khắp cho toàn thể con cái của Ngài đều hưởng.</w:t>
      </w:r>
    </w:p>
    <w:p>
      <w:pPr>
        <w:pStyle w:val="Normal"/>
        <w:ind w:firstLine="720"/>
        <w:jc w:val="both"/>
        <w:rPr>
          <w:rFonts w:ascii="Time New Roman;Times New Roman" w:hAnsi="Time New Roman;Times New Roman" w:cs="Arial"/>
        </w:rPr>
      </w:pPr>
      <w:r>
        <w:rPr>
          <w:rFonts w:cs="Arial" w:ascii="Time New Roman;Times New Roman" w:hAnsi="Time New Roman;Times New Roman"/>
        </w:rPr>
        <w:t>Mỗi một năm chúng ta được hưởng cái hạnh phúc hội hiệp cùng nhau, chính mình Bần Đạo mỗi khi Hội Yến Diêu Trì được sum hiệp cùng mấy em Nam, Nữ đông đảo chừng nào, thì Bần Đạo càng thêm vui mừng hân hạnh chừng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ó nhớ một tích xưa, có một Bà Mẹ đó nhiều con, rồi họ xúm lại với nhau thay phiên nhau đặng nuôi Mẹ. Hễ khi anh cả nuôi rồi thì cần được bao nhiêu, tới em thứ nuôi, rồi cân phải hơn ra hay như số đấy mới đặng. Nhưng trong đám con ấy rủi thay người nghèo mà là út, kẻ nghèo ấy lại được Bà Mẹ yêu ái bệnh vực hơn, phần nghèo khó có phương gì nuôi Mẹ cho đầy đủ đặng, nên hể khi trao đổi đến nơi tay người út ấy, thì bả ốm o gây mòn. Ăn không đủ thế nào cũng ốm, bây giờ đến phiên ngày cân, đây thì Bà phải làm sao, Bà lận lưng thêm chì cho nặng để cân, không thì tội nghiệp cho đứa nhỏ nghèo. Cho nên lời tục họ gọi là "Bà Mẹ thương con phải bù chì" là lẽ ấy. Bà Mẹ Thiêng Liêng của chúng ta cũng vậy. Tôi tưởng nơi cõi Thiêng Liêng Hằng sống kia, không ai mà bảo vệ binh vực cả Linh Hồn của chúng ta hơn Bà Mẹ Thiêng Liêng.</w:t>
      </w:r>
    </w:p>
    <w:p>
      <w:pPr>
        <w:pStyle w:val="Normal"/>
        <w:ind w:firstLine="720"/>
        <w:jc w:val="both"/>
        <w:rPr>
          <w:rFonts w:ascii="Time New Roman;Times New Roman" w:hAnsi="Time New Roman;Times New Roman" w:cs="Arial"/>
        </w:rPr>
      </w:pPr>
      <w:r>
        <w:rPr>
          <w:rFonts w:cs="Arial" w:ascii="Time New Roman;Times New Roman" w:hAnsi="Time New Roman;Times New Roman"/>
        </w:rPr>
        <w:t>Mỗi phen chúng ta hội hiệp  cùng Người mỗi năm một lần, thử khí nghiệm coi, cả con cái của Ngài khi về thì sẽ đặng an ủi và có cái vui hứng làm sao đâu, không biết mấy em Nam, Nữ cái cái cảnh tượng đó hay chăng, chớ Bần Đạo mỗi phen được Hội Yến Diêu Trì, làm như Bần Đạo có uống một chén thuốc bổ. Tinh thần Bần Đạo nó vui hứng, mạnh mẽ tráng kiện làm sao đâu, có phải là cái huyền diệu ấy duy để cả con cái, Chức Sắc Thiên Phong, những người lãnh sứ mạng cao trọng trong Đạo hay cả toàn thể con cái của Đức Chí Tôn đều hưởng được. Bần Đạo dám quả quyết nơi Đền Thờ của Đại Từ Mẫu chúng ta, Bà không kể con cái sang trọng cao sang của con Bà đâu, trái ngược lại Bà lại Thương Yêu binh vực những đứa con nào nó thiệt thà hèn yếu hơ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Qua nói rằng : Trong cả mấy em đây, nếu có đứa em nào thiếu thốn cả tinh thần và vật chất, thiệt thòi nghèo khổ, tật nguyền, Qua dám chắc Bà Mẹ Thiêng Liêng của chúng ta sẽ vui ở với những kẻ ấy lắm vậy. Qua chẳng phải nói để an ủi mấy em, mà sự thật quả quyết vậy, Qua chỉ cho mấy em thấy một cái Bí Pháp, là khi nào mấy em quá thống khổ, quá đau đơn tâm hồn, mấy em đừng vội sầu thảm, các em quì xuống giữa không trung, các em nguyện với Bà Mẹ Thiêng Liêng ấy một lời cầu nguyện, Bần Đạo quả quyết rằng : Bà chẳng hề khi nào từ chối cùng mấy em. Qua đã thử nghiệm rồi, cả toàn con cái của Đức Phật Mẫu thí nghiệm như Qua thử coi.</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cảnh đồ lưu nơi Hải Ngoại cái chết đưa bên lưng, Qua thấy cả hiện tượng Bà ở bên ta đó vậy. Cái hiển hách Anh Linh của Bà, Qua đã quả quyết rằng : Từ thử đến giờ chưa có trong Cửa Đạo nào hưởng được. Mấy em thí nghiệm coi rồi để tâm cả thảy, nếu muốn cho Bà thương yêu mình có cái Bí pháp hay ho hơn hết, mấy em thương yêu những kẻ tật nguyền, đau khổ, ngu hèn, khốn mạt, mấy em thử nghiệm lấy cái Huyền Linh của Bà. Qua cầu chúc Thiêng Liêng của Bà chan rưới bủa khắp toàn thể con cái của Đức Chí Tôn Nam cũng vậy, Nữ cũng vậy, nhứt là mấy đứa thơ sinh, mấy đứa trẻ nhỏ côi cút.</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7 tháng 8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t>(Vía Đức Lý Giáo Tông)</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27.- ĐỨC LÝ GIÁO-TÔNG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À ANH CẢ THIÊNG LIÊNG CỦA CHÚNG TA .</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là Vía Đức Lý Giáo Tông, tức là Anh Cả Thiêng Liêng của chúng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ã 22 năm dài đăng đẳng, nhưng Bần Đạo ngó lại chẳng khác nào như giấc chiêm bao. Khi ban sơ mới Khai Đạo Đức Chí Tôn đến mở Đạo, đem lòng thương yêu vô tận của Ngài, Ngài đến chung sống cùng con cái của Ngài. Theo luân lý thường tình của ta, một ông Cha cực nhọc đi đến tìm con, bao giờ lòng thương yêu vô tận ấy cũng trên hết mọi tâm tình. Chính mình không kể đứa con nào nên, đứa nào hư, đứa nào hèn, đứa nào sang, không kể gì cái đó hết thảy. Vì cớ cho nên Đức Chí Tôn mở Đạo, Ngài ôm cả con cái của Ngài vào lòng, theo thể Bần Đạo ngó thấy hiển nhiên rằng : Đức Chí Tôn không kể Nguyên Nhân, Hoá Nhân, Quỉ Nhân gì hết. Bằng cớ khi nọ có một người đàn bà, Bần Đạo không nên nói tên làm chi, đội sớ quì mãi đến bãi đàn, Tôi không biết xin điều gì, quì đến bãi đàn, đội sớ quì như vậy từ đàn này đến đàn khác, theo đuổi giỏi giắn siêng năn lắm. Ngày nọ đến cái đàn chót Đức Chí Tôn kêu tên người đó, rồi hỏi muốn lung lắm sao con ? Người kia thầm vái cái gì không biết, Đức Chí Tôn lại nói : Thôi phong con chức Giáo Hữu đó. Thành thử ta ngó thấy rằng : Giá trị của chức Giáo Hữu không có gì hết, bất kỳ ai cũng cầu được đem vô cái thể của Ổng với những phần tử vô giá trị, làm cho Đức Lý buổi nọ cầm quyền Thiêng Liêng của Đạo, Ngài khổ não không biết sao luận được. Buổi nọ Bần Đạo không hiểu gì hết. Đức Chí Tôn đến ban sơ khi mở Đạo, Đại Từ Phụ đòi truyền Bí Pháp cho Bần Đạo đi thôi, còn về Thể Pháp thì Hội Thánh không biết gì hết. Nội Bí Pháp không, Đại Từ Phụ đã Truyền Giáo, Ngài mở Đạo tại Từ Lâm Tự, đến ngày Khai Đàn Bần Đạo cười chết, cười sống, cười lộn mật, cười quên đầu quên đuôi hết ráo. Bởi cớ cho nên quỉ lộng cho đến chừng bị rầy oan chịu, bơ vơ có biết gì đây, về Thể Pháp Bần Đạo bị chê, Đức Lý phiền biết bao nhiêu, Bần Đạo không dám mở miệng nói gì hết. Lại một nỗi Phật Mẫu và Đại Từ Phụ đem quyền Chí Tôn, Bát Quái Đài duy có một Oâng mà thôi, còn quyền Chí Tôn Thánh Thể của hữu hình, Ông hỏi lấy ai hiệp một mới đương đầu với Ổng, tức nhiên Hộ Pháp, Giáo Tông hiệp một cùng nhau, hai quyền ấy mới nắm quyền Chí Tôn của Ngài. Ngẩm ra buổi nọ Đức Lý nói với Bần Đạo, theo Ngài phải hay theo Đức Chí Tôn phải. Theo Đại Từ Phụ chắc hẳn, Bần Đạo nói thật chẳng hề Bần Đạo nghe theo Đức Lý được. Thánh Thể của Đức Chí Tôn hồi buổi đó không giá trị, không trật tự, họ chia phe phân Phái, họ còn phe đảng dữ lắm, mạnh đặng yếu thua, thế lực dữ lắm không có cái gì thiếu, làm cho Thánh Thể Đức Chí Tôn buổi nọ dơ bẩn làm sao, không thể tưởng tượng được.</w:t>
      </w:r>
    </w:p>
    <w:p>
      <w:pPr>
        <w:pStyle w:val="Normal"/>
        <w:jc w:val="both"/>
        <w:rPr>
          <w:rFonts w:ascii="Time New Roman;Times New Roman" w:hAnsi="Time New Roman;Times New Roman" w:cs="Arial"/>
        </w:rPr>
      </w:pPr>
      <w:r>
        <w:rPr>
          <w:rFonts w:cs="Arial" w:ascii="Time New Roman;Times New Roman" w:hAnsi="Time New Roman;Times New Roman"/>
        </w:rPr>
        <w:t>Đức Giáo Lý Tông Hội Chư Thánh, nhưng đương đầu với Đức Chí Tôn chẳng dám vì lẻ đó họ chia phe phân phái lập Đảng. Ngài thấy tình cảnh như vậy Ngài mới biểu Ngài mởi biểu Bần Đạo xuống tại Thủ Đức, trong 7 tháng Bần Đạo chung sống cùng Ngài đặng cho Ngài truyền Thể Pháp. Giờ phút này Bần Đạo đứng tại Tòa giảng đây tưởng tượng nhớ đến tâm tình ấy thắm thiết biết bao nhiêu, nồng nàn mà nói, không có một điều gì sơ sót, chỉ đủ mọi hành tàng, rành rẽ chi tiết hết. Bần Đạo vừa biết rồi, Đức Lý liền từ chức không làm Giáo Tông của Đạo trọn 3 năm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Bần Đạo ở Thủ Đức về Đức Lý dắt một đàng Ngài biểu theo Ngài chỉnh đốn Hội Thánh lại, một đàng Đức Chí Tôn nói đừng nghe Lý Thái Bạch đa nghe Phạm Công Tắc ! . Một đàng kéo một đàng trì, làm cho Bần Đạo không biết đường đi chút nào, thất thơ thất thưởng, mất linh hồn muốn nữa tỉnh nữa say, Ngài đến 11 giờ Ngài viết cho đến 4 giờ sáng, chỉ rành rẽ thế nào, nhứt là Ngài biểu Bần Đạo hiệp cùng Ngài cho có quyền Chí Tôn Hữu Hình tại thế này, Hiền Hữu muốn cho Đạo Cao Đài còn tồn tại, hãy nghe lời Đức Chí Tôn để cho nền Đạo phải mất ? Bần Đạo cứ nghĩ ngợi, đó rồi Đức Chí Tôn đến, thật sự Ông Già hơi buồn thật, Ngài nói Tắc con sửa soạn đặng làm Lễ Đăng Điện cho Đức Lý Giáo Tông đa nghe. Rồi đó Ổng ở, Ổng nghe Đức Lý Giáo Tông cầm quyền.</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ý Ngài biểu Thiên Phong Chức Sắc cả Cửu Trùng Đài, Hiệp Thiên Đài lập Cửu Trùng Thiên để Ngài Đăng Điện, khi Ngài Đăng Điện rồi, Ngài cầm cây viết Ngài viết Bài Diễn Văn Đăng Điện cho tới Tận Thế sẽ không có vị Giáo Tông nào làm một Bài Diễn Văn hay như vậy. Bài Diễn Văn của Ngài vạch rõ tinh thần, con đường hay ho làm sao, nhứt là trong Bài Diễn Văn đó cho cả Hội Thánh hay rằng : Kể từ khi Ngài cầm quyền Giáo Tông đây, các người ấy đừng ỷ công khi lịnh, Ngài chẳng hề tha thứ bao giờ, Ngài nói một đàng về hữu hình, chính mình Bần Đạo chưa thấy Ngài làm gì được về Vô Hình Ngài trừng thanh bí mật quyền linh không thế tưởng tượng.</w:t>
      </w:r>
    </w:p>
    <w:p>
      <w:pPr>
        <w:pStyle w:val="Normal"/>
        <w:ind w:firstLine="720"/>
        <w:jc w:val="both"/>
        <w:rPr>
          <w:rFonts w:ascii="Time New Roman;Times New Roman" w:hAnsi="Time New Roman;Times New Roman" w:cs="Arial"/>
        </w:rPr>
      </w:pPr>
      <w:r>
        <w:rPr>
          <w:rFonts w:cs="Arial" w:ascii="Time New Roman;Times New Roman" w:hAnsi="Time New Roman;Times New Roman"/>
        </w:rPr>
        <w:t>Khéo là cái làm Ngài không lợi dụng, chính mình Ngài dùng quyền hành Thiêng Liêng trừng thanh độc lập mà thôi. Duy có Ngài làm, Bần Đạo không biết, chỉ có cười một điều cả con cái Đức Chí Tôn không biết lựa người đặng bợ đít, đêm nay đi cúng thưa thớt, nhờ Đấng oai quyền sang cả kể từ mực thước nhỏ nhen nhứt. Trên đường lập thân hành Đạo, có Đấng bảo vệ mình mà không biết bợ đỡ rồi làm sao nên. Bần Đạo xin nhắn lại với họ điều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27 tháng 8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t>(Vía Đức Khổng Thánh)</w:t>
      </w:r>
    </w:p>
    <w:p>
      <w:pPr>
        <w:pStyle w:val="Heading1"/>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t>28.- ĐỨC CHÍ-TÔN LẤY NHO-TÔNG</w:t>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ĐỂ CỨU-VÃN NHÂN-LOẠI</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là ngày Vía của Đức Khổng Thánh, mỗi năm Bần Đạo có dịp giảng giải kiếp sanh của Ngài và Triết Lý Đạo của Ngài, chúng ta chỉ để ý một điều trọng hệ này là Đức Chí Tôn đến lấy chơn tướng Nho Tông đặng chuyển thế. Vì cớ cho nên Triết Lý của Đạo Cao Đài là Nho Tông  Chuyển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có dịp giảng về kiếp sanh của Ngài rồi. Tưởng cũng không cần lập đi lập lại, nhưng chúng ta tự tìm hiểu nghĩa, một câu cao siêu của Đức Chí Tôn đến lập Giáo, lấy Nho Tông làm căn bản mà đó là Triết Lý của Ngài ấy là tại duyên nào.</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Đức Khổng Phu Tử giáng sanh buổi Đông Châu Liệt Quốc, chúng ta dư hiểu, từ thử đến giờ chưa có một Quốc Gia nào hỗn loạn hơn là Đông Châu Liệt Quốc buổi nọ. Dầu cho tới ngày hôm nay cũng còn là nước Tàu buổi trước, phân ra là 6 nước tranh truyền lợi với nhau. Một tấn tuồng tương tàn tương sát của Trung Hoa là nòi giống vinh quang của họ, dầu cho họ tầm phương để sống, sống trong một cõi đại đồng, tức nhiên họ chưa tạo dựng một cái gì để làm cho ta kinh khủng, họ có cách thí nghiệm sơ sài ngay buổi ấy và khi Đức Khổng Phu Tử Ngài đã đến.</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chúng lấy theo Nho thì chúng ta có thể nói : Bao giờ cái quyền Thiêng Liêng có tại mặt thế này. Tinh thần của con người tổng số lại làm một xã hội hay cả thiên hạ và hễ khi nào có loạn tức nhiên cả thảy thiên hạ tìm kiếm phương pháp đặng làm chủ lấy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Khổng Phu Tử đã sanh ra trong cái thời kỳ hỗn loạn ấy, vì cớ nên Ngài mới tìm một phương pháp để cứu nước, cứu toàn sanh mạng của giống Dân Trung Hoa của Ngài cho còn tồn tại, chớ không thì tấn tuồng tương tàn, tương sát ấy không thế nào dứt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Đức Chí Tôn đã nói : Hễ chúng ta sống một ngày thì hay một ngày, chớ chẳng hề khi nào chúng ta cải đặng khuôn Luật Thiên Nhiên của Tạo Hoá được, ví như muốn cứu vãn, muốn thức tỉnh các nước như  Đông Châu Liệt Quốc buổi nọ, Bần Đạo xin nói : Phải giữ gìn phương pháp Đạo Đức thì mới có thể làm dứt được cái nạn nồi Địa Cầu xáo thịt của nước Trung Hoa buổi nọ. Vì vậy nên Đức Khổng Phu Tử mới đem Đạo Nhơn Luân của con người ra làm căn bản. Bởi cớ cho nên Ngài chỉ tìm một phương pháp là Nhơn Đạo để cứu vãn tình thế Dân Trung Quốc. Nhưng Trung Hoa buổi nọ cũng vẫn còn các bậc siêu hình khôn quá, không ai cho là giả thuy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Đức Khổng Phu Tử đến nước Châu hỏi Lễ, Đức Lão Từ nói cùng Đức Khổng Phu Tử : "Người quân tử đức thạnh dung mạo như kẻ ngu" chúng ta biết rằng  cái thuyết Đạo Giáo của chúng ta là cái thuyết siêu hình, một lời nói ngộ nghĩnh là khi gặp Đức Lão Tử, rồi các Môn Đề của Ngài trả lời một câu hay ho làm sao, can chi họ lại kiếm Ngài mà hỏi nữa, Ngài đáp : </w:t>
      </w:r>
    </w:p>
    <w:p>
      <w:pPr>
        <w:pStyle w:val="Retraitcorpsdetexte2"/>
        <w:rPr>
          <w:rFonts w:ascii="Time New Roman;Times New Roman" w:hAnsi="Time New Roman;Times New Roman" w:cs="Arial"/>
        </w:rPr>
      </w:pPr>
      <w:r>
        <w:rPr>
          <w:rFonts w:cs="Arial" w:ascii="Time New Roman;Times New Roman" w:hAnsi="Time New Roman;Times New Roman"/>
        </w:rPr>
        <w:t>"Con cá nó lội dưới nước, dưới bàu bằng vi, con thú nó chạy trên đồng bằng chân và đã biết căn bản của mỗi con rồi, duy có con rồng bay trên mây kia ta không thấy được hình, ta đoán không được mà thôi, Đức Lão Tử là Rồng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thảy đều hiểu lời nói đó khéo léo làm sao, mà Ngài không quyết định đặng. Chính mình Ngài cũng không tìm hiểu được lẻ sống chết của Môn Đệ của Ngài. Ngài nói cái sống đương nhiên mà chúng ta đã sống chừng nào chết chúng ta sẽ hay. Ngài nói một cách đơn giản cái thuyết chen lấn của xã hội như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Ấy vậy cái thuyết bảo vệ Nhơn Luân Chi Đạo của Ngài đó, chúng ta đã hiểu như thế, Đức Chí Tôn đến đặng đem Thượng Nguơn Tứ Chuyển và tinh thần Đạo Đức mà tìn chúng ta để làm căn bản, nhưng hiện giờ Đạo Đức tinh thần của Nhơn Loại không còn như thời Thượng Cổ nữa. Chúng ta có thể nói theo Tiên Nho rằng : </w:t>
      </w:r>
    </w:p>
    <w:p>
      <w:pPr>
        <w:pStyle w:val="Retraitcorpsdetexte2"/>
        <w:rPr>
          <w:rFonts w:ascii="Time New Roman;Times New Roman" w:hAnsi="Time New Roman;Times New Roman" w:cs="Arial"/>
        </w:rPr>
      </w:pPr>
      <w:r>
        <w:rPr>
          <w:rFonts w:cs="Arial" w:ascii="Time New Roman;Times New Roman" w:hAnsi="Time New Roman;Times New Roman"/>
        </w:rPr>
        <w:t xml:space="preserve">"Cổ nhơn hình tợ thú, tâm hữu đại Thánh Đức, kiến nhơn biếu tợ nhơn, thú tâm an khả trắc". </w:t>
      </w:r>
    </w:p>
    <w:p>
      <w:pPr>
        <w:pStyle w:val="Normal"/>
        <w:ind w:firstLine="720"/>
        <w:jc w:val="both"/>
        <w:rPr>
          <w:rFonts w:ascii="Time New Roman;Times New Roman" w:hAnsi="Time New Roman;Times New Roman" w:cs="Arial"/>
        </w:rPr>
      </w:pPr>
      <w:r>
        <w:rPr>
          <w:rFonts w:cs="Arial" w:ascii="Time New Roman;Times New Roman" w:hAnsi="Time New Roman;Times New Roman"/>
        </w:rPr>
        <w:t>Tất cả nhơn quần xã hội trong thời văn minh này họ hay hỏi lắm, họ làm tinh thần trí não của chúng ta thêm rối, ta tiếc có một điều là Thánh Đức của họ không có.</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Họ không cần Thánh Đức, thì tức nhiên cái sống của họ không phương nào bảo vệ được Đạo Nhơn Luân của họ, nếu bảo vệ không được Đạo Nhơn Luân, tức nhiên họ xu hướng theo  vật hình thú tánh mà thôi. Họ sống theo vật hình, theo thú tánh thì ngoài ra không biết gì hết. Như thế Thánh Đức không còn giá trị gì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Nhơn Loại đã ly loạn, Đạo Nhơn Luân nó đi đảo ngược con đường Thánh Đức. Bởi cớ cho nên Đức Chí Tôn đến lấy Nho Tông trước kia làm căn bản, Đức Khổng Phu Tử đã cứu vãn tình thế nước Trung Hoa thế nào, thì ngày nay Đức Chí Tôn đễn cứu vãn Nhơn Loại với phương pháp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both"/>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ền Thánh, đêm 30 tháng 8 năm Nhâm-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29.- HAI BÀI THI CỦA</w:t>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THẤT NƯƠNG VÀ BÁT NƯƠNG</w:t>
      </w:r>
    </w:p>
    <w:p>
      <w:pPr>
        <w:pStyle w:val="Heading1"/>
        <w:rPr>
          <w:rFonts w:ascii="Time New Roman;Times New Roman" w:hAnsi="Time New Roman;Times New Roman" w:cs="Arial"/>
        </w:rPr>
      </w:pPr>
      <w:r>
        <w:rPr>
          <w:rFonts w:cs="Arial" w:ascii="Time New Roman;Times New Roman" w:hAnsi="Time New Roman;Times New Roman"/>
        </w:rPr>
        <w:t>LÚC BAN SƠ MỚI KHAI ĐẠO</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sz w:val="2"/>
        </w:rPr>
      </w:pPr>
      <w:r>
        <w:rPr>
          <w:rFonts w:cs="Arial" w:ascii="Time New Roman;Times New Roman" w:hAnsi="Time New Roman;Times New Roman"/>
          <w:sz w:val="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Bần Đạo giảng hai Bài Thi của Thất Nương và Bát Nương lúc ban sơ mới Khai Đạo, trong hai bài thi ấy cả Thánh Thể Đức Chí Tôn tức nhiên Hội Thánh và con cái của Ngài chẳng luận Nam, Nữ suy gẫm rồi sẽ thấy lời Tiên tri kết liễu ngày nay một cách lạ thường, nhứt là đêm nay Bần Đạo giảng cho mấy em Luật Sự Hiệp Thiên Đài  lãnh sứ mạng đi cùng các nơi cầm cân Công Bình Thiêng Liêng của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Vả chăng Chơn Lý của Đạo Cao Đài đã tỏ cho toàn thể Nhơn Sanh đều hiểu lời Tiên tri của Phật Giáo đã nói : "Qua cuối Hạ Nguơn Đức Chí Tôn đến để mở Hội Long Hoa đặng lập vị cho Đức Di Lặc Vương Phật". Nhưng khi ấy cả Chư Thần, Thánh, Tiên, Phật tại Ngọc Hư Cung cầu xin Đức Ngài để cho các Đấng đảm đương phận sự thay thế cho Ngài. Vì cớ cho nên Ngài không đi, Ngài không có đến tức nhiên Ngài không có giáng trần tái kiếp.</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thử đến giờ, Bần Đạo chưa hề biết nói đến sứ mạng Thiêng Liêng của Bần Đạo, là vì Đức Chí Tôn không đi, nên mới có Hộ Pháp của Ngài đến. Hộ Pháp của Ngài đến cốt yếu thay thế cho Ngài đặng lập Vị cho Đức Phật Di Lặc Vương Phật mở rộng Hội Long Hoa, tức nhiên sứ mạng của Hộ Pháp là cầm cân Công Bình Thiêng Liêng của Đức Chí Tôn giao phó, nắm cả tâm lý tinh thần nơi mặt Địa Cầu này đặng hoà giải hầu sửa đương tâm đức tinh thần của Nhơn Loại, tức nhiên là Ngài đến trước khi mở hội Long Hoa tạo Tiên, Phật tâm đức từ trong cửa Thánh của họ đặng từ từ bước đến phẩm vị của họ tại mặt thế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giờ nào Nhơn Sanh đã tiến bước Bần Đạo chỉ nói một người mà thôi, đạt được Phật Vị thì ngày ấy Hội Long Hoa mới mở, mà Hội Long Hoa chưa mở thì Đức Di Lặc Vương chưa có đến, nghe cho rõ rồi nhớ, phải chăng là chung tâm cả thảy Thánh Thể và con cái của Ngài thấy cái trường Đời tức nhiên nhơn quần xã hội đương ly loạn, mà chính trong một Quốc Dân Đức Chí Tôn đến đặng lựa chọn một phần làm Thánh Thể của Ngài tức là nước Việt Nam đương nhiên, mà ngày giờ này cũng bị đảo lộn loạn ly hỗn loạn, mà lẽ dĩ nhiên là không hễ không có hỗn loạn thì tức không có bình trị.</w:t>
      </w:r>
    </w:p>
    <w:p>
      <w:pPr>
        <w:pStyle w:val="Normal"/>
        <w:ind w:firstLine="720"/>
        <w:jc w:val="both"/>
        <w:rPr/>
      </w:pPr>
      <w:r>
        <w:rPr>
          <w:rFonts w:cs="Arial" w:ascii="Time New Roman;Times New Roman" w:hAnsi="Time New Roman;Times New Roman"/>
        </w:rPr>
        <w:t>Chúng ta đã thấy Luật Thiên Nhiên tương đối kia muốn cho nước đục được trong, phải đánh cho nó đảo lộn đi rồi nó mới lóng phèn nước mới trong lại được. Cuộc thế đương thời là vậy đó. Bây giờ vận mạng nước nhà Nam cũng thế ấy, phải có loạn mới có bình trị cũng như chúng ta thấy giờ này Đạo lý đã xuất hiện, và nhờ Đạo lý ấy họ mới nhìn nhận Hội Thánh chúng ta, mà chúng ta có sợ sệt chăng ? Bần Đạo nói : Chẳng hề khi nào biết sợ, Bần Đạo quả quyết như thế. Đây là cái bằng cớ mà con cái của Đức Chí Tôn đã thấy rõ, từ khi mở Đạo đã gặp khó khăn ấy rồi. Bần Đạo chưa hề sợ ai làm khó hết. Càng hỗn loạn ấy Bần Đạo cũng mở tầm mắt xem coi và đợi kết liễn của nó. Bần Đạo chẳng hề khi nào khủng khiếp, tại sao lại khủng khiếp chớ ! Đức Chí Tôn biểu mình hiến trọn Tam Bửu của mình tức là mảnh thân phàm, trí não và linh hồn mình cho Ngài, thì mảnh xác thân của ta đây đã làm tế vật cho Ngài, thì dầu chết dầu sống vì thời thế nào cũng không sao, vì rằng : Dầu ta đương sống với Đời mà đã chết với Đời còn sống cốt là sống vì Đạo, có gì phòng sợ, cái gì mà khủng khiếp ? Khủng khiếp là điều bạc nhược của chúng ta đó. Cái trường Đời còn đảo ngược thì Bần Đạo càng có phương thế đem cái sứ mạng của mình làm cho nó có mực thước. Trái ngược lại Bần Đạo cầu cho như thế, cái khởi loạn ấy nó khởi từ lúc ban sơ. Đức Chí Tôn</w:t>
      </w:r>
      <w:r>
        <w:rPr>
          <w:rFonts w:cs="Arial" w:ascii="Time New Roman;Times New Roman" w:hAnsi="Time New Roman;Times New Roman"/>
          <w:b/>
        </w:rPr>
        <w:t xml:space="preserve"> </w:t>
      </w:r>
      <w:r>
        <w:rPr>
          <w:rFonts w:cs="Arial" w:ascii="Time New Roman;Times New Roman" w:hAnsi="Time New Roman;Times New Roman"/>
        </w:rPr>
        <w:t>đến đặng đem mối Đạo đưa cho con cái Ngài, tức nhiên là các phần tử Thánh Thể của Ngài đầu tiên mà Ngài đã đến kiếm. Ngài tự đưa cái hỗn loạn ấy, cái khó  khăn ấy khởi đương trong gia đình Thánh Thể của Ngài là mỗi phần tử ấy, Bần Đạo trông lại đàn Anh của chúng ta cho đến Bần Đạo đây cũng vậy, đem thân vào cửa Thánh của Ngài thì thấy khó nhọc khó khăn biết bao nhiêu. Nói đến sư mạng yếu trọng của mình hôm nay thì cũng thế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gia đình có hổn loạn, có thống khổ thì tới xã hội nhơn quần  cũng vậy, cớ sao xã hội có như thế ? Phương pháp ấy cốt để cho toàn cả nhơn quần xã hội thấy đặng khó  khăn thống khổ tức phải thọ khổ rồi mới thắng khổ.</w:t>
      </w:r>
    </w:p>
    <w:p>
      <w:pPr>
        <w:pStyle w:val="Normal"/>
        <w:jc w:val="both"/>
        <w:rPr>
          <w:rFonts w:ascii="Time New Roman;Times New Roman" w:hAnsi="Time New Roman;Times New Roman" w:cs="Arial"/>
        </w:rPr>
      </w:pPr>
      <w:r>
        <w:rPr>
          <w:rFonts w:cs="Arial" w:ascii="Time New Roman;Times New Roman" w:hAnsi="Time New Roman;Times New Roman"/>
        </w:rPr>
        <w:t>Bài thi của Bát Nương lúc ban sơ nói về nỗi khó khăn khởi đương của nền Tôn Giáo của Ngài mà Ngài đã gánh vác, đã đảm đương, thấy cái khó khăn ấy Bần Đạo lại e sợ cho phần tử Hiệp Thiên Đài làm không đặng mà thối chí ngã lòng.</w:t>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nọ Bát Nương đến kêu Bà Nữ Chánh Phối Sư của chúng ta, Bà Nữ Chánh Phối Sư Hương Hiếu là bạn thân của Đức Cao Thượng Phẩm, làm một bài thi mình thương Đạo kêu nói ngay Bà Nữ Chánh Phối Sư một điều, để Bần Đạo đọc rồi cả thảy nghe câu văn cũng ngộ nghĩnh, cho kêu Bà Nữ Chánh Phối Sư lại :</w:t>
      </w:r>
    </w:p>
    <w:p>
      <w:pPr>
        <w:pStyle w:val="Normal"/>
        <w:ind w:firstLine="720"/>
        <w:jc w:val="both"/>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Bài Thi:   </w:t>
      </w:r>
      <w:r>
        <w:rPr>
          <w:rFonts w:cs="Arial" w:ascii="Time New Roman;Times New Roman" w:hAnsi="Time New Roman;Times New Roman"/>
          <w:i/>
        </w:rPr>
        <w:t>Mua vải dùm em để phất diều,</w:t>
      </w:r>
    </w:p>
    <w:p>
      <w:pPr>
        <w:pStyle w:val="Normal"/>
        <w:jc w:val="center"/>
        <w:rPr>
          <w:rFonts w:ascii="Time New Roman;Times New Roman" w:hAnsi="Time New Roman;Times New Roman" w:cs="Arial"/>
          <w:i/>
          <w:i/>
        </w:rPr>
      </w:pPr>
      <w:r>
        <w:rPr>
          <w:rFonts w:cs="Arial" w:ascii="Time New Roman;Times New Roman" w:hAnsi="Time New Roman;Times New Roman"/>
          <w:i/>
        </w:rPr>
        <w:t>Treo văn trước mõ mới là kêu.</w:t>
      </w:r>
    </w:p>
    <w:p>
      <w:pPr>
        <w:pStyle w:val="Normal"/>
        <w:jc w:val="center"/>
        <w:rPr>
          <w:rFonts w:ascii="Time New Roman;Times New Roman" w:hAnsi="Time New Roman;Times New Roman" w:cs="Arial"/>
          <w:i/>
          <w:i/>
        </w:rPr>
      </w:pPr>
      <w:r>
        <w:rPr>
          <w:rFonts w:cs="Arial" w:ascii="Time New Roman;Times New Roman" w:hAnsi="Time New Roman;Times New Roman"/>
          <w:i/>
        </w:rPr>
        <w:t>Cánh sườn cột nẹp cân cho đúng,</w:t>
      </w:r>
    </w:p>
    <w:p>
      <w:pPr>
        <w:pStyle w:val="Normal"/>
        <w:jc w:val="center"/>
        <w:rPr>
          <w:rFonts w:ascii="Time New Roman;Times New Roman" w:hAnsi="Time New Roman;Times New Roman" w:cs="Arial"/>
          <w:i/>
          <w:i/>
        </w:rPr>
      </w:pPr>
      <w:r>
        <w:rPr>
          <w:rFonts w:cs="Arial" w:ascii="Time New Roman;Times New Roman" w:hAnsi="Time New Roman;Times New Roman"/>
          <w:i/>
        </w:rPr>
        <w:t>Lèo lái so dây gióng đặng đều.</w:t>
      </w:r>
    </w:p>
    <w:p>
      <w:pPr>
        <w:pStyle w:val="Normal"/>
        <w:jc w:val="center"/>
        <w:rPr>
          <w:rFonts w:ascii="Time New Roman;Times New Roman" w:hAnsi="Time New Roman;Times New Roman" w:cs="Arial"/>
          <w:i/>
          <w:i/>
        </w:rPr>
      </w:pPr>
      <w:r>
        <w:rPr>
          <w:rFonts w:cs="Arial" w:ascii="Time New Roman;Times New Roman" w:hAnsi="Time New Roman;Times New Roman"/>
          <w:i/>
        </w:rPr>
        <w:t>Luồng gió ồ ào vừa thổi dậy,</w:t>
      </w:r>
    </w:p>
    <w:p>
      <w:pPr>
        <w:pStyle w:val="Normal"/>
        <w:jc w:val="center"/>
        <w:rPr>
          <w:rFonts w:ascii="Time New Roman;Times New Roman" w:hAnsi="Time New Roman;Times New Roman" w:cs="Arial"/>
          <w:i/>
          <w:i/>
        </w:rPr>
      </w:pPr>
      <w:r>
        <w:rPr>
          <w:rFonts w:cs="Arial" w:ascii="Time New Roman;Times New Roman" w:hAnsi="Time New Roman;Times New Roman"/>
          <w:i/>
        </w:rPr>
        <w:t>Mấy anh tỉnh mỉnh phóng lên kêu.</w:t>
      </w:r>
    </w:p>
    <w:p>
      <w:pPr>
        <w:pStyle w:val="Normal"/>
        <w:jc w:val="center"/>
        <w:rPr>
          <w:rFonts w:ascii="Time New Roman;Times New Roman" w:hAnsi="Time New Roman;Times New Roman" w:cs="Arial"/>
          <w:i/>
          <w:i/>
        </w:rPr>
      </w:pPr>
      <w:r>
        <w:rPr>
          <w:rFonts w:cs="Arial" w:ascii="Time New Roman;Times New Roman" w:hAnsi="Time New Roman;Times New Roman"/>
          <w:i/>
        </w:rPr>
        <w:t>Chín từng lồng lộng bay cho thấu,</w:t>
      </w:r>
    </w:p>
    <w:p>
      <w:pPr>
        <w:pStyle w:val="Normal"/>
        <w:jc w:val="center"/>
        <w:rPr>
          <w:rFonts w:ascii="Time New Roman;Times New Roman" w:hAnsi="Time New Roman;Times New Roman" w:cs="Arial"/>
          <w:i/>
          <w:i/>
        </w:rPr>
      </w:pPr>
      <w:r>
        <w:rPr>
          <w:rFonts w:cs="Arial" w:ascii="Time New Roman;Times New Roman" w:hAnsi="Time New Roman;Times New Roman"/>
          <w:i/>
        </w:rPr>
        <w:t>Thì hiểu Hiệp Thiên nghĩa ít nhiều.</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Hộ Pháp giải nghĩa từ câu. Nhứt câu : "Treo văn trước mõ mới là kêu" Ngài nói thêm ý chỉ nói văn mà thôi chớ không phải võ.</w:t>
      </w:r>
    </w:p>
    <w:p>
      <w:pPr>
        <w:pStyle w:val="Normal"/>
        <w:jc w:val="both"/>
        <w:rPr>
          <w:rFonts w:ascii="Time New Roman;Times New Roman" w:hAnsi="Time New Roman;Times New Roman" w:cs="Arial"/>
        </w:rPr>
      </w:pPr>
      <w:r>
        <w:rPr>
          <w:rFonts w:cs="Arial" w:ascii="Time New Roman;Times New Roman" w:hAnsi="Time New Roman;Times New Roman"/>
        </w:rPr>
        <w:t>Khi đến viếng Hội Thánh Ngoại Giáo nơi Tần Quốc Kiêm Biên xong việc, Đức Quyền Giáo Tông và Bần Đạo tính về Toà Thánh, Bát Nương muốn cầm lại. Giáng làm Bài Thi như vầy :</w:t>
      </w:r>
    </w:p>
    <w:p>
      <w:pPr>
        <w:pStyle w:val="Normal"/>
        <w:jc w:val="center"/>
        <w:rPr>
          <w:rFonts w:ascii="Time New Roman;Times New Roman" w:hAnsi="Time New Roman;Times New Roman" w:cs="Arial"/>
          <w:i/>
          <w:i/>
        </w:rPr>
      </w:pPr>
      <w:r>
        <w:rPr>
          <w:rFonts w:cs="Arial" w:ascii="Time New Roman;Times New Roman" w:hAnsi="Time New Roman;Times New Roman"/>
          <w:i/>
        </w:rPr>
        <w:t>Dường đợi Thanh Loan đến Hớn Đài,</w:t>
      </w:r>
    </w:p>
    <w:p>
      <w:pPr>
        <w:pStyle w:val="Normal"/>
        <w:jc w:val="center"/>
        <w:rPr>
          <w:rFonts w:ascii="Time New Roman;Times New Roman" w:hAnsi="Time New Roman;Times New Roman" w:cs="Arial"/>
          <w:i/>
          <w:i/>
        </w:rPr>
      </w:pPr>
      <w:r>
        <w:rPr>
          <w:rFonts w:cs="Arial" w:ascii="Time New Roman;Times New Roman" w:hAnsi="Time New Roman;Times New Roman"/>
          <w:i/>
        </w:rPr>
        <w:t>Tửu Tiên chưa phỉ tỉnh cùng say.</w:t>
      </w:r>
    </w:p>
    <w:p>
      <w:pPr>
        <w:pStyle w:val="Normal"/>
        <w:jc w:val="center"/>
        <w:rPr>
          <w:rFonts w:ascii="Time New Roman;Times New Roman" w:hAnsi="Time New Roman;Times New Roman" w:cs="Arial"/>
          <w:i/>
          <w:i/>
        </w:rPr>
      </w:pPr>
      <w:r>
        <w:rPr>
          <w:rFonts w:cs="Arial" w:ascii="Time New Roman;Times New Roman" w:hAnsi="Time New Roman;Times New Roman"/>
          <w:i/>
        </w:rPr>
        <w:t>Nghe  danh Oâng Tắc, Y lìa ruộng,</w:t>
      </w:r>
    </w:p>
    <w:p>
      <w:pPr>
        <w:pStyle w:val="Normal"/>
        <w:jc w:val="center"/>
        <w:rPr>
          <w:rFonts w:ascii="Time New Roman;Times New Roman" w:hAnsi="Time New Roman;Times New Roman" w:cs="Arial"/>
          <w:i/>
          <w:i/>
        </w:rPr>
      </w:pPr>
      <w:r>
        <w:rPr>
          <w:rFonts w:cs="Arial" w:ascii="Time New Roman;Times New Roman" w:hAnsi="Time New Roman;Times New Roman"/>
          <w:i/>
        </w:rPr>
        <w:t>Lóng tiếng Vua Nghiêu, Thuấn bỏ cày.</w:t>
      </w:r>
    </w:p>
    <w:p>
      <w:pPr>
        <w:pStyle w:val="Normal"/>
        <w:jc w:val="center"/>
        <w:rPr>
          <w:rFonts w:ascii="Time New Roman;Times New Roman" w:hAnsi="Time New Roman;Times New Roman" w:cs="Arial"/>
          <w:i/>
          <w:i/>
        </w:rPr>
      </w:pPr>
      <w:r>
        <w:rPr>
          <w:rFonts w:cs="Arial" w:ascii="Time New Roman;Times New Roman" w:hAnsi="Time New Roman;Times New Roman"/>
          <w:i/>
        </w:rPr>
        <w:t>Ái vật Thành Thang quên dở ná,</w:t>
      </w:r>
    </w:p>
    <w:p>
      <w:pPr>
        <w:pStyle w:val="Normal"/>
        <w:jc w:val="center"/>
        <w:rPr>
          <w:rFonts w:ascii="Time New Roman;Times New Roman" w:hAnsi="Time New Roman;Times New Roman" w:cs="Arial"/>
          <w:i/>
          <w:i/>
        </w:rPr>
      </w:pPr>
      <w:r>
        <w:rPr>
          <w:rFonts w:cs="Arial" w:ascii="Time New Roman;Times New Roman" w:hAnsi="Time New Roman;Times New Roman"/>
          <w:i/>
        </w:rPr>
        <w:t>Thường dân Hạ Võ mặc hài gai.</w:t>
      </w:r>
    </w:p>
    <w:p>
      <w:pPr>
        <w:pStyle w:val="Normal"/>
        <w:jc w:val="center"/>
        <w:rPr/>
      </w:pPr>
      <w:r>
        <w:rPr>
          <w:rFonts w:cs="Arial" w:ascii="Time New Roman;Times New Roman" w:hAnsi="Time New Roman;Times New Roman"/>
          <w:i/>
        </w:rPr>
        <w:t>Ngóng mưa đã đợi ba thu mãn,</w:t>
      </w:r>
    </w:p>
    <w:p>
      <w:pPr>
        <w:pStyle w:val="Normal"/>
        <w:jc w:val="center"/>
        <w:rPr>
          <w:rFonts w:ascii="Time New Roman;Times New Roman" w:hAnsi="Time New Roman;Times New Roman" w:cs="Arial"/>
          <w:i/>
          <w:i/>
        </w:rPr>
      </w:pPr>
      <w:r>
        <w:rPr>
          <w:rFonts w:cs="Arial" w:ascii="Time New Roman;Times New Roman" w:hAnsi="Time New Roman;Times New Roman"/>
          <w:i/>
        </w:rPr>
        <w:t>Cứu chúng hờn ai chẳng trổ tài.</w:t>
      </w:r>
    </w:p>
    <w:p>
      <w:pPr>
        <w:pStyle w:val="Normal"/>
        <w:pBdr>
          <w:bottom w:val="single" w:sz="6" w:space="0" w:color="000000"/>
        </w:pBdr>
        <w:ind w:firstLine="720"/>
        <w:jc w:val="both"/>
        <w:rPr/>
      </w:pPr>
      <w:r>
        <w:rPr>
          <w:rFonts w:cs="Arial" w:ascii="Time New Roman;Times New Roman" w:hAnsi="Time New Roman;Times New Roman"/>
        </w:rPr>
        <w:t>Đức Chí Tôn</w:t>
      </w:r>
      <w:r>
        <w:rPr>
          <w:rFonts w:cs="Arial" w:ascii="Time New Roman;Times New Roman" w:hAnsi="Time New Roman;Times New Roman"/>
          <w:b/>
        </w:rPr>
        <w:t xml:space="preserve"> </w:t>
      </w:r>
      <w:r>
        <w:rPr>
          <w:rFonts w:cs="Arial" w:ascii="Time New Roman;Times New Roman" w:hAnsi="Time New Roman;Times New Roman"/>
        </w:rPr>
        <w:t>mới mở Đại Đạo thì Hội Thánh Ngoại Giáo đã cầu cơ, Bát Nương đến biểu chúng ta đem cả năng lực đặng cứu Chúng Sanh, sứ mạng cứu thế phải khổ hạnh khó khăn thế nào, nguy hiểm thế nào ! Bần Đạo để cho con cái Đức Chí Tôn</w:t>
      </w:r>
      <w:r>
        <w:rPr>
          <w:rFonts w:cs="Arial" w:ascii="Time New Roman;Times New Roman" w:hAnsi="Time New Roman;Times New Roman"/>
          <w:b/>
        </w:rPr>
        <w:t xml:space="preserve"> </w:t>
      </w:r>
      <w:r>
        <w:rPr>
          <w:rFonts w:cs="Arial" w:ascii="Time New Roman;Times New Roman" w:hAnsi="Time New Roman;Times New Roman"/>
        </w:rPr>
        <w:t>suy gẫm hiểu cho thấu, tự hiểu lấy mình vì nó không phải khó kiếm hiểu.</w:t>
      </w:r>
    </w:p>
    <w:p>
      <w:pPr>
        <w:pStyle w:val="Normal"/>
        <w:pBdr>
          <w:bottom w:val="single" w:sz="6" w:space="0" w:color="000000"/>
        </w:pBdr>
        <w:ind w:firstLine="720"/>
        <w:jc w:val="both"/>
        <w:rPr>
          <w:rFonts w:ascii="Time New Roman;Times New Roman" w:hAnsi="Time New Roman;Times New Roman" w:cs="Arial"/>
        </w:rPr>
      </w:pPr>
      <w:r>
        <w:rPr>
          <w:rFonts w:cs="Arial" w:ascii="Time New Roman;Times New Roman" w:hAnsi="Time New Roman;Times New Roman"/>
        </w:rPr>
      </w:r>
    </w:p>
    <w:p>
      <w:pPr>
        <w:pStyle w:val="Normal"/>
        <w:pBdr>
          <w:bottom w:val="single" w:sz="6" w:space="0" w:color="000000"/>
        </w:pBdr>
        <w:ind w:firstLine="720"/>
        <w:jc w:val="center"/>
        <w:rPr>
          <w:rFonts w:ascii="Time New Roman;Times New Roman" w:hAnsi="Time New Roman;Times New Roman" w:cs="Arial"/>
        </w:rPr>
      </w:pPr>
      <w:r>
        <w:rPr>
          <w:rFonts w:cs="Arial" w:ascii="Time New Roman;Times New Roman" w:hAnsi="Time New Roman;Times New Roman"/>
        </w:rPr>
        <w:t>======o0o======</w:t>
      </w:r>
    </w:p>
    <w:p>
      <w:pPr>
        <w:pStyle w:val="Normal"/>
        <w:pBdr>
          <w:bottom w:val="single" w:sz="6" w:space="0" w:color="000000"/>
        </w:pBdr>
        <w:ind w:firstLine="720"/>
        <w:jc w:val="center"/>
        <w:rPr>
          <w:rFonts w:ascii="Time New Roman;Times New Roman" w:hAnsi="Time New Roman;Times New Roman" w:cs="Arial"/>
        </w:rPr>
      </w:pPr>
      <w:r>
        <w:rPr>
          <w:rFonts w:cs="Arial" w:ascii="Time New Roman;Times New Roman" w:hAnsi="Time New Roman;Times New Roman"/>
        </w:rPr>
      </w:r>
    </w:p>
    <w:p>
      <w:pPr>
        <w:pStyle w:val="Normal"/>
        <w:pBdr>
          <w:bottom w:val="single" w:sz="6" w:space="0" w:color="000000"/>
        </w:pBdr>
        <w:ind w:firstLine="720"/>
        <w:jc w:val="center"/>
        <w:rPr>
          <w:rFonts w:ascii="Time New Roman;Times New Roman" w:hAnsi="Time New Roman;Times New Roman" w:cs="Arial"/>
        </w:rPr>
      </w:pPr>
      <w:r>
        <w:rPr>
          <w:rFonts w:cs="Arial" w:ascii="Time New Roman;Times New Roman" w:hAnsi="Time New Roman;Times New Roman"/>
        </w:rPr>
      </w:r>
    </w:p>
    <w:p>
      <w:pPr>
        <w:pStyle w:val="Normal"/>
        <w:pBdr>
          <w:bottom w:val="single" w:sz="6" w:space="0" w:color="000000"/>
        </w:pBdr>
        <w:ind w:firstLine="720"/>
        <w:jc w:val="center"/>
        <w:rPr>
          <w:rFonts w:ascii="Time New Roman;Times New Roman" w:hAnsi="Time New Roman;Times New Roman" w:cs="Arial"/>
        </w:rPr>
      </w:pPr>
      <w:r>
        <w:rPr>
          <w:rFonts w:cs="Arial" w:ascii="Time New Roman;Times New Roman" w:hAnsi="Time New Roman;Times New Roman"/>
        </w:rPr>
      </w:r>
    </w:p>
    <w:p>
      <w:pPr>
        <w:sectPr>
          <w:footerReference w:type="default" r:id="rId3"/>
          <w:type w:val="nextPage"/>
          <w:pgSz w:w="11906" w:h="16838"/>
          <w:pgMar w:left="1985" w:right="1418" w:gutter="0" w:header="0" w:top="1418" w:footer="720" w:bottom="1418"/>
          <w:pgNumType w:fmt="decimal"/>
          <w:formProt w:val="false"/>
          <w:textDirection w:val="lrTb"/>
          <w:docGrid w:type="default" w:linePitch="360" w:charSpace="0"/>
        </w:sectPr>
      </w:pP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ền Thánh, đêm 14 tháng 9 năm Nhâm Thìn (1952)</w:t>
      </w:r>
    </w:p>
    <w:p>
      <w:pPr>
        <w:pStyle w:val="Normal"/>
        <w:ind w:left="720" w:firstLine="720"/>
        <w:jc w:val="center"/>
        <w:rPr>
          <w:rFonts w:ascii="Time New Roman;Times New Roman" w:hAnsi="Time New Roman;Times New Roman" w:cs="Arial"/>
        </w:rPr>
      </w:pPr>
      <w:r>
        <w:rPr>
          <w:rFonts w:cs="Arial" w:ascii="Time New Roman;Times New Roman" w:hAnsi="Time New Roman;Times New Roman"/>
        </w:rPr>
      </w:r>
    </w:p>
    <w:p>
      <w:pPr>
        <w:pStyle w:val="Heading4"/>
        <w:ind w:left="720" w:firstLine="720"/>
        <w:jc w:val="center"/>
        <w:rPr>
          <w:rFonts w:ascii="Time New Roman;Times New Roman" w:hAnsi="Time New Roman;Times New Roman" w:cs="Arial"/>
        </w:rPr>
      </w:pPr>
      <w:r>
        <w:rPr>
          <w:rFonts w:cs="Arial" w:ascii="Time New Roman;Times New Roman" w:hAnsi="Time New Roman;Times New Roman"/>
        </w:rPr>
        <w:t>30.- ĐỨC HỘ-PHÁP GIẢNG</w:t>
      </w:r>
    </w:p>
    <w:p>
      <w:pPr>
        <w:pStyle w:val="Heading5"/>
        <w:ind w:firstLine="720"/>
        <w:rPr>
          <w:rFonts w:ascii="Time New Roman;Times New Roman" w:hAnsi="Time New Roman;Times New Roman" w:cs="Arial"/>
        </w:rPr>
      </w:pPr>
      <w:r>
        <w:rPr>
          <w:rFonts w:cs="Arial" w:ascii="Time New Roman;Times New Roman" w:hAnsi="Time New Roman;Times New Roman"/>
        </w:rPr>
        <w:t>CÂU CỔ NGỮ : "NHỨT TÂM NHỨT ĐỨC"</w:t>
      </w:r>
    </w:p>
    <w:p>
      <w:pPr>
        <w:pStyle w:val="Normal"/>
        <w:pBdr>
          <w:bottom w:val="single" w:sz="6" w:space="1" w:color="000000"/>
        </w:pBdr>
        <w:ind w:firstLine="720"/>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câu cổ ngữ "Nhứt Tâm Nhứt Đ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ữ nhứt Tâm nhứt Đức, riêng Tâm và Đức có một mà thôi. Chúng ta chẳng cần gì luận, chẳng cần để công kiếm cho lắm. Chữ Tâm Bần Đạo đã giảng, cổ nhơn chưa có biết Chơn linh của ta đó vậy. Nó là hồn cái danh là Tâm hay chữ Đạo. Tâm ấy tức nhiên Chơn linh của chúng ta đó. Vậy Chơn linh ấy tại sao có  một mà thôi ? Tức nhiên chữ Tâm biến ra đó vậy. Bởi vi ta muốn nói nó là Thiên Tâm.</w:t>
      </w:r>
    </w:p>
    <w:p>
      <w:pPr>
        <w:pStyle w:val="Normal"/>
        <w:ind w:firstLine="720"/>
        <w:jc w:val="both"/>
        <w:rPr/>
      </w:pPr>
      <w:r>
        <w:rPr>
          <w:rFonts w:cs="Arial" w:ascii="Time New Roman;Times New Roman" w:hAnsi="Time New Roman;Times New Roman"/>
        </w:rPr>
        <w:t>Còn Đức, nhứt Đức thì chúng ta chẳng cần kiếm xa xôi, chỉ biết nó là Thiên Đức mà thôi. Thiên Tâm, Thiên Đức, Đức Chí Tôn</w:t>
      </w:r>
      <w:r>
        <w:rPr>
          <w:rFonts w:cs="Arial" w:ascii="Time New Roman;Times New Roman" w:hAnsi="Time New Roman;Times New Roman"/>
          <w:b/>
        </w:rPr>
        <w:t xml:space="preserve"> </w:t>
      </w:r>
      <w:r>
        <w:rPr>
          <w:rFonts w:cs="Arial" w:ascii="Time New Roman;Times New Roman" w:hAnsi="Time New Roman;Times New Roman"/>
        </w:rPr>
        <w:t>đã đến để hiển nhiên trước mặt đó vậy. Ta đã biết Nguơn Linh của chúng ta do nơi Đức Chí Tôn</w:t>
      </w:r>
      <w:r>
        <w:rPr>
          <w:rFonts w:cs="Arial" w:ascii="Time New Roman;Times New Roman" w:hAnsi="Time New Roman;Times New Roman"/>
          <w:b/>
        </w:rPr>
        <w:t xml:space="preserve"> </w:t>
      </w:r>
      <w:r>
        <w:rPr>
          <w:rFonts w:cs="Arial" w:ascii="Time New Roman;Times New Roman" w:hAnsi="Time New Roman;Times New Roman"/>
        </w:rPr>
        <w:t>mà sản xuất, tức nhiên cả toàn thể Nhơn Loại thống hiệp lại là cái khối Nguơn Linh của Đức Chí Tôn</w:t>
      </w:r>
      <w:r>
        <w:rPr>
          <w:rFonts w:cs="Arial" w:ascii="Time New Roman;Times New Roman" w:hAnsi="Time New Roman;Times New Roman"/>
          <w:b/>
        </w:rPr>
        <w:t xml:space="preserve"> </w:t>
      </w:r>
      <w:r>
        <w:rPr>
          <w:rFonts w:cs="Arial" w:ascii="Time New Roman;Times New Roman" w:hAnsi="Time New Roman;Times New Roman"/>
        </w:rPr>
        <w:t>. Vì cớ cho nên Đức Chí Tôn</w:t>
      </w:r>
      <w:r>
        <w:rPr>
          <w:rFonts w:cs="Arial" w:ascii="Time New Roman;Times New Roman" w:hAnsi="Time New Roman;Times New Roman"/>
          <w:b/>
        </w:rPr>
        <w:t xml:space="preserve"> </w:t>
      </w:r>
      <w:r>
        <w:rPr>
          <w:rFonts w:cs="Arial" w:ascii="Time New Roman;Times New Roman" w:hAnsi="Time New Roman;Times New Roman"/>
        </w:rPr>
        <w:t>đã để "Thiên Thượng, Thiên Hạ". Thiên Hạ tức nhiên toàn thể Nhơn Loại, bây giờ ta muốn nói cả toàn Nhơn Loại có Nhứt Tâm hay chăng ? Ta đã rõ biết rằng do nơi nguyên căn của nó, tức nhiên do nơi Đức Chí Linh sản xuất; nếu nó hiệp lại làm một với nhau thành ra Đấng Chí Linh, mà cả thảy biết mình là một căn bản với nhau hay chăng ? Nếu cả toàn nhơn loại biết mình là một căn bản, xuất hiện do Nhứt Tâm ấy, thì cơ thể sống của họ, tranh sống lại với nhai nơi mặt thế nầy, nạn tương tàn, tương sát không có hiệu lực đau đớ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họ chưa biết nhứt Tâm ấy, hễ nói chữ Tâm thì tức nhiên nói đến thiên lương vô đối, mà lấy thiên lương vô đối làm căn bản, tức nhiên nhơn loại có thể lấy nhơn luân làm căn bản, họ thống hiệp làm một cùng nhau, con người chằng hề kiếm mà phải đến và họ đường tìm nẽo đặng đến. Chúng ta ngó thấy họ đương tò mò rờ rẫm tiến tới trạng luận vô đối. Nào là Trung Quốc, nào là Liên Hiệp Quốc, nơi Á Đông, Aâu Châu, nơi Mỹ Quốc họ đương đem cái tinh thần họ tìm tòi.</w:t>
      </w:r>
    </w:p>
    <w:p>
      <w:pPr>
        <w:pStyle w:val="Normal"/>
        <w:ind w:firstLine="720"/>
        <w:jc w:val="both"/>
        <w:rPr/>
      </w:pPr>
      <w:r>
        <w:rPr>
          <w:rFonts w:cs="Arial" w:ascii="Time New Roman;Times New Roman" w:hAnsi="Time New Roman;Times New Roman"/>
        </w:rPr>
        <w:t>Ấy vậy, nhứt Tâm ta đã biết ta đã do nơi Trời, lấy cái căn bản của ta chỉ biết suy Thiên Tâm mà thôi, mà Thiên Tâm ấy nó đã biểu ta tôn sùng mạng sống, tức nhiên tôn sùng cái nguơn linh của người, không đặng chia lìa rẻ rúng, câu : "Khi Nhơn tức khi Tâm, khi Tâm tức khi Thiên". Hễ khi người tức khi lại mình, mà khi lại nguơn linh của mình, tức nhiên khi Đấng Chí Linh là Đức Chí Tôn</w:t>
      </w:r>
      <w:r>
        <w:rPr>
          <w:rFonts w:cs="Arial" w:ascii="Time New Roman;Times New Roman" w:hAnsi="Time New Roman;Times New Roman"/>
          <w:b/>
        </w:rPr>
        <w:t xml:space="preserve"> </w:t>
      </w:r>
      <w:r>
        <w:rPr>
          <w:rFonts w:cs="Arial" w:ascii="Time New Roman;Times New Roman" w:hAnsi="Time New Roman;Times New Roman"/>
        </w:rPr>
        <w:t>đó vậy. Hễ khi Trời tức nhiên có tội. Hoạch tội ư Thiên vô sở đảo dã" hễ có tội với Trời thì không có chỗ nào để cầu-đảo kêu-ca cho khỏi tội được cả.</w:t>
      </w:r>
    </w:p>
    <w:p>
      <w:pPr>
        <w:pStyle w:val="Normal"/>
        <w:ind w:firstLine="720"/>
        <w:jc w:val="both"/>
        <w:rPr/>
      </w:pPr>
      <w:r>
        <w:rPr>
          <w:rFonts w:cs="Arial" w:ascii="Time New Roman;Times New Roman" w:hAnsi="Time New Roman;Times New Roman"/>
        </w:rPr>
        <w:t>Trái ngược lại Ngài đã căn dặn một điều trọng yếu nầy : Ngài nói thà các con vô lễ cùng Thầy, Thầy đặng lòng Từ Bi mà tha thứ; Thầy chỉ dặn các con chẳng nên vô lễ cùng Chư Thần, Thánh, Tiên, Phật, bởi họ chẳng hề tha thứ bao giờ. Đức Chí Tôn</w:t>
      </w:r>
      <w:r>
        <w:rPr>
          <w:rFonts w:cs="Arial" w:ascii="Time New Roman;Times New Roman" w:hAnsi="Time New Roman;Times New Roman"/>
          <w:b/>
        </w:rPr>
        <w:t xml:space="preserve"> </w:t>
      </w:r>
      <w:r>
        <w:rPr>
          <w:rFonts w:cs="Arial" w:ascii="Time New Roman;Times New Roman" w:hAnsi="Time New Roman;Times New Roman"/>
        </w:rPr>
        <w:t>đã căn dặn rõ ràng, biểu chúng ta đừng sát sanh, biết đâu trong một cành hoa kia không phải là một Vị Phật Giáng Sanh, nếu chúng ta đang tay bẻ nó, chúng ta đã phạm đến cái tội ấy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Các Chơn Linh cao trọng đã đến thế gian nầy, có một điều nguy hiểm cho chúng ta hơn hết là họ sẽ lấy một hình thể căn bản của họ, hèn tiện, thiệt thòi, có khi họ lại lấy hình thể họ ngu dại nữa chứ.</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Những kẻ đó không biết tôn trọng nguơn linh của người, khi rẻ họ đến, hiện diện trên thế gian này họ sẽ chịu những hình phạt, chẳng hề khi nào tránh khỏ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mục kiến vài ba bằng cớ rõ ràng, dầu cho Tiên Vị, một chơn linh cao trọng mà họ phạm đến điều ấy, Thiên Điều chẳng hề tha thứ họ. Bằng cớ Bần Đạo chỉ rõ căn nguyên của Đức Quyền Giáo Tông là Tiên Vị, những kẻ đã khi rẻ Ngài hồi còn sanh tiền. Các con cái của Đức Chí Tôn dòm coi, những kẻ đó giờ phút này thế nào, dầu cho hạng đồng bực cùng Ngài mà đã khi rẻ Ngài, rồi giờ phút này không còn gì hết. Một cảnh tượng nữa, Bần Đạo mục kiến Phối Thánh Màng, người thiệt thòi làm sao, Hiền lương không thể nói, bần tiện lắm, mà có kẻ đã khi rẻ hiếp đáp, giờ phút này toàn gia cả thảy những người đó không thể chối tội. Phối Thánh Thoại cũng thế đó. Mấy vị Đại Thiên Phong và cả con cái của Đức Chí Tôn Nam, nữ phải dè dặt cho lắm, đừng thấy sắp em của mình nó hèn tiện thiệt thòi, ngu dại mà khi dễ nó. Biết chừng đâu Đức Chí Tôn đã dành để một tình cờ bất  ngờ chúng ta sẽ phạm đến họ, rán coi chừng cho lắm, nhứt là trong cửa Đạo Cao Đài, dầu Nam cũng vậy, Nữ cũng vậy, không biết có chơn linh trong ấy.</w:t>
      </w:r>
    </w:p>
    <w:p>
      <w:pPr>
        <w:pStyle w:val="Normal"/>
        <w:pBdr>
          <w:bottom w:val="single" w:sz="6" w:space="1" w:color="000000"/>
        </w:pBdr>
        <w:ind w:firstLine="720"/>
        <w:jc w:val="both"/>
        <w:rPr>
          <w:rFonts w:ascii="Time New Roman;Times New Roman" w:hAnsi="Time New Roman;Times New Roman" w:cs="Arial"/>
        </w:rPr>
      </w:pPr>
      <w:r>
        <w:rPr>
          <w:rFonts w:cs="Arial" w:ascii="Time New Roman;Times New Roman" w:hAnsi="Time New Roman;Times New Roman"/>
        </w:rPr>
        <w:t>Bần Đạo xin căn dặn một điều trọng yếu hơn hết:  đừng khi người.</w:t>
      </w:r>
    </w:p>
    <w:p>
      <w:pPr>
        <w:pStyle w:val="Normal"/>
        <w:pBdr>
          <w:bottom w:val="single" w:sz="6" w:space="1" w:color="000000"/>
        </w:pBdr>
        <w:ind w:firstLine="720"/>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29 tháng 9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t>31.- TÔN GIÁO ĐỐI VỚI NỀN</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VĂN MINH CỦA THỜI ĐẠI</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về Tôn Giáo đối với một nền văn minh của thời đ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chữ văn minh thiên hạ đã nói, chúng ta cũng nên tìm hiểu nghĩa lý của nó, và tìm cho biết cái nguồn cội đã sản xuất nó. Văn, chúng ta ngó thấy thiên hạ cũng gọi là văn chương hay là văn hoá. Nhờ văn hoá mà đã ghi rõ những gì từ trước đã lưu chiếu lại những biến cố trong lịch sử của toàn nhơn loại, trong lịch sử của một quốc dân, xã hội và văn hoá, ấy là những văn từ đã lưu chiếu tại tạo một sự hiểu biết, để phổ hoá trong một sắc dân, trong một xã hội hay là toàn thể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chữ văn chương chúng ta đã ngó thấy lưu chiếu lại một lịch sử của toàn thể một thế hệ, của một xã hội trong một thời đại. Văn chương ấy hữu ích thế nào, chúng ta chằng cần gì luận cũng đã chán biết. Lạ thay ! Con người bao giờ cũng có một cái linh. Cái linh tâm lạ lùng lắm ! Vả chăng loài người bao giờ cũng sản xuất trong một đời sống của mình, đời sống ấy từ một dĩ chí 100 tuổi, chúng ta đã ngó thấy họ nhớ lại hết và tìm tòi biết mãi tới, họ có lạ lùng ấy. Họ sống trong một thế hệ của họ, mà họ đã có năng lực hiểu biết cả căn bản trong thế hệ đã qua rồi, họ còn có thể định đoạt cái thế hệ sẽ tới. Đó là một điều phi thường từ trước tới giờ không có phương gì để lại, chỉ có căn bản là làm cho phát khởi cái đó do cảm động và n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Văn chương lưu chiếu lịch sử làm một bài học để tìm tòi hiểu biết thế tình nhơn loại, thì văn học phải phổ hoá tinh thần và vật hình của con người đời. Nếu muốn phổ hoá cho đặng cái vật hình của con người thì chúng ta ngó thấy văn chương trên lịch sử , nó phải có một năng lực nuôi cả tinh thần và hình thể của người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Hễ muốn nuôi đặng cái vật hình của họ vẫn dễ, còn nuôi tinh thần của họ rất khó. Bởi vì tinh thần ấy nếu không do Đạo Giáo, chẳng hề khi nào có năng lực phổ hoá họ đặng. Chúng ta ngó thấy mỗi phen Đức Chí Tôn đến, hay là sai vị Giáo Chủ nào đến đặng tạo Tân Dân bao giờ cũng vậy. Trước tiên cái nền văn minh đến, thì nền Đạo Giáo đã thành lập trước, bởi Đạo Giáo là căn bản của nền văn minh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ạo là khuôn khổ, còn văn minh là hình chất, Đạo là hình, văn minh như bóng. Chúng ta đã quan sát thấy văn minh sản xuất hình thể và tinh thần do một nền Tôn Giáo đã tạo dựng nó ra. Chúng ta ngó thấy như Đạo Phật đã tạo ra một thế hệ, thế hệ ấy nó có năng lực tạo ra cả hình chất của Tân Dân Phật Giáo, tức nhiên trong tình trạng của họ, họ tỏ ra rằng : Họ là người trong Đạo Giáo. Chúng ta đã ngó thấy các vị Thầy Tu nhà Phật, cạo đầu bận đồ vàng, bộ tịch của họ dù cho đi, đứng, nằm, ngồi, cử chỉ cái sống của họ đều trong khuôn khổ do nơi Đạo Giáo mà xuất hiện đặc biệt. Thiên Chúa Giáo, chúng ta để mắt quan sát cho tới hình thể tinh thần của họ, cử chỉ đều có vẻ đặc biệt riêng. Nho Giáo cũng vậy, Bần Đạo chẳng cần gì tả cho nhiều, cả thảy đều biết điều ấy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trọng hệ hơn hết là cái nền văn minh lưu chiếu lại, chỉ có năng lực để bảo tồn được cái tân dân của mình tạo ra, cốt do tinh thần vi bổn. Chúng ta ngó thấy các nền Tôn Giáo đã tạo văn minh hiện đại. Hiện nay còn có hai nền văn minh. Thật ra từ Thượng Cổ các nền văn minh đã lưu chiếu lại tại mặt Địa Cầu này vẫn nhiều. Tỉ như các nền văn minh Tối Cổ bên Châu Aâu là Văn Minh : Grecque, Egypte, Romain hay (Rome). Còn bên Á Đông của chúng ta, Văn minh của nhà Phật, Văn minh của Đức Lão Tử, Văn Minh của Đức Khổng Phu Tử, Châu Công (kế Đức Khổng Phu Tử). Các nền Văn Minh ấy họ tạo Tân Dân của họ thế nào Bần Đạo chẳng cần nói cả thảy các con cái Nam, Nữ cũng vậy đã quan sát.</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thuyết đêm nay cho đám Thanh Niên Nam, Nữ con cái của Đức Chí Tôn nên để ý và hiểu biết cho lắm. Chúng ta ngó thấy trước mắt kiểu vỡ của các nền văn minh đã có, là do nơi các Tôn Giáo đã tạo. Đương nhiên bây giờ có hai nền văn minh trọng yếu hơn hết của tinh-thần Nhơn Loại là : Văn Minh  của Phật Giáo và Văn Minh  của Thiên Chúa Giáo. Hai nền Văn Minh tinh thần của hai Đạo Giáo đó rất cao thượng. Bần Đạo chỉ nói rằng : Tốt đẹp không thể gì tả hình trạng ra cho đặng. Tại sao nó tốt đẹp ấy ? Là nó có năng lực bảo sanh hình chất của Nhơn Loại, nó có thể bảo vệ cho đời sống tinh thần Thiêng Liêng của họ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Con cái của Đức Chí Tôn biết rằng : Các Tôn Giáo xuất hiện rất có ích cho Nhơn Loại tại mặt thế gian này về hình thể, tinh thần và nó phải làm thế nào bảo tồn sống còn của Nhơn Loại, mà trong sự sống ấy khó mà bảo tồn đặng sống còn tinh thần họ . Hỏi có phương pháp nào giải quyết cái khổ của họ đặng chăng ? Bần Đạo đã giải nghĩa nào là thắng khổ, nào là tùng khổ, nào là giải khổ, đủ thứ hết thảy, trọng yếu hơn hết là phải tìm phương nào cho các nền văn minh ấy, phải chia sống với nhau, phải đừng có tranh sống với nhau, bởi chia sống thì tồn tại, bảo vệ được sống còn của Nhơn Loại, mà tranh sống tức nhiên phải tiêu diệt. Gương của hai Vị Giáo Chủ đã lưu lại nơi mặt thế gian này, bên Á Đông, bên Âu Châu hai nền Văn Minh đặc biệt. Hai vị Giáo Chủ đó trước kia là gì chớ ? Một Người ăn mày cầm Bình Bát đi xin cơm đặng nuôi kẻ khó kẻ đói, đi bòn mót từng miếng vải rách đặng chầm khiếu mặc cho lành, tức là Đức Phật Thích Ca.</w:t>
      </w:r>
    </w:p>
    <w:p>
      <w:pPr>
        <w:pStyle w:val="Normal"/>
        <w:ind w:firstLine="720"/>
        <w:jc w:val="both"/>
        <w:rPr>
          <w:rFonts w:ascii="Time New Roman;Times New Roman" w:hAnsi="Time New Roman;Times New Roman" w:cs="Arial"/>
        </w:rPr>
      </w:pPr>
      <w:r>
        <w:rPr>
          <w:rFonts w:cs="Arial" w:ascii="Time New Roman;Times New Roman" w:hAnsi="Time New Roman;Times New Roman"/>
        </w:rPr>
        <w:t>Con cái Người đã chia từ miếng bánh mì, từ miếng cá nuôi kẻ đói là Đức Chúa Jésus Christ, Ngài lấy sống của Ngài, Ngài chia cho kẻ đói, đến đổi Ngài phải nhịn miệng ăn của Ngài cho nó sống.</w:t>
      </w:r>
    </w:p>
    <w:p>
      <w:pPr>
        <w:pStyle w:val="Normal"/>
        <w:ind w:firstLine="720"/>
        <w:jc w:val="both"/>
        <w:rPr>
          <w:rFonts w:ascii="Time New Roman;Times New Roman" w:hAnsi="Time New Roman;Times New Roman" w:cs="Arial"/>
        </w:rPr>
      </w:pPr>
      <w:r>
        <w:rPr>
          <w:rFonts w:cs="Arial" w:ascii="Time New Roman;Times New Roman" w:hAnsi="Time New Roman;Times New Roman"/>
        </w:rPr>
        <w:t>Gương Hai Vị tạo nền Văn Minh đó đẹp đẽ làm sao.</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2 tháng 10 năm Nhâm Thìn (1952)</w:t>
      </w:r>
    </w:p>
    <w:p>
      <w:pPr>
        <w:pStyle w:val="Normal"/>
        <w:ind w:firstLine="720"/>
        <w:rPr>
          <w:rFonts w:ascii="Time New Roman;Times New Roman" w:hAnsi="Time New Roman;Times New Roman" w:cs="Arial"/>
        </w:rPr>
      </w:pPr>
      <w:r>
        <w:rPr>
          <w:rFonts w:cs="Arial" w:ascii="Time New Roman;Times New Roman" w:hAnsi="Time New Roman;Times New Roman"/>
        </w:rPr>
        <w:t>(Ngày mai này là ngày vía Đức Quyền Giáo tông Thượng Trung Nhựt).</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32.- ĐỨC HỘ-PHÁP GIẢNG VỀ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GƯƠNG HY-SINHCỦA ĐỨC QUYỀN GIÁO-TÔ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mai này là ngày Lễ Vía Đức Quyền Giáo Tông Thượng Trung Nhựt, tưởng khi cả anh em chúng ta Nam, Nữ Lưỡng Phái đều tưởng nhớ Ngài lắm vậy. Ấy là người anh Cả đầu tiên của chúng ta. Đức Chí Tôn đã ban hồng ân Thiêng Liêng vô đối ở dưới thế gian này, có một Vị Giáo Tông đầu tiên của nề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Nhân dịp ngày Lễ Đức Quyền Giáo Tông, chúng ta nên để tâm suy đoán nhớ lại thử coi cái gương của Ngài để lại cho chúng ta là cái gì, Bần Đạo xin nói rõ giúp cho toàn thể con cái của Đức Chí Tôn có phương thế suy đoán.</w:t>
      </w:r>
    </w:p>
    <w:p>
      <w:pPr>
        <w:pStyle w:val="Normal"/>
        <w:jc w:val="both"/>
        <w:rPr>
          <w:rFonts w:ascii="Time New Roman;Times New Roman" w:hAnsi="Time New Roman;Times New Roman" w:cs="Arial"/>
        </w:rPr>
      </w:pPr>
      <w:r>
        <w:rPr>
          <w:rFonts w:cs="Arial" w:ascii="Time New Roman;Times New Roman" w:hAnsi="Time New Roman;Times New Roman"/>
        </w:rPr>
        <w:t>Hỏi lúc Nòi Giống Việt Nam và Quốc gia Việt Nam ở vào thời kỳ Pháp thuộc một người như Đức Quyền Giáo Tông, Bần Đạo nói rõ là một người bần hàn xuất thân, Cha chết sơm duy có Bà Mẹ nuôi cho đến khi lớn, chỉ ở vậy thôi, không tái giá, chớ phải chi nhà giàu có, chẳng nói gì, nhà nghèo mà hẩm hút làm lụng nuôi con ăn học đến nên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òn nhớ lại Đức Quyền Giáo Tông có nói với Bần Đạo một chuyện rất ngộ nghĩnh, Bần Đạo minh tả ra đây cho tất cả bên Phái Nữ để ý cho lắm, để làm một bài học hay khi Bà Thân của Người đã qua đời, thì cả trong làng thương yêu một cách không thể nói được, Chức Sắc làm bàn đưa linh mà trong bài chấn ấy để mấy chữ như vầy : "Tích Mạnh Mẫu" tức nhiên toàn thể nhận tang cả, chẳng khác gì Mạnh Mẫu cho lắm, chỉ biết mình là hạng bần hàn nên con mắt của người không bao giờ ngó đến kẻ nghèo khổ, lam lụ như Ngài thuở ấu xuân vậy. Vì cớ cho nên Ngài đem tâm chí làm sao cho ích lợi cho Dân, tức nhiên cho Đồng Bào trong nước. Vì thế cho nên Ngài phảm đối một cách không thể tưởng tượng trong buổi lệ thuộc ấy, can đảm chúng ta không bao giờ dám đềxướng như vậy đặng. Trong nước chúng ta buổi nọ, nhứt là trong Nam Kỳ (Bần Đạo dùng tiếng xưa) buổi nọ nếu có một người An Nam nào đứng đầu quần chúng, thì duy có Ngài mà thôi. Bởi chính mình Ngài vào Thượng Nghị Viện Chính Phủ Pháp buổi nọ tuy có một mình Ngài trong Nam Kỳ.</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nếu như buổi nọ Ngài muốn giong ruổi trên con đường danh lợi, thì cái công danh phú quý của Ngài vẫn ở trong tay, không xin ai, không hạ mình mà bợ đỡ hay nịnh hót ai đặng danh lợi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Danh lợi sở hưũ vì Tài Đức của Ngài, Bần Đạo có thể nói Ngài là một người sống trong Trưởng Giả đó vậy, nhưng mà dòm trước mắt thấy cả đồng bào thống khổ, cái lẽ bất công nó cứ chàng ràng trước mắt của Ngài hoài, cho nên thật sự ra, dầu ngồi trên địa vị cao kỳ sang trọng bao nhiêu đi nữa Ngài không buổi nào thoả thích được, đến nổi Ngài tranh đấu, tranh đấu thấy mình bất lực muốn chết đi cho rồi, muốn tự vận nên hút á phiện đặng chết cho sớm, cho khuất con mắt, tránh cái thống khổ của dân đã chịu. Nhưng cái người mà Đức Chí Tôn đã dành để đó, dễ gì chết một cách dễ dàng như thế. Nên Ngài sống, Ngài sống cho đến khi Đức Chí Tôn đến mở Đạo. Một lời Đức Chí Tôn phán thì cả cái sang trọng phú quý của Ngài, Ngài coi như bọt nước, nội một ngày cả sự nghiệp đều để cho thiên hạ. Ngài bán cả của cải ấy, Ngài ra với một minh không. Buổi nọ hút một ngày mười lăm đồng bạc, mà bỏ hút rồi có có một ngày ăn trường trai kể từ ngày Đức Chí Tôn đến, chính mình Bần Đạo làm chứng cho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Đức Tin phi thường đã thấy trong cửa Đạo Cao Đài nầy có hai người : Một Đức Quyền Giáo Tông, hai Đức Cao Thượng Phẩm mà thôi. Phải chăng do nơi khối Đức Tin vô đối ấy đã làm cho Đạo Cao Đài nên hình như ngày hôm nay.</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cái sứ mạng khó khăn nhứt là buổi nọ Đức Chí Tôn đến, Bần Đạo nhớ lại thiên hạ trở thành vô Đạo, cả toàn thể Quốc Dân giong ruổi theo Duy Vật, văn minh đương thời bây giờ, quên hẳn cả Lễ Nghi Phong Hoá nước nhà, làm cho sống lại chẳng phải là một điều dễ, phải chiều chuộng, bợ đỡ, nâng niu, chẳng khác nào bà mẹ coi từ vú sữa, mớm cơm cho con thơ dại, mới tượng hình của Đạo ngày hôm nay. Cái khó khăn hơn hết Bần Đạo nói có bằng chứng, chính mình Đức Chí Tôn đến mở Đạo Ngài than khó lắm. Chính mình Ngài là Đức Chí Tôn quyền năng vô đối mà còn than về cái khó đó. Bần đạo để bằng cớ hiển nhiên cho con cái Đức Chí Tôn ngó thấy, Đại Từ Phụ đà làm hai bài thi than buổi nọ như vầy :</w:t>
      </w:r>
    </w:p>
    <w:p>
      <w:pPr>
        <w:pStyle w:val="Normal"/>
        <w:jc w:val="center"/>
        <w:rPr>
          <w:rFonts w:ascii="Time New Roman;Times New Roman" w:hAnsi="Time New Roman;Times New Roman" w:cs="Arial"/>
          <w:i/>
          <w:i/>
        </w:rPr>
      </w:pPr>
      <w:r>
        <w:rPr>
          <w:rFonts w:cs="Arial" w:ascii="Time New Roman;Times New Roman" w:hAnsi="Time New Roman;Times New Roman"/>
          <w:i/>
        </w:rPr>
        <w:t>"Cao Đài tá thế đến phàm gian,</w:t>
      </w:r>
    </w:p>
    <w:p>
      <w:pPr>
        <w:pStyle w:val="Normal"/>
        <w:jc w:val="center"/>
        <w:rPr>
          <w:rFonts w:ascii="Time New Roman;Times New Roman" w:hAnsi="Time New Roman;Times New Roman" w:cs="Arial"/>
          <w:i/>
          <w:i/>
        </w:rPr>
      </w:pPr>
      <w:r>
        <w:rPr>
          <w:rFonts w:cs="Arial" w:ascii="Time New Roman;Times New Roman" w:hAnsi="Time New Roman;Times New Roman"/>
          <w:i/>
        </w:rPr>
        <w:t>Bạch Ngọc Huỳnh Kim cũng chẳng màng,</w:t>
      </w:r>
    </w:p>
    <w:p>
      <w:pPr>
        <w:pStyle w:val="Normal"/>
        <w:jc w:val="center"/>
        <w:rPr>
          <w:rFonts w:ascii="Time New Roman;Times New Roman" w:hAnsi="Time New Roman;Times New Roman" w:cs="Arial"/>
          <w:i/>
          <w:i/>
        </w:rPr>
      </w:pPr>
      <w:r>
        <w:rPr>
          <w:rFonts w:cs="Arial" w:ascii="Time New Roman;Times New Roman" w:hAnsi="Time New Roman;Times New Roman"/>
          <w:i/>
        </w:rPr>
        <w:t>Chiều luỵ đòi phen, xem quá tục,</w:t>
      </w:r>
    </w:p>
    <w:p>
      <w:pPr>
        <w:pStyle w:val="Normal"/>
        <w:jc w:val="center"/>
        <w:rPr>
          <w:rFonts w:ascii="Time New Roman;Times New Roman" w:hAnsi="Time New Roman;Times New Roman" w:cs="Arial"/>
          <w:i/>
          <w:i/>
        </w:rPr>
      </w:pPr>
      <w:r>
        <w:rPr>
          <w:rFonts w:cs="Arial" w:ascii="Time New Roman;Times New Roman" w:hAnsi="Time New Roman;Times New Roman"/>
          <w:i/>
        </w:rPr>
        <w:t>Nghĩ không đổ luỵ phải cường khan".</w:t>
      </w:r>
    </w:p>
    <w:p>
      <w:pPr>
        <w:pStyle w:val="Normal"/>
        <w:jc w:val="center"/>
        <w:rPr>
          <w:rFonts w:ascii="Time New Roman;Times New Roman" w:hAnsi="Time New Roman;Times New Roman" w:cs="Arial"/>
          <w:i/>
          <w:i/>
        </w:rPr>
      </w:pPr>
      <w:r>
        <w:rPr>
          <w:rFonts w:cs="Arial" w:ascii="Time New Roman;Times New Roman" w:hAnsi="Time New Roman;Times New Roman"/>
          <w:i/>
        </w:rPr>
        <w:t>"Cười khan mà khóc bởi thương bây,</w:t>
      </w:r>
    </w:p>
    <w:p>
      <w:pPr>
        <w:pStyle w:val="Normal"/>
        <w:jc w:val="center"/>
        <w:rPr>
          <w:rFonts w:ascii="Time New Roman;Times New Roman" w:hAnsi="Time New Roman;Times New Roman" w:cs="Arial"/>
          <w:i/>
          <w:i/>
        </w:rPr>
      </w:pPr>
      <w:r>
        <w:rPr>
          <w:rFonts w:cs="Arial" w:ascii="Time New Roman;Times New Roman" w:hAnsi="Time New Roman;Times New Roman"/>
          <w:i/>
        </w:rPr>
        <w:t>Chẳng mất một con nghiệt cả bầy,</w:t>
      </w:r>
    </w:p>
    <w:p>
      <w:pPr>
        <w:pStyle w:val="Normal"/>
        <w:jc w:val="center"/>
        <w:rPr>
          <w:rFonts w:ascii="Time New Roman;Times New Roman" w:hAnsi="Time New Roman;Times New Roman" w:cs="Arial"/>
          <w:i/>
          <w:i/>
        </w:rPr>
      </w:pPr>
      <w:r>
        <w:rPr>
          <w:rFonts w:cs="Arial" w:ascii="Time New Roman;Times New Roman" w:hAnsi="Time New Roman;Times New Roman"/>
          <w:i/>
        </w:rPr>
        <w:t>Biết phận già không chờ chống gậy,</w:t>
      </w:r>
    </w:p>
    <w:p>
      <w:pPr>
        <w:pStyle w:val="Normal"/>
        <w:jc w:val="center"/>
        <w:rPr>
          <w:rFonts w:ascii="Time New Roman;Times New Roman" w:hAnsi="Time New Roman;Times New Roman" w:cs="Arial"/>
          <w:i/>
          <w:i/>
        </w:rPr>
      </w:pPr>
      <w:r>
        <w:rPr>
          <w:rFonts w:cs="Arial" w:ascii="Time New Roman;Times New Roman" w:hAnsi="Time New Roman;Times New Roman"/>
          <w:i/>
        </w:rPr>
        <w:t>Nương theo con dại mới ra vầy".</w:t>
      </w:r>
    </w:p>
    <w:p>
      <w:pPr>
        <w:pStyle w:val="TextBodyIndent"/>
        <w:rPr>
          <w:rFonts w:ascii="Time New Roman;Times New Roman" w:hAnsi="Time New Roman;Times New Roman" w:cs="Arial"/>
        </w:rPr>
      </w:pPr>
      <w:r>
        <w:rPr>
          <w:rFonts w:cs="Arial" w:ascii="Time New Roman;Times New Roman" w:hAnsi="Time New Roman;Times New Roman"/>
        </w:rPr>
        <w:t>Bằng cớ hiển nhiên đó chính mình Đức Chí Tôn còn than, chúng ta nhớ lại, buổi nọ cái sứ mạng Thiêng Liêng của Đức Quyền Giáo Tông và của Đức Cao Thượng Phẩm nó khó khăn dường nào. Thật sự phải chìu luỵ về tâm hồn con người buổi nọ một cách không thể tưởng tượng được. Bần Đạo thú thật, buổi nọ Đức Quyền Giáo Tông, Đức Cao Thượng Phẩm và Bần Đạo cũng vậy, chỉ có ba Anh Em ôm sứ mạng Thiêng Liêng ấy nơi mình. Lãnh sứ mạng khó khăn thì tưởng đâu Đạo Cao Đài cũng như Đạo Phật hay Minh Sư, Minh Đường, đáo để, cạo đầu vô chùa làm Thầy Chùa Tu là cùng, tưởng dễ dàng lắm, kiếp sanh nơi thời bấy giờ đã khổ não tâm hồn và xác thịt lệ thuộc như thế, Ổng biểu Tu, nào dè mở Đạo trong thời gian ngắn ngủi không bao lâu thấy cả con cái của Ngài, đến cùng Ngài, cả muôn, cả triệu, chừng đó mới biết sợ sệt. Chính mình buổi nọ Đức Quyền Giáo Tông ra Hậu Điện. Người hỏi Bần Đạo : Đại Từ Phụ làm cái gì vậy? Thấy thiên hạ vào cửa Đạo quá chừng Đại Từ Phụ làm cái gì kỳ quá vậy. Chính mình Bần Đạo cũng không biết, biết đâu Ông làm gì, Ông đến Ông thâu Tín Đồ nhiều quá ảnh than rằng: :Tới đâu hay tới đó chớ biết sao.</w:t>
      </w:r>
    </w:p>
    <w:p>
      <w:pPr>
        <w:pStyle w:val="Normal"/>
        <w:ind w:firstLine="720"/>
        <w:jc w:val="both"/>
        <w:rPr>
          <w:rFonts w:ascii="Time New Roman;Times New Roman" w:hAnsi="Time New Roman;Times New Roman" w:cs="Arial"/>
        </w:rPr>
      </w:pPr>
      <w:r>
        <w:rPr>
          <w:rFonts w:cs="Arial" w:ascii="Time New Roman;Times New Roman" w:hAnsi="Time New Roman;Times New Roman"/>
        </w:rPr>
        <w:t>Kể từ đó bị khảo miết Đức Cao Thượng Phẩm bị khảo đến ngày giờ chót. Ngày giờ cuối cùng nằm trên giường bệnh cho tới hơi thở cuối cùng, không buổi nào không bị khảo, không buổi nào không bị nhục nhã. Cái Luật Thiên Nhiên không có điều gì xin xỏ điều gì cũng phải mua chuộc.</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quyết rồi xin để Bân Đạo kết luận bởi mua chuộc với cái khảo đảo nhục nhã của Đời, để bảo trọng danh giá của Ngài. Ngày nay Ngài sang trọng vô đối.</w:t>
      </w:r>
    </w:p>
    <w:p>
      <w:pPr>
        <w:pStyle w:val="Normal"/>
        <w:ind w:firstLine="720"/>
        <w:jc w:val="both"/>
        <w:rPr/>
      </w:pPr>
      <w:r>
        <w:rPr>
          <w:rFonts w:cs="Arial" w:ascii="Time New Roman;Times New Roman" w:hAnsi="Time New Roman;Times New Roman"/>
        </w:rPr>
        <w:t>Chúng ta thấy gương rõ ràng Đức Phật Tổ là Chúa cả linh hồn của Nhơn loại bên cõi Á Đông nầy. Đức Chúa Jésus Nazareth hay Christ Chúa của các Linh Hồn bên cõi Âu Châu. Hai Người ấy một người thì đi ăn xin, Cầm Bình Bát đi ăn xin, không phải ăn xin cho Ngài, ăn xin cho kẻ đói khó nghèo nàn đem về cấp Cô Độc Viện, đặng nuôi dưỡng họ, một đời không có cái áo lành. Ngài đi mót máy đồ rách rưới, rồi chầm khiếu, gặp người nào lạnh cởi ra đưa cho bận, ở trần mãi thôi. Đức Chúa Jésus Nazareth (Christ) không có được hai cái áo, không có chỗ nương thân Ông than một câu, than nghe thảm thiết làm sao: con chim nó có cái ổ, con chồn nó có cái hang, mà con người nầy không biết chỗ nào gối đầu của mình !</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người ấy là cái nghiệp họ đã đào tạo nơi thế gian nầy, một Người 2.000 năm, một người 2.500 năm vẫn còn tồn tại mãi thôi. Biết bao nhiêu cơ nghiệp Đế Vương, biết bao nhiêu người giàu sang ở dưới mặt thế gian này, nào là đài Tần, đảnh Hớn cả thảy đều tiêu tan, chúng ta không còn ngó thấy một dấu tích gì lưu lại. Mà hai Người Nghèo ấy, hai Người bần hàn ấy, một người 2.000 năm, một Người 2.500 năm, Đại Nghiệp họ vẫn còn tồn t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điều Bần đạo buồn cười hơn hết, ở ngoài Đời dùng cường lực nào là bom nguyên tử, nào là gươm đao, súng đồng mọi thứ để tàn sát thiên hạ đặng làm bá chủ, đặng giành bá chủ không phải dễ làm. Bởi vì họ muốn làm bá chủ của thiên hạ nhưng không được đâu, thiên hạ phản đối luôn, chống lại cường lực mãi thôi, chẳng buổi nào ngừng.</w:t>
      </w:r>
    </w:p>
    <w:p>
      <w:pPr>
        <w:pStyle w:val="Normal"/>
        <w:ind w:firstLine="720"/>
        <w:jc w:val="both"/>
        <w:rPr>
          <w:rFonts w:ascii="Time New Roman;Times New Roman" w:hAnsi="Time New Roman;Times New Roman" w:cs="Arial"/>
        </w:rPr>
      </w:pPr>
      <w:r>
        <w:rPr>
          <w:rFonts w:cs="Arial" w:ascii="Time New Roman;Times New Roman" w:hAnsi="Time New Roman;Times New Roman"/>
        </w:rPr>
        <w:t>Mới đây con cái Đức Chí Tôn đã ngó thấy Xá Lợi Phật, tức nhiên xương của Đức Thích Ca buổi nọ thiêu còn sót lại miếng nhỏ nhỏ để lại phân phát các Chùa bên Ấn Độ qua tới nên Ấn Độ Dương một miếng có một chút, đem Xá Lợi Phật bằng đầu mũi kim chớ có lớn đâu, thiên hạ hoang nghinh cả Xá Lợi Phật, không có súng, không ai ràng buộc, không đem súng mà họ theo, cả thảy đều cúi đầu, không phải cầm súng mà người ta coi mạnh phi thường không thế gì tưởng tượng được. Cái Ông mà nghèo nàn đệ nhứt hơn hết, bây giờ thiên hạ thấy hình trái tim của ông cháy lửa ra, hễ ngó thấy hình trái tim thì cúi đầu hết thảy, mà cả toàn thể các liệt cường Sắc Dân âu Châu cho tới Á Đông 600 triệu Tín Đồ ngó thấy trái tim đời đời không khi nào mỏi.</w:t>
      </w:r>
    </w:p>
    <w:p>
      <w:pPr>
        <w:pStyle w:val="Normal"/>
        <w:jc w:val="both"/>
        <w:rPr>
          <w:rFonts w:ascii="Time New Roman;Times New Roman" w:hAnsi="Time New Roman;Times New Roman" w:cs="Arial"/>
        </w:rPr>
      </w:pPr>
      <w:r>
        <w:rPr>
          <w:rFonts w:cs="Arial" w:ascii="Time New Roman;Times New Roman" w:hAnsi="Time New Roman;Times New Roman"/>
        </w:rPr>
        <w:t>Đức Quyền Giáo Tông đã khéo lựa, Ngài bỏ cái ngôi vị Thượng Nghị Viện của Ngài, chỉ theo Đức Chí Tôn, nên người ta gọi Ông già tu tiên (gọi theo lối kiêu ngạo) mà hôm nay địa vị nầy Bần Đạo nói thật nó còn đời đời kiếp kiếp, cái danh giá của Ngài không bao giờ tiêu huỷ. Cao Đài còn, Danh giá của Ngài vẫn còn, Công nghiệp của Ngài đối với Nhân Loại vẫn còn. Ngộ nghĩnh thay ! Cả thiên hạ hạng nhứt là Quốc Dân Việt Nam đã nô lệ về phần xác, Đức Chí Tôn cho một người Tướng Soái đến đặng giải thoát họ, quí trọng hơn hết trong kiếp sống của họ là giải thoát về phần hồn. Nắm về phần hồn làm chúa thiên hạ, ngộ nghĩnh thay ! Tượng hình làm chúa trong đó tay Đức Quyền Giáo Tông là tay thứ nhứt hơn hết sao, giờ phút nầy, Bần Đạo ngó lại phải để câu hỏi : Nền Đạo Cao Đài ngày kia sẽ tạo nền văn minh như thế nào rồi ? Thật vật nền văn minh sẽ ra sao ?</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ói hai vị Giáo Chủ kia đã mang thi phàm xác tục, mà họ còn để lại hai gương đẹp đẽ vô biên ấy, họ tạo Tân Dân, họ đã đến đây phương kế hiệp thành chữ "Khí" của Đức Chí Tôn đến giữa Thánh Đức của Ngài, rồi giờ phút nầy Đức Chí Tôn đến để nơi mặt thế gian nầy nền Tôn Giáo Cao Đài, thì nền Văn Minh ấy thế nào con cái của Đức Chí Tôn đoán biết.</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4 tháng 10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3.- NỀN TÔN GIÁO CỦA ĐỨC CHÍ TÔN</w:t>
      </w:r>
    </w:p>
    <w:p>
      <w:pPr>
        <w:pStyle w:val="Heading1"/>
        <w:rPr>
          <w:rFonts w:ascii="Time New Roman;Times New Roman" w:hAnsi="Time New Roman;Times New Roman" w:cs="Arial"/>
        </w:rPr>
      </w:pPr>
      <w:r>
        <w:rPr>
          <w:rFonts w:cs="Arial" w:ascii="Time New Roman;Times New Roman" w:hAnsi="Time New Roman;Times New Roman"/>
        </w:rPr>
        <w:t>ĐẶNG 28 TUỔI</w:t>
      </w:r>
    </w:p>
    <w:p>
      <w:pPr>
        <w:pStyle w:val="Normal"/>
        <w:ind w:firstLine="720"/>
        <w:jc w:val="both"/>
        <w:rPr>
          <w:rFonts w:ascii="Time New Roman;Times New Roman" w:hAnsi="Time New Roman;Times New Roman" w:cs="Arial"/>
        </w:rPr>
      </w:pPr>
      <w:r>
        <w:rPr>
          <w:rFonts w:cs="Arial" w:ascii="Time New Roman;Times New Roman" w:hAnsi="Time New Roman;Times New Roman"/>
        </w:rPr>
        <w:t>Kể từ nay nền Chơn Giáo của Đức Chí Tôn lại thêm một tuổi nữa, tức nhiên đã đặng 28 tuổi. Con đường viễn vọng trên 28 năm ngó lại như giấc chiêm bao ngắn ngủi.</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cũng nên mừng, một nền Chơn Giáo mới mở 28 năm, mà độ rỗi cả các chơn linh về Đạo về Đời như thế nầy, cũng gọi nó là may mắn lắm vậy. Khi Đức Chí Tôn đến chính mình Ngài nói : Hể Đạo mở trễ một ngày, tức nhiên hại cho Chúng Sanh không biết mấy. Đại Từ Phụ nói : Một con đường của chúng ta đi, cái năng lực phàm của ta nơi cõi trần nầy nhiều điều gây trở khó khăn, mà điều ấy có lẽ Đức Chí Tôn, tức nhiên Đại Từ Phụ đã chung chịu cùng chúng ta đó vậy. Lại nữa đêm nay là đêm chúng ta kỷ niệm các bạn Thiêng Liêng của chúng ta, dầu các Chơn Linh ấy ở nơi Cảnh Thiêng Liêng Hằng Sống hay là các bạn đồng khổ với chúng ta đã quy hồi cựu vị của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thừa dịp kỷ niệm của các Đẳng linh hồn, thuyết một vấn đề, Bần Đạo nói trước, hạng thứ nhứt bên Phái Nữ, nghe câu chuyện rùng rợn đừng về nhớ giựt mình mẩy đa nghe.</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mở Hội Thánh, Bần Đạo có dịp hội đàm cùng Đức Lý Giáo Tông, Ngài chỉ cho biết trước, kết liễu của Hội Thánh như thế nào, nhưng điều ấy tưởng cả toàn thể con cái Đức Chí Tôn cũng không nên tìm hiểu điều tọc mạch đó làm gì, chuyện tới nó sẽ tới.</w:t>
      </w:r>
    </w:p>
    <w:p>
      <w:pPr>
        <w:pStyle w:val="Normal"/>
        <w:ind w:firstLine="720"/>
        <w:jc w:val="both"/>
        <w:rPr>
          <w:rFonts w:ascii="Time New Roman;Times New Roman" w:hAnsi="Time New Roman;Times New Roman" w:cs="Arial"/>
        </w:rPr>
      </w:pPr>
      <w:r>
        <w:rPr>
          <w:rFonts w:cs="Arial" w:ascii="Time New Roman;Times New Roman" w:hAnsi="Time New Roman;Times New Roman"/>
        </w:rPr>
        <w:t>Luôn dịp, luận về một vấn đề : Nó thắc mắc làm cho Bần Đạo để ý hơn hết. Mới rồi đây, các báo cáo cả toàn cầu mới đăng cái tin, nói tại Mỹ Quốc có một nơi nào đó Dĩa bay rớt xuống, những tay hiếu kỳ muốn đi tìm cho đặng, coi Dĩa bay như thế nào ? Họ lên núi cao kia, xa thẳm trong rừng già, họ tìm Dĩa bay rớt xuống, vô trổng không thấy gì hết, chỉ thấy xuất hiện một Kỳ Nhân lạ lùng, nghe nói mà rùng rợn : Con người gì mà ước độ CAPut!’ thước bề cao, 5 thước bề ngang, mình xanh lè, hào quang xanh chiếu diệu ra, con mắt đỏ như huyết, chiếu ra như đèn pha xe hơi. Người ta thấy dị hình, dị dạng, bắt sợ hãi lắm, trong mình người đó xuất ra hơi khí, cái mùi lạ lùng lắm, giống như thể mùi kim khí cháy vậy, nghe như mùi xe hơi cháy ra mùi khét. Khi ấy làm cho người đó chịu không nổi, đến khi về phải ói mửa, phải đau. Trong số ấy cũng có người phụ nữ cũng tọc mạch vậy, theo bên Pháp Nam là 7 người, có một người phụ nữ làm chứng chắc rằng : Dị hợm lắm có bốn chân, mấy người kia không chắc 4 chân hay 2 chân. Duy có người can đảm hơn hết ở lại đặng coi, người ra đã chạy hết mà ở lại coi cho được đến khi người dị nhân đó đi lại gần thì hoảng la ré lên phát chạy, sau khi về bị đau gần c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ghe chuyện đó dị kỳ lắm mới vấn nạn nhân Đức Lý Giáo Tông, hỏi cái người đó là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ý Giáo Tông trả lời : Thần chớ gì. Té ra từ thử đến giờ họ vô Đạo, không kể Trời, Đất, Thánh, Thần, Tiên, Phật gì hết, nên Đức Chí Tôn lại sai một Chơn Linh, một lấy năng lực nguyên tử mà họ thí nghiệm, đặng tạo hình hài của vị Thiên Thần đó cho Đời ngó thấy, nhứt là lời nói của Đức Chí Tôn cho con cái trong Đạo Cao Đài của Ngài sẽ còn thấy nhiều cái dị nữa.</w:t>
      </w:r>
    </w:p>
    <w:p>
      <w:pPr>
        <w:pStyle w:val="Normal"/>
        <w:jc w:val="both"/>
        <w:rPr>
          <w:rFonts w:ascii="Time New Roman;Times New Roman" w:hAnsi="Time New Roman;Times New Roman" w:cs="Arial"/>
        </w:rPr>
      </w:pPr>
      <w:r>
        <w:rPr>
          <w:rFonts w:cs="Arial" w:ascii="Time New Roman;Times New Roman" w:hAnsi="Time New Roman;Times New Roman"/>
        </w:rPr>
        <w:t xml:space="preserve">Bần Đạo hỏi vậy chớ Đức Chí Tôn cho ngó thấy điều đó để làm gì ? </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ý Giáo Tông nói Đại Từ Phụ cho ngó thấy đặng Nhơn Loại hay rằng: Nếu họ không trở lại Thiên Tánh của họ, không tự mình lấy bổn nguyên sanh hoá của Tạo Đoan, tức nhiên không lấy căn bản của Đại Từ Phụ mà làm mực thước, làm tinh thần, làm năng lực thì Nhân Loại ngày kia sẽ tiêu diệt và thay đổi cả xác thịt, hình thể Nhân Loại nơi mặt Địa Cầu nầy thành một hình thể khác hẳn bây giờ.</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mới hỏi cái thi thể của người Dị Nhân đó lấy năng lực nguyên tử tạo hình, cái sự làm đó có phải là do quyền năng vô lượng của các Đấng Thiêng Liêng mới làm được, hay là ai cũng có thể làm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ý nói : Các Chơn Linh nơi Càn Khôn Vũ Trụ đều làm được hết, Chư Hiền Hữu một ngày kia cũng có thể làm được, bất quá vị đó là một Chơn Linh Thần Vị mà thôi. Hiền Hữu đừng tưởng rằng : Loài người dị hình dị trạng vậy mà thôi. Trong Ngũ Hành : Kim, Mộc, Thuỷ, Hoả, Thổ, Nhơn Loại ở Càn Khôn Vũ Trụ đều tạo hình hài bằng Ngũ Hành hết.</w:t>
      </w:r>
    </w:p>
    <w:p>
      <w:pPr>
        <w:pStyle w:val="Normal"/>
        <w:jc w:val="both"/>
        <w:rPr>
          <w:rFonts w:ascii="Time New Roman;Times New Roman" w:hAnsi="Time New Roman;Times New Roman" w:cs="Arial"/>
        </w:rPr>
      </w:pPr>
      <w:r>
        <w:rPr>
          <w:rFonts w:cs="Arial" w:ascii="Time New Roman;Times New Roman" w:hAnsi="Time New Roman;Times New Roman"/>
        </w:rPr>
        <w:t>Nói vậy cái vị Thiên Thần nói đó, tạo hình bằng Kim Khí. Còn chúng tôi ở quả Địa Cầu 68 tạo hình hài bằng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Đức Lý nói : Chư Hiền Hữu là Thổ Hình. </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chỗ nào có hình khác, khác nữa không ?</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ý nói : Chư Hiền Hữu ở thế gian này, thấy sống trăm năm, cầu ước cho trường sanh bất tử, nếu Chư Hiền Hữu đầu kiêùp lên ngôi Hoả Tinh kia các người có thể sống đôeeba nghìn năm, bởi vì nó thuộc về Hoả, cho nên nó không bị tiêu diệt. Mà sống đây có nhiều người, sự sống đó biết bao nhiêu vì sống lâu quá !</w:t>
      </w:r>
    </w:p>
    <w:p>
      <w:pPr>
        <w:pStyle w:val="Normal"/>
        <w:ind w:firstLine="720"/>
        <w:jc w:val="both"/>
        <w:rPr>
          <w:rFonts w:ascii="Time New Roman;Times New Roman" w:hAnsi="Time New Roman;Times New Roman" w:cs="Arial"/>
        </w:rPr>
      </w:pPr>
      <w:r>
        <w:rPr>
          <w:rFonts w:cs="Arial" w:ascii="Time New Roman;Times New Roman" w:hAnsi="Time New Roman;Times New Roman"/>
        </w:rPr>
        <w:t>- Cái thân thể vậy mà sống khổ cái nổi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 Chư Hiền Hữu biết rằng : Ngũ Hành tương khắc với nhau, hể có thân nầy thì có thân kia, tương khắc với nhau làm đau đớn, khổ não chớ vui sướng nỗi gì.</w:t>
      </w:r>
    </w:p>
    <w:p>
      <w:pPr>
        <w:pStyle w:val="Normal"/>
        <w:ind w:firstLine="720"/>
        <w:jc w:val="both"/>
        <w:rPr>
          <w:rFonts w:ascii="Time New Roman;Times New Roman" w:hAnsi="Time New Roman;Times New Roman" w:cs="Arial"/>
        </w:rPr>
      </w:pPr>
      <w:r>
        <w:rPr>
          <w:rFonts w:cs="Arial" w:ascii="Time New Roman;Times New Roman" w:hAnsi="Time New Roman;Times New Roman"/>
        </w:rPr>
        <w:t>Thành thử luận rồi Bần Đạo cũng xét mình với cái Thổ Hình của chúng ta, nghĩ ra mình hạnh phúc hơn hết. Nếu sự thật có thi hình nơi Hoả Tinh dầu sống trăm năm trong Thổ Hình còn hạnh phúc hơn họ nhiều. Trên kia có nhiều Đấng Chơn Linh Phật Thể của mình, trong Ngũ Hành họ chịu đau đớn khổ não ấy chằng hề khi nào thoát khỏi, dầu có thoát khỏi đặng hay chăng là nhờ cái quyền năng của Đức Chí Tôn cho ta đặng sống nơi cõi Thiêng Liêng Hằng Sống.</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both"/>
        <w:rPr>
          <w:rFonts w:ascii="Time New Roman;Times New Roman" w:hAnsi="Time New Roman;Times New Roman" w:cs="Arial"/>
          <w:b/>
          <w:b/>
        </w:rPr>
      </w:pPr>
      <w:r>
        <w:rPr>
          <w:rFonts w:cs="Arial" w:ascii="Time New Roman;Times New Roman" w:hAnsi="Time New Roman;Times New Roman"/>
          <w:b/>
        </w:rPr>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Đền Thánh, đêm 14 tháng 11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t>34.- NĂNG LỰC PHI THƯỜNG CỦA ĐỨC TIN</w:t>
      </w:r>
    </w:p>
    <w:p>
      <w:pPr>
        <w:pStyle w:val="Normal"/>
        <w:jc w:val="both"/>
        <w:rPr>
          <w:rFonts w:ascii="Time New Roman;Times New Roman" w:hAnsi="Time New Roman;Times New Roman" w:cs="Arial"/>
          <w:b/>
          <w:b/>
          <w:sz w:val="20"/>
        </w:rPr>
      </w:pPr>
      <w:r>
        <w:rPr>
          <w:rFonts w:cs="Arial" w:ascii="Time New Roman;Times New Roman" w:hAnsi="Time New Roman;Times New Roman"/>
          <w:b/>
          <w:sz w:val="20"/>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giảng Đạo Bần Đạo để lời khen cả toàn thể con cái Đức Chí Tôn hành lễ rất nghiêm chỉnh, nhứt là tụng Kinh có niêm luật qui tắc.</w:t>
      </w:r>
    </w:p>
    <w:p>
      <w:pPr>
        <w:pStyle w:val="Normal"/>
        <w:ind w:firstLine="720"/>
        <w:jc w:val="both"/>
        <w:rPr>
          <w:rFonts w:ascii="Time New Roman;Times New Roman" w:hAnsi="Time New Roman;Times New Roman" w:cs="Arial"/>
        </w:rPr>
      </w:pPr>
      <w:r>
        <w:rPr>
          <w:rFonts w:cs="Arial" w:ascii="Time New Roman;Times New Roman" w:hAnsi="Time New Roman;Times New Roman"/>
        </w:rPr>
        <w:t>Đã mấy kỳ đàn rồi, Bần Đạo không có đi cúng, hôm nay dự lễ nầy có thể nói làm cho Bần Đạo hết đau.</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về năng lực phi thường của Đức Tin trên con đường chí Chơn chí Thánh, chí là Khối Thương Yêu, Bần Đạo đã giảng về Đức Tin nhiều lần rồi, và cũng đã giảng cái năng lực của Khối Thương Yêu như thế nào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chỉ giảng về năng lực phi thường của Đức Tin hay là cái năng lực Huyền Diệu của Đức Tin và Khối Thương Yêu vô tận của Đức Chí Tôn. Chúng ta đã chắc biết cũng như Đức Phật Thích Ca khi đạt đặng Bí Pháp mà trước kia chưa có vị Phật nào đạt đặng là nhờ Ngài đã tìm hiểu quả quyết, rồi Ngài ngó lộn lại vạn linh sanh chúng đang chìm đắm trong khổ hải, chịu trong Tứ Khổ là "Sanh, Lão, Bệnh, Tử" nên Ngài đem cái thuyết thương yêu vô tận của Ngài Truyền Bá cho toàn thể Nhơn Sanh noi theo cái chí Chơn chí Thánh ấy, đặng họ đạt Bí Pháp của họ, có phải Đức Tin của Ngài mạnh mẽ chăng ? Ngài để Đức Tin trên Khối Thương Yêu của Ngài và Đạo của Ngài đã 2.500 năm mà vẫn còn tồn tại bền vững đến ngày na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ão Tử khi đạt được Cơ Quan vô đối của Ngài tức nhiên Ngài lấy chí Chơn chí Thánh để hiểu trong kiếp sanh của chúng ta và nếu chúng ta có phương thế tương liên với cả chúng sanh trong Càn Khôn Vũ Trụ để làm khối thương yêu duy nhứt, chúng ta mới có thể siêu thoát đặng, chúng ta chớ tưởng sự ấy làm không được, chúng ta sẽ đoạt đặng mà chớ nếu đoạt đặng quyền vô sanh, vô tử thì sẽ đi đến cõi Thiêng Liêng Hằng Sống. Bởi cớ cho nên Ngài để cái luật vô tử nầy cho Nhơn Loại tìm hiểu mà đạt Đạo. Cũng như Đức Khổng Phu Tử, Ngài thấy Nhơn Loại đã phế vong Đạo Nhơn Luân của mình, nên mới tương tàn, tương sát với nhau, như hồi Đông Châu Liệt Quốc buổi nọ, Ngài lấy Đạo Nhơn Luân làm căn bản, đặng cứu Đời gọi là lấy Đại Nhơn Luân cứu thế. Cũng như ngày nay, Đức Chí Tôn quả quyết rằng : Cái thuyết ấy nó thuộc về năng lực thương yêu, nên Đức Chí Tôn mới đem tạo nền Chơn Giáo của Ngài. Ngài lấy Đạo Nho làm căn bản, lấy Đạo Chơn Luân của Nhơn Loại làm phương cứu cánh, để Cứu Khổ cho Loài Người, cũng như Đức Lão Tử trước ki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ngày nay cũng thế, chỉ vì lòng thương yêu Nhơn Loại vô tận, nên Ngài tìm cách giảng cái thuyết ấy, truyền ra cho cả Nhơn Sanh đều hưởng ứng theo, để họ biết cái Sanh Tử của họ, đặng họ tự giác, đó là phương Cứu Thế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ưởng cả Chúng Sanh Chức Sắc trong hàng Thánh Thể Đức Chí Tôn Nam, Nữ cũng biết cái Đức Tin ấy là ngọn đuốc Thiêng Liêng, còn lòng thương yêu của ta là Khối Lửa Tam Muội để đốt cây đuốc ấy cho sáng láng, cho rực rỡ, đặng dìu đường cho vạn linh sanh chúng.</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cái quyền năng ấy trong một đại gia đình nên hư đều ngó theo ngọn đuốc Thiêng Liêng đó, đặng đi đến con đường vinh quang vô đối của Đức Chí Tôn đã rọi sáng, đã dành để cho chúng ta hồi ban sơ.</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ói quả quyết mỗi sự khó khăn gay trở, mọi sự khổ hạnh, mà Thánh Thể Đức Chí Tôn đã chịu mà có thể thắng được mọi trở lực là nhờ Khối Thương Yêu của Đức Chí Tôn đã dành để cho chúng ta, nếu chúng ta lấy Khối Thương yêu cứng rắn ấy làm căn bản, thì không có quyền năng nào dưới thế gian nầy làm cho khối ấy lay chuyển, tiêu diệt được.</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ền Thánh, ngày 15 tháng 12 năm Nhâm Thìn (1952)</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t>35.- LƯỢT GIẢI VỀ NGŨ CHI ĐẠI ĐẠO</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PHẬT-ĐẠO,TIÊN-ĐẠO, THÁNH-ĐẠO,</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HẦN ĐẠO &amp; NHƠN ĐẠO</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Shidarta (gọi là Cakya Mouni) nghĩa là người miền xứ Cakya, lấy lòng nhân bao trùm thiên hạ, tầm thêm đặng Chơn Lý Sanh Khổ, mà lập thành Phật Giáo, nên dùng đoạn trái oan trừ nghiệt chướng, đặng làm phương giải thoát Luân H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là giữa chốn khổ não đau thương, Ngài lại đem tánh Từ Bi tự tại ra chuyên chế lòng phàm, cầu sanh chúng tương thân tương ái, thật chẳng khác nào đã khổ nơi ô trược nhớp nhơ mà Ngài đến rải mùi thơm ngào ngạt.</w:t>
      </w:r>
    </w:p>
    <w:p>
      <w:pPr>
        <w:pStyle w:val="Normal"/>
        <w:jc w:val="both"/>
        <w:rPr>
          <w:rFonts w:ascii="Time New Roman;Times New Roman" w:hAnsi="Time New Roman;Times New Roman" w:cs="Arial"/>
        </w:rPr>
      </w:pPr>
      <w:r>
        <w:rPr>
          <w:rFonts w:cs="Arial" w:ascii="Time New Roman;Times New Roman" w:hAnsi="Time New Roman;Times New Roman"/>
        </w:rPr>
        <w:t>Ngài nhờ Sanh, Lão, Bịnh, Tử, tứ Khổ, giác minh bổn thiện mới đạt phương Cứu Khổ Loài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ý Lão Đam (Lão Tử) là Thái Thượng Lão Quân, vì lòng nhân Phổ Độ thế gian nên tìm đặng Chơn Lý tinh thần vi chủ, trừ khử phương dĩ vật luỵ hình, định tự chủ kỳ tâm là diệu pháp, lại lấy phép an nhàn làm Cơ thoát tục.</w:t>
      </w:r>
    </w:p>
    <w:p>
      <w:pPr>
        <w:pStyle w:val="Normal"/>
        <w:jc w:val="both"/>
        <w:rPr>
          <w:rFonts w:ascii="Time New Roman;Times New Roman" w:hAnsi="Time New Roman;Times New Roman" w:cs="Arial"/>
        </w:rPr>
      </w:pPr>
      <w:r>
        <w:rPr>
          <w:rFonts w:cs="Arial" w:ascii="Time New Roman;Times New Roman" w:hAnsi="Time New Roman;Times New Roman"/>
        </w:rPr>
        <w:t>Ấy Đời là cảnh sầu thảm khó khăn, mà Ngài đến bày phép chơi hay cho giải trí, chẳng khác nào Ngài là người đương ngậm đắng trêu cay, Ngài cho nếm mùi ngon vị ngọt.</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nhờ quyền vật dục trong trường công danh phú quí của lục quốc phân tranh, tạo ác đã vô ngằn, nó thức minh "bổn thiện" của Ngài, nên Ngài ái dân sanh, mới truyền phương Thoát Khổ.</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úa Jésus De Nazareth (gọi là Christ) bởi lòng nhân Cứu Thế lập nên Thánh Giáo Gia Tô, Ngài mượn Bác Ái Nhân Sanh, đặng thay mặt Chí Tôn khai hoá, xem phổ tế Chúng Sanh rằng trọng, nên chuyên lo giúp khó trợ nghèo, dỗ kẻ dữ, dạy người ngu, ngó chân thật mạng sanh hành thiện Đạo, diệt dị đoan, trừ mê tín, dụng Chân Lý để răn Đời,  nhìn lương tâm là hình ảnh của Trời, lấy trí tuệ vẽ tươi Thiên Cảnh.</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hằng dạy rằng : Cái khổ của thế gian là sự nghiệp của con người, phải thọ khổ mới rõ Cơ thoát tục.</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là Đời đang giả dối mà Ngài đem chân thật đang khử trừ, chẳng khác nào vào chốn náo nhiệt dữ dằn mà Ngài đờn tiếng thanh tao hoà nhã.</w:t>
      </w:r>
    </w:p>
    <w:p>
      <w:pPr>
        <w:pStyle w:val="Normal"/>
        <w:ind w:firstLine="720"/>
        <w:jc w:val="both"/>
        <w:rPr>
          <w:rFonts w:ascii="Time New Roman;Times New Roman" w:hAnsi="Time New Roman;Times New Roman" w:cs="Arial"/>
        </w:rPr>
      </w:pPr>
      <w:r>
        <w:rPr>
          <w:rFonts w:cs="Arial" w:ascii="Time New Roman;Times New Roman" w:hAnsi="Time New Roman;Times New Roman"/>
        </w:rPr>
        <w:t>1.- Ngài nhờ Đạo Luật của Môi Se (Moise), thế-kỷ ấy quyền hành biến đổi nên sanh nhiều chi Tả Đạo Bàn Môn, lại thế lực của Cai phe về bên mặt phần hồn rất nên mạnh mẽ buộc Dân Do Thái (Juifs) nhiều lẽ nên tà. Carmee-tín của dân Giu-Đê buổi ấy luận không cùng.</w:t>
      </w:r>
    </w:p>
    <w:p>
      <w:pPr>
        <w:pStyle w:val="Normal"/>
        <w:ind w:firstLine="720"/>
        <w:jc w:val="both"/>
        <w:rPr>
          <w:rFonts w:ascii="Time New Roman;Times New Roman" w:hAnsi="Time New Roman;Times New Roman" w:cs="Arial"/>
        </w:rPr>
      </w:pPr>
      <w:r>
        <w:rPr>
          <w:rFonts w:cs="Arial" w:ascii="Time New Roman;Times New Roman" w:hAnsi="Time New Roman;Times New Roman"/>
        </w:rPr>
        <w:t>2.- Quyền Luật Đời nước La-mã (Rome) của César nghiêm-khắc khốc-hại sinh-linh đồ thán.</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ững nguyên-uỷ khai-minh “Bổn thiện” của Ngài làm cho Ngài phải cam tâm gánh vatscar sự đâu-đớn của loài người , cũng bởi ái-truất thương-sanh chịu tử tội đặng truyền gương thọ khổ.</w:t>
      </w:r>
    </w:p>
    <w:p>
      <w:pPr>
        <w:pStyle w:val="Normal"/>
        <w:ind w:firstLine="720"/>
        <w:jc w:val="both"/>
        <w:rPr>
          <w:rFonts w:ascii="Time New Roman;Times New Roman" w:hAnsi="Time New Roman;Times New Roman" w:cs="Arial"/>
        </w:rPr>
      </w:pPr>
      <w:r>
        <w:rPr>
          <w:rFonts w:cs="Arial" w:ascii="Time New Roman;Times New Roman" w:hAnsi="Time New Roman;Times New Roman"/>
        </w:rPr>
        <w:t>Khương Thái Công gọi là Thái-Công Vọng hay là Khương-Tử-Nha vâng lịnh Đức Nguown-Thior Thiên-Tôn ở Côn-lôn sơn lấy Phong Thần bảng đến giúp nghiệp Châu, cũng vì nhơn-sanh mà khai-minh chơn-lý của quyền-hành thưởng phạt thiêng-liêng giúp Thế-trị đặng thêm mỹ-mãn, tôn-sùng trung-liệt trừ-khử nịnh-tà, mượn tinh-thần làm nhuệ-khí đặng trừ tan ác-nghiệt của xác thân ấy là dụng phép vô-hình đặng điều-khiển hành-tàng mặt thế. Ngài giúp cho thé-gian kinh-nghiệm đủ cớ hiển-nhiên rằng nạn ác đã đào-tạo kiếp sống của con người, chẳng trốn khỏi nơi kiếp chết. Phép thưởng phạt thiêng-liêng  có đủ quyền-năng cả xác cùng hồn. Thế thì có trí-tuệ của loài người, còn Đạo lại còn Thần-minh giám-sát. Trieet-lý Thần-linh nghĩa là: Quyền phép của lương-tâm do đó mà lập thành căn-bản và năng-lực vận-hành hiện-tượng của tư-tưởng cùng bổn-nguyên thần pháp đặng nảy sanh.</w:t>
      </w:r>
    </w:p>
    <w:p>
      <w:pPr>
        <w:pStyle w:val="Normal"/>
        <w:ind w:firstLine="720"/>
        <w:jc w:val="both"/>
        <w:rPr>
          <w:rFonts w:ascii="Time New Roman;Times New Roman" w:hAnsi="Time New Roman;Times New Roman" w:cs="Arial"/>
        </w:rPr>
      </w:pPr>
      <w:r>
        <w:rPr>
          <w:rFonts w:cs="Arial" w:ascii="Time New Roman;Times New Roman" w:hAnsi="Time New Roman;Times New Roman"/>
        </w:rPr>
        <w:t>Ôi ! Cũng vì cớ quả nhiên thật sự bí-pháp nầy đây mà đời chất-chứa nhiều điều mê-tín.</w:t>
      </w:r>
    </w:p>
    <w:p>
      <w:pPr>
        <w:pStyle w:val="Normal"/>
        <w:ind w:firstLine="720"/>
        <w:jc w:val="both"/>
        <w:rPr>
          <w:rFonts w:ascii="Time New Roman;Times New Roman" w:hAnsi="Time New Roman;Times New Roman" w:cs="Arial"/>
        </w:rPr>
      </w:pPr>
      <w:r>
        <w:rPr>
          <w:rFonts w:cs="Arial" w:ascii="Time New Roman;Times New Roman" w:hAnsi="Time New Roman;Times New Roman"/>
        </w:rPr>
        <w:t>Tuy van, chẳng phải chính mình Ngài làm chủ tạo phép huyền-vi bí-mật Phong-thần, song Ngaifbieets tùng lịnh thật hành những tư-tưởng cao-thượng của Đức Nguown-Thỉ Thiên-Tôn, thì công ấy cũng đủ làm đầu Thần-giáo.</w:t>
      </w:r>
    </w:p>
    <w:p>
      <w:pPr>
        <w:pStyle w:val="Normal"/>
        <w:ind w:firstLine="720"/>
        <w:jc w:val="both"/>
        <w:rPr>
          <w:rFonts w:ascii="Time New Roman;Times New Roman" w:hAnsi="Time New Roman;Times New Roman" w:cs="Arial"/>
        </w:rPr>
      </w:pPr>
      <w:r>
        <w:rPr>
          <w:rFonts w:cs="Arial" w:ascii="Time New Roman;Times New Roman" w:hAnsi="Time New Roman;Times New Roman"/>
        </w:rPr>
        <w:t>Đôi khi ấy dường như đang bị phát bởi ung-thư, chịu đau-đớn sầu than chẳng xiết, mà Ngài lãnh đặng hoàn thuốc linh-đơn thoa cho đặng lành lẽ tốt tươi mặt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nhờ thấy bạo tàn Thương Trụ và thương đạo nghĩa của nhà Câu: vua Văn-Vương và Võ-Vương dục khai “bổn thiện” nên tuổi dầu cao, tác dầu lớn, mà dám chịu nhọc-nhằn khổ cực giúp đạo-đức, khử bạo-tàn, thâu cơ-nghiệp Thành-Thang, cứu dân đen trong nước lửa, tuy đôi bên Thương, Châu khác giá mà đối với lực trung can trí dũng, vị quốc vong xu, Ngài vẫn giữ dạ vô-tư trong Thần-vị, chỉ ngó mặt công phong tước-phẩm.</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Khổng Phu-tử tự là Trọng-Ni, cũng vì nhơn thấy đặng hung bạo của Đời nên lo trù-hoạch phương-châm giảm ác, mới đạt đặng triết-lý Chí-thiên là cơ-quan bảo thế, Ngài đắc thông nên tự-nhiên biết rằng cơ tạo nghĩa là Trời Đất và vạn vật hửu-hình, phải tấn-hoá lần lần cho tận con đường Chí-Thiện. Người thì tận thiện, vật thì tận mỹ gọi là Đạo. Ngài chỉ chiếu theo sự tự-nhiên hành-động tâm-lý của người đời đặng làm chuẩn-thằng đoán xét, ngoài phép an-tân luyên-tánh, Ngài không nhìn phương-pháp nào tự-giác đặng “bổn thiện” và kềm-chế lấy điểm lương-tâm, nên không chịu tin theo lý-thuyết mị-thuật huyền-vi mà trí khôn ngoan của người không thấu đáo, Ngài đã thấy phép trị thế, dầu cho dân sanh phản-kháng thế nào, cũng tuỳ theo một chủ quyền chính-thể, hoặc do nơi đông tay xúm nhau đào-tạo hay là do ở một người đã đặng mạng Trời làm Chúa Đời, cầm luật pháp trị bá t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cho chánh-trị hành tàng của xác thịt thế nào thì chánh-trị tinh-thần cũng vậy, nên nhìn nhận rằng trên các chủ-quyền trị thế, có quyền vô-vi của Đấng Chí-Tôn, Ngài gọi là Nhứt Đại nên viết Thiên (=/\) nằm trong phép thiêng-liêng thưởng-phạt, Đấng Chí-Tôn ấy chẳng phải có quyền-năng vè phần hồn mà thôi, lại cũng đặng oai-linh phần xác, lý-thuyết Trời và Người đồng trị nảy sinh ra trí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Cơ-nghiệp Văn-Vương qua đến đời Đông-Châu là cùng vận , mà Ngài cố quyết duy-trì, mong lòng hiệp quốc đem luật đặng trị bình, lấy nghĩa nhân đặng khử b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hiểu rõ rằng quyền-hành chánh-trị chia làm hai ph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1/- Sanh-hoạt của thi hài.</w:t>
      </w:r>
    </w:p>
    <w:p>
      <w:pPr>
        <w:pStyle w:val="Normal"/>
        <w:ind w:firstLine="720"/>
        <w:jc w:val="both"/>
        <w:rPr>
          <w:rFonts w:ascii="Time New Roman;Times New Roman" w:hAnsi="Time New Roman;Times New Roman" w:cs="Arial"/>
        </w:rPr>
      </w:pPr>
      <w:r>
        <w:rPr>
          <w:rFonts w:cs="Arial" w:ascii="Time New Roman;Times New Roman" w:hAnsi="Time New Roman;Times New Roman"/>
        </w:rPr>
        <w:t>2/- Biến-hoá về tâm-lý.</w:t>
      </w:r>
    </w:p>
    <w:p>
      <w:pPr>
        <w:pStyle w:val="Normal"/>
        <w:ind w:firstLine="720"/>
        <w:jc w:val="both"/>
        <w:rPr>
          <w:rFonts w:ascii="Time New Roman;Times New Roman" w:hAnsi="Time New Roman;Times New Roman" w:cs="Arial"/>
        </w:rPr>
      </w:pPr>
      <w:r>
        <w:rPr>
          <w:rFonts w:cs="Arial" w:ascii="Time New Roman;Times New Roman" w:hAnsi="Time New Roman;Times New Roman"/>
        </w:rPr>
        <w:t>Nên Ngài cho luật pháp là cơ-quan độc thiện để trị an thiên-hạ, còn Đạo Nhơn Nghĩa đủ để kềm thúc tánh đức người đời, nên Ngài mới cầm nhiếp chánh nhà Châu để sở vọng chấn-hư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ơng thay một Đấng Chí Thánh như Ngài mà cũng phải chịu bề thất-vọng, bởi gặp buổi đời quá bạo tàn, nên cây quạt và mảnh mền là Đạo Nhơn Nghĩa của Ngài không đủ thế quat nồng ấp lạnh, Ngài phải thối bước về quê, cam phận thiệt thòi ngồi dạy học.</w:t>
      </w:r>
    </w:p>
    <w:p>
      <w:pPr>
        <w:pStyle w:val="Normal"/>
        <w:ind w:firstLine="720"/>
        <w:jc w:val="both"/>
        <w:rPr>
          <w:rFonts w:ascii="Time New Roman;Times New Roman" w:hAnsi="Time New Roman;Times New Roman" w:cs="Arial"/>
        </w:rPr>
      </w:pPr>
      <w:r>
        <w:rPr>
          <w:rFonts w:cs="Arial" w:ascii="Time New Roman;Times New Roman" w:hAnsi="Time New Roman;Times New Roman"/>
        </w:rPr>
        <w:t>Bài tự thán “chi lan” của Ngài ai đọc đén cũng phải rơi châu đổ luỵ</w:t>
      </w:r>
    </w:p>
    <w:p>
      <w:pPr>
        <w:pStyle w:val="Normal"/>
        <w:ind w:firstLine="720"/>
        <w:jc w:val="both"/>
        <w:rPr>
          <w:rFonts w:ascii="Time New Roman;Times New Roman" w:hAnsi="Time New Roman;Times New Roman" w:cs="Arial"/>
        </w:rPr>
      </w:pPr>
      <w:r>
        <w:rPr>
          <w:rFonts w:cs="Arial" w:ascii="Time New Roman;Times New Roman" w:hAnsi="Time New Roman;Times New Roman"/>
        </w:rPr>
        <w:t>May thay ! Qua đến đời Khổng Cập (Tử Tư) là đích tôn của Ngài dạy đặng một trang môn-đệ la Mạnh-Tử, rất nên bậc hiền-triết nối chí Thánh-nhơn, cố mở mang Đại-học.</w:t>
      </w:r>
    </w:p>
    <w:p>
      <w:pPr>
        <w:pStyle w:val="Normal"/>
        <w:ind w:firstLine="720"/>
        <w:jc w:val="both"/>
        <w:rPr>
          <w:rFonts w:ascii="Time New Roman;Times New Roman" w:hAnsi="Time New Roman;Times New Roman" w:cs="Arial"/>
        </w:rPr>
      </w:pPr>
      <w:r>
        <w:rPr>
          <w:rFonts w:cs="Arial" w:ascii="Time New Roman;Times New Roman" w:hAnsi="Time New Roman;Times New Roman"/>
        </w:rPr>
        <w:t>Triết-lý của Mạnh-Tử là tại Minh-Đức tại Tân-Dân tại chỉ ư Chí-T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Người đi châu-lưu nước nầy sang nước nọ, lấy nhơn-nghĩa đặng khuyến-khích nhơn-tâm, cảm hoá các chư-hầu. Chỉnh-đốn chế chuyên Vương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ra xã-hội Á-Đông nầy đã nhờ ảnh-hưởng công nghiệp của Người lắm lắm.</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ời Đông Châu sôi-nổi, giặc-giả chiến-tranh cả ác hành, sử chép không cùng, mà qua đến đời của Người thì trỏ lại như xưa, tin dùng “bổn thiện” thật tài chính-trị của Ngài rất nên siêu-việt.</w:t>
      </w:r>
    </w:p>
    <w:p>
      <w:pPr>
        <w:pStyle w:val="Normal"/>
        <w:ind w:firstLine="720"/>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Đức Khổng Phu-tử cũng nhờ ác hành Đông Châu Liệt quốc trong trường chiến-đấu đua tranh giành quyền lợi, mà giáo minh “bổn thiện” của Ngài mới đắc pháp cao thâm. Chí t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ững triết-lý thánh hiền, dầu cổ kim cũng thế, cốt dìu dắt nhơn-sanh đi thong-thả trên con đường lành cho cùng tận, đặng phục-nguyên bổn thiện của mình, các tôn-giáo gọi tên là Đạo.</w:t>
      </w:r>
    </w:p>
    <w:p>
      <w:pPr>
        <w:pStyle w:val="Normal"/>
        <w:ind w:firstLine="720"/>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gày nào “bổn thiện” đã phát-minh, thì cảm hoá chúng-sanh rộng thế. Hèn thì làm cho một gia-đình thiện hành gia pháp, trọng thì giúp quốc-gia xã-hội thiện hành quốc chánh. Còn tối đại thì làm cho toàn thiên-hạ đặng thiện giao hiệp chủng đại đồng.</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t>Đền Thánh đêm 30 tháng 12 năm Nhâm-thìn (1953)</w:t>
      </w:r>
    </w:p>
    <w:p>
      <w:pPr>
        <w:pStyle w:val="Normal"/>
        <w:jc w:val="center"/>
        <w:rPr>
          <w:rFonts w:ascii="Time New Roman;Times New Roman" w:hAnsi="Time New Roman;Times New Roman" w:cs="Arial"/>
          <w:b/>
          <w:b/>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Lễ rước chư Thánh đáo tân niên) </w:t>
      </w:r>
    </w:p>
    <w:p>
      <w:pPr>
        <w:pStyle w:val="Heading1"/>
        <w:rPr>
          <w:rFonts w:ascii="Time New Roman;Times New Roman" w:hAnsi="Time New Roman;Times New Roman" w:cs="Arial"/>
          <w:b w:val="false"/>
          <w:b w:val="false"/>
        </w:rPr>
      </w:pPr>
      <w:r>
        <w:rPr>
          <w:rFonts w:cs="Arial" w:ascii="Time New Roman;Times New Roman" w:hAnsi="Time New Roman;Times New Roman"/>
          <w:b w:val="false"/>
        </w:rPr>
      </w:r>
    </w:p>
    <w:p>
      <w:pPr>
        <w:pStyle w:val="Heading1"/>
        <w:rPr>
          <w:rFonts w:ascii="Time New Roman;Times New Roman" w:hAnsi="Time New Roman;Times New Roman" w:cs="Arial"/>
        </w:rPr>
      </w:pPr>
      <w:r>
        <w:rPr>
          <w:rFonts w:cs="Arial" w:ascii="Time New Roman;Times New Roman" w:hAnsi="Time New Roman;Times New Roman"/>
        </w:rPr>
        <w:t>36.- ĐỨC CHÍ-TÔN BAN PHÉP LÀNH</w:t>
      </w:r>
    </w:p>
    <w:p>
      <w:pPr>
        <w:pStyle w:val="Normal"/>
        <w:jc w:val="center"/>
        <w:rPr>
          <w:rFonts w:ascii="Time New Roman;Times New Roman" w:hAnsi="Time New Roman;Times New Roman" w:cs="Arial"/>
          <w:sz w:val="16"/>
        </w:rPr>
      </w:pPr>
      <w:r>
        <w:rPr>
          <w:rFonts w:cs="Arial" w:ascii="Time New Roman;Times New Roman" w:hAnsi="Time New Roman;Times New Roman"/>
          <w:sz w:val="16"/>
        </w:rPr>
      </w:r>
    </w:p>
    <w:p>
      <w:pPr>
        <w:pStyle w:val="Normal"/>
        <w:ind w:firstLine="720"/>
        <w:rPr>
          <w:rFonts w:ascii="Time New Roman;Times New Roman" w:hAnsi="Time New Roman;Times New Roman" w:cs="Arial"/>
        </w:rPr>
      </w:pPr>
      <w:r>
        <w:rPr>
          <w:rFonts w:cs="Arial" w:ascii="Time New Roman;Times New Roman" w:hAnsi="Time New Roman;Times New Roman"/>
        </w:rPr>
        <w:t>Thưa chư chức sắc Thiên-phong và toàn cả con cái của Đức Chí-Tôn nam nữ, xin ngồi chỉnh tề tịnh-tâm đặng Bần-Đạo dâng Thần cho Đức Chí-Tôn đến ban Phép lành cho toàn thể(ngồi xuống hết khi ban phép Lành).</w:t>
      </w:r>
    </w:p>
    <w:p>
      <w:pPr>
        <w:pStyle w:val="Normal"/>
        <w:ind w:firstLine="720"/>
        <w:rPr>
          <w:rFonts w:ascii="Time New Roman;Times New Roman" w:hAnsi="Time New Roman;Times New Roman" w:cs="Arial"/>
        </w:rPr>
      </w:pPr>
      <w:r>
        <w:rPr>
          <w:rFonts w:cs="Arial" w:ascii="Time New Roman;Times New Roman" w:hAnsi="Time New Roman;Times New Roman"/>
        </w:rPr>
        <w:t>Bần-Đạo nhắc lôn lại, khi Đức Chí-Tôn đến mở đao năm Bính-dần tại chùa Gò-Kén, Đêm giao-thừa 30 tháng chạp Bính-dần, sáng ngay mồng 1 Dinh-mão. Đức Chí-Tôn giáng cho Bần-Đạo và Đức Cao Thượng-Phẩm bảo đứng dậy giơ cần cơ ra ngay chính giữa, dặn các con cái của Đức Chí-Tôn mỗi người phải chun qua cần cơ đó. Cái ơn Thiêng-liêng ấy không người nào mà Đức Chí-Tôn không có ban cho con cái của Ngài giờ phú nầy cũng vậy.</w:t>
      </w:r>
    </w:p>
    <w:p>
      <w:pPr>
        <w:pStyle w:val="Normal"/>
        <w:ind w:firstLine="720"/>
        <w:rPr>
          <w:rFonts w:ascii="Time New Roman;Times New Roman" w:hAnsi="Time New Roman;Times New Roman" w:cs="Arial"/>
        </w:rPr>
      </w:pPr>
      <w:r>
        <w:rPr>
          <w:rFonts w:cs="Arial" w:ascii="Time New Roman;Times New Roman" w:hAnsi="Time New Roman;Times New Roman"/>
        </w:rPr>
        <w:t>Mỗi năm đêm nay là đêm tong hệ hơn hết. Bần Đạo dám chắc và quả quyết giờ nầy là giờ phút tối-yếu tối-trọng hơn tất cả, Vì cớ cho neenBaanf-Đạo dăng Thần cho Đức Chí-Tôn  đặng Ngài lấy hình thể hửu vi ấy mà ban ơn cho con cái của Ngài.</w:t>
      </w:r>
    </w:p>
    <w:p>
      <w:pPr>
        <w:pStyle w:val="Normal"/>
        <w:ind w:firstLine="720"/>
        <w:rPr>
          <w:rFonts w:ascii="Time New Roman;Times New Roman" w:hAnsi="Time New Roman;Times New Roman" w:cs="Arial"/>
        </w:rPr>
      </w:pPr>
      <w:r>
        <w:rPr>
          <w:rFonts w:cs="Arial" w:ascii="Time New Roman;Times New Roman" w:hAnsi="Time New Roman;Times New Roman"/>
        </w:rPr>
        <w:t>Bần-Đạo có giảng “Tam Bửu” đã nhiều phen rồi, cái bí-pháp huyền diệu vô-biên ấy nếu toàn thể con cái của Ngài dầu cho đứng trong phần tử Thánh-thể của Ngài lớn nhỏ cũng vậy, toàn cả con cái của Ngài, tức-nhiên Thánh-thể của Ngai tại thế nầy đó vậy.</w:t>
      </w:r>
    </w:p>
    <w:p>
      <w:pPr>
        <w:pStyle w:val="Normal"/>
        <w:ind w:firstLine="720"/>
        <w:rPr>
          <w:rFonts w:ascii="Time New Roman;Times New Roman" w:hAnsi="Time New Roman;Times New Roman" w:cs="Arial"/>
        </w:rPr>
      </w:pPr>
      <w:r>
        <w:rPr>
          <w:rFonts w:cs="Arial" w:ascii="Time New Roman;Times New Roman" w:hAnsi="Time New Roman;Times New Roman"/>
        </w:rPr>
        <w:t>Nếu cả thảy khi dâng “Tinh” tức nhiên dâng cái xác thịt và cái sống của mình cho Đức Chí-Tôn, chỉ nhờ Đức Chí-Tôn ban huyền diệu mới tận-độ chúng-sanh được, nếu cả thảy triệu người đều nhứt tâm nhứt đức thì dầu cái thân hình và kiếp sống của minh có khổ sở thì cái Cơ Cứu khổ chẳng hề khi nào không làm dduwocj.</w:t>
      </w:r>
    </w:p>
    <w:p>
      <w:pPr>
        <w:pStyle w:val="Normal"/>
        <w:ind w:firstLine="72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iếc thay con cái của Ngài chưa trọn tâm đức, nên cơ giải-khổ của nhơn-loại chưa thực hiện đặng.</w:t>
      </w:r>
    </w:p>
    <w:p>
      <w:pPr>
        <w:pStyle w:val="Normal"/>
        <w:ind w:firstLine="72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ói về”Khí” tức nhiên cả trí óc khôn ngoan của chúng ta nếu toàn con cái của Ngaifcuws lo vật chất hửu hình, nào quyền lợi nào thân danh dưới thế gian nầy nó đều là mông ảo, thì kiếp sống aayslaf vô-vị, chúng taddax thấy câu “mộng huyễn bào ảnh” nên Đức Chí-Tôn có nói “Thiệt thì bỏ giả vay nên nợ” cái tâm của minhfddax bị cái hình xô đẩy vào con dduwowngftruyj-lạc, thì không mong gì thoát khỏi kiếp luân-hồi của Đức Chí-Tôn đã định, vậy cả thảy dâng”Khí” tức là trí óc của mình đó.</w:t>
      </w:r>
    </w:p>
    <w:p>
      <w:pPr>
        <w:pStyle w:val="Normal"/>
        <w:ind w:firstLine="720"/>
        <w:rPr>
          <w:rFonts w:ascii="Time New Roman;Times New Roman" w:hAnsi="Time New Roman;Times New Roman" w:cs="Arial"/>
        </w:rPr>
      </w:pPr>
      <w:r>
        <w:rPr>
          <w:rFonts w:cs="Arial" w:ascii="Time New Roman;Times New Roman" w:hAnsi="Time New Roman;Times New Roman"/>
        </w:rPr>
        <w:t>Bân-Đạo dám nói chắc: Cái thông-khổ tâm hồn con người nơi mặt thế nầy chúng ta có phương-pháp, có quyền năng anủi được. Bàn-Đạo nói thiệt chúng ta sống là do cái hồn mà sống, chớ cái xác là vaatjtam để cho chúng ta mượn đặng trả quả kiếp đó thôi. Còn các bạn chúng ta nơi cỏi Thiêng-liêng Hằng sống có hồn mà không có xác là vì họ đã thoát kiếp trần rồi.</w:t>
      </w:r>
    </w:p>
    <w:p>
      <w:pPr>
        <w:pStyle w:val="Normal"/>
        <w:ind w:firstLine="720"/>
        <w:rPr>
          <w:rFonts w:ascii="Time New Roman;Times New Roman" w:hAnsi="Time New Roman;Times New Roman" w:cs="Arial"/>
        </w:rPr>
      </w:pPr>
      <w:r>
        <w:rPr>
          <w:rFonts w:cs="Arial" w:ascii="Time New Roman;Times New Roman" w:hAnsi="Time New Roman;Times New Roman"/>
        </w:rPr>
        <w:t>Bấy giờ họ đã ở trên ấy, họ sẽ đến cái cơ thiêng-liêng vận chuyển pháp-luân nơi mặt địa-cầu nầy các đẳng linh-hồn đồng chung sống với nhơn-loại, nhưng chỉ cách nhau ở chỗ vô-hình và hửu-hình ma thôi.</w:t>
      </w:r>
    </w:p>
    <w:p>
      <w:pPr>
        <w:pStyle w:val="Normal"/>
        <w:ind w:firstLine="720"/>
        <w:rPr>
          <w:rFonts w:ascii="Time New Roman;Times New Roman" w:hAnsi="Time New Roman;Times New Roman" w:cs="Arial"/>
        </w:rPr>
      </w:pPr>
      <w:r>
        <w:rPr>
          <w:rFonts w:cs="Arial" w:ascii="Time New Roman;Times New Roman" w:hAnsi="Time New Roman;Times New Roman"/>
        </w:rPr>
        <w:t>Nếu toàn thể con cái Đức Chí-Tôn trụ hồn laijcar thảy muôn triệu hay là một ngày kia toàn nơi mặt địa cầu nầy , mặt thế gian nầy lam một khối quyền-năng vạn-linh của thiên-hạ nơi mặt địa-cầu nó sẽ hiện-tượng, mà có hiện-tượng được là họ phải thọ khổ, Thắng khổ, rồi giải khổ thì mới mong đoạt vị được.</w:t>
      </w:r>
    </w:p>
    <w:p>
      <w:pPr>
        <w:pStyle w:val="Normal"/>
        <w:ind w:firstLine="720"/>
        <w:rPr>
          <w:rFonts w:ascii="Time New Roman;Times New Roman" w:hAnsi="Time New Roman;Times New Roman" w:cs="Arial"/>
        </w:rPr>
      </w:pPr>
      <w:r>
        <w:rPr>
          <w:rFonts w:cs="Arial" w:ascii="Time New Roman;Times New Roman" w:hAnsi="Time New Roman;Times New Roman"/>
        </w:rPr>
        <w:t>Chừng ấy chẳng phải đại-đồng thiên-hạ mà thôi, lại còn đại-đồng cả càn khôn vũ trụ nữa mà chớ.</w:t>
      </w:r>
    </w:p>
    <w:p>
      <w:pPr>
        <w:pStyle w:val="Normal"/>
        <w:ind w:firstLine="720"/>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b/>
        </w:rPr>
        <w:t>======o0o======</w:t>
      </w:r>
    </w:p>
    <w:p>
      <w:pPr>
        <w:pStyle w:val="Normal"/>
        <w:jc w:val="center"/>
        <w:rPr>
          <w:rFonts w:ascii="Time New Roman;Times New Roman" w:hAnsi="Time New Roman;Times New Roman" w:cs="Arial"/>
        </w:rPr>
      </w:pPr>
      <w:r>
        <w:rPr>
          <w:rFonts w:cs="Arial" w:ascii="Time New Roman;Times New Roman" w:hAnsi="Time New Roman;Times New Roman"/>
        </w:rPr>
        <w:t>Ngày mùng 1 tháng 1 năm Quý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7.- ĐÁP TỪ CỦA ĐỨC HỘ PHÁ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DỊP LỄ CÁC CƠ QUAN CHÚC XUÂN</w:t>
      </w:r>
    </w:p>
    <w:p>
      <w:pPr>
        <w:pStyle w:val="Heading1"/>
        <w:rPr>
          <w:rFonts w:ascii="Time New Roman;Times New Roman" w:hAnsi="Time New Roman;Times New Roman" w:cs="Arial"/>
        </w:rPr>
      </w:pPr>
      <w:r>
        <w:rPr>
          <w:rFonts w:cs="Arial" w:ascii="Time New Roman;Times New Roman" w:hAnsi="Time New Roman;Times New Roman"/>
        </w:rPr>
        <w:t>ĐỨC NGÀI TẠI GIÁO-TÔNG ĐƯỜNG</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lấy làm cảm kích được nghe mấy lời tâm huyết của toàn thể các cơ quan Chánh Trị Đạo đã chúc thọ cho Bầ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Hồi tưởng lại khi Bần Đạo để bước trở về cố quốc sau 5 năm bị đồ lưu nơi Hải Ngoại, thì cũng tưởng rồi cái vận mạng của nước Việt Nam, có lẽ chờ đến  ngày về  của Bần Đạo nó sẽ đặng hoàn tất, và đem sở năng hạnh phúc đựng thành tựu, thì cả tinh thần anh dũng của toàn quốc dân đứng dậy phá huỷ xiềng xích lệ thuộc, điều ấy Bần Đạo đã nghe ra từ khi còn ở nơi Hải Đảo.</w:t>
      </w:r>
    </w:p>
    <w:p>
      <w:pPr>
        <w:pStyle w:val="Normal"/>
        <w:ind w:firstLine="720"/>
        <w:jc w:val="both"/>
        <w:rPr>
          <w:rFonts w:ascii="Time New Roman;Times New Roman" w:hAnsi="Time New Roman;Times New Roman" w:cs="Arial"/>
        </w:rPr>
      </w:pPr>
      <w:r>
        <w:rPr>
          <w:rFonts w:cs="Arial" w:ascii="Time New Roman;Times New Roman" w:hAnsi="Time New Roman;Times New Roman"/>
        </w:rPr>
        <w:t>Ôi thôi ! Trái lại khi Bần Đạo bước chân trở về thì đã ngó thấy cái chí quật cường và lòng phục quốc chẳng có năng lực nào khác hơn là năng lực của Quân Đội Cao Đài.</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ác Cơ Quan Chính Trị Đạo, Hành Chánh Hiệp Thiên Đài, Phước Thiện, Quân Đội, Bần Đạo xin cả toàn thể đứng yên lặng trong 5 phút đồng hồ để tưởng niệm đến các Thánh Tử Đạo, vì vận mạng của nước nhà, vì chánh thể của nền chơn giáo đã hy sinh đặng làm sứ mạng Thiêng Liêng của mình bằng xương máu, Bần Đạo xin cả thảy đều tịnh tâm cầu nguy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bạn Hiệp Thiên Đài, nhứt là Cao Tiếp Đạo những lời châu ngọc của Hiền Hữu nó đã ăn sâu trong tâm hồn của Bần Đạo thật vậy, nếu kiếp sanh nầy may duyên nó có thể nói rằng : Kiếp sanh tại thế nầy nó là con vật, mà con vật ấy có thể hữu dụng được cũng là hạnh phúc cho kiếp sanh của Bần Đạo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rên nhờ ơn Đức Chí Tôn, Đức Phật Mẫu thương tưởng, dưới nhờ toàn thể con cái của Ngài nam cũng vậy, Nữ cũng vậy. Bần Đạo nghĩ lại chẳng còn phần thưởng Thiêng Liêng nào hơn, cả bao nhiêu lời cầu chúc của toàn thể con cái Đức Chí Tôn đã trả công nghiệp cho Bần Đạo với một giá rất mắc mà không hay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bạn Hiệp Thiên Đài, các người cầm cân công bình Thiêng Liêng của Đạo mà Đức Chí Tôn đã để lại tại nơi mặt thế nầy, hạnh phúc hay đau khổ của toàn thể nhơn loại một ngày kia đều mơ vọng trên mặt cân của Chư Hiền Hữu. Bần Đạo xin nhắc lại lời yếu thiết của Đức Chí Tôn đã hoà ước với chúng ta là : "Công bình" mà công bình ấy Bần Đạo đã gởi nơi Hiệp Thiên Đà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ành chánh Bần Đạo để lời cám ơn từ khi Bần Đạo để bước về cố quốc tới giờ thì năng lực của toàn Thánh Thể Đức Chí Tôn Nam, Nữ Lưỡng Phái, nên giờ phút nầy Bần Đạo đủ năng lực, đủ quyền hành đặng làm chức vụ Thiêng Liêng của mình một cách mạnh mẽ oai quyền, Bần Đạo để lời cám ơn và cầu chúc cho Đức Chí Tôn ban khiếu huệ quang cho toàn thể Nam, Nữ thấu đáo cho đặng Thánh Ý của Đức Chí Tôn thêm nữa đặng tạo thành cơ quan cứu khổ thiên hạ và tạo hạnh phúc cho đồng bào Quốc Quân Việt Nam tức nhiên là đồng bào của Thánh Thể buổi nầy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ội Thánh Đường Nhơn giờ phút nầy trong giai đoạn ngắn ngủi đây Hội Thánh Đường Nhơn sẽ có một trách vụ yếu trọng, Bần Đạo nói tiên tri cho biết đặng sửa soạn lấy mình định phận trước.</w:t>
      </w:r>
    </w:p>
    <w:p>
      <w:pPr>
        <w:pStyle w:val="Normal"/>
        <w:ind w:firstLine="720"/>
        <w:jc w:val="both"/>
        <w:rPr>
          <w:rFonts w:ascii="Time New Roman;Times New Roman" w:hAnsi="Time New Roman;Times New Roman" w:cs="Arial"/>
        </w:rPr>
      </w:pPr>
      <w:r>
        <w:rPr>
          <w:rFonts w:cs="Arial" w:ascii="Time New Roman;Times New Roman" w:hAnsi="Time New Roman;Times New Roman"/>
        </w:rPr>
        <w:t>Hội Thánh Phước Thiện. Ôi ! Nếu Bần Đạo dòm trước mắt thấy một điều đau khổ của chúng sanh chừng nào thì Bần Đạo để hy vọng trong cơ quan ấy hơn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Trải qua một thời gian định quốc đây rồi cái sự thống khổ của toàn Quốc Dân Viêt Nam nó sẽ định quyền lực lại nhứt là các chiến sĩ đã hy sinh vì nước họ đã bị bịnh hoạn tật nguyền, đau khổ, nghèo nàn, muốn cứu vãn tương lai ấy đặng đem mãy may hạnh phúc lại cho nọ, Bần Đạo chỉ trông mong nơi Phước Thiện mà thôi đó nghe.</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chiến sĩ anh dũng Cao Đài, một lần nữa Thầy để lời cám ơn các con. Trong sáu, bảy năm Thầy đã dìu dẫn các con đi trên đường hy sinh vô bờ bến, hồi tưởng lại nếu các con để tâm bình tỉnh lấy cả Đạo Đức tranh đấu vì non sông vì Đạo, thì Thầy chắc các con chiến thắng đó vậy, và Bần Đạo dám nói rằng: Lời ấy không phải là lời quá đáng, các con đã đi đủ hai giai đoạn.</w:t>
      </w:r>
    </w:p>
    <w:p>
      <w:pPr>
        <w:pStyle w:val="Normal"/>
        <w:ind w:firstLine="720"/>
        <w:jc w:val="both"/>
        <w:rPr>
          <w:rFonts w:ascii="Time New Roman;Times New Roman" w:hAnsi="Time New Roman;Times New Roman" w:cs="Arial"/>
        </w:rPr>
      </w:pPr>
      <w:r>
        <w:rPr>
          <w:rFonts w:cs="Arial" w:ascii="Time New Roman;Times New Roman" w:hAnsi="Time New Roman;Times New Roman"/>
        </w:rPr>
        <w:t>Giai đoạn đầu, các con đã tạo thành năng lực cách mạng đã đảo chánh quyền đem cả năng lực chiến đấu của Nòi Giống Việt Nam, lộn lại mới có một tấn tuồng mạnh mẽ như thế hiện trước mặt Bần Đạo đã ngó thấy cái ngày đã đảo chánh quyền quật cường của nòi giống các con.</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y nay nó đã tới giai đoạn phục quốc thì cũng nhờ cuộc đảo chánh quá cường liệt ấy cho nên phục quốc của các con mới liên tiếp mãi, vì cớ nên đoàn anh của cac con họ mơ vọng ngày định vận mạng của tổ quốc chỉ ở sớm tối đặng thành tựu mà thôi, nhưng tội nghiệp thay ! Các đoàn anh mơ vọng ấy họ phải ân hận trong giờ chót của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Vậy Thầy cho các con biết giai đoạn phục quốc đã qua, giai đoạn định quốc đã đến, tức nhiên giai đoạn lập chánh thể nước nhà các con. Nếu nền Độc Lập nước Việt Nam bền vững hay chăng, Bần Đạo không ngại ngùng không thẹn thuồng nói : Năng lực bảo vệ nền độc lập nước nhà các con được vinh hiển bền bỉ hay không là do nơi năng lực quốc tế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nh phúc thay ! Mới thâu hoạch lại nền độc lập đã mất hơn 80 năm mà hôm nay được hơn 40 nước liệt cường nhìn nhận, dầu muốn, dầu không, không có quyền lực nào thâu nền Độc lập ấy lại đặng, không có quyền lực nào dang tay phá huỷ nó cho đặng, chánh thể lập quốc của các con sẽ tới trong giai đoạn ngắn ngủi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Thầy nói rõ, chắc các con lấy làm lạ, sao đương lúc bình tịnh nầy mà xảy ra một đại cuộc làm đau đớn cả cơ thể các con, các con cứ yên tâm, Thầy giải nghĩa cho các con biết, giai đoạn tới trước rồi Thầy dìu dẫn các con để bước lần đến địa vị cho đúng, đó là phận sự các con phải làm bất quá cả cơ thể Thầy xô các con là vậy đâu, còn nữa. Thầy sẽ xô các con đi đến mức chánh thể nước nhà và lập phương pháp để bảo vệ nền độc lập của các con được bền vững chớ không có chi khác.</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thầy ở hải Ngoại về, Thầy có giao một tờ hoà ước với kẻ cầm quyền nước Pháp, ở trong đó Thầy nhứt định phải trả từ Mũi Cà Mau dĩ chí đến Aûi Nam Quan lại, tức nhiên Hoàng Đồ đất Việt Nam phải giao dưới quyền lãnh đạo của nhà Vua Bảo Đại là người kế tự cho các Đế Vương ta. Dòng nhà Nguyễn duy có người đó mới có đủ quyền lực ăn nói cùng với Quốc Tế. Vì cớ cho nên ngày về Thầy qua bên Hồng Kông Hương Cảng Thầy đã nói với Ngài, theo mặt Luật Quốc Tế thì Hoàng Thượng vẫn còn Hoàng Đế, còn nói với toàn thể Quốc Dân Việt Nam khi Hoàng Thượng thoái vị có nói rằng: Hoàng Thượng để hạnh phúc Quốc Dân trên ngôi báu của Hoàng Thượng "Thiên Tử vô hí ngôn" đối với Quốc Dân Hoàng Thượng còn làm Quốc Trưởng. Tôi xin hứa với Hoàng Thượng cái giai đoạn nầy nó sẽ tới giai đoạn "Quân chủ lập hiến" mà thôi, chớ chưa hề nước của mình đi đến dân quốc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Quốc Trưởng đã chịu và hứa như vậy, nên ngày nay Ngài đã thi hành mấy lời hứa với Bần Đạo thì ngày lập quốc dân quyền giờ phút tới đây Bần Đạo giữ lời hứa với Ngài, Bần Đạo sẽ sắp đặt quân chủ lập hiến ra thiệt 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ói quả quyết, các con trụ cả khối tin trung lộn lại đối với toàn thể nước nhà chủng tộc của các con, thì trên Đức Quốc Trưởng không thay lời hứa, dưới Thầy không lỗi hẹn, thành thử Thầy xin lại cho dân tộc của các con độc lập thiệt hiện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mùng 9 tháng 1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38.- ĐỨC HỘ PHÁ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ĂN-DẶN CHIẾN-SĨ CAO-ĐÀI</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TRONG DỊP LỄ XUẤT </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Quí Quan,</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toàn thể các Vị Sứ Thần nước ngoài,</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Ngài Thủ Tướng Chánh Phủ của chúng tôi,</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Quan Trung Tướng Bondis và Quí Ngài có mặt nơi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là ngày Lễ Xuất Quân của Quân Đội Cao Đài, Bần Đạo lấy làm cảm kích vô cù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Quí Ngài xin cho phép Bần Đạo để lời căn dặn cả chiến sĩ của Bần Đạo đôi điều trọng hệ hơn hết là về mặt Đạo. Bần Đạo đã nói cho các con Thượng Hạ Sĩ Quan Chiến Sĩ Quân Đội Cao Đài hiểu rõ.</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ngày Thầy bị đồ lưu nơi Hải Ngoại, khi trở về cố Quốc, Thầy đã đem cho các con một phận sự mới mẻ yếu trọng tưởng cả thảy đều biết là phận sự cứu quốc, cai hy sinh vô tận của các con từ 10 năm nay Thầy không có phần thưởng nào cho xứng đáng, duy có 2 cây Đạo Kỳ nầy mà Thầy để cả tâm hồn vào đó và Thầy đã ban cho các con, hể đến ngày Kỷ Niệm Lễ Xuất Quân thì Thầy đây là Ông Cha Thiêng Liêng của mấy con, vậy các con nên tưởng niệm các Thánh Tử Đạo, các Chiến Sĩ hy sinh vì Tổ Quốc, việc ấy Thầy không cần miêu tả các con cũng đã hiểu biết cái thâm tình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đến giai đoạn định quốc Thầy sẽ ban cho các con một phận sự yếu trọng mới mẻ, phận sự nầy khó khăn nguy hiểm hơn trước kia nhiều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Muốn cho cả tinh thần của Chiến Sĩõ Cao Đài thống hợp lại làm một khối, tinh trung cứng rắn mạnh mẽ để cứu vãn tương lai của nước, tạo thành hạnh phúc cho chủng tộc của các con, nên Thầy làm một Vị Giáo Chủ đây tức là một Vị Giáo Sư để Giáo Đạo Nòi Giống Việt Nam mà thôi, nhưng vì huyết quản của Thầy đã xuất hiện trong nòi giống các con, nên phải làm cho xứng phận công dân ấy, thì Thầy làm phận sự Thiêng Liêng mới đáng giá của nó.</w:t>
      </w:r>
    </w:p>
    <w:p>
      <w:pPr>
        <w:pStyle w:val="Normal"/>
        <w:jc w:val="both"/>
        <w:rPr>
          <w:rFonts w:ascii="Time New Roman;Times New Roman" w:hAnsi="Time New Roman;Times New Roman" w:cs="Arial"/>
        </w:rPr>
      </w:pPr>
      <w:r>
        <w:rPr>
          <w:rFonts w:cs="Arial" w:ascii="Time New Roman;Times New Roman" w:hAnsi="Time New Roman;Times New Roman"/>
        </w:rPr>
        <w:t>Thầy đã ban cho lá Quân Kỳ 4 chữ "Tận Trung Báo Quốc" có lẽ miệng đời dị nghị cho rằng 4 chữ "Tận Trung Báo Quốc" mà Nhạc Phi đã cứu nước Tống khỏi thất quốc.</w:t>
      </w:r>
    </w:p>
    <w:p>
      <w:pPr>
        <w:pStyle w:val="Normal"/>
        <w:ind w:firstLine="720"/>
        <w:jc w:val="both"/>
        <w:rPr>
          <w:rFonts w:ascii="Time New Roman;Times New Roman" w:hAnsi="Time New Roman;Times New Roman" w:cs="Arial"/>
        </w:rPr>
      </w:pPr>
      <w:r>
        <w:rPr>
          <w:rFonts w:cs="Arial" w:ascii="Time New Roman;Times New Roman" w:hAnsi="Time New Roman;Times New Roman"/>
        </w:rPr>
        <w:t>Người của nước ta duy có 2 tướng :</w:t>
      </w:r>
    </w:p>
    <w:p>
      <w:pPr>
        <w:pStyle w:val="Normal"/>
        <w:ind w:firstLine="720"/>
        <w:jc w:val="both"/>
        <w:rPr>
          <w:rFonts w:ascii="Time New Roman;Times New Roman" w:hAnsi="Time New Roman;Times New Roman" w:cs="Arial"/>
        </w:rPr>
      </w:pPr>
      <w:r>
        <w:rPr>
          <w:rFonts w:cs="Arial" w:ascii="Time New Roman;Times New Roman" w:hAnsi="Time New Roman;Times New Roman"/>
        </w:rPr>
        <w:t>1/ - Võ T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2/ - Ngô Tùng Châu.</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vị ấy đã hy sinh tánh mạng khôi phục Hoàng Đồ cho Tổ Quốc. Thầy nói quả quyết rằng : Các con coi 4 chữ ấy nó sẽ thay đổi tinh thần nòi giống dân tộc, nó sẽ giúp các con đắc lực và oai quyền hơn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16 tháng 1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39.- ĐỨC HỘ PHÁP ĐỂ LỜI PHỦ DỤ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HIẾN SĨ CAO ĐÀI</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Viên Quan,</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ức Sắc Đời và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Bần Đạo để lời, Bần Đạo xin nghiêng mình cảm tạ cả thảy Đồng Bào đôi bên niệm tình của Quân đội và của Đạo đến dự lễ đông đảo và long trọng làm cho rỡ ràng thêm vẽ Đạo. Bần Đạo xin cúi mình cám ơn toàn thể.</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toàn thể Đồng Bào.</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để lời cùng các Ngài, trước vận mạng đương nhiên của Tổ quốc, nòi giống tới một giai đoạn rất nên yếu trọng, nếu không nói nó đã đến giai đoạn khó khăn đặng định vận mạng tương lai của nó. Nhứt là Bần Đạo xin để lời riêng biệt cùng các nhà Văn Sĩ và các Sứ Giả. Trên 9 năm tranh đấu, hôm nay cái phận sự ấy, yếu trọng cho các Ngài hơn hết, bởi nó đến giai đoạn chúng ta phải tranh đấu về tâm lý. Tưởng khi trên 9 năm quật cường thâu hồi độc lập cho Tổ quốc giang sơn, các Ngài đã có sẵn trong tay một sử liệu, có thể một ngày kia ngòi bút quí báu của các Ngài lưu lại cho hậu tấn một kiểu vở khuôn mẫu y theo tinh thầm cố hữu của Tổ phụ để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chí quật cường sau 80 năm đô hộ khiến cho đồng bào chúng ta muốn giải thoát thâu hồi Độc Lập và Hoàng Đề của Tổ phụ lại. Một giang sơn gấm vóc như thế nên buộc chúng ta hải hy sinh sương máu, từ cổ chí kim vẫn vậy. Luật thiên nhiên dưới thế nầy, chẳng có điều chi mà ta đã xin đặng, ta chỉ phải mua phải chuộc với một giá cho đồng giá trị với vật mà ta muốn thâu hoạch. Nhưng ôi thôi ! Vật của toàn quốc dân đồng bào muốn thâu hoạch ấy, vật đó nó quá giá tưởng tượng, cho nên phải trả với một giá rất mắc, là cái giá xương máu trên 9 năm tranh đấu.</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Đồng Bào, các nhà Văn Sĩ, các Vị cầm bút đang dìu dẫn cả tinh thần trí não của chủng tộc ta buổi hôm nay. Có lẽ khi trong lúc rổi rảnh các Ngài có thể để một dấu hỏi ? Cái đường lối của Đạo Cao Đài đã tự xưng là Quốc Đạo, hỏi lấy cả tánh chất của nó, nó đã hiển nhiên trở nên một nền Đại Đạo cho Quốc tế, mà cái nạn nước của họ như thế khi rảnh ấy các Ngài cũng để câu hỏi ? Trường hợp đó thử nghĩ cả thảy những kẻ trí thức tinh thần phải đi đường lối nào ? Phải dùng phương pháp nào ? Nhứt là tình trạng của Bần Đạo sau 5 năm đồ lưu trở về nước. Năm 1946 cả cái tình trạng của nước nhà, các Ngài cũng hiểu thấu. Bần đạo xin thú thật buổi nọ Bần Đạo đã bí lối, không ngõ thoát. Một đàng thì Việt Minh lợi dụng tinh thần ái quốc của toàn thể quốc dân đồng bào, chí hướng có một điều là lập trường cứu quốc. Nhờ cái năng lực mạnh mẽ và quyền năng ấy, họ đã nắm trọn cả số mạng của nòi giống và tổ quốc trong tay từ Nam chí Bắc. Nếu như cơ cấu tranh đấu của họ quả là một cơ cấu quốc gia chân chính, thì sự thâu hoạch và thống nhứt hoàn đồ đã làm rồi, đã thành tựu rồi. Hại nổi họ phải xu hướng theo hai chí hướng của hai khối, nhứt là nương nơi khối ấy mà họ định vận mạng tương lai nước nhà chủng tộc là cái lầm nhứt hết. Nếu quả nhiên cái định hướng của họ thật đem lại thắng lợi cho nước nhà, cho chủng tộc thì Bần Đạo tưởng không nói rõ ra cả thảy đồng bào đều biết, cũng như kẻ tôi đòi đổi chủ mà thôi chơ không chi khác. Ngó ngọn cờ độc lập mà cũng lệ thuộc vẫn như xưa, thì làm thế nào mà tạo hành phúc cho tổ quốc nòi giống đặng. Hại nổi, khi về nước, bên nầy giành giựt cả quần chúng, thì bên kia cũng giành giựt cả quần chúng, bên nầy Việt Minh bên kia Pháp, khối Quốc gia ở giữa hai tình thế rất nguy hiểm và hai lằn tên mũi đạn.</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ả thảy Đồng Bào, thử như thế đồng bào mới chỉ con đường nào cho Bần Đạo đi mà chớ. Có một con đường duy nhứt là con đường sẳn có của chúng ta mà Tổ Phụ ta đã để lại. Con đường đã có trên 4.000 năm lập Quốc và 4.000 năm Văn Hiến là con đường duy nhứt Bần Đạo phải đi. mà con đường ấy, ôi ! Không biết bao nhiêu đau đớn. Đã hy sinh cái khối xương máu của Chiến Sĩ Cao Đài, làm thành, làm luỷ đạng bảo vệ sống còn của nòi giống dưới ngọn cờ Bảo Sanh Nhơn Nghĩa Đại Đồng. Nếu toàn thể đồng bào hiểu cái thâm ý của nó sẽ ứa luỵ cùng Bần Đạo mà chớ.</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một phen mà Bần Đạo đã tuyên bố "Quân Đội Cao Đài xuất hiện ra đặng làm tấm bình phong chịu chết cho giống nòi khỏi chết, bảo vệ cho giống nòi còn sống, bảo thủ cái Nhơn Nghĩa của Tổ Phụ để lại". Có nhiều khi Bần Đạo cũng lấy làm đâu đớn lắm vây, nhưng nghĩ đến cái sứ mạng Thiêng Liêng cao cả ấy, có chút an ủi mảy may trong tâm não.</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Chiến Sĩ Cao Đài, từ Thượng Hạ Sĩ Quan dĩ chí đến Binh Sĩ một phen nữa Thầy xô các con ra hy sinh cứu Nòi Giống và Tổ Quốc các con, tương lai vận mạng nhứt định thế nào các con vẫn tiếp tục tranh đấu cho kỳ đặng thâu Độc Lập cho Nòi Giống và Tổ Quốc các con.</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rPr>
      </w:pPr>
      <w:r>
        <w:rPr>
          <w:rFonts w:cs="Arial" w:ascii="Time New Roman;Times New Roman" w:hAnsi="Time New Roman;Times New Roman"/>
        </w:rPr>
        <w:t>Đêm 29 tháng 1 năm Quí Tỵ (1953)</w:t>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Heading7"/>
        <w:ind w:firstLine="720"/>
        <w:rPr>
          <w:rFonts w:ascii="Time New Roman;Times New Roman" w:hAnsi="Time New Roman;Times New Roman" w:cs="Arial"/>
        </w:rPr>
      </w:pPr>
      <w:r>
        <w:rPr>
          <w:rFonts w:cs="Arial" w:ascii="Time New Roman;Times New Roman" w:hAnsi="Time New Roman;Times New Roman"/>
        </w:rPr>
        <w:t>39.- ĐỨC HỘ-PHÁP THUYẾT GIẢNG VỀ</w:t>
      </w:r>
    </w:p>
    <w:p>
      <w:pPr>
        <w:pStyle w:val="Heading6"/>
        <w:ind w:hanging="0"/>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HỂ-PHÁP CỦA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kỳ đàn rồi bị lập thệ cho Quân Đội thành thử không thuyết Đạo được, có lẻ cả thảy hôm nay muốn nghe lắm, Bần Đạo có bịnh mệt một chút nên tiếng nói có hơi ồ ề, thuyết Đạo cả con cái Đức Chí Tôn nên để tai nghe.</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tình trạng biến thiên các Thanh Niên của Đạo đã bị trào lưu loạn lạc lôi cuốn tâm đức của họ điên đảo Bần Đạo có thể nói tinh thần của họ hoang mang mà chớ, nên bửa nay Bần Đạo thuyết về Thể Pháp của Đạo nghĩa là : Khuôn luật của Đạo Cao Đài chúng ta đó vậy, Bần Đạo đã thuyết minh về Thế Đạo của Đạo Cao Đài là Nho Tông Chuyển Thế, mà Nho Tông tức nhiên Đạo của Tổ Phụ của chúng ta từ ngàn xưa để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những yếu lý của Nho Tông mới có thể làm mực thước mà định chuẩn thẳng trong khuôn khổ cái sống đương nhiên của mình đặng, chúng ta đã ngó thấy Nho Tông của chúng ta là một nền Tôn Giáo Xã Hội, cái đặc điểm của nó là Đức Chí Tôn đến lập trường Nho Tông trị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tinh ba của Nho Tông là gì ? Phải chăng cái chiến thuật của nó là "Tu thân tề gia trị quốc bình thiên hạ" tức nhiên cái tôn chỉ cao thượng của Đức Mạnh Tử là "Đại học chi Đạo, tại minh minh đức, tại Tân Dân, tại chỉ ư chí t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xin cả toàn thể con cái của Đức Chí Tôn từ từ nghe Bần Đạo thuyết chữ "Tu thân" trước : Từ Thượng Cổ tới giờ Đức Thánh Nhơn lấy hai chữ tu thân làm căn bản, hai chữ tu thân đã có từ lâu, nếu chúng ta xem Lịch Sử của Nho Tông thấy nó đã xuất hiện từ Đức Huỳnh Đế có trên không biết mấy ngàn năm, trước Chúa Giáng Sanh.</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nó là tối cổ, cái phương pháp tu thân dầu thời đại nào cũng có, cái chí hướng của các tôn giáo là phải tu thân lấy mình dầu cá nhân, dầu xã hội hay toàn thể nhơn loại cũng vậy, cái tâm đức của con người bao giờ cũng có mẫu thuẩn hể họ nghe thấy điều nào hay, điều nào thiện đặng họ biết nhìn một cách chơn thật, nhưng mà họ không có làm còn biết chê cái dở cái ác mà họ lại làm, hai cái đó nghịch cảnh với cái tâm, không có một vị thánh nào ở thế gian nầy tìm nguyên lý nó cho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ởi vậy cái tấm lý cuả con người họ hay xu ác mà xa thiện, vì cớ cho nên các vị giáo chủ lập nền tôn giáo dạy phải làm thế nào gọi là tu thân, dầu cá nhân hai toàn thể nhơn loại cũng phải lấy hai chữ tu thân làm gốc, Bần Đạo đã nói, nó khởi đường lập tức là tại minh minh đ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Nơi thế gian họ đã hiểu như thế mà họ không kể đức, họ không lập đức, hỏi vậy thành Đạo làm sao được ? Cái đức ấy thiên hạ chỉ ngó mịt mịt mờ mờ, nhưng họ đâu có biết rằng nó vô hình, vô ảnh mà quyền năng của nó không ai đảm đương được, đã tạo lập cái đức ấy phải trọn tâm, làm một mới có thể thiên hạ kính trọng, nhờ tâm đức ấy chúng ta mới có thể coi cả huyền vi của họ được, họ tạo đức ra là chỉ đặt cái sở hành đê hèn mà thôi, họ muốn thế cho nên họ chỉ kiếm cái người không biết lập đức mà họ làm màu cho ra vẽ người có đức, bởi không có đức thì không hề lập bên thân danh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chúng ta đã ngó thấy từ Thượng Cổ đến giờ dầu cho từ hàng lê thứ dĩ chí đến bực Đế Vương muốn lập vị mình cũng phải nương theo cái đức ấy, nếu chúng ta thấy họ còn dùng cái đức ấy ở chỗ hèn hạ bao nhiêu thì không bao giờ giữ cái đức ấy còn tồn tại đặng, rồi đến cái ngày bỏ đức của họ, trở lại dùng bao bạo tàn như Sở Bá Vương, như Tần Thủy Hoàng thì dầu cơ nghiệp họ có bền chắc bao nhiêu cũng phải xiêu đổ.</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òn kẻ không màng thân danh Bần Đạo chỉ cái bằng cớ hiển nhiên như Hứa Do là một vị Hiền Tài mà thôi, chỉ có biết đức mà Vua Nghiêu đi tìm Ngài để rước về đặng truyền ngôi cho Ngài, nhưng Ngài chỉ coi công danh như phù hoa, như mây gió, nên Ngài có kể gì đâu. Cái giá trị của Vua Nghiêu đối với Hứa Do không có gì hết, mới có câu : </w:t>
      </w:r>
    </w:p>
    <w:p>
      <w:pPr>
        <w:pStyle w:val="Normal"/>
        <w:ind w:firstLine="720"/>
        <w:jc w:val="both"/>
        <w:rPr/>
      </w:pPr>
      <w:r>
        <w:rPr>
          <w:rFonts w:cs="Arial" w:ascii="Time New Roman;Times New Roman" w:hAnsi="Time New Roman;Times New Roman"/>
        </w:rPr>
        <w:t>"</w:t>
      </w:r>
      <w:r>
        <w:rPr>
          <w:rFonts w:cs="Arial" w:ascii="Time New Roman;Times New Roman" w:hAnsi="Time New Roman;Times New Roman"/>
          <w:i/>
        </w:rPr>
        <w:t>Tiêu liêu sào lâm bất quá nhứt chi, yến thử âm hà bất quá mãn phúc</w:t>
      </w:r>
      <w:r>
        <w:rPr>
          <w:rFonts w:cs="Arial" w:ascii="Time New Roman;Times New Roman" w:hAnsi="Time New Roman;Times New Roman"/>
        </w:rPr>
        <w:t>" Nghĩa là con chim tiêu liêu làm ổ trên rừng chẳng qua một nhánh, con chuột uống nước sông chẳng qua đầy bụng, vì thần đã quen cái thú an nhàn của thần rồi, dầu bệ hạ có truyền ngôi cho thần đi nữa thần cũng không làm, thần chỉ biết lập đức thôi, dầu cho cả công danh phú quí ở mặt thế gian này đối với cái đức không có giá trị gì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Bởi cái thuyết lập đức người ta đã ham làm mà làm không được, nên cái giá trị của Hứa Do đối với Đức Nhan Hồi cũng tương đương với nhau, khi Đức Nhan Hồi đai cơm bầu nước đi Giáo Đạo đến nước Tề. Tề vương biểu ở lại thì bực công khanh của Ngài không mất, nhưng Ngài trả lời rằng : Thần đã quen cái thú an nhàn của thần rồi. Thú an nhàn không có thể gì mà đem đổi cái giá trị công danh quyền tước đặng, nếu bệ hạ muốn đổi cái giá trị lập đức nó trọng hệ là thể nào ?.</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Ở giữa thế gian này không biết mấy vị Hiền Nhân Chí Sĩ đã hiểu được cái giá trị lập đức chưa đến, nên mới ra sự tôi mọi hạ tiêïn, làm hư danh thể của mình, nếu để cái giá trị ấy lại thì không đáng giá gì hết mà phải hạ mình làm chi ? Hai ngôi vị ấy chọi với nhau như một trời một vực.</w:t>
      </w:r>
    </w:p>
    <w:p>
      <w:pPr>
        <w:pStyle w:val="Normal"/>
        <w:ind w:firstLine="720"/>
        <w:jc w:val="both"/>
        <w:rPr>
          <w:rFonts w:ascii="Time New Roman;Times New Roman" w:hAnsi="Time New Roman;Times New Roman" w:cs="Arial"/>
        </w:rPr>
      </w:pPr>
      <w:r>
        <w:rPr>
          <w:rFonts w:cs="Arial" w:ascii="Time New Roman;Times New Roman" w:hAnsi="Time New Roman;Times New Roman"/>
        </w:rPr>
        <w:t>Ở nơi cửa Đạo, Bần Đạo đã đem con cái Đức Chí Tôn và Thanh Niên của Đạo đặng làm Thánh thể tương lai của Ngài, nếu cả thảy đều biết nổi khổ để làm phương tu thân lập đức thì cái giá trị của thiên hạ làm dễ như ăn ớt chớ không có chi khó.</w:t>
      </w:r>
    </w:p>
    <w:p>
      <w:pPr>
        <w:pStyle w:val="Normal"/>
        <w:ind w:firstLine="720"/>
        <w:jc w:val="both"/>
        <w:rPr>
          <w:rFonts w:ascii="Time New Roman;Times New Roman" w:hAnsi="Time New Roman;Times New Roman" w:cs="Arial"/>
        </w:rPr>
      </w:pPr>
      <w:r>
        <w:rPr>
          <w:rFonts w:cs="Arial" w:ascii="Time New Roman;Times New Roman" w:hAnsi="Time New Roman;Times New Roman"/>
        </w:rPr>
        <w:t>Vậy toàn thể con cái Đức Chí Tôn và Thánh Thể của Ngài, phải đem cái Đức Thiêng Liêng ấy rải khắp cả thiên hạ thì chúng ta mới có thể cứu khổ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30 tháng 2 năm Quí Tỵ (1953)</w:t>
      </w:r>
    </w:p>
    <w:p>
      <w:pPr>
        <w:pStyle w:val="Normal"/>
        <w:jc w:val="center"/>
        <w:rPr>
          <w:rFonts w:ascii="Time New Roman;Times New Roman" w:hAnsi="Time New Roman;Times New Roman" w:cs="Arial"/>
        </w:rPr>
      </w:pPr>
      <w:r>
        <w:rPr>
          <w:rFonts w:cs="Arial" w:ascii="Time New Roman;Times New Roman" w:hAnsi="Time New Roman;Times New Roman"/>
        </w:rPr>
        <w:t>(Vía Đức Cao Thượng Phẩm)</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1.- ĐỨC HỘ 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ẠI-NGHIỆP THIÊNG-LIÊ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ỨC CHÍ-TÔN ĐEM ĐẾN TẠO DỰNG NƠI MẶT THẾ</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ừ hôm Bần Đạo bịnh tới nay không có giảng Đạo đặng,  vậy đêm nay dâng sớ cầu nguyện cho Đức Cao Thượng Phẩm đặng cho thăng Thiêng Liêng chi vị. Bần Đạo mong chí thượng đạt của Ngài cũng như lúc sanh tiền đã đối với Bần Đạo và toàn thể con cái Đức Chí 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êm nay lấy cái đề trọng yếu mà giảng.</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cái đề trọng yếu này là cả sự nghiệp Thiêng Liêng Đức Chí Tôn đem đến tạo dựng nơi mặt thế này. Và hiện giờ có 3 sắc dân được hưởng hồng ân đặc biệt của Đức Chí Tôn đến tạo nghiệp cho họ.</w:t>
      </w:r>
    </w:p>
    <w:p>
      <w:pPr>
        <w:pStyle w:val="Normal"/>
        <w:ind w:firstLine="720"/>
        <w:jc w:val="both"/>
        <w:rPr/>
      </w:pPr>
      <w:r>
        <w:rPr>
          <w:rFonts w:cs="Arial" w:ascii="Time New Roman;Times New Roman" w:hAnsi="Time New Roman;Times New Roman"/>
          <w:i/>
        </w:rPr>
        <w:t>Sắc dân thứ nhứt</w:t>
      </w:r>
      <w:r>
        <w:rPr>
          <w:rFonts w:cs="Arial" w:ascii="Time New Roman;Times New Roman" w:hAnsi="Time New Roman;Times New Roman"/>
        </w:rPr>
        <w:t xml:space="preserve"> : Là Sắc Dân Ấn Độ Brahmane (kêu là Bà La Môn) Đức Chí Tôn đến tạo Đạo cho họ và tạo Đại Nghiệp Thiêng Liêng cho Sắc Dân ấy trước nhứt.</w:t>
      </w:r>
    </w:p>
    <w:p>
      <w:pPr>
        <w:pStyle w:val="Normal"/>
        <w:ind w:firstLine="720"/>
        <w:jc w:val="both"/>
        <w:rPr/>
      </w:pPr>
      <w:r>
        <w:rPr>
          <w:rFonts w:cs="Arial" w:ascii="Time New Roman;Times New Roman" w:hAnsi="Time New Roman;Times New Roman"/>
          <w:i/>
        </w:rPr>
        <w:t xml:space="preserve">Sắc dân thứ nhì </w:t>
      </w:r>
      <w:r>
        <w:rPr>
          <w:rFonts w:cs="Arial" w:ascii="Time New Roman;Times New Roman" w:hAnsi="Time New Roman;Times New Roman"/>
        </w:rPr>
        <w:t>: Chính Ngài đến là Chúa Jésus Christ đặng tạo nghiệp cho Sắc Dân Do Thái mà ngày nay vẫn còn tồn tại.</w:t>
      </w:r>
    </w:p>
    <w:p>
      <w:pPr>
        <w:pStyle w:val="Normal"/>
        <w:ind w:firstLine="720"/>
        <w:jc w:val="both"/>
        <w:rPr/>
      </w:pPr>
      <w:r>
        <w:rPr>
          <w:rFonts w:cs="Arial" w:ascii="Time New Roman;Times New Roman" w:hAnsi="Time New Roman;Times New Roman"/>
          <w:i/>
        </w:rPr>
        <w:t xml:space="preserve">Sắc dân thứ ba </w:t>
      </w:r>
      <w:r>
        <w:rPr>
          <w:rFonts w:cs="Arial" w:ascii="Time New Roman;Times New Roman" w:hAnsi="Time New Roman;Times New Roman"/>
        </w:rPr>
        <w:t>: Thời kỳ Sắc Dân Việt Nam hưởng được đặc ân ấy lần thứ ba, cái lý do Đức Chí Tôn đến cùng con cái của Ngài là vì trong thời kỳ Hạ Nguơn Tam Chuyển, đang bắt đầu Thượng Nguơn Tứ Chuyển, Ngài đến đặng Ngài thống hợp toàn thể con cái của Ngài lại làm một. Ngài đến đặng lập một nền Chơn Giáo, lựa chọn con cái của Ngài, tạo Thánh Thể của Ngài làm một Cơ Quan Cứu Khổ và tạo đại nghiệp cho con cái của Ngài là mấy em Thanh Niên Nam, Nữ của Đạo đó vậy. Nhứt là bên Phái Nữ phải chịu thiệt thòi, phải chịu nghèo khổ hơn hết và có lúc lại bần hàn hơn nữa, mà đến nay dường như thời gian nó gợi lại trong tâm não mấy em. Nhưng nghèo hèn rồi cũng có sướng là lúc này mấy em sắp hưởng một Đại Nghiệp mà Đức Chí Tôn đã dành sẵn cho mấy em. Cái đại nghiệp ấy của mấy em, mấy em phải rán giữ gìn, nếu muốn gìn giữ cái đại nghiệp ấy cho tồn tại thì mấy em phải thương yêu nhau, nâng đở cho nhau dìu dắt nhau, chịu khổ với nhau thì mới là bền bỉ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ày Qua đứng trên Tòa Giảng này Qua nói : Cái tương lai của con cái Đức Chí Tôn nó sẽ giàu có không thể tả được, từ năm 1926 cho tới ngày nay mới có hai mươi mấy năm thôi, mấy em ngó thấy cái Đại Nghiệp Vĩ Đại như thế này là do nơi đâu không ? Phải chăng là do nơi Huyền Diệu Vô Biên của Đức Chí Tôn đã ban cho mới tạo dựng được như thế này và Ngài trụ cả con cái của Ngài làm Thánh Thể mà lập nên đó thôi. Nhưng có một điều rất ngộ nghĩnh là đứa ngu sẽ được không ngoan, đứa giỏi lại giỏi hơn, có tài hoạt bát trọn tâm lo Đạo. Vì cớ cho nên Ngài mới đem cái đại nghiệp mà giao cho con cái của Ngài đặng đem cả năng lực Thiêng Liêng thắng sự khổ não đặng làm cơ quan cứu khổ, nên Đức Cao Thượng Phẩm và Đức Quyền Giáo Tông vì lẽ ấy mới hy sinh cho Đạo. Chính Bần Đạo đây cũng vậy nếu mấy em biết trọng dụng Chơn Lý nền Chơn Giáo của Đức Chí Tôn thì mấy em phải nuôi-nấng cứu khổ, dung dưỡng các em của mấy em, thì ít nữa mấy em phải có đủ phương thế bảo vệ sanh mạng của nó mơi được. Qua nói như vậy có lẻ mấy em cũng đủ hiểu, cái làm ăn, cái làm giàu, chưa hề tạo được  cái đại nghiệp như thế này và không thể gì bảo trọng cả sanh mạng con cái của Ngài đặng. Nếu muốn bảo trọng các em của mấy em thì đừng dùng quyền hành sửa trị, phải dùng Đạo Đức răng họ, thì mới mong thực hiện một nền Chơn Giáo Đại Đồng, vì Đức Chí Tôn đến lập Hội Thánh là cốt yếu Ngài định vận mạng cho nước nhà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Qua nói thiệt : nếu không phải Thánh Thể của Đức Chí Tôn cậy mượn thì chưa hề ai làm được điều ấy. Bần Đạo chỉ nói đến tương lai của mấy em mà thôi. Khi mấy em đã hưởng được quyền năng Thiêng Liêng của Đức Chí Tôn rồi, thì Qua cậy mấy em hy sinh cái tự do của mấy em đặng làm cái đại nghiệp cho nó thật nên hình nên tướng, vì đại nghiệp này không biết bao nhiêu giọt mồ hôi của mấy em đó.</w:t>
      </w:r>
    </w:p>
    <w:p>
      <w:pPr>
        <w:pStyle w:val="Normal"/>
        <w:jc w:val="both"/>
        <w:rPr>
          <w:rFonts w:ascii="Time New Roman;Times New Roman" w:hAnsi="Time New Roman;Times New Roman" w:cs="Arial"/>
        </w:rPr>
      </w:pPr>
      <w:r>
        <w:rPr>
          <w:rFonts w:cs="Arial" w:ascii="Time New Roman;Times New Roman" w:hAnsi="Time New Roman;Times New Roman"/>
        </w:rPr>
        <w:t>Khi Qua bị đồ lưu nơi Hải Ngoại đến lúc về cả cơ nghiệp làm trước kia đều bị tiêu phá hết, duy còn Tòa Thánh, Báo Ân Từ, Khách Đình cũ, Hộ Pháp Đường, Giáo Tông Đường còn sót lại, còn bao nhiêu đều hủy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năm 1946-1947 vừa bắt đầu tạo dựng đại nghiệp ấy lại nên mấy em bắt tay làm lại, cả các con Nam cũngvậy, Nữ cũng vậy biết bao nhiêu sự khổ não, biết bao nhiêu sự hy-sinh mà tạo dựng có mấy năm thôi, nay đã nên hình tượng, cái của này là của mấy em nghèo khổ đã tận tâm tạo dựng, nếu mấy em cực khổ bao nhiêu thì cơ nghiệp Thiêng Liêng của mấy em càng ngày càng lớn, mấy em càng ngày càng giàu, cái giàu của mấy em không phải giàu như các nền Tôn Giáo nơi mặt Địa Cầu này. Cái giàu của mấy em cốt yếu bảo vệ sanh mạng khổ não cho đàn em của mấy em, không ai có quyền năng gì làm chủ đại nghiệp Thiêng Liêng này đặng, mấy em hiểu chưa ?.</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ĩnh thay ! Một nền Tôn Giáo lấy hai chữ Bác Ái Công Bình làm căn bản mà cái tương lai nó rực rở làm sao mấy em ôi ! Còn quyền Thiêng Liêng của Đạo mấy em đã biết nó cũng như các nền Tôn Giáo khác, chớ có lạ gì đâu. Trái ngược lụng lại nếu Thánh Thể Chí Tôn cầm quyền mà còn ỷ lại thì thiên hạ trông vào họ tránh hết. Qua nói thiệt, nếu mấy em thật hành đúng theo Chơn Giáo của Chí Tôn thì không có quyền lực nào đàn áp nó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muốn thi ân bố đức, thì phải cần làm cho đáng giá Thánh Thể của Ngài là công các con, cái khổ não của Ngài đem vào chia cơm, chia muối, chia khổ não của họ, thì mới là xứng đáng Thánh Thể, mới xứng đáng là cơ quan cứu khổ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khá nhớ mấy em là người phụng sự cho Đạo mà thôi, không phải như các nền tôn giáo khác là muốn làm chúa thiên hạ, nếu muốn làm chúa thiên hạ thì tốt hơn là làm tôi cho con cái Đức Chí Tôn là phải hơn.</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mùng 1 tháng 3 năm Quí Tỵ (1953)</w:t>
      </w:r>
    </w:p>
    <w:p>
      <w:pPr>
        <w:pStyle w:val="Normal"/>
        <w:jc w:val="center"/>
        <w:rPr>
          <w:rFonts w:ascii="Time New Roman;Times New Roman" w:hAnsi="Time New Roman;Times New Roman" w:cs="Arial"/>
        </w:rPr>
      </w:pPr>
      <w:r>
        <w:rPr>
          <w:rFonts w:cs="Arial" w:ascii="Time New Roman;Times New Roman" w:hAnsi="Time New Roman;Times New Roman"/>
        </w:rPr>
        <w:t>(Vía Đức Cao Thượng Phẩm)</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2.- ĐỨC HỘ PHÁP GIẢNG VỀ</w:t>
      </w:r>
    </w:p>
    <w:p>
      <w:pPr>
        <w:pStyle w:val="Normal"/>
        <w:jc w:val="center"/>
        <w:rPr>
          <w:rFonts w:ascii="Time New Roman;Times New Roman" w:hAnsi="Time New Roman;Times New Roman" w:cs="Arial"/>
        </w:rPr>
      </w:pPr>
      <w:r>
        <w:rPr>
          <w:rFonts w:cs="Arial" w:ascii="Time New Roman;Times New Roman" w:hAnsi="Time New Roman;Times New Roman"/>
          <w:b/>
          <w:sz w:val="32"/>
        </w:rPr>
        <w:t>SỰ THÔÙNG-KHỔ CỦA ĐỨC CAO THƯỢNG-PHẨM</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w:t>
      </w:r>
    </w:p>
    <w:p>
      <w:pPr>
        <w:pStyle w:val="Normal"/>
        <w:ind w:firstLine="720"/>
        <w:jc w:val="both"/>
        <w:rPr>
          <w:rFonts w:ascii="Time New Roman;Times New Roman" w:hAnsi="Time New Roman;Times New Roman" w:cs="Arial"/>
        </w:rPr>
      </w:pPr>
      <w:r>
        <w:rPr>
          <w:rFonts w:cs="Arial" w:ascii="Time New Roman;Times New Roman" w:hAnsi="Time New Roman;Times New Roman"/>
        </w:rPr>
        <w:t>Hội Thánh Hiệp Thiên Đài, Cửu Trung Đà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ơ Quan Chánh Trị Đạo, Phước Thiện và Quân Đội</w:t>
      </w:r>
    </w:p>
    <w:p>
      <w:pPr>
        <w:pStyle w:val="Normal"/>
        <w:ind w:firstLine="720"/>
        <w:jc w:val="both"/>
        <w:rPr>
          <w:rFonts w:ascii="Time New Roman;Times New Roman" w:hAnsi="Time New Roman;Times New Roman" w:cs="Arial"/>
        </w:rPr>
      </w:pPr>
      <w:r>
        <w:rPr>
          <w:rFonts w:cs="Arial" w:ascii="Time New Roman;Times New Roman" w:hAnsi="Time New Roman;Times New Roman"/>
        </w:rPr>
        <w:t>Cùng toàn thể con cái Chí Tôn Nam, Nữ.</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là một ngày Kỷ Niệm Vía của Đức Cao Thượng Phẩm mỗi năm Bần Đạo đã nói, đã thuyết, đã tỏ tâm tình của Bần Đạo đối với ngày này rồi, nếu lập lại một phen nữa cũng không ích. Vậy yếu điểm hôm nay Bần Đạo lên đứng đây chỉ nhắc Đức Cao Thượng Phẩm một điều mà thôi, lúc Ngài mới qui liễu, Ngài cũng vậy mà Đức Quyền Giáo Tông cũng vậy. Hồi Đạo mới phôi thai thiên hạ khinh khi chế nhạo hết sức, nên Bần Đạo nói rằng:  Họ đã dùng cường quyền họ làm cho hai người ấy phải chịu thống khổ một cách không thể tả.</w:t>
      </w:r>
    </w:p>
    <w:p>
      <w:pPr>
        <w:pStyle w:val="Normal"/>
        <w:ind w:firstLine="720"/>
        <w:jc w:val="both"/>
        <w:rPr>
          <w:rFonts w:ascii="Time New Roman;Times New Roman" w:hAnsi="Time New Roman;Times New Roman" w:cs="Arial"/>
        </w:rPr>
      </w:pPr>
      <w:r>
        <w:rPr>
          <w:rFonts w:cs="Arial" w:ascii="Time New Roman;Times New Roman" w:hAnsi="Time New Roman;Times New Roman"/>
        </w:rPr>
        <w:t>Đôi phen mỗi ngày vía như vậy, nó khêu gợi một cảm tình của toàn thể con cái Đức Chí Tôn và Bần Đạo, nhưng Bần Đạo đè nén nó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Đã hai mươi mấy năm Bần Đạo còn nhớ cái ngày Di Liên Đài của Đức Cao Thượng Phẩm ra Tháp, Bần Đạo còn hứa với Ngài một điều rất trọng hệ, Bần Đạo nói sẽ báo thù cho Ngài ắt tưởng lại cả thiên hạ cho rằng cái tình thế thường tình kia như gươm, đao, mưu kế tàn ác cái gì không làm được. Trái lại Bần Đạo lấy cả tinh thần 2 khối của hai Ngài, đặng Bần Đạo tạo ra một khối thương yêu vô đối để làm chuẩn thằng tâm lý cho Quốc Dân Việt Nam, và làm một khối năng lực tranh đấu, cái khối ấy đã thành ra bửu bối đặng Bần Đạo trả thù, mà hôm nay đã giải đặng ách nô lệ cho dân tộc nữa. Những lúc đó Môn Đệ của Đức Chí Tôn tức nhiên các bạn của chúng ta có một thiểu số, trong thiểu số ấy tánh tình họ hèn tiện, biểu sao thiên hạ không khi rẽ.</w:t>
      </w:r>
    </w:p>
    <w:p>
      <w:pPr>
        <w:pStyle w:val="Normal"/>
        <w:ind w:firstLine="720"/>
        <w:jc w:val="both"/>
        <w:rPr>
          <w:rFonts w:ascii="Time New Roman;Times New Roman" w:hAnsi="Time New Roman;Times New Roman" w:cs="Arial"/>
        </w:rPr>
      </w:pPr>
      <w:r>
        <w:rPr>
          <w:rFonts w:cs="Arial" w:ascii="Time New Roman;Times New Roman" w:hAnsi="Time New Roman;Times New Roman"/>
        </w:rPr>
        <w:t>Nói về võ thì năng lực không có một miếng sắt trong tay, còn về văn thì chưa có cầm được cả vận mạng tương lai nòi giống của tổ quốc mưu sỉ chưa có ai đảm nhiệm và quyết định cái hưng vong của tổ quốc, biểu sao thiên hạ không chia rẽ.</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dám quả quyết và đại ngôn nói rằng : Bần Đạo sẽ trả thù vì hôm nay ngó thấy Bần Đạo không phải yếu ớt, bạc nhược, cô quả, hèn tiện như buổi nọ đâu.</w:t>
      </w:r>
    </w:p>
    <w:p>
      <w:pPr>
        <w:pStyle w:val="Normal"/>
        <w:jc w:val="both"/>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ab/>
        <w:t>Mỗi năm không có cái gì làm cho thiên hạ ngó thấy cái năng lực tinh thần, thức nhiên năng lực quốc hồn của nòi giống. Bần Đạo dám quả quyết rằng : những điều Bần Đạo làm không đặng, con cháu của Bần Đạo sẽ làm, Môn Đệ của Bần Đạo sẽ làm, hôm nay hiện tượng ra quả quyết, lời đóng trước của Bần Đạo nó đã thiệt hiện, nó đã thành hình, còn gì vui sướng hơn, còn gì hạnh phúc hơn.</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Đức Cao Thượng Phẩm giờ phút này Chơn Linh của Ngài còn ngự nơi đây. Bần Đạo sẽ nói chưa ngó thấy một lời nói nào của Bần Đạo đoán trước trật một điều gì.</w:t>
      </w:r>
    </w:p>
    <w:p>
      <w:pPr>
        <w:pStyle w:val="Normal"/>
        <w:ind w:firstLine="720"/>
        <w:jc w:val="both"/>
        <w:rPr>
          <w:rFonts w:ascii="Time New Roman;Times New Roman" w:hAnsi="Time New Roman;Times New Roman" w:cs="Arial"/>
        </w:rPr>
      </w:pPr>
      <w:r>
        <w:rPr>
          <w:rFonts w:cs="Arial" w:ascii="Time New Roman;Times New Roman" w:hAnsi="Time New Roman;Times New Roman"/>
        </w:rPr>
        <w:t>Phải chăng lời Tiên tri ấy rất hiệu quả, vì tinh thần của Bần Đạo đoán thế nào nó cũng thế ấy. Rồi một ngày kia về nơi cõi Thiêng Liêng vừa gặp mặt nhau thì sẽ có một trận cười của Ngài cùng Bần Đạo. Trận cười ấy chắc chắn ở thế gian này chưa có ai hưởng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êm mùng 1 tháng 4 năm Quí Tỵ (1953)</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43.- ĐỨC HỘ PHÁP GIẢNG VỀ</w:t>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VỀ VẤN-ĐỀ TỊNH-THẤT</w:t>
      </w:r>
    </w:p>
    <w:p>
      <w:pPr>
        <w:pStyle w:val="Normal"/>
        <w:ind w:firstLine="720"/>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mới về hội đàm với Đức Cao Thượng Phẩm bàn luận cùng nhau về vấn đề Tịnh Thất, nhưng Ngài không nói rõ, đại ý nói: Chờ ngày Lễ Vía Đức Phật Mẫu tức nhiên Lễ Trung Thu tới đây Đức Phật Mẫu sẽ giáng đặng dạy bảo cái thắc mắc cho Bần Đạo về việc lập Tịnh Thất cho Phái Nữ mới xong là "Trí Huệ Cung" còn "Vạn Pháp Cung" là Tịnh Thất của Phái Nam chưa làm đặng, vì làm ở trên núi, mà trên núi buổi nầy không thể nào tạo đặng, theo ý Ngài đã định và Ngài nói: Hiện giờ đã có tạo xong "Trí Giác Cung" rồi có thể mượn "Trí Giác Cung"  để cho Phái Nữ tới đó cho Đức Phật Mẫu đến đặng giảng dạy và luận về vấn đề Tịnh Thất.</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Bần Đạo thuyết minh cái Bí Pháp, tức nhiên cái Bí Pháp Tịnh Luyện và khuôn luật tấn hóa Tạo Đoan của con cái Chí Tôn, đối với cơ huyền bí ấy Đức Chí Tôn đã đem đến cho chúng ta đặng cho chúng ta đoạt cơ tấn hóa. Nhưng luật tấn hoá ấy Bần Đạo đã có thuyết minh rồi, thì các con cái Chí Tôn có thể hiểu từ trong vạn vật cho đến phẩm vị loài người là các chơn linh phải tiến tới mãi tức nhiên luật tấn hóa ấy nó buộc các linh hồn là từ vật chất đi cho đến địa vị loài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cái luật ấy mặc dầu có trong tay vạn vật nhưng chúng ta có thể lấy cái thuyết kim thạch kia là từ đá sỏi có thể nó đi đến một viên ngọc vô giá, chúng ta ngó thấy cái phẩm vị của nó trong vật chất từ từ tấn hoá là trọng yếu dường nào.</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i nói đến kim thứ vô giá kia nó sẽ đi đến bạch kim, cái giá trị đổi đặng cùng không là đều do nơi luật tấn hoá cả.</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đây nói đến thảo mộc là cây, cỏ, mà cỏ lan nó khác hơn cỏ chạ, như cây dầu khác hơn cây vên vên, mà cây vên vên không thể gì so sánh với cây tùng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Nói tới con người trong hạng tiểu nhơn chưa hề khi nào đương đầu kịp với bậc trượng phu được. Cái tinh thần của kẻ tiểu nhơn không bằng tinh thần của một vị siêu thoát. Nếu luận đến trong tứ hồn kia thì một vị Thần chưa có thể gì so với một Vị Phật được. Chúng ta đã ngó thấy cái luật tấn hóa nó đứng trước cái khuôn khổ ấy là nó từ từ nhi tiến mà thôi, không có phương nào làm cho nó đứng lại một chỗ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Nói đến kiếp sanh của ta, ta chớ lầm cái chết là một cái lớp, cái chết ấy là chúng ta bước lên con đường tiến triển đó vậy. Nếu một kiếp sống mà chưa trọn thì sẽ thấy và biết lý do cái chết của anh ta như thế nào ? Cái sống ấy không khác nào một anh trò đứng giữa lớp kia để cho thiên hạ khảo dượt, cũng như cái xác thân chúng ta hiện giờ đang bị khảo dượt trong khuôn khổ, đến chết mới biết chúng ta đậu hay rớt, có đậu hay rớt là trong buổi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luật tấn hoá không có một linh hồn nào, không một chơn linh nào mà qua khỏi trong cơ quan huyền bí.</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nói đến Cơ Huyền Bí của Chí Tôn, Ngài đã đem đến trong buổi Khai Nguơn Chuyển Thế này, Ngài để hiệu là "Tam Kỳ Phổ độ". Chúng ta biết Ngài đến đặng Đại Ân Xá cho con cái của Ngài, Bần Đạo nói : Nếu như Ngài không có lãnh trọn quyền hành nơi Bạch Ngọc Kinh là Đức Chí Tôn tức nhiên Đại Từ Phụ, Ngài không nắm trọn quyền ân xá cho con cái của Ngài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Kinh Phật có nói : "Bá thiên vạn kiếp nan tao ngộ" chúng ta mới ngộ Đạo mà gặp Đức Chí Tôn đem hồng ân Thiêng Liêng của Ngài Đại Ân Xá cho toàn con cái của Ngài. Chúng ta được hưởng hồng ân ấy chúng ta không thế nào luận cho cùng tột được. Cái huyền bí siêu thoát của Đức Chí Tôn là Ngài đến đặng lập Đạo độ tận con cái của Ngài với khối quyền năng vô đối, cái quyền năng vô biên của Ngài làm cho con cái của Ngài không một người nào không có Đạo, Ngài làm cho con cái của Ngài nghe và thấy nếu con cái của Ngài nương theo phương pháp ấy thì chính Ngài phải làm sao ? Vì đó Ngài mới nói mà thôi. Nếu con cái của Ngài biết cái bí ẩn đó đối với cơ quan huyền bí siêu thoát thế nào thì sẽ đặng chơn tánh của chúng ta, Bần Đạo dám chắc không có một chơn linh nào, hay một vị Phật nào làm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Nói về mặt luận tiến triển của các chơn linh, các đẳng chơn hồn khác, nó đạo được kiếp siêu thoát lại khác, tức nhiên chúng ta muốn đoạt cơ siêu thoát đặng làm một vị Phật, nhưng không dễ gì ta đoạt được cơ siêu thoát huyền bí ấy, phải hiểu điều ấy cho lắm.</w:t>
      </w:r>
    </w:p>
    <w:p>
      <w:pPr>
        <w:pStyle w:val="Normal"/>
        <w:ind w:firstLine="720"/>
        <w:jc w:val="both"/>
        <w:rPr>
          <w:rFonts w:ascii="Time New Roman;Times New Roman" w:hAnsi="Time New Roman;Times New Roman" w:cs="Arial"/>
        </w:rPr>
      </w:pPr>
      <w:r>
        <w:rPr>
          <w:rFonts w:cs="Arial" w:ascii="Time New Roman;Times New Roman" w:hAnsi="Time New Roman;Times New Roman"/>
        </w:rPr>
        <w:t>Bởi cớ cho nên Bần Đạo thuyết minh cái Bí Pháp tịnh luyện là cốt yếu làm phương pháp mở huệ khiếu cho chúng ta, thật ra Đức Phật Tổ chỉ đoạt được có một kiếp siêu thoát của Ngài mà thôi, mấy người đã đoạt được vị Phật đều là ở trong cái huyền bí tịnh luyện để làm cho chúng ta sống đời, sống lụng lại ba kiếp trước, rồi nhờ kiếp trước ta có thể biết Luật Nhơn Quả của ta, rồi nhờ kiếp này có thể đem tương lai cho ta đoạt Phật vị ba kiếp trước mới được. Đoạt Bí Pháp ấy chúng ta mới có thể biết ta là ai, ta biết đường lối chúng ta đi thế nào, ta có thể nói ta đoạt đặng cơ siêu thoát chớ không phải làm cơ siêu thoát đặng. Đoạt cơ siêu thoát là một bằng cớ mở khiếu thông minh cho chúng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biết bao nhiêu vị Đại Tiên còn lẫn lộn dưới hồng trần, biết bao nhiêu vị Phật còn mang thân phàm xác tục của họ trước khi đoạt đặng huyền bí vô biên trong chốn tịnh luyện của họ, rồi bây giờ họ dùng khiếu thông minh ấy họ tìm nào nguyên tử lực, nào phép thăng thiên, rốt cuộc họ qua đời mà họ không đoạt được cơ siêu thoát của Chí Tôn đem đến cho họ, tội nghiệp thay ! Nếu quả nhiên cái huyền bí của cơ tịnh luyện đó tức nhiên bí pháp ấy giúp họ siêu thoát đặng thì tội nghiệp cho Đạo Lão Tử ra đời chỉ độ có 2 ức nguyên nhân mà thôi, Đức Phật Tổ cũng giáng sanh vì lẽ ấy mà chỉ độ có 6 ức, còn 92 ức hiện nay họ còn ngồi yên tịnh tạo thêm những món độc ác giết người. Hỏi trước kia họ đã làm gì ? Mà cho họ đoạt được cơ siêu thoát ấy?  Nếu họ đoạt đặng thì tội nghiệp cho Đức Chí Tôn phải chịu khó nhọc nhục nhã trong buổi Hạ Nguơn này, Ngài đến cũng vì con cái của Ngài, cũng vì quả kiếp của họ nên Ngài mới đến chỉ đường cho họ đoạt được cơ siêu thoát, chớ đừng tưởng nói Tu cho chính là phải để râu ria xồm xàm mà đạo đức huyền bí thì không có, họ cứ muốn thành Tiên hóa Phật nhưng họ không biết cơ siêu thoát là gì ? Để đến một ngày kia vào Tịnh Thất rồi Bần Đạo sẽ cho họ ngó thấy cái sự thật của cơ siêu thoát.</w:t>
      </w:r>
    </w:p>
    <w:p>
      <w:pPr>
        <w:pStyle w:val="Normal"/>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rPr>
        <w:t>======o0o======</w:t>
      </w:r>
    </w:p>
    <w:p>
      <w:pPr>
        <w:pStyle w:val="Normal"/>
        <w:jc w:val="center"/>
        <w:rPr>
          <w:rFonts w:ascii="Time New Roman;Times New Roman" w:hAnsi="Time New Roman;Times New Roman" w:cs="Arial"/>
        </w:rPr>
      </w:pPr>
      <w:r>
        <w:rPr>
          <w:rFonts w:cs="Arial" w:ascii="Time New Roman;Times New Roman" w:hAnsi="Time New Roman;Times New Roman"/>
        </w:rPr>
        <w:t>Ngày mùng 8 tháng 4 năm Quí Tỵ (1953)</w:t>
      </w:r>
    </w:p>
    <w:p>
      <w:pPr>
        <w:pStyle w:val="Normal"/>
        <w:jc w:val="center"/>
        <w:rPr>
          <w:rFonts w:ascii="Time New Roman;Times New Roman" w:hAnsi="Time New Roman;Times New Roman" w:cs="Arial"/>
        </w:rPr>
      </w:pPr>
      <w:r>
        <w:rPr>
          <w:rFonts w:cs="Arial" w:ascii="Time New Roman;Times New Roman" w:hAnsi="Time New Roman;Times New Roman"/>
        </w:rPr>
        <w:t>(Lễ kỷ niệm bà Nữ Đầu sư Lâm Hương Thanh).</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44.- ĐỨC HỘ PHÁP GIẢNG VỀ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ÔNG-NGHIỆP CỦA</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BÀ NỮ ĐẦU-SƯ LÂM-HƯƠNG-THANH</w:t>
      </w:r>
    </w:p>
    <w:p>
      <w:pPr>
        <w:pStyle w:val="Normal"/>
        <w:ind w:firstLine="720"/>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ại Diện các Cơ Quan Chánh Trị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ngày Vía của Ba Nữ Đầu Sư Lâm Hương Thanh, tức nhiên là Chị Cả của Nữ Phá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hồi tưởng lại lúc ban sơ, mới Khai Đạo năm Bình Dần cho đến ngày hôm nay, tuy thời gian hai mươi mấy năm, xem lại nó ngắn ngủi chẳng khác nào một giấc chiêm bao kia vậy. Một người Chị hồi đó đã chịu cả khó nhọc cùng toàn thể Thánh Thể Đức Chí Tôn tạo cho nên nghiệp Đạo, ngày giờ qui liễu của Chị, Chị chưa ngó thấy cái tướng diện Cơ Nghiệp của Đạo sẽ thành hình như thế nào. Bần Đạo tưởng, nếu giờ phút chót của Chị, Chị còn có một điều ân hận, khi xuất hồn ra khỏi xác, có thể Chị để dấu hỏi ? Chẳng biết tương lai của Đạo nó sẽ ra thế nào ? Chẳng biết mấy em của Tôi có đủ cương quyết, đủ nghị lực, đủ Tài Đức đặng tạo cho thành tướng hay chăng ? Đó là một điều Chị lo ngại hơn hết. Bần Đạo nhớ lại lời của Đức Chí Tôn đã có nói trước rằng : "Nếu Đạo không thành thì chính mình Thầy sẽ đến". Tôi tưởng chẳng phải một mình Chị mà thôi, mà cả mấy Anh đã qua đời, dĩ vãng rồi, giờ chót họ một điều ái ngại trọng hệ hơn hết là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mấy Chị toàn thể Nữ Phái, mấy Em Thánh Thể Đức Chí Tôn Nam Phái, chúng ta nên tưởng tượng điều này. Chúng ta sẽ biết chúng ta thật là hạnh phúc, hạnh phúc đặc biệt ấy Đức Chí Tôn đã ban cho ta, vì thấy chúng ta đã chịu cả sự nhọc nhằn khổ cực, khổ hạnh nhiều điều, nên ngày nay Ngài cho chúng ta được thoả mãn, chúng ta đã thấy Cơ Quan Cứu Khổ của Đạo đã thành tướng, nên Chơn Truyền của Đạo đã để khắp nơi mặt Địa Cầu này. Vui hứng cho chúng ta hơn hết là trong Thánh Thể Chí Tôn chưa có một người nào bước ra khỏi nước Việt Nam đặng Truyền Giáo mà cả Vạn Quốc đều hưởng ứng, đều ngưỡng mộ. Nếu chúng ta đã tưởng tới điều đó chúng ta thấy rằng : Thánh Thể Đức Chí Tôn chưa hề làm được, duy có quyền năng vô đối của Đức Chí Tôn mới có thể làm được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nếu ta xét công nghiệp thì ta đặng lời, chớ không phải chịu lỗ, làm ít hưởng nhiều, chúng ta phải nhìn điều đó là sự thật.</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Chỉ có một điều đáng buồn là cơ nghiệp của Chị giàu có vinh hiển, sung sướng hơn ai hết, cái nghiệp của Chị để lại theo tánh chất thường tình của chúng ta tưởng nó sẽ được vĩnh cửu. Đau đớn cho Bần Đạo hơn hết là hôm nay Bần Đạo thấy cái cơ nghiệp ấy đã tiêu tan không còn tồn tại, hể nghĩ tới điều đó thì Bần Đạo có một điều ân hận lớn hơn hết là buổi làm Đền Thánh trong cơn túng thiếu Bần Đạo đi đến Chị đặng hỏi mượn tiền, hồi đó  toàn cầu bị khẩn bách tiền tài. Trọng hệ hơn hết là nền móng đã làm đặng nhưng không có tiền để xây dựng lên, Bần Đạo phải chạy xuống nhà Chị đặng mượn tiền, gặp Chị trong buổi mắc nợ nần, lúa gạo mất giá, một giạ lúa có 2 cắc ($0.20) lúa chất đầy kho dầu có bán cũng không bao nhiêu tiền, cái nghèo của Chị nghèo chướng hơn ai hết, nghèo lạ lùng không ai tưởng tượng được, Chị không tiền, chị mới đem ra cái rương sắt (5 tấc tây) chứa đầy vàng với hột xoàn đem ra nói trong buổi khó khăn này không thể nào kiếm tiền đặng, vậy Em đem đồ này về Sài Gòn  cầm không dưới tám chín chục ngàn đồ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hỉ mượn được rồi trả làm sao chớ, lấy đem về được nhưng đến khi trả lấy ai ? Ngán quá chừng quá đổi. Bần Đạo nói : Thôi Chị ôi ! Đồ này đã lưu truyền 3 đời rồi, hôm nay Chị đưa Tôi đem về cầm, nếu không chuộc được mới tính sao ? Chị lại quả quyết nói : Qua không nghèo hoài đâu Em, Em nên nghe lời Qua đem về cầm đi, rồi Qua sẽ kiếm phương chuộc lại, Bần Đạo nhứt định không mà thôi, rồi đi về với hai bàn tay trắng mà lập nên Đền Th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buổi đó, lấy của ấy làm Đền Thánh, thì hôm nay giúp cho Chị một công đức biết bao nhiêu lớn, rối trí rồi tính sợ trả nợ nên không làm được một công nghiệp vĩ đ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mấy Chị, kiếp sống của chúng ta ở thế gian này đã đứng trong Thánh Thể của Ngài, mấy em dong ruổi trên con đường Thiêng Liêng của Đức Chí Tôn đã sắp sẵn, mấy em đừng sợ nghèo, đừng sợ khổ, không phải vậy nơi cửa Thiêng Liêng không phải giàu mà lập nghiệp được, còn nghèo mà không đâu, nhớ điều ấy chớ đừng quên. Biết bao nhiêu người mấy em thiếu trước mắt, tưởng họ công nghiệp vĩ đại có phương thế hành Đạo một cách oai quyền, hành Đạo với phương pháp đắc lực tưởng họ hơn mấy  em ở cõi Thiêng Liêng, không phải cân về mặt cân này, nhớ điều đó. Qua căn dặn một điều, nhứt hạng là Phái Nữ coi bước đường trước kia, quan sát lại hồi Chị Cả thế nào, bây giờ thế nào ? Mấy em coi cái hay, định cái dở, định phận sự Thiêng Liêng của mình mà hãnh diện. Rán coi bước đường trước kia làm sao, sau chúng ta làm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ại Đền Thánh Đêm 15 tháng 4 năm Quí Tỵ (1953)</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45.- ĐẠI-NGHIỆP THIÊNG-LIÊNG CỦA ĐẠO </w:t>
      </w:r>
    </w:p>
    <w:p>
      <w:pPr>
        <w:pStyle w:val="Heading1"/>
        <w:rPr>
          <w:rFonts w:ascii="Time New Roman;Times New Roman" w:hAnsi="Time New Roman;Times New Roman" w:cs="Arial"/>
        </w:rPr>
      </w:pPr>
      <w:r>
        <w:rPr>
          <w:rFonts w:cs="Arial" w:ascii="Time New Roman;Times New Roman" w:hAnsi="Time New Roman;Times New Roman"/>
        </w:rPr>
        <w:t>ĐỐI VỚI CON CÁI KHỔ-NẢO CỦA CHÍ-TÔN</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Đạo hơi lâu một chút, cả toàn thể con cái Đức Chí Tôn có hơi mệt một chút, dầu có mỏi cũng đừng phiền vì lâu lâu mới có một lần giảng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Bần Đạo đêm nay giảng Đạo có chơn truyền bí yếu trong đó cả con cái Đức Chí Tôn nên để ý cho lắm, nghe và nhớ những ai đã để tâm tìm Đạo họ sẽ để một dấu hỏi ? Họ nói lẽ gì ? Cái lý do gì mà Đức Chí Tôn đến lập Giáo? </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về cái Đại Nghiệp Thiêng Liêng của Đạo đối với con cái khổ não của Ngài, họ đã để dấu hỏi ? Đức Chí Tôn đến đặng chi ? Đặng làm gì ? Khi mà các vị Giáo Chủ đã đến lập các nền Tôn Giáo rồi. Thử hỏi trong cái phương diện của Ngài đến với phương diện cũ kỷ của các vị Giáo Chủ thế nào ? Để dấu hỏi chúng ta tìm hiểu.</w:t>
      </w:r>
    </w:p>
    <w:p>
      <w:pPr>
        <w:pStyle w:val="Normal"/>
        <w:ind w:firstLine="720"/>
        <w:jc w:val="both"/>
        <w:rPr>
          <w:rFonts w:ascii="Time New Roman;Times New Roman" w:hAnsi="Time New Roman;Times New Roman" w:cs="Arial"/>
        </w:rPr>
      </w:pPr>
      <w:r>
        <w:rPr>
          <w:rFonts w:cs="Arial" w:ascii="Time New Roman;Times New Roman" w:hAnsi="Time New Roman;Times New Roman"/>
        </w:rPr>
        <w:t>Phải chăng Ngài đến đặng Ngài chia khổ não cùng con cái của Ngài. Phải chăng Ngài đến cùng chúng ta với sự Từ Bi Bác Ái của Ngài đặng Ngài cứu khổ cho toàn con cái của Ngài đó vậy. Phải chăng ngoài ra mục đích ấy thì chúng ta không thể lấy lý do gì mà giải nghĩa cho hết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ĩnh thay ! Ngài đến lập Giáo mà Ngài không có giáng trần, Ngài không có xác thịt, trái lại Ngài chia khổ não cùng con cái của Ngài bằng một cái quyền năng Thiêng Liêng vô đối đó vậy. Ngài có đủ phương thế làm một cách ngộ nghĩnh là Ngài dùng quyền năng Thiêng Liêng kia Ngài đã tạo thành nền Tôn Giáo Cao Đài hôm nay chẳng phải là điều dễ.</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ói rằng : Ngài đến đặng Ngài tạo đại nghiệp cho chúng ta, thì chúng ta mới có phương thế quan sát tận tường được. Ngài đến đặng Ngài trụ cả lương sanh lại. Ngài lấy xác phàm của họ đặng làm Thánh Thể của Ngài là Hội Thánh, Thánh Thể của Ngài cốt yếu là thay thế hình ảnh hữu hình của Ngài, hình ảnh phàm tục của Ngài, với bằng cớ hiển nhiên trước mắt là Ngài dùng quyền năng cô đối để chia khổ cùng con cái của Ngài, sự thật là đó vậy, khéo léo hay chăng là trong các lương sanh của Ngài thống hợp lại làm Thánh Thể của Ngài, Ngài chỉ cho họ cái quyền trước hết là quyền làm Thầy để giáo hóa chúng sanh nếu đáng phận làm thầy ấy thì mới vào hàng phẩm làm cha, làm anh cả con cái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ằng cớ hiển nhiên là trong Thánh Thể của Ngài từ Giáo Hữu, Giáo Sư, Phối Sư, Đầu Sư, Chưởng pháp rồi lên tới Giáo Tông mới được quyền kêu Anh Cả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Ngài lấy cái quyền anh cả đặng chi ? Có phải quyền huynh thế ngôn chăng ? Quả nhiên vậy. Tỷ thí như một ông anh trong con cái của Ngài muốn cho có mực thước chuẩn thẳng để thay thế Ngài thì Ngài phải lựa chọn ai trước hết, có lẻ Ngài lựa người con trưởng nam, tức nhiên người anh cả có đủ quyền giáo hóa đoàn em đi cho có mực thước lẻ tự nhiên đó vậy. Làm cha ấy đặng chi ? Phải chăng làm cha ấy đặng điều đình trong gia đình, nuôi nấng đoàn em của họ, bằng cớ hiển nhiên vẫ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ếu ông cha đã chọn người con trưởng nam thay thế quyền cha để nuôi nấng, dạy dỗ, dìu dắt đoàn em thì tức nhiên người ấy phải đủ đầy đức hạnh thì ông cha mới giao trọng trách ấy. Một điều trọng yếu hơn hết là làm sao cho cả con cái của Ngài không có chịu nghèo đói, khổ não, truân chuyên, thúc phược nô lệ của đời như trước kia thì mới đáng người anh cả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đến lập Giáo Ngài có nói : Thầy đến đặng Thầy chia khổ não cùng con cái của Thầy. Ngài lập Hội Thánh là cốt yếu làm cho nên hình, nên tướng cho nó biến ra thành Đại Nghiệp Thiêng Liêng của Đạo. Hôm nay chúng ta có thể nói rằng : Cái quyền năng Đại Nghiệp Thiêng Liêng của Đạo nó sẽ giàu có mà chớ, giàu của cải ấy để làm gì ? Chúng ta thấy trước mắt các nền Tôn Giáo từ trước giàu có sang trọng của họ biết bao nhiêu mà họ đã chia khổ cùng con cái của Ngài chưa ? Chưa có chia. Nếu có chăng là quyền Thiêng Liêng của Đức Chí Tôn tức nhiên là Ông Trời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Phải chăng cả nhơn sanh thống khổ chừng nào thì họ cứ ngước mặt lên kêu trời, còn than thì chẳng biết than với ai, chỉ có than với Trời mà thôi. Biết bao nhiêu tâm hồn thống khổ đã kêu Ngài biết mấy lượt, kêu gào cảnh khổ não đường đời của cái sống khổ biết bao nhiêu.</w:t>
      </w:r>
    </w:p>
    <w:p>
      <w:pPr>
        <w:pStyle w:val="Normal"/>
        <w:ind w:firstLine="720"/>
        <w:jc w:val="both"/>
        <w:rPr>
          <w:rFonts w:ascii="Time New Roman;Times New Roman" w:hAnsi="Time New Roman;Times New Roman" w:cs="Arial"/>
        </w:rPr>
      </w:pPr>
      <w:r>
        <w:rPr>
          <w:rFonts w:cs="Arial" w:ascii="Time New Roman;Times New Roman" w:hAnsi="Time New Roman;Times New Roman"/>
        </w:rPr>
        <w:t>Ta thử nghĩ, đoàn anh kia thấy đoàn em khổ não, chịu đói khát, chịu rách rưới, chịu truân chuyển, chịu lệ thuộc, chịu đủ thức cái khổ trên đời về phần xác của họ, trong khi con cái của Ngài đã lâm vào cảnh khổ não ấy, thì đoàn anh lại không biết dìu đỡ, nuôi nâng con cái của Ngài, một mảy may gì hết. Trái lại nó lợi dụng cái khổ não con cái của Ngài đặng làm sang trọng, vinh hiển của nó. Khi ông cha nghe đoàn con khổ não kêu nài đường đó, thử hỏi tâm hồn của ông cha như thế nào ? Nếu trong gia đình phận sự ông cha như thế đó, thì có lẻ Đức Chí Tôn cũng thế ấy và phải hơn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giải nghĩa như thế và Bần Đạo nói quả quyết, cái Đại Nghiệp Thiêng Liêng của Đạo nếu không bảo vệ được kẻ ăn mày còn đang vẫn vơ ngoài chợ, họ không được hưởng sự giàu có của Đạo, thì cả đại nghiệp này là dối và là đồ bỏ.</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TextBody"/>
        <w:jc w:val="center"/>
        <w:rPr>
          <w:rFonts w:ascii="Time New Roman;Times New Roman" w:hAnsi="Time New Roman;Times New Roman" w:cs="Arial"/>
        </w:rPr>
      </w:pPr>
      <w:r>
        <w:rPr>
          <w:rFonts w:cs="Arial" w:ascii="Time New Roman;Times New Roman" w:hAnsi="Time New Roman;Times New Roman"/>
        </w:rPr>
        <w:t>Tại Đền Thánh Đêm mùng 1 tháng 5 năm Quí Tỵ (1953)</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6.- NGUYÊN-DO CỦA TÁNH-ĐỨC</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am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GUYÊN-DO CỦA TRÍ-THỨC.</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thấy dường như con cái Đức Chí Tôn càng ngày càng lu mờ, đêm nay đi cúng coi lơ thơ có bấy nhiêu đây thôi. Đáng lẽ hôm nay không giảng Đạo, nhưng dầu có một người Bần Đạo cũng vẫn thuyết.</w:t>
      </w:r>
    </w:p>
    <w:p>
      <w:pPr>
        <w:pStyle w:val="TextBody"/>
        <w:rPr>
          <w:rFonts w:ascii="Time New Roman;Times New Roman" w:hAnsi="Time New Roman;Times New Roman" w:cs="Arial"/>
        </w:rPr>
      </w:pPr>
      <w:r>
        <w:rPr>
          <w:rFonts w:cs="Arial" w:ascii="Time New Roman;Times New Roman" w:hAnsi="Time New Roman;Times New Roman"/>
        </w:rPr>
        <w:t>Đêm nay Bần Đạo giảng về nguyên do của tánh đức và nguyên do của trí th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Tánh đức của con người bao giờ cũng có vẻ thiên nhiên của nó, chúng ta không cần phải quan sát, chúng ta thấy hiển hiện nguyên căn tức nhiên nó do nơi tiền kiếp tâm hồn của ta xuất hiện. Trí thức nó thuộc về mạng, tức nhiên nó do một hiện tượng kiếp sanh của chúng ta. Chúng ta đoạt được địa vị tối cao là do nơi chúng ta chịu khổ Tu Hành. Khi trí của chúng ta nó biểu lộ thì chúng ta tưởng rằng : Có thể thức mình đã đoạt Pháp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Thượng Cổ các nhà Triết Học Á Đông đã quan sát tận tường cái hình trạng của trí thức tinh thần rồi. Các bậc Thánh Nhơn ngày xưa cũng thế, nên mỗi ngày hằng buổi họ tự hỏi mình cái tánh đức của tôi nó có phương thế điều hòa với trí thức tinh thần của tôi không ? Nếu không thì làm thế nào cái trí thức nó điều hòa với tánh đức đặng. Nhưng tới ngày giờ nào chúng ta ngó thấy cái tánh đức nó phải lụng lại với trí thức của mình, thì chúng ta có thể nói chúng ta chưa đoạt vị đặng.</w:t>
      </w:r>
    </w:p>
    <w:p>
      <w:pPr>
        <w:pStyle w:val="Normal"/>
        <w:jc w:val="both"/>
        <w:rPr>
          <w:rFonts w:ascii="Time New Roman;Times New Roman" w:hAnsi="Time New Roman;Times New Roman" w:cs="Arial"/>
        </w:rPr>
      </w:pPr>
      <w:r>
        <w:rPr>
          <w:rFonts w:cs="Arial" w:ascii="Time New Roman;Times New Roman" w:hAnsi="Time New Roman;Times New Roman"/>
        </w:rPr>
        <w:t>Từ Thượng Cổ chúng ta ngó thấy không biết bao nhiêu giả thuyết họ học họ biết, nhưng họ không biết nguyên căn là đâu, nên các bậc Hiền Nhân cho rằng : Phải đoạt Thần mới đoạt vị đặng, việc ấy không sai không chạy được.</w:t>
      </w:r>
    </w:p>
    <w:p>
      <w:pPr>
        <w:pStyle w:val="Normal"/>
        <w:jc w:val="both"/>
        <w:rPr>
          <w:rFonts w:ascii="Time New Roman;Times New Roman" w:hAnsi="Time New Roman;Times New Roman" w:cs="Arial"/>
        </w:rPr>
      </w:pPr>
      <w:r>
        <w:rPr>
          <w:rFonts w:cs="Arial" w:ascii="Time New Roman;Times New Roman" w:hAnsi="Time New Roman;Times New Roman"/>
        </w:rPr>
        <w:t>Trước kia vì cái huyền bí của Đạo chưa định quyết được, nên các nhà Triết Học như Ông Tô Đông Pha có để trong sách ba hạng người.</w:t>
      </w:r>
    </w:p>
    <w:p>
      <w:pPr>
        <w:pStyle w:val="Normal"/>
        <w:jc w:val="center"/>
        <w:rPr>
          <w:rFonts w:ascii="Time New Roman;Times New Roman" w:hAnsi="Time New Roman;Times New Roman" w:cs="Arial"/>
          <w:i/>
          <w:i/>
        </w:rPr>
      </w:pPr>
      <w:r>
        <w:rPr>
          <w:rFonts w:cs="Arial" w:ascii="Time New Roman;Times New Roman" w:hAnsi="Time New Roman;Times New Roman"/>
          <w:i/>
        </w:rPr>
        <w:t>Thượng Phẩm chi nhơn bất giáo nhi thiện.</w:t>
      </w:r>
    </w:p>
    <w:p>
      <w:pPr>
        <w:pStyle w:val="Normal"/>
        <w:jc w:val="center"/>
        <w:rPr>
          <w:rFonts w:ascii="Time New Roman;Times New Roman" w:hAnsi="Time New Roman;Times New Roman" w:cs="Arial"/>
          <w:i/>
          <w:i/>
        </w:rPr>
      </w:pPr>
      <w:r>
        <w:rPr>
          <w:rFonts w:cs="Arial" w:ascii="Time New Roman;Times New Roman" w:hAnsi="Time New Roman;Times New Roman"/>
          <w:i/>
        </w:rPr>
        <w:t>Trung Phẩm chi nhơn giáo nhi hậu thiện.</w:t>
      </w:r>
    </w:p>
    <w:p>
      <w:pPr>
        <w:pStyle w:val="Normal"/>
        <w:jc w:val="center"/>
        <w:rPr>
          <w:rFonts w:ascii="Time New Roman;Times New Roman" w:hAnsi="Time New Roman;Times New Roman" w:cs="Arial"/>
          <w:i/>
          <w:i/>
        </w:rPr>
      </w:pPr>
      <w:r>
        <w:rPr>
          <w:rFonts w:cs="Arial" w:ascii="Time New Roman;Times New Roman" w:hAnsi="Time New Roman;Times New Roman"/>
          <w:i/>
        </w:rPr>
        <w:t>Hạ Phẩm chi nhơn giáo diệt bất t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Nghĩa là bậc Thượng Phẩm chẳng dạy mà hay. Bậc Trung Phẩm dạy mà sau hay. Còn bậc Hạ Phẩm dầu dạy cũng không lành là tại sao ? Là tại họ chưa biết. Cái nguyên căn của các bậc Thượng Phẩm họ đã tạo thành là do nơi căn Tu của họ đoạt đến địa điểm. Trên có thể thông suốt cả Thiên Cơ, dưới có thể đoạt được Địa Lý, việc ấy chẳng phải trong một kiếp sanh mà đoạt được, nó phải nhiều kiếp sanh mới đoạt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ia theo Đạo Giáo người ta có giả thuyết nói rằng : Con người trước khi đi đầu kiếp thì bị mụ bà cho ăn cháo lú, tức nhiên cho ăn cháo ấy đặng ta quên hết tiền kiếp của ta, cái đó có thể có, và đó là theo về Tín Ngưỡng. Còn về mặt Triết Học chúng ta có thể nói : Nếu chúng ta tin có quả kiếp của chúng ta thì chúng ta biết kiếp trước là gì ? Kiếp này là gì ? Nếu kiếp trước thảm khổ thì giờ  buổi này phải gánh một gánh đau thảm chồng chất gớm ghê, rồi trong kiếp sanh này chịu đau khổ không kham không nổi. Nếu kiếp trước chúng ta vinh diệu thì kiếp này chúng ta được an ủi sự vinh diệu ấy có thể tồn tại nơi mặt thế gian này được. Nếu rủi kiếp trước chúng phải bị cảnh thảm khổ, rồi kiếp này chúng ta chịu thảm khổ nữa, thì chẳng hề khi nào chịu khổ và nó không có tồn tại nơi mặt thế gian này nữa đâu.</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quyền lực Thiêng Liêng buộc họ phải quên cái tánh đức cái trí thức kia đi, nên khi đầu kiếp làm một đứa bé thơ sanh, phải học, phải tìm, phải hiểu, tới chừng tìm hiểu được là nhờ cái ấy nó mở khiếu ta, ta mới định cái nguyên căn của ta được, một bằng cớ hiển nhiên là một vị Phật Vương tức nhiên Đức Đạt Ma (Dalayama) Đấng ấy tái sanh được làm Vua mà trong triều chánh lúc trước có một vị Đạo Quang giữ gìn cả chơn truyền pháp luật và truyền kế nhau mãi mãi, khi Ngài đầu kiếp làm một đứa bé thơ sanh kia ở trong gia đình Ông Đạo Quang đó, nhưng khi ấy vị Phật đầu kiếp là đứa con nít đó, nhưng Ngài cũng phải dạy dỗ và giáo huấn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cái căn của nó không đồng với mạng, cái mạng chẳng hề khi nào trái ngược lại được, bởi vì trong Truyện Kiều Ông Nguyễn Du có để chữ tài chữ mạng không có đồng nhau nên căn kia với cái tài nọ không có gì hết, bất quá đầu ấy là một đầu dư thừa thôi. Mạng kia có tài mà không có thiện căn thì không làm gì được, nếu không có thiện căn tức nhiên không có thiên mạng, mà nếu không thiện căn thì chẳng hề khi nào thắng được kiếp quả của mình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Ấy vậy thuyết đêm nay là Bần Đạo chỉ cho toàn thể con cái Đức Chí Tôn biết rằng : Chúng ta Tu là nhờ nguyên căn của tiền kiếp nên giờ phút này chúng ta mới gặp Đạo gặp Đức Chí Tôn đến với chúng ta. Tánh đức của chúng ta nó điều hòa với trí thức là do nơi sự Tu của chúng ta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Ông Tô Đông Pha đã nói : Ngày giờ nào mà tự mình biết là đi đến thượng phẩm chi nhơn, và tới chừng đó có thể nói kiếp Tu của chúng ta có thể đoạt vị và đắc quả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Vậy toàn con cái Đức Chí Tôn rán cố gắng, một ngày kia vào Tịnh Thất chúng phải chuyên chú đặng đeo đuổi theo chữ mạng.</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Tổng hành dinh Quân-đội Cao-đài Ngày mùng 2 tháng 5 năm Quí -Tỵ (1953)</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7.- ĐỨC HỘ PHÁP GIẢNG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Ễ QUỐC KHÁNH CỦA HOÀNG-TRIỀU</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ngày Lễ Quốc Khánh, tức nhiên ngày Lễ Trùng Hưng của nước Việt Nam thống nhứt Hoàng Triều của Đức Cao Hoàng Gia Lo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eo Lịch Sử thời kỳ Lễ Trùng Hưng từ 1502 tới 1789 đã biến sanh ra nạn nước Nam, Bắc phân tranh, Hoàng Đồ chia rẽ Đế Vị nhà Vua Lê cầm vận mạng nước nhà, còn Hoàng Đồ chia phân ra từ Miền Trung, tức nhiên từ Miền Nam này từ Núi Hoành Sơn đổ vô thuộc Chúa Nguyễn, từ Hoành Sơn đổ ra thuộc về Chúa Trịnh. Nước đã ly loạn, trong Nam có Đảng tranh vì Chúa Tây Sơn Nguyễn Nhạc, Nguyễn Huệ đã lấy loạn, theo Lịch Sử thì cả toàn quốc không có một người nào là không hiểu, Bần Đạo chẳng cần nhắc lại đây mà làm gì.</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ến năm 1778, Nguyễn Nhạc đã xưng Vương tức Vị và định chiếm đoạt luôn Bắc Việt, tức nhiên tạo loạn cả toàn quốc. Trong thời kỳ ấy đất Tây Sơn có người đã làm cho nước nhà nổi danh đối với Trung Hoa, tức nhiên đối với nước Tàu, là Nguyễn Huệ, khi đặng lịnh của Nguyễn Nhạc ra trận, Ngài phân binh đuổi quân Tàu ra khỏi Bắc tức nhiên ra khỏi Thăng Long Thành của mình, Nguyễn Nhạc tạm phong cho Nguyễn Huệ Bắc Bình Vương. Tuy vậy Tây Sơn lấy thuyết hồi Lê diệt Trịnh, gọi là phò Lê diệt Trịnh, song kỳ trung, Tây Sơn đã mong chiếm đoạt Hoàng Đồ, thì trong khi ấy từ Nam chí Bắc đều thuộc về Tây Sơn.</w:t>
      </w:r>
    </w:p>
    <w:p>
      <w:pPr>
        <w:pStyle w:val="Normal"/>
        <w:ind w:firstLine="720"/>
        <w:jc w:val="both"/>
        <w:rPr>
          <w:rFonts w:ascii="Time New Roman;Times New Roman" w:hAnsi="Time New Roman;Times New Roman" w:cs="Arial"/>
        </w:rPr>
      </w:pPr>
      <w:r>
        <w:rPr>
          <w:rFonts w:cs="Arial" w:ascii="Time New Roman;Times New Roman" w:hAnsi="Time New Roman;Times New Roman"/>
        </w:rPr>
        <w:t>Vận nhà Nguyễn đã đến, nên sản xuất ra một vị Anh Hùng là Nguyễn Aùnh, đã phiêu lưu vô ngằn, khi ở Nam, khi ở Xiêm, khi về nước, Ngài không biết bao gian khổ, may thay, cái nạn đế Vương hay là cái nạn nước, nó đã qua, thành thử Ngài xuất hiện nơi Nam Kỳ, tức nhiên trong Nam chúng ta đây, nhờ vị Anh Hùng Cứu quốc, trải biết bao nhiêu đau khổ, đã đem lại một giai đoạn Lịch Sử vinh diệu, không biết sao mà nói đặng, không thể tả. Ngài đã làm cho nước Việt Nam Thống Nhứt từ Nam chí Bắc.</w:t>
      </w:r>
    </w:p>
    <w:p>
      <w:pPr>
        <w:pStyle w:val="Normal"/>
        <w:ind w:firstLine="720"/>
        <w:jc w:val="both"/>
        <w:rPr/>
      </w:pPr>
      <w:r>
        <w:rPr>
          <w:rFonts w:cs="Arial" w:ascii="Time New Roman;Times New Roman" w:hAnsi="Time New Roman;Times New Roman"/>
        </w:rPr>
        <w:t>Còn trong công cuộc định Quốc, Bần Đạo nói có hai vị trung thân mà Hoàng Triều đã đặt họ là "</w:t>
      </w:r>
      <w:r>
        <w:rPr>
          <w:rFonts w:cs="Arial" w:ascii="Time New Roman;Times New Roman" w:hAnsi="Time New Roman;Times New Roman"/>
          <w:i/>
        </w:rPr>
        <w:t>Trung quân</w:t>
      </w:r>
      <w:r>
        <w:rPr>
          <w:rFonts w:cs="Arial" w:ascii="Time New Roman;Times New Roman" w:hAnsi="Time New Roman;Times New Roman"/>
        </w:rPr>
        <w:t>" tức là Võ Tánh và Ngô Tùng Châu, Tây Sơn đem cả lực lượng của mình đặng lấy thành Bình Định, Võ Tánh với Cao Hoàng Gia Long chẳng cần gì phải giải vây cho thành Bình định tức nhiên là Qui Nhơn, nên thừa cơ hội binh lực của Tây Sơn không có đề phòng mà đánh lấy luôn thành Phú Xuân, nhờ thế Gia Long tức nhiên Đức Cao Hoàng đã lấy Phú Xuân đặng, hai người Ngô Tùng Châu và Võ Tánh tử tiết, thật sự ra Hoàng Đồ nước Việt Nam ta đặng thống nhứt từ Mủi Cà Mau đến Aûi Nam Quan ngày nay là nhờ lực lượng Cao Hoàng đã cầm vận mạng, và nhờ hai vị "</w:t>
      </w:r>
      <w:r>
        <w:rPr>
          <w:rFonts w:cs="Arial" w:ascii="Time New Roman;Times New Roman" w:hAnsi="Time New Roman;Times New Roman"/>
          <w:i/>
        </w:rPr>
        <w:t>tinh trung</w:t>
      </w:r>
      <w:r>
        <w:rPr>
          <w:rFonts w:cs="Arial" w:ascii="Time New Roman;Times New Roman" w:hAnsi="Time New Roman;Times New Roman"/>
        </w:rPr>
        <w:t>" Ngô Tùng Châu và Võ Tánh mà ta có thể hãnh diện nói rằng : Hải người ấy là người Đồng Bào trong Nam t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goài ra cái công nghiệp, Ngài chẳng phải khôi phục Hoàng Đồ mà thôi, Đức Cao Hoàng Gia Long tức nhiên là Nguyễn Aùnh, đã đem lại hai Tỉnh của Lào thêm vào bản đồ Việt Nam, một là Sơn La hai là Lai Châu, nếu chúng ta coi lịch sử thì người trước nhứt nước Pháp đã nói : Le Grand Législateur du Việt Nam, tặng một người đã cầm vận mạng nước Việt Nam về luật vĩ đại hơn hết. Cao trọng hơn hết là ngày 1802 Ngài đã chỉnh đốn từ nội bộ tới ngoại thuộc, Ngài lấy cả các cựu luật của Ngài, số của Ngài vĩ đại không thể tả đặng, chỉnh đốn duy tân, Ngài đã đem lại cho chúng ta một địa dư mới, Quan chức mới, Luật binh mới, Quân dụng mới, hình thức Chính trị mới, Bình dân mới, cả thảy đều được Ngài chỉnh đốn, nếu chúng ta không có bị bảo hộ, từ thử thì Bần Đạo dám chắc rằng : Cái công nghiệp vĩ đại của Đức Gia Long Cao Hoàng đã trở thành Đại Công cùng Tổ Quốc, chúng ta hôm nay đến đây là cốt yếu để cả tâm đức cùng mình, trong tinh thần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mong ước con cái của Đức Chí Tôn cả thảy quân sĩ anh dũng Cao Đài, ngó thấy chí hùng của Ngài làm mục đích đặng thi thố thực hiện cho nước Việt Nam được Độc Lập.</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ại Đền Thánh Đêm mùng 4 tháng 5 năm Quí Tỵ (1953)</w:t>
      </w:r>
    </w:p>
    <w:p>
      <w:pPr>
        <w:pStyle w:val="Normal"/>
        <w:ind w:left="2160" w:hanging="0"/>
        <w:jc w:val="center"/>
        <w:rPr>
          <w:rFonts w:ascii="Time New Roman;Times New Roman" w:hAnsi="Time New Roman;Times New Roman" w:cs="Arial"/>
        </w:rPr>
      </w:pPr>
      <w:r>
        <w:rPr>
          <w:rFonts w:cs="Arial" w:ascii="Time New Roman;Times New Roman" w:hAnsi="Time New Roman;Times New Roman"/>
        </w:rPr>
        <w:t>(Lễ Cầu Thọ Cho Đức Hộ Pháp)</w:t>
      </w:r>
    </w:p>
    <w:p>
      <w:pPr>
        <w:pStyle w:val="Normal"/>
        <w:ind w:left="2160" w:hanging="0"/>
        <w:jc w:val="center"/>
        <w:rPr>
          <w:rFonts w:ascii="Time New Roman;Times New Roman" w:hAnsi="Time New Roman;Times New Roman" w:cs="Arial"/>
        </w:rPr>
      </w:pPr>
      <w:r>
        <w:rPr>
          <w:rFonts w:cs="Arial" w:ascii="Time New Roman;Times New Roman" w:hAnsi="Time New Roman;Times New Roman"/>
        </w:rPr>
      </w:r>
    </w:p>
    <w:p>
      <w:pPr>
        <w:pStyle w:val="Normal"/>
        <w:ind w:left="2160" w:hanging="0"/>
        <w:jc w:val="center"/>
        <w:rPr>
          <w:rFonts w:ascii="Time New Roman;Times New Roman" w:hAnsi="Time New Roman;Times New Roman" w:cs="Arial"/>
          <w:b/>
          <w:b/>
          <w:sz w:val="32"/>
        </w:rPr>
      </w:pPr>
      <w:r>
        <w:rPr>
          <w:rFonts w:cs="Arial" w:ascii="Time New Roman;Times New Roman" w:hAnsi="Time New Roman;Times New Roman"/>
          <w:b/>
          <w:sz w:val="32"/>
        </w:rPr>
        <w:t>48.- ĐỨC HỘ-PHÁP GIẢNG VỀ</w:t>
      </w:r>
    </w:p>
    <w:p>
      <w:pPr>
        <w:pStyle w:val="Normal"/>
        <w:ind w:left="2160" w:hanging="0"/>
        <w:jc w:val="center"/>
        <w:rPr>
          <w:rFonts w:ascii="Time New Roman;Times New Roman" w:hAnsi="Time New Roman;Times New Roman" w:cs="Arial"/>
          <w:b/>
          <w:b/>
          <w:sz w:val="32"/>
        </w:rPr>
      </w:pPr>
      <w:r>
        <w:rPr>
          <w:rFonts w:cs="Arial" w:ascii="Time New Roman;Times New Roman" w:hAnsi="Time New Roman;Times New Roman"/>
          <w:b/>
          <w:sz w:val="32"/>
        </w:rPr>
        <w:t>HẠNH-PHÚC CỦA ĐỨC CHÍ TÔN BAN CHO ĐỨC NGÀI</w:t>
      </w:r>
    </w:p>
    <w:p>
      <w:pPr>
        <w:pStyle w:val="Normal"/>
        <w:rPr>
          <w:rFonts w:ascii="Time New Roman;Times New Roman" w:hAnsi="Time New Roman;Times New Roman" w:cs="Arial"/>
          <w:b/>
          <w:b/>
          <w:sz w:val="20"/>
        </w:rPr>
      </w:pPr>
      <w:r>
        <w:rPr>
          <w:rFonts w:cs="Arial" w:ascii="Time New Roman;Times New Roman" w:hAnsi="Time New Roman;Times New Roman"/>
          <w:b/>
          <w:sz w:val="20"/>
        </w:rPr>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để lời cám ơn toàn thể, Thánh Thể Đức Chí Tôn, các nhà cầm quyền và các cơ quan Chánh trị Đạo, mấy Em Nam, Nữ Lưỡng Phái, mấy con Đồng Nhi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cả thảy con cái Đức Chí Tôn đến tại Đền Thánh cầu thọ cho Bần Đạo, tưởng cái phúc hạnh Đức Chí Tôn đã ban cho Bần Đạo hưởng tại thế đã nhiều lắm, đã quí báu lắm rồi, Bần Đạo tưởng dầu cho một ngày kia về nơi cảnh Thiêng Liêng Hằng Sống ơn nghĩa này cũng chẳng quên đặng nhau.</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thuật lại một chuyện. Ngày mai này lối 9 giờ gần tan chợ. Bà Mẹ của Bần Đạo nói : Không biết mấy giờ ngày mồng 5 tức nhiên là ngày sanh của Bần Đạo, và ngày mai đây Bần Đạo đã đúng 64 tuổi chẳn, không dư một ngày không thiếu một ngày.</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64 năm qua, thật ra Bần Đạo tưởng tượng chẳng khác gì một giấc chiêm bao. Đã 64 năm Bần Đạo chẳng hề buổi nào hưởng đặng hạnh phúc vui vẻ, vì tánh đa sầu đa cảm nên chỉ biết nhiều sầu nhiều tư lự, hơn vui hứng, bởi quả số cho nên tấm thân phải chịu đau khổ.</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nói sơ lược Tiểu Sử của Bần Đạo, Bần Đạo sanh ra trong một gia đình đông con, Bần Đạo là con dòng thứ hai, gia đình hiệp lại với nhau để sống, Bần Đạo là con thứ 8, gốc gát Ông thân của Bần Đạo ở An Hòa (Trảng Bàng) tùng theo Khổng Giáo, gia đình nhà khá giả, nhưng Ông thân của Bần Đạo là con thứ 6 của Ông Nội Bần Đạo, Ông thân của Bần Đạo bị tai họa liên can một vụ ở Cần Đước nên Pháp kiếm bắt, vì cảnh tượng nghèo của gia đình buổi nọ, nên Ông thân của Bần Đạo phải buộc mình ra đầu quân cho Pháp để cứu vãn tình thế, vì cái lẽ đó Bần Đạo tưởng lại người đã chịu một tấn tuồng khỗ não về tinh thần lắm. Người muốn chết cho rôi, nhưng dòm lại đám con nên Ông tự an ủi đặng sống. Khi Ông đã lên tới chức Đội của Quân Đội Pháp, Ông đi chiêu an nên bị binh cựu bắt ông đem về đánh hơn 10 roi, trong 10 roi đau thảm Ông ân hận cho đến chết không quên được, sau ngày ra đầu thú thì mấy anh của Bần Đạo đều theo cha làm sĩ quan hết, duy còn Bần Đạo và người anh thứ 7 không biết một tiếng Pháp, mà bây giờ cũng vẫn còn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Hồi còn thơ ấu, Bần Đạo nói thiệt, đường liêm khiết cả một đời làm việc chưa biết hà lạm ăn của ai một đồng xu nhỏ, dầu cho nghèo cũng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hắc lại khi Bần Đạo lúc còn thiếu sinh đi học tại Trường Tây Ninh, buổi đi về đang ngồi ăn cơm Bà Mẹ mới hỏi Ông thân của Bần Đạo, Ông cho cả con cái theo bên võ, không cho đứa nào theo bên văn sao ? Ông thân trả lời : Võ nó không biết kiếm thế hà lạm, bên văn nó hay hà lạm tôi không chịu, Bà già chỉ cho Bần Đạo nói, còn thằng nhỏ này yếu ớt bạc nhược, thôi cho nó theo văn đi, Ông thân của Bần Đạo nói : Được nếu nó theo bên văn mà tham quan ô lại thì tôi vặn họng nó. Vì lời nói đó mà cả một đời nghèo khổ thật, nhưng Bần Đạo chưa biết hà lạm chưa dám ăn  đồng xu nhỏ nào cho tới ngày phế quan hành Đạo, lạ một điều, mấy anh mấy chị của Bần Đạo nói lại. Hồi nhỏ Bần Đạo khó nuôi lắm, hể mỗi khi nóng lạnh là chết, chết miết vậy thôi, tới 10 tuổi mà còn chết, chết sống không biết mấy lần, hể mỗi khi nóng lạnh thì cả nhà phải thức ngồi một bên đó vậy mãi, chỉ vì sợ Bần Đạo chết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Ông già, Bà già là người không có Đạo, mà buộc mình phải vào Đạo đặng đem Bần Đạo đi rửa tội theo Thiên Chúa Giáo, tình trạng lúc đó trong nhà sợ sệt biết bao nhiêu, cho tới 57 tuổi Bần Đạo còn chết một lần nữa, chừng sống lại được rồi thân thể không còn gì hết, vì lúc chết người ta gỏ đầu, gỏ cổ, căn tay, căn chơn không còn hết, chịu đau đớn biết m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chướng ngại của Bần Đạo chết hoài, chết sống đến đổi trong nhà Cha Mẹ Anh Em của Bần Đạo toàn thể trong nhà phải vào Thiên Chúa Giáo, đặng cầu cho Bần Đạo sống, vì cớ mới có Đạo Thiên Chúa.</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đa sầu đa cảm của Bần Đạo hồi 17 tuổi nếu không may phải giết Bà Mẹ một cách gián tiếp. Bà Mẹ cứng quá đổi nên khiến trắc trở không xuất dương du học được, chớ phải chi quyền Thiêng Liêng quyết định thì Bần Đạo đã lưu vong nơi Hải Ngoại rồi, dám chắc Bần Đạo đi khỏi thì Bà Mẹ sẽ chết. Lúc đó nhờ Ông Lưu Khắc Ninh đốt hết giấy tờ, thành thử đi du học không được, tới khi ra làm quan với nhà nước chỉ ngồi đó đặng xem cái đau khổ của gia đình, cho đến ngày Ông già hồi lưu một gia đình Ông nghèo khổ không có đủ chổ sống, mấy anh em phải tạm nhờ trong gia đình này. Bần Đạo nhận thấy sự thương đau ngoài trường kia đồng bào đang đau khổ lệ thuộc, vì cơ không có buổi an vui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Kể từ 17 tuổi dĩ chí buổi này, không buổi nào không tranh đấu, không buổi nào an nghĩ được chờ tới cái năm chót của Bần Đạo bị đồ lưu Hải Ngoại, khi trở về được may duyên cho Bần Đạo, hạnh phúc là còn xác thịt này được làm tôi cho con cái Đức Chí Tôn, còn xác thịt này thì còn mong mỏi tạo hạnh phúc cho Đạo đặng, dầu bền vững hay không, Bần Đạo cũng vẫn lui cui làm mãi, vì thấy trước mắt con cái Đức Chí Tôn đau khổ thì không buổi nào an vui được, không buổi nào ngồi nghĩ được. Ngó lụng lại đám hậu tấn sau kia họ dầu biết lệ thuộc buổi nọ thế nào, đau khổ tâm hồn thế nào, xác thịt thế nào, Bần Đạo muốn làm phương nào để giải thoát lệ thuộc đám hậu sinh đó cho đặng là hạnh phúc trong kiếp sống của Bần Đạo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ày tuy khó nhọc thật, nhưng Bần Đạo được hưởng đặc ân của Đức Chí Tôn ban cho, và đã làm tôi cho Ngài và làm tôi cho con cái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49.- ĐÁP TỪ CỦA ĐỨC HỘ PHÁP</w:t>
      </w:r>
    </w:p>
    <w:p>
      <w:pPr>
        <w:pStyle w:val="Heading1"/>
        <w:rPr>
          <w:rFonts w:ascii="Time New Roman;Times New Roman" w:hAnsi="Time New Roman;Times New Roman" w:cs="Arial"/>
        </w:rPr>
      </w:pPr>
      <w:r>
        <w:rPr>
          <w:rFonts w:cs="Arial" w:ascii="Time New Roman;Times New Roman" w:hAnsi="Time New Roman;Times New Roman"/>
        </w:rPr>
        <w:t>SAU KHI CÁC CƠ QUAN CHÁNH TRỊ ĐẠO</w:t>
      </w:r>
    </w:p>
    <w:p>
      <w:pPr>
        <w:pStyle w:val="Normal"/>
        <w:jc w:val="center"/>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CHÚC THỌ</w:t>
      </w:r>
      <w:r>
        <w:rPr>
          <w:rFonts w:cs="Arial" w:ascii="Time New Roman;Times New Roman" w:hAnsi="Time New Roman;Times New Roman"/>
        </w:rPr>
        <w:t>.</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hư Chức Sắc Thiên Phong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Cùng Chư Vị cầm quyền các Cơ Quan Chánh Trị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em Nam, Nữ, mấy em Thiếu Sinh Nam, Nữ.</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ể lời cám ơn mấy em một cách nồng nàn, và lời cám ơn ấy nó chẳng phải ở ngoài môi, mà nó ở trong tâm não của Bần Đạo đem r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toàn thể Đạo, và các Nhơn sĩ, Chư vị đồng chí đã có lịch trình tranh đấu cho Quốc Dân cho Tổ Quốc. Bần Đạo thú thật, cái kiếp sanh hữu dụng này, nếu không có nhờ oai quyền và ân Thiêng Liêng đặc biệt của Đức Chí Tôn đã ban cho thì kiếp sống này cũng như các kiếp sống khác kia vậy. Có, không, không, có, Luật tạo đoan đã tạo ra các sanh vật ở thế gian này thế nào mạng sanh ta cũng thế ấy có chi đặc biệt. Nếu luận cho  chánh lý mình có đầu óc, tay chơn, thì cả toàn thể ai kia cũng vậy, chẳng có hơn ai, cũng chẳng kém ai, chỉ là một phần tử trong vạn linh đó vậy mà thôi, nếu không có ân Thiêng Liêng dành để đặc biệt thì Bần Đạo bất quá cũng như một người đó vậy thôi, nó có khác chăng là cái tình ái nồng nàn. Tình ái ấy làm cho Đức Chí Tôn biết đặng, hiểu đặng, mà Ngài tuyển chọn làm một phần tử trọng yếu của Ngài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ác Bạn, Chư Chức Sắc Thiên Phong Hiệp Thiên Đài, Tiếp Đạo khi nảy nói rằng : Chúng ta chỉ chủ hướng có tinh thần Đạo Đức mà thôi, thật quả vậy, nếu như lấy tâm phàm mà luận bao giờ thấy trước mắt một trường tranh đấu, quyền lợi công danh của thường tình thế sự là một điều thiên hạ đã ham chuộng mê luyến mà Bần Đạo tránh khỏi ra vòng ấy, danh không ham, lợi không mê, là vì biết khối tinh thần vô đối của một Nòi Giống Việt Nam nay đã 4.000 năm lập nghiệp, nó có một tinh thần mạnh mẽ, uy quyền cao thượng thế nào, đã hiểu rằng : Nó có năng lực, cái năng lực ấy nó có thể đổi mãi, đổi biến đặng, vì có đức tin ấy. Bần Đạo chỉ lấy nó làm môi giới, làm phương pháp đặng cứu vãn cái tình trạng nguy nan của nước, của Chủng Tộc Việt Nam. Bất quá cũng như anh bán ngọc kia, mua về đặng bán lại mà thôi, chớ không có cái giá trị về tinh thần khác, chỉ đặc biệt biết ngọc, mua ngọc, lời về ngọc, không có chi khác hết. Nếu có định được tương lai hạnh phúc của nòi giống thì bất quá khác cái tinh thần anh dũng của quốc dân vô đối đặng họ định vận mạng lấy họ mà thôi, chớ Bần Đạo không có công cán chi trong đó hết. Vì cớ cho nên Bần Đạo chỉ quyết đánh về mặt tinh thần mà thôi, ngoài ra nữa Bần Đạo không muốn ngó đến, có phải chăng mạnh của Đạo Cao Đài vì lẻ đó, ta cũng nên tưởng tượng suy nghĩ.</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Cửu Trung Đài, các Ngài đã vân mạng lịnh của Đức Chí Tôn cả Nam, Nữ Lưỡng Phái, thay hình ảnh cho Ngài, ở cùng con cái khổ não của Ngài, một thời giáo hóa, hai là an ủi, ba là nuôi nâng, cái trách vụ trọng yếu đó giờ phút nào Bần Đạo cũng tưởng trong óc, nếu một ngày kia hình trạng Thiêng Liêng ấy nó kết liễu được, thiệt hiện được, cái danh dự dành để cho phận sự tối cao trọng của Quí Ngài, nó sẽ quí hoá thế nào ? Không, thưa không phải kiếp sanh này mà đủ, còn sau lưng các em ta sẽ nối chí, ngày giờ nào có thể tượng trưng rằng Thánh Thể của Đức Chí Tôn chẳng hề chết thì cả Cửu Trùng Đài không thể diệt, sự quả nhiên n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em Phước Thiện, Qua, chỉ có một thân, một đầu, một óc, một hình ảnh cũng như mấy em thôi, nghĩ lụng lại khổ não của chúng sanh các em đã hiểu, Đức Chí Tôn đến Ngài có mục đích chia khổ và cứu khổ cho con cái của Ngài. Qua đã giao cho mấy em một sứ mạng đặc biệt là hai chữ "Phước Thiện" Qua cầu mong cho có một điều chúng ta ngó thấy trước mắt một khổ não của Đời, mấy em giăng tay ra nâng đỡ an ủi, binh vực được, ấy là sở vọng của Qua để nơi mấy em. Mỗi phen Qua tưởng đến công nghiệp và phận sự Thiêng Liêng của mấy em nó, khó khăn nặng nề chừng nào thì Qua xúc động chừng nấy. Vì cớ cho nên Qua ở chung cùng mấy em hai mươi mấy năm trường thầy trò chung sống, chung khổ cùng nhau là cũng vì lẽ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Qua để lời cám ơn mấy em.</w:t>
      </w:r>
    </w:p>
    <w:p>
      <w:pPr>
        <w:pStyle w:val="Normal"/>
        <w:ind w:firstLine="720"/>
        <w:jc w:val="both"/>
        <w:rPr>
          <w:rFonts w:ascii="Time New Roman;Times New Roman" w:hAnsi="Time New Roman;Times New Roman" w:cs="Arial"/>
        </w:rPr>
      </w:pPr>
      <w:r>
        <w:rPr>
          <w:rFonts w:cs="Arial" w:ascii="Time New Roman;Times New Roman" w:hAnsi="Time New Roman;Times New Roman"/>
        </w:rPr>
        <w:t>Mấy con, các chiến sĩ anh dũng Cao Đài, mỗi lần mà Thầy thấy các con dưới mắt Thầy, thì nó có tinh thần làm cho Thầy an ủi được thế nào, Thầy thường nói với mấy con Thầy có Ông Cha, Ông Cha ấy giao cho Thầy hai món : Một là Cái Thuyền Bát Nhả, hai là cái Xa Thơ của Tổ Quốc. Cái Thuyền Bát Nhả Thầy có thể cậy Thánh Thể Đức Chí Tôn dìu đỡ được, còn cái Xa Thơ của Tổ Quốc đi trên đường nguy hiểm khó khăn nó tiến được bước nào là nhờ năng lực của mấy em đẩy tớibước nấy. Cái mục đích của Thầy các con đã giúp được hai phần, còn một phần nữa Thầy cậy các con đưa nó tới chút nữa. Thầy chỉ nói : có một bọn người ngồi trên Xa Thơ ấy các con xúm nhau đẩy mà bọn ấy ngồi làm cho nặng thêm nữa, các con phải làm sao mời họ, lạy lục họ xuống, đặng cho bớt nặng đẩy cho tiến tới.</w:t>
      </w:r>
    </w:p>
    <w:p>
      <w:pPr>
        <w:pStyle w:val="Normal"/>
        <w:ind w:firstLine="720"/>
        <w:jc w:val="both"/>
        <w:rPr>
          <w:rFonts w:ascii="Time New Roman;Times New Roman" w:hAnsi="Time New Roman;Times New Roman" w:cs="Arial"/>
        </w:rPr>
      </w:pPr>
      <w:r>
        <w:rPr>
          <w:rFonts w:cs="Arial" w:ascii="Time New Roman;Times New Roman" w:hAnsi="Time New Roman;Times New Roman"/>
        </w:rPr>
        <w:t>Phục Quốc Hội định vận mạng tương lai chánh sách an dân một cái chánh thể tương lai ở trong đấy, có thể Thầy mong ước rằng : Cả đầu óc Phục Quốc Hội giúp cho nên hình tướng chương trình của chúng ta có thể kết thúc thật hiện được, thì cái tương lai của nước Việt Nam mới sẽ mỹ mãn đẹp đẽ. Bần Đạo chưa gì đã mừng trước và đã khoái lạc trước. Cả toàn thể Phục Quốc Hội cho Bần Đạo hưởng khoái lạc ấy, thiệt hiện ra đừng để thất chí Bần Đạo tội nghiệp, Bần Đạo để hết tín nhiệm trong đấy, biết rằng một bước tiến tới là một bước thay đổi cho Tổ Quốc giang san phải cố gắng.</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dứt lời Bần Đạo để lời cám ơn toàn thể Đời và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mùng 5 tháng 5 năm Quí Tỵ (DL. 15-6-1953)</w:t>
      </w:r>
    </w:p>
    <w:p>
      <w:pPr>
        <w:pStyle w:val="Normal"/>
        <w:jc w:val="center"/>
        <w:rPr>
          <w:rFonts w:ascii="Time New Roman;Times New Roman" w:hAnsi="Time New Roman;Times New Roman" w:cs="Arial"/>
        </w:rPr>
      </w:pPr>
      <w:r>
        <w:rPr>
          <w:rFonts w:cs="Arial" w:ascii="Time New Roman;Times New Roman" w:hAnsi="Time New Roman;Times New Roman"/>
        </w:rPr>
        <w:t>(Ngày Sinh Nhật của Đức HỘ-Phá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50.- ĐỨC HỘ PHÁP PHỦ DỤ</w:t>
      </w:r>
    </w:p>
    <w:p>
      <w:pPr>
        <w:pStyle w:val="Normal"/>
        <w:jc w:val="center"/>
        <w:rPr>
          <w:rFonts w:ascii="Time New Roman;Times New Roman" w:hAnsi="Time New Roman;Times New Roman" w:cs="Arial"/>
        </w:rPr>
      </w:pPr>
      <w:r>
        <w:rPr>
          <w:rFonts w:cs="Arial" w:ascii="Time New Roman;Times New Roman" w:hAnsi="Time New Roman;Times New Roman"/>
          <w:b/>
          <w:sz w:val="32"/>
        </w:rPr>
        <w:t>KHÁCH PHẠM ĐƯỢC ÂN XÁ</w:t>
      </w:r>
    </w:p>
    <w:p>
      <w:pPr>
        <w:pStyle w:val="TextBody"/>
        <w:jc w:val="center"/>
        <w:rPr>
          <w:rFonts w:ascii="Time New Roman;Times New Roman" w:hAnsi="Time New Roman;Times New Roman" w:cs="Arial"/>
        </w:rPr>
      </w:pPr>
      <w:r>
        <w:rPr>
          <w:rFonts w:cs="Arial" w:ascii="Time New Roman;Times New Roman" w:hAnsi="Time New Roman;Times New Roman"/>
        </w:rPr>
        <w:t>(trên 20 nạn nhân)</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TextBodyIndent"/>
        <w:rPr>
          <w:rFonts w:ascii="Time New Roman;Times New Roman" w:hAnsi="Time New Roman;Times New Roman" w:cs="Arial"/>
        </w:rPr>
      </w:pPr>
      <w:r>
        <w:rPr>
          <w:rFonts w:cs="Arial" w:ascii="Time New Roman;Times New Roman" w:hAnsi="Time New Roman;Times New Roman"/>
        </w:rPr>
        <w:t>Hôm nay là ngày được tự do của các anh em để về với gia đình, các anh em phải hiểu biết bổn phận công dân của mình đối với xứ sở. Về đến gia đình, các anh em nên lo làm ăn hằng ngày để nuôi lấy vợ con các anh em được ấm no. Các anh em không nên làm việc gì có di hại cho xư sở, các anh em phải làm sao cho xứng đáng mình trong công cuộc xây dựng Tổ Quốc.</w:t>
      </w:r>
    </w:p>
    <w:p>
      <w:pPr>
        <w:pStyle w:val="Normal"/>
        <w:jc w:val="both"/>
        <w:rPr>
          <w:rFonts w:ascii="Time New Roman;Times New Roman" w:hAnsi="Time New Roman;Times New Roman" w:cs="Arial"/>
        </w:rPr>
      </w:pPr>
      <w:r>
        <w:rPr>
          <w:rFonts w:cs="Arial" w:ascii="Time New Roman;Times New Roman" w:hAnsi="Time New Roman;Times New Roman"/>
        </w:rPr>
        <w:t>Người ở thế gian này không ai  được trọn lành cả, việc làm bất hợp pháp của các anh em tức nhiên là cái bịnh, các anh em nên diệt bỏ, để làm việc hữu ích cho đại cuộc Quốc Gia ngày na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anh em nên nhớ l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5 tháng 5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24"/>
        </w:rPr>
      </w:pPr>
      <w:r>
        <w:rPr>
          <w:rFonts w:cs="Arial" w:ascii="Time New Roman;Times New Roman" w:hAnsi="Time New Roman;Times New Roman"/>
          <w:b/>
          <w:sz w:val="24"/>
        </w:rPr>
        <w:t>NHÂN DỊP RƯỚC NGỌC XÁ-LỢI ĐỨC THÍCH-CA.</w:t>
      </w:r>
    </w:p>
    <w:p>
      <w:pPr>
        <w:pStyle w:val="Normal"/>
        <w:jc w:val="center"/>
        <w:rPr>
          <w:rFonts w:ascii="Time New Roman;Times New Roman" w:hAnsi="Time New Roman;Times New Roman" w:cs="Arial"/>
          <w:b/>
          <w:b/>
          <w:sz w:val="24"/>
        </w:rPr>
      </w:pPr>
      <w:r>
        <w:rPr>
          <w:rFonts w:cs="Arial" w:ascii="Time New Roman;Times New Roman" w:hAnsi="Time New Roman;Times New Roman"/>
          <w:b/>
          <w:sz w:val="24"/>
        </w:rPr>
        <w:t>ĐỨC HỘ PHÁP GIẢNG VỀ</w:t>
      </w:r>
    </w:p>
    <w:p>
      <w:pPr>
        <w:pStyle w:val="Heading1"/>
        <w:rPr>
          <w:rFonts w:ascii="Time New Roman;Times New Roman" w:hAnsi="Time New Roman;Times New Roman" w:cs="Arial"/>
        </w:rPr>
      </w:pPr>
      <w:r>
        <w:rPr>
          <w:rFonts w:cs="Arial" w:ascii="Time New Roman;Times New Roman" w:hAnsi="Time New Roman;Times New Roman"/>
        </w:rPr>
        <w:t>51.- XUẤT-XỨ CỦA NGỌC XÁ-LỢ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cho toàn thể con cái Đức Chí Tôn hay, ngài mai nầy là ngày chúng ta sẽ làm Lễ rước Ngọc Xá Lợi của Đức Phật Thích Ca. Rất may duyên của Tòa Thánh là được cái báu ấy, vì vật báu đó từ trước đến giờ chỉ có trong hàng Phật Tử của nước Ấn Độ được hưởng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Sau khi Đức Thích Ca tịch diệt thì mấy vị Đại Đức theo Đạo của Ngài, họ mới đem cái Thi Hài của Ngài tức nhiên là cái cốt của Ngài mà Hỏa Táng xong còn sót lại chút ít xương Môn Đệ của Ngài lấy cái đó làm báu vật đặng thờ Đức Ngài tức nhiên là thờ Bổn Sư của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Tòa Thánh đây cũng là nơi của Ngài ngự, lại hữu hạnh được vị Đại Đức trong hàng Phật Tử nước Ấn Độ đem dâng cho Tòa Thánh một cái Ngọc Xá Lợ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xin toàn thể con cái Đức Chí Tôn Nam, Nữ ngày mai này nghinh tiếp cho đông đảo, tưởng khi Đạo hạnh của chúng ta đổi lụng lại với Đức Phật Thích Ca sẽ làm cho đẹp lòng Đức Chí Tô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thuyết cái Luật Thương Yêu và Quyền Công Chánh của Đức Chí Tôn nó không định giới, định hướng nơi nào tất cả. Thật ra Đức Chí Tôn đến lập Thánh Thể của Ngài, tức nhiên lập Hội Thánh thay thế hình ảnh của Ngài nơi mặt thế gian, tức nhiên ở Địa Cầu 68 này, cốt yếu Ngài tỏ cho Nhơn Loại biết đều ngó thấy rằng : Ngài đến đặng Ngài chia khổ não với con cái của Ngài, Ngài lấy xác phàm của các phần tử tức nhiên các lương sanh nơi mặt thế gian  này đặng Ngài tuyển chọn lập Hội Thánh, tức nhiên là Thánh Thế của Ngài và Ngài đem cái luật ấy giao cho Hội Thánh, mà luật ấy không có nhiều, chỉ có một mà thôi, cái Luật của Ngài là Luật Thương Yêu, tức nhiên là Luật Từ Bi, còn phép của Ngài cũng có một mà thôi, đó là Pháp Công Chánh, Công Bình.</w:t>
      </w:r>
    </w:p>
    <w:p>
      <w:pPr>
        <w:pStyle w:val="Normal"/>
        <w:ind w:firstLine="720"/>
        <w:jc w:val="both"/>
        <w:rPr/>
      </w:pPr>
      <w:r>
        <w:rPr>
          <w:rFonts w:cs="Arial" w:ascii="Time New Roman;Times New Roman" w:hAnsi="Time New Roman;Times New Roman"/>
        </w:rPr>
        <w:t>Ở trước Đền Thờ của chúng ta có "</w:t>
      </w:r>
      <w:r>
        <w:rPr>
          <w:rFonts w:cs="Arial" w:ascii="Time New Roman;Times New Roman" w:hAnsi="Time New Roman;Times New Roman"/>
          <w:i/>
        </w:rPr>
        <w:t>Tam Thánh</w:t>
      </w:r>
      <w:r>
        <w:rPr>
          <w:rFonts w:cs="Arial" w:ascii="Time New Roman;Times New Roman" w:hAnsi="Time New Roman;Times New Roman"/>
        </w:rPr>
        <w:t>" đã Ký Kết Hòa Ước cùng Đức Chí Tôn lãnh cái Luật Từ Bi, tức nhiên là Luật Thương Yêu đặng độ rỗi con cái của Ngài trở về cựu vị, còn quyền Đức Chí Tôn chỉ lấy Quyền Công Chánh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Luật và Quyền ấy chúng ta thử để trí phàm tìm hiểu lấy trí não suy tính và suy ngợi coi Ông lấy hai món ấy giao cho ta và biểu ta thay thế cho Ổng mà thiệt hiện ra căn nguyên ấy là phải do nơi nào. Bần Đạo thường thuyết nơi giảng đài này, Bần Đạo nói : Chúng ta nên lấy cái nhỏ mà luận cái nhỏ ấy chúng ta mới có thể tìm cái lớn được, lấy cái tối thiểu mà tìn ra cái tối đại, nguyên căn đó vậy không có gì lạ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Vả chăng chúng ta sanh đứng làm người trên cõi tạm này có hai mối nợ : </w:t>
        <w:tab/>
        <w:t>1/- Mối nợ Thân sinh của ta, tức nhiên là Cha Mẹ của ta.</w:t>
      </w:r>
    </w:p>
    <w:p>
      <w:pPr>
        <w:pStyle w:val="Normal"/>
        <w:ind w:firstLine="720"/>
        <w:jc w:val="both"/>
        <w:rPr>
          <w:rFonts w:ascii="Time New Roman;Times New Roman" w:hAnsi="Time New Roman;Times New Roman" w:cs="Arial"/>
        </w:rPr>
      </w:pPr>
      <w:r>
        <w:rPr>
          <w:rFonts w:cs="Arial" w:ascii="Time New Roman;Times New Roman" w:hAnsi="Time New Roman;Times New Roman"/>
        </w:rPr>
        <w:t>2/- Mối nợ Tạo Hóa, tức nhiên là Đức Chí 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mối nợ ấy chúng ta có thể nói là hai Ông Trời, Ông Trời trên và Ông Trời dưới. Tánh đức của họ giống nhau như thế nào, chúng ta dư hiểu.</w:t>
      </w:r>
    </w:p>
    <w:p>
      <w:pPr>
        <w:pStyle w:val="Normal"/>
        <w:ind w:firstLine="720"/>
        <w:jc w:val="both"/>
        <w:rPr>
          <w:rFonts w:ascii="Time New Roman;Times New Roman" w:hAnsi="Time New Roman;Times New Roman" w:cs="Arial"/>
        </w:rPr>
      </w:pPr>
      <w:r>
        <w:rPr>
          <w:rFonts w:cs="Arial" w:ascii="Time New Roman;Times New Roman" w:hAnsi="Time New Roman;Times New Roman"/>
        </w:rPr>
        <w:t>Có phải Cha và Mẹ chúng ta tức nhiên Thân sinh ta khi sanh ta ra chỉ cầu có một điều là chúng ta phải biết thương yêu mà thôi. Vì sự thương yêu ấy mà Cha Mẹ ta gìn giữ sự sống còn của ta, nuôi dưỡng ta cho nên người, nên phận. Phải chăng Luật Thương Yêu ấy nó đứng đầu hết các Đạo làm Cha Mẹ hay chăng ? Chúng ta chẳng cần hỏi và cũng đã hiểu rồi.</w:t>
      </w:r>
    </w:p>
    <w:p>
      <w:pPr>
        <w:pStyle w:val="Normal"/>
        <w:ind w:firstLine="720"/>
        <w:jc w:val="both"/>
        <w:rPr/>
      </w:pPr>
      <w:r>
        <w:rPr>
          <w:rFonts w:cs="Arial" w:ascii="Time New Roman;Times New Roman" w:hAnsi="Time New Roman;Times New Roman"/>
        </w:rPr>
        <w:t>Bây giờ hỏi thử khi tạo một gia đình có con cái, có dâu cháu, cả Tông Đường họ hiệp lại tinh thần của họ và họ muốn gì chớ ? Phải chăng họ cầu nguyện có một điều là chúng sống với nhau trong lòng yêu ái. Chúng ta đã biết "</w:t>
      </w:r>
      <w:r>
        <w:rPr>
          <w:rFonts w:cs="Arial" w:ascii="Time New Roman;Times New Roman" w:hAnsi="Time New Roman;Times New Roman"/>
          <w:i/>
        </w:rPr>
        <w:t>Sanh con há dể sanh lòng</w:t>
      </w:r>
      <w:r>
        <w:rPr>
          <w:rFonts w:cs="Arial" w:ascii="Time New Roman;Times New Roman" w:hAnsi="Time New Roman;Times New Roman"/>
        </w:rPr>
        <w:t>" một đứa một tánh đức, một đứa một tinh thần, một đứa một sở hàm, mỗi đứa nó đi mỗi đường, không có đứa nào giống nhau. Nếu như gia đình nào có anh em giống nhau, thì gia đình ấy hạnh phúc lắm.</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ngó thấy con cái trong nhà bao giờ cũng có nặng nhẹ nhau, bất đồng tánh đức tình ý với nhau, thì trong gia nghiêm phải giữ cho có mực thước, mà muốn cho có mực thước tức nhiên Đạo là Cha Mẹ phải lấy quyền công chánh công bình của mình mà xử con, lý do đó chúng ta tức nhiên là Đấng sanh thành dưỡng dục ta, cái khuôn khổ ấy thế nào, thì Đấng tạo đoan khuôn khổ cũng thế ấy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Luật Thiên Nhiên Đức Chí Tôn muốn gì ? Phải chăng Ngài muốn cho cả Nhơn Loại biết mình nhau là cốt nhục, biết nhìn nhau là con cái của Ngài đã tạo đoan ra. Nếu bây giờ toàn thể con cái Đức Chí Tôn biết rằng : Con người sanh trong mặt thế gian này, sanh trong cảnh khổ này biết thương yêu nhau, biết giúp đỡ nhau đặng chia cảnh khổ ấy, thì Đức Chí Tôn chẳng đến lập nền Tôn Giáo, nhưng Ngài đến buổi này đặng chi ? Có phải Ngài đến đặng Ngài gieo hột giống Thương Yêu ấy, gieo cái tình thương trong tâm não con cái của Ngài hay chăng ? Chúng ta thấy hiển nhiên là thế đó. Cái Luật Thương Yêu đó đối với Thiên Vị là Thánh Thể của Ngài nơi mặt thế gian này, vì chúng ta lãnh sứ mạng nơi Ngài tức nhiên một phần tử của Hội thánh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ĩnh thay ! Chúng ta tùng một khuôn Luật Thương Yêu ấy, rồi chúng ta nắm một quyền hành trong tay, ấy là quyền hành công chánh. Phải vậy, trong hết thảy chúng ta không thể chối được. Trái lại nếu trong cửa thiêng-liêng  của Đức Chí Tôn, trong lòng thương yêu vô tận ấy, quyền năng công bình vô đối ấy không phải là con cái của Ngài, cái lẽ tự nhiê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nói cái Luật Thương Yêu nó không định giới, định hướng đặng, và chúng ta có thể nói, trong một gia đình đương nhiên bây giờ, ta có con trai phải cưới dâu trong Tông Đường khác, ta có con gái phải gã cho Tông Đường khác, thì nó mới sống lụng lại trong gia đình của chúng ta, sự thương yêu nó không định giới định hướng là vậy. Huống chi là lòng thương yêu vô tận của Đức Chí 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chỉ nhắc một điều trọng yếu cho con cái của Ngài Nam, Nữ cũng vậy, nghe và nhớ để ý cho lắm.</w:t>
      </w:r>
    </w:p>
    <w:p>
      <w:pPr>
        <w:pStyle w:val="Normal"/>
        <w:ind w:firstLine="720"/>
        <w:jc w:val="both"/>
        <w:rPr>
          <w:rFonts w:ascii="Time New Roman;Times New Roman" w:hAnsi="Time New Roman;Times New Roman" w:cs="Arial"/>
          <w:i/>
          <w:i/>
        </w:rPr>
      </w:pPr>
      <w:r>
        <w:rPr>
          <w:rFonts w:cs="Arial" w:ascii="Time New Roman;Times New Roman" w:hAnsi="Time New Roman;Times New Roman"/>
          <w:i/>
        </w:rPr>
        <w:t>Con người tuổi thơ sanh không có gì, như những người có niên kỷ rồi, nào là Ông, Bà, Cha, Mẹ, Cô, Bác, Thân Tộc, họ đã qua đời, tức nhiên họ đã qui liễu. Chúng ta ngó thấy giọt nước mắt của chúng ta trong kiếp sanh đã đổ biết bao nhiêu là giọt nước mắt đau thảm. Lòng thương yêu cốt nhục ấy, nó đã làm cho ta hiểu cái giá trị của nó thế nào rồi. Coi chừng nghe, mình đau đơn, mình khổ não, mình thương nhớ, rồi mình cúng quảy lễ tế. Đạo làm con hiếu hạnh phải vậy. Nhưng phải coi chừng, họ tái sanh họ đứng ngay trước mặt mình với đứa con nít kia mà mình không biết không hay, mình lãnh đạm, ghét dơ. Đến khi về nơi cõi Thiêng Liêng mình nhìn thấy mặt họ, rồi mình  tự hổ nhục vì cái hổ nhục đó làm cho ta phải tái kiếp luân hồi trở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Dám chắc không có cái đau đớn, cái khổ nhục nào bằng khi trở về cõi Thiêng Liêng Hằng Sống mà gặp cảnh tượng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17 tháng 5 năm Quí Tỵ (DL. 27/6/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52.- ĐỨC HỘ PHÁP PHỦ DỤ</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GIÁO CHỨC VÀ HỌC-SINH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CUỘC LỄ PHÁT PHẦN THƯỞNG</w:t>
      </w:r>
    </w:p>
    <w:p>
      <w:pPr>
        <w:pStyle w:val="Normal"/>
        <w:jc w:val="both"/>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sz w:val="32"/>
        </w:rPr>
        <w:t>TẠI TRƯỜNG ĐẠO ĐỨC HỌC ĐƯỜNG.</w:t>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 Nam, Nữ, Chư Quan Viên, các yếu nhân Nam, Nữ đã đến dự lễ phát phần thưởng này làm cho thêm phần long trọng. Bần Đạo xin kiếu lỗi mấy Ngài, mấy Bà cho Bần Đạo để lời với con cái của Bầ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Giáo Viên Đạo Đức Học Đường, sự khổ hạnh, sự hy sinh của các con từ khi mở Đạo đến giờ đã ung đúc tinh thần trí não của đoàn em mấy con hôm nay đã kết liễu. Cái nên của Đạo Đường này, mỗi công trình vĩ đại của các con, Đạo Sử đã ghi chép.</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đến đây Thầy không để lời cám ơn các con, bởi vì lời cám ơn ấy nó ở đầu môi chót lưỡi không có giá trị gì. Thầy chỉ chúc có một điều là lòng yêu ái của Thầy tương hiệp với các con, vì nó là báu vật để cho Thầy đối với các co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sanh làm người đứng giữa vũ trụ này, đứng trong Hoàng Đồ Việt Nam, giờ phút này chẳng qua là một phần tử trong xã hội thôi, Bần Đạo thường nói, chúng ta cũng có một thân thể, một đầu óc. Thân thể ấy, đầu óc ấy cũng như thân thể đầu óc kia vậy, không hơn, không kém. Nếu chúng ta làm đặng điều gì đắc lực về tương lai, định vận mạng cho xã hội, định vận mạng cho nòi giống, cho Tổ Quốc là đều do chí cương quyết của ta hiệp chủng đồng tâm, nhứt trí, đa số tinh thần thống nhứt lại, thì cái hành tàng năng lực mới có thể hoạt bát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cũng như Thầy, Thầy hồi nhớ lại khi mới mở Đạo, một thân côi quạnh bên cường quyền áp bức. Đạo lúc đó còn đương trong buổi phôi thai như trứng mỏng kia. Đời lại bị lệ thuộc. Dân nghèo đồng bào khổ não, cảnh tượng chết trước mắt, chết lần, chết mòn, làm cho tinh thần của Bần Đạo thống khổ biết bao nhiêu. Nhưng Bần Đạo vẫn cương quyết rằng, một thân làm không nổi, mà cái sở vọng của ta quyết đem ra cứu nước, cứu dân thì nó thì nó sẽ đoạt được cái sở vọng ấy. Nếu ngày giờ nào ta có thể nào tạo các thanh niên đoàn hậu tấn của chúng ts họ nhứt tâm nhứt đức, thì ta mới có thể thể cứu vãn tình thế vận mạng nước nhà và chủng tộc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ta phải cố gắng, các con ngó thấy buổi sơ khai Đạo như thế nào ? Nước nhà các con thế nào ? Vì Thầy cũng có đầu óc như các con chớ có lạ chi đâu. Có lạ chăng là nhờ huyền diệu Chí Tôn ban cho Thầy để thống hợp cả tinh thần các con lại làm một cho nên hình, nên tướng và Thầy giảng cho các con hiểu thêm rằng : Buổi nọ thiên hạ đã áp bức, chê đè, nhục mạ Bần Đạo biết bao nhiêu, nhưng Bần Đạo có thể an ủi đặng là Bần Đạo tự nói rằng : Một thân ta có thể các người chà đạp đặng, chớ khối hậu thuẫn tương lai chưa hề ai chà đạp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hí hướng cương quyết và can đảm ấy, nên hôm nay tinh thần Đạo Đức này vẫn tiếp tục triển mãi và thống nhứt lụng lại làm một khí cụ vững chắc và mạnh mẽ hơn định vận mạng cho nước nhà đương nhiên bây giờ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inh thần các con cũng như tinh thần của Thầy, hết thảy đều đem chí hướng tương lai, nòi giống do đám thanh niên của mấy con đào tạo thế nào, thì cái hình trạng của Thầy đào tạo các con thế ấy. Rồi đây nó sẽ từ từ tiến tới với một vẽ đẹp của chúng ta, chúng ta hãy cố gắng làm cho hiện tướng ra đặng đào tạo cả tương lai kia, thì chúng ta mới có thể định trước một tương lai tốt đẹp cho nòi giống nước nhà đó vậy.</w:t>
      </w:r>
    </w:p>
    <w:p>
      <w:pPr>
        <w:pStyle w:val="Normal"/>
        <w:jc w:val="both"/>
        <w:rPr>
          <w:rFonts w:ascii="Time New Roman;Times New Roman" w:hAnsi="Time New Roman;Times New Roman" w:cs="Arial"/>
        </w:rPr>
      </w:pPr>
      <w:r>
        <w:rPr>
          <w:rFonts w:cs="Arial" w:ascii="Time New Roman;Times New Roman" w:hAnsi="Time New Roman;Times New Roman"/>
        </w:rPr>
        <w:t>Mấy con Học Sinh Nam ! Nữ ! Ở thế gian này có hai năng lực tinh thần là :</w:t>
      </w:r>
    </w:p>
    <w:p>
      <w:pPr>
        <w:pStyle w:val="Normal"/>
        <w:ind w:firstLine="720"/>
        <w:jc w:val="both"/>
        <w:rPr>
          <w:rFonts w:ascii="Time New Roman;Times New Roman" w:hAnsi="Time New Roman;Times New Roman" w:cs="Arial"/>
        </w:rPr>
      </w:pPr>
      <w:r>
        <w:rPr>
          <w:rFonts w:cs="Arial" w:ascii="Time New Roman;Times New Roman" w:hAnsi="Time New Roman;Times New Roman"/>
        </w:rPr>
        <w:t>1/- Chữ Tài</w:t>
      </w:r>
    </w:p>
    <w:p>
      <w:pPr>
        <w:pStyle w:val="Normal"/>
        <w:ind w:firstLine="720"/>
        <w:jc w:val="both"/>
        <w:rPr>
          <w:rFonts w:ascii="Time New Roman;Times New Roman" w:hAnsi="Time New Roman;Times New Roman" w:cs="Arial"/>
        </w:rPr>
      </w:pPr>
      <w:r>
        <w:rPr>
          <w:rFonts w:cs="Arial" w:ascii="Time New Roman;Times New Roman" w:hAnsi="Time New Roman;Times New Roman"/>
        </w:rPr>
        <w:t>2/- Chữ Tâm</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ữ tài với chữ Tâm mà các nhà Triết Học chúng ta buổi trước đã trích điểm, họ đã để hình trạng nó như thế nào, họ tả ra cái hình trạng của nó vô hình. Nhưng các bậc tiền nhân nòi giống của chúng ta đã rạng tỏ một cách có thể nói sáng suốt tỏ rỏ không có gì gọi là mờ ám.</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ữ Tài, chữ Tâm kia, hai tinh thần đó giờ phút này nó tương đương với nhau, và nó tranh đấu đặng định hướng cho Nhơn Loại, và định tương lai cho nòi giống hay chăng ? Có chớ, nhưng chúng ta cần phải coi lại tình trạng đương nhiên chúng ta ngó thấy rõ rằng : Chữ tài với chữ Tâm hai tinh thần đó giờ phút này nó đương tranh đấu với nhau, tranh đấu để định vận mạng cho Nhơn Loạ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Ở phương Âu dường như chữ Tài thắng hơn chữ Tâm, chữ Tài ấy nó đã xô Nhơn Loại đi đến địa điểm nào ? Thử hỏi hai trận đại chiến ở Âu Châu nó làm cho Nhơn Loại giết lẫn nhau phải chăng là một bài học hay ho về chữ Tài ấy hay chăng ? Còn chữ Tâm kia vẫn mịch mờ biến mất theo thời gian.</w:t>
      </w:r>
    </w:p>
    <w:p>
      <w:pPr>
        <w:pStyle w:val="Normal"/>
        <w:ind w:firstLine="720"/>
        <w:jc w:val="both"/>
        <w:rPr>
          <w:rFonts w:ascii="Time New Roman;Times New Roman" w:hAnsi="Time New Roman;Times New Roman" w:cs="Arial"/>
        </w:rPr>
      </w:pPr>
      <w:r>
        <w:rPr>
          <w:rFonts w:cs="Arial" w:ascii="Time New Roman;Times New Roman" w:hAnsi="Time New Roman;Times New Roman"/>
        </w:rPr>
        <w:t>Phải chăng Đức Chí Tôn đến đặng làm cho rỏ ràng chữ Tâm nơi Á Đông này hay chăng ? Có lẽ Bần Đạo tin quyết như thế đó. Nếu Nhơn Loại không tin tưởng chữ Tâm, lại chạy theo chữ Tài, thì sẽ đi đến chổ tiêu diệt. Vì cớ cho nên chúng ta phải nhìn nhận rằng : Chữ Tài, chữ Tâm phải đi đôi với nhau. Nếu chữ Tài mà không có chữ Tâm thì không được. Còn chữ Tâm mà không có chữ Tài cũng không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cái tinh thần tâm não ấy của Nhơn Loại nó phải đi đôi với nhau mới có thể bảo tồn vĩnh viễn mạng sống của Nhơn Loại trên mặt Địa Cầu này. Ghê gớm hơn hết là giờ phút này vận mạng tương lai của Nhơn Loại có thể tiêu diệt đặng trong khi Nhơn Loại hưởng được chẳng biết một phần thưởng hay một hình phạt về tương lai. Hai khối tinh thần ấy nó có một quyền lực vô biên vô đối, nó có thể cứu vãn sanh mạng Nhơn Loại nơi mặt Địa Cầu này là chữ Tâm, mà cũng có thể tiêu diệt cả toàn thể Nhơn Loại trên mặt Địa Cầu này là chữ Tài, là năng lực nguyên tử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Phải chăng cái năng lực ấy nó làm môi giới cho chữ Tài và chữ Tâm thí nghiệm với nhau hay chăng ? Thầy mong ước các con ngó vào chữ Tâm mà chuẩn đích, chữ Tài nó là thừa, vù chữ Tâm của nòi giống mấy con đã 4.000 năm lập nghiệp dưới lệ thuộc của các sắc dân mạnh mẽ, đa số dưới Hoàng Đồ nước Tàu đã bảo vệ tinh thần nòi giống cho tới ngày nay còn tồn tại vĩnh viễn. Tâm ấy nó chẳng đâu xa, chỉ tìm kiếm là có hiển nhiên, vì nó ở trong đầu óc của các con, trong năng lực của các con. Các con thâu đoạt cả tương lai của thiên hạ đem làm khí cụ đặng định hướng cho tương lai của mấy con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18 tháng 5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53.- ĐỨC HỘ PHÁP PHỦ DỤ</w:t>
      </w:r>
    </w:p>
    <w:p>
      <w:pPr>
        <w:pStyle w:val="Heading1"/>
        <w:rPr>
          <w:rFonts w:ascii="Time New Roman;Times New Roman" w:hAnsi="Time New Roman;Times New Roman" w:cs="Arial"/>
        </w:rPr>
      </w:pPr>
      <w:r>
        <w:rPr>
          <w:rFonts w:cs="Arial" w:ascii="Time New Roman;Times New Roman" w:hAnsi="Time New Roman;Times New Roman"/>
        </w:rPr>
        <w:t>GIÁO CHỨC VÀ HỌC SINH TRƯỜNG LÊ VĂN TRU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DỊP LỄ PHÁT PHẦN THƯỞNG.</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hức Sắc Thiên Phong Nam, Nữ, Chư Viên Quan Nam, Nữ đã có lòng hạ cố đến dự lễ làm cho càng thêm long trọng cái lễ phát phần thưởng cho mấy em Học Sinh. Bần Đạo xin kiếu lõi quí Ngài Bần Đạo để lời cùng Quân Đội có công lập ngôi Trường Lê Văn Trung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trong Quân Đội, một lần nữa Thầy để lời cám ở các con và Thầy thú nhận rằng : Thầy đã hưởng được cái vui hứng của các con đã làm được. Các con đã thắng được mặt trận ngoài tiền tuyến, mà về mặt tinh thần các con cũng toàn vẹn, cái sự làm của các con từ thử đến giờ bên võ bị của các nước có lẽ ít làm đó vậy. Thầy đã nói chí khí sự làm của các con hôm nay là một điều hi hữu bên võ chức, nó sẽ nêu lên toàn cầu mà chớ.</w:t>
      </w:r>
    </w:p>
    <w:p>
      <w:pPr>
        <w:pStyle w:val="Normal"/>
        <w:ind w:firstLine="720"/>
        <w:jc w:val="both"/>
        <w:rPr/>
      </w:pPr>
      <w:r>
        <w:rPr>
          <w:rFonts w:cs="Arial" w:ascii="Time New Roman;Times New Roman" w:hAnsi="Time New Roman;Times New Roman"/>
        </w:rPr>
        <w:t>Thầy đã thường nói và Thầy đã tự nghĩ, nếu như Thầy không có giao nơi tay của các con một cái câu Bảo Sanh Nhơn Nghĩa đặng bảo vệ cho Tổ Quốc, binh vực đoàn em của các con được sống còn và đem vào cửa Đạo, vì cửa Đạo là một cửa Thiêng Liêng Hằng Sống, một cửa để cứu khổ, một cửa để giải mê cho thiên hạ, thử coi mặt luật ấy nó như thế nào, các con thử nghĩ, cái lẽ bất công của thế gian đương buổi hôm nay, họ đang dùng cái mạnh hiếp yếu, lấy cái khôn chê cái dại, họ đã nương nơi quyền lực nào ? Phải chăng họ đã nương cái quyền lực của quân đội mà làm những điều đáng tiếc ấy. Thầy đã nói các con chưa hiểu thấu, vậy Thầy chỉ cho các con hiểu theo lối văn minh Âu Châu đã nói "</w:t>
      </w:r>
      <w:r>
        <w:rPr>
          <w:rFonts w:cs="Arial" w:ascii="Time New Roman;Times New Roman" w:hAnsi="Time New Roman;Times New Roman"/>
          <w:i/>
        </w:rPr>
        <w:t>Bras séculier</w:t>
      </w:r>
      <w:r>
        <w:rPr>
          <w:rFonts w:cs="Arial" w:ascii="Time New Roman;Times New Roman" w:hAnsi="Time New Roman;Times New Roman"/>
        </w:rPr>
        <w:t>". Còn văn minh của Á đông thì dùng thủ đoạn này. Quân đội của các nước phụng sự cho Nhơn Loại về chơn lý thì ít, còn về cái áp bức tâm tánh thì nhiều.</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thử nghĩ trong xã hội của chúng ta, dầu một cái yến tiệc, hay là dầu một cái cơ thể hội hiệp nào mà rủi cho chúng ta có cử chỉ không đặng kín đáo nó không đúng mực thước giữa cả thảy. Nếu  trong lúc đó kẻ khó tánh họ đã trích điểm, và họ cho rằng ta không đáng đứng giữa xã hội với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lẻ nữa một kẻ sát nhơn kia nó chỉ giết có một người mà cái Luật công chánh của xã hội đã buộc đem nó ra Tòa công lý, buộc nó phải thường mạng. Rồi hỏi lại những kẻ đã giết người nơi mặt trận hằng hà sa số mà được thăng phẩm vị và tôn trọng, đem vào xã hội họ đứng trên đầu thiên hạ, cửa ngực của họ đầy những biểu hiện danh dự. Hỏi vậy cái công chánh, công bình của xã hội đương nhiên ở chỗ nào ? Như vậy thì chưa phải xã hoọi của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Trái ngược lụng lại xã hội như thế nó là thù nghịch của Nhơn Loại mà chớ, vì lẽ ấy mà Thầy đã hãnh diện cho các con, Thầy được vui, được hãnh diện giao cho các con cầm giềng Bảo Sanh Nhơn Nghĩa đem nhơn loại chiến đấu, chiến đấu của các con về mặt tinh thần, chớ không phải về mặt danh, vì lợi và tàn sát một cách vô lý vô nhân đạo cả sanh mạng của loài ngườ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bên giáo chức, các con đã lãnh sứ mạng tạo tinh thần tương lai cho nòi giống của các con. Thầy rất hài lòng về việc đó, các con nên cố gắng thêm lên chút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hớ lại khi mới mở Đạo có một vị giáo chức đến dâng sớ vấn nạn Đức Chí Tôn còn xưng là A, Ă, Â. Đức Chí Tôn cho một Bài Thi để trả lời :</w:t>
      </w:r>
    </w:p>
    <w:p>
      <w:pPr>
        <w:pStyle w:val="Normal"/>
        <w:jc w:val="center"/>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Dạy trẻ con toan trước dạy mình,</w:t>
      </w:r>
    </w:p>
    <w:p>
      <w:pPr>
        <w:pStyle w:val="Normal"/>
        <w:jc w:val="center"/>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Cái công giáo hóa cũng đồng sinh,</w:t>
      </w:r>
    </w:p>
    <w:p>
      <w:pPr>
        <w:pStyle w:val="Normal"/>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Đạo Đời tuy biết Đời rằng trọng,</w:t>
      </w:r>
    </w:p>
    <w:p>
      <w:pPr>
        <w:pStyle w:val="Normal"/>
        <w:jc w:val="center"/>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Một điểm quang minh một điểm linh.</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Chí Tôn chỉ nói một điểm quang minh mà thôi. Vậy các con hãy dạy cho em các con một điểm quang minh đó. Các con cố gắng tạo điểm quang minh ấy cho cả thiếu sinh là đoàn em của mấy con, và nó sẽ thừa kế vận mạng của Đạo, của Tổ Quốc, của nòi giống, rồi các con sẽ thấy nó không tự kiêu, tự đắc, cái hãnh diện cao thượng đó, dầu cho một kẻ nào khó tánh bao nhiêu cũng phải cúi đầu tôn tặng đó vậy. Chính mình Bần Đạo thấy trước cái hành tàng cao thượng của các con, Thầy cũng phải cúi đầu kính mến và tôn tặng. Thầy để lời cám ơn các con đã cho Thầy hưởng được hạnh phúc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Học Sinh Nam, Nữ, các con ngó đoàn anh của các con, rồi các con sẽ định vận mạng tương lai của các con như thế nào ? Các con đã thấy cái sống của Thầy các con trước mắt là sống eo hẹp, sống vất vả, sống đau khổ không buổi nào mà Thầy thấy cái sống của Thầy các con đặng mãi mãi hạnh phúc. Mấy con muốn trả ân ấy cho xứng đáng, Thầy chỉ có một điều là mong cho các con khôn ngoan sáng suốt đặng khi ra trường lập nên thân danh làm cho rạng rỡ danh thể Thầy của các con. Một lời tâm huyết Bần Đạo để trong tâm não của mấy con đặng làm định hướng cho mấy co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ày trong đường Đạo của mấy con có hai điều trọng yếu về tinh thần là : Yêu Ái và Chơn Thật. Nếu các con giữ được hai điều ấy. Thầy dám chắc dầu cho gặp khó khăn trở ngại bao nhiêu trên đường tiến bước, Bần Đạo quả quyết nó sẽ cải hóa một cách dễ dàng và êm thắm.</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8 tháng 5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54.- ĐỨC HỘ PHÁP THUYẾT ĐẠO</w:t>
      </w:r>
    </w:p>
    <w:p>
      <w:pPr>
        <w:pStyle w:val="Heading2"/>
        <w:jc w:val="center"/>
        <w:rPr>
          <w:rFonts w:ascii="Time New Roman;Times New Roman" w:hAnsi="Time New Roman;Times New Roman" w:cs="Arial"/>
        </w:rPr>
      </w:pPr>
      <w:r>
        <w:rPr>
          <w:rFonts w:cs="Arial" w:ascii="Time New Roman;Times New Roman" w:hAnsi="Time New Roman;Times New Roman"/>
        </w:rPr>
        <w:t>TRONG CUỘC LỄ ĐĂNG ĐIỆN</w:t>
      </w:r>
    </w:p>
    <w:p>
      <w:pPr>
        <w:pStyle w:val="Heading1"/>
        <w:rPr>
          <w:rFonts w:ascii="Time New Roman;Times New Roman" w:hAnsi="Time New Roman;Times New Roman" w:cs="Arial"/>
        </w:rPr>
      </w:pPr>
      <w:r>
        <w:rPr>
          <w:rFonts w:cs="Arial" w:ascii="Time New Roman;Times New Roman" w:hAnsi="Time New Roman;Times New Roman"/>
        </w:rPr>
        <w:t>"XÁ LỢI PHẬT"</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chúng ta thiết Tiểu Đàn An Vị Xá Lợi của Đức Phật Thích ca. Bần Đạo đã để Xá Lợi Phật tại Nghinh Phong Đài 3 ngày 3 đêm cho con cái Đức Chí Tôn chiêm ngưỡng Đức Phật Thích Ca. Hôm nay đã đủ 3 ngày Bần Đạo hành Lễ An Vị cho Ngài. Chúng ta hân hạnh được Đức Chí Tôn ban cho đặc ân nơi Tòa Thánh, tức nhiên Đức Chí Tôn đem Đức Thích Ca về ở cùng chúng ta. Cái hạnh phúc ấy giá trị thế nào Bần Đạo không cần phải minh tả.</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ỉnh là những điều Đức Chí Tôn làm bao giờ cũng dành để cho chúng ta một sự ngạc nhiên, và Xá Lợi Đức Phật Thích Ca là gì ? Bần Đạo giải nghĩa cho toàn thể  con cái Đức Chí Tôn hiểu : Khi Đức Phật Thích Ca qui vị, thì Ngài để Di Chúc cho cả Mộ Đệ của Ngài Hỏa táng, tức nhiên thiêu cái thi hài đó, Thi hài của Ngài đã đốt nhưng chẳng hề khi nào tiêu hết, vẫn còn lại mấy miếng xương của Ngài dư thừa lại không cháy gọi là Xá lợi.</w:t>
      </w:r>
    </w:p>
    <w:p>
      <w:pPr>
        <w:pStyle w:val="Normal"/>
        <w:ind w:firstLine="720"/>
        <w:jc w:val="both"/>
        <w:rPr>
          <w:rFonts w:ascii="Time New Roman;Times New Roman" w:hAnsi="Time New Roman;Times New Roman" w:cs="Arial"/>
        </w:rPr>
      </w:pPr>
      <w:r>
        <w:rPr>
          <w:rFonts w:cs="Arial" w:ascii="Time New Roman;Times New Roman" w:hAnsi="Time New Roman;Times New Roman"/>
        </w:rPr>
        <w:t>Buổi sau này nước Anh, tức nhiên Anh Quốc hiệp lại với nước Ấn Độ mới đào lên được một cái hộp bọc pha ly, trên nóc có để chữ rằng "Di Hài Xá Lợi Đức Phật Thích Ca" lúc đó nước Anh mới lấy cả hộp Xá Lợi ấy. Sau này nước Ấn Độ được Độc Lập mới đòi nước Anh phải trả Xá Lợi Phật cho Ấn Độ. Nhưng Ấn Độ buổi đó cuộc cách mạng tranh chủ quyền độc lập vẫn còn ở trong Liên Hiệp  Anh. Mãi đến sau này nước Ấn Độ mới hoàn toàn độc lập, nhưng trong nước Tín Ngưỡng  về Phật Giáo tức nhiên Đức Phật Thích Ca đã giảm suy nhiều. Trong số 3.500 triệu Dân, mà Tín Đồ chỉ có 10 triệu thôi, thành thử vì cái lẻ loạn lạc của nước, chính phủ nghĩ rằng : Để trong nước e Xá Lợi có thể bị mất, nên dành để có một mớ, chia cho Tích Lan một mớ, Đức Narada Théra đem hiến cho Tòa Thánh Ngọc Xá Lợi là người Tích Lan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ia Tích Lan dâng Xá Lợi Phật ấy cho Nhật có đi ngang qua Đông Dương (Sài Gòn) cuộc tiếp rước ấy rất nên long trọng. Tín Ngưỡng về Phật Giáo của Sắc Dân Việt Nam rất nồng nàn thế nào thì các vị Đại Đức đã ngó thấy trước mắt.</w:t>
      </w:r>
    </w:p>
    <w:p>
      <w:pPr>
        <w:pStyle w:val="Normal"/>
        <w:ind w:firstLine="720"/>
        <w:jc w:val="both"/>
        <w:rPr>
          <w:rFonts w:ascii="Time New Roman;Times New Roman" w:hAnsi="Time New Roman;Times New Roman" w:cs="Arial"/>
        </w:rPr>
      </w:pPr>
      <w:r>
        <w:rPr>
          <w:rFonts w:cs="Arial" w:ascii="Time New Roman;Times New Roman" w:hAnsi="Time New Roman;Times New Roman"/>
        </w:rPr>
        <w:t>May thay : Ông Bửu Chơn là người Việt nam, nhưng Ngài là Môn Đệ của Đức Narada Théra, Phó Giáo Tông Phật Giáo Tích Lan. Ngài Bửu Chơn muốn xin Ngọc Xá Lợi để trong nước Việt Nam , nên Đại Đức Narada Théra đem cho nước Việt Nam ba hột Ngọc Xá Lợi Phật, một cho Đại Thừa, một cho Tiểu Thừa, lại còn một hột để cho Tiểu Thừa Phật Giáo tại Kiêm Biên, tức nhiên là Miền Quốc.</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cái tình trạng của các Môn Đệ của Đức Phật Thích Ca nơi nước Việt Nam Phái Tiểu Thừa có hạnh phúc thống nhứt lụng lại. Còn Đại Thừa thì phân vân. Thành thử hột Ngọc giao cho Tiểu Thừa đã thọlãnh, còn Đại Thừa họ đương rắc rối không có định đoạt, họ tính để Ngọc Xá Lợi ấy lại đó, rồi họ chung hợp với nhau cất một cái Tháp đặc biệt để Thờ. Thành thử Ngọc Xá Lợi dành đề Đại Thừa giờ phút này Đức Narada Théra giao cho Đức Hoàng Thái Hậu Từ Cung, do ý Ngài muốn cho nơi nào tuỳ ý để quyền cho Đức Hoàng Thái Hậu Từ Cung định liệu.</w:t>
      </w:r>
    </w:p>
    <w:p>
      <w:pPr>
        <w:pStyle w:val="Normal"/>
        <w:ind w:firstLine="720"/>
        <w:jc w:val="both"/>
        <w:rPr>
          <w:rFonts w:ascii="Time New Roman;Times New Roman" w:hAnsi="Time New Roman;Times New Roman" w:cs="Arial"/>
        </w:rPr>
      </w:pPr>
      <w:r>
        <w:rPr>
          <w:rFonts w:cs="Arial" w:ascii="Time New Roman;Times New Roman" w:hAnsi="Time New Roman;Times New Roman"/>
        </w:rPr>
        <w:t>Ba cây Bồ Đề cho Tiểu Thừa một cây, cho Tiểu Thừa Phật Giáo Miên Quốc một cây, còn một cây của Đại Thừa đem về Tòa Thánh. Hột Ngọc Xá Lợi đem về Tòa Thánh hôm nay là đặc biệt của Đại Đức Narada Théra, Phó Giáo Tông của Đạo Giáo Tích Lan, lấy của tư của Ngài hiến cho Tòa Thánh. Chúng ta thấy cả hành tàng cả sự khó khăn đem Ngọc Xá Lợi về Tòa Thánh đều do nơi công nghiệp vĩ đại của Ngài Bảo Sanh Quân Hiệp Thiên Đài, tức nhiên Phó Thủ Tướng Việt Nam đương giờ này là Ông Bảo Sanh Quân Lê Văn Hoạch, Ông đã chịu nhọc nhằn cả thảy con cái Đức Chí Tôn đều ngó thấy. Ngài hạ mình xin cho đặng Ngọc Xá Lợi ấy thế nào ? Nên hôm Ngài trở về Sài Gòn, Bần Đạo nhân danh toàn thể con cái Đức Chí Tôn và Hội Thánh Nam, Nữ Lưỡng Phái để lời cám ơn Ông Bảo Sanh Quân rồi, và Bần Đạo sẽ cho các cơ quan Chánh Trị Đạo làm một tờ chúc thơ cảm tạ công nghiệp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Phật Tổ tức nhiên Đức Phật Thích Ca Mâu Ni (Boudda Cakyâmouni) cả thảy con cái Đức Chí Tôn đã nghe Đức Narada Théra thuyết Đạo rồi. Ngài nói Đức Phật Thích Ca là những người như ta, có xác thân như ta, sống chết như ta, chớ không phải là người ở trong thần thoại. Nhưng cái cao siêu về tâm hồn của Ngài, về tiền căn Thiêng Liêng của Ngài đã lên tới Phật vị. Ngài tái kiếp làm người với mãnh thân phàm của Ngài cũng như ai kia vậy.</w:t>
      </w:r>
    </w:p>
    <w:p>
      <w:pPr>
        <w:pStyle w:val="Normal"/>
        <w:jc w:val="both"/>
        <w:rPr>
          <w:rFonts w:ascii="Time New Roman;Times New Roman" w:hAnsi="Time New Roman;Times New Roman" w:cs="Arial"/>
        </w:rPr>
      </w:pPr>
      <w:r>
        <w:rPr>
          <w:rFonts w:cs="Arial" w:ascii="Time New Roman;Times New Roman" w:hAnsi="Time New Roman;Times New Roman"/>
        </w:rPr>
        <w:t>Cái quí trọng của Đức Phật Thích Ca  họ đã nhìn nhận cái cao siêu về linh hồn  của Ngài trước khi chưa đầu kiếp. Các Tôn Giáo bao giờ cũng vậy, họ muốn tôn tặng Giáo Chủ của họ lên một địa vị phi phàm, tức nhiên họ đặc ra nhiều lẻ dường như ảnh hưởng của thần thoại. Tinh thần con người bao giờ cũng vậy, sợ chết, muốn sống, mà cái sống ấy muốn thế nào cho trường cửu với họ mới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Cảnh Hằng Sống không phải ở thế gian này với thi phàm xác tục của ta, mà cảnh Hằng Sống ấy nó ở nơi cõi Thiêng Liêng Vô Hình kia. Cảnh ở thế gian này là cảnh đau khổ, họ muốn cho các vị giáo chủ của họ phi phàm họ bài ra nhiều cái thuyết thần thoại, giờ phút này làm cho khoa học phải trợn trạo đánh đổ về cái lý lẻ ấy, đánh đổ rất khoa học không thế gì chối cải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Nào là họ nói Đức Chúa Jésus do một người đồng trinh tự nhiên đẻ ra, chính mình trong Đạo Sử  của Đức Chúa Jésus, Cha của Ngài  là Ông Thánh Joseph, Mẹ của Ngài là Bà Marie, họ lại nói Đức Phật Thích Ca khi xuất thế ở trong nách của Bà Maya mà ra, Đức Lão Tử cũng thế, họ làm cho giờ phút này cả Tín Đồ các Tôn Giáo khó giải quyết, họ đem cái lý do thần thoại nêu ra làm một sự chơn thật.</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Nếu mọi sự chơn thật nó có thể làm cho cả đức tin con người phải điên đảo. Chúng ta ngó thấy cơ thể tạo đoan có âm dương tương hóa mới sản xuất hình ảnh tức nhiên của tức nhiên cả kiếp sanh và sanh mạng cả toàn thể vạn linh nơi mặt địa cầu này. Đừng có nói chi nhiều, nội điên lực, nếu không cần âm điện và dương điện thì chúng ta không có ngọn đèn sáng như thế này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Lại nói đến hơi thở của ta không có âm khí (Hydrogène) dương khí (Oxygène). Nếu chúng ta không có hơi thở đó chưa chắc gì chúng ta sống đặng, đừng nói chi nhiều cả cơ thể tạo đoan không có hàn nhiệt ôn lương, thì vạn linh nơi mặt địa cầu này chưa chắc họ sống còn và tồn tại được.</w:t>
      </w:r>
    </w:p>
    <w:p>
      <w:pPr>
        <w:pStyle w:val="Normal"/>
        <w:ind w:firstLine="720"/>
        <w:jc w:val="both"/>
        <w:rPr/>
      </w:pPr>
      <w:r>
        <w:rPr>
          <w:rFonts w:cs="Arial" w:ascii="Time New Roman;Times New Roman" w:hAnsi="Time New Roman;Times New Roman"/>
        </w:rPr>
        <w:t>Huống chi cái luật tạo đoan phải có Cha Mẹ, có âm dương của Cha Mẹ mới sản xuất cái nhơn hình của chúng ta. Thành thử Đức Phật Thích Ca cũng sanh như ai kia vậy. Nhưng Tiền căn của Ngài cao siêu hàng phẩm của Ngài tới Phật vị, cho nên sự sáng suốt khôn ngoan của Ngài phi phàm hơn hết nên cả nước Tích Lan (Ceylan) đều gọi Ngài là Mâu Ni tức nhiên một vị Hiền Triết vô đối của họ. Họ tôn tặng chức tước, tôn trọng Đức Thích Ca xứng đáng quá chừng, cũng như Đức Chúa Jésus Christ nhờ thiên căn sáng suốt thành thử người ta gọi Ngài là "</w:t>
      </w:r>
      <w:r>
        <w:rPr>
          <w:rFonts w:cs="Arial" w:ascii="Time New Roman;Times New Roman" w:hAnsi="Time New Roman;Times New Roman"/>
          <w:i/>
        </w:rPr>
        <w:t>Le Saint des Saint</w:t>
      </w:r>
      <w:r>
        <w:rPr>
          <w:rFonts w:cs="Arial" w:ascii="Time New Roman;Times New Roman" w:hAnsi="Time New Roman;Times New Roman"/>
        </w:rPr>
        <w:t>" (một vị Thánh trên các Thánh) Đức Lão Tử, Đức Khổng Phu Tử cũng thế, các vị ấy đều do nơi tiền kiếp phi phàm mà thôi, chớ các vị ấy xác tục cũng như ta, người cũng như ta, sống chết cũng như ta, đầu óc trí não cũng như ta, sống trong cảnh khổ não cũng như ta.</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ước mong các con cái Đức Chí Tôn hiểu đặng các điều chơn thật ấy, đặng Tu, cố gắng làm sao cho phi phàm, làm sao dòm tánh đức của Đức Chí Tôn thế nào ? Học đòi cho đặng Huệ Quang của Ngài ban cho thì trí não ta mới thông suốt như Ngài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ia Đức Phật Thích Ca  đã thành Phật đặng, thì chúng ta cũng thành Phật đặng, chính Ngài làm bằng chứng lẻ ấy. Bần Đạo mong mỏi cả con cái Đức Chí Tôn cố gắng học đòi như Ngài đặng thành Phật như Ngài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30 tháng 5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9"/>
        <w:jc w:val="center"/>
        <w:rPr>
          <w:rFonts w:ascii="Time New Roman;Times New Roman" w:hAnsi="Time New Roman;Times New Roman" w:cs="Arial"/>
        </w:rPr>
      </w:pPr>
      <w:r>
        <w:rPr>
          <w:rFonts w:cs="Arial" w:ascii="Time New Roman;Times New Roman" w:hAnsi="Time New Roman;Times New Roman"/>
        </w:rPr>
        <w:t>ĐỨC HỘ PHÁP THUYẾT ĐẠO VỀ</w:t>
      </w:r>
    </w:p>
    <w:p>
      <w:pPr>
        <w:pStyle w:val="Heading2"/>
        <w:jc w:val="center"/>
        <w:rPr>
          <w:rFonts w:ascii="Time New Roman;Times New Roman" w:hAnsi="Time New Roman;Times New Roman" w:cs="Arial"/>
        </w:rPr>
      </w:pPr>
      <w:r>
        <w:rPr>
          <w:rFonts w:cs="Arial" w:ascii="Time New Roman;Times New Roman" w:hAnsi="Time New Roman;Times New Roman"/>
        </w:rPr>
        <w:t>55.- TÁNH-ĐỨC HẠ MÌNH VÀ KHIÊM NHƯỢNG</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TextBodyIndent"/>
        <w:rPr>
          <w:rFonts w:ascii="Time New Roman;Times New Roman" w:hAnsi="Time New Roman;Times New Roman" w:cs="Arial"/>
        </w:rPr>
      </w:pPr>
      <w:r>
        <w:rPr>
          <w:rFonts w:cs="Arial" w:ascii="Time New Roman;Times New Roman" w:hAnsi="Time New Roman;Times New Roman"/>
        </w:rPr>
        <w:t>Mấy em Thanh Niên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đặc biệt cho mấy em đó. Cái tương lai cơ nghiệp Đạo, tương lai của Thánh Thể Đức Chí Tôn đào tạo cho mấy em, mấy em sẽ nối chí cho chúng Qua hay là mấy em lập thân danh đặng một ngày kia vào hàng Thánh Thể Đức Chí Tôn tại thế này. Qua còn giảng giải cho mấy em đi trong khuôn khổ của Đức Chí Tôn. Muốn cho mấy em phải đào luyện nên Qua nói phần Tu tức nhiên trau dồi tánh đức của mấy em đặng xứng đáng cái phận sự trọng yếu của mấy em tương lai ngày sau kia.</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Qua giảng về sự thật và cái hay của tánh đức hạ mình và khiêm nhượng đổi lụng lại phản lực của nó là : Tự cao, tự tôn, tự đ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thử xét đoán về mặt thế này, ta mang thi phàm xác thịt cũng như ai, ta xét đoán lại coi ta có hơn ai chăng? Có đặng hơn cái chi mà ta tự cao, tự tôn, tư đại? Cũng ở trong lòng mẹ mà ra, ai cũng sanh trong một kguôn luật như ta. Thân hình cả thiên hạ nơi mặt địa cầu này 2.700 triệu người, ta thử so sánh có thể hơn 2.700 triệu người đó hay chăng? Mà ta tự tôn, tự đại. Ta cũng như một hột cát ở bãi sa mạc kia.</w:t>
      </w:r>
    </w:p>
    <w:p>
      <w:pPr>
        <w:pStyle w:val="Normal"/>
        <w:ind w:firstLine="720"/>
        <w:jc w:val="both"/>
        <w:rPr>
          <w:rFonts w:ascii="Time New Roman;Times New Roman" w:hAnsi="Time New Roman;Times New Roman" w:cs="Arial"/>
        </w:rPr>
      </w:pPr>
      <w:r>
        <w:rPr>
          <w:rFonts w:cs="Arial" w:ascii="Time New Roman;Times New Roman" w:hAnsi="Time New Roman;Times New Roman"/>
        </w:rPr>
        <w:t>Lấy theo tình lí mà luận, đầu ta cũng một đầu, thân ta cũng một thân, ta không phải ba đầu sáu tay hơn ai mà ta tự tôn, tự đại, nếu lấy theo hình thể mà luận thì thân này thế nào, thì thân của bạn đồng sanh ta cũng như ta vậy. Ta không có lí do gì gọi ta hơn kẻ đó, hơn bạn đồng sanh ta mà ta tự tôn, tự đại. Nếu như ta luận về mặt tinh thần tại sao ta còn được Đại Từ Phụ ban cho ta khôn ngoan khéo léo, biết nên, hư, phải, quấy, lấy tinh thần đặng định hướng cái cái mạng sống của mình coi có mục đích chuẩn thẳng không? Oâi! Thoảng như bạn đồng sanh ta thiệt thà hơn ta, ta ngó thấy, nếu ta hơn bạn ta là nhờ căn tu của ta dày hơn họ chút thôi, còn căn tu của họ mỏng hơn ta một chút mà thôi lấy theo lí luận về căn tu ấy, thì ta hơn họ, hơn mảy may mà thôi, hơn môt chút xíu thôi, không phải đủ mà ta tự cao, tự tôn, tự đại. Trái ngược lại, nếu người bạn đồng sanh thiếu kém hơn ta, khiếm cảnh tu hơn ta, mạng căn quả kiếp nặng nề hơn ta, thì ta phải thương yêu họ, tội nghiệp dùm họ, chớ ta không co quyền nào thù ghét họ, coi họ la hèn hơn ta, ta cao trọng hơn họ là không có lí do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trái lại cái phản lực đó. Chúng ta thử nghĩ coi, mình phải khiêm nhượng chơn thật hay xảo trá? Nếu kẻ nào tự cao, tự tôn, tự đại, mà giờ phút này không biết hạ mình đặng chiều chuộng người, thì đời nó thiên hạ không buổi nào thương được, dầu cho từ buổi nhỏ dĩ chí 100 tuổi già đến chất nó vẫn học mãi thôi, không buổi nào gọi tự đủ. Đời nó 100 tuổi vẫn tìm tàng học mãi học sách Đời, học sách Thánh Hiền để lại học cả hay ho khéo léo của các vị Giáo Chủ Đạo Đức tinh thần để lại, mà nếu không biết khiêm nhượng thì không ai thèm dạy mà chúng còn ghét là khác, nếu kẻ nào như vậy thì chúng bỏ xó phải chịu cái phận khổ não mà thôi không ai thèm dạy hết, bởi vì người ta ghét, không ai ngó ngàng tới đâu có dạy dỗ gì mà nên được, dầu cho một kẻ thiếu niên kia mà biết khiêm nhượng phục sự một ông già. Tuổi mình đang thanh niên mà đặng ông già giáo hóa mình, khi tuổi mình còn non mà trí đặng già là nhờ biết khiêm nhượng. Còn như những kẻ không biết hạ mình hiu hiu tự đắc, tự cao, tự đại, thành ra cái giá trị của nó đối vơi thiên hạ vì kiêu một chút mà người ta bất mãn, vì nó tự cao, tự tôn, tự đại, xấc xược dối trá không đánh giá gì hết, mà lại chọc cho thiên hạ ghét gớm thân danh mình thì dầu cho học bao nhiêu người ta cũng vẫn ghét vẫn gớm thôi.</w:t>
      </w:r>
    </w:p>
    <w:p>
      <w:pPr>
        <w:pStyle w:val="Normal"/>
        <w:jc w:val="both"/>
        <w:rPr>
          <w:rFonts w:ascii="Time New Roman;Times New Roman" w:hAnsi="Time New Roman;Times New Roman" w:cs="Arial"/>
        </w:rPr>
      </w:pPr>
      <w:r>
        <w:rPr>
          <w:rFonts w:cs="Arial" w:ascii="Time New Roman;Times New Roman" w:hAnsi="Time New Roman;Times New Roman"/>
        </w:rPr>
        <w:t>Bây giờ cái tính đức của sự khiêm nhượng, lấy theo hình thể mà luận, mình biết thân mình, mình vẫn kiếm thế học mãi. Mình vẫn hạ mình kiếm thế hiểu lấy mình và biết người, thì sự khiêm nhượng hạ mình có cái hay, dầu cho cái giá trị của mình không nên gì hết, nhờ sự khiêm nhượng mà người ta thương mình, nâng đỡ mình, dìu dắt mình, đưa mình lên phẩm vị xứng đáng với mình, cũng nhờ sự khiêm nhượng ấy mà người ta tôn tặng. Cái đó nói thiệt là hơn, còn những kẻ tự cao,  tự tôn, tự đại, nếu mình đi con đường nguy hiểm tới trước mắt chết cũng thây kệ mình cũng không ai nói, là vì chúng ghét. Nhưng hại thay! Chúng còn bắt mình làm một sanh vật để họ thí nghiệm.</w:t>
      </w:r>
    </w:p>
    <w:p>
      <w:pPr>
        <w:pStyle w:val="Normal"/>
        <w:ind w:firstLine="720"/>
        <w:jc w:val="both"/>
        <w:rPr>
          <w:rFonts w:ascii="Time New Roman;Times New Roman" w:hAnsi="Time New Roman;Times New Roman" w:cs="Arial"/>
        </w:rPr>
      </w:pPr>
      <w:r>
        <w:rPr>
          <w:rFonts w:cs="Arial" w:ascii="Time New Roman;Times New Roman" w:hAnsi="Time New Roman;Times New Roman"/>
        </w:rPr>
        <w:t>Bây giờ lấy tinh thần mà luận, sự khiêm nhượng buộc mình phải khiêm nhượng, chính mình chưa đủ gì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Khổng Phu Tử kia còn bị một đứa con nít là : Hạng Thác dạy Ngài thay! Đến khi gặp Đức Lão Tử Ngài nói, cái thuyết Nhơn Luân  để tạo xã hội cho thế gian. Cái thuyết của Ngài, nếu ta nghĩ Đạo của Ngài thì rộng không biết bao nhêu, mà đạo của Ngài đối với Đức Lão Tử nó vẫn thơ sinh, thì chẳng hề khi nào làm thỏa mãn đặng cả nhơn tâm, của thế thái nhơn tình được. Cái thuyết lập xã hội thơ sinh của Ngài đối với Đạo của Đức Lão Tử thì nó già, còn của Đức Khổng Phu Tử còn thiếu niên, còn thơ ấu nên bị ngài trích điểm.</w:t>
      </w:r>
    </w:p>
    <w:p>
      <w:pPr>
        <w:pStyle w:val="Normal"/>
        <w:jc w:val="both"/>
        <w:rPr>
          <w:rFonts w:ascii="Time New Roman;Times New Roman" w:hAnsi="Time New Roman;Times New Roman" w:cs="Arial"/>
        </w:rPr>
      </w:pPr>
      <w:r>
        <w:rPr>
          <w:rFonts w:cs="Arial" w:ascii="Time New Roman;Times New Roman" w:hAnsi="Time New Roman;Times New Roman"/>
        </w:rPr>
        <w:t>Thử nghĩ một vị thánh như Đức Khổng Phu Tử bị một đứa con nít dạy, rồi bị Oâng già chê mà Ngài cũng khiêm nhượng, nên chúng ta nhìn nhận Ngài là một vị Thánh sống hiển hiện tại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những kẻ tự cao, tự tôn, tự đại bất quá làm hề cho một người thiếu trí coi chơi chớ cái giá trị không đáng gì hết, rốt chuyện thiên hạ coi nó là giả không có giá trị chi đâu, mà tự cao, tự tôn, tự đ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ói: Những kẻ tự cao, tự tôn, tự đại là giả dối, người đó không còn cái giá trị gì đặng sống cùng thiên-hạ xã hội nhơn quần, vì họ mất cả tinh thần cả hình thể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mỗi kiếp sống của chúng ta đây, Bần Đạo thường giảng là cái kiếp duyên, chỉ sống đây là một kiếp thường mà thôi còn cái tánh đức tự cao, tự tôn, tự đại không khi nào thiên hạ thương được, nên cái kiếp sanh ấy xét ra sống chi vô ích không ăn thua gì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thường giảng, cái sự yêu thương là một của cải Thiêng Liêng, nếu cả toàn thể con cái Đức Chí Tôn tạo nó đặng, thì dầu cho Cửu Phẩm Liên Hoa ở Cực Lạc Thế Giới vô cũng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ã nói: Nếu chúng ta làm cho người chí thân ta, trong thân ta, máu thịt ta, thương ta được, giá trị nó là: Đồng.</w:t>
      </w:r>
    </w:p>
    <w:p>
      <w:pPr>
        <w:pStyle w:val="Normal"/>
        <w:ind w:firstLine="720"/>
        <w:jc w:val="both"/>
        <w:rPr>
          <w:rFonts w:ascii="Time New Roman;Times New Roman" w:hAnsi="Time New Roman;Times New Roman" w:cs="Arial"/>
        </w:rPr>
      </w:pPr>
      <w:r>
        <w:rPr>
          <w:rFonts w:cs="Arial" w:ascii="Time New Roman;Times New Roman" w:hAnsi="Time New Roman;Times New Roman"/>
        </w:rPr>
        <w:t>Làm cho những kẻ không phải trong thân ta, người ngoại nhân kia, thương ta được giá trị nó là : Bạc.</w:t>
      </w:r>
    </w:p>
    <w:p>
      <w:pPr>
        <w:pStyle w:val="Normal"/>
        <w:ind w:firstLine="720"/>
        <w:jc w:val="both"/>
        <w:rPr>
          <w:rFonts w:ascii="Time New Roman;Times New Roman" w:hAnsi="Time New Roman;Times New Roman" w:cs="Arial"/>
        </w:rPr>
      </w:pPr>
      <w:r>
        <w:rPr>
          <w:rFonts w:cs="Arial" w:ascii="Time New Roman;Times New Roman" w:hAnsi="Time New Roman;Times New Roman"/>
        </w:rPr>
        <w:t>Làm cho những kẻ thù địch ta, thương ta được giá trị nó là : Vàng.</w:t>
      </w:r>
    </w:p>
    <w:p>
      <w:pPr>
        <w:pStyle w:val="Normal"/>
        <w:ind w:firstLine="720"/>
        <w:jc w:val="both"/>
        <w:rPr>
          <w:rFonts w:ascii="Time New Roman;Times New Roman" w:hAnsi="Time New Roman;Times New Roman" w:cs="Arial"/>
        </w:rPr>
      </w:pPr>
      <w:r>
        <w:rPr>
          <w:rFonts w:cs="Arial" w:ascii="Time New Roman;Times New Roman" w:hAnsi="Time New Roman;Times New Roman"/>
        </w:rPr>
        <w:t>Ba món bán ấy mà tạo đặng, thì cái kiếp sanh này dầu cho Cửu Phẩm Thiên Hoa ở Cực Lạc Thế Giới vô cũng đặng.</w:t>
      </w:r>
    </w:p>
    <w:p>
      <w:pPr>
        <w:pStyle w:val="Normal"/>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24"/>
        </w:rPr>
      </w:pPr>
      <w:r>
        <w:rPr>
          <w:rFonts w:cs="Arial" w:ascii="Time New Roman;Times New Roman" w:hAnsi="Time New Roman;Times New Roman"/>
          <w:b/>
          <w:sz w:val="24"/>
        </w:rPr>
        <w:t>======o0o======</w:t>
      </w:r>
    </w:p>
    <w:p>
      <w:pPr>
        <w:pStyle w:val="Normal"/>
        <w:jc w:val="center"/>
        <w:rPr>
          <w:rFonts w:ascii="Time New Roman;Times New Roman" w:hAnsi="Time New Roman;Times New Roman" w:cs="Arial"/>
          <w:b/>
          <w:b/>
          <w:sz w:val="24"/>
        </w:rPr>
      </w:pPr>
      <w:r>
        <w:rPr>
          <w:rFonts w:cs="Arial" w:ascii="Time New Roman;Times New Roman" w:hAnsi="Time New Roman;Times New Roman"/>
          <w:b/>
          <w:sz w:val="24"/>
        </w:rPr>
      </w:r>
    </w:p>
    <w:p>
      <w:pPr>
        <w:pStyle w:val="Normal"/>
        <w:rPr>
          <w:rFonts w:ascii="Time New Roman;Times New Roman" w:hAnsi="Time New Roman;Times New Roman" w:cs="Arial"/>
          <w:b/>
          <w:b/>
          <w:sz w:val="24"/>
        </w:rPr>
      </w:pPr>
      <w:r>
        <w:rPr>
          <w:rFonts w:cs="Arial" w:ascii="Time New Roman;Times New Roman" w:hAnsi="Time New Roman;Times New Roman"/>
          <w:b/>
          <w:sz w:val="24"/>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4 tháng 6 năm Quý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rPr>
      </w:pPr>
      <w:r>
        <w:rPr>
          <w:rFonts w:cs="Arial" w:ascii="Time New Roman;Times New Roman" w:hAnsi="Time New Roman;Times New Roman"/>
          <w:b/>
        </w:rPr>
        <w:t>ĐỨC HỘ-PHÁP GIẢNG VỀ</w:t>
      </w:r>
    </w:p>
    <w:p>
      <w:pPr>
        <w:pStyle w:val="Normal"/>
        <w:jc w:val="both"/>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sz w:val="32"/>
        </w:rPr>
        <w:t>56</w:t>
      </w:r>
      <w:r>
        <w:rPr>
          <w:rFonts w:cs="Arial" w:ascii="Time New Roman;Times New Roman" w:hAnsi="Time New Roman;Times New Roman"/>
          <w:sz w:val="32"/>
        </w:rPr>
        <w:t xml:space="preserve">.- </w:t>
      </w:r>
      <w:r>
        <w:rPr>
          <w:rFonts w:cs="Arial" w:ascii="Time New Roman;Times New Roman" w:hAnsi="Time New Roman;Times New Roman"/>
          <w:b/>
          <w:sz w:val="32"/>
        </w:rPr>
        <w:t>NĂNG-LỰC TINH-THẦN ĐỐI VỚI HÌNH-THỂ</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về cái năng lực của tinh thần đối với hình thể, hay nói về năng lực của tâm hồn đối với xác thịt muốn nói rõ ra hơn nữa là Quyền năng thiêng liêng đối với hành vi kiếp sống.</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ọc một tờ báo, luận về Đông Đức đã đứng lên phản kháng cả hành tàng vô nhân đạo của khối cộng sản. Tội nghiệp thay! Một nước liệt cường như thế hôm nay đã bị bại trận, nước chia ra làm đôi, dân chịu thống khổ, bị hai quyền năng áp b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Một là đồng minh dân chủ bên Tây Đức. Khối của Nga tức nhiên Cộng Sản bên Đông Đức cho nên công thợ lúc ấy không còn quyền, nên phải đình công đặng bảo vệ quyền lợi của họ.Nhứt nhứt dầu phương thế trọng hay khinh đều ngó thấy có tay của chánh phủ định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Về công thợ cũng thế! Về chủ nhân cũng thế! Chánh sách của Cộng  Sản trước, binh vực về quyền lợi của công thợ tức nhiên lấy cái tài sản của chủ nhân đặng họ mua lòng công thợ. Mua lòng công thợ đặng chi? Đặng giục họ làm cách mạng cho thành công, khi đã thành công cho họ rồi, họ nắm chủ quyền trong tay thì họ từ từ đi đến địa điểm của họ. Day qua quyền lợi của chủ nhân ho ïphế hũy cả quyền lợi công thợ, làm cho dân thợ sống một cách chật vật, thiếu thốn, nghèo nàn. Nhất là một nước mới bị bại trận, nước nghèo dân khổ, thêm bị chủ quyền chuyên chế chịu không nổ, đến đổi dùng hai bàn tay trắng đối thủ với thiết giáp, súng đồng. Họ đã liều hy sinh tánh mạng của họđả đảo quyền độc đoán của Cộng Sản. Vì thế cho nên Bần Đạo nói: Dầu cho năng lực  quyền hành hình thể mạnh bạo thế nào cũng không thế gì đè nén làm cho tinh thần họ lệ thuộc được. Thật vậy, sự thật là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từ cổ chí kim có cái cường lực hình thể nào làm cho họ khủng khiếp, sợ hải chăng? Họ chỉ lấy cái thân hình mà làm cái mạnh bạo của họ. Hể thuận mạng lịnh của họ thì sống, trái mạng lịnh thì họ giết chết. Cái năng  lực hình thể có bao nhiêu quyền năng nương cái chết  của thiên hạ là căn bản mà thôi, nên làm cho tinh thần họ càng lừng lẩy coi cái chết là thường, thật vậy, cái chết không nghĩa lý gì hết. Trong khi có kẻ vì tình cảnh thống khổ về hình xác của họ mà tự tử, tức nhiên họ tự vận. Họ chết trong giá trị mảy may mà thôi, chớ không phải chắc chắn, đến khi thiên hạ coi chết ấy là rẻ, bởi tinh thần chủ quyền thi hài của người cốt yếu là con vật, nếu không có chủ quyền tinh thần thì phải bị hủy bỏ. Còn như muốn bảo vệ tồn tại thì tinh thần phải định chủ quyền của mình, khi tinh thần đã nhứt định nắm chủ quyền tay rồi thì không còn lực lượng nào đè nén nó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húng ta đã ngó thấy. Trước kia Công Giáo tức nhiên Đạo Thiên Chúa hay Đạo Gia Tô bị Judas đè nén một cái quyền biết bao nhiêu. Nó đã bắt Đạo, giết Đạo, hồi Đạo mới phôi phai, tưởng rằng nền Tôn Giáo hôm nay có quyền làm bá chủ của tâm hồn thiên hạ. Cái chếât vì Đạo nên cả Đền Thờ sang trọng của Thánh Giáo Gia Tô hôm nay chúng ta thấy trước mắt, nó đã xây dựng bằng xương máu của các Thánh Tử Đạo đó vậy. </w:t>
      </w:r>
    </w:p>
    <w:p>
      <w:pPr>
        <w:pStyle w:val="Normal"/>
        <w:ind w:firstLine="720"/>
        <w:jc w:val="both"/>
        <w:rPr>
          <w:rFonts w:ascii="Time New Roman;Times New Roman" w:hAnsi="Time New Roman;Times New Roman" w:cs="Arial"/>
        </w:rPr>
      </w:pPr>
      <w:r>
        <w:rPr>
          <w:rFonts w:cs="Arial" w:ascii="Time New Roman;Times New Roman" w:hAnsi="Time New Roman;Times New Roman"/>
        </w:rPr>
        <w:t>Hồi Đạo Phật xuất thế. Đạo Bà La Môn ỷ nắm quyền Đạo trong tay bắt buộc làm cho thống khổ không thế gì tả được, vì Dân NaVa, mà hôm nay Đạo Phật đã lan tràn khắp Ngũ Châu, thì cái mạnh của Đạo Phật sẽ còn tồn tại mãi mãi mà chớ !.</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Đạo Cao Đài chúng ta đã ngó thấy, nền Chơn Giáo của Đức Chí  Tôn, hồi buổi phôi thai thế nào, họ đã dụng quyền lực mưu chước, quỷ quyệt xảo trá, cáo gian, cái tâm vô nhơn đạo họ đã đối với ta, tức nhiên họ muốn liệu phương thế nào tiêu diệt Đạo Cao Đài trong buổi mới phôi thai cho rồi.</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ỉnh thay! Cũng thế, không có quyền lực nào đè nén lệ thuộc tinh thần của Đạo được, nên hôm nay Đạo Cao Đài vẫn còn tồn tại và Bần Đạo quả quyết rằng : Nó sẽ tiến đến cực điểm danh dự đặng cứu khổ thiên hạ. Trái ngược lại, nếu thiên hạ còn thống khổ đau đớn chưa có cơ quan nào an ủi chia sớt cho họ. Thực sự là cái năng lực hình thể mạnh mẽ buộc thiên hạ múa men trước mắt kia không chắc chắn, vì cái quyền năng tinh thần vẫn làm chủ  của nó.</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14 tháng 6 năm Quí Tỵ (DL. 3-8-1953)</w:t>
      </w:r>
    </w:p>
    <w:p>
      <w:pPr>
        <w:pStyle w:val="Normal"/>
        <w:ind w:firstLine="720"/>
        <w:jc w:val="center"/>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 xml:space="preserve">57.- ĐỨC HỘ PHÁP PHỦ DỤ </w:t>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TRONG DỊP LỄ KHAI TRƯỜNG HUẤN LUYỆN TẠI GIANG TÂN.</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để lời chào các con Thượng Hạ Sĩ Quân Quân Đội.</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đã giao cả sở vọng giáo hóa của đoàn em các con định vận mạng tương lai của Quân Đội trong tay, dầu nên hay hư là do sự khéo léo giáo hóa của mấy con dạy đoàn em lập Đức, lập Công và định vận mạng tương lai Tổ Quốc của nòi giống.</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Sinh Viên, Thầy hằng nói với các con rằng : Thầy đã chịu biết bao hoàn cảnh, mà từ thử đến giờ dám chắc các nhà Đạo Đức chưa có chịu khảo đảo nào như Thầy. Thầy nói thật cùng các con cái tương lai của các con. Thầy trọn giao nơi tay các con định trong buổi đương nhiên bây giờ. Thầy đã nói cả cái gia nghiệp tương lai của Tổ Phụ các con để lại đã 4.000 năm. Thầy đem cho các con làm, không cho  các con đi trên đường khác, là tại sao ? Vi các con là trai, cái phận cung kiếm của các con lập công, Thầy không phương nào để cho các con đào tẩu trước một phận sự tối Thiêng Liêng, mà các con đã hy sinh xương máu để bảo vệ cho nòi giống các con. Thầy đã chịu nhiều khổ não về mặt Đạo. Thầy làm sao cho không còn quyền năng nào đè nén lệ thuộc các con được. Thầy tranh dấu khổ não, thì giờ phút nầy chính mình Thầy để cho các con thoát vòng nô lệ ấy. Các con biết điều ấy cho Thầy ngay vậy !</w:t>
      </w:r>
    </w:p>
    <w:p>
      <w:pPr>
        <w:pStyle w:val="Normal"/>
        <w:ind w:firstLine="720"/>
        <w:jc w:val="both"/>
        <w:rPr>
          <w:rFonts w:ascii="Time New Roman;Times New Roman" w:hAnsi="Time New Roman;Times New Roman" w:cs="Arial"/>
        </w:rPr>
      </w:pPr>
      <w:r>
        <w:rPr>
          <w:rFonts w:cs="Arial" w:ascii="Time New Roman;Times New Roman" w:hAnsi="Time New Roman;Times New Roman"/>
        </w:rPr>
        <w:t>Từ ngày Thầy ở Hải Ngoại về, các con đã ngó thấy trước mắt những hành vi của Thầy, như lời của Đại Tá Tham Mưu Trưởng nói với các con khi nãy. Thật vậy. Nếu không có cái tinh thần phi thường không có cái trí não quyết định đặng điều nên lẻ hư. Trong cả hai điều ấy, mà định mạng tương lai chắc chắn của Tổ Quốc các con, thì có lẽ các con thấy đó vậy !</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đã nhẫn nại đổi từ mức. Thầy đổi cũng vì vận mạng tương lai Tổ Quốc của các con đó thôi. Chẳng phải nói cho các con biết đăïng điều ấy, hay là một kẻ thù các con biết, mà Thầy muốn cho toàn thể nhơn loại nòi giống ở mặt địa cầu này điều biết hết nên Thầy thắng là thắng điều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Bảy tám năm nay Thầy đã dìu dắt các con đi trên con đường chiến đấu, vô bờ bến. Trên đường chiến đấu các con đã phí biết bao công trình xương máu mà nó kết liễu ngày hôm nay là định vận mạng trong buổi nầy. Các con phải có năng lực địng vận mạng tương lai của các con cho mỗi đứa tức nhiên các phần tử tự định vận mạng của mình, nên Thầy mới dạy Quân Đội mở Trường Huấn Luyện lại đặng đem cả tinh thần Đạo Đức dạy người, dỗ người, năn-nỉ ỉ-ôi phục lụy người, nhưng cũng không có đủ, phải nhờ phận kiếm cung của các con phải làm sao cho rõ thiệt dưới bóng cờ “Tận Trung Báo Quốc”. Nó không phải dùng cái quyền sanh sát và cũng không phải dùng cái quyền bằng gươm đao mà định vận mạng hay buộc người phải tùng phục cái quyền hạn của mình, không đâu ! Còn thiếu ! Thiếu một cái hồn là : Cái năng lực tinh thần, nếu cái năng lực tinh thần yếu ớt dầu cho các con có một cái đại nghiệp kinh dinh đủ quyền năng giết người, các con cũng không thế nào phục người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Cổ ngữ có nói : “ Giữa mặt trận ta có thể giết tướng được, chớ cướp chí người không phải dễ “.</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các con vì nó đã hy sinh xương máu rất nhiều rồi, muốn thắng thì trong tay các con phải có cái quyền năng tinh-thần ấy, các con phải xét đoán nghê sợ cho lắm ! Mà định phận của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Đêm 29 tháng 6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3"/>
        <w:jc w:val="center"/>
        <w:rPr>
          <w:rFonts w:ascii="Time New Roman;Times New Roman" w:hAnsi="Time New Roman;Times New Roman" w:cs="Arial"/>
        </w:rPr>
      </w:pPr>
      <w:r>
        <w:rPr>
          <w:rFonts w:cs="Arial" w:ascii="Time New Roman;Times New Roman" w:hAnsi="Time New Roman;Times New Roman"/>
        </w:rPr>
        <w:t>ĐỨC HỘ PHÁP THUYẾT ĐẠO VỀ</w:t>
      </w:r>
    </w:p>
    <w:p>
      <w:pPr>
        <w:pStyle w:val="Heading2"/>
        <w:jc w:val="center"/>
        <w:rPr>
          <w:rFonts w:ascii="Time New Roman;Times New Roman" w:hAnsi="Time New Roman;Times New Roman" w:cs="Arial"/>
        </w:rPr>
      </w:pPr>
      <w:r>
        <w:rPr>
          <w:rFonts w:cs="Arial" w:ascii="Time New Roman;Times New Roman" w:hAnsi="Time New Roman;Times New Roman"/>
        </w:rPr>
        <w:t>58.- HAI CHỮ CHƠN VÀ GIẢ</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TextBodyIndent"/>
        <w:rPr>
          <w:rFonts w:ascii="Time New Roman;Times New Roman" w:hAnsi="Time New Roman;Times New Roman" w:cs="Arial"/>
        </w:rPr>
      </w:pPr>
      <w:r>
        <w:rPr>
          <w:rFonts w:cs="Arial" w:ascii="Time New Roman;Times New Roman" w:hAnsi="Time New Roman;Times New Roman"/>
        </w:rPr>
        <w:t>Đêm nay Bần Đạo luận về hai chữ “Chơn” và “Giả”. Hể gọi là Chơn thế nào cũng gọi là Chánh. Nhứt là về Đạo thuyết. Còn Giả gọi là Tà. Hai tiếng biện luận từ thử đến giờ nhức là phần đông kẻ Tu hành ra nơi miệng thường khoe mình tầâm chơn. Bởi cái chơn ấy chúng ta phải mượn tiếng của người Pháp Le Vrai est en rapport avec La Réalite nó phù hạp với chí lí. Le vrai est en rapport avec le bon raisonnement. Giải nghĩa là: Chơn, chơn ấy làm thế nào cho chí chơn, Le vrai est en rapport. Cái Chơn ấy nó phải ăn hiệp với tính chất của chơn lí.</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chữ Chơn, chữ Giả đã để cho mặt Đời luận biện không biết bao nhiêu mực viết, họ muốn tầâm chơn ở bên Duy Vật: Matérialisme tức nhiên là thuyết chí, lấy cái sống làm căn bản cái sống ấy nó hiện ở trong con vật của đương nhiên bấy giờ ở thế gian này, ta sống giờ này đây phải tìm phương pháp nào để bảo toàn được cái sống ấy, dầu cho nó vô nhân đạo, tàn ác, cả hành vi bất chánh thế nào miễn bảo vệ cái sống còn tồn tại của họ. Họ chỉ bảo vệ sao cho được hơn cái sống của kẻ khác, họ cho là chơn của họ. Phần nhiều cái lý thuyết ấy ở nơi miệng của kẻ giục tấn ở đường đời của họ hơn hết thảy.</w:t>
      </w:r>
    </w:p>
    <w:p>
      <w:pPr>
        <w:pStyle w:val="Normal"/>
        <w:ind w:firstLine="720"/>
        <w:jc w:val="both"/>
        <w:rPr>
          <w:rFonts w:ascii="Time New Roman;Times New Roman" w:hAnsi="Time New Roman;Times New Roman" w:cs="Arial"/>
        </w:rPr>
      </w:pPr>
      <w:r>
        <w:rPr>
          <w:rFonts w:cs="Arial" w:ascii="Time New Roman;Times New Roman" w:hAnsi="Time New Roman;Times New Roman"/>
        </w:rPr>
        <w:t>Ở mặt thế gian nơi giữa thế kỷ nầy cái thuyết ấy nó đã làm cho thiên hạ mùi mẫn mê theo. Cái chơn lý của họ gọi là lý thuyết độc đoán, thật vậy !</w:t>
      </w:r>
    </w:p>
    <w:p>
      <w:pPr>
        <w:pStyle w:val="Normal"/>
        <w:ind w:firstLine="720"/>
        <w:jc w:val="both"/>
        <w:rPr>
          <w:rFonts w:ascii="Time New Roman;Times New Roman" w:hAnsi="Time New Roman;Times New Roman" w:cs="Arial"/>
        </w:rPr>
      </w:pPr>
      <w:r>
        <w:rPr>
          <w:rFonts w:cs="Arial" w:ascii="Time New Roman;Times New Roman" w:hAnsi="Time New Roman;Times New Roman"/>
        </w:rPr>
        <w:t>Sống giữa thế kỷ nầy một nền văn minh phát triển máy móc nếu sống mà không có trường hợp tranh đấu đặng bảo vệ sanh mạng, thì thấy cái sống của con người ta khó khăn không biết thế nào, vì lẽ khó khăn ấy, trong trường hợp tranh đấu không có đủ năng lực, nên dường như con người bị đào thải ra khỏi xã hội nhơn quần. Vì cớ cho nên họ tranh đấu đặng sống cho lấy đặng, có khi trong trường tranh đấu họ đắc thế gặp đường chiến đấu đã đa số hơn họ. Họ làm chúa các sanh mạng trong tay họ để đọat cái sở năng ấy rồi, thì họ gọi là  chơn lý, gọi là hay hơn hết, là chơn thật chánh đáng hơn hết. Đó là luận theo cái thói tục của đời. Còn luận theo Đạo các vị Giáo Chủ trước khi đọat Pháp đặng, thì họ ngó thấy ngoài ra tâm hồn của họ với họ, ngoài ra họ với họ, không có cái nào chơn thật ở tại mặt thế gian nầy. Bởi cớ cho nên bọ đi kiếm cái ngã tướng của họ, biết lấy họ mà thôi, cái thuyết ấy ở bên Châu Aâu Ôâng Pythagore và các nhà Triết Học bên Aâu Châu đã tìm được chơn lý ấy, tiếng Pháp gọi là : Conscience, là chỉ người tìm biết lấy ý thức lương tâm người thôi. Họ thử nghĩ cái đường lối sanh sống với bạn đồng sanh của họ là một trường hợp giả dối không có cái gì thiệt trước mắt họ hết. Chính mình cái sống của họ cũng giả với họ, tức nhiên họ biết cái mảnh thân của họ dối gạt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Muốn tìm cho biết cáu chơn được thì họ phải tìm cái chơn trong tinh thần với tâm hồn của họ mà thôi, lấy tâm hồn họ đối với tinh thần, lấy ngã tướng chơn thật của họ chớ không phải với ai.</w:t>
      </w:r>
    </w:p>
    <w:p>
      <w:pPr>
        <w:pStyle w:val="TextBodyIndent"/>
        <w:rPr>
          <w:rFonts w:ascii="Time New Roman;Times New Roman" w:hAnsi="Time New Roman;Times New Roman" w:cs="Arial"/>
        </w:rPr>
      </w:pPr>
      <w:r>
        <w:rPr>
          <w:rFonts w:cs="Arial" w:ascii="Time New Roman;Times New Roman" w:hAnsi="Time New Roman;Times New Roman"/>
        </w:rPr>
        <w:t xml:space="preserve">Vì cớ cho nên cái thuyết của Tiên gia "Lánh tục tầm Tiên" vì lẻ đó. </w:t>
      </w:r>
    </w:p>
    <w:p>
      <w:pPr>
        <w:pStyle w:val="Normal"/>
        <w:ind w:firstLine="720"/>
        <w:jc w:val="both"/>
        <w:rPr>
          <w:rFonts w:ascii="Time New Roman;Times New Roman" w:hAnsi="Time New Roman;Times New Roman" w:cs="Arial"/>
        </w:rPr>
      </w:pPr>
      <w:r>
        <w:rPr>
          <w:rFonts w:cs="Arial" w:ascii="Time New Roman;Times New Roman" w:hAnsi="Time New Roman;Times New Roman"/>
        </w:rPr>
        <w:t>Ta thử để dấu hỏi ? Một thuyết Duy-vật thế đó, còn một thuyết Duy-tâm thế đó, hỏi chớ cái nào thiệt ?</w:t>
      </w:r>
    </w:p>
    <w:p>
      <w:pPr>
        <w:pStyle w:val="Normal"/>
        <w:ind w:firstLine="720"/>
        <w:jc w:val="both"/>
        <w:rPr>
          <w:rFonts w:ascii="Time New Roman;Times New Roman" w:hAnsi="Time New Roman;Times New Roman" w:cs="Arial"/>
        </w:rPr>
      </w:pPr>
      <w:r>
        <w:rPr>
          <w:rFonts w:cs="Arial" w:ascii="Time New Roman;Times New Roman" w:hAnsi="Time New Roman;Times New Roman"/>
        </w:rPr>
        <w:t>May thay Bần Đạo hồi ở tại Thủ Đức nhờ Đức Chí Tôn cho Đức Lý Giáo Tông đến giáo hóa thì hai đứa luận biện về lý thuyết ấy rất đáo để. Đức Lý Giáo Tông mới lấy thuyết ấy nói rằng : Sự thật làm thế nào mình biết mình thật mới ra thật, chưa làm gì thật chưa biết mình là thật, mình muốn tìm đặng biết là chữ thật, thì đã ngó thấy cái sống của mình, nó biết mình không có cái gì thật hơn là phải chia cái sống đặng đồng sống.</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khi ta đã thọ một điểm tinh của Cha, đã thọ một huyết bổn của Mẹ đặng tượng hình của ta, thì ta đã thiếu nợ máu thịt thiếu nợ sống của ta rồi đó, nếu ta bỏ cái nợ đó, ta gọi là chơn thì phi lý.</w:t>
      </w:r>
    </w:p>
    <w:p>
      <w:pPr>
        <w:pStyle w:val="TextBodyIndent"/>
        <w:rPr>
          <w:rFonts w:ascii="Time New Roman;Times New Roman" w:hAnsi="Time New Roman;Times New Roman" w:cs="Arial"/>
        </w:rPr>
      </w:pPr>
      <w:r>
        <w:rPr>
          <w:rFonts w:cs="Arial" w:ascii="Time New Roman;Times New Roman" w:hAnsi="Time New Roman;Times New Roman"/>
        </w:rPr>
        <w:t>Bây giờ ta sống ta nhờ có xã hội nhơn quần tức nhiên kẻ đồng sống cùng ta, họ chia từ hột cơm tấm áo, ta sống ta chia sớt với họ phương nào ? Không thể cho ta hết, trong khi ta đã nhờ kẻ nào mà ta đã sống, ta bảo kẻ đó không khi nào là chơn thật.</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theo cái thuyết của Đức Chí Tôn đã nói rằng : "Cái sự chơn thật của các con thì các con phải thùy từ mẫn khổ. Giờ phút nào các con thấy trước mắt các con đầy những sự khổ não mà thiên hạ họ không có phương nào giải khổ ấy đặng, các con cũng không an ủi nâng đã cho họ bớt khổ, thì các con không khi nào đạt Chánh giáo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Đức Chúa Jésus đã chia từ miếng bánh mì, chia từ miếng cá cho kẻ nghèo.</w:t>
      </w:r>
    </w:p>
    <w:p>
      <w:pPr>
        <w:pStyle w:val="Normal"/>
        <w:ind w:firstLine="720"/>
        <w:jc w:val="both"/>
        <w:rPr>
          <w:rFonts w:ascii="Time New Roman;Times New Roman" w:hAnsi="Time New Roman;Times New Roman" w:cs="Arial"/>
        </w:rPr>
      </w:pPr>
      <w:r>
        <w:rPr>
          <w:rFonts w:cs="Arial" w:ascii="Time New Roman;Times New Roman" w:hAnsi="Time New Roman;Times New Roman"/>
        </w:rPr>
        <w:t>Ta ngó thấy Đức Thích Ca đi hành khất đem về cấp Cô Độc Viện để nuôi kẻ nghèo đói.</w:t>
      </w:r>
    </w:p>
    <w:p>
      <w:pPr>
        <w:pStyle w:val="Normal"/>
        <w:ind w:firstLine="720"/>
        <w:jc w:val="both"/>
        <w:rPr>
          <w:rFonts w:ascii="Time New Roman;Times New Roman" w:hAnsi="Time New Roman;Times New Roman" w:cs="Arial"/>
        </w:rPr>
      </w:pPr>
      <w:r>
        <w:rPr>
          <w:rFonts w:cs="Arial" w:ascii="Time New Roman;Times New Roman" w:hAnsi="Time New Roman;Times New Roman"/>
        </w:rPr>
        <w:t>Ta ngó thấy Đức Lão Tử, là một vị Quan nhà Châu, mà Ngài còn bỏ Quan đi theo dạy một học trò là Ôâng Doản-Hỉ vì lẻ bất công của xã hội nhơn quần, bất công của cả cái sống ở thế gian, nên cái phương an ủi tâm hồn ta ngó thấy từ trước đến giờ không có vị Giáo Chủ nào không lấy căn bản thùy từ mẫn khổ làm chơn thật.</w:t>
      </w:r>
    </w:p>
    <w:p>
      <w:pPr>
        <w:pStyle w:val="Normal"/>
        <w:jc w:val="both"/>
        <w:rPr>
          <w:rFonts w:ascii="Time New Roman;Times New Roman" w:hAnsi="Time New Roman;Times New Roman" w:cs="Arial"/>
        </w:rPr>
      </w:pPr>
      <w:r>
        <w:rPr>
          <w:rFonts w:cs="Arial" w:ascii="Time New Roman;Times New Roman" w:hAnsi="Time New Roman;Times New Roman"/>
        </w:rPr>
        <w:t>Aáy vậy, nền Chơn Giáo nào mà không theo thuyết của Đức Chí Tôn và Đức Lý đã dạy, dầu cho cái thuyết họ cao siêu thế nào, nhưng họ chưa có thể chia khôt cùng nhơn loại, tức nhiên chúng ta để dấu hỏi. Mơ hồ không phải là giáo chánh.</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24"/>
        </w:rPr>
      </w:pPr>
      <w:r>
        <w:rPr>
          <w:rFonts w:cs="Arial" w:ascii="Time New Roman;Times New Roman" w:hAnsi="Time New Roman;Times New Roman"/>
          <w:b/>
          <w:sz w:val="24"/>
        </w:rPr>
        <w:t>======o0o======</w:t>
      </w:r>
    </w:p>
    <w:p>
      <w:pPr>
        <w:pStyle w:val="Normal"/>
        <w:jc w:val="both"/>
        <w:rPr>
          <w:rFonts w:ascii="Time New Roman;Times New Roman" w:hAnsi="Time New Roman;Times New Roman" w:cs="Arial"/>
          <w:b/>
          <w:b/>
          <w:sz w:val="24"/>
        </w:rPr>
      </w:pPr>
      <w:r>
        <w:rPr>
          <w:rFonts w:cs="Arial" w:ascii="Time New Roman;Times New Roman" w:hAnsi="Time New Roman;Times New Roman"/>
          <w:b/>
          <w:sz w:val="24"/>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4 tháng 7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3"/>
        <w:jc w:val="center"/>
        <w:rPr>
          <w:rFonts w:ascii="Time New Roman;Times New Roman" w:hAnsi="Time New Roman;Times New Roman" w:cs="Arial"/>
        </w:rPr>
      </w:pPr>
      <w:r>
        <w:rPr>
          <w:rFonts w:cs="Arial" w:ascii="Time New Roman;Times New Roman" w:hAnsi="Time New Roman;Times New Roman"/>
        </w:rPr>
        <w:t>ĐỨC HỘ PHÁP GIẢNG VỀ</w:t>
      </w:r>
    </w:p>
    <w:p>
      <w:pPr>
        <w:pStyle w:val="Heading3"/>
        <w:jc w:val="center"/>
        <w:rPr>
          <w:rFonts w:ascii="Time New Roman;Times New Roman" w:hAnsi="Time New Roman;Times New Roman" w:cs="Arial"/>
          <w:sz w:val="32"/>
        </w:rPr>
      </w:pPr>
      <w:r>
        <w:rPr>
          <w:rFonts w:cs="Arial" w:ascii="Time New Roman;Times New Roman" w:hAnsi="Time New Roman;Times New Roman"/>
          <w:sz w:val="32"/>
        </w:rPr>
        <w:t>59.- LUẬT THƯƠNG-YÊU,QUYỀN CÔNG-CHÁNH</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Bần Đạo giảng Luật Thương Yêu, Quyền Công Chánh của Đức Chí Tôn đã đến Ký Hòa Ước với chúng ta, để cả chơn truyền trong tâm hồn của ta.</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giảng về Luật Yêu Thương và Quyền Công Chánh đối với lẻ sống hiện tại của nhơn loại. Chúng ta đã ngó thấy, cả toàn thể nhơn loại nơi mặt địa cầu nầy, các dân tộc, các Quốc Gia Liệt Cường bị đảo lộn rối loạn, Nhơn Loại không được hưởng thái bình của Đức Chí Tôn hứa hẹn là do nơi khuôn Luật Thương Yêu và Quyền Công Chánh không có hiện tượng tại thế nầy.</w:t>
      </w:r>
    </w:p>
    <w:p>
      <w:pPr>
        <w:pStyle w:val="Normal"/>
        <w:ind w:firstLine="720"/>
        <w:jc w:val="both"/>
        <w:rPr>
          <w:rFonts w:ascii="Time New Roman;Times New Roman" w:hAnsi="Time New Roman;Times New Roman" w:cs="Arial"/>
        </w:rPr>
      </w:pPr>
      <w:r>
        <w:rPr>
          <w:rFonts w:cs="Arial" w:ascii="Time New Roman;Times New Roman" w:hAnsi="Time New Roman;Times New Roman"/>
        </w:rPr>
        <w:t>"Nhơn tâm chi linh" tâm con người ta bao giờ cũng vọng niệm thay đổi và theo luật định thiên nhiên của họ. Họ muốn dùng hòa cả tâm lý nhơn loại, nhứt là hạng thượng lưu trí thức của nhơn loại đã đặt quá nhiều luật pháp, quá nhiều quyền hành, mà hễ càng đào tạo nhiều luật pháp và nhiều quyền hành chừng nào thì nhơn loại càng ly loạn chừng nấy, ở các nước giờ phút nầy cả nền chánh trị toàn thể nhơn loại bị đảo lộn. Họ muốn tìm cái giải pháp làm cho dung hòa tâm lý đặng đem cái hòa bình thiệt h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Họ đã tìm tàng không biết bao nhiêu phương pháp, họ định không biết bao nhiêu luật lệ mà không kết liễu gì hết. Bởi có các luật lệ ấy tùng theo luật tương đối nó vẫn mâu thuẫn nhau mà thôi, mặt luật duy nhứt là mặt luật yêu thương mà thiên hạ quên lững thiên hạ đã bỏ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Hai thay ! Bỏ nó thì nhơn tâm không có căn bản không có chuẩn thằng mực thước. Chúng ta thử nghĩ, trong một gia đình nếu không khuôn luật yêu thương ấy không có, thì chồng không thuận vợ, vợ chẳng thuận chồng, con không thuận cha, cha chẳng thuận con, tôi không thuận chúa, chúa chẳng thuận tôi. Hỏi ta lấy cái tối thiểu luận ra cái tối đại kia, trong gia đình ta chỉ dụng cái gia nghiêm mà thôi, gia nghiêm là khuôn luật yêu thương trong gia đình. Nếu ai đi ngoài vòng khuôn luật yêu thương ấy thì không được, gia nghiêm buộc họ phải tùng theo khuôn luật yêu thương ấy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thử hỏi ? Một bằng cớ hiển nhiên con ta không phải lớn hơn ta, mà tới chừng khuôn luật thương yêu bắt buộc ta tùng theo khuôn khổ thiên nhiên của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ỉnh thay ! Con ta đủ quyền sai khiến ta, vì tình thương yêu lợi dụng ta được mà thôi. Chúng ra thử lấy cái tối thiểu ấy so sánh với cái tối đại cả nhơn loại nếu mất luật thương yêu thì đem sự sống của nhơn loại đến chỗ tương tàn sát giết hại lẫn nhau, làm cho mặt địa cầu nầy phải chinh nghiêng, làm cho tâm lý nhơn loại đảo điên.</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chán chường, thiên hạ đã nói tìm hòa bình, mà trong hòa bình ấy luật yêu thương ấy không hiện diện, không có kết liễu hình tướng được, thì họ chỉ mò trăng nơi đáy biển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khuôn luật thương yêu nó làm mực thước cho chúng ta đặng định quyền công chánh trong một gia đình, nếu vợ không công chánh với chồng, chồng không công chánh với vợ, thì gia đình không thể gì hòa đặng. Vua không hòa chánh với tôi, tôi không công chánh với vua, không lấy tâm nào làm mực thước thì trong nước không có hòa đặng. Nhơn loại cả toàn thể không có công chánh đối đãi với nhau, thì nhơn loại ly loạn mãi thôi, chẳng hề khi nào hưởng được cái hạnh phúc hòa bình.</w:t>
      </w:r>
    </w:p>
    <w:p>
      <w:pPr>
        <w:pStyle w:val="Normal"/>
        <w:jc w:val="both"/>
        <w:rPr>
          <w:rFonts w:ascii="Time New Roman;Times New Roman" w:hAnsi="Time New Roman;Times New Roman" w:cs="Arial"/>
        </w:rPr>
      </w:pPr>
      <w:r>
        <w:rPr>
          <w:rFonts w:cs="Arial" w:ascii="Time New Roman;Times New Roman" w:hAnsi="Time New Roman;Times New Roman"/>
        </w:rPr>
        <w:t>Aáy vậy khuôn luật của Đức Chí Tôn để trong cửa Đạo, là khuôn Luật Thương Yêu và cái quyền hành Công Ch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ào nhơn loại biết lợi dụng mặt luật và quyền năng ấy mới đem cái hạnh phúc hòa bình cho nhơn loại tương lai tới đây. Bằng chẳng vậy, thì cái nạn tương tàn, tương sát vẫn tiếp tục mãi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15 tháng 7 năm Quí Tỵ (1953)</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Corpsdetexte2"/>
        <w:rPr>
          <w:rFonts w:ascii="Time New Roman;Times New Roman" w:hAnsi="Time New Roman;Times New Roman" w:cs="Arial"/>
        </w:rPr>
      </w:pPr>
      <w:r>
        <w:rPr>
          <w:rFonts w:cs="Arial" w:ascii="Time New Roman;Times New Roman" w:hAnsi="Time New Roman;Times New Roman"/>
        </w:rPr>
        <w:t xml:space="preserve">60.- ĐỨC HỘ-PHÁP TỎ BÀY CẢM-TƯỞNG </w:t>
      </w:r>
    </w:p>
    <w:p>
      <w:pPr>
        <w:pStyle w:val="Corpsdetexte2"/>
        <w:rPr>
          <w:rFonts w:ascii="Time New Roman;Times New Roman" w:hAnsi="Time New Roman;Times New Roman" w:cs="Arial"/>
        </w:rPr>
      </w:pPr>
      <w:r>
        <w:rPr>
          <w:rFonts w:cs="Arial" w:ascii="Time New Roman;Times New Roman" w:hAnsi="Time New Roman;Times New Roman"/>
        </w:rPr>
        <w:t>TRONG NGÀY CHUẨN-BỊ LỄ</w:t>
      </w:r>
    </w:p>
    <w:p>
      <w:pPr>
        <w:pStyle w:val="Heading1"/>
        <w:ind w:left="720" w:hanging="0"/>
        <w:jc w:val="left"/>
        <w:rPr>
          <w:rFonts w:ascii="Time New Roman;Times New Roman" w:hAnsi="Time New Roman;Times New Roman" w:cs="Arial"/>
        </w:rPr>
      </w:pPr>
      <w:r>
        <w:rPr>
          <w:rFonts w:cs="Arial" w:ascii="Time New Roman;Times New Roman" w:hAnsi="Time New Roman;Times New Roman"/>
        </w:rPr>
        <w:t>KHÁNH THÀNH VĂN PHÒNG BAN QUẢN TRỊ</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HỢ LONG HOA</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nhận thấy được cái sự nghiệp kinh doanh do tinh thần đoàn kết, cái đời sống an nhàn no ấm do công bình nhân ái của mấy em tức là Bần Đạo đã được hưởng một phần hạnh phúc tại thế đó vậy. Nếu nhơn loại biết trụ cả đức tin lại làm một khối thì không có chuyện gì mà nhơn loại làm không đặng.</w:t>
      </w:r>
    </w:p>
    <w:p>
      <w:pPr>
        <w:pStyle w:val="Normal"/>
        <w:ind w:firstLine="720"/>
        <w:jc w:val="both"/>
        <w:rPr>
          <w:rFonts w:ascii="Time New Roman;Times New Roman" w:hAnsi="Time New Roman;Times New Roman" w:cs="Arial"/>
        </w:rPr>
      </w:pPr>
      <w:r>
        <w:rPr>
          <w:rFonts w:cs="Arial" w:ascii="Time New Roman;Times New Roman" w:hAnsi="Time New Roman;Times New Roman"/>
        </w:rPr>
        <w:t>Qua mấy năm, Bần Đạo rất trông cậy ở lòng nhiệt thành của toàn thể hảy giúp cho Ban Quản Trị và Hội Thánh hoàn thành Chợ Long Hoa thiệt, vì hiện giờ chỉ là tạm thôi. Khi thiệt thọ rồi Bần Đạo dám chắc rằng đời sống của mấy em sẽ tăng thêm không biết bao nhiêu tươi đẹp nũa và ngôi nhà chung của chúng ta là một Tông Đường để đào tạo đám thơ sinh tiếp tục làm Thánh Thể Đức Chí Tôn thừa chí đem hết năng lực, tâm tình đặng cứu khổ Chúng Sanh.</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16 tháng 7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61.- LỜI PHỦ DỤ CỦA ĐỨC HỘ PHÁP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LỄ KHÁNH THÀNH VĂN PHÒ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BAN QUẢN-TRỊ LONG-HOA THỊ.</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rước khi mở lời Bần Đạo xin để lời cám ơn các Chức Sắc Thiên Phong, các Sĩ Quan, các nhà cầm quyền của cơ quan Chánh Trị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khi nảy tới giờ nghe mấy em tỏ cái tình cảm đối với Bần Đạo. Về mặt công nghiệp cỏn con phận sự Thiêng Liêng của Bần Đạo phải làm. Nhứt là mấy em Nam, Nữ Lưỡng Phái, các con cái yêu dấu của Đức Chí Tôn phải hiểu rõ sứ mạng Thiêng Liêng của Bần Đạo là gì ? Rồi mấy em mới đủ tinh thần nghị-lực định-quyết cái phận của Đạo đối với Đ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ữa thế kỷ 20 nầy cả tinh-thần toàn-thể nhơn-loại nơi mặt địa cầu nầy bị thuyết Duy-Vật đã làm cho họ điên đảo cả tâm hồn, Bần Đạo cả quyết rằng: Nhơn loại trong buổi nầy bị thống khổ về tâm hồn nên Đức Chí Tôn cũng vì lẻ nhơn loại thống khổ ấy, Ngài đến lấy Quốc Đạo của của Tổ Phụ mấy em để lại tức nhiên là Đạo Nho để cứu vớt phần hồn nhơn-loa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Bần Đạo không có ngờ một Văn Hiến một Phong Hóa cổ truyền quí hóa Tổ Phụ mấy em đã để lại cho mấy em, ngày hôm nay nó trở thành một cái báu vô giá cho nhơn loại. Thật, Qua không có buổi nào tưởng đến, rồi về phần tâm hồn về phần trí thức tức nhiên phần hồn của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Bần Đạo tưởng Đức Chí Tôn đã đến cho nhơn loại một huờn thuốc phục sinh của họ do nơi kho vô tận Tổ Phụ của mấy em để lại tức nhiên Đức Chí Tôn đến lấy Nho Tông đặng chuyển thế. </w:t>
      </w:r>
    </w:p>
    <w:p>
      <w:pPr>
        <w:pStyle w:val="Normal"/>
        <w:ind w:firstLine="720"/>
        <w:jc w:val="both"/>
        <w:rPr>
          <w:rFonts w:ascii="Time New Roman;Times New Roman" w:hAnsi="Time New Roman;Times New Roman" w:cs="Arial"/>
        </w:rPr>
      </w:pPr>
      <w:r>
        <w:rPr>
          <w:rFonts w:cs="Arial" w:ascii="Time New Roman;Times New Roman" w:hAnsi="Time New Roman;Times New Roman"/>
        </w:rPr>
        <w:t>Ngoài ra nữa Đại Từ Phụ lại lập Hội Thánh, hôm nay Bần Đạo đứng đây nói rõ Hội Thánh của Ngài là gì ? Bần Đạo đã nói rằng : Vì nhơn loại thống khổ nên Đức Chí Tôn đã đến đặng chia khổ cùng con cái của Ngài. Hội Thánh đến thay thế hình ảnh xác thân của Ngài. Biểu sao Ngài không giao cho Hội Thánh của Ngài, chung khổ cùng con cái của Ngài. Lẻ dĩ nhiên là vậy. Nhứt là từ ban sơ tới giờ. Bần Đạo là người biết điều ấy hơn hết. Ngài giao cái cơ cứu khổ cho Hội-Thánh của Ngài thay thế hình ảnh cho Ngài đặng chia khổ cùng con cái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ầy đã nói : Dưới bóng cờ cứu khổ của Đức Chí Tôn tức nhiên cả Chức Sắc Thiên Phong cả Cơ Quan Chánh Trị Đạo, Bần Đạo đã đào tạo sứ-mạng trọng yếu hơn hết là làm thế nào cho mấy em hưởng đặng hạnh phúc giảm khổ. Qua nói thật, có chứng Ngài Trần Khai Pháp ngồi đây : Qua buổi nọ Đạo đương nghèo khổ hèn tiện bị mọi nỗi áp bức khó khăn, biết phận hèn hạ Bần Đạo để cả tiếng nói ngay cùng Chánh phủ Pháp rằng : Ngày giờ nào toàn thể con cái Đức Chí Tôn, Đạo còn nghèo khổ thì ngày giờ ấy Bần Đạo không biết tội tình gì khác hơn là làm cho họ sống với mọi nỗi vinh quang hạnh phúc. Mấy em trong buổi nghèo khổ kia thấy bắt gió nắn hình mà Bần Đạo còn cố làm thay, huống chi hôm nay đã chung về ngồi trong lòng của Đức Chí Tôn, tức nhiên ngồi nơi Đền Thánh chung vào trong lòng yêu ái của Ngài, phận sự của chúng Qua bảo vệ sự sống của mấy em cho đặng hạnh phúc là phận sự trọng yếu của cả Chức Sắc Thiên Phong Lưỡng Đài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Qua đã đặng hạnh phúc, hân hạnh được cả toàn thể Thánh Thể của Đức Chí Tôn giao phó cái sứ mạng trọng đại của Hội Thánh. Qua tạm làm Anh Cả của con cái Đức Chí Tôn hôm nay, thì mấy em thử nghĩ, cái đó làm cho Qua đã lo lắng quá lẻ mà chớ ! Qua chỉ sợ cho mấy em, đời của mấy em hèn.</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chỉ có hai năm Qua còn nhớ lại, khi Qua ra khỏi nhà Tịnh Trí Huệ Cung, về nơi đây Qua Ban Phép Lành nơi Chợ Long Hoa là ngày mồng 2 tháng 5 năm Tân Mão khởi sự làm Chợ Long Hoa thì tháng 7 năm Tân Mão cho tới tháng 7 nầy thật ra chỉ có hai năm mà thôi. Mấy em coi cái đức tin của con người, nếu mà nhơn loại trụ cả đức tin lại làm một khối thì không có gì mấy em không làm đặng, Qua vẫn biết cả cái sự nghiệp kinh dinh do tinh thần họat bát của mấy em, làm cho Qua được hưởng hạnh phúc trước mắt, cái đền ơn rất trọng hậu của mấy em đối với Qua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Thử nghĩ, mấy em ban thưởng cho Qua có hơn điều ấy chăng ? Không, Qua chỉ ước một điều là mỗi nhà của mấy em điều đủ sống hạnh phúc nuôi sấp nhỏ, nuôi cho ăn học, làm thế nào cho cả gia đình của mấy em được vinh hiển, sang trọng, Qua sở vọng hơn hết là điều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Chợ Ngã Năm mấy em đừng tưởng có phép tắc huyền bí, Qua chỉ thấy chợ Ngã Năm rất sung túc mà lại ủm thủm chật chội, Qua chỉ biết rằng : Cái tinh thần của mấy em đi cao tiến triển mạnh, hơn nữa do vị tổ chức của mấy em mà thôi, đủ thấy chợ Ngã Năm thế nào ? Đủ địa thế phương tiện họat động vĩ đại hơn nữa.</w:t>
      </w:r>
    </w:p>
    <w:p>
      <w:pPr>
        <w:pStyle w:val="Normal"/>
        <w:ind w:firstLine="720"/>
        <w:jc w:val="both"/>
        <w:rPr>
          <w:rFonts w:ascii="Time New Roman;Times New Roman" w:hAnsi="Time New Roman;Times New Roman" w:cs="Arial"/>
        </w:rPr>
      </w:pPr>
      <w:r>
        <w:rPr>
          <w:rFonts w:cs="Arial" w:ascii="Time New Roman;Times New Roman" w:hAnsi="Time New Roman;Times New Roman"/>
        </w:rPr>
        <w:t>Vì cớ cho nên Qua mới lấy khu rừng 47 mẫu, từ thử chưa có chợ nào có đặng 47 mẫu, mấy em ngó thấy chừng vài năm nữa đây sẽ chật hết, Qua đã ngó thấy chen chúc với nhau rồi đó, Qua liệu phương làm sao mở mang rộng ra nữa cho mấy em. Nếu Qua nói một điều trọng yếu của Qua hơn hết, trong năm tới đây mấy em giúp Ban Quản Trị, cả toàn thể con cái Đức Chí Tôn nơi Chợ Long Hoa, giúp thế cho Hội Thánh làm thành tựu cái chợ thiệt, các em sẽ ngó thấy một cái họat động vĩ đại mà mấy em làm thành chợ Long Hoa thiệt, thiệt thọ rồi cái sự sống của mấy em, Qua dám bảo kê rằng : Nó sẽ tăng thêm không biết bao nhiêu nữa mà chớ, mà hể cái sống của mấy em mạnh mẽ chừng nào thì tương lai của đoàn hậu tấn Qua giao phó sẽ được bảo đảm chừng nấy. Qua mơ ước sao, mọi nhà của Tông Đường mấy em trẻ thơ sinh sau kia là con cái của mấy em đào tạo nên, đặng một ngày kia nối cho chúng Qua tiếp tục làm Thánh Thể của Đức Chí Tôn thừa chí đem hết năng lực tâm tình của nó, đặng cứu khổ thiên hạ, ấy là điều mơ ước của Qua. Điều Qua mong ước mấy em giúp nó đặng định lương lai cho Đạo.</w:t>
      </w:r>
    </w:p>
    <w:p>
      <w:pPr>
        <w:pStyle w:val="Normal"/>
        <w:jc w:val="both"/>
        <w:rPr>
          <w:rFonts w:ascii="Time New Roman;Times New Roman" w:hAnsi="Time New Roman;Times New Roman" w:cs="Arial"/>
        </w:rPr>
      </w:pPr>
      <w:r>
        <w:rPr>
          <w:rFonts w:cs="Arial" w:ascii="Time New Roman;Times New Roman" w:hAnsi="Time New Roman;Times New Roman"/>
        </w:rPr>
        <w:t>Mấy em nhớ rằng : Cái vinh quang Tổ Phụ của mấy em đó vậy.</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Ngày 18 tháng 7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62.- HUẤN-THỊ CỦA ĐỨC HỘ PHÁP</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LỄ PHÁT THÁNH LỊNH CHO</w:t>
      </w:r>
    </w:p>
    <w:p>
      <w:pPr>
        <w:pStyle w:val="Heading1"/>
        <w:rPr>
          <w:rFonts w:ascii="Time New Roman;Times New Roman" w:hAnsi="Time New Roman;Times New Roman" w:cs="Arial"/>
        </w:rPr>
      </w:pPr>
      <w:r>
        <w:rPr>
          <w:rFonts w:cs="Arial" w:ascii="Time New Roman;Times New Roman" w:hAnsi="Time New Roman;Times New Roman"/>
        </w:rPr>
        <w:t>CHỨC SẮC BỘ NHẠC</w:t>
      </w:r>
    </w:p>
    <w:p>
      <w:pPr>
        <w:pStyle w:val="Heading2"/>
        <w:jc w:val="center"/>
        <w:rPr>
          <w:rFonts w:ascii="Time New Roman;Times New Roman" w:hAnsi="Time New Roman;Times New Roman" w:cs="Arial"/>
        </w:rPr>
      </w:pPr>
      <w:r>
        <w:rPr>
          <w:rFonts w:cs="Arial" w:ascii="Time New Roman;Times New Roman" w:hAnsi="Time New Roman;Times New Roman"/>
        </w:rPr>
        <w:t>ĐI HÀNH ĐẠO NAM, TRUNG, BẮC</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amp;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KIÊM BIÊN TÔNG ĐẠO</w:t>
      </w:r>
    </w:p>
    <w:p>
      <w:pPr>
        <w:pStyle w:val="Normal"/>
        <w:ind w:firstLine="720"/>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Vị cầm quyền các Cơ quan Chánh Trị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Bần Đạo đến dự lễ nầy trọng yếu đặng mừng cho cả Chức Sắc Bộ Nhạc lãnh sứ mạng đặng chỉnh đốn cả Lễ Nhạc y theo chơn truyền của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em, mấy đứa nhỏ, Thầy lấy làm vui mừng thấy cả tâm Dạo của mấy em biết chọn một con đường lập thân danh khéo léo. Qua thường nói với mấy em rằng : Nếu một nền Tôn Giáo mà không có Lễ không có Nhạc thì cả cái mỹ pháp của nó, dầu Thể Pháp, Bí Pháp cũng vậy, chẳng hề khi nào đặng tốt đẹp hoàn mỹ, Qua có giảng cho mấy em biết, vì cớ nào Nhạc là Lễ, mấy em biết khuôn khổ của Nhạc, do tinh thần xuất hiện, Qua chỉ rõ một bằng chứng, dầu cho cả thảy mấy em từ Nhạc Sĩ cho tới chức lớn của Bộ Nhạc là Tiếp Lễ Nhạc Quân, mấy em cầm một cây đờn mà đờn thì không có đứa nào giống đứa nào hết, bởi cả tinh thần ra trong ngón đờn của mấy em, đó là cá nhân của mấy em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nhạc nó sản xuất trong tinh thần, mà tinh thần là gì ? mà tinh thần mới thiệt là Đạo, tại sao Nhạc là Lễ ? Lễ ngoài Đời mấy em đã ngó thấy một bằng cớ hiển nhiên, là khi mấy em đờn hòa cùng nhau, tuy vẫn ngón đờn của mấy em mỗi đứa đều khác nhau, hay dở đặc biệt mỗi đứa đều không giống nhau, nhưng mà cái nhịp trường canh mấy em phải theo nó mà thôi, nếu không tùng nó thì mấy em chẳng hề khi nào hòa nhạc cùng kẻ khác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trong khuôn khổ hòa với nhau, ấy là Lễ. Vì cớ cho nên Qua giảng tiếp cho mấy em hiểu, Lễ và Nhạc do âm thinh đó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Ngộ nghỉnh thay ! Giờ phút nầy Qua cho mấy em biết, chỉ có Dân Tộc Việt Nam về Văn Hóa Nho Tông của chúng ta mới có đặng một cái Nhạc là điều do nơi âm thinh và điều Qua đương nói với mấy em, cái kinh dinh của các sắc dân trên mặt địa cầu nầy, cả các quốc dân xã hội điều nhận điều đó. Nước Trung Hoa hay các sắc dân chịu ảnh hưởng cái Văn Minh Tối Cổ của Nho Tông chúng ta mới có Nhạc, âm thinh ấy là Lễ. Bằng cớ hiển nhiên, chính Qua đọc một tờ nghị luận tại nơi Liên Hiệp Quốc, họ luận rằng : Nếu cả thảy các dân tộc nơi mặt địa cầu nầu mà đặng giữ gìn cho còn Lễ cũng như nước Tàu đã được Lễ tối cổ của họ, cả những điều nghịch hẳn cùng nhau, khởi hấn cùng nhau giữa hội nghị của Liên Hiệp Quốc chẳng hề khi nào xảy ra, nếu có xảy ra là tại họ vô lễ cùng nhau mà chớ. Do nơi vô lễ ấy mà nhơn loại chịu thống khổ hai phen đại chiến hoàn cầu, mấy em nghĩ, họ vô lễ cùng nhau cho đến nước họ đập bàn ghế ra khỏi Hội nghị của Quốc Tế là tại họ thiếu Lễ, mà Lễ là Nhạc. Qua lấy một bằng cớ rõ ràng người Pháp đã nói:”La musique adoucir les moeurs”. Nhạc làm cho phong hóa luân lý tốt đẹp dịu dàng, mà không phải một mình nước Pháp mà thôi, mà cả các Liệt Quốc Aâu Châu đều cũng nói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giờ phút nầy Qua ký Thánh Lịnh cho mấy em đi các nơi, cốt yếu đặng mấy em đen cái ngôn ngữ điều hóa, lấy một ống tiêu mà Trương Lương đã làm cho tan vỡ một đạo binh hùng tráng của Hạng Võ, đánh tan nát cơ nghiệp của Sở, thâu đạt cơ nghiệp ấy đem lại cho nhà Hớn, duy có ống Tiêu Trương Lương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Giờ phút nầy, Qua giao  cho mấy em một sứ mạng làm sao cho thiên hạ nghe Oáng Tiêu Trương Lương của mấy em đặng tinh thần nòi giống mấy em đứng dậy định tương lai vinh quang cho mình, với cái giọng ngọt dịu của mấy em, làm cho thiên hạ thức tỉnh, diệt tiêu bớt hung hãn bạo ngược, trái lại đem đến một con đường hòa huởn, cao quí, tốt đẹp, êm dịu đem lại cái Đạo Đức tinh thần chiến thắng để cứu vãn sanh mạng loài người. Bởi giờ phút nầy họ đang đi đến con đường diệt vong mà chớ.</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30 tháng 7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3"/>
        <w:jc w:val="center"/>
        <w:rPr>
          <w:rFonts w:ascii="Time New Roman;Times New Roman" w:hAnsi="Time New Roman;Times New Roman" w:cs="Arial"/>
          <w:sz w:val="32"/>
        </w:rPr>
      </w:pPr>
      <w:r>
        <w:rPr>
          <w:rFonts w:cs="Arial" w:ascii="Time New Roman;Times New Roman" w:hAnsi="Time New Roman;Times New Roman"/>
          <w:sz w:val="32"/>
        </w:rPr>
        <w:t xml:space="preserve">63.- ĐỨC HỘ PHÁP GIẢNG VỀ </w:t>
      </w:r>
    </w:p>
    <w:p>
      <w:pPr>
        <w:pStyle w:val="Heading3"/>
        <w:jc w:val="center"/>
        <w:rPr>
          <w:rFonts w:ascii="Time New Roman;Times New Roman" w:hAnsi="Time New Roman;Times New Roman" w:cs="Arial"/>
          <w:sz w:val="32"/>
        </w:rPr>
      </w:pPr>
      <w:r>
        <w:rPr>
          <w:rFonts w:cs="Arial" w:ascii="Time New Roman;Times New Roman" w:hAnsi="Time New Roman;Times New Roman"/>
          <w:sz w:val="32"/>
        </w:rPr>
        <w:t>HỘI-NGHỊ ÂẢI ÂOAÌN-KÃÚT</w:t>
      </w:r>
    </w:p>
    <w:p>
      <w:pPr>
        <w:pStyle w:val="Normal"/>
        <w:ind w:firstLine="720"/>
        <w:jc w:val="both"/>
        <w:rPr>
          <w:rFonts w:ascii="Time New Roman;Times New Roman" w:hAnsi="Time New Roman;Times New Roman" w:cs="Arial"/>
          <w:sz w:val="32"/>
        </w:rPr>
      </w:pPr>
      <w:r>
        <w:rPr>
          <w:rFonts w:cs="Arial" w:ascii="Time New Roman;Times New Roman" w:hAnsi="Time New Roman;Times New Roman"/>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Thưa cùng Chư Chức Sắc Thiên Phong và </w:t>
      </w:r>
    </w:p>
    <w:p>
      <w:pPr>
        <w:pStyle w:val="Normal"/>
        <w:ind w:firstLine="720"/>
        <w:jc w:val="both"/>
        <w:rPr>
          <w:rFonts w:ascii="Time New Roman;Times New Roman" w:hAnsi="Time New Roman;Times New Roman" w:cs="Arial"/>
        </w:rPr>
      </w:pPr>
      <w:r>
        <w:rPr>
          <w:rFonts w:cs="Arial" w:ascii="Time New Roman;Times New Roman" w:hAnsi="Time New Roman;Times New Roman"/>
        </w:rPr>
        <w:t>Chư Đạo Hữu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Bần Đạo đến Sài Gòn đặng mở cuộc Hội nghị thì hay tin rằng : Trong các Tôn Giáo, Nhứt là bên Công Giáo đã ra lịnh cho toàn bộ Tín Đồ của họ đều làm lễ cầu nguyện, đặng cho các lực lượng Quốc Gia tinh thần cũng như thể chất, hiệp nhứt cùng nhau, để tổ chức cho thành vấn đề "Đại Đoàn Kết" của toàn thể Quốc Dân Việt Nam, hầu làm hậu thuẩn cho Đức Quốc Trưởng Bảo Đại thương thuyết cùng Pháp đặng đem địa vị của mình đứng trong Liên Hiệp các Quốc Gia.</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vấn đề thiệt hiện độc lập của chúng ta nó không còn là vấn đề nữa, dầu muốn, dầu không, quyền độc lập chúng ta phải thâu hoạch tự giành lại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sự cái hại nhứt trong nước từ cổ trào tới bây giờ chỉ có nhiều mưu chước, trước kia nhà vua cũng thế, mà sau nầy quyền lực của Pháp cũng thế. Họ dùng cái phương pháp chia rẻ phận sự, nhứt là Sắc Dân Việt Nam chủng tộc của chúng ta hay bị cái nền móng chia rẻ hơn hết đừng nói chi ngoài xã hội nhơn quần, nơi trong gia đình kia cũng có tinh thần chia rẻ nữa, rồi Bần Đạo nghĩ chẳng khác gì một cây cổ thọ kia với niên cao trong bao nhiêu năm, mà bị cái tay huyền bí của thiên hạ áp bức thân thể nó để làm cây kiển họ chơi.</w:t>
      </w:r>
    </w:p>
    <w:p>
      <w:pPr>
        <w:pStyle w:val="Normal"/>
        <w:ind w:firstLine="720"/>
        <w:jc w:val="both"/>
        <w:rPr>
          <w:rFonts w:ascii="Time New Roman;Times New Roman" w:hAnsi="Time New Roman;Times New Roman" w:cs="Arial"/>
        </w:rPr>
      </w:pPr>
      <w:r>
        <w:rPr>
          <w:rFonts w:cs="Arial" w:ascii="Time New Roman;Times New Roman" w:hAnsi="Time New Roman;Times New Roman"/>
        </w:rPr>
        <w:t>May thay ! Đức Chí Tôn đem lại trường hợp ấy nó không thể còn tồn tại được nữa. Chính mình Bần Đạo lãnh cái sứ mạng đem cây kiển của thiên hạ áp bức trồng xuống một miếng đất phì nhiêu, để thành hình cây cổ thọ, đặng chi ? Đặng cho toàn thể nhơn loại hùng núp dưới cái bóng mát của nó.</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sự ra, kỳ Bần Đạo đi đây vĩ lẽ đến mở cuộc Hội nghị "Đại Đoàn Kết" mà thôi, chớ chưa có Liên Hiệp Quốc Gia thống nhứt đại đoàn kết được. Cái tay bí mạt đủ quyền hành, đủ năng lực đã tìm những mưu mô bí mật để phá hoại. Nhưng Bần Đạo cho con cái Chí Tôn hay rằng : Đã có thiên mạng nơi mình, Bần Đạo quả quyết không có tà mưu nào làm trở ngại đường tiến triển và giải thoát Quốc Dân Việt Nam của Đức Chí Tôn đã phó mác cho Bần Đạo. Không có cái quyền năng nào làm trở ngại đường tiến triển của nó đặng, và Bần Đạo quả quyết thế nào cũng thắng mà thô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phương pháp đầu tiên của Bần Đạo là Bần Đạo kêu gọi tất cả các Đảng phái Quốc Dân Pháp và Việt, đừng xảo mị mưu chước cùng nhau, phải lấy thuyết tâm cháng đặng cư xử với nhau thì mới có thể giải hòa và đem quyền lợi hạnh phúc cho hai sắc dân được. Nhứt là Dân Việt Nam đã đòi nền độc lập và thâu hồi cái đại nghiệp tinh thần của chúng ta đã 4.000 năm Văn Hiến, Phong Hóa chánh trị đường lối mà từ Thượng Cổ đến giờ các quốc dân của toàn thể nhơn loại đã chịu biết bao ách nước, nạn dân, cũng lắm khi muốn thâu hoạch cho kỳ được nền độc lập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thay ! Có một điều rất mắc mỏ là họ hy sinh không biết bao nhiêu xương máu, trước kia cũng thế mà nay cũng thế, giờ phút nầy chúng ta quyết hy sinh để đạt cho kỳ đặng Hoàng Đồ của Tổ Phụ ta đã truyền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Hội Nghị sơ khởi "Đại Đoàn Kết" Bần Đạo đã quyết theo đuổi hai năm nay mới thiệt hiện đặng, dầu cho những trở lực nào mạnh mẽ bao nhiêu bất quá là làm cái vị trí mà thôi, chớ không khi nào ngăn cản được cái năng lực tranh đấu của chúng ta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mở cuộc Hội nghị "Đại Đòan Kết" đặng tổ chức các Uûy Ban liên lạc từ Nam chí Bắc, đặng thống hiệp các lực-lượng Quốc Gia lại làm một và y theo lịnh cuả Đức Hoàng Đế Bảo Đại đã phó thác cho Bần Đạo, lại lập một Uûy Ban đặng đem ra ký hòa ước cùng Pháp chớ Chánh Phủ không còn quyền ký hòa ước nữa mà lại là để cho quyền của Dân định liệu.</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Quốc Trưởng muốn vậy đặng một ngày kia Quốc Dân Việt Nam không thể nói, ký hòa ước với Pháp do một mình Ngài hay Chánh Phủ của Ngài. Aáy là Ngài muốn thiệt hiện 3 chữ "Dân Vi Quí" của Ngài, kể từ hôm nay đã gọi dân quyền, nên Bần Đạo sợ ngày Sóc Vọng ở nơi Thánh Địa con cái của Đức Chí Tôn trông ngóng. Bần Đạo lật đật về Cúng Sóc Vọng đặng tỏ cái hành trình buổi hội cho con cái Đức Chí Tôn biết, rồi Bần Đạo còn phải trở xuống tiếp tục hội nữa, để đem cái mục đích tối yếu, tối trọng đặng lập thành Quốc Gia thống nhứt và cả toàn thể Quốc Dân thống nhứt, Bần Đạo sẽ tiếp tục đi Hội Nghị Quốc Dân toàn Quốc.</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Đêm 17 tháng 8 năm Quí Tỵ (1953)</w:t>
      </w:r>
    </w:p>
    <w:p>
      <w:pPr>
        <w:pStyle w:val="Normal"/>
        <w:jc w:val="center"/>
        <w:rPr>
          <w:rFonts w:ascii="Time New Roman;Times New Roman" w:hAnsi="Time New Roman;Times New Roman" w:cs="Arial"/>
        </w:rPr>
      </w:pPr>
      <w:r>
        <w:rPr>
          <w:rFonts w:cs="Arial" w:ascii="Time New Roman;Times New Roman" w:hAnsi="Time New Roman;Times New Roman"/>
        </w:rPr>
        <w:t>(Vía Đức Lý Đại Tiên)</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rPr>
      </w:pPr>
      <w:r>
        <w:rPr>
          <w:rFonts w:cs="Arial" w:ascii="Time New Roman;Times New Roman" w:hAnsi="Time New Roman;Times New Roman"/>
        </w:rPr>
        <w:t xml:space="preserve">64.- SỰ HIỂN-LINH &amp; UY-QUYỀN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ỦA</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ỨC LÝ GIÁO-TÔNG</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là ngày Vía của Nhứt Trấn Oai Nghiêm Kiêm Giáo Tông Đại Đạo Tam Kỳ Phổ Độ.</w:t>
      </w:r>
    </w:p>
    <w:p>
      <w:pPr>
        <w:pStyle w:val="Normal"/>
        <w:ind w:firstLine="720"/>
        <w:jc w:val="both"/>
        <w:rPr>
          <w:rFonts w:ascii="Time New Roman;Times New Roman" w:hAnsi="Time New Roman;Times New Roman" w:cs="Arial"/>
        </w:rPr>
      </w:pPr>
      <w:r>
        <w:rPr>
          <w:rFonts w:cs="Arial" w:ascii="Time New Roman;Times New Roman" w:hAnsi="Time New Roman;Times New Roman"/>
        </w:rPr>
        <w:t>Đức Lý Giáo Tông chúng ta lấy làm hân hạnh nhờ ơn Đức Chí Tôn ban cho chúng ta một người Anh Cả Thiêng Liêng hiển linh quyền năng vô đối, Bần Đạo nhớ lại hồi buổi ban sơ mới Khai Đạo, thật ra Bần Đạo không có đức tin gì hết, không có đức tin đến nước Đại Từ Phụ tức cười. Ngài đến nhà Bần Đạo năm Sửu dạy dỗ mấy Anh Lớn ngày nay là Chức Sắc của Đạo, đi đến mọi nhà, thật ra Đức Chí Tôn đến thăm, đến viếng mọi con cái của Ngài, Bần Đạo không đức tin gì hết nghe nói Tiên giáng đi theo nghe Thi chơi, làm cho Đại Từ Phụ phải tức cười. Ngài cho Bài Thi ai nấy cũng tốt, duy có Bài Thi của Bần Đạo rất dị hợm như vầy:</w:t>
      </w:r>
    </w:p>
    <w:p>
      <w:pPr>
        <w:pStyle w:val="Normal"/>
        <w:ind w:firstLine="720"/>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i/>
        </w:rPr>
        <w:t>Ngao ngán không phân lẽ thiệt không</w:t>
      </w:r>
    </w:p>
    <w:p>
      <w:pPr>
        <w:pStyle w:val="Normal"/>
        <w:ind w:left="2160" w:hanging="0"/>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Thấy thằng áp út quá buồn lòng</w:t>
      </w:r>
    </w:p>
    <w:p>
      <w:pPr>
        <w:pStyle w:val="Normal"/>
        <w:jc w:val="center"/>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Muốn giàu Thầy hứa đem cho của</w:t>
      </w:r>
    </w:p>
    <w:p>
      <w:pPr>
        <w:pStyle w:val="Normal"/>
        <w:ind w:left="1440" w:firstLine="720"/>
        <w:rPr>
          <w:rFonts w:ascii="Time New Roman;Times New Roman" w:hAnsi="Time New Roman;Times New Roman"/>
          <w:i/>
          <w:i/>
        </w:rPr>
      </w:pPr>
      <w:r>
        <w:rPr>
          <w:rFonts w:eastAsia="Time New Roman;Times New Roman" w:cs="Time New Roman;Times New Roman" w:ascii="Time New Roman;Times New Roman" w:hAnsi="Time New Roman;Times New Roman"/>
          <w:i/>
        </w:rPr>
        <w:t xml:space="preserve">     </w:t>
      </w:r>
      <w:r>
        <w:rPr>
          <w:rFonts w:cs="Arial" w:ascii="Time New Roman;Times New Roman" w:hAnsi="Time New Roman;Times New Roman"/>
          <w:i/>
        </w:rPr>
        <w:t>Cái của cái công phải trả đồng.</w:t>
      </w:r>
    </w:p>
    <w:p>
      <w:pPr>
        <w:pStyle w:val="Normal"/>
        <w:ind w:firstLine="720"/>
        <w:jc w:val="both"/>
        <w:rPr>
          <w:rFonts w:ascii="Time New Roman;Times New Roman" w:hAnsi="Time New Roman;Times New Roman" w:cs="Arial"/>
        </w:rPr>
      </w:pPr>
      <w:r>
        <w:rPr>
          <w:rFonts w:cs="Arial" w:ascii="Time New Roman;Times New Roman" w:hAnsi="Time New Roman;Times New Roman"/>
        </w:rPr>
        <w:t>Đại Từ Phụ còn thêm hai chữ "Nghe con" cho đến bảy tháng lúc xuống ở Thủ Đức, năm thiên hạ bị bịnh chướng, khi không khởi phù mình rồi chết, nhứt là ở tại Thủ Đức, lắm bịnh nhân quá chừng. Đức Chí Tôn biểu xuống ở Thủ Đức cứu bịnh cho họ trong 7 tháng xuống ở Thánh Thất của Đạo, nhờ Đức Lý giảng dạy với ngòi bút, trọn 7 tháng trường mới biết Đạo. Có cái hay ho hơn hết là những điều gì Ngài dạy trong Cơ Bút là những sở hành trong kiếp sanh của Bần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làm chứng một Đấng mà Đức Chí Tôn đã lựa làm Anh Cả của chúng ta linh hiển lạ lùng, không cần lập đi lập lại, đối với Chức Sắc tức nhiên cả Thánh Thể của Đức Chí Tôn Bần Đạo cốt yếu nói cho toàn con cái của Ngài Nam, Nữ Lưỡng Phái phải định tâm và kiên cố đức tin của mình, các việc Đức Chí Tôn Tiên Tri, Bần Đạo vừa nói từ từ, nói đủ hết, Bần Đạo thú thật nhờ cái linh hiển của Ngài, nhờ Ngài giáo hóa nên Bần Đạo hôm nay được khối đức tin mạnh mẽ to tác. Nếu không có nhờ Anh Cả vô biên linh hiển ấy chắc là phận sự yếu trọng của Bần Đạo hôm nay chỉ mơ hồ, đức tin yếu ớt, thiếu đức tin, thiếu cương quyết, thiếu tâm Đạo vững chắc. Bần Đạo tưởng nếu ba điều ấy thiếu thì nền chơn giáo không được nên hình như thế nầy, cả thảy con cái Đức Chí Tôn đều biết không có nền chơn giáo nào chỉ có hai mươi mấy năm mà đặng bành trước, danh thể của nó cao trọng truyền bá một cách mau chóng, như nền Đạo Cao Đài của Đức Chí Tôn. Hôm nay Bần Đạo chứng chắc quả nhiên như vậy, cái năng lực của Đạo hôm nay được như thế này là nhờ Đức Lý Đại Tiên cầm quyền Thiêng Liêng vô đối, nhờ người Anh Cả của ta là Đức Lý Giáo Tông Điều Khiển Quyền Năng Vô Hình của Ngài. Bần Đạo hôm nay mới đặng cái quyền và năng lực bành trướng như thế nầy. Có một điều Bần Đạo dặn trước. Những kẻ tưởng Ngài Vô Hình coi chừng Ngài, những kẻ thiếu đức tin dám khi rẻ quyền lịnh của Đạo, oai quyền của Ngài coi chừng Ngài trừng trị, những kẻ nào phạm nhầm Thiên Điều Bần Đạo dám quả quyết khó tránh nơi tay của Ngài. Các con cái Đức Chí Tôn coi Ngài rất Công Bình. Ngài dạy : Phải lập Công, lập Đức, lập Ngôn tức nhiên là "Tam Lập" Ngài rất Công Bình, rất oai quyền, thiên vị chúng ta nhờ Ngài bảo về không thế gì sơ sót. Đức Chí Tôn coi Ngài cũng như một Tướng Soái, oai quyền của Ngài lớn lắm. Ở nơi Ngọc Hư Cung quyền của Ngài yếu trọng vĩ đại to tác lắm. Cả con cái của Ngài cũng nên tin nơi Ngài, mong mỏi nơi Ngài để cả ước vọng và đức tin nơi Ngài. Bần Đâọ xin khuyên một điều, lớn nhỏ phải yên tâm giữ Đạo, đừng sơ sót, nhứt là đừng có ỷ công khi lịnh coi chừng Ngài, Ngài trừng trị một cách oai quyền, trước mắt Bần Đạo đã thấy, hai mươi mấy năm lập Đạo cùng Ngài, Bần Đạo quả quyết như vậy. Chúng ta hãy để trọn đức tin nơi Ngài một Đấng Công Chánh oai quyền, nhưng rất yêu ái. Chúng ta được Ngài bảo vệ cho thật là một sự an ủi vĩ đại trong kiếp sanh của chúng ta đó vậyix</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center"/>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4 tháng 9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65.- ĐỨC HỘ PHÁP TƯỜNG-THUẬT VỀ</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HỘI-NGHỊ TOÀN QUỐC</w:t>
      </w:r>
    </w:p>
    <w:p>
      <w:pPr>
        <w:pStyle w:val="Normal"/>
        <w:ind w:firstLine="720"/>
        <w:jc w:val="both"/>
        <w:rPr>
          <w:rFonts w:ascii="Time New Roman;Times New Roman" w:hAnsi="Time New Roman;Times New Roman" w:cs="Arial"/>
          <w:b/>
          <w:b/>
          <w:sz w:val="32"/>
        </w:rPr>
      </w:pPr>
      <w:r>
        <w:rPr>
          <w:rFonts w:cs="Arial" w:ascii="Time New Roman;Times New Roman" w:hAnsi="Time New Roman;Times New Roman"/>
          <w:b/>
          <w:sz w:val="32"/>
        </w:rPr>
      </w:r>
    </w:p>
    <w:p>
      <w:pPr>
        <w:pStyle w:val="TextBodyIndent"/>
        <w:rPr>
          <w:rFonts w:ascii="Time New Roman;Times New Roman" w:hAnsi="Time New Roman;Times New Roman" w:cs="Arial"/>
        </w:rPr>
      </w:pPr>
      <w:r>
        <w:rPr>
          <w:rFonts w:cs="Arial" w:ascii="Time New Roman;Times New Roman" w:hAnsi="Time New Roman;Times New Roman"/>
        </w:rPr>
        <w:t>Đêm nay đi cúng đông đủ, Bần Đạo đoán biết rằng, tại sao đi cúng đông, thật sự nếu được thường như vậy thì không có gì hạnh phúc cho cửa Đạo hơn.</w:t>
      </w:r>
    </w:p>
    <w:p>
      <w:pPr>
        <w:pStyle w:val="Normal"/>
        <w:ind w:firstLine="720"/>
        <w:jc w:val="both"/>
        <w:rPr>
          <w:rFonts w:ascii="Time New Roman;Times New Roman" w:hAnsi="Time New Roman;Times New Roman" w:cs="Arial"/>
        </w:rPr>
      </w:pPr>
      <w:r>
        <w:rPr>
          <w:rFonts w:cs="Arial" w:ascii="Time New Roman;Times New Roman" w:hAnsi="Time New Roman;Times New Roman"/>
        </w:rPr>
        <w:t>Luật tự nhiên và lẻ dĩ nhiên vẫn vậy hể khi một ông ch vắng mặt có người anh thì mỗi hành vi của anh cả thảy đoàn em đều ngó đến chí ý từ chút từ điều. Đại Gia Đình Thiêng Liêng của Đức Chí Tôn đã tạo dựng cho toàn thể con cái của Ngài cũng thế. Phải,cả con cái Đức Chí Tôn muốn nghe Bần Đạo thuật lại trong 17 ngày đã Hội Nghị Toàn Quốc chắc chắn như vậy. Vì lẻ ấy nên đi cúng đông là phải.</w:t>
      </w:r>
    </w:p>
    <w:p>
      <w:pPr>
        <w:pStyle w:val="Normal"/>
        <w:ind w:firstLine="720"/>
        <w:jc w:val="both"/>
        <w:rPr>
          <w:rFonts w:ascii="Time New Roman;Times New Roman" w:hAnsi="Time New Roman;Times New Roman" w:cs="Arial"/>
        </w:rPr>
      </w:pPr>
      <w:r>
        <w:rPr>
          <w:rFonts w:cs="Arial" w:ascii="Time New Roman;Times New Roman" w:hAnsi="Time New Roman;Times New Roman"/>
        </w:rPr>
        <w:t>Thật có một điều làm cho Bần Đạo từ thử đến giờ lấy làm lo lắng ái ngại hơn hết, đã lãnh sứ mạng Thiêng Liêng của Đức Chí Tôn giao phó đem cái khối thiên lương để nơi mặt thế này, chỉ mong một điều làm thế nào cho toàn thể con cái Đức Chí Tôn tức nhiên toàn thể Nhơn Loại, đang hòa nhã yêu ái với nhau, biết nhìn với nhau là bạn đồng sinh, nghĩa là anh em cốt nhục với nhau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Chẳng phải khác nước da sắc tóc, khác chủng, khác nòi, mà nhơn loại phải chia rẽ nhau, tương tàn, tương sát nhau cái thảm trạng trước mắt ai có lòng ái truất thương sanh cũng phải đau đớn, huống chi Bần Đạo đã lãnh sứ mạng Thiêng Liêng nơi Đức Chí Tôn làm cho toàn thể con cái của Ngài cộng yêu hòa ái đem nền Chơn Giáo để phổ hóa chúng sanh đặng dìu dẫn họ đi đến cảnh Đại Đồng Thế Giới, chỉ còn nước Việt Nam và Pháp hai bạn yêu ái với nhau, đã chung sống với nhau có trên 80 năm mà không đem lại một tình yêu ái nồng nàn dung hòa với nhau một nước cộng hưởng hòa bình hạnh phúc.</w:t>
      </w:r>
    </w:p>
    <w:p>
      <w:pPr>
        <w:pStyle w:val="Normal"/>
        <w:ind w:firstLine="720"/>
        <w:jc w:val="both"/>
        <w:rPr>
          <w:rFonts w:ascii="Time New Roman;Times New Roman" w:hAnsi="Time New Roman;Times New Roman" w:cs="Arial"/>
        </w:rPr>
      </w:pPr>
      <w:r>
        <w:rPr>
          <w:rFonts w:cs="Arial" w:ascii="Time New Roman;Times New Roman" w:hAnsi="Time New Roman;Times New Roman"/>
        </w:rPr>
        <w:t>Kỳ hội này Bần Đạo chỉ có mục đích tìm phương dung hòa làm cho hai nòi giống hiểu biết với nhau đặng giải quyết một vấn đề rất nên đau khổ tâm hồn, là vì không hiểu với nhau mà đã sát phạt tương tranh cùng nhau.</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nổi Đức Quốc Trưởng đã phú thác cho Bần Đạo cái sứ mạng Hội Nghị Toàn Quốc ấy. Thật từ thử đến giờ không có kỳ nào lo lắng cho Bần Đạo hơn 17 ngày nay.</w:t>
      </w:r>
    </w:p>
    <w:p>
      <w:pPr>
        <w:pStyle w:val="Normal"/>
        <w:ind w:firstLine="720"/>
        <w:jc w:val="both"/>
        <w:rPr>
          <w:rFonts w:ascii="Time New Roman;Times New Roman" w:hAnsi="Time New Roman;Times New Roman" w:cs="Arial"/>
        </w:rPr>
      </w:pPr>
      <w:r>
        <w:rPr>
          <w:rFonts w:cs="Arial" w:ascii="Time New Roman;Times New Roman" w:hAnsi="Time New Roman;Times New Roman"/>
        </w:rPr>
        <w:t>Hại nổi Quốc Dân Việt nam họ đã mất cả tinh thần không có tài nào dìu đường cho họ đi trên con đường nhơn nghĩa công bình đem cả hai vấn đề của Đức Quốc Trưởng đã định.</w:t>
      </w:r>
    </w:p>
    <w:p>
      <w:pPr>
        <w:pStyle w:val="Normal"/>
        <w:ind w:firstLine="720"/>
        <w:jc w:val="both"/>
        <w:rPr>
          <w:rFonts w:ascii="Time New Roman;Times New Roman" w:hAnsi="Time New Roman;Times New Roman" w:cs="Arial"/>
        </w:rPr>
      </w:pPr>
      <w:r>
        <w:rPr>
          <w:rFonts w:cs="Arial" w:ascii="Time New Roman;Times New Roman" w:hAnsi="Time New Roman;Times New Roman"/>
        </w:rPr>
        <w:t>1/ - Là phải định thế nào cho nước Việt Nam được Độc Lập, về phương diện nầy thì lẽ tự nhiên.</w:t>
      </w:r>
    </w:p>
    <w:p>
      <w:pPr>
        <w:pStyle w:val="Normal"/>
        <w:ind w:firstLine="720"/>
        <w:jc w:val="both"/>
        <w:rPr>
          <w:rFonts w:ascii="Time New Roman;Times New Roman" w:hAnsi="Time New Roman;Times New Roman" w:cs="Arial"/>
        </w:rPr>
      </w:pPr>
      <w:r>
        <w:rPr>
          <w:rFonts w:cs="Arial" w:ascii="Time New Roman;Times New Roman" w:hAnsi="Time New Roman;Times New Roman"/>
        </w:rPr>
        <w:t>2/ - Là phải định phương thế liên kết cùng Pháp.</w:t>
      </w:r>
    </w:p>
    <w:p>
      <w:pPr>
        <w:pStyle w:val="Normal"/>
        <w:ind w:firstLine="720"/>
        <w:jc w:val="both"/>
        <w:rPr>
          <w:rFonts w:ascii="Time New Roman;Times New Roman" w:hAnsi="Time New Roman;Times New Roman" w:cs="Arial"/>
        </w:rPr>
      </w:pPr>
      <w:r>
        <w:rPr>
          <w:rFonts w:cs="Arial" w:ascii="Time New Roman;Times New Roman" w:hAnsi="Time New Roman;Times New Roman"/>
        </w:rPr>
        <w:t>Điều thứ nhứt vấn đề giải quyết, chính mình Pháp đã định, vì Pháp Quốc kêu gọi nước Việt Nam do tờ hiệu triệu ngày 3- 7, nước Pháp đã định giao quyền Độc Lập hoàn toàn cho Việt Nam, điều ấy có nói đi nói lại cũng chán. Nước Pháp có giao kiến nghị cho Việt Nam được Độc Lập. Độc Lập ấy để giải quyết. Bởi nước Pháp đã trả hoàn toàn Độc Lập cho Việt Nam. Một điều thắc mắc hơn hết là phương pháp liên kết cùng nước Pháp. Bần Đạo chỉ sợ có bao nhiêu đó mà thôi. Bởi vì chúng mình Bần Đạo biết Liên Hiệp Pháp chưa hoàn toàn, thế nào tinh thần của toàn dân Việt Nam cũng có thể trích điểm nên Bần Đạo lo ngại chỉ có đề xướng một điều để cho họ lấy độc lập trước, chừng nào độc lập xong, thành lập Quốc Hội rồi mới định phương bang giao với Pháp, tránh một điều mà Bần Đạo đã biết trước một điều quá khích cũng như vừa xảy ra họ đã đề nghị nước Việt Nam Độc Lập không trong Liên Hiệp Pháp, thành thử làm cho cả hai quốc gia náo động không biết lối phải đi đường nào, một đàng đã 80 năm chung sống là nước Pháp chỉ sợ có một điều Việt Nam chưa có thế lực bảo vệ độc lập của mình.</w:t>
      </w:r>
    </w:p>
    <w:p>
      <w:pPr>
        <w:pStyle w:val="Normal"/>
        <w:ind w:firstLine="720"/>
        <w:jc w:val="both"/>
        <w:rPr>
          <w:rFonts w:ascii="Time New Roman;Times New Roman" w:hAnsi="Time New Roman;Times New Roman" w:cs="Arial"/>
        </w:rPr>
      </w:pPr>
      <w:r>
        <w:rPr>
          <w:rFonts w:cs="Arial" w:ascii="Time New Roman;Times New Roman" w:hAnsi="Time New Roman;Times New Roman"/>
        </w:rPr>
        <w:t>Còn nước Việt Nam lo có một điều, Việt Minh lại nghĩ rằng : Không thâu lại được hoàn toàn thì cứ khởi giặc mãi mà thôi. Chỉ có đọat đặng hoàn toàn độc lập. Độc Lập là Việt Nam đã đề xướng. Họ lấy độc lập làm thành lũy, làm binh khí đặng dấy loạn.</w:t>
      </w:r>
    </w:p>
    <w:p>
      <w:pPr>
        <w:pStyle w:val="Normal"/>
        <w:ind w:firstLine="720"/>
        <w:jc w:val="both"/>
        <w:rPr>
          <w:rFonts w:ascii="Time New Roman;Times New Roman" w:hAnsi="Time New Roman;Times New Roman" w:cs="Arial"/>
        </w:rPr>
      </w:pPr>
      <w:r>
        <w:rPr>
          <w:rFonts w:cs="Arial" w:ascii="Time New Roman;Times New Roman" w:hAnsi="Time New Roman;Times New Roman"/>
        </w:rPr>
        <w:t>Cả toàn Sắc Dân Việt Nam muốn dành lại hoàn toàn độc lập ấy đặng cho cả Việt Minh hết lý do gì tiếp chiến nữa, hai chí hướng nó đều hữu lý cả, nhưng chỉ có một điều là không ai hiểu rõ tâm tình với nhau nên chưa quyết định. Bần Đạo lấy làm đau đớn một việc giải quyết rất dễ dàng mà chưa có phương pháp nào làm cho cả hai nước được hiểu biết nhau, đặng đem lại hòa bình cho nước Việt Nam và Pháp. Bần Đạo chỉ có cầu nguyện cùng Đức Chí Tôn, nếu sứ mạng Thiêng Liêng giao phó cho Bần Đạo thiệt hiện được giúp đỡ cho hai Sắc Dân hiểu biết nhau, đang thương yêu nhau, tính toán giàn xếp việc nhà của mình, đừng để cho ngoại bang dòm ngó, lại nữa Bần Đạo chỉ mong một điều là nếu như Đạo Cao Đài có sứ mạng dung hòa cả toàn thiên hạ, về Tín Ngưỡng, về xã hội ít nữa quyền Thiêng Liêng giúp cho Bần Đạo thiệt thi nhơn nghĩa, thật hành phương pháp đem hòa bình hạnh phúc cho toan nhơn 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14  tháng 10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1"/>
        <w:rPr/>
      </w:pPr>
      <w:r>
        <w:rPr>
          <w:rFonts w:cs="Arial" w:ascii="Time New Roman;Times New Roman" w:hAnsi="Time New Roman;Times New Roman"/>
        </w:rPr>
        <w:t>66.-</w:t>
      </w:r>
      <w:r>
        <w:rPr>
          <w:rFonts w:cs="Arial" w:ascii="Time New Roman;Times New Roman" w:hAnsi="Time New Roman;Times New Roman"/>
          <w:b w:val="false"/>
        </w:rPr>
        <w:t xml:space="preserve"> </w:t>
      </w:r>
      <w:r>
        <w:rPr>
          <w:rFonts w:cs="Arial" w:ascii="Time New Roman;Times New Roman" w:hAnsi="Time New Roman;Times New Roman"/>
        </w:rPr>
        <w:t>ĐỨC HỘ PHÁP GIẢNG VỀ</w:t>
      </w:r>
    </w:p>
    <w:p>
      <w:pPr>
        <w:pStyle w:val="Heading1"/>
        <w:rPr>
          <w:rFonts w:ascii="Time New Roman;Times New Roman" w:hAnsi="Time New Roman;Times New Roman" w:cs="Arial"/>
        </w:rPr>
      </w:pPr>
      <w:r>
        <w:rPr>
          <w:rFonts w:cs="Arial" w:ascii="Time New Roman;Times New Roman" w:hAnsi="Time New Roman;Times New Roman"/>
        </w:rPr>
        <w:t>THÁNH-Ý ĐỨC CHÍ-TÔN CHUYỂN QUỐC-ĐẠO</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cửa Đạo thêm một tuổi nữa. Thật ra, nếu không phải cái huyền linh vô đối của Đức Chí Tôn đến đựng chuyển Quốc Đạo thì trong một thời gian ngắn ngủi nền Đạo chưa rõ đến địa vị cao trọng và quí hóa như thế nầy.</w:t>
      </w:r>
    </w:p>
    <w:p>
      <w:pPr>
        <w:pStyle w:val="TextBodyIndent"/>
        <w:rPr>
          <w:rFonts w:ascii="Time New Roman;Times New Roman" w:hAnsi="Time New Roman;Times New Roman" w:cs="Arial"/>
        </w:rPr>
      </w:pPr>
      <w:r>
        <w:rPr>
          <w:rFonts w:cs="Arial" w:ascii="Time New Roman;Times New Roman" w:hAnsi="Time New Roman;Times New Roman"/>
        </w:rPr>
        <w:t>Đạo Cao Đài tức Đạo Tổ Phụ của chúng ta chỉ mới có hai mươi mấy năm thôi, nếu chúng ta kể từ ngày chuyển thế của nó. Nhưng Thánh Thể Đức Chí Tôn và toàn thể con cái Nam, Nữ của Ngài nên nhớ rằng : Đạo Tổ Phụ mấy người đã 2.500 tuổi. Phải nhớ điều đó.</w:t>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ữ lời hứa buổi hôm kia. Bần Đạo nói rõ Thánh Ý của Đức Chí Tôn đến mức nào và Ngài muốn gì ? Giờ phút nầy cả toàn con cái của Ngài chắc có lẽ thắc mắc vì vậy. Nội tình của Đạo gặp nhiều nỗi khó khăn về mọi phương diện.</w:t>
      </w:r>
    </w:p>
    <w:p>
      <w:pPr>
        <w:pStyle w:val="Normal"/>
        <w:ind w:firstLine="720"/>
        <w:jc w:val="both"/>
        <w:rPr>
          <w:rFonts w:ascii="Time New Roman;Times New Roman" w:hAnsi="Time New Roman;Times New Roman" w:cs="Arial"/>
        </w:rPr>
      </w:pPr>
      <w:r>
        <w:rPr>
          <w:rFonts w:cs="Arial" w:ascii="Time New Roman;Times New Roman" w:hAnsi="Time New Roman;Times New Roman"/>
        </w:rPr>
        <w:t>Nhưng đối với Bần Đạo, Bần Đạo thấy mỗi phen Đạo chịu khổ nhục chịu khó khăn hay bị chê rẻ khinh khi thì Bần Đạo lại vui mừng mới chướng chớ ! Bởi mỗi phen như thế là mỗi phen Đức Chí Tôn muốn rửa ráy nó, tô điểm nó đến một địa vị cao trọng thêm nữa chớ chẳng chi khác. Cả con cái Đức Chí Tôn đều tin nơi Bần Đạo để con mắt quan sát coi có quả như vậy hay không ?</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khó đảm đương đương nhiên bây giờ làm cho thêm nhục cơ thể Đạo là sửa soạn tô điểm đặng một đài vinh diệu vô đối. Trong thời gian ngắn ngủi tới đây, nếu cả con cái Đức Chí Tôn có đức tin thì hiểu rõ điều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Trái ngược lại hể mỗi phen đã gặp khổ hạnh khó khăn chi trong cửa Đạo thì nhớ lời của Bần Đạo vui đi ! Mừng đi ! Bởi chẳng hề khi nào trật điều đó. Để quan sát lại coi rồi sẽ thấy cái vinh diệu của Đạo Cao Đài sẽ đến mức nào trong thời gian sau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rPr>
      </w:pPr>
      <w:r>
        <w:rPr>
          <w:rFonts w:cs="Arial" w:ascii="Time New Roman;Times New Roman" w:hAnsi="Time New Roman;Times New Roman"/>
        </w:rPr>
        <w:t>Tại Đền Thánh Đêm 29 tháng 10 năm Quí Tỵ (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Heading3"/>
        <w:jc w:val="center"/>
        <w:rPr>
          <w:rFonts w:ascii="Time New Roman;Times New Roman" w:hAnsi="Time New Roman;Times New Roman" w:cs="Arial"/>
          <w:sz w:val="32"/>
        </w:rPr>
      </w:pPr>
      <w:r>
        <w:rPr>
          <w:rFonts w:cs="Arial" w:ascii="Time New Roman;Times New Roman" w:hAnsi="Time New Roman;Times New Roman"/>
          <w:sz w:val="32"/>
        </w:rPr>
        <w:t>67.- ĐỨC HỘ PHÁP THUYẾT ĐẠO VỀ</w:t>
      </w:r>
    </w:p>
    <w:p>
      <w:pPr>
        <w:pStyle w:val="Heading2"/>
        <w:jc w:val="center"/>
        <w:rPr>
          <w:rFonts w:ascii="Time New Roman;Times New Roman" w:hAnsi="Time New Roman;Times New Roman" w:cs="Arial"/>
        </w:rPr>
      </w:pPr>
      <w:r>
        <w:rPr>
          <w:rFonts w:cs="Arial" w:ascii="Time New Roman;Times New Roman" w:hAnsi="Time New Roman;Times New Roman"/>
        </w:rPr>
        <w:t>THÁNH-THỂ ĐỨC CHÍ-TÔN LÀ GÌ ?</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t>Đêm nay Bần Đạo giảng : Thánh Thể Đức Chí Tôn là gì ? Quyền siêu thoát của cả con cái của Ngài nơi đâ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Luật Thiên Nhiên của Tạo Đoan vẫn có một khuôn khổ mà thôi. Khuôn vàng thước ngọc Đức Chí Tôn đã để nơi mặt Càn Khôn Vũ Trụ vẫn một khuôn với nhau hết, nếu chúng ta có chủ tâm tìm hiểu, thì Luật Thiên Nhiên nó ở trong tối thiểu thế nào, thì tối đại của nó cũng thế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Chúng ta đã ngó thấy làm người sanh trưởng từ khi mới lọt lòng Mẹ cho đến lớn khôn, chúng ta nhắc lại kể từ ngày sơ sanh dĩ chí tới 30 tuổi khi mới sanh chúng ta vẫn còn khờ khạo ngu dốt.</w:t>
      </w:r>
    </w:p>
    <w:p>
      <w:pPr>
        <w:pStyle w:val="Normal"/>
        <w:ind w:firstLine="720"/>
        <w:jc w:val="both"/>
        <w:rPr>
          <w:rFonts w:ascii="Time New Roman;Times New Roman" w:hAnsi="Time New Roman;Times New Roman" w:cs="Arial"/>
        </w:rPr>
      </w:pPr>
      <w:r>
        <w:rPr>
          <w:rFonts w:cs="Arial" w:ascii="Time New Roman;Times New Roman" w:hAnsi="Time New Roman;Times New Roman"/>
        </w:rPr>
        <w:t>Trong xác thân chúng ta có 3 báu : Đức Chí Tôn để cho ta là : "Tinh, Khí, Thần".</w:t>
      </w:r>
    </w:p>
    <w:p>
      <w:pPr>
        <w:pStyle w:val="Normal"/>
        <w:ind w:firstLine="720"/>
        <w:jc w:val="both"/>
        <w:rPr>
          <w:rFonts w:ascii="Time New Roman;Times New Roman" w:hAnsi="Time New Roman;Times New Roman" w:cs="Arial"/>
        </w:rPr>
      </w:pPr>
      <w:r>
        <w:rPr>
          <w:rFonts w:cs="Arial" w:ascii="Time New Roman;Times New Roman" w:hAnsi="Time New Roman;Times New Roman"/>
        </w:rPr>
        <w:t>Tinh là thi hài xác phàm của chúng ta, lấy hình vật thú của ta nó là Tinh.</w:t>
      </w:r>
    </w:p>
    <w:p>
      <w:pPr>
        <w:pStyle w:val="Normal"/>
        <w:ind w:firstLine="720"/>
        <w:jc w:val="both"/>
        <w:rPr>
          <w:rFonts w:ascii="Time New Roman;Times New Roman" w:hAnsi="Time New Roman;Times New Roman" w:cs="Arial"/>
        </w:rPr>
      </w:pPr>
      <w:r>
        <w:rPr>
          <w:rFonts w:cs="Arial" w:ascii="Time New Roman;Times New Roman" w:hAnsi="Time New Roman;Times New Roman"/>
        </w:rPr>
        <w:t>Trí não khôn ngoan của ta nó là Khí.</w:t>
      </w:r>
    </w:p>
    <w:p>
      <w:pPr>
        <w:pStyle w:val="Normal"/>
        <w:ind w:firstLine="720"/>
        <w:jc w:val="both"/>
        <w:rPr>
          <w:rFonts w:ascii="Time New Roman;Times New Roman" w:hAnsi="Time New Roman;Times New Roman" w:cs="Arial"/>
        </w:rPr>
      </w:pPr>
      <w:r>
        <w:rPr>
          <w:rFonts w:cs="Arial" w:ascii="Time New Roman;Times New Roman" w:hAnsi="Time New Roman;Times New Roman"/>
        </w:rPr>
        <w:t>Nguơn linh của chúng ta nó là Thần (gọi là Linh Hồn).</w:t>
      </w:r>
    </w:p>
    <w:p>
      <w:pPr>
        <w:pStyle w:val="Normal"/>
        <w:ind w:firstLine="720"/>
        <w:jc w:val="both"/>
        <w:rPr>
          <w:rFonts w:ascii="Time New Roman;Times New Roman" w:hAnsi="Time New Roman;Times New Roman" w:cs="Arial"/>
        </w:rPr>
      </w:pPr>
      <w:r>
        <w:rPr>
          <w:rFonts w:cs="Arial" w:ascii="Time New Roman;Times New Roman" w:hAnsi="Time New Roman;Times New Roman"/>
        </w:rPr>
        <w:t>Ba món báu ấy nó không có điều hòa, thì con người của ta không nên gì hết ! Nghĩa là con người ba báu không hiệp một cùng nhau, không đủ cả ba hiện tượng ra, thì không nên hình gì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ờ vậy nên trong linh tánh khôn ngoan ta biết hiểu cả cái sống chết tinh thần Đạo Đức của chúng ta Thánh Thể Đức Chí Tôn cũng thế, mấy em Nam, Nữ Lưỡng Phái rán để ý nghe Qua giảng. Thánh Thể Đức Chí Tôn chẳng phải trong Hội Thánh mà thôi mà cả toàn con cái của Ngài Nam, Nữ, nếu Qua không nói đến mấy em mới sơ sinh, nó cũng là đám Thánh Thể của Ngài, là buổi may duyên của chúng nó ngộ Đạo "Bá Thiên vạn kiếp nan tao ngộ" bởi cái may duyên ấy do nơi mấy em đào tạo nó một phần tử buổi sơ sinh, tức nhiên, kể từ hang sơ sinh Đức Chí Tôn đã đến lựa từ khi mấy em đã có trí khôn ngoan cho nhập Thánh Thể của Ngài đứng vào hàng Chức Sắc Thiên Phong gọi là Chư Thánh, mấy em mới nên người "Tam thập nhi lập".</w:t>
      </w:r>
    </w:p>
    <w:p>
      <w:pPr>
        <w:pStyle w:val="Normal"/>
        <w:ind w:firstLine="720"/>
        <w:jc w:val="both"/>
        <w:rPr>
          <w:rFonts w:ascii="Time New Roman;Times New Roman" w:hAnsi="Time New Roman;Times New Roman" w:cs="Arial"/>
        </w:rPr>
      </w:pPr>
      <w:r>
        <w:rPr>
          <w:rFonts w:cs="Arial" w:ascii="Time New Roman;Times New Roman" w:hAnsi="Time New Roman;Times New Roman"/>
        </w:rPr>
        <w:t>Cái phẩm vị Thiêng Liêng của mấy em nơi mặt thế, phó Trị Sự, Thông Sự đối với Ngôi Giáo Tông, Hộ Pháp, trong khi tuổi của mấy em đã tri thiên mạng rồi, rất ngộ nghỉnh thay Đức Chí Tôn lấy công bình ấy đặng lập Thánh Thể của Ngài, Ngài để một kiểu vở, một khuôn luật tạo đoan hay là gia đình kia không khác gì hết. Mấy em đã ngó thấy trong Đạo Đức Chí Tôn đã để hàng Tín Đồ đối với Đại Từ Phụ, Phó Trị Sự và Thông Sự đối với Phẩm Giáo Tông và Hộ Pháp, Chánh Trị Sự đối với Phẩm Đầu Sư, thì mấy em thử nghĩ coi khuôn khổ Thánh Thể của Ngài không có một cái gì sơ sót h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Tỷ như một hột kia chúng ta gieo xuống, nó hột xoài thì sanh xoài, mít thì sanh ra mít, khi mấy em gieo hôt mít xuống rồi mấy em quả quyết nó sẽ có cây mít, thì cây mít có ngay, khuôn luật vẫn có một mà thôi. Qua nghĩ cái độc tâm của người có những quỉ quyền tưởng đâu sẽ tiêu diệt Thánh Thể của Đức Chí Tôn được, thì không còn ai nữa. Từ Tín Đồ đến Hội Thánh chẳng hề khi nào tiêu diệt nó được, kẻ nào muốn tiêu diệt Đạo Cao Đài tốt hơn đừng sanh ra bởi chẳng hề khi nào muốn tiêu diệt Đạo đặng, khuôn luật vẫn vậy.</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Qua giảng một điều thiết yếu cho mấy em nghe, quyền siêu thoát. Mấy em xét coi nơi mình mấy em từ chân, tay trong xác thân cho tới cả tinh thần đầu óc mấy em nó đều có linh cảm cả.</w:t>
      </w:r>
    </w:p>
    <w:p>
      <w:pPr>
        <w:pStyle w:val="Normal"/>
        <w:ind w:firstLine="720"/>
        <w:jc w:val="both"/>
        <w:rPr>
          <w:rFonts w:ascii="Time New Roman;Times New Roman" w:hAnsi="Time New Roman;Times New Roman" w:cs="Arial"/>
        </w:rPr>
      </w:pPr>
      <w:r>
        <w:rPr>
          <w:rFonts w:cs="Arial" w:ascii="Time New Roman;Times New Roman" w:hAnsi="Time New Roman;Times New Roman"/>
        </w:rPr>
        <w:t>Khốn nạn thay ! Con người không biết thương nhau mà lại ghét lẫn nhau, mà hễ ghét lẫn nhau tức nhiên ghét Thánh Thể Đức Chí Tôn, nếu ghét Thánh Thể Đức Chí Tôn rồi, thì ngày Qua về cảnh Thiêng Liêng đứng trước Cực Lạc Thế Giới, mấy em chẳng hề khi nào chối tội đặng. Nếu mấy em thương nhau không được phép ghét nhau.</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center"/>
        <w:rPr>
          <w:rFonts w:ascii="Time New Roman;Times New Roman" w:hAnsi="Time New Roman;Times New Roman" w:cs="Arial"/>
          <w:b/>
          <w:b/>
        </w:rPr>
      </w:pPr>
      <w:r>
        <w:rPr>
          <w:rFonts w:cs="Arial" w:ascii="Time New Roman;Times New Roman" w:hAnsi="Time New Roman;Times New Roman"/>
          <w:b/>
        </w:rPr>
        <w:t>======o0o======</w:t>
      </w:r>
    </w:p>
    <w:p>
      <w:pPr>
        <w:pStyle w:val="Normal"/>
        <w:jc w:val="both"/>
        <w:rPr>
          <w:rFonts w:ascii="Time New Roman;Times New Roman" w:hAnsi="Time New Roman;Times New Roman" w:cs="Arial"/>
          <w:b/>
          <w:b/>
        </w:rPr>
      </w:pPr>
      <w:r>
        <w:rPr>
          <w:rFonts w:cs="Arial" w:ascii="Time New Roman;Times New Roman" w:hAnsi="Time New Roman;Times New Roman"/>
          <w:b/>
        </w:rPr>
      </w:r>
    </w:p>
    <w:p>
      <w:pPr>
        <w:pStyle w:val="Normal"/>
        <w:jc w:val="center"/>
        <w:rPr>
          <w:rFonts w:ascii="Time New Roman;Times New Roman" w:hAnsi="Time New Roman;Times New Roman" w:cs="Arial"/>
        </w:rPr>
      </w:pPr>
      <w:r>
        <w:rPr>
          <w:rFonts w:cs="Arial" w:ascii="Time New Roman;Times New Roman" w:hAnsi="Time New Roman;Times New Roman"/>
        </w:rPr>
        <w:t>Ngày mùng 1 tháng 11 năm Quí Tỵ (DL. 6-12-1953)</w:t>
      </w:r>
    </w:p>
    <w:p>
      <w:pPr>
        <w:pStyle w:val="Normal"/>
        <w:jc w:val="center"/>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68.- HUẤN-THỊ CỦA ĐỨC HỘ PHÁP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RONG LỄ THĂNG QUYỀN</w:t>
      </w:r>
    </w:p>
    <w:p>
      <w:pPr>
        <w:pStyle w:val="Heading1"/>
        <w:rPr/>
      </w:pPr>
      <w:r>
        <w:rPr>
          <w:rFonts w:cs="Arial" w:ascii="Time New Roman;Times New Roman" w:hAnsi="Time New Roman;Times New Roman"/>
        </w:rPr>
        <w:t>TỔNG TƯ-LỆNH QUÂN-ĐỘI CAO-ĐÀI</w:t>
      </w:r>
      <w:r>
        <w:rPr>
          <w:rFonts w:cs="Arial" w:ascii="Time New Roman;Times New Roman" w:hAnsi="Time New Roman;Times New Roman"/>
          <w:b w:val="false"/>
        </w:rPr>
        <w:t xml:space="preserve"> </w:t>
      </w:r>
      <w:r>
        <w:rPr>
          <w:rFonts w:cs="Arial" w:ascii="Time New Roman;Times New Roman" w:hAnsi="Time New Roman;Times New Roman"/>
        </w:rPr>
        <w:t>CHO</w:t>
      </w:r>
    </w:p>
    <w:p>
      <w:pPr>
        <w:pStyle w:val="Normal"/>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THIẾU TƯỚNG NGUYỄN THÀNH PHƯƠNG.</w:t>
      </w:r>
    </w:p>
    <w:p>
      <w:pPr>
        <w:pStyle w:val="Normal"/>
        <w:jc w:val="both"/>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rFonts w:ascii="Time New Roman;Times New Roman" w:hAnsi="Time New Roman;Times New Roman" w:cs="Arial"/>
        </w:rPr>
      </w:pPr>
      <w:r>
        <w:rPr>
          <w:rFonts w:cs="Arial" w:ascii="Time New Roman;Times New Roman" w:hAnsi="Time New Roman;Times New Roman"/>
        </w:rPr>
        <w:t>Thưa cùng Chư Chức Sắc Thiên Phong Nam, Nữ Lưỡng Phá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Đại Diện Chánh Phủ Pháp, Nam,</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Quan khách.</w:t>
      </w:r>
    </w:p>
    <w:p>
      <w:pPr>
        <w:pStyle w:val="Normal"/>
        <w:ind w:firstLine="720"/>
        <w:jc w:val="both"/>
        <w:rPr>
          <w:rFonts w:ascii="Time New Roman;Times New Roman" w:hAnsi="Time New Roman;Times New Roman" w:cs="Arial"/>
        </w:rPr>
      </w:pPr>
      <w:r>
        <w:rPr>
          <w:rFonts w:cs="Arial" w:ascii="Time New Roman;Times New Roman" w:hAnsi="Time New Roman;Times New Roman"/>
        </w:rPr>
        <w:t>Bần Đạo để lời cảm ơn các Ngài đã có mặt hôm nay làm cho cuộc  lễ thêm phần long trọng. Bần Đạo xin kiếu lỗi các Ngài cho Bần Đạo tỏ nổi tâm tình của Đạo đối với các Sĩ Quan và Chiến Sĩ Cao Đài.</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 Nền Văn Minh Tối Cổ của Tổ Phụ các con để lại là Đạo Nho, mà chính mình Thầy là người Đức Chí Tôn tuyển chọn lãnh trách nhiệm Thiêng Liêng bảo vệ nền văn minh ấy. Thầy nhớ lại  khi Đức Khổng Phu Tử hỏi Môn Đệ của Ngài, nhứt là trong Thất Thập Nhị Hiền. Ngài tìm hiểu đức tánh của mỗi Môn Đệ, Ngài hỏi :</w:t>
      </w:r>
    </w:p>
    <w:p>
      <w:pPr>
        <w:pStyle w:val="Normal"/>
        <w:ind w:firstLine="720"/>
        <w:jc w:val="both"/>
        <w:rPr>
          <w:rFonts w:ascii="Time New Roman;Times New Roman" w:hAnsi="Time New Roman;Times New Roman" w:cs="Arial"/>
        </w:rPr>
      </w:pPr>
      <w:r>
        <w:rPr>
          <w:rFonts w:cs="Arial" w:ascii="Time New Roman;Times New Roman" w:hAnsi="Time New Roman;Times New Roman"/>
        </w:rPr>
        <w:t>- Nếu như nước Tề đem binh đánh nước Triệu, hay là nước Yên đánh nước Tề. Các ngươi phải nghĩ sao ?</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Các Môn Đệ đều nói : </w:t>
      </w:r>
    </w:p>
    <w:p>
      <w:pPr>
        <w:pStyle w:val="TextBodyIndent"/>
        <w:rPr>
          <w:rFonts w:ascii="Time New Roman;Times New Roman" w:hAnsi="Time New Roman;Times New Roman" w:cs="Arial"/>
        </w:rPr>
      </w:pPr>
      <w:r>
        <w:rPr>
          <w:rFonts w:cs="Arial" w:ascii="Time New Roman;Times New Roman" w:hAnsi="Time New Roman;Times New Roman"/>
        </w:rPr>
        <w:t xml:space="preserve">- Như vậy phải hiệp lại làm một lực lượng, để đủ năng lực quyết chiến diệt Tề. </w:t>
      </w:r>
    </w:p>
    <w:p>
      <w:pPr>
        <w:pStyle w:val="Normal"/>
        <w:ind w:firstLine="851"/>
        <w:jc w:val="both"/>
        <w:rPr>
          <w:rFonts w:ascii="Time New Roman;Times New Roman" w:hAnsi="Time New Roman;Times New Roman" w:cs="Arial"/>
        </w:rPr>
      </w:pPr>
      <w:r>
        <w:rPr>
          <w:rFonts w:cs="Arial" w:ascii="Time New Roman;Times New Roman" w:hAnsi="Time New Roman;Times New Roman"/>
        </w:rPr>
        <w:t xml:space="preserve">Ngài nói : </w:t>
      </w:r>
    </w:p>
    <w:p>
      <w:pPr>
        <w:pStyle w:val="Retraitcorpsdetexte3"/>
        <w:rPr>
          <w:rFonts w:ascii="Time New Roman;Times New Roman" w:hAnsi="Time New Roman;Times New Roman" w:cs="Arial"/>
        </w:rPr>
      </w:pPr>
      <w:r>
        <w:rPr>
          <w:rFonts w:cs="Arial" w:ascii="Time New Roman;Times New Roman" w:hAnsi="Time New Roman;Times New Roman"/>
        </w:rPr>
        <w:t xml:space="preserve">- Cái kế đó chỉ để bảo vệ vận mạng nước mình mà thôi, chớ chưa phải đại đồng. </w:t>
      </w:r>
    </w:p>
    <w:p>
      <w:pPr>
        <w:pStyle w:val="Normal"/>
        <w:ind w:firstLine="851"/>
        <w:jc w:val="both"/>
        <w:rPr>
          <w:rFonts w:ascii="Time New Roman;Times New Roman" w:hAnsi="Time New Roman;Times New Roman" w:cs="Arial"/>
        </w:rPr>
      </w:pPr>
      <w:r>
        <w:rPr>
          <w:rFonts w:cs="Arial" w:ascii="Time New Roman;Times New Roman" w:hAnsi="Time New Roman;Times New Roman"/>
        </w:rPr>
        <w:t>Duy có một người Môn Đệ đứng đầu của Đức Khổng Phu Tử là Thầy Nhan Hồi, tức là Nhan Uyên, Thầy nói :</w:t>
      </w:r>
    </w:p>
    <w:p>
      <w:pPr>
        <w:pStyle w:val="Normal"/>
        <w:ind w:firstLine="851"/>
        <w:jc w:val="both"/>
        <w:rPr>
          <w:rFonts w:ascii="Time New Roman;Times New Roman" w:hAnsi="Time New Roman;Times New Roman" w:cs="Arial"/>
        </w:rPr>
      </w:pPr>
      <w:r>
        <w:rPr>
          <w:rFonts w:cs="Arial" w:ascii="Time New Roman;Times New Roman" w:hAnsi="Time New Roman;Times New Roman"/>
        </w:rPr>
        <w:t>- Nếu thoản như đệ tử đã gặp trường hợp như thế, thì chính mình các con sẽ chọn một lập trường bình đăûng, để khỏi đao binh đổ máu tàn sát lẫn nhau.</w:t>
      </w:r>
    </w:p>
    <w:p>
      <w:pPr>
        <w:pStyle w:val="Normal"/>
        <w:ind w:firstLine="720"/>
        <w:jc w:val="both"/>
        <w:rPr>
          <w:rFonts w:ascii="Time New Roman;Times New Roman" w:hAnsi="Time New Roman;Times New Roman" w:cs="Arial"/>
        </w:rPr>
      </w:pPr>
      <w:r>
        <w:rPr>
          <w:rFonts w:cs="Arial" w:ascii="Time New Roman;Times New Roman" w:hAnsi="Time New Roman;Times New Roman"/>
        </w:rPr>
        <w:t>Khi Thầy ở hải ngoại về đối với Quân Đội Cao Đài, Thầy thú thật cùng các con. Thầy quyết định cho các con phải hy sinh làm con tế vật để đứng giữa vòng binh. Một bên là Cộng Sản, một bên là Quốc Gia để tránh cái nạn tương tàn, tương sát của 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Aáy vậy, trên ngọn cờ "Bảo Sanh Nhơn Nghĩa Đại Đồng" của các con, lại thêm 4 chữ "Tận Trung Báo Quốc" nó có nghĩa lý Thầy nhứt định hy sinh sanh mạng của các con đặng cứu toàn thể sanh mạng nòi giống các con.</w:t>
      </w:r>
    </w:p>
    <w:p>
      <w:pPr>
        <w:pStyle w:val="Normal"/>
        <w:ind w:firstLine="720"/>
        <w:jc w:val="both"/>
        <w:rPr>
          <w:rFonts w:ascii="Time New Roman;Times New Roman" w:hAnsi="Time New Roman;Times New Roman" w:cs="Arial"/>
        </w:rPr>
      </w:pPr>
      <w:r>
        <w:rPr>
          <w:rFonts w:cs="Arial" w:ascii="Time New Roman;Times New Roman" w:hAnsi="Time New Roman;Times New Roman"/>
        </w:rPr>
        <w:t>Hôm nay con đường của các con đã đi xa nó sẽ kết  liễu nhờ nước bạn của chúng ta  là nước Pháp hiểu nổi khổ não khó khăn để giúp sức cho chúng ta có phương thế liên hiệp cả các Đảng Phái trong nước, rồi chúng ta mới có  phương thế hiệp tác cùng Pháp đặng tạo dựng một nền hòa bình trong khuôn khổ tự  do bình đẳng. Với ý Thầy đã định từ trước sự kết liễu hay được thành tựu các con cố gắng tới một đoạn đường nữa ở trước mắt kia, nếu nhờ ơn Thiêng Liêng Đức Chí Tôn và Đức Phật Mẫu định kết Liễu sớm ngày nào thì sự hy sinh của các con càng nhẹ chừng n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Các con ôi ! Cái hy sinh ấy nó đã hao tốn sanh mạng và xương máu các con rất nhiều, thật ra giọt huyết lệ Thầy đã chảy nhiều lắm rồi. Thầy muốn thế nào mau chấm dứt nạn chiến tranh đặng đem lại hạnh phúc hòa bình cho Tổ Quốc và Chủng Tộc các con và Thầy giao vận mạng tương lai ấy với cái năng lực của các con trước kia thế nào ngày giờ này cũng thế ấy.</w:t>
      </w:r>
    </w:p>
    <w:p>
      <w:pPr>
        <w:pStyle w:val="Normal"/>
        <w:ind w:firstLine="720"/>
        <w:jc w:val="both"/>
        <w:rPr>
          <w:rFonts w:ascii="Time New Roman;Times New Roman" w:hAnsi="Time New Roman;Times New Roman" w:cs="Arial"/>
        </w:rPr>
      </w:pPr>
      <w:r>
        <w:rPr>
          <w:rFonts w:cs="Arial" w:ascii="Time New Roman;Times New Roman" w:hAnsi="Time New Roman;Times New Roman"/>
        </w:rPr>
        <w:t>Nhứt là Tân Tổng Tư Lịnh Thiếu Tướng Nguyễn Thành Phương, Phó Tổng Tư Lịnh Đại Tá Lê Văn Tất, Tham Mưu Trưởng Trung Ta Lê Quang Thế, Thầy giao cái hạnh phúc tương lai của Tổ Quốc nòi giống mình nơi tay các con. Thành tựu hay chăng đều do nơi sự khôn ngoan Đạo Đức tâm tình ái chủng, ái quân vô đối của các con, do đó mà thành tựu được.</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Thầy trông cậy nơi các con. </w:t>
      </w:r>
    </w:p>
    <w:p>
      <w:pPr>
        <w:pStyle w:val="Heading2"/>
        <w:jc w:val="center"/>
        <w:rPr>
          <w:rFonts w:ascii="Time New Roman;Times New Roman" w:hAnsi="Time New Roman;Times New Roman" w:cs="Arial"/>
        </w:rPr>
      </w:pPr>
      <w:r>
        <w:rPr>
          <w:rFonts w:cs="Arial" w:ascii="Time New Roman;Times New Roman" w:hAnsi="Time New Roman;Times New Roman"/>
        </w:rPr>
      </w:r>
    </w:p>
    <w:p>
      <w:pPr>
        <w:pStyle w:val="Heading2"/>
        <w:jc w:val="center"/>
        <w:rPr>
          <w:rFonts w:ascii="Time New Roman;Times New Roman" w:hAnsi="Time New Roman;Times New Roman" w:cs="Arial"/>
        </w:rPr>
      </w:pPr>
      <w:r>
        <w:rPr>
          <w:rFonts w:cs="Arial" w:ascii="Time New Roman;Times New Roman" w:hAnsi="Time New Roman;Times New Roman"/>
        </w:rPr>
        <w:t>CHUNG</w:t>
      </w:r>
    </w:p>
    <w:p>
      <w:pPr>
        <w:pStyle w:val="Normal"/>
        <w:jc w:val="both"/>
        <w:rPr>
          <w:rFonts w:ascii="Time New Roman;Times New Roman" w:hAnsi="Time New Roman;Times New Roman" w:cs="Arial"/>
        </w:rPr>
      </w:pPr>
      <w:r>
        <w:rPr>
          <w:rFonts w:cs="Arial" w:ascii="Time New Roman;Times New Roman" w:hAnsi="Time New Roman;Times New Roman"/>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MỤC-LỤC</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ind w:firstLine="720"/>
        <w:jc w:val="both"/>
        <w:rPr/>
      </w:pPr>
      <w:r>
        <w:rPr>
          <w:rFonts w:cs="Arial" w:ascii="Time New Roman;Times New Roman" w:hAnsi="Time New Roman;Times New Roman"/>
          <w:b/>
          <w:sz w:val="32"/>
        </w:rPr>
        <w:tab/>
      </w:r>
      <w:r>
        <w:rPr>
          <w:rFonts w:cs="Arial" w:ascii="Time New Roman;Times New Roman" w:hAnsi="Time New Roman;Times New Roman"/>
        </w:rPr>
        <w:t>Thánh-thơ của Đức Cao Thượng-Sanh.</w:t>
      </w:r>
    </w:p>
    <w:p>
      <w:pPr>
        <w:pStyle w:val="Normal"/>
        <w:ind w:firstLine="720"/>
        <w:jc w:val="both"/>
        <w:rPr>
          <w:rFonts w:ascii="Time New Roman;Times New Roman" w:hAnsi="Time New Roman;Times New Roman" w:cs="Arial"/>
        </w:rPr>
      </w:pPr>
      <w:r>
        <w:rPr>
          <w:rFonts w:cs="Arial" w:ascii="Time New Roman;Times New Roman" w:hAnsi="Time New Roman;Times New Roman"/>
        </w:rPr>
        <w:tab/>
        <w:t>Lời tựa.</w:t>
      </w:r>
    </w:p>
    <w:p>
      <w:pPr>
        <w:pStyle w:val="Normal"/>
        <w:ind w:firstLine="720"/>
        <w:jc w:val="both"/>
        <w:rPr>
          <w:rFonts w:ascii="Time New Roman;Times New Roman" w:hAnsi="Time New Roman;Times New Roman" w:cs="Arial"/>
        </w:rPr>
      </w:pPr>
      <w:r>
        <w:rPr>
          <w:rFonts w:cs="Arial" w:ascii="Time New Roman;Times New Roman" w:hAnsi="Time New Roman;Times New Roman"/>
        </w:rPr>
        <w:tab/>
        <w:t>Lời trầøn thuy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1.- Đức Hộ-Pháp ngõ lời cùng các chiến-sĩ Cao-Đài trong dịp lễ xuất-quân.</w:t>
      </w:r>
    </w:p>
    <w:p>
      <w:pPr>
        <w:pStyle w:val="Normal"/>
        <w:ind w:firstLine="720"/>
        <w:jc w:val="both"/>
        <w:rPr>
          <w:rFonts w:ascii="Time New Roman;Times New Roman" w:hAnsi="Time New Roman;Times New Roman" w:cs="Arial"/>
        </w:rPr>
      </w:pPr>
      <w:r>
        <w:rPr>
          <w:rFonts w:cs="Arial" w:ascii="Time New Roman;Times New Roman" w:hAnsi="Time New Roman;Times New Roman"/>
        </w:rPr>
        <w:t>2.- Đức Chí Tôn là ai ?.</w:t>
      </w:r>
    </w:p>
    <w:p>
      <w:pPr>
        <w:pStyle w:val="Normal"/>
        <w:ind w:firstLine="720"/>
        <w:jc w:val="both"/>
        <w:rPr>
          <w:rFonts w:ascii="Time New Roman;Times New Roman" w:hAnsi="Time New Roman;Times New Roman" w:cs="Arial"/>
        </w:rPr>
      </w:pPr>
      <w:r>
        <w:rPr>
          <w:rFonts w:cs="Arial" w:ascii="Time New Roman;Times New Roman" w:hAnsi="Time New Roman;Times New Roman"/>
        </w:rPr>
        <w:t>3.- Thiệt phận của chúng ta đối với đạo-nghĩa.</w:t>
      </w:r>
    </w:p>
    <w:p>
      <w:pPr>
        <w:pStyle w:val="Normal"/>
        <w:ind w:firstLine="720"/>
        <w:jc w:val="both"/>
        <w:rPr>
          <w:rFonts w:ascii="Time New Roman;Times New Roman" w:hAnsi="Time New Roman;Times New Roman" w:cs="Arial"/>
        </w:rPr>
      </w:pPr>
      <w:r>
        <w:rPr>
          <w:rFonts w:cs="Arial" w:ascii="Time New Roman;Times New Roman" w:hAnsi="Time New Roman;Times New Roman"/>
        </w:rPr>
        <w:t>4.- Đức Hộ-Pháp giảng bổ-túc về Chữ Tu.</w:t>
      </w:r>
    </w:p>
    <w:p>
      <w:pPr>
        <w:pStyle w:val="Normal"/>
        <w:ind w:firstLine="720"/>
        <w:jc w:val="both"/>
        <w:rPr>
          <w:rFonts w:ascii="Time New Roman;Times New Roman" w:hAnsi="Time New Roman;Times New Roman" w:cs="Arial"/>
        </w:rPr>
      </w:pPr>
      <w:r>
        <w:rPr>
          <w:rFonts w:cs="Arial" w:ascii="Time New Roman;Times New Roman" w:hAnsi="Time New Roman;Times New Roman"/>
        </w:rPr>
        <w:t>5.- Đức Hộ-Pháp hành-pháp trong thời cúng Đàn.</w:t>
      </w:r>
    </w:p>
    <w:p>
      <w:pPr>
        <w:pStyle w:val="Normal"/>
        <w:ind w:firstLine="720"/>
        <w:jc w:val="both"/>
        <w:rPr>
          <w:rFonts w:ascii="Time New Roman;Times New Roman" w:hAnsi="Time New Roman;Times New Roman" w:cs="Arial"/>
        </w:rPr>
      </w:pPr>
      <w:r>
        <w:rPr>
          <w:rFonts w:cs="Arial" w:ascii="Time New Roman;Times New Roman" w:hAnsi="Time New Roman;Times New Roman"/>
        </w:rPr>
        <w:t>6.- Hội về vấn-đề Phạm Phủ-từ.</w:t>
      </w:r>
    </w:p>
    <w:p>
      <w:pPr>
        <w:pStyle w:val="Normal"/>
        <w:ind w:firstLine="720"/>
        <w:jc w:val="both"/>
        <w:rPr>
          <w:rFonts w:ascii="Time New Roman;Times New Roman" w:hAnsi="Time New Roman;Times New Roman" w:cs="Arial"/>
        </w:rPr>
      </w:pPr>
      <w:r>
        <w:rPr>
          <w:rFonts w:cs="Arial" w:ascii="Time New Roman;Times New Roman" w:hAnsi="Time New Roman;Times New Roman"/>
        </w:rPr>
        <w:t>7.- Giá-trị của Tam-bửu là gì ?.</w:t>
      </w:r>
    </w:p>
    <w:p>
      <w:pPr>
        <w:pStyle w:val="Normal"/>
        <w:ind w:firstLine="720"/>
        <w:jc w:val="both"/>
        <w:rPr>
          <w:rFonts w:ascii="Time New Roman;Times New Roman" w:hAnsi="Time New Roman;Times New Roman" w:cs="Arial"/>
        </w:rPr>
      </w:pPr>
      <w:r>
        <w:rPr>
          <w:rFonts w:cs="Arial" w:ascii="Time New Roman;Times New Roman" w:hAnsi="Time New Roman;Times New Roman"/>
        </w:rPr>
        <w:t>8.- Khổ nhọc và công lao vĩ-đại của Đức Cao Thượng-Phẩm để l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9.- Vận -mạng của nhân-loại và quốc tế.</w:t>
      </w:r>
    </w:p>
    <w:p>
      <w:pPr>
        <w:pStyle w:val="Normal"/>
        <w:ind w:firstLine="720"/>
        <w:jc w:val="both"/>
        <w:rPr>
          <w:rFonts w:ascii="Time New Roman;Times New Roman" w:hAnsi="Time New Roman;Times New Roman" w:cs="Arial"/>
        </w:rPr>
      </w:pPr>
      <w:r>
        <w:rPr>
          <w:rFonts w:cs="Arial" w:ascii="Time New Roman;Times New Roman" w:hAnsi="Time New Roman;Times New Roman"/>
        </w:rPr>
        <w:t>10.- Khai nguơn và chuyển thế.</w:t>
      </w:r>
    </w:p>
    <w:p>
      <w:pPr>
        <w:pStyle w:val="Normal"/>
        <w:ind w:firstLine="720"/>
        <w:jc w:val="both"/>
        <w:rPr>
          <w:rFonts w:ascii="Time New Roman;Times New Roman" w:hAnsi="Time New Roman;Times New Roman" w:cs="Arial"/>
        </w:rPr>
      </w:pPr>
      <w:r>
        <w:rPr>
          <w:rFonts w:cs="Arial" w:ascii="Time New Roman;Times New Roman" w:hAnsi="Time New Roman;Times New Roman"/>
        </w:rPr>
        <w:t>11.- Quyền-năng Đức Thích-Ca.</w:t>
      </w:r>
    </w:p>
    <w:p>
      <w:pPr>
        <w:pStyle w:val="Normal"/>
        <w:ind w:firstLine="720"/>
        <w:jc w:val="both"/>
        <w:rPr>
          <w:rFonts w:ascii="Time New Roman;Times New Roman" w:hAnsi="Time New Roman;Times New Roman" w:cs="Arial"/>
        </w:rPr>
      </w:pPr>
      <w:r>
        <w:rPr>
          <w:rFonts w:cs="Arial" w:ascii="Time New Roman;Times New Roman" w:hAnsi="Time New Roman;Times New Roman"/>
        </w:rPr>
        <w:t>12.- Công-lao và tài-sản của Bà Nữ Đàu-sư Lâm-Hương-Thanh.</w:t>
      </w:r>
    </w:p>
    <w:p>
      <w:pPr>
        <w:pStyle w:val="Normal"/>
        <w:ind w:firstLine="720"/>
        <w:jc w:val="both"/>
        <w:rPr>
          <w:rFonts w:ascii="Time New Roman;Times New Roman" w:hAnsi="Time New Roman;Times New Roman" w:cs="Arial"/>
        </w:rPr>
      </w:pPr>
      <w:r>
        <w:rPr>
          <w:rFonts w:cs="Arial" w:ascii="Time New Roman;Times New Roman" w:hAnsi="Time New Roman;Times New Roman"/>
        </w:rPr>
        <w:t>13.- Cái thiệt phận của chúng ta đối với vạn-linh.</w:t>
      </w:r>
    </w:p>
    <w:p>
      <w:pPr>
        <w:pStyle w:val="Normal"/>
        <w:ind w:firstLine="720"/>
        <w:jc w:val="both"/>
        <w:rPr>
          <w:rFonts w:ascii="Time New Roman;Times New Roman" w:hAnsi="Time New Roman;Times New Roman" w:cs="Arial"/>
        </w:rPr>
      </w:pPr>
      <w:r>
        <w:rPr>
          <w:rFonts w:cs="Arial" w:ascii="Time New Roman;Times New Roman" w:hAnsi="Time New Roman;Times New Roman"/>
        </w:rPr>
        <w:t>14.- Đáp từ của Đức Hộ-Pháp nhân buổi Quân-đội Cao-Đài thiết-tiệc      chúc mừng sinh-nhật Đức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15.- Ý-nghĩa chữ tu.</w:t>
      </w:r>
    </w:p>
    <w:p>
      <w:pPr>
        <w:pStyle w:val="Normal"/>
        <w:ind w:firstLine="720"/>
        <w:jc w:val="both"/>
        <w:rPr>
          <w:rFonts w:ascii="Time New Roman;Times New Roman" w:hAnsi="Time New Roman;Times New Roman" w:cs="Arial"/>
        </w:rPr>
      </w:pPr>
      <w:r>
        <w:rPr>
          <w:rFonts w:cs="Arial" w:ascii="Time New Roman;Times New Roman" w:hAnsi="Time New Roman;Times New Roman"/>
        </w:rPr>
        <w:t>16.- Hai chữ Tín-ngưỡng.</w:t>
      </w:r>
    </w:p>
    <w:p>
      <w:pPr>
        <w:pStyle w:val="Normal"/>
        <w:ind w:firstLine="720"/>
        <w:jc w:val="both"/>
        <w:rPr>
          <w:rFonts w:ascii="Time New Roman;Times New Roman" w:hAnsi="Time New Roman;Times New Roman" w:cs="Arial"/>
        </w:rPr>
      </w:pPr>
      <w:r>
        <w:rPr>
          <w:rFonts w:cs="Arial" w:ascii="Time New Roman;Times New Roman" w:hAnsi="Time New Roman;Times New Roman"/>
        </w:rPr>
        <w:t>17.- Sự khó khăn của Đạo Tâm.</w:t>
      </w:r>
    </w:p>
    <w:p>
      <w:pPr>
        <w:pStyle w:val="Normal"/>
        <w:ind w:firstLine="720"/>
        <w:jc w:val="both"/>
        <w:rPr>
          <w:rFonts w:ascii="Time New Roman;Times New Roman" w:hAnsi="Time New Roman;Times New Roman" w:cs="Arial"/>
        </w:rPr>
      </w:pPr>
      <w:r>
        <w:rPr>
          <w:rFonts w:cs="Arial" w:ascii="Time New Roman;Times New Roman" w:hAnsi="Time New Roman;Times New Roman"/>
        </w:rPr>
        <w:t>18.- Luật nhân-quả.</w:t>
      </w:r>
    </w:p>
    <w:p>
      <w:pPr>
        <w:pStyle w:val="Normal"/>
        <w:ind w:firstLine="720"/>
        <w:jc w:val="both"/>
        <w:rPr>
          <w:rFonts w:ascii="Time New Roman;Times New Roman" w:hAnsi="Time New Roman;Times New Roman" w:cs="Arial"/>
        </w:rPr>
      </w:pPr>
      <w:r>
        <w:rPr>
          <w:rFonts w:cs="Arial" w:ascii="Time New Roman;Times New Roman" w:hAnsi="Time New Roman;Times New Roman"/>
        </w:rPr>
        <w:t>19.- Tam-dục: Thể-dục, Trí-dục và Đức-dục.</w:t>
      </w:r>
    </w:p>
    <w:p>
      <w:pPr>
        <w:pStyle w:val="Normal"/>
        <w:ind w:firstLine="720"/>
        <w:jc w:val="both"/>
        <w:rPr>
          <w:rFonts w:ascii="Time New Roman;Times New Roman" w:hAnsi="Time New Roman;Times New Roman" w:cs="Arial"/>
        </w:rPr>
      </w:pPr>
      <w:r>
        <w:rPr>
          <w:rFonts w:cs="Arial" w:ascii="Time New Roman;Times New Roman" w:hAnsi="Time New Roman;Times New Roman"/>
        </w:rPr>
        <w:t>20.- Giá-trị của chức-sắc hàm-phong.</w:t>
      </w:r>
    </w:p>
    <w:p>
      <w:pPr>
        <w:pStyle w:val="Normal"/>
        <w:ind w:firstLine="720"/>
        <w:jc w:val="both"/>
        <w:rPr>
          <w:rFonts w:ascii="Time New Roman;Times New Roman" w:hAnsi="Time New Roman;Times New Roman" w:cs="Arial"/>
        </w:rPr>
      </w:pPr>
      <w:r>
        <w:rPr>
          <w:rFonts w:cs="Arial" w:ascii="Time New Roman;Times New Roman" w:hAnsi="Time New Roman;Times New Roman"/>
        </w:rPr>
        <w:t>21.- Quyền-hành Tam-Trấn Oai-Nghiêm.</w:t>
      </w:r>
    </w:p>
    <w:p>
      <w:pPr>
        <w:pStyle w:val="Normal"/>
        <w:ind w:firstLine="720"/>
        <w:jc w:val="both"/>
        <w:rPr>
          <w:rFonts w:ascii="Time New Roman;Times New Roman" w:hAnsi="Time New Roman;Times New Roman" w:cs="Arial"/>
        </w:rPr>
      </w:pPr>
      <w:r>
        <w:rPr>
          <w:rFonts w:cs="Arial" w:ascii="Time New Roman;Times New Roman" w:hAnsi="Time New Roman;Times New Roman"/>
        </w:rPr>
        <w:t>22.- Hành-Pháp “Phép xác” cho Thừa-sử Phạm-Ngọc-Trấn.</w:t>
      </w:r>
    </w:p>
    <w:p>
      <w:pPr>
        <w:pStyle w:val="Normal"/>
        <w:ind w:firstLine="720"/>
        <w:jc w:val="both"/>
        <w:rPr>
          <w:rFonts w:ascii="Time New Roman;Times New Roman" w:hAnsi="Time New Roman;Times New Roman" w:cs="Arial"/>
        </w:rPr>
      </w:pPr>
      <w:r>
        <w:rPr>
          <w:rFonts w:cs="Arial" w:ascii="Time New Roman;Times New Roman" w:hAnsi="Time New Roman;Times New Roman"/>
        </w:rPr>
        <w:t>23.- Lễ Trung-nguyên Cầu-nguyện cho các Đẳng Linh-hồn.</w:t>
      </w:r>
    </w:p>
    <w:p>
      <w:pPr>
        <w:pStyle w:val="Normal"/>
        <w:ind w:firstLine="720"/>
        <w:jc w:val="both"/>
        <w:rPr>
          <w:rFonts w:ascii="Time New Roman;Times New Roman" w:hAnsi="Time New Roman;Times New Roman" w:cs="Arial"/>
        </w:rPr>
      </w:pPr>
      <w:r>
        <w:rPr>
          <w:rFonts w:cs="Arial" w:ascii="Time New Roman;Times New Roman" w:hAnsi="Time New Roman;Times New Roman"/>
        </w:rPr>
        <w:t>24.- Diêu-Trì Kim-Mẫu là Đại Từ-Mẫu.</w:t>
      </w:r>
    </w:p>
    <w:p>
      <w:pPr>
        <w:pStyle w:val="Normal"/>
        <w:ind w:firstLine="720"/>
        <w:jc w:val="both"/>
        <w:rPr>
          <w:rFonts w:ascii="Time New Roman;Times New Roman" w:hAnsi="Time New Roman;Times New Roman" w:cs="Arial"/>
        </w:rPr>
      </w:pPr>
      <w:r>
        <w:rPr>
          <w:rFonts w:cs="Arial" w:ascii="Time New Roman;Times New Roman" w:hAnsi="Time New Roman;Times New Roman"/>
        </w:rPr>
        <w:t>25.- Bảo-trọng Phong-hoá Cổ-truyền.</w:t>
      </w:r>
    </w:p>
    <w:p>
      <w:pPr>
        <w:pStyle w:val="Normal"/>
        <w:ind w:firstLine="720"/>
        <w:jc w:val="both"/>
        <w:rPr>
          <w:rFonts w:ascii="Time New Roman;Times New Roman" w:hAnsi="Time New Roman;Times New Roman" w:cs="Arial"/>
        </w:rPr>
      </w:pPr>
      <w:r>
        <w:rPr>
          <w:rFonts w:cs="Arial" w:ascii="Time New Roman;Times New Roman" w:hAnsi="Time New Roman;Times New Roman"/>
        </w:rPr>
        <w:t>26.- Xưa kia con người tìm Đạo, hôm nay trái lại Đạo đến tìm người.</w:t>
      </w:r>
    </w:p>
    <w:p>
      <w:pPr>
        <w:pStyle w:val="Normal"/>
        <w:ind w:firstLine="720"/>
        <w:jc w:val="both"/>
        <w:rPr>
          <w:rFonts w:ascii="Time New Roman;Times New Roman" w:hAnsi="Time New Roman;Times New Roman" w:cs="Arial"/>
        </w:rPr>
      </w:pPr>
      <w:r>
        <w:rPr>
          <w:rFonts w:cs="Arial" w:ascii="Time New Roman;Times New Roman" w:hAnsi="Time New Roman;Times New Roman"/>
        </w:rPr>
        <w:t>27.- Đức Lý Giáo-tông là Anh Cả Thiêng-Liêng của chúng ta.</w:t>
      </w:r>
    </w:p>
    <w:p>
      <w:pPr>
        <w:pStyle w:val="Normal"/>
        <w:ind w:firstLine="720"/>
        <w:jc w:val="both"/>
        <w:rPr>
          <w:rFonts w:ascii="Time New Roman;Times New Roman" w:hAnsi="Time New Roman;Times New Roman" w:cs="Arial"/>
        </w:rPr>
      </w:pPr>
      <w:r>
        <w:rPr>
          <w:rFonts w:cs="Arial" w:ascii="Time New Roman;Times New Roman" w:hAnsi="Time New Roman;Times New Roman"/>
        </w:rPr>
        <w:t>28.- Đức Chí Ton lấy Nho Tông để cứu-vãn nhân-lo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29.- Hai Bài thi của Thất-nương và Bát-nương lúc ban sơ mới khai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30.- Đức Hộ-Pháp giảng câu cổ ngữ “nhứt tâm nhứt đ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31.- Tôn-giáo đối với nền văn-minh của thời đại.</w:t>
      </w:r>
    </w:p>
    <w:p>
      <w:pPr>
        <w:pStyle w:val="Normal"/>
        <w:ind w:firstLine="720"/>
        <w:jc w:val="both"/>
        <w:rPr>
          <w:rFonts w:ascii="Time New Roman;Times New Roman" w:hAnsi="Time New Roman;Times New Roman" w:cs="Arial"/>
        </w:rPr>
      </w:pPr>
      <w:r>
        <w:rPr>
          <w:rFonts w:cs="Arial" w:ascii="Time New Roman;Times New Roman" w:hAnsi="Time New Roman;Times New Roman"/>
        </w:rPr>
        <w:t>32.- Gương hy-sinh của Đức Quyền Giáo-Tông Thượng-Trung-Nhựt.</w:t>
      </w:r>
    </w:p>
    <w:p>
      <w:pPr>
        <w:pStyle w:val="Normal"/>
        <w:ind w:firstLine="720"/>
        <w:jc w:val="both"/>
        <w:rPr>
          <w:rFonts w:ascii="Time New Roman;Times New Roman" w:hAnsi="Time New Roman;Times New Roman" w:cs="Arial"/>
        </w:rPr>
      </w:pPr>
      <w:r>
        <w:rPr>
          <w:rFonts w:cs="Arial" w:ascii="Time New Roman;Times New Roman" w:hAnsi="Time New Roman;Times New Roman"/>
        </w:rPr>
        <w:t>33.- Nền Tôn-giáo của Đức Chí-Tôn đặng 28 tuổi.</w:t>
      </w:r>
    </w:p>
    <w:p>
      <w:pPr>
        <w:pStyle w:val="Normal"/>
        <w:ind w:firstLine="720"/>
        <w:jc w:val="both"/>
        <w:rPr>
          <w:rFonts w:ascii="Time New Roman;Times New Roman" w:hAnsi="Time New Roman;Times New Roman" w:cs="Arial"/>
        </w:rPr>
      </w:pPr>
      <w:r>
        <w:rPr>
          <w:rFonts w:cs="Arial" w:ascii="Time New Roman;Times New Roman" w:hAnsi="Time New Roman;Times New Roman"/>
        </w:rPr>
        <w:t>34.- Năng-luwc phi-thường của đức-tin.</w:t>
      </w:r>
    </w:p>
    <w:p>
      <w:pPr>
        <w:pStyle w:val="Normal"/>
        <w:ind w:firstLine="720"/>
        <w:jc w:val="both"/>
        <w:rPr>
          <w:rFonts w:ascii="Time New Roman;Times New Roman" w:hAnsi="Time New Roman;Times New Roman" w:cs="Arial"/>
        </w:rPr>
      </w:pPr>
      <w:r>
        <w:rPr>
          <w:rFonts w:cs="Arial" w:ascii="Time New Roman;Times New Roman" w:hAnsi="Time New Roman;Times New Roman"/>
        </w:rPr>
        <w:t>35.- Lược giải về Ngũ-chi Đại-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36.- Đức Chí-Tôn ban phép lành cho con cái của Ngài.</w:t>
      </w:r>
    </w:p>
    <w:p>
      <w:pPr>
        <w:pStyle w:val="Normal"/>
        <w:ind w:firstLine="720"/>
        <w:jc w:val="both"/>
        <w:rPr>
          <w:rFonts w:ascii="Time New Roman;Times New Roman" w:hAnsi="Time New Roman;Times New Roman" w:cs="Arial"/>
        </w:rPr>
      </w:pPr>
      <w:r>
        <w:rPr>
          <w:rFonts w:cs="Arial" w:ascii="Time New Roman;Times New Roman" w:hAnsi="Time New Roman;Times New Roman"/>
        </w:rPr>
        <w:t>37.- Đáp từ của Đức Hộ-Pháp trong dịp Lễ chúc xuân.</w:t>
      </w:r>
    </w:p>
    <w:p>
      <w:pPr>
        <w:pStyle w:val="Normal"/>
        <w:ind w:firstLine="720"/>
        <w:jc w:val="both"/>
        <w:rPr>
          <w:rFonts w:ascii="Time New Roman;Times New Roman" w:hAnsi="Time New Roman;Times New Roman" w:cs="Arial"/>
        </w:rPr>
      </w:pPr>
      <w:r>
        <w:rPr>
          <w:rFonts w:cs="Arial" w:ascii="Time New Roman;Times New Roman" w:hAnsi="Time New Roman;Times New Roman"/>
        </w:rPr>
        <w:t>38.- Đức Hộ-Pháp căn-dặn chiến-sĩ Cao-Đài trong dịp lễ xuất quân.</w:t>
      </w:r>
    </w:p>
    <w:p>
      <w:pPr>
        <w:pStyle w:val="Normal"/>
        <w:ind w:firstLine="720"/>
        <w:jc w:val="both"/>
        <w:rPr>
          <w:rFonts w:ascii="Time New Roman;Times New Roman" w:hAnsi="Time New Roman;Times New Roman" w:cs="Arial"/>
        </w:rPr>
      </w:pPr>
      <w:r>
        <w:rPr>
          <w:rFonts w:cs="Arial" w:ascii="Time New Roman;Times New Roman" w:hAnsi="Time New Roman;Times New Roman"/>
        </w:rPr>
        <w:t>39.- Đức Hộ-Pháp phủ-dụ chiến-sĩ Cao Đài.</w:t>
      </w:r>
    </w:p>
    <w:p>
      <w:pPr>
        <w:pStyle w:val="Normal"/>
        <w:ind w:firstLine="720"/>
        <w:jc w:val="both"/>
        <w:rPr>
          <w:rFonts w:ascii="Time New Roman;Times New Roman" w:hAnsi="Time New Roman;Times New Roman" w:cs="Arial"/>
        </w:rPr>
      </w:pPr>
      <w:r>
        <w:rPr>
          <w:rFonts w:cs="Arial" w:ascii="Time New Roman;Times New Roman" w:hAnsi="Time New Roman;Times New Roman"/>
        </w:rPr>
        <w:t>40.- Thể-pháp của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41.- Đại-nghiệp thiêng-liêng Đức Chí-Tôn đem đến tạo-dựng tại mawt thế này.</w:t>
      </w:r>
    </w:p>
    <w:p>
      <w:pPr>
        <w:pStyle w:val="Normal"/>
        <w:ind w:firstLine="720"/>
        <w:jc w:val="both"/>
        <w:rPr>
          <w:rFonts w:ascii="Time New Roman;Times New Roman" w:hAnsi="Time New Roman;Times New Roman" w:cs="Arial"/>
        </w:rPr>
      </w:pPr>
      <w:r>
        <w:rPr>
          <w:rFonts w:cs="Arial" w:ascii="Time New Roman;Times New Roman" w:hAnsi="Time New Roman;Times New Roman"/>
        </w:rPr>
        <w:t>42.- Sự thống khổ của Đức Cao Thượng-Phẩm.</w:t>
      </w:r>
    </w:p>
    <w:p>
      <w:pPr>
        <w:pStyle w:val="Normal"/>
        <w:ind w:firstLine="720"/>
        <w:jc w:val="both"/>
        <w:rPr>
          <w:rFonts w:ascii="Time New Roman;Times New Roman" w:hAnsi="Time New Roman;Times New Roman" w:cs="Arial"/>
        </w:rPr>
      </w:pPr>
      <w:r>
        <w:rPr>
          <w:rFonts w:cs="Arial" w:ascii="Time New Roman;Times New Roman" w:hAnsi="Time New Roman;Times New Roman"/>
        </w:rPr>
        <w:t>43.- Vấn-đề tịnh-thất.</w:t>
      </w:r>
    </w:p>
    <w:p>
      <w:pPr>
        <w:pStyle w:val="Normal"/>
        <w:ind w:firstLine="720"/>
        <w:jc w:val="both"/>
        <w:rPr>
          <w:rFonts w:ascii="Time New Roman;Times New Roman" w:hAnsi="Time New Roman;Times New Roman" w:cs="Arial"/>
        </w:rPr>
      </w:pPr>
      <w:r>
        <w:rPr>
          <w:rFonts w:cs="Arial" w:ascii="Time New Roman;Times New Roman" w:hAnsi="Time New Roman;Times New Roman"/>
        </w:rPr>
        <w:t>44.- Công nghiệp của Bà Nữ Đầu-sư Lâm-Hương-Thanh.</w:t>
      </w:r>
    </w:p>
    <w:p>
      <w:pPr>
        <w:pStyle w:val="Normal"/>
        <w:ind w:firstLine="720"/>
        <w:jc w:val="both"/>
        <w:rPr>
          <w:rFonts w:ascii="Time New Roman;Times New Roman" w:hAnsi="Time New Roman;Times New Roman" w:cs="Arial"/>
        </w:rPr>
      </w:pPr>
      <w:r>
        <w:rPr>
          <w:rFonts w:cs="Arial" w:ascii="Time New Roman;Times New Roman" w:hAnsi="Time New Roman;Times New Roman"/>
        </w:rPr>
        <w:t>45.- Đại-nghiệp Thiêng-liêng của Đạo đối với con cái khổ-nảo của Đức Chí-Tôn..</w:t>
      </w:r>
    </w:p>
    <w:p>
      <w:pPr>
        <w:pStyle w:val="Normal"/>
        <w:ind w:firstLine="720"/>
        <w:jc w:val="both"/>
        <w:rPr>
          <w:rFonts w:ascii="Time New Roman;Times New Roman" w:hAnsi="Time New Roman;Times New Roman" w:cs="Arial"/>
        </w:rPr>
      </w:pPr>
      <w:r>
        <w:rPr>
          <w:rFonts w:cs="Arial" w:ascii="Time New Roman;Times New Roman" w:hAnsi="Time New Roman;Times New Roman"/>
        </w:rPr>
        <w:t>46.- Nguyen-do của Tánh-đức và của Trí-thức.</w:t>
      </w:r>
    </w:p>
    <w:p>
      <w:pPr>
        <w:pStyle w:val="Normal"/>
        <w:ind w:firstLine="720"/>
        <w:jc w:val="both"/>
        <w:rPr>
          <w:rFonts w:ascii="Time New Roman;Times New Roman" w:hAnsi="Time New Roman;Times New Roman" w:cs="Arial"/>
        </w:rPr>
      </w:pPr>
      <w:r>
        <w:rPr>
          <w:rFonts w:cs="Arial" w:ascii="Time New Roman;Times New Roman" w:hAnsi="Time New Roman;Times New Roman"/>
        </w:rPr>
        <w:t>47.- Đức Hộ-Pháp giảng về Lễ Quốc Khánh của Hoàng-triều.</w:t>
      </w:r>
    </w:p>
    <w:p>
      <w:pPr>
        <w:pStyle w:val="Normal"/>
        <w:ind w:firstLine="720"/>
        <w:jc w:val="both"/>
        <w:rPr>
          <w:rFonts w:ascii="Time New Roman;Times New Roman" w:hAnsi="Time New Roman;Times New Roman" w:cs="Arial"/>
        </w:rPr>
      </w:pPr>
      <w:r>
        <w:rPr>
          <w:rFonts w:cs="Arial" w:ascii="Time New Roman;Times New Roman" w:hAnsi="Time New Roman;Times New Roman"/>
        </w:rPr>
        <w:t>48.- Hạnh-phúc của Đức Chí-Tôn ban cho Đức Hộ-Pháp.</w:t>
      </w:r>
    </w:p>
    <w:p>
      <w:pPr>
        <w:pStyle w:val="Normal"/>
        <w:ind w:firstLine="720"/>
        <w:jc w:val="both"/>
        <w:rPr>
          <w:rFonts w:ascii="Time New Roman;Times New Roman" w:hAnsi="Time New Roman;Times New Roman" w:cs="Arial"/>
        </w:rPr>
      </w:pPr>
      <w:r>
        <w:rPr>
          <w:rFonts w:cs="Arial" w:ascii="Time New Roman;Times New Roman" w:hAnsi="Time New Roman;Times New Roman"/>
        </w:rPr>
        <w:t>49.- Đáp từ của Đức Hộ-Pháp sau khi các cơ-quan Chính-trị Đạo chúc thọ.</w:t>
      </w:r>
    </w:p>
    <w:p>
      <w:pPr>
        <w:pStyle w:val="Normal"/>
        <w:ind w:firstLine="720"/>
        <w:jc w:val="both"/>
        <w:rPr>
          <w:rFonts w:ascii="Time New Roman;Times New Roman" w:hAnsi="Time New Roman;Times New Roman" w:cs="Arial"/>
        </w:rPr>
      </w:pPr>
      <w:r>
        <w:rPr>
          <w:rFonts w:cs="Arial" w:ascii="Time New Roman;Times New Roman" w:hAnsi="Time New Roman;Times New Roman"/>
        </w:rPr>
        <w:t>50.- Đức Hộ-Pháp phủ-dụ các khách phạm được ân-xá.</w:t>
      </w:r>
    </w:p>
    <w:p>
      <w:pPr>
        <w:pStyle w:val="Normal"/>
        <w:ind w:firstLine="720"/>
        <w:jc w:val="both"/>
        <w:rPr>
          <w:rFonts w:ascii="Time New Roman;Times New Roman" w:hAnsi="Time New Roman;Times New Roman" w:cs="Arial"/>
        </w:rPr>
      </w:pPr>
      <w:r>
        <w:rPr>
          <w:rFonts w:cs="Arial" w:ascii="Time New Roman;Times New Roman" w:hAnsi="Time New Roman;Times New Roman"/>
        </w:rPr>
        <w:t>51.- Xuất-xứ của Ngọc xá lợi.</w:t>
      </w:r>
    </w:p>
    <w:p>
      <w:pPr>
        <w:pStyle w:val="Normal"/>
        <w:ind w:firstLine="720"/>
        <w:jc w:val="both"/>
        <w:rPr>
          <w:rFonts w:ascii="Time New Roman;Times New Roman" w:hAnsi="Time New Roman;Times New Roman" w:cs="Arial"/>
        </w:rPr>
      </w:pPr>
      <w:r>
        <w:rPr>
          <w:rFonts w:cs="Arial" w:ascii="Time New Roman;Times New Roman" w:hAnsi="Time New Roman;Times New Roman"/>
        </w:rPr>
        <w:t>52.- Đức Hộ-Pháp Phủ-dụ giáo-chức và học-sinh Đạo-đức học đường.</w:t>
      </w:r>
    </w:p>
    <w:p>
      <w:pPr>
        <w:pStyle w:val="Normal"/>
        <w:ind w:firstLine="720"/>
        <w:jc w:val="both"/>
        <w:rPr>
          <w:rFonts w:ascii="Time New Roman;Times New Roman" w:hAnsi="Time New Roman;Times New Roman" w:cs="Arial"/>
        </w:rPr>
      </w:pPr>
      <w:r>
        <w:rPr>
          <w:rFonts w:cs="Arial" w:ascii="Time New Roman;Times New Roman" w:hAnsi="Time New Roman;Times New Roman"/>
        </w:rPr>
        <w:t>53.- Đức Hộ-Pháp phủ-dụ giáo-chức và học-sinh trường Lê-văn-Trung.</w:t>
      </w:r>
    </w:p>
    <w:p>
      <w:pPr>
        <w:pStyle w:val="Normal"/>
        <w:ind w:firstLine="720"/>
        <w:jc w:val="both"/>
        <w:rPr>
          <w:rFonts w:ascii="Time New Roman;Times New Roman" w:hAnsi="Time New Roman;Times New Roman" w:cs="Arial"/>
        </w:rPr>
      </w:pPr>
      <w:r>
        <w:rPr>
          <w:rFonts w:cs="Arial" w:ascii="Time New Roman;Times New Roman" w:hAnsi="Time New Roman;Times New Roman"/>
        </w:rPr>
        <w:t>54.- Lễ đăng-điện Xá Lợi Phật.</w:t>
      </w:r>
    </w:p>
    <w:p>
      <w:pPr>
        <w:pStyle w:val="Normal"/>
        <w:ind w:firstLine="720"/>
        <w:jc w:val="both"/>
        <w:rPr>
          <w:rFonts w:ascii="Time New Roman;Times New Roman" w:hAnsi="Time New Roman;Times New Roman" w:cs="Arial"/>
        </w:rPr>
      </w:pPr>
      <w:r>
        <w:rPr>
          <w:rFonts w:cs="Arial" w:ascii="Time New Roman;Times New Roman" w:hAnsi="Time New Roman;Times New Roman"/>
        </w:rPr>
        <w:t>55.- Tánh-đức hạ mình va khiêm-nhượng.</w:t>
      </w:r>
    </w:p>
    <w:p>
      <w:pPr>
        <w:pStyle w:val="Normal"/>
        <w:ind w:firstLine="720"/>
        <w:jc w:val="both"/>
        <w:rPr>
          <w:rFonts w:ascii="Time New Roman;Times New Roman" w:hAnsi="Time New Roman;Times New Roman" w:cs="Arial"/>
        </w:rPr>
      </w:pPr>
      <w:r>
        <w:rPr>
          <w:rFonts w:cs="Arial" w:ascii="Time New Roman;Times New Roman" w:hAnsi="Time New Roman;Times New Roman"/>
        </w:rPr>
        <w:t>56.- Năng-lực tinh-thần đối với hình thể.</w:t>
      </w:r>
    </w:p>
    <w:p>
      <w:pPr>
        <w:pStyle w:val="Normal"/>
        <w:ind w:firstLine="720"/>
        <w:jc w:val="both"/>
        <w:rPr>
          <w:rFonts w:ascii="Time New Roman;Times New Roman" w:hAnsi="Time New Roman;Times New Roman" w:cs="Arial"/>
        </w:rPr>
      </w:pPr>
      <w:r>
        <w:rPr>
          <w:rFonts w:cs="Arial" w:ascii="Time New Roman;Times New Roman" w:hAnsi="Time New Roman;Times New Roman"/>
        </w:rPr>
        <w:t>57.- Đức Hộ-Pháp phủ-dụ trong dịp lễ khai trường huấn luyện tại Giang-Tân.</w:t>
      </w:r>
    </w:p>
    <w:p>
      <w:pPr>
        <w:pStyle w:val="Normal"/>
        <w:ind w:firstLine="720"/>
        <w:jc w:val="both"/>
        <w:rPr>
          <w:rFonts w:ascii="Time New Roman;Times New Roman" w:hAnsi="Time New Roman;Times New Roman" w:cs="Arial"/>
        </w:rPr>
      </w:pPr>
      <w:r>
        <w:rPr>
          <w:rFonts w:cs="Arial" w:ascii="Time New Roman;Times New Roman" w:hAnsi="Time New Roman;Times New Roman"/>
        </w:rPr>
        <w:t>58.- Hai chữ “chơn và giả”.</w:t>
      </w:r>
    </w:p>
    <w:p>
      <w:pPr>
        <w:pStyle w:val="Normal"/>
        <w:ind w:firstLine="720"/>
        <w:jc w:val="both"/>
        <w:rPr>
          <w:rFonts w:ascii="Time New Roman;Times New Roman" w:hAnsi="Time New Roman;Times New Roman" w:cs="Arial"/>
        </w:rPr>
      </w:pPr>
      <w:r>
        <w:rPr>
          <w:rFonts w:cs="Arial" w:ascii="Time New Roman;Times New Roman" w:hAnsi="Time New Roman;Times New Roman"/>
        </w:rPr>
        <w:t>59.- Luật thương yêu và quyền công chánh.</w:t>
      </w:r>
    </w:p>
    <w:p>
      <w:pPr>
        <w:pStyle w:val="Normal"/>
        <w:ind w:firstLine="720"/>
        <w:jc w:val="both"/>
        <w:rPr>
          <w:rFonts w:ascii="Time New Roman;Times New Roman" w:hAnsi="Time New Roman;Times New Roman" w:cs="Arial"/>
        </w:rPr>
      </w:pPr>
      <w:r>
        <w:rPr>
          <w:rFonts w:cs="Arial" w:ascii="Time New Roman;Times New Roman" w:hAnsi="Time New Roman;Times New Roman"/>
        </w:rPr>
        <w:t>60.- Đức Hộ-Pháp tỏ bày cảm-tưởng trong ngày chuẩn-bị lễ khánh-thành văn-phòng Ban Quản-trị chợ Long-Hoa.</w:t>
      </w:r>
    </w:p>
    <w:p>
      <w:pPr>
        <w:pStyle w:val="Normal"/>
        <w:ind w:firstLine="720"/>
        <w:jc w:val="both"/>
        <w:rPr>
          <w:rFonts w:ascii="Time New Roman;Times New Roman" w:hAnsi="Time New Roman;Times New Roman" w:cs="Arial"/>
        </w:rPr>
      </w:pPr>
      <w:r>
        <w:rPr>
          <w:rFonts w:cs="Arial" w:ascii="Time New Roman;Times New Roman" w:hAnsi="Time New Roman;Times New Roman"/>
        </w:rPr>
        <w:t>61.- Lời phủ dụ của Đức Hộ-Pháp trong Lễ Khánh-thành văn-phong Ban Quản-trị Long-hoa thị.</w:t>
      </w:r>
    </w:p>
    <w:p>
      <w:pPr>
        <w:pStyle w:val="Normal"/>
        <w:ind w:firstLine="720"/>
        <w:jc w:val="both"/>
        <w:rPr>
          <w:rFonts w:ascii="Time New Roman;Times New Roman" w:hAnsi="Time New Roman;Times New Roman" w:cs="Arial"/>
        </w:rPr>
      </w:pPr>
      <w:r>
        <w:rPr>
          <w:rFonts w:cs="Arial" w:ascii="Time New Roman;Times New Roman" w:hAnsi="Time New Roman;Times New Roman"/>
        </w:rPr>
        <w:t>62.- Huấn-thị của Đức Hộ-pháp trong lễ phát thánh-lịnhcho chức-sắc Bộ Nhạc đi hành đạo Nam Trung Bắc và Kim-biên tông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63.- Hội-nghi Đại-Đoàn-Kết.</w:t>
      </w:r>
    </w:p>
    <w:p>
      <w:pPr>
        <w:pStyle w:val="Normal"/>
        <w:ind w:firstLine="720"/>
        <w:jc w:val="both"/>
        <w:rPr>
          <w:rFonts w:ascii="Time New Roman;Times New Roman" w:hAnsi="Time New Roman;Times New Roman" w:cs="Arial"/>
        </w:rPr>
      </w:pPr>
      <w:r>
        <w:rPr>
          <w:rFonts w:cs="Arial" w:ascii="Time New Roman;Times New Roman" w:hAnsi="Time New Roman;Times New Roman"/>
        </w:rPr>
        <w:t xml:space="preserve">64.- Sự linh-hiển và uy-quyền của Đức Lý Giáo-Tông. </w:t>
      </w:r>
    </w:p>
    <w:p>
      <w:pPr>
        <w:pStyle w:val="Normal"/>
        <w:ind w:firstLine="720"/>
        <w:jc w:val="both"/>
        <w:rPr>
          <w:rFonts w:ascii="Time New Roman;Times New Roman" w:hAnsi="Time New Roman;Times New Roman" w:cs="Arial"/>
        </w:rPr>
      </w:pPr>
      <w:r>
        <w:rPr>
          <w:rFonts w:cs="Arial" w:ascii="Time New Roman;Times New Roman" w:hAnsi="Time New Roman;Times New Roman"/>
        </w:rPr>
        <w:t>65.- Đức Hộ-Pháp tường thuật về Hội-nghị Toàn-quốc.</w:t>
      </w:r>
    </w:p>
    <w:p>
      <w:pPr>
        <w:pStyle w:val="Normal"/>
        <w:ind w:firstLine="720"/>
        <w:jc w:val="both"/>
        <w:rPr>
          <w:rFonts w:ascii="Time New Roman;Times New Roman" w:hAnsi="Time New Roman;Times New Roman" w:cs="Arial"/>
        </w:rPr>
      </w:pPr>
      <w:r>
        <w:rPr>
          <w:rFonts w:cs="Arial" w:ascii="Time New Roman;Times New Roman" w:hAnsi="Time New Roman;Times New Roman"/>
        </w:rPr>
        <w:t>66.- Thánh-ý Đức Chí-Tôn chuyển Quốc Đạo.</w:t>
      </w:r>
    </w:p>
    <w:p>
      <w:pPr>
        <w:pStyle w:val="Normal"/>
        <w:ind w:firstLine="720"/>
        <w:jc w:val="both"/>
        <w:rPr>
          <w:rFonts w:ascii="Time New Roman;Times New Roman" w:hAnsi="Time New Roman;Times New Roman" w:cs="Arial"/>
        </w:rPr>
      </w:pPr>
      <w:r>
        <w:rPr>
          <w:rFonts w:cs="Arial" w:ascii="Time New Roman;Times New Roman" w:hAnsi="Time New Roman;Times New Roman"/>
        </w:rPr>
        <w:t>67.- Thánh thể Đức Chí-Tôn là gì.</w:t>
      </w:r>
    </w:p>
    <w:p>
      <w:pPr>
        <w:pStyle w:val="Normal"/>
        <w:ind w:firstLine="720"/>
        <w:jc w:val="both"/>
        <w:rPr>
          <w:rFonts w:ascii="Time New Roman;Times New Roman" w:hAnsi="Time New Roman;Times New Roman" w:cs="Arial"/>
        </w:rPr>
      </w:pPr>
      <w:r>
        <w:rPr>
          <w:rFonts w:cs="Arial" w:ascii="Time New Roman;Times New Roman" w:hAnsi="Time New Roman;Times New Roman"/>
        </w:rPr>
        <w:t>68.- Huấn-thị của Đức Hộ-Pháp trong lễ thăng quyền Tổng Tư-lịnh Quân-đội Cao-Đài cho thiếu-tướng Nguyễn-Thành-Phương.</w:t>
      </w:r>
    </w:p>
    <w:p>
      <w:pPr>
        <w:pStyle w:val="Normal"/>
        <w:ind w:firstLine="720"/>
        <w:jc w:val="both"/>
        <w:rPr>
          <w:rFonts w:ascii="Time New Roman;Times New Roman" w:hAnsi="Time New Roman;Times New Roman" w:cs="Arial"/>
        </w:rPr>
      </w:pPr>
      <w:r>
        <w:rPr>
          <w:rFonts w:cs="Arial" w:ascii="Time New Roman;Times New Roman" w:hAnsi="Time New Roman;Times New Roman"/>
        </w:rPr>
        <w:t>Mục-lục.</w:t>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pStyle w:val="Normal"/>
        <w:ind w:firstLine="720"/>
        <w:jc w:val="both"/>
        <w:rPr>
          <w:rFonts w:ascii="Time New Roman;Times New Roman" w:hAnsi="Time New Roman;Times New Roman" w:cs="Arial"/>
        </w:rPr>
      </w:pPr>
      <w:r>
        <w:rPr>
          <w:rFonts w:cs="Arial" w:ascii="Time New Roman;Times New Roman" w:hAnsi="Time New Roman;Times New Roman"/>
        </w:rPr>
      </w:r>
    </w:p>
    <w:p>
      <w:pPr>
        <w:sectPr>
          <w:type w:val="continuous"/>
          <w:pgSz w:w="11906" w:h="16838"/>
          <w:pgMar w:left="1985" w:right="1418" w:gutter="0" w:header="0" w:top="1418" w:footer="720" w:bottom="1418"/>
          <w:formProt w:val="false"/>
          <w:textDirection w:val="lrTb"/>
          <w:docGrid w:type="default" w:linePitch="360" w:charSpace="0"/>
        </w:sectPr>
        <w:pStyle w:val="Normal"/>
        <w:jc w:val="both"/>
        <w:rPr>
          <w:rFonts w:ascii="Time New Roman;Times New Roman" w:hAnsi="Time New Roman;Times New Roman" w:cs="Arial"/>
        </w:rPr>
      </w:pPr>
      <w:r>
        <w:rPr>
          <w:rFonts w:cs="Arial" w:ascii="Time New Roman;Times New Roman" w:hAnsi="Time New Roman;Times New Roman"/>
        </w:rPr>
      </w:r>
      <w:r>
        <w:br w:type="page"/>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Normal"/>
        <w:jc w:val="both"/>
        <w:rPr>
          <w:rFonts w:ascii="VNI-Times" w:hAnsi="VNI-Times" w:cs="VNI-Times"/>
          <w:b/>
          <w:b/>
          <w:sz w:val="24"/>
        </w:rPr>
      </w:pPr>
      <w:r>
        <w:rPr>
          <w:rFonts w:cs="VNI-Times" w:ascii="VNI-Times" w:hAnsi="VNI-Times"/>
          <w:b/>
          <w:sz w:val="24"/>
        </w:rPr>
      </w:r>
    </w:p>
    <w:sectPr>
      <w:footerReference w:type="default" r:id="rId4"/>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charset w:val="00"/>
    <w:family w:val="auto"/>
    <w:pitch w:val="variable"/>
  </w:font>
  <w:font w:name="VNI-WIN Sample Font">
    <w:altName w:val="Times New Roman"/>
    <w:charset w:val="00"/>
    <w:family w:val="auto"/>
    <w:pitch w:val="variable"/>
  </w:font>
  <w:font w:name="Tahoma">
    <w:charset w:val="00"/>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7622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03.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7622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03.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32"/>
    </w:rPr>
  </w:style>
  <w:style w:type="paragraph" w:styleId="Heading2">
    <w:name w:val="Heading 2"/>
    <w:basedOn w:val="Normal"/>
    <w:next w:val="Normal"/>
    <w:qFormat/>
    <w:pPr>
      <w:keepNext w:val="true"/>
      <w:numPr>
        <w:ilvl w:val="1"/>
        <w:numId w:val="1"/>
      </w:numPr>
      <w:jc w:val="both"/>
      <w:outlineLvl w:val="1"/>
    </w:pPr>
    <w:rPr>
      <w:rFonts w:ascii="VNI-Times" w:hAnsi="VNI-Times" w:cs="VNI-Times"/>
      <w:b/>
      <w:sz w:val="32"/>
    </w:rPr>
  </w:style>
  <w:style w:type="paragraph" w:styleId="Heading3">
    <w:name w:val="Heading 3"/>
    <w:basedOn w:val="Normal"/>
    <w:next w:val="Normal"/>
    <w:qFormat/>
    <w:pPr>
      <w:keepNext w:val="true"/>
      <w:numPr>
        <w:ilvl w:val="2"/>
        <w:numId w:val="1"/>
      </w:numPr>
      <w:jc w:val="both"/>
      <w:outlineLvl w:val="2"/>
    </w:pPr>
    <w:rPr>
      <w:rFonts w:ascii="VNI-Times" w:hAnsi="VNI-Times" w:cs="VNI-Times"/>
      <w:b/>
    </w:rPr>
  </w:style>
  <w:style w:type="paragraph" w:styleId="Heading4">
    <w:name w:val="Heading 4"/>
    <w:basedOn w:val="Normal"/>
    <w:next w:val="Normal"/>
    <w:qFormat/>
    <w:pPr>
      <w:keepNext w:val="true"/>
      <w:numPr>
        <w:ilvl w:val="3"/>
        <w:numId w:val="1"/>
      </w:numPr>
      <w:ind w:left="720" w:firstLine="720"/>
      <w:jc w:val="both"/>
      <w:outlineLvl w:val="3"/>
    </w:pPr>
    <w:rPr>
      <w:rFonts w:ascii="VNI-Times" w:hAnsi="VNI-Times" w:cs="VNI-Times"/>
      <w:b/>
      <w:sz w:val="32"/>
    </w:rPr>
  </w:style>
  <w:style w:type="paragraph" w:styleId="Heading5">
    <w:name w:val="Heading 5"/>
    <w:basedOn w:val="Normal"/>
    <w:next w:val="Normal"/>
    <w:qFormat/>
    <w:pPr>
      <w:keepNext w:val="true"/>
      <w:numPr>
        <w:ilvl w:val="4"/>
        <w:numId w:val="1"/>
      </w:numPr>
      <w:pBdr>
        <w:bottom w:val="single" w:sz="6" w:space="1" w:color="000000"/>
      </w:pBdr>
      <w:ind w:firstLine="720"/>
      <w:jc w:val="center"/>
      <w:outlineLvl w:val="4"/>
    </w:pPr>
    <w:rPr>
      <w:rFonts w:ascii="VNI-Times" w:hAnsi="VNI-Times" w:cs="VNI-Times"/>
      <w:b/>
      <w:sz w:val="32"/>
    </w:rPr>
  </w:style>
  <w:style w:type="paragraph" w:styleId="Heading6">
    <w:name w:val="Heading 6"/>
    <w:basedOn w:val="Normal"/>
    <w:next w:val="Normal"/>
    <w:qFormat/>
    <w:pPr>
      <w:keepNext w:val="true"/>
      <w:numPr>
        <w:ilvl w:val="5"/>
        <w:numId w:val="1"/>
      </w:numPr>
      <w:ind w:firstLine="720"/>
      <w:jc w:val="both"/>
      <w:outlineLvl w:val="5"/>
    </w:pPr>
    <w:rPr>
      <w:rFonts w:ascii="VNI-Times" w:hAnsi="VNI-Times" w:cs="VNI-Times"/>
      <w:b/>
      <w:sz w:val="32"/>
    </w:rPr>
  </w:style>
  <w:style w:type="paragraph" w:styleId="Heading7">
    <w:name w:val="Heading 7"/>
    <w:basedOn w:val="Normal"/>
    <w:next w:val="Normal"/>
    <w:qFormat/>
    <w:pPr>
      <w:keepNext w:val="true"/>
      <w:numPr>
        <w:ilvl w:val="6"/>
        <w:numId w:val="1"/>
      </w:numPr>
      <w:ind w:firstLine="720"/>
      <w:jc w:val="center"/>
      <w:outlineLvl w:val="6"/>
    </w:pPr>
    <w:rPr>
      <w:rFonts w:ascii="VNI-WIN Sample Font;Times New Roman" w:hAnsi="VNI-WIN Sample Font;Times New Roman" w:cs="VNI-WIN Sample Font;Times New Roman"/>
      <w:b/>
      <w:sz w:val="32"/>
    </w:rPr>
  </w:style>
  <w:style w:type="paragraph" w:styleId="Heading8">
    <w:name w:val="Heading 8"/>
    <w:basedOn w:val="Normal"/>
    <w:next w:val="Normal"/>
    <w:qFormat/>
    <w:pPr>
      <w:keepNext w:val="true"/>
      <w:numPr>
        <w:ilvl w:val="7"/>
        <w:numId w:val="1"/>
      </w:numPr>
      <w:jc w:val="center"/>
      <w:outlineLvl w:val="7"/>
    </w:pPr>
    <w:rPr>
      <w:rFonts w:ascii="VNI-Times" w:hAnsi="VNI-Times" w:cs="VNI-Times"/>
      <w:b/>
      <w:sz w:val="24"/>
    </w:rPr>
  </w:style>
  <w:style w:type="paragraph" w:styleId="Heading9">
    <w:name w:val="Heading 9"/>
    <w:basedOn w:val="Normal"/>
    <w:next w:val="Normal"/>
    <w:qFormat/>
    <w:pPr>
      <w:keepNext w:val="true"/>
      <w:numPr>
        <w:ilvl w:val="8"/>
        <w:numId w:val="1"/>
      </w:numPr>
      <w:jc w:val="both"/>
      <w:outlineLvl w:val="8"/>
    </w:pPr>
    <w:rPr>
      <w:rFonts w:ascii="VNI-Times" w:hAnsi="VNI-Times" w:cs="VNI-Times"/>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VNI-WIN Sample Font;Times New Roman" w:hAnsi="VNI-WIN Sample Font;Times New Roman" w:cs="VNI-WIN Sample Font;Times New Roman"/>
      <w:b/>
      <w:sz w:val="32"/>
    </w:rPr>
  </w:style>
  <w:style w:type="paragraph" w:styleId="TextBody">
    <w:name w:val="Body Text"/>
    <w:basedOn w:val="Normal"/>
    <w:pPr>
      <w:jc w:val="both"/>
    </w:pPr>
    <w:rPr>
      <w:rFonts w:ascii="VNI-WIN Sample Font;Times New Roman" w:hAnsi="VNI-WIN Sample Font;Times New Roman" w:cs="VNI-WIN Sample Fon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WIN Sample Font;Times New Roman" w:hAnsi="VNI-WIN Sample Font;Times New Roman" w:cs="VNI-WIN Sample Fon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corpsdetexte2">
    <w:name w:val="Retrait corps de texte 2"/>
    <w:basedOn w:val="Normal"/>
    <w:qFormat/>
    <w:pPr>
      <w:ind w:firstLine="720"/>
      <w:jc w:val="both"/>
    </w:pPr>
    <w:rPr>
      <w:rFonts w:ascii="VNI-WIN Sample Font;Times New Roman" w:hAnsi="VNI-WIN Sample Font;Times New Roman" w:cs="VNI-WIN Sample Font;Times New Roman"/>
      <w:i/>
    </w:rPr>
  </w:style>
  <w:style w:type="paragraph" w:styleId="Explorateurdedocument">
    <w:name w:val="Explorateur de document"/>
    <w:basedOn w:val="Normal"/>
    <w:qFormat/>
    <w:pPr>
      <w:shd w:fill="000080" w:val="clear"/>
    </w:pPr>
    <w:rPr>
      <w:rFonts w:ascii="Tahoma" w:hAnsi="Tahoma" w:cs="Tahoma"/>
    </w:rPr>
  </w:style>
  <w:style w:type="paragraph" w:styleId="Index1">
    <w:name w:val="Index 1"/>
    <w:basedOn w:val="Normal"/>
    <w:next w:val="Normal"/>
    <w:pPr>
      <w:ind w:left="260" w:hanging="260"/>
    </w:pPr>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Index4">
    <w:name w:val="Index 4"/>
    <w:basedOn w:val="Normal"/>
    <w:next w:val="Normal"/>
    <w:qFormat/>
    <w:pPr>
      <w:ind w:left="1040" w:hanging="260"/>
    </w:pPr>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IndexHeading">
    <w:name w:val="Index Heading"/>
    <w:basedOn w:val="Normal"/>
    <w:next w:val="Index1"/>
    <w:pPr/>
    <w:rPr/>
  </w:style>
  <w:style w:type="paragraph" w:styleId="Retraitcorpsdetexte3">
    <w:name w:val="Retrait corps de texte 3"/>
    <w:basedOn w:val="Normal"/>
    <w:qFormat/>
    <w:pPr>
      <w:ind w:firstLine="851"/>
      <w:jc w:val="both"/>
    </w:pPr>
    <w:rPr>
      <w:rFonts w:ascii="VNI-WIN Sample Font;Times New Roman" w:hAnsi="VNI-WIN Sample Font;Times New Roman" w:cs="VNI-WIN Sample Font;Times New Roman"/>
    </w:rPr>
  </w:style>
  <w:style w:type="paragraph" w:styleId="Corpsdetexte2">
    <w:name w:val="Corps de texte 2"/>
    <w:basedOn w:val="Normal"/>
    <w:qFormat/>
    <w:pPr>
      <w:jc w:val="center"/>
    </w:pPr>
    <w:rPr>
      <w:rFonts w:ascii="VNI-Times" w:hAnsi="VNI-Times" w:cs="VNI-Times"/>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49:00Z</dcterms:created>
  <dc:creator>Ulysses R. Gotera</dc:creator>
  <dc:description>JU$t bEEn CAPuted!</dc:description>
  <cp:keywords>FoxChit SOFTWARE SOLUTIONS</cp:keywords>
  <dc:language>en-US</dc:language>
  <cp:lastModifiedBy>NTT</cp:lastModifiedBy>
  <dcterms:modified xsi:type="dcterms:W3CDTF">2003-05-14T18:49:00Z</dcterms:modified>
  <cp:revision>2</cp:revision>
  <dc:subject/>
  <dc:title>LÔØI TÖÏA</dc:title>
</cp:coreProperties>
</file>