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 New Roman;Times New Roman" w:hAnsi="Time New Roman;Times New Roman" w:cs="Arial"/>
          <w:b/>
          <w:b/>
          <w:sz w:val="32"/>
        </w:rPr>
      </w:pPr>
      <w:r>
        <w:rPr>
          <w:rFonts w:cs="Arial" w:ascii="Time New Roman;Times New Roman" w:hAnsi="Time New Roman;Times New Roman"/>
          <w:b/>
          <w:sz w:val="32"/>
        </w:rPr>
        <w:t>ĐẠI-ĐẠO TAM-KỲ PHỔ-ĐỘ</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t>(Tứ thập cửu niên)</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TOÀ-THÁNH TÂY-NINH </w:t>
      </w:r>
    </w:p>
    <w:p>
      <w:pPr>
        <w:pStyle w:val="Normal"/>
        <w:jc w:val="center"/>
        <w:rPr/>
      </w:pPr>
      <w:r>
        <w:rPr>
          <w:rFonts w:cs="Arial" w:ascii="Time New Roman;Times New Roman" w:hAnsi="Time New Roman;Times New Roman"/>
          <w:sz w:val="24"/>
        </w:rPr>
        <w:t xml:space="preserve">====== </w:t>
      </w:r>
      <w:r>
        <w:rPr>
          <w:rFonts w:cs="Arial" w:ascii="Time New Roman;Times New Roman" w:hAnsi="Time New Roman;Times New Roman"/>
          <w:b/>
          <w:sz w:val="28"/>
        </w:rPr>
        <w:t>o0o</w:t>
      </w:r>
      <w:r>
        <w:rPr>
          <w:rFonts w:cs="Arial" w:ascii="Time New Roman;Times New Roman" w:hAnsi="Time New Roman;Times New Roman"/>
          <w:sz w:val="24"/>
        </w:rPr>
        <w:t xml:space="preserve"> ======</w:t>
      </w:r>
    </w:p>
    <w:p>
      <w:pPr>
        <w:pStyle w:val="Normal"/>
        <w:jc w:val="center"/>
        <w:rPr>
          <w:rFonts w:ascii="Time New Roman;Times New Roman" w:hAnsi="Time New Roman;Times New Roman" w:cs="Arial"/>
          <w:sz w:val="24"/>
        </w:rPr>
      </w:pPr>
      <w:r>
        <w:rPr>
          <w:rFonts w:cs="Arial" w:ascii="Time New Roman;Times New Roman" w:hAnsi="Time New Roman;Times New Roman"/>
          <w:sz w:val="24"/>
        </w:rPr>
      </w:r>
    </w:p>
    <w:p>
      <w:pPr>
        <w:pStyle w:val="Normal"/>
        <w:jc w:val="center"/>
        <w:rPr>
          <w:rFonts w:ascii="Time New Roman;Times New Roman" w:hAnsi="Time New Roman;Times New Roman" w:cs="Arial"/>
          <w:b/>
          <w:b/>
          <w:sz w:val="52"/>
        </w:rPr>
      </w:pPr>
      <w:r>
        <w:rPr>
          <w:rFonts w:cs="Arial" w:ascii="Time New Roman;Times New Roman" w:hAnsi="Time New Roman;Times New Roman"/>
          <w:b/>
          <w:sz w:val="52"/>
        </w:rPr>
      </w:r>
    </w:p>
    <w:p>
      <w:pPr>
        <w:pStyle w:val="Normal"/>
        <w:jc w:val="center"/>
        <w:rPr>
          <w:rFonts w:ascii="Time New Roman;Times New Roman" w:hAnsi="Time New Roman;Times New Roman" w:cs="Arial"/>
          <w:b/>
          <w:b/>
          <w:sz w:val="52"/>
        </w:rPr>
      </w:pPr>
      <w:r>
        <w:rPr>
          <w:rFonts w:cs="Arial" w:ascii="Time New Roman;Times New Roman" w:hAnsi="Time New Roman;Times New Roman"/>
          <w:b/>
          <w:sz w:val="52"/>
        </w:rPr>
      </w:r>
    </w:p>
    <w:p>
      <w:pPr>
        <w:pStyle w:val="Normal"/>
        <w:jc w:val="center"/>
        <w:rPr>
          <w:rFonts w:ascii="Time New Roman;Times New Roman" w:hAnsi="Time New Roman;Times New Roman" w:cs="Arial"/>
          <w:b/>
          <w:b/>
          <w:sz w:val="52"/>
        </w:rPr>
      </w:pPr>
      <w:r>
        <w:rPr>
          <w:rFonts w:cs="Arial" w:ascii="Time New Roman;Times New Roman" w:hAnsi="Time New Roman;Times New Roman"/>
          <w:b/>
          <w:sz w:val="52"/>
        </w:rPr>
      </w:r>
    </w:p>
    <w:p>
      <w:pPr>
        <w:pStyle w:val="Normal"/>
        <w:jc w:val="center"/>
        <w:rPr>
          <w:rFonts w:ascii="Time New Roman;Times New Roman" w:hAnsi="Time New Roman;Times New Roman" w:cs="Arial"/>
          <w:b/>
          <w:b/>
          <w:sz w:val="52"/>
        </w:rPr>
      </w:pPr>
      <w:r>
        <w:rPr>
          <w:rFonts w:cs="Arial" w:ascii="Time New Roman;Times New Roman" w:hAnsi="Time New Roman;Times New Roman"/>
          <w:b/>
          <w:sz w:val="52"/>
        </w:rPr>
        <w:t>LỜI THUYẾT-ĐẠO</w:t>
      </w:r>
    </w:p>
    <w:p>
      <w:pPr>
        <w:pStyle w:val="Heading5"/>
        <w:jc w:val="left"/>
        <w:rPr>
          <w:rFonts w:cs="Arial"/>
        </w:rPr>
      </w:pPr>
      <w:r>
        <w:rPr>
          <w:rFonts w:eastAsia="Time New Roman;Times New Roman" w:cs="Time New Roman;Times New Roman" w:ascii="Time New Roman;Times New Roman" w:hAnsi="Time New Roman;Times New Roman"/>
          <w:sz w:val="52"/>
        </w:rPr>
        <w:t xml:space="preserve">                </w:t>
      </w:r>
    </w:p>
    <w:p>
      <w:pPr>
        <w:pStyle w:val="Heading5"/>
        <w:jc w:val="left"/>
        <w:rPr/>
      </w:pPr>
      <w:r>
        <w:rPr>
          <w:rFonts w:eastAsia="Time New Roman;Times New Roman" w:cs="Time New Roman;Times New Roman" w:ascii="Time New Roman;Times New Roman" w:hAnsi="Time New Roman;Times New Roman"/>
          <w:sz w:val="52"/>
        </w:rPr>
        <w:t xml:space="preserve">                                  </w:t>
      </w:r>
      <w:r>
        <w:rPr>
          <w:rFonts w:cs="Arial" w:ascii="Time New Roman;Times New Roman" w:hAnsi="Time New Roman;Times New Roman"/>
        </w:rPr>
        <w:t xml:space="preserve">CỦA </w:t>
      </w:r>
    </w:p>
    <w:p>
      <w:pPr>
        <w:pStyle w:val="Normal"/>
        <w:jc w:val="center"/>
        <w:rPr>
          <w:rFonts w:ascii="Time New Roman;Times New Roman" w:hAnsi="Time New Roman;Times New Roman" w:cs="Arial"/>
          <w:b/>
          <w:b/>
          <w:sz w:val="52"/>
        </w:rPr>
      </w:pPr>
      <w:r>
        <w:rPr>
          <w:rFonts w:cs="Arial" w:ascii="Time New Roman;Times New Roman" w:hAnsi="Time New Roman;Times New Roman"/>
          <w:b/>
          <w:sz w:val="52"/>
        </w:rPr>
      </w:r>
    </w:p>
    <w:p>
      <w:pPr>
        <w:pStyle w:val="Normal"/>
        <w:jc w:val="center"/>
        <w:rPr>
          <w:rFonts w:ascii="Time New Roman;Times New Roman" w:hAnsi="Time New Roman;Times New Roman" w:cs="Arial"/>
          <w:b/>
          <w:b/>
          <w:sz w:val="52"/>
        </w:rPr>
      </w:pPr>
      <w:r>
        <w:rPr>
          <w:rFonts w:cs="Arial" w:ascii="Time New Roman;Times New Roman" w:hAnsi="Time New Roman;Times New Roman"/>
          <w:b/>
          <w:sz w:val="52"/>
        </w:rPr>
        <w:t>ĐỨC HỘ-PHÁP</w:t>
      </w:r>
    </w:p>
    <w:p>
      <w:pPr>
        <w:pStyle w:val="Heading1"/>
        <w:jc w:val="center"/>
        <w:rPr>
          <w:rFonts w:ascii="Time New Roman;Times New Roman" w:hAnsi="Time New Roman;Times New Roman" w:cs="Arial"/>
          <w:b/>
          <w:b/>
          <w:sz w:val="52"/>
        </w:rPr>
      </w:pPr>
      <w:r>
        <w:rPr>
          <w:rFonts w:cs="Arial" w:ascii="Time New Roman;Times New Roman" w:hAnsi="Time New Roman;Times New Roman"/>
          <w:b/>
          <w:sz w:val="52"/>
        </w:rPr>
      </w:r>
    </w:p>
    <w:p>
      <w:pPr>
        <w:pStyle w:val="Heading1"/>
        <w:jc w:val="center"/>
        <w:rPr/>
      </w:pPr>
      <w:r>
        <w:rPr>
          <w:rFonts w:cs="Arial" w:ascii="Time New Roman;Times New Roman" w:hAnsi="Time New Roman;Times New Roman"/>
          <w:b/>
          <w:sz w:val="32"/>
        </w:rPr>
        <w:t>NĂM KỶ-SỬU &amp; CANH-DẦN</w:t>
      </w:r>
      <w:r>
        <w:rPr>
          <w:rFonts w:cs="Arial" w:ascii="Time New Roman;Times New Roman" w:hAnsi="Time New Roman;Times New Roman"/>
          <w:b/>
          <w:sz w:val="52"/>
        </w:rPr>
        <w:t xml:space="preserve"> </w:t>
      </w:r>
    </w:p>
    <w:p>
      <w:pPr>
        <w:pStyle w:val="Heading1"/>
        <w:jc w:val="center"/>
        <w:rPr>
          <w:rFonts w:ascii="Time New Roman;Times New Roman" w:hAnsi="Time New Roman;Times New Roman" w:cs="Arial"/>
          <w:b/>
          <w:b/>
          <w:sz w:val="52"/>
        </w:rPr>
      </w:pPr>
      <w:r>
        <w:rPr>
          <w:rFonts w:cs="Arial" w:ascii="Time New Roman;Times New Roman" w:hAnsi="Time New Roman;Times New Roman"/>
          <w:b/>
          <w:sz w:val="52"/>
        </w:rPr>
      </w:r>
    </w:p>
    <w:p>
      <w:pPr>
        <w:pStyle w:val="Heading1"/>
        <w:jc w:val="center"/>
        <w:rPr>
          <w:rFonts w:ascii="Time New Roman;Times New Roman" w:hAnsi="Time New Roman;Times New Roman" w:cs="Arial"/>
          <w:b/>
          <w:b/>
        </w:rPr>
      </w:pPr>
      <w:r>
        <w:rPr>
          <w:rFonts w:cs="Arial" w:ascii="Time New Roman;Times New Roman" w:hAnsi="Time New Roman;Times New Roman"/>
          <w:b/>
        </w:rPr>
      </w:r>
    </w:p>
    <w:p>
      <w:pPr>
        <w:pStyle w:val="Heading1"/>
        <w:jc w:val="center"/>
        <w:rPr>
          <w:rFonts w:ascii="Time New Roman;Times New Roman" w:hAnsi="Time New Roman;Times New Roman" w:cs="Arial"/>
          <w:b/>
          <w:b/>
        </w:rPr>
      </w:pPr>
      <w:r>
        <w:rPr>
          <w:rFonts w:cs="Arial" w:ascii="Time New Roman;Times New Roman" w:hAnsi="Time New Roman;Times New Roman"/>
          <w:b/>
        </w:rPr>
      </w:r>
    </w:p>
    <w:p>
      <w:pPr>
        <w:pStyle w:val="Heading1"/>
        <w:jc w:val="center"/>
        <w:rPr>
          <w:rFonts w:ascii="Time New Roman;Times New Roman" w:hAnsi="Time New Roman;Times New Roman" w:cs="Arial"/>
          <w:b/>
          <w:b/>
          <w:sz w:val="32"/>
        </w:rPr>
      </w:pPr>
      <w:r>
        <w:rPr>
          <w:rFonts w:cs="Arial" w:ascii="Time New Roman;Times New Roman" w:hAnsi="Time New Roman;Times New Roman"/>
          <w:b/>
          <w:sz w:val="32"/>
        </w:rPr>
        <w:t xml:space="preserve">QUYỂN 3 </w:t>
      </w:r>
    </w:p>
    <w:p>
      <w:pPr>
        <w:pStyle w:val="Heading1"/>
        <w:jc w:val="center"/>
        <w:rPr>
          <w:rFonts w:cs="Arial"/>
        </w:rPr>
      </w:pPr>
      <w:r>
        <w:rPr>
          <w:rFonts w:eastAsia="Time New Roman;Times New Roman" w:cs="Time New Roman;Times New Roman" w:ascii="Time New Roman;Times New Roman" w:hAnsi="Time New Roman;Times New Roman"/>
          <w:b/>
          <w:sz w:val="32"/>
        </w:rPr>
        <w:t xml:space="preserve"> </w:t>
      </w:r>
    </w:p>
    <w:p>
      <w:pPr>
        <w:pStyle w:val="Heading1"/>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28"/>
        </w:rPr>
        <w:t>HỘI-THÁNH GIỬ BẢN-QUYỀN</w:t>
      </w:r>
    </w:p>
    <w:p>
      <w:pPr>
        <w:pStyle w:val="Heading1"/>
        <w:jc w:val="center"/>
        <w:rPr>
          <w:rFonts w:ascii="Time New Roman;Times New Roman" w:hAnsi="Time New Roman;Times New Roman" w:cs="Arial"/>
          <w:b/>
          <w:b/>
          <w:sz w:val="20"/>
        </w:rPr>
      </w:pPr>
      <w:r>
        <w:rPr>
          <w:rFonts w:cs="Arial" w:ascii="Time New Roman;Times New Roman" w:hAnsi="Time New Roman;Times New Roman"/>
          <w:b/>
          <w:sz w:val="20"/>
        </w:rPr>
      </w:r>
    </w:p>
    <w:p>
      <w:pPr>
        <w:pStyle w:val="Heading1"/>
        <w:rPr>
          <w:rFonts w:cs="Arial"/>
        </w:rPr>
      </w:pPr>
      <w:r>
        <w:rPr>
          <w:rFonts w:eastAsia="Time New Roman;Times New Roman" w:cs="Time New Roman;Times New Roman" w:ascii="Time New Roman;Times New Roman" w:hAnsi="Time New Roman;Times New Roman"/>
          <w:b/>
          <w:sz w:val="28"/>
        </w:rPr>
        <w:t xml:space="preserve">                                                 </w:t>
      </w:r>
    </w:p>
    <w:p>
      <w:pPr>
        <w:pStyle w:val="Heading1"/>
        <w:rPr>
          <w:rFonts w:ascii="Time New Roman;Times New Roman" w:hAnsi="Time New Roman;Times New Roman"/>
          <w:b/>
          <w:b/>
          <w:sz w:val="28"/>
        </w:rPr>
      </w:pPr>
      <w:r>
        <w:rPr>
          <w:rFonts w:eastAsia="Time New Roman;Times New Roman" w:cs="Time New Roman;Times New Roman" w:ascii="Time New Roman;Times New Roman" w:hAnsi="Time New Roman;Times New Roman"/>
          <w:b/>
          <w:sz w:val="28"/>
        </w:rPr>
        <w:t xml:space="preserve">                                                  </w:t>
      </w:r>
      <w:r>
        <w:rPr>
          <w:rFonts w:cs="Arial" w:ascii="Time New Roman;Times New Roman" w:hAnsi="Time New Roman;Times New Roman"/>
          <w:b/>
          <w:sz w:val="28"/>
        </w:rPr>
        <w:t>IN LẦN THỨ NHỨT</w:t>
      </w:r>
    </w:p>
    <w:p>
      <w:pPr>
        <w:pStyle w:val="Heading1"/>
        <w:jc w:val="center"/>
        <w:rPr>
          <w:rFonts w:ascii="Time New Roman;Times New Roman" w:hAnsi="Time New Roman;Times New Roman" w:cs="Arial"/>
          <w:b/>
          <w:b/>
          <w:sz w:val="28"/>
        </w:rPr>
      </w:pPr>
      <w:r>
        <w:rPr>
          <w:rFonts w:cs="Arial" w:ascii="Time New Roman;Times New Roman" w:hAnsi="Time New Roman;Times New Roman"/>
          <w:b/>
          <w:sz w:val="28"/>
        </w:rPr>
        <w:t>NĂM GIÁP-DẦN</w:t>
      </w:r>
    </w:p>
    <w:p>
      <w:pPr>
        <w:pStyle w:val="Heading1"/>
        <w:jc w:val="center"/>
        <w:rPr>
          <w:rFonts w:ascii="Time New Roman;Times New Roman" w:hAnsi="Time New Roman;Times New Roman" w:cs="Arial"/>
          <w:b/>
          <w:b/>
          <w:sz w:val="28"/>
        </w:rPr>
      </w:pPr>
      <w:r>
        <w:rPr>
          <w:rFonts w:cs="Arial" w:ascii="Time New Roman;Times New Roman" w:hAnsi="Time New Roman;Times New Roman"/>
          <w:b/>
          <w:sz w:val="28"/>
        </w:rPr>
        <w:t>(1974)</w:t>
      </w:r>
    </w:p>
    <w:p>
      <w:pPr>
        <w:pStyle w:val="Heading1"/>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rPr>
          <w:rFonts w:ascii="Time New Roman;Times New Roman" w:hAnsi="Time New Roman;Times New Roman" w:cs="Arial"/>
          <w:sz w:val="32"/>
        </w:rPr>
      </w:pPr>
      <w:r>
        <w:rPr>
          <w:rFonts w:cs="Arial" w:ascii="Time New Roman;Times New Roman" w:hAnsi="Time New Roman;Times New Roman"/>
          <w:sz w:val="32"/>
        </w:rPr>
      </w:r>
    </w:p>
    <w:p>
      <w:pPr>
        <w:pStyle w:val="Normal"/>
        <w:rPr>
          <w:rFonts w:ascii="Time New Roman;Times New Roman" w:hAnsi="Time New Roman;Times New Roman" w:cs="Arial"/>
        </w:rPr>
      </w:pPr>
      <w:r>
        <w:rPr>
          <w:rFonts w:cs="Arial" w:ascii="Time New Roman;Times New Roman" w:hAnsi="Time New Roman;Times New Roman"/>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Normal"/>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r>
    </w:p>
    <w:p>
      <w:pPr>
        <w:pStyle w:val="Heading1"/>
        <w:rPr>
          <w:rFonts w:ascii="Time New Roman;Times New Roman" w:hAnsi="Time New Roman;Times New Roman" w:cs="Arial"/>
          <w:b/>
          <w:b/>
        </w:rPr>
      </w:pPr>
      <w:r>
        <w:rPr>
          <w:rFonts w:cs="Arial" w:ascii="Time New Roman;Times New Roman" w:hAnsi="Time New Roman;Times New Roman"/>
          <w:b/>
        </w:rPr>
        <w:t>HIỆP- THIÊN –ĐÀI</w:t>
        <w:tab/>
        <w:tab/>
        <w:t xml:space="preserve">                     ĐẠI- ĐẠO TAM-KỲ PHỔ –ĐỘ</w:t>
      </w:r>
    </w:p>
    <w:p>
      <w:pPr>
        <w:pStyle w:val="Normal"/>
        <w:rPr/>
      </w:pPr>
      <w:r>
        <w:rPr>
          <w:rFonts w:eastAsia="Time New Roman;Times New Roman" w:cs="Time New Roman;Times New Roman" w:ascii="Time New Roman;Times New Roman" w:hAnsi="Time New Roman;Times New Roman"/>
          <w:sz w:val="26"/>
        </w:rPr>
        <w:t xml:space="preserve">       </w:t>
      </w:r>
      <w:r>
        <w:rPr>
          <w:rFonts w:cs="Arial" w:ascii="Time New Roman;Times New Roman" w:hAnsi="Time New Roman;Times New Roman"/>
          <w:sz w:val="26"/>
        </w:rPr>
        <w:t>Văn phòng</w:t>
        <w:tab/>
        <w:tab/>
        <w:tab/>
        <w:tab/>
        <w:t xml:space="preserve">         </w:t>
      </w:r>
      <w:r>
        <w:rPr>
          <w:rFonts w:cs="Arial" w:ascii="Time New Roman;Times New Roman" w:hAnsi="Time New Roman;Times New Roman"/>
          <w:i/>
          <w:sz w:val="26"/>
        </w:rPr>
        <w:tab/>
        <w:t xml:space="preserve">                     (Tứ thập ngũ thiên)</w:t>
      </w:r>
    </w:p>
    <w:p>
      <w:pPr>
        <w:pStyle w:val="Normal"/>
        <w:rPr/>
      </w:pPr>
      <w:r>
        <w:rPr>
          <w:rFonts w:eastAsia="Time New Roman;Times New Roman" w:cs="Time New Roman;Times New Roman" w:ascii="Time New Roman;Times New Roman" w:hAnsi="Time New Roman;Times New Roman"/>
          <w:sz w:val="26"/>
        </w:rPr>
        <w:t xml:space="preserve">   </w:t>
      </w:r>
      <w:r>
        <w:rPr>
          <w:rFonts w:cs="Arial" w:ascii="Time New Roman;Times New Roman" w:hAnsi="Time New Roman;Times New Roman"/>
          <w:b/>
          <w:sz w:val="26"/>
        </w:rPr>
        <w:t>THƯỢNG-SANH</w:t>
      </w:r>
      <w:r>
        <w:rPr>
          <w:rFonts w:cs="Arial" w:ascii="Time New Roman;Times New Roman" w:hAnsi="Time New Roman;Times New Roman"/>
          <w:sz w:val="26"/>
        </w:rPr>
        <w:tab/>
        <w:tab/>
        <w:tab/>
        <w:t xml:space="preserve">                          </w:t>
      </w:r>
      <w:r>
        <w:rPr>
          <w:rFonts w:cs="Arial" w:ascii="Time New Roman;Times New Roman" w:hAnsi="Time New Roman;Times New Roman"/>
          <w:b/>
          <w:sz w:val="26"/>
        </w:rPr>
        <w:t>TÒA-THÁNH TÂY-NINH</w:t>
      </w:r>
    </w:p>
    <w:p>
      <w:pPr>
        <w:pStyle w:val="Heading1"/>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Số : 121/TS </w:t>
      </w:r>
    </w:p>
    <w:p>
      <w:pPr>
        <w:pStyle w:val="Heading2"/>
        <w:rPr>
          <w:rFonts w:ascii="Time New Roman;Times New Roman" w:hAnsi="Time New Roman;Times New Roman" w:cs="Arial"/>
          <w:b/>
          <w:b/>
          <w:sz w:val="28"/>
        </w:rPr>
      </w:pPr>
      <w:r>
        <w:rPr>
          <w:rFonts w:cs="Arial" w:ascii="Time New Roman;Times New Roman" w:hAnsi="Time New Roman;Times New Roman"/>
          <w:b/>
          <w:sz w:val="28"/>
        </w:rPr>
        <w:t>THƯỢNG-SANH</w:t>
      </w:r>
    </w:p>
    <w:p>
      <w:pPr>
        <w:pStyle w:val="Normal"/>
        <w:jc w:val="center"/>
        <w:rPr>
          <w:rFonts w:ascii="Time New Roman;Times New Roman" w:hAnsi="Time New Roman;Times New Roman" w:cs="Arial"/>
          <w:b/>
          <w:b/>
          <w:sz w:val="28"/>
        </w:rPr>
      </w:pPr>
      <w:r>
        <w:rPr>
          <w:rFonts w:cs="Arial" w:ascii="Time New Roman;Times New Roman" w:hAnsi="Time New Roman;Times New Roman"/>
          <w:b/>
          <w:sz w:val="28"/>
        </w:rPr>
        <w:t>CHƯỞNG-QUẢN HIỆP-THIÊN-ĐÀI</w:t>
      </w:r>
    </w:p>
    <w:p>
      <w:pPr>
        <w:pStyle w:val="Normal"/>
        <w:jc w:val="center"/>
        <w:rPr>
          <w:rFonts w:ascii="Time New Roman;Times New Roman" w:hAnsi="Time New Roman;Times New Roman" w:cs="Arial"/>
          <w:b/>
          <w:b/>
          <w:sz w:val="28"/>
        </w:rPr>
      </w:pPr>
      <w:r>
        <w:rPr>
          <w:rFonts w:cs="Arial" w:ascii="Time New Roman;Times New Roman" w:hAnsi="Time New Roman;Times New Roman"/>
          <w:b/>
          <w:sz w:val="28"/>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Heading1"/>
        <w:rPr/>
      </w:pPr>
      <w:r>
        <w:rPr>
          <w:rFonts w:cs="Arial" w:ascii="Time New Roman;Times New Roman" w:hAnsi="Time New Roman;Times New Roman"/>
        </w:rPr>
        <w:tab/>
        <w:tab/>
        <w:t xml:space="preserve">Kính gởi: </w:t>
      </w:r>
      <w:r>
        <w:rPr>
          <w:rFonts w:cs="Arial" w:ascii="Time New Roman;Times New Roman" w:hAnsi="Time New Roman;Times New Roman"/>
          <w:b/>
          <w:i/>
        </w:rPr>
        <w:t>Hiền Huynh HIẾN PHÁP</w:t>
      </w:r>
    </w:p>
    <w:p>
      <w:pPr>
        <w:pStyle w:val="Heading2"/>
        <w:rPr>
          <w:rFonts w:ascii="Time New Roman;Times New Roman" w:hAnsi="Time New Roman;Times New Roman" w:cs="Arial"/>
          <w:b/>
          <w:b/>
        </w:rPr>
      </w:pPr>
      <w:r>
        <w:rPr>
          <w:rFonts w:cs="Arial" w:ascii="Time New Roman;Times New Roman" w:hAnsi="Time New Roman;Times New Roman"/>
          <w:b/>
        </w:rPr>
        <w:t>CHƯỞNG -QUẢN BỘ PHÁP-CHÁNH</w:t>
      </w:r>
    </w:p>
    <w:p>
      <w:pPr>
        <w:pStyle w:val="Normal"/>
        <w:rPr/>
      </w:pPr>
      <w:r>
        <w:rPr>
          <w:rFonts w:eastAsia="Time New Roman;Times New Roman" w:cs="Time New Roman;Times New Roman" w:ascii="Time New Roman;Times New Roman" w:hAnsi="Time New Roman;Times New Roman"/>
          <w:sz w:val="26"/>
        </w:rPr>
        <w:t xml:space="preserve"> </w:t>
      </w:r>
      <w:r>
        <w:rPr>
          <w:rFonts w:cs="Arial" w:ascii="Time New Roman;Times New Roman" w:hAnsi="Time New Roman;Times New Roman"/>
          <w:sz w:val="26"/>
        </w:rPr>
        <w:tab/>
        <w:tab/>
      </w:r>
      <w:r>
        <w:rPr>
          <w:rFonts w:cs="Arial" w:ascii="Time New Roman;Times New Roman" w:hAnsi="Time New Roman;Times New Roman"/>
          <w:b/>
          <w:sz w:val="26"/>
        </w:rPr>
        <w:t>Tham chiếu:</w:t>
      </w:r>
      <w:r>
        <w:rPr>
          <w:rFonts w:cs="Arial" w:ascii="Time New Roman;Times New Roman" w:hAnsi="Time New Roman;Times New Roman"/>
          <w:sz w:val="26"/>
        </w:rPr>
        <w:t xml:space="preserve"> </w:t>
      </w:r>
      <w:r>
        <w:rPr>
          <w:rFonts w:cs="Arial" w:ascii="Time New Roman;Times New Roman" w:hAnsi="Time New Roman;Times New Roman"/>
          <w:b/>
          <w:i/>
          <w:sz w:val="26"/>
        </w:rPr>
        <w:t>Quý thánh-thơ số 15/ĐS ngày 12-6-1970.</w:t>
      </w:r>
    </w:p>
    <w:p>
      <w:pPr>
        <w:pStyle w:val="Normal"/>
        <w:rPr>
          <w:rFonts w:ascii="Time New Roman;Times New Roman" w:hAnsi="Time New Roman;Times New Roman" w:cs="Arial"/>
          <w:b/>
          <w:b/>
          <w:i/>
          <w:i/>
          <w:sz w:val="26"/>
        </w:rPr>
      </w:pPr>
      <w:r>
        <w:rPr>
          <w:rFonts w:cs="Arial" w:ascii="Time New Roman;Times New Roman" w:hAnsi="Time New Roman;Times New Roman"/>
          <w:b/>
          <w:i/>
          <w:sz w:val="26"/>
        </w:rPr>
      </w:r>
    </w:p>
    <w:p>
      <w:pPr>
        <w:pStyle w:val="Corpsdetexte2"/>
        <w:rPr>
          <w:rFonts w:ascii="Time New Roman;Times New Roman" w:hAnsi="Time New Roman;Times New Roman" w:cs="Arial"/>
        </w:rPr>
      </w:pPr>
      <w:r>
        <w:rPr>
          <w:rFonts w:cs="Arial" w:ascii="Time New Roman;Times New Roman" w:hAnsi="Time New Roman;Times New Roman"/>
        </w:rPr>
        <w:tab/>
        <w:tab/>
        <w:tab/>
        <w:t xml:space="preserve">Kính Hiền –Huynh. </w:t>
      </w:r>
    </w:p>
    <w:p>
      <w:pPr>
        <w:pStyle w:val="TextBodyIndent"/>
        <w:rPr>
          <w:rFonts w:ascii="Time New Roman;Times New Roman" w:hAnsi="Time New Roman;Times New Roman" w:cs="Arial"/>
        </w:rPr>
      </w:pPr>
      <w:r>
        <w:rPr>
          <w:rFonts w:cs="Arial" w:ascii="Time New Roman;Times New Roman" w:hAnsi="Time New Roman;Times New Roman"/>
        </w:rPr>
        <w:t>Theo đề-nghị của Hiền-Huynh tôi chấp-thuận cho Ban Đạo-Sử  xuất-bản để phổ-biến những bài Thuyết-Đạo tại Tòa-Thánh của Đức HỘ-PHÁP từ năm 1946 đến năm 1955.</w:t>
      </w:r>
    </w:p>
    <w:p>
      <w:pPr>
        <w:pStyle w:val="TextBody"/>
        <w:rPr>
          <w:rFonts w:ascii="Time New Roman;Times New Roman" w:hAnsi="Time New Roman;Times New Roman" w:cs="Arial"/>
        </w:rPr>
      </w:pPr>
      <w:r>
        <w:rPr>
          <w:rFonts w:cs="Arial" w:ascii="Time New Roman;Times New Roman" w:hAnsi="Time New Roman;Times New Roman"/>
        </w:rPr>
        <w:tab/>
        <w:t>Những bài giảng được chọn để ấn hành phải có sự kiểm-duyệt của Ban Kiểm-Duyệt Kinh sách.</w:t>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ind w:left="5040" w:firstLine="720"/>
        <w:rPr>
          <w:rFonts w:ascii="Time New Roman;Times New Roman" w:hAnsi="Time New Roman;Times New Roman" w:cs="Arial"/>
          <w:sz w:val="26"/>
        </w:rPr>
      </w:pPr>
      <w:r>
        <w:rPr>
          <w:rFonts w:cs="Arial" w:ascii="Time New Roman;Times New Roman" w:hAnsi="Time New Roman;Times New Roman"/>
          <w:sz w:val="26"/>
        </w:rPr>
        <w:t>Nay kính</w:t>
      </w:r>
    </w:p>
    <w:p>
      <w:pPr>
        <w:pStyle w:val="Heading3"/>
        <w:ind w:left="3600" w:firstLine="720"/>
        <w:rPr>
          <w:rFonts w:ascii="Time New Roman;Times New Roman" w:hAnsi="Time New Roman;Times New Roman" w:cs="Arial"/>
        </w:rPr>
      </w:pPr>
      <w:r>
        <w:rPr>
          <w:rFonts w:cs="Arial" w:ascii="Time New Roman;Times New Roman" w:hAnsi="Time New Roman;Times New Roman"/>
        </w:rPr>
        <w:t>TÒA THÁNH, ngày 14 tháng 5 Canh-Tuất</w:t>
      </w:r>
    </w:p>
    <w:p>
      <w:pPr>
        <w:pStyle w:val="Normal"/>
        <w:rPr>
          <w:rFonts w:ascii="Time New Roman;Times New Roman" w:hAnsi="Time New Roman;Times New Roman" w:cs="Arial"/>
          <w:sz w:val="26"/>
        </w:rPr>
      </w:pPr>
      <w:r>
        <w:rPr>
          <w:rFonts w:cs="Arial" w:ascii="Time New Roman;Times New Roman" w:hAnsi="Time New Roman;Times New Roman"/>
          <w:sz w:val="26"/>
        </w:rPr>
        <w:tab/>
        <w:tab/>
        <w:tab/>
        <w:tab/>
        <w:tab/>
        <w:tab/>
        <w:tab/>
        <w:tab/>
        <w:t>(dl. 17-6-1970)</w:t>
      </w:r>
    </w:p>
    <w:p>
      <w:pPr>
        <w:pStyle w:val="Normal"/>
        <w:rPr/>
      </w:pPr>
      <w:r>
        <w:rPr>
          <w:rFonts w:cs="Arial" w:ascii="Time New Roman;Times New Roman" w:hAnsi="Time New Roman;Times New Roman"/>
          <w:sz w:val="26"/>
        </w:rPr>
        <w:tab/>
        <w:tab/>
        <w:tab/>
        <w:tab/>
        <w:tab/>
        <w:tab/>
        <w:tab/>
        <w:t xml:space="preserve">       </w:t>
      </w:r>
      <w:r>
        <w:rPr>
          <w:rFonts w:cs="Arial" w:ascii="Time New Roman;Times New Roman" w:hAnsi="Time New Roman;Times New Roman"/>
          <w:b/>
          <w:sz w:val="26"/>
        </w:rPr>
        <w:t xml:space="preserve">   THƯỢNG SANH</w:t>
      </w:r>
    </w:p>
    <w:p>
      <w:pPr>
        <w:pStyle w:val="Normal"/>
        <w:rPr>
          <w:rFonts w:ascii="Time New Roman;Times New Roman" w:hAnsi="Time New Roman;Times New Roman" w:cs="Arial"/>
          <w:sz w:val="26"/>
        </w:rPr>
      </w:pPr>
      <w:r>
        <w:rPr>
          <w:rFonts w:cs="Arial" w:ascii="Time New Roman;Times New Roman" w:hAnsi="Time New Roman;Times New Roman"/>
          <w:sz w:val="26"/>
        </w:rPr>
        <w:tab/>
        <w:tab/>
        <w:tab/>
        <w:tab/>
        <w:tab/>
        <w:tab/>
        <w:tab/>
        <w:tab/>
        <w:t xml:space="preserve">     (ấn ký)</w:t>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Heading2"/>
        <w:rPr>
          <w:rFonts w:ascii="Time New Roman;Times New Roman" w:hAnsi="Time New Roman;Times New Roman" w:cs="Arial"/>
          <w:b/>
          <w:b/>
          <w:sz w:val="32"/>
        </w:rPr>
      </w:pPr>
      <w:r>
        <w:rPr>
          <w:rFonts w:cs="Arial" w:ascii="Time New Roman;Times New Roman" w:hAnsi="Time New Roman;Times New Roman"/>
          <w:b/>
          <w:sz w:val="32"/>
        </w:rPr>
        <w:t>LỜI TỰA</w:t>
      </w:r>
    </w:p>
    <w:p>
      <w:pPr>
        <w:pStyle w:val="Normal"/>
        <w:rPr>
          <w:rFonts w:ascii="Time New Roman;Times New Roman" w:hAnsi="Time New Roman;Times New Roman" w:cs="Arial"/>
          <w:b/>
          <w:b/>
          <w:sz w:val="32"/>
        </w:rPr>
      </w:pPr>
      <w:r>
        <w:rPr>
          <w:rFonts w:cs="Arial" w:ascii="Time New Roman;Times New Roman" w:hAnsi="Time New Roman;Times New Roman"/>
          <w:b/>
          <w:sz w:val="32"/>
        </w:rPr>
      </w:r>
    </w:p>
    <w:p>
      <w:pPr>
        <w:pStyle w:val="TextBody"/>
        <w:rPr>
          <w:rFonts w:ascii="Time New Roman;Times New Roman" w:hAnsi="Time New Roman;Times New Roman" w:cs="Arial"/>
        </w:rPr>
      </w:pPr>
      <w:r>
        <w:rPr>
          <w:rFonts w:cs="Arial" w:ascii="Time New Roman;Times New Roman" w:hAnsi="Time New Roman;Times New Roman"/>
        </w:rPr>
        <w:tab/>
        <w:t>Những bài Thuyết-Đạo trong quyển sách này là lời vàng tiếng ngọc của Đức Hộ-Pháp, Một vị Giáo-Chủ của Đại-Đạo Tam-Kỳ Phổ-Độ, một bậc vĩ-nhân của thế-hệ, nên một Uûy-Ban sưu-tầm và biên-tập thành-lập có Đức Thượng-Sanh chấp thuận, để xúc-tiến việc sưu-tầm và biên-tập đã có kết-quả mỹ-mãn, nên Uûy-Ban đem ra ấn-hành cho toàn đạo được lãnh-hội lời vàng tiếng ngọc nói trê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ong Ban Đạo-Sử của Đại-Đạo Tam-Kỳ Phổ-Độ đã có sẵn một Thư-Viện tàng-trữ các loại kinh-sách cổ-kim và Đông Tây cho các nhà khảo-cứu và toàn đạo có thêm tài-liệu, những quyển “Lời Thuyết-Đạo” của Đức HỘ-PHÁP sẽ lưu-trữ vào Thư-Viện nầy để chư độc-giả đến xem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xml:space="preserve">Đức Hộ-Pháp là một trong những vị tiền-bối khai-sáng nền Đại-Đạo Tam-Kỳ Phổ-Độ, đã thực-hiện trước hết chủ-thuyết Tam-Lập : </w:t>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 xml:space="preserve">- Lập Đức, </w:t>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 xml:space="preserve">- Lập Công, </w:t>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 xml:space="preserve">- Lập Ngôn.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ề lập Đức, thì Đức Ngài là người đầu tiên đã nghe theo tiếng gọi thiêng-liêng mà khai-sáng mối Đạo cho toàn sanh-chúng được chung hưởng hồng-ân của Đức Chêi- Tôn, (Ngọc-Hoàng Thượng-Đế).</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ề lập Công, thì Đức Ngài vừa lập đức  vừa lập công trong việc khai-sáng. Từ cái không làm ra cái có, bắt gió nắn hình tạo thành một đại-nghiệp Đạo ở cỏi thế nầy. Nếu ngài không phải là một đại-đức thì làm sao thành-công được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ề lập Ngôn, thì Đức Ngài lưu lại lời vàng tiếng ngọc trong các bài thuyết-đạo mà chúng ta đang thưởng-thức và còn nhiều lời giáo-huấn cao-siêu khác nữa mà chư qui độc-giả và toàn Đạo nên lưu-ý.</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hơn-danh Hiến-Pháp Hiệp-Thiên-Đài kiêm Trưởng-ban Đạo-sử, tôi xin trân-trọng giới-thiệu cùng độc-giả bốn-phương quyển-sách quí-giá nầy đáng được lưu-niệm mãi-mã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b/>
        <w:tab/>
        <w:tab/>
        <w:tab/>
        <w:tab/>
        <w:tab/>
        <w:t xml:space="preserve">            Trân trọng kính chào.</w:t>
      </w:r>
    </w:p>
    <w:p>
      <w:pPr>
        <w:pStyle w:val="Normal"/>
        <w:jc w:val="both"/>
        <w:rPr/>
      </w:pPr>
      <w:r>
        <w:rPr>
          <w:rFonts w:cs="Arial" w:ascii="Time New Roman;Times New Roman" w:hAnsi="Time New Roman;Times New Roman"/>
          <w:sz w:val="26"/>
        </w:rPr>
        <w:tab/>
        <w:tab/>
        <w:tab/>
        <w:tab/>
        <w:tab/>
        <w:tab/>
      </w:r>
      <w:r>
        <w:rPr>
          <w:rFonts w:cs="Arial" w:ascii="Time New Roman;Times New Roman" w:hAnsi="Time New Roman;Times New Roman"/>
          <w:b/>
          <w:sz w:val="26"/>
        </w:rPr>
        <w:tab/>
        <w:t>Hiến Pháp TRƯƠNG-HỮU-ĐỨC.</w:t>
      </w:r>
    </w:p>
    <w:p>
      <w:pPr>
        <w:pStyle w:val="Normal"/>
        <w:jc w:val="both"/>
        <w:rPr>
          <w:rFonts w:ascii="Time New Roman;Times New Roman" w:hAnsi="Time New Roman;Times New Roman" w:cs="Arial"/>
          <w:b/>
          <w:b/>
          <w:sz w:val="26"/>
        </w:rPr>
      </w:pPr>
      <w:r>
        <w:rPr>
          <w:rFonts w:cs="Arial" w:ascii="Time New Roman;Times New Roman" w:hAnsi="Time New Roman;Times New Roman"/>
          <w:b/>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Heading2"/>
        <w:jc w:val="left"/>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b/>
          <w:sz w:val="32"/>
        </w:rPr>
        <w:t>LỜI TRẦN THUYẾT</w:t>
      </w:r>
    </w:p>
    <w:p>
      <w:pPr>
        <w:pStyle w:val="Normal"/>
        <w:rPr>
          <w:rFonts w:ascii="Time New Roman;Times New Roman" w:hAnsi="Time New Roman;Times New Roman" w:cs="Arial"/>
          <w:b/>
          <w:b/>
          <w:sz w:val="32"/>
        </w:rPr>
      </w:pPr>
      <w:r>
        <w:rPr>
          <w:rFonts w:cs="Arial" w:ascii="Time New Roman;Times New Roman" w:hAnsi="Time New Roman;Times New Roman"/>
          <w:b/>
          <w:sz w:val="32"/>
        </w:rPr>
      </w:r>
    </w:p>
    <w:p>
      <w:pPr>
        <w:pStyle w:val="Heading1"/>
        <w:rPr>
          <w:rFonts w:ascii="Time New Roman;Times New Roman" w:hAnsi="Time New Roman;Times New Roman" w:cs="Arial"/>
        </w:rPr>
      </w:pPr>
      <w:r>
        <w:rPr>
          <w:rFonts w:cs="Arial" w:ascii="Time New Roman;Times New Roman" w:hAnsi="Time New Roman;Times New Roman"/>
        </w:rPr>
        <w:tab/>
        <w:t>Mỗi lần ly-loạn là mỗi lần thư-tịch  bị làm mồi cho khói lữa…</w:t>
      </w:r>
    </w:p>
    <w:p>
      <w:pPr>
        <w:pStyle w:val="TextBody"/>
        <w:rPr>
          <w:rFonts w:ascii="Time New Roman;Times New Roman" w:hAnsi="Time New Roman;Times New Roman" w:cs="Arial"/>
        </w:rPr>
      </w:pPr>
      <w:r>
        <w:rPr>
          <w:rFonts w:cs="Arial" w:ascii="Time New Roman;Times New Roman" w:hAnsi="Time New Roman;Times New Roman"/>
        </w:rPr>
        <w:tab/>
        <w:t>Nhìn vào lịch-sử những vụ “PHẦN THƯ” những vụ chiếm đoạt thư tịch đã xảy ra như một hệ-luận trước những biến-cố, Tình-trạng nầy đã kéo dài qua các thời- đại, ấy là biện pháp của những kẻ mạnh nhằm vào mục-đích thực-hiện chánh sách ngu-dân và đồng hóa triệt-để.</w:t>
      </w:r>
    </w:p>
    <w:p>
      <w:pPr>
        <w:pStyle w:val="TextBody"/>
        <w:rPr>
          <w:rFonts w:ascii="Time New Roman;Times New Roman" w:hAnsi="Time New Roman;Times New Roman" w:cs="Arial"/>
        </w:rPr>
      </w:pPr>
      <w:r>
        <w:rPr>
          <w:rFonts w:cs="Arial" w:ascii="Time New Roman;Times New Roman" w:hAnsi="Time New Roman;Times New Roman"/>
        </w:rPr>
        <w:tab/>
        <w:t>Những kinh-nghiêm đau thương âý là nguyên-nhân thúc-đẩy chúng tôi cố-gắng thực-hiện công-việc sưu-tầm những tài-liệu nầy.</w:t>
      </w:r>
    </w:p>
    <w:p>
      <w:pPr>
        <w:pStyle w:val="Corpsdetexte2"/>
        <w:jc w:val="both"/>
        <w:rPr>
          <w:rFonts w:ascii="Time New Roman;Times New Roman" w:hAnsi="Time New Roman;Times New Roman" w:cs="Arial"/>
        </w:rPr>
      </w:pPr>
      <w:r>
        <w:rPr>
          <w:rFonts w:cs="Arial" w:ascii="Time New Roman;Times New Roman" w:hAnsi="Time New Roman;Times New Roman"/>
        </w:rPr>
        <w:tab/>
        <w:t>Chúng tôi nghĩ rằng : “Nếu tài liệu kinh-sách chỉ được tập-trung tàng-trữ vào một chổ, tránh sao cho khỏi bị hủy-diệt khi kẻ cường-quyền đến cướp phá”. Do đó chúng tôi quyết định quây ra làm nhiều bản đề gởi đến, và ký-thác vào những bậc có tâm-hồn trung-kiên với Đạo, những người dám chết để bảo-tồn những tiếng nói của những Đấng thay Trời dạy Đạo.</w:t>
      </w:r>
    </w:p>
    <w:p>
      <w:pPr>
        <w:pStyle w:val="TextBody"/>
        <w:rPr>
          <w:rFonts w:ascii="Time New Roman;Times New Roman" w:hAnsi="Time New Roman;Times New Roman" w:cs="Arial"/>
        </w:rPr>
      </w:pPr>
      <w:r>
        <w:rPr>
          <w:rFonts w:cs="Arial" w:ascii="Time New Roman;Times New Roman" w:hAnsi="Time New Roman;Times New Roman"/>
        </w:rPr>
        <w:tab/>
        <w:t>Nếu một mai thời cuộc lại biến-thiên, có thể các cuộc  “PHẦN THƯ” lại tái diễn thì thiết tưởng trong số tài-liệu này vẫn còn có nhiều người nhiệt-tâm gìn-giữ được vẹn toà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ây không phải là việc làm của một cá-nhân hay một đoàn thể nhưng là một sự đóng góp chung của những người vô danh, nguyện đem hết năng lực của mình để phụng-sự cho lý-tưởng bảo-tồn truyền-thống giáo-lý của Đạo. Trong khi quyển tài-liệu này đến tay quí vị thì cũng đã có người quá hăng-say trong công việc thực-hiện lý-tưởng mà phải lao tâm kiệt sức hóa ra người thiên-cổ.</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iệc làm của chúng tôi không phải là một ý-nghĩ  nông-nổi của một sớm một chiều, nhưng là một hoài-bảo trong suốt thời-gian ly-loạn. Chúng tôi hằng cầu nguyện ĐỨC CHÍ -TÔN và PHẬT-MẪU ban-bố phước lành cho chúng tôi sớm gặp nhịp may để thực-hiện hoài-bảo ấy.</w:t>
      </w:r>
    </w:p>
    <w:p>
      <w:pPr>
        <w:pStyle w:val="Normal"/>
        <w:jc w:val="both"/>
        <w:rPr/>
      </w:pPr>
      <w:r>
        <w:rPr>
          <w:rFonts w:cs="Arial" w:ascii="Time New Roman;Times New Roman" w:hAnsi="Time New Roman;Times New Roman"/>
          <w:sz w:val="26"/>
        </w:rPr>
        <w:tab/>
        <w:t>Ngày nay chân trời đã rạng-tỏ, ý nguyện đã đắc thà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ôi xin hiến dâng tròn vẹn cho Hội-Thánh tất cả những tài-liệu mà chúng tôi đã ghi chép, góp-nhặt sau bao nhiêu năm theo đuổi mục-đích bảo-tồn những lời vàng tiếng ngọc của ĐỨC HỘ - PHÁP.</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ừ đây, bản-quyền này sẽ tùy thuộc hoàn-toàn của Hội-Thánh. Kính xin Hội-Thánh cho kiểm-duyệt và ấn-hành, để cho mọi người đều được nghe lời dạy dỗ đầy yêu-ái của ĐỨC HỘ-PHÁP , đã dành cho toàn-thể chúng sanh trong thời-gian Đức Ngài còn tại thế.</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b/>
        <w:tab/>
        <w:tab/>
        <w:tab/>
        <w:tab/>
        <w:t>Tòa-Thánh, ngày 28  tháng 8  năm  Bính-Ngọ</w:t>
      </w:r>
    </w:p>
    <w:p>
      <w:pPr>
        <w:pStyle w:val="Normal"/>
        <w:jc w:val="both"/>
        <w:rPr/>
      </w:pPr>
      <w:r>
        <w:rPr>
          <w:rFonts w:cs="Arial" w:ascii="Time New Roman;Times New Roman" w:hAnsi="Time New Roman;Times New Roman"/>
          <w:sz w:val="26"/>
        </w:rPr>
        <w:tab/>
        <w:tab/>
        <w:tab/>
        <w:tab/>
        <w:tab/>
        <w:tab/>
        <w:tab/>
        <w:t xml:space="preserve">        (DL. 12 - 10 - 1966)</w:t>
      </w:r>
    </w:p>
    <w:p>
      <w:pPr>
        <w:pStyle w:val="Normal"/>
        <w:jc w:val="both"/>
        <w:rPr/>
      </w:pPr>
      <w:r>
        <w:rPr>
          <w:rFonts w:cs="Arial" w:ascii="Time New Roman;Times New Roman" w:hAnsi="Time New Roman;Times New Roman"/>
          <w:sz w:val="26"/>
        </w:rPr>
        <w:tab/>
        <w:tab/>
        <w:tab/>
        <w:tab/>
        <w:tab/>
        <w:tab/>
        <w:tab/>
        <w:tab/>
      </w:r>
      <w:r>
        <w:rPr>
          <w:rFonts w:cs="Arial" w:ascii="Time New Roman;Times New Roman" w:hAnsi="Time New Roman;Times New Roman"/>
          <w:b/>
          <w:sz w:val="26"/>
        </w:rPr>
        <w:t>BAN TỐC - KÝ</w:t>
      </w:r>
    </w:p>
    <w:p>
      <w:pPr>
        <w:pStyle w:val="Heading2"/>
        <w:rPr>
          <w:rFonts w:ascii="Time New Roman;Times New Roman" w:hAnsi="Time New Roman;Times New Roman" w:cs="Arial"/>
          <w:b/>
          <w:b/>
          <w:sz w:val="26"/>
        </w:rPr>
      </w:pPr>
      <w:r>
        <w:rPr>
          <w:rFonts w:cs="Arial" w:ascii="Time New Roman;Times New Roman" w:hAnsi="Time New Roman;Times New Roman"/>
          <w:b/>
          <w:sz w:val="26"/>
        </w:rPr>
      </w:r>
    </w:p>
    <w:p>
      <w:pPr>
        <w:pStyle w:val="Heading2"/>
        <w:rPr>
          <w:rFonts w:ascii="Time New Roman;Times New Roman" w:hAnsi="Time New Roman;Times New Roman" w:cs="Arial"/>
        </w:rPr>
      </w:pPr>
      <w:r>
        <w:rPr>
          <w:rFonts w:cs="Arial" w:ascii="Time New Roman;Times New Roman" w:hAnsi="Time New Roman;Times New Roman"/>
        </w:rPr>
        <w:tab/>
        <w:t>Đền-Thánh đêm 30 tháng Chạp năm Mậu-Tý rạng 1 tháng Giêng Kỷ-Sửu (DL. 28-01-1949)</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GIẢI PHÁP CỨU-THẾ CỦA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ĐẠO CAO-ĐÀI</w:t>
      </w:r>
    </w:p>
    <w:p>
      <w:pPr>
        <w:pStyle w:val="Normal"/>
        <w:jc w:val="both"/>
        <w:rPr>
          <w:rFonts w:ascii="Time New Roman;Times New Roman" w:hAnsi="Time New Roman;Times New Roman" w:cs="Arial"/>
          <w:b/>
          <w:b/>
          <w:sz w:val="10"/>
        </w:rPr>
      </w:pPr>
      <w:r>
        <w:rPr>
          <w:rFonts w:cs="Arial" w:ascii="Time New Roman;Times New Roman" w:hAnsi="Time New Roman;Times New Roman"/>
          <w:b/>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Đêm nay là đêm giao thừa, năm cũ bước qua năm mới. Năm Mậu-Tý đã qua năm Kỷ-Sửu đến, Bần-Đạo nhân danh Đức Lý Giáo-Tông để lời cầu chúc cho toàn Thánh-Thể của Đức Chí-Tôn và của con-cái của Ngài nam và nữ. Chúng ta đã vui hiệp với nhau trong đêm nay, tưởng cả tinh-thần con-cái Đức Chí-Tôn buổi đầu năm đã hiến cho Đức Chí-Tôn trọn ba món báu là cả xác thịt mình trí não mình và linh-hồn mình đặng làm khí-cụ cho Đại-Từ-phụ tận-độ chúng-sa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êm nay cũng như những đêm 21 năm về trước. Chúng ta vẫn để tâm-trí tinh-thần, tâm-đức làm con vật hy-sinh để trên bàn thờ thiêng-liêng của Đức Chí-Tôn mong Ngài tha-thứ toàn tội lỗi cho nhơn-loại, và năm nào cũng thấy hữu-hạnh nhơn-loại đã đặng khoan-dung tha-thứ. Chẳng phải tha-thứ cho nước Việt-Nam mà thôi, chúng ta còn cầu xin tội-tình cho nhơn-loại và miệt-mài xin cho nhơn-loại đặng hanh-phúc ấy là phận-sự của chúng ta đó vậy, và căn-sinh của ta biểu ta rằng : sống đặng làm phận-sự làm tối yếu tối-trọng của Đức Chí-Tôn làm thành hay chưa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ột năm qua chúng ta đã ngó thấy không có đem hanh-phúc cho nhơn-loại mãy-may nào hết, chỉ thêm áo-não cho nhơn-loại mà thôi, cả vạn-quốc dầu Aâu, Á cũng vậy, đương sống trong một cảnh-tượng hồi-hộp không biết nạn chiến-tranh sẽ tới buổi nào. Bần-Đạo nếu không lầm thì khi nãy đã hành-pháp trên liên-đài, Hộ-Pháp thấy đặng yếu trọng năm kế là năm Kỷ-Sửu Đạo sẽ còn vẻ-vang hơn nữa, còn có một phương-pháp đặng làm hữu ích cho nhơn-loại mà chớ.</w:t>
      </w:r>
    </w:p>
    <w:p>
      <w:pPr>
        <w:pStyle w:val="Normal"/>
        <w:jc w:val="both"/>
        <w:rPr/>
      </w:pPr>
      <w:r>
        <w:rPr>
          <w:rFonts w:cs="Arial" w:ascii="Time New Roman;Times New Roman" w:hAnsi="Time New Roman;Times New Roman"/>
          <w:sz w:val="26"/>
        </w:rPr>
        <w:tab/>
        <w:t>Chúng ta biết đặng mình có đặc-ân Đức Chí-Tôn chúng ta đi tầm lấy đặc-ân ấy đặng chan-rưới cho toàn thể nhơn-loại trước. Chúng ta muốn cả nhơn-loại hưởng đặc-ân như chúng ta đã tưởng. Chúng ta có một điều là, cầu xin cho toàn thể quốc-dân Việt-Nam là một sắc dân mà Đức Chí-Tôn đã tuyển chọn làm con tin của Ngài đặng cứu độ vạn-linh. Chúng ta cầu-nguyện xin cho một đặc-ân riêng mà đặc-ân ấy chúng ta không xin gì khác hơn là tâm yêu-ái vô tận của họ.</w:t>
      </w:r>
    </w:p>
    <w:p>
      <w:pPr>
        <w:pStyle w:val="Normal"/>
        <w:jc w:val="both"/>
        <w:rPr/>
      </w:pPr>
      <w:r>
        <w:rPr>
          <w:rFonts w:cs="Arial" w:ascii="Time New Roman;Times New Roman" w:hAnsi="Time New Roman;Times New Roman"/>
          <w:sz w:val="26"/>
        </w:rPr>
        <w:tab/>
        <w:t>Nhơn-loại phải trở lộn lại tinh-thần yêu-ái với nhau, bảo-vệ mạng sanh của nhau mới tồn tại được, ngoài ra không có một phương-pháp nào giải-quyết nạn tương tàn tương sát của nhơn-loại nơi mặt địa-cầu nầy mà chớ. Chúng ta nên lấy nhỏ mà đoán lớn, cả một cơ quan phản-trắc làm cho thiên-hạ đảo-huyền đầu trong nước Việt-Nam cũng vậy hay toàn mặt địa-cầu nầy và giữa vạn-quốc cũng vậy, chỉ có hai tiếng mà thôi, tiếng  ”ừ”  và tiếng ”không” . tiếng ừ có thể bảo-tồn toàn nhơn-loại đặng,  nói tiếng không đủ làm cho giặc-giã chiến-tranh, nhơn-loại tự-diệ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ỏi cái miệng lưỡi của toàn nòi giống Việt-Nam nầy có thể xin họ tiếng ừ đặng không ? Có chớ ! Con người có cùng nước rồi, bất-kỳ là cơ-quan hành tàng nào, nên hư có mức định của nó. Họ thấy cái hư không lẽ họ không chế-ngự nó.</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hĩ lộn lại con người bao giờ cũng vậy, không khi nào đặng trọn lành, đặng trọn lành có một mà thôi, là Đức Đại-Từ-Phụ của chúng ta đó vậy. Cả thảy con người trong Càn-Khôn Vũ-trụ nầy không ai trọn lành, Đại-Từ-Phụ cầm cây viết thiêng-liêng vẽ hai chữ trọn lành đặng họ vẽ theo, đồ theo bắt chước theo kiểu vở của Ngài mà lần vào bực trọn lành. Các Đấng thiêng-liêng cầm quyền bảo-vệ vạn-linh nơi cung Hiệp-thiên hành-hóa, nói tới chúng ta tưởng-tượng họ được trọn lành. Tỷ thí lộn lại với Đại-Từ-Phụ vẫn có một, chúng ta đây cũng vậy, làm là học-đòi theo Chí-Tôn, bắt chước theo Ngài đồ theo kiểu vở của Ngài tưởng đâu chẳng phải trọn đặng, nhưng chúng ta cố tâm vẽ thử sẽ hay. Các cơ-quan chánh-trị đạo nong-nả để tâm suy-gẫm kiếm trong phương-pháp học đòi theo, vẽ theo, đặng xem thật hư mà quyết-định, vẽ theo cho ra tướng trọn lành của chúng ta , nếu chúng ta vẽ được chúng ta sẽ cứu thế.</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ài thấy tinh-thần trọn-lành ấy coi có tồn-tại hiện hữu ma định thế giải nguy, giải-quyết đặng bảo-tồn sanh-mạng của vạn-linh, nhứt là nhơn-loạ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đồ đặng chăng ? Theo tầm khuôn-khổ đạo-giáo của Đức Chí-Tôn mà lập thành thì đặng cái sở-vọng của chúng ta, điều làm đặng duy chúng ta cần-cù mài-miệt cố gắng thì sẽ làm đặng.</w:t>
      </w:r>
    </w:p>
    <w:p>
      <w:pPr>
        <w:pStyle w:val="Normal"/>
        <w:jc w:val="both"/>
        <w:rPr/>
      </w:pPr>
      <w:r>
        <w:rPr>
          <w:rFonts w:cs="Arial" w:ascii="Time New Roman;Times New Roman" w:hAnsi="Time New Roman;Times New Roman"/>
          <w:sz w:val="26"/>
        </w:rPr>
        <w:tab/>
        <w:t>Hại thay ! nếu không trọn lành ấy, Đức Chí-Tôn để quyền nơi tay của nhơn-loại. Trong thời-kỳ nguyên-tử nầy, nếu có con người điên kia cầm trái bom nguyên-tử liệng xuống đất cũng có thể giết tất cả sanh-mạng con người. Duy có thằng điên kia mới làm nổ trái bom nguyên-tử  nơi mặt địa-cầu nầy để tiêu diệt cả nhơn-loại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Phải trọn lành, trọn lành bảo-vệ sanh-mạng của vạn-linh. Như là sanh-mạng của nhơn-loại. Nhưng tinh-thần của nhơn-loại đã đạt đến địa-điểm đạo-giáo, nên Chí-Tôn giao mạng sống và mạng chết nơi tay của họ, họ có quyền sanh hay sát, cũng do họ. Đức Chí-Tôn đã giao trong tay họ quyền đặc-biệt ấy. Họ phải khôn-ngoan, hiển-hách chí linh cũng như chí-linh kia họ mới bảo-vệ sanh-mạng của họ đặ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ếu họ còn mờ ám không biết vi chủ cả sanh-mạng mình thì cơ-quan tự diệt họ trong năm đầu ngón tay của họ. Hỏi vậy bí-mật thiêng-liêng kia đã để cho họ đạt đến Tiên, Phật vị, hình ảnh tối thượng tối cao kia phải chiếu ảnh ra chiếu tướng của nó đã đạt đặng. Trong vạn-quốc nắm được báu vô giá là nguyên tử, thay vì để cho nó được trường-sanh bất tử, mà trái ngược lộn lại là món tận diệt với nhau.</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í-pháp tiên-gia nắm trong tay, mà mặt luật vô đối kia họ thi hành không đúng, tâm đức của họ không lập Phật vị cho họ, thì cả vạn pháp cả tinh-thần trí-não vô biên của họ sẽ biến làm một ngọn gươm bén đặng tiêu-diệt lại họ mà chớ.</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ọ đã đặng hình Chí-Tôn để cho họ đạt đặng vạn-pháp tiên-gia hiện tướng ra nơi mặt thế nầy. Nhơn-loại đã nắm vạn-pháp tiên-gia, làm chủ sanh tử của mình. Nếu họ không thể đạt Phật vị của họ thì họ sẽ tự diệt lại họ mà chớ.</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tưởng Chí-Tôn đến cứu thế, dám chắc chưa đến đó. Phải có một giải pháp. Ngài đến hiệp cả giải-pháp mà chúng ta tạo chưa nên hì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Giải-pháp cứu thế là giải-pháp của đạo mà có. Chúng ta có thể tạo ra giải-pháp đặng cứu thế. Nếu đặng hay chăng là do nơi tâm đức của toàn con cái của Ngài trong cửa đạo nầy đó vậy.</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Đêm 8 tháng Giêng năm Kỷ-Sửu (1949)</w:t>
      </w:r>
    </w:p>
    <w:p>
      <w:pPr>
        <w:pStyle w:val="Corpsdetexte3"/>
        <w:rPr>
          <w:rFonts w:ascii="Time New Roman;Times New Roman" w:hAnsi="Time New Roman;Times New Roman" w:cs="Arial"/>
          <w:b w:val="false"/>
          <w:b w:val="false"/>
          <w:sz w:val="26"/>
        </w:rPr>
      </w:pPr>
      <w:r>
        <w:rPr>
          <w:rFonts w:cs="Arial" w:ascii="Time New Roman;Times New Roman" w:hAnsi="Time New Roman;Times New Roman"/>
          <w:b w:val="false"/>
          <w:sz w:val="26"/>
        </w:rPr>
      </w:r>
    </w:p>
    <w:p>
      <w:pPr>
        <w:pStyle w:val="Corpsdetexte3"/>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NHƠN-LOẠI PHẢI TÌM </w:t>
      </w:r>
    </w:p>
    <w:p>
      <w:pPr>
        <w:pStyle w:val="Corpsdetexte3"/>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PHƯƠNG THUỐC TRƯỜNG SANH LÀ LUẬT THƯƠNG YÊU</w:t>
      </w:r>
    </w:p>
    <w:p>
      <w:pPr>
        <w:pStyle w:val="TextBody"/>
        <w:rPr>
          <w:rFonts w:ascii="Time New Roman;Times New Roman" w:hAnsi="Time New Roman;Times New Roman" w:cs="Arial"/>
        </w:rPr>
      </w:pPr>
      <w:r>
        <w:rPr>
          <w:rFonts w:cs="Arial" w:ascii="Time New Roman;Times New Roman" w:hAnsi="Time New Roman;Times New Roman"/>
        </w:rPr>
        <w:tab/>
      </w:r>
    </w:p>
    <w:p>
      <w:pPr>
        <w:pStyle w:val="TextBody"/>
        <w:ind w:firstLine="720"/>
        <w:rPr>
          <w:rFonts w:ascii="Time New Roman;Times New Roman" w:hAnsi="Time New Roman;Times New Roman" w:cs="Arial"/>
        </w:rPr>
      </w:pPr>
      <w:r>
        <w:rPr>
          <w:rFonts w:cs="Arial" w:ascii="Time New Roman;Times New Roman" w:hAnsi="Time New Roman;Times New Roman"/>
        </w:rPr>
        <w:t>Ngày nay là ngày Lễ vía Đức-Từ-Phụ tức nhiên là Đức Chí-Tôn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a thử xét 24 năm đạo Cao-Đài đã mở, mở do nơi tay ai ? Do chính tay của Đại-Từ-Phụ đến mở đó vậy. Nếu chúng ta nói rằng : Trót 24 năm Đức Cha Lành của chúng ta đã chung sống với chúng ta, tôi tưởng nếu chúng ta tưởng-tượng việc ấy cũng không quá đá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ử nghĩ cái hạnh-phúc mà chúng ta đã hưởng đặc-ân của Đức Cha Lành ấy. Chúng ta xét lại coi Ngài đến chung lộn với chúng ta để làm gì ? Bần-Đạo tưởng cả thảy con-cái của Ngài đều phải hiểu và quyết đoán đặng.</w:t>
      </w:r>
    </w:p>
    <w:p>
      <w:pPr>
        <w:pStyle w:val="Normal"/>
        <w:jc w:val="both"/>
        <w:rPr/>
      </w:pPr>
      <w:r>
        <w:rPr>
          <w:rFonts w:cs="Arial" w:ascii="Time New Roman;Times New Roman" w:hAnsi="Time New Roman;Times New Roman"/>
          <w:sz w:val="26"/>
        </w:rPr>
        <w:tab/>
        <w:t>Ngài đến với một lời hứa hẹn rất thiết-yếu, mà chính Ngài đến đặng chuyển pháp xây cơ chuyển thế Ngài đã hứa quả quyết nhơn-loại sẽ là một ; một về loài giống, một về xã-hội, một về Tôn-giáo. Lời hứa hẹn ấy nếu chúng ta không có đủ đức-tin vững-vàng, hay chúng ta không quyết chắc cái tay quyền-năng vô biên ấy có thể làm đặng, một người nào, một đấng nào dám cả gan nói điều ấy. Chúng ta dám chắc cả thảy đều để dấu hỏi nghi-hoặc. Nếu chúng ta nghi thì chúng ta phải kiếm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cả con-cái của Ngài xin lỗi với Đức Cha Lành, rồi làm khách bàng-quang tính thử cái lời ấy có kết-quả chăng ? Chúng ta đã ngó thấy và dám chắc biết rằng, không có một vật loại nào, một tinh-thần nào mà gầy dựng một cơ-quan hữu-hình trong Càn-Khôn Vũ-trụ mà ra ngoài quyền-lực của vài điều ấy. Chúng ta đã chán biết, chúng ta bất quá là xin lỗi Ngài đặng làm kẻ phàm kia xét đoán thử coi Ông Trời nói vậy mà có thể làm đặng chăng cho biết. Làm bàng-quang lấy lý trí đoán thử coi lời hứa rất khó-khăn, lời hứa rất trọng-yếu, trong buổi nhơn-loại đang hoang-mang, dở sống dở chết, có thể chúng ta cũng nên tọc-mạch kiếm-hiểu thử coi, cả cơ-quan chuyển thế ấy quả nhiên đặng, tức nhiên nó có ảnh hưởng tối-yếu, tối-trọng của cơ huyền-vi bí-mật cứu-khổ của Đức Chí-Tôn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Lạ chi chúng ta vạn-vật hữu-hình từ trong vật loại côn-trùng thảo-mộc. Cả thảy chúng ta không luận về toàn thể của nó, dầu cho các phần-tử trong vạn loại ấy nó có quyền năng tinh-thần đặc-biệt của nó. Chúng ta thử đoán xét một vật vô tri, vô giác, có thể chúng ta tưởng-tượng vật vô hồn vô giác là đá kia mà nó cũng còn có giá-trị. Thứ đá có ngọc, ngọc có thể định giá-trị đặc-biệt trong tông-môn. Ngọc đó là chúa của đá. Chúa của đá ấy để làm gì ? Để làm giá-trị của đá, để định giá trị của đá.</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nói đến loài kim-khí kể từ chì, kẻm, sắt, dĩ chi cho tới bạc, vàng, cũng có vàng là chúa của kim-khí và có giá-trị đặc-biệt đặng định giá-trị của kim-khí.</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ong vạn-vật. Bần-Đạo không cần nói nhiều, dầu cho loài người loài thú cũng thế. Thấy trong ổ kiến, ổ mối, hay ổ ong kia, chúng ta cũng ngó thấy có con chúa, cả thảy đều phải tuân theo con chúa ấy, nó có quyền-năng tuyệt-đối đặng định mạng của nó, vi chủ mạng sống của nó, nó làm chủ xã-hội nó, đặng nó định giá-trị của loài ong, loài kiế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Luận tới loài người, chúng ta thấy toàn-thể xã-hội sự chê khen, nào là từ bỏ vương quyền, đế quyền, thì nhơn-loại cũng phải chịu dưới quyền thông-trị nào mới tồn tại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ếu gọi dân trị, thì để thiệt dân đi đánh đổ giai cấp như thuyết cộng-sản thì cả thảy là dân đi, lập trường-quan lại mà làm chi ? Thành thử  đánh đổ giai-cấp là thuyết quái-gở, lý-thuyết dở sống dở chết. Chúng ta ngó lộn lại dầu cho Quốc-gia xu-hướng về dân-trị đi nữa, thì các vị Giám-Quốc hay các vị Thủ-hiến quyền áp-bức của họ còn hơn đế-vương mà chớ, bất quá thêm duyên, thêm tánh làm cho thiên-hạ tin mình đó là lòe con mắt thiên-hạ, không có chánh lý, sự thật là gì hế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trong xã hội nầy, chúng ta ngó thấy đảo-lộn hai quyền-hành khác nhau, đương tranh quyết nhau là quyền-hành đế chủ và dân chủ.</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ếu chúng ta thấy đầu óc suy-đoán thì hai cái như một, không cái nào hơn cái nào, cũng như một hình bóng, một khuôn-khổ với nhau, lấy công lý lóc con mắt của cơ-quan trị-thế. Dầu cho là đế-quyền hay là dân quyền cũng là một phương-pháp áp-bức thiên-hạ mà thôi. Bởi cân công chánh nơi mặt thế nầy không có. Nếu có thì Đức Chí-Tôn không đến kỳ hòa ước với nhơn-sanh. Luật thương-yêu mới có cân công-chánh mà thôi thành thử chơn luật nơi mặt thế-gian nầy cũng không có.</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vậy, hiện giờ nhơn-loại đang kiếm gì ? kiếm cân công-chánh, kiếm luật thương-yêu, kiếm ở đâu ? Luật thương-yêu ấy Chí-Tôn đã ban-bố mà nhơn-loại chưa tìm được. Nhơn-loại đương khao-khát mà chớ. Quyền công-chánh thì do nơi nấy không có, dầu trong tay đế-quyền, hay dân-quyền cũng không có.</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ức Chí-Tôn Ngài đến do tay Ngài ký một hòa-ước với một sắc dân nô-lệ, sắc dân hèn mọn, đặng Ngài nài-nĩ xin cho đặng hai điều trọng-yếu làm cho nhơn-loại đặng sống tồn-tại là luật thương-yêu và quyền công-chá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ài đã ký, Ngài đã hứa với Thánh-Thể Ngài, tức nhiên là cả quốc-dân nầy đặng tạo ra hình-ảnh luật thương-yêu. Nếu cả quốc-dân Việt-Nam lấy quyền công-chánh làm thành tướng ra, rồi Ngài sẽ lấy tướng diện của nó Ngài làm một thuốc cứu sanh-mạng của nhơn-loại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và toàn con-cái của Ngài nhờ phương thuốc của Ngài mà tạo ra cửa đạo Cao-Đài đó vậy. Giờ phút nầy phải thật-hành không thế gì không thành. Mà nó sẽ thành hình trong nầy thì chúng ta ngó thấy ở ngoài toàn cầu, vạn-quốc đều thay hình, đổi dạng, đổi cả chơn tướng của nó cho phù hạp và đủ phương thế thọ hưởng hườn thuốc cứu sanh của Ngài. Tức nhiên toàn cầu xu-hướng, làm cho nhơn-loại thống-nhứt lại làm một, chúng ta ngó thấy bằng cớ rõ-ràng trận giặc thứ nhứt cả vạn-quốc đều xúm nhau đặt Hội Vạn-Quốc Liên-Minh, rồi trận giặc thứ nhì nầy, vạn-quốc cũng chưa bỏ nó và còn kiếm phương thế tăng-cường nó nữa. Hỏi vậy, Vạn-quốc Liên-minh là gì ? Là cơ-quan hiệp chung nhơn-loại làm một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ức Chí-Tôn nói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hơn-loại sẽ một về nòi-giống, một xã-hội, một về Tôn-giáo”, tôi tưởng không xa đó vậy. Tại sao Đức Chí-Tôn phải làm phương thuốc ấy đặng chi ? Đặng chưa cho họ uống, đặng họ phục sanh lại, không họ sẽ đi đến con đường diệt-vong của họ vậy.</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Đêm 14 tháng Giêng năm Kỷ-Sửu (1949)</w:t>
      </w:r>
    </w:p>
    <w:p>
      <w:pPr>
        <w:pStyle w:val="Corpsdetexte3"/>
        <w:rPr>
          <w:rFonts w:ascii="Time New Roman;Times New Roman" w:hAnsi="Time New Roman;Times New Roman" w:cs="Arial"/>
          <w:sz w:val="26"/>
        </w:rPr>
      </w:pPr>
      <w:r>
        <w:rPr>
          <w:rFonts w:cs="Arial" w:ascii="Time New Roman;Times New Roman" w:hAnsi="Time New Roman;Times New Roman"/>
          <w:sz w:val="26"/>
        </w:rPr>
      </w:r>
    </w:p>
    <w:p>
      <w:pPr>
        <w:pStyle w:val="Corpsdetexte3"/>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LONG-HOA HỘI LÀ GÌ ?</w:t>
      </w:r>
    </w:p>
    <w:p>
      <w:pPr>
        <w:pStyle w:val="TextBody"/>
        <w:rPr>
          <w:rFonts w:ascii="Time New Roman;Times New Roman" w:hAnsi="Time New Roman;Times New Roman" w:cs="Arial"/>
        </w:rPr>
      </w:pPr>
      <w:r>
        <w:rPr>
          <w:rFonts w:cs="Arial" w:ascii="Time New Roman;Times New Roman" w:hAnsi="Time New Roman;Times New Roman"/>
        </w:rPr>
        <w:tab/>
      </w:r>
    </w:p>
    <w:p>
      <w:pPr>
        <w:pStyle w:val="TextBody"/>
        <w:ind w:firstLine="720"/>
        <w:rPr>
          <w:rFonts w:ascii="Time New Roman;Times New Roman" w:hAnsi="Time New Roman;Times New Roman" w:cs="Arial"/>
        </w:rPr>
      </w:pPr>
      <w:r>
        <w:rPr>
          <w:rFonts w:cs="Arial" w:ascii="Time New Roman;Times New Roman" w:hAnsi="Time New Roman;Times New Roman"/>
        </w:rPr>
        <w:t>Nay đã ngày rằm Thượng-Nguơn năm Kỷ-Sửu. Vậy Bần-Đạo nhắc lại cho toàn cả Thánh-Thể của Đức Chí-Tôn và toàn con-cái của Ngài nhớ rằng : Bần-Đạo xin thuyết minh, gần mãn Hạ-Nguơn tam chuyển, khởi đầu Thượng-Nguơn tứ chuyển, mỗi một Nguơn, là 12 ngàn năm, 30 ngàn năm của đệ-tam chuyển. Vì cớ cho nên kinh Phật, sấm truyền của nhà Phật hay là Thánh-Giáo của Gia-Tô đã tiên-tri rằng : Mãn tam-chuyển tức nhiên của Thượng-Nguơn tứ-chuyển sẽ có Long-Hoa-Hội. Hay theo Thánh-Giáo Gia-Tô đã nói rằng: Có một thời kỳ xử đoán cuối cùng của Đức Chí-Tôn nơi mằt địa-cầu 68 nầ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Long-Hoa-Hội là gì ? Long-Hoa-Hội là một ngày, một buổi khảo lựa của toàn thể các chơn hồn dầu quỉ-vị hay là trong thần-vị cũng vậy, định khoa-mục của mình đặng lập vị thiêng-liê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hiểu rằng : mỗi chuyển tức nhiên là mỗi khoa-mục, hễ cuối một chuyển tức nhiên Hạ-Nguơn là ngày định vị của các đảng linh-hồn. Thánh-Giáo Gia-Tô đã nói rằng : Ngày xét đoán cuối cùng (Jugement Général) mà kỳ thật là ngày định vị cho các chư Phật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ởi thế cho nên trong kinh của Đức Phật-Mẫu có nói : khoa-mục của thiên-vị lập vị của mình là kỳ Long-Hoa-Hội nầy, chúng ta đã chán biết thế thường hễ mình học, dầu giỏi hay dở mà tới ngày thi, tức nhiên là ngày điểm bài vở của chúng ta, dầu cho biết chắc mình đủ tài khoa-mục, có đủ phần phước đâu đặng, nhưng bây giờ cũng lo ngại hồi-hộp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oàn thể chúng sanh tức nhiên nhơn-loại trên mặt địa-cầu nầy, giờ phút nầy tinh-thần họ chẳng khác gì một cá-nhân kia vậy, họ phải lo sợ hồi-hộp, không biết định phận đậu rớt thế nào và trong khoa-mục ấy chúng ta có đậu hay chăng, chúng ta đã ngó thấy thiên-hạ lo sợ hồi-hộp, mà không lo sợ cái gì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Ôi ! còn một trường náo-nhiệt chúng ta đã ngó thấy một cảnh tương-tàn tương-sát, giặc-giã chiến-tranh, thiên-tai, nghiệt-chướng, nhưng có cuộc ấy chăng ? Có chi lạ hơn là trát đòi hầu của Tòa thiêng-liêng kia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ột cái quả kiếp nhơn-loại dầu ở Á-Đông hay Aâu-Châu cũng vậy, nếu chúng ta để tâm nghiên-cứu, quan-sát tận-tường chúng ta ngó thấy cả hình luật quả kiếp luân hồi quyền-năng vô-đối của cảnh thiêng-liêng hằng-số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Quyền thiêng-liêng hằng-sống đã cầm quyền như mặt Càn-Khôn Vũ-trụ kia, chúng ta không mảy-may gì sợ rớt không mảy-may gì bất công, giờ phút nầy chúng ta thấy ở Aâu-Châu sanh ra một trường biến-loạn náo-nhiệt, chưa biết có tránh khỏi trận giặc thứ ba nầy chăng ? Rồi chúng ta xem lại lịch-sử nhơn-loại mà chúng ta thấy quả-quyết họ trả quả báo một cách chánh đáng, kiếm lại coi đất Aâu-Châu là nòi giống Aria là nòi giống của Aán-Độ đã chiếm-đoạt toàn-diện. Dân bổn xứ, đoạt cả nước của người ta, sát hại không biết bao nhiêu sanh mạng, tấn tuồng có vay thì phải có trả. Giờ phút mà xử-đoán cuối cùng nầy, họ phải trả quả kiếp ấy, đặng định phận họ mới đặng. Tuy chúng ta đã ngó thấy, đừng ngó đâu xa, nước Việt-Nam chúng ta đây cũng thế, bởi ngày định xử cuối cùng không sót một án-tiết nào hết, phải trả mà thôi, trả đặng định phận cho nhơn-loại mới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ếu không trả vốn lời nhơn-loại không định phận được, thì tấn tuồng quỉ-vị, Phật-Vị bất công kia không phương gì định vị cho các đẳng chơn-hồn, mà chính cửa thiêng-liêng hằng-sống muốn cho có một mực thước, chánh đáng tức nhiên phải xử, phải xử án cuối cùng mới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ước Việt-Nam ta đương tương-tàn, tương-sát, có lạ chi hơn là tiền án Tây Sơn đối với nhà vua, cái trậân đó mà Tây Sơn thế nào thì tấn tuồng ấy phải vay trả đến ngày nay. Có trả chớ nếu không trả thì nợ ấy, vẫn còn không thể gì định vị cho nước Việt-Nam nầy đặ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chỉ mừng có một điều là : chúng ta thấy trả nợ đặng, có thể trả nợ đặng là chúng ta thấy nợ giàu sang vinh-hiển đến trước mắt chúng ta. Chúng ta thấy trước kia hễ trả xong mối nợ tức nhiên là cái vinh-quang giàu có sang-trọng đứng trước mắt chúng ta kia, sự đó ngó thấy rồi bất quá là Đức Chí-Tôn để cho chúng ta gội rửa cho sạch quả kiếp đặng Ngài tạo địa-vị quí trọng một địa-vị vô đối Ngài dành để cho nòi-giống Việt-Nam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ạ-Nguơn phải chuyển Thượng-Nguơn, Thượng-Nguơn là gì ? Tức nhiên là Xuân-Nguơn chúng ta đang ngưỡng-vọ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ày nay giờ phút nầy cái Xuân-Nguơn cả toàn nhơn-loại nhứt là nòi-giống của chúng ta đã tôn-sùng mà trước đã chịu ảnh-hưởng từ thượng-cổ đến giờ thế nào, thì tôi tượng hình bóng một quyền-năng vô-đoán của cơ tứ chuyển.</w:t>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Nay qua thượng-nguơn đây có lẽ lập vị cho một sắc dân mà Đức Chí-Tôn đã dành để làm con tin của Ngài là  kẻ đồng bước của Ngài, đặng dìu dắt cả toàn nhơn-loại đi đến con đường hạnh-phúc vô-đối đó vậy. Cũng như Đức Chí-Tôn dành để ngôi vị cho nước Việt-nam ngày nay vậy. Aáy vậy chúng ta đoan rằng: Trong thượng xuân-nguơn năm Kỷ-sửu nầy chắc hẳn rằng: nó sẽ đem lại cho nòi giống Việt-nam một hạnh-phúc mà chúng ta không thể tưởng-tượng được,</w:t>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r>
    </w:p>
    <w:p>
      <w:pPr>
        <w:pStyle w:val="Normal"/>
        <w:ind w:firstLine="720"/>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ind w:firstLine="720"/>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 xml:space="preserve">Đền Thánh đêm 23 tháng giêng năm Kỷ-sửu (1949) </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Heading5"/>
        <w:rPr>
          <w:rFonts w:ascii="Time New Roman;Times New Roman" w:hAnsi="Time New Roman;Times New Roman" w:cs="Arial"/>
        </w:rPr>
      </w:pPr>
      <w:r>
        <w:rPr>
          <w:rFonts w:cs="Arial" w:ascii="Time New Roman;Times New Roman" w:hAnsi="Time New Roman;Times New Roman"/>
        </w:rPr>
        <w:t>ĐẠO CAO-ĐÀI HY-SINH VÌ CHỦ-NGHĨA</w:t>
      </w:r>
    </w:p>
    <w:p>
      <w:pPr>
        <w:pStyle w:val="Normal"/>
        <w:ind w:firstLine="851"/>
        <w:rPr>
          <w:rFonts w:ascii="Time New Roman;Times New Roman" w:hAnsi="Time New Roman;Times New Roman" w:cs="Arial"/>
          <w:sz w:val="16"/>
        </w:rPr>
      </w:pPr>
      <w:r>
        <w:rPr>
          <w:rFonts w:cs="Arial" w:ascii="Time New Roman;Times New Roman" w:hAnsi="Time New Roman;Times New Roman"/>
          <w:sz w:val="16"/>
        </w:rPr>
      </w:r>
    </w:p>
    <w:p>
      <w:pPr>
        <w:pStyle w:val="Normal"/>
        <w:ind w:firstLine="851"/>
        <w:rPr>
          <w:rFonts w:ascii="Time New Roman;Times New Roman" w:hAnsi="Time New Roman;Times New Roman" w:cs="Arial"/>
          <w:sz w:val="26"/>
        </w:rPr>
      </w:pPr>
      <w:r>
        <w:rPr>
          <w:rFonts w:cs="Arial" w:ascii="Time New Roman;Times New Roman" w:hAnsi="Time New Roman;Times New Roman"/>
          <w:sz w:val="26"/>
        </w:rPr>
        <w:t>Ngày mai nầy, Bần Đạo phải xuống Sài-thành một phen nữa, đặng giải-quyết một vấn-đề trọng-yếu là chấm-dứt cuộc đỏ máu Việt Pháp.</w:t>
      </w:r>
    </w:p>
    <w:p>
      <w:pPr>
        <w:pStyle w:val="Normal"/>
        <w:ind w:firstLine="851"/>
        <w:jc w:val="both"/>
        <w:rPr>
          <w:rFonts w:ascii="Time New Roman;Times New Roman" w:hAnsi="Time New Roman;Times New Roman" w:cs="Arial"/>
          <w:sz w:val="26"/>
        </w:rPr>
      </w:pPr>
      <w:r>
        <w:rPr>
          <w:rFonts w:cs="Arial" w:ascii="Time New Roman;Times New Roman" w:hAnsi="Time New Roman;Times New Roman"/>
          <w:sz w:val="26"/>
        </w:rPr>
        <w:t>Một nền tôn-giáo mà chúng ta theo đây phải có tinh-thần ddawc-biệt của nó, mà chỉ có tinh-thần ấy mới đủ oai quyền đảm-nhiệm trách-vụ nặng-nề của nó mà thôi. Bần-Đạo đã nói rằng: nó đem cơ-quan cứu thế để tại mặt thế nầy duy sở-vọng của Bần-Đạo định nó phải có phương-pháp để chứng tỏ rằng nó đủ quyền-năng cứu thế, thì nó mới có giá-trị và lý-do tồn-tại. Bằng chẳng vậy, thì Đạo Cao-Đài bất-quá là một thuyết mộng-ảo mà thôi;</w:t>
      </w:r>
    </w:p>
    <w:p>
      <w:pPr>
        <w:pStyle w:val="Normal"/>
        <w:ind w:firstLine="851"/>
        <w:jc w:val="both"/>
        <w:rPr>
          <w:rFonts w:ascii="Time New Roman;Times New Roman" w:hAnsi="Time New Roman;Times New Roman" w:cs="Arial"/>
          <w:sz w:val="26"/>
        </w:rPr>
      </w:pPr>
      <w:r>
        <w:rPr>
          <w:rFonts w:cs="Arial" w:ascii="Time New Roman;Times New Roman" w:hAnsi="Time New Roman;Times New Roman"/>
          <w:sz w:val="26"/>
        </w:rPr>
        <w:t xml:space="preserve">Có lẽ toàn cả con-cái Đức Chí-Tôn cũng còn nhớ, cái ngày mà Bần-Đạo ở Hải-Đảo trở về đây sau năm năm bị đồ-lưu nơi hải-ngoại, mới bước chân về nước thì Bần-Đạo đã thấy cơ thảm-loạn, xã-tắc đảo-huyền nhà vua bị cưởng-bức mà phải thoái-vị, bỏ cả đại-nghiệp 4.000 năm của tổ-tiên để lại. </w:t>
      </w:r>
    </w:p>
    <w:p>
      <w:pPr>
        <w:pStyle w:val="Normal"/>
        <w:ind w:firstLine="851"/>
        <w:jc w:val="both"/>
        <w:rPr>
          <w:rFonts w:ascii="Time New Roman;Times New Roman" w:hAnsi="Time New Roman;Times New Roman" w:cs="Arial"/>
          <w:sz w:val="26"/>
        </w:rPr>
      </w:pPr>
      <w:r>
        <w:rPr>
          <w:rFonts w:cs="Arial" w:ascii="Time New Roman;Times New Roman" w:hAnsi="Time New Roman;Times New Roman"/>
          <w:sz w:val="26"/>
        </w:rPr>
        <w:t>Thảm thay ! Khi Bần-Đạo vắng mặt toàn cả con-cái Chi-Tôn hy-sinh tính-mạng, vì Đạo, vì Đời mà phải tuyệt-mạng. Cả một đoàn hậu tấn trung quân ái quốc , vì hiếu với Chí-Tôn, vì trung với Hội-Thánh hy-sinh cả xương máu mà tranh-thủ độc-lập lại cho nước nhà thành-tựu, đáng lẽ cái cơ-thể do sự hy-sinh đó mà đoạt được  thì phải tồn-tại để nơi tay chúng nó hưởng mãi mãi sự hạnh-phúc ấy mới đáng chớ ! Nhưng mà hại thay ! Vừa tạo thành thì vừa bị đoạt lại làm cho mất cả lập-trường, làm cho con cái Chí-Tôn phải chịu dưới ách nô-lệ lại một phen nữa, mà sự tai hại ấy do bởi đâu ? Ai ai cũng đều dư hiểu. Như thế mà nước Việt-nam lai còn phải mang một cái ơn trọng của nước Pháp trước mặt quốc-tế và quốc-tế cũng đã nhìn nhận rằng nước Pháp hy-sinh mạng sống nơi đất Việt-nam nầy để giải ách cọng-sản cho nước nhà ta. Ôi ! Nếu các bạn có đọc báo Pháp-văn thì các bạn đã thấy bài ai-điếu của quan Tổng-trưởng Pháp-quốc hải-ngoại rằng họ đem con cái của họ hy-sinh tánh-mạng đặng giải ách cho đất nước Việt-nam ta, cho nòi giống Việt-nam ta. Dầu thiệt dầu không mà toàn cầu đều nghe cái đại-nghĩa của nước Pháp đã làm đối với nước Việt-nam ta vậy.</w:t>
      </w:r>
    </w:p>
    <w:p>
      <w:pPr>
        <w:pStyle w:val="Normal"/>
        <w:ind w:firstLine="851"/>
        <w:jc w:val="both"/>
        <w:rPr/>
      </w:pPr>
      <w:r>
        <w:rPr>
          <w:rFonts w:cs="Arial" w:ascii="Time New Roman;Times New Roman" w:hAnsi="Time New Roman;Times New Roman"/>
          <w:sz w:val="26"/>
        </w:rPr>
        <w:t xml:space="preserve">Các bạn cũng biết rằng một nền tôn-giáo tượng-trưng hồn nước Việt-nam buổi nầy , đã được địa-vị trong tâm-hồn của toàn thiên-hạ ở địa-cầu 68 nầy mà duy có một vị đại-diện của tôn-giáo ấy là Bần-Đạo đây, nên buộc phải chịu một phen thử thách đáo-để , Bần-Đạo suy nghĩ nếu Bần-Đạo không đủ đạo-đức đặng cứu vãn tình-thế nguy-ngập , thì ít nữa Bần-Đạo cũng phải có phương chi chớ chẳng lẽ khoanh tay ngồi ngó cái tai nạn gớm ghê của nhân-loại . Vì lẽ ấy mà Bần-Đạo phải buộc mình áp-dụng phương-pháp thọ khổ nhục đặng day-trở theo thời cuộc mà cứu vãn tình thế và cũng vì lẽ ấy mà Bần-Đạo phải nghe theo đoàn hậu tấn, tận-trung báno-quốc là để cho chúng nó hy-sinh vì chủ-nghĩa. </w:t>
      </w:r>
    </w:p>
    <w:p>
      <w:pPr>
        <w:pStyle w:val="Normal"/>
        <w:ind w:firstLine="851"/>
        <w:jc w:val="both"/>
        <w:rPr>
          <w:rFonts w:ascii="Time New Roman;Times New Roman" w:hAnsi="Time New Roman;Times New Roman" w:cs="Arial"/>
          <w:sz w:val="26"/>
        </w:rPr>
      </w:pPr>
      <w:r>
        <w:rPr>
          <w:rFonts w:cs="Arial" w:ascii="Time New Roman;Times New Roman" w:hAnsi="Time New Roman;Times New Roman"/>
          <w:sz w:val="26"/>
        </w:rPr>
        <w:t>Nay thời kỳ ấy đã qua nên Bần-Đạo thú-thật, Bần-Đạo nhất định hưu-chiến đôi bên Việt cũng như Pháp không ai có quyền nào giết lẫn nhau nữa.</w:t>
      </w:r>
    </w:p>
    <w:p>
      <w:pPr>
        <w:pStyle w:val="Normal"/>
        <w:ind w:firstLine="851"/>
        <w:jc w:val="both"/>
        <w:rPr>
          <w:rFonts w:ascii="Time New Roman;Times New Roman" w:hAnsi="Time New Roman;Times New Roman" w:cs="Arial"/>
          <w:sz w:val="26"/>
        </w:rPr>
      </w:pPr>
      <w:r>
        <w:rPr>
          <w:rFonts w:cs="Arial" w:ascii="Time New Roman;Times New Roman" w:hAnsi="Time New Roman;Times New Roman"/>
          <w:sz w:val="26"/>
        </w:rPr>
        <w:t>Bần-Đạo quyết định hưu-chiến và Bần-Đạo quyết định theo sở hành của mình cho đến cùng, dầu là đôi bên không nghe, Bần-Đạo cũng dám đem sanh mạng của Bần-Đạo mà đổi chọn cho đặng chấm-dứt tai-nạn tàn-sát giữa đôi bên Việt và Pháp.</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ừ đây Bần-Đạo tuyên-bố tranh-đấu cho cuộc đổ máu ấy phải dứt tuyệt, nhứt định không cho đổ máu nữa.</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Đêm 18 tháng 2 năm Kỷ-Sửu (1949)</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Vía QUAN-ÂM BỒ TÁT)</w:t>
      </w:r>
    </w:p>
    <w:p>
      <w:pPr>
        <w:pStyle w:val="Normal"/>
        <w:jc w:val="center"/>
        <w:rPr>
          <w:rFonts w:ascii="Time New Roman;Times New Roman" w:hAnsi="Time New Roman;Times New Roman" w:cs="Arial"/>
          <w:b/>
          <w:b/>
          <w:sz w:val="8"/>
        </w:rPr>
      </w:pPr>
      <w:r>
        <w:rPr>
          <w:rFonts w:cs="Arial" w:ascii="Time New Roman;Times New Roman" w:hAnsi="Time New Roman;Times New Roman"/>
          <w:b/>
          <w:sz w:val="8"/>
        </w:rPr>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 xml:space="preserve">ĐỨC QUAN-ÂM THỂ HIỆN CHO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Ừ-HÒA VÀ NHẪN-NẠI</w:t>
      </w:r>
    </w:p>
    <w:p>
      <w:pPr>
        <w:pStyle w:val="TextBody"/>
        <w:rPr>
          <w:rFonts w:ascii="Time New Roman;Times New Roman" w:hAnsi="Time New Roman;Times New Roman" w:cs="Arial"/>
        </w:rPr>
      </w:pPr>
      <w:r>
        <w:rPr>
          <w:rFonts w:cs="Arial" w:ascii="Time New Roman;Times New Roman" w:hAnsi="Time New Roman;Times New Roman"/>
        </w:rPr>
        <w:tab/>
      </w:r>
    </w:p>
    <w:p>
      <w:pPr>
        <w:pStyle w:val="TextBody"/>
        <w:ind w:firstLine="720"/>
        <w:rPr>
          <w:rFonts w:ascii="Time New Roman;Times New Roman" w:hAnsi="Time New Roman;Times New Roman" w:cs="Arial"/>
        </w:rPr>
      </w:pPr>
      <w:r>
        <w:rPr>
          <w:rFonts w:cs="Arial" w:ascii="Time New Roman;Times New Roman" w:hAnsi="Time New Roman;Times New Roman"/>
        </w:rPr>
        <w:t>Hôm nay là ngày Vía Đức Quan-Aâm Bồ-Tát, Bần-Đạo đã thường nói nơi cửa thiêng-liêng hằng-sống, Đức Quan-Âm Bồ-Tát là một Đấng ở trong gia-tộc sang trọng oai quyền hơn hết. Cái nguyên căn của Đức Quan-Âm Bồ-Tát do nơi pháp-thân của Từ-Hàng sản-xuất. Quan-Aâm đến thời đó chỉ rõ cho chúng ta biết nguyên-căn của mình, Quan-Aâm là cái thời gian của luật tạo Càn-Khôn thế-giới, ấy là một chơn-linh rất cao trọng đó vậy, cũng như Đức Lý-Thái-Bạch là một chơn-linh của ánh sáng. Hào-Quang Thái-Cực khi đã hiện ra tức nhiên là Đức Lý-Giáo-Tô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ức Quan-Âm Bồ-Tát đã cầm quyền Nhứt trấn Oai-nghiêm chẳng cần luận-thuyết, cả thảy cùng đều biết cái quyền oai của Ngài vĩ-đại như thế nầy, nhứt là phái nữ nên để ý bài giảng nầy cho lắm. Vả chăng, thời gian chúng ta, sẽ nói thời gian mà thôi, chúng ta phải kiên nhẫn và từ-hòa, nếu chúng ta hấp-tấp hay lật-đật, thì chẳng hề khi nào chúng ta để thời gian đến trước mặt chúng ta đặ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ơn-linh của Người tức nhiên thể tánh của Người, chứng tỏ rằng : một Đấng đã có 25 kiếp ở trong trái địa-cầu 68 nầy, và có đảm nhận trọng-trách lớn-lao hơn hết, là buổi trái địa-cầu nầy nó chưa có thoát xác của nó, là nó đầu kiếp lụng lại cho tới đệ tứ chuyển ngày nay. Đức Quan-Âm Bồ-Tát đã cầm quyền điều-khiển trong Càn-Khôn Vũ-trụ nầy từ thử đến giờ đã 25 kiếp.</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ài đã đầu thai thế-gian nầy mấy kiếp, vì có tánh đức từ-hòa và tinh-thần đạo-pháp mà thôi, tỷ như Bạch-Vân Hòa-Thượng, Bạch-Vân là ai ? Bạch-Vân là Ngài, ngày nay Ngài ở trong cửa đạo, trong một cơ-quan trọng-yếu của Tam-Kỳ Phổ-Độ nầ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ạch-Vân Hòa-Thượng kiếp trước là Đức Quan-Âm Bồ-Tát đầu kiếp ở bên nước Tàu trước, rồi mới đầu kiếp ở bên xứ Việt-Nam, ta kêu là Thanh-Sơn Đạo-Sĩ tức-nhiên là Trạng-Trình đó vậy, Thanh-Sơn Đao-sĩ dầu kiếp bên Pháp là Ralagode Bourgall, 52 kiếp có một kiếp trọng-hệ có thâm tình với nòi-giống Việt-Nam ta hơn hết, chúng ta có hanh-phúc lắm, mới được Ngài đầu kiếp ở trong nước hai lần, lần thứ nhứt đầu kiếp làm người đàn bà tức nhiên Thị-Kính, chúng ta đã biết Quan-Aâm là ai rồi. Bởi vậy cho nên buổi Tam-Kỳ Phổ-Độ nầy Đức Chí-Tôn đã chọn lựa một Đấng cao trọng cho đến mặt địa-cầu 68 nầy, có lẽ chúng ta đều biết danh Ngài hết, nhứt là Ngài lựa một đấng có thâm tình với nòi-giống chúng ta hơn hết, cái tánh đức từ-hòa yêu-ái của Ngài, chúng ta đừng kiếm Đức Quan-Âm đâu xa hơn là Thị-Kính. Kiếm cái đức Thị-Kính thế nào, thì tánh đức trạng-thái của Quan-Aâm như thế ấy, tánh đức của Ngài là từ-hòa nhẫn-nhục, hiền-lương, ân-tha mọi điều oan-khúc, chịu nổi thắng nổi thời-gian là Đức Quan-Aâm. Đức Quan-Aâm Chơn-linh của Ngài là thời gian cho nên tánh đức của Ngài không bao giờ thối tâm ngã lòng hay bật-rật, gấp-rút, lật-đật. Bà là người điềm tỉnh, bởi thế cho nên Bà đầu kiếp người ta vu-oan đủ mọi điều, nhưng tánh đức từ-hòa nhẫn-nại của Bà vẫn chịu nổi đủ phương diện khổ-não và oan-khúc, chịu nối thế tình ấy là một vị Trạng-Sư đắc lức và oai-quyền nơi cảnh thiêng-liêng hằng-sống bảo-vệ cả nữ phái vậy. Chúng ta lấy làm hanh-phúc lắm Bần-Đạo lấy làm mơ-vọng và Bần-Đạo nói quả-quyết rằng : rất hanh-phúc cho chơn-linh kẻ nào được gia-tộc của Ngài, gia-tộc vinh-hiển tối cao tối trọng trên cửa thiêng-liêng hằng-sống, dầu bên cửa Thiên-Oai hay là bên Cực-Lạc thế giới cũng thế.</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nói quả-quyết rằng : Ngài là một Đấng Phật-Mẫu yêu-ái hơn hết, tôn-trọng hơn hết.</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Đêm 27 tháng 2 năm Kỷ-Sửu (1949)</w:t>
      </w:r>
    </w:p>
    <w:p>
      <w:pPr>
        <w:pStyle w:val="Corpsdetexte3"/>
        <w:rPr>
          <w:rFonts w:ascii="Time New Roman;Times New Roman" w:hAnsi="Time New Roman;Times New Roman" w:cs="Arial"/>
          <w:sz w:val="26"/>
        </w:rPr>
      </w:pPr>
      <w:r>
        <w:rPr>
          <w:rFonts w:cs="Arial" w:ascii="Time New Roman;Times New Roman" w:hAnsi="Time New Roman;Times New Roman"/>
          <w:sz w:val="26"/>
        </w:rPr>
      </w:r>
    </w:p>
    <w:p>
      <w:pPr>
        <w:pStyle w:val="Corpsdetexte3"/>
        <w:rPr>
          <w:rFonts w:ascii="Time New Roman;Times New Roman" w:hAnsi="Time New Roman;Times New Roman" w:cs="Arial"/>
        </w:rPr>
      </w:pPr>
      <w:r>
        <w:rPr>
          <w:rFonts w:cs="Arial" w:ascii="Time New Roman;Times New Roman" w:hAnsi="Time New Roman;Times New Roman"/>
        </w:rPr>
        <w:t xml:space="preserve">TÔN-GIÁO VÀ ĐẢNG-PHÁI </w:t>
      </w:r>
    </w:p>
    <w:p>
      <w:pPr>
        <w:pStyle w:val="Corpsdetexte3"/>
        <w:rPr>
          <w:rFonts w:ascii="Time New Roman;Times New Roman" w:hAnsi="Time New Roman;Times New Roman" w:cs="Arial"/>
        </w:rPr>
      </w:pPr>
      <w:r>
        <w:rPr>
          <w:rFonts w:cs="Arial" w:ascii="Time New Roman;Times New Roman" w:hAnsi="Time New Roman;Times New Roman"/>
        </w:rPr>
        <w:t>PHÂN BIỆT NHAU THẾ NÀO ?</w:t>
      </w:r>
    </w:p>
    <w:p>
      <w:pPr>
        <w:pStyle w:val="TextBody"/>
        <w:rPr>
          <w:rFonts w:ascii="Time New Roman;Times New Roman" w:hAnsi="Time New Roman;Times New Roman" w:cs="Arial"/>
          <w:sz w:val="14"/>
        </w:rPr>
      </w:pPr>
      <w:r>
        <w:rPr>
          <w:rFonts w:cs="Arial" w:ascii="Time New Roman;Times New Roman" w:hAnsi="Time New Roman;Times New Roman"/>
        </w:rPr>
        <w:tab/>
      </w:r>
    </w:p>
    <w:p>
      <w:pPr>
        <w:pStyle w:val="TextBody"/>
        <w:ind w:firstLine="720"/>
        <w:rPr>
          <w:rFonts w:ascii="Time New Roman;Times New Roman" w:hAnsi="Time New Roman;Times New Roman" w:cs="Arial"/>
        </w:rPr>
      </w:pPr>
      <w:r>
        <w:rPr>
          <w:rFonts w:cs="Arial" w:ascii="Time New Roman;Times New Roman" w:hAnsi="Time New Roman;Times New Roman"/>
        </w:rPr>
        <w:t>Nước nhà nòi-giống của Việt-Nam ta sẽ tới một giai đoạn trọng-yếu là giai đoạn định-quyết vận-mạng của nó, cho nên đêm nay Bần-Đạo đình nghỉ giảng cuộc giục tấn trên đường thiêng-liêng hằng-sống, đặng giảng về Tôn-giáo và Đảng-Phái phân biệt nhau thế nà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đã thấy sự ơ-thờ của toàn thể Quốc-Dân Việt-Nam trong thời buổi nầy, sự ơ-thờ ấy làm cho tâm thần hoang-mang không chủ-định đặng quyết hẳn hành-tàng của chúng ta, đối với nòi-giống nước nhà, hoang-mang không biết giá-trị của nền Tôn-Giáo và giá-trị của Đảng-Phái ra sao, đặng định giá-trị của mỗi cơ-quan, ta phải nhận xét cho tận tường phân biệt, trọng khinh thì mới có định-quyết giá-trị của nó đặ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uổi xưa kia mấy ông thấy ông mấy bà cao kỷ-trưởng, họ mua một cái võng họ đếm võng mấy con, mua hàng họ quan-sát kỹ-lưỡng đếm từ sợi, coi mình gì, hàng hay the hay lãnh, xem-xét một cách dè-dặt rồi mới mua, còn buổi sau nầy con người thờ-ơ, không tìm tòi giá-trị của nhơn vật hình tướng, có lạ chi đâu một nền Tôn-Giáo nó đặc-biệt, khác hẳn với Đảng-Phái, ta thấy hai hình-tượng khác nhau Tôn-Giáo là tinh thần của nhơn-loại, trên mặt địa-cầu nầy chủ hướng định thân mình vào cơ-quan giải khổ cho mình, do nơi tinh-thần của nhơn-loại, nó đòi hỏi sự thiếu-thốn của nó, mới sản-xuất ra nền Tôn-Giá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xml:space="preserve">Tỷ như bên Aâu-Châu buổi Đạo Môùise để lại cho dân Hébreux là dân Do-Thái ngày nay, trải qua mấy thế-kỷ mới bày ra các Đảng-Phái khác nhau, các Đảng-Phái ấy phân chia bốn năm Chi-phái làm loạn-lạc tinh-thần của Quốc-Dân. Tinh-thần của Quốc-Dân mà không thống nhứt được, tức nhiên sanh loạn cho cơ thể hữu-hình của nền chánh-trị, do đó sắc dân cầm đầu tinh-thần đã loạn, thành ra tinh-thần của các sắc dân ở Aâu-Châu cũng loạn hết, rồi họ tìm-tòi tìm lời tiên tri nói rằng : Sẽ có Đấng cứu thế đến, họ trông đợi, họ đòi hỏi cho đến ngày có Đức Chúa Jésus Christ đến làm chủ tinh-thần họ.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ũng như bên Aán-Độ nền Tôn-Giáo tối cổ chia ra nhiều Đảng-Phái, lát nữa Bần-Đạo sẽ tỏ tại sao Tôn-Giáo lại chia ra Đảng-Phái. Bởi chia ra nhiều Đảng-Phái cho nên các sắc dân Aán-Độ là nước đã nắm chủ-quyền tinh-thần đạo-đức buổi nọ, tinh-thần chia nhiều Đảng-Phái thì xã-hội chia nhiều đẳng cấp, làm cho thống khổ nhơn-sanh chẳng biết bao nhiêu, dân một nước mà coi như thù nghịch, ngày giờ nầy ta thấy đám dân Intouchables nghĩa bất khả dụng chạm vẫn còn làm cho xã-hội Aán-Độ khổ chẳng biết bao nhiêu, rồi họ tìm tòi lời tiên-tri nói sẽ có Phật đến, có nhiều kẻ tu hành họ trông đợi, họ hối hả, họ giục thúc, có người thì đứng một chơn đến cả đời, kẻ thì trồng chuối ngược, người khác nằm trên chông gai, đặng đợi Phật đến họ mới thôi hành xác, họ đợi thì sẽ có Đấng đến lập Tôn-Giá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òn Đạo Cao-Đài ngày nay tại sao mà có ? Bởi vì văn-minh duy-vật tăng-tiến quá sức tưởng-tượng của loài người làm cho cả tinh-thần của loài người phải xu-hướng, tức nhiên họ xu-hướng theo con vật của họ mà  bỏ phận làm người, họ mặc kệ nhơn-sanh, vì lo cho hình-thể nhiều quá, họ sang-trọng sung-sướng không kể tâm hồn ra gì, họ xu-hướng duy-vật, họ phản duy-tâm, làm cho nhơn-loại mất cả phẩm cách, không đáng phận làm con người nữa, cả Vạn-Quốc trên địa-cầu này, nhìn thấy sự nguy-hiểm trên bước đường tương-lai, nên nhơn-loại mơ mộng tìm phương-pháp định phẩm tặng vi chủ vật hình nhục thể của họ. Nhơn-loại mơ-mộng tiềm-tàng, vì đó xuất hiện Tôn-Giáo Cao-Đài ngày nay. Tôn-Giáo là cả tinh-thần của nhơn-loại đòi hỏi mà thành tượ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xml:space="preserve">Bây giờ nói các Đảng-Phái, nói Đảng-Phái Tôn-Giáo trước, sẽ nói đến Đảng-Phái Quốc-Sự sau, ta thấy các Đảng-Phái của Gia-Tô-Giáo như : Saint Bernardin Jésuites, Dominicaine các Đảng-Phái ấy nương nơi gốc Đạo Thiên-Chúa mà thành-lập, như Đạo Tiên có hai người đặc-sắc trọng-yếu, là hai môn-đệ của Đức Lão-Tử là Dương-Châu, Mặc-Địch. Dương-Châu là chủ-trương thuyết tồn-tâm, còn Mặc-Địch chủ-trương thuyết siêu-phàm. Trong Khổng-Giáo có nhiều thuyết khác nhau, như Khổng-Cấp tức là cháu Khổng Phu-Tử thọ giáo với Ông nội mà nêu ra thuyết trung-dung, còn Mạnh-Tử là học trò của Tử-Tư lại lấy thuyết nhơn-nghĩa làm căn-bản, thành ra hai thuyết hai Đảng-Phái. Đạo Cao-Đài khai sanh đã 24 năm, bởi tinh-thần quá mạnh-mẽ, nên các Đảng-Phái biến tướng rất mau ra đủ thứ, nào là Tiên-Thiên, Ban-Chỉnh-Đạo v.v... người ta thấy ảnh-hưởng của Đạo Cao-Đài mà làm ra các Chi-Phái. </w:t>
        <w:tab/>
        <w:t>Bây giờ nói về các Đảng-Phái Quốc-Sự, nó cũng nương theo Đạo mà ra, các Đảng-Phái chính-trị trong toàn thể nhơn-loại, phần nhiều bên Aâu-Châu chịu ảnh-hưởng của Thiên-Chúa-Gaío mà thành tượng. Cũng như bên Á-Đông nầy, ta thấy các Đảng-Phái, đừng nói chi xa, gần đây ta thấy có Phật-Giáo Hòa-Hão, phái đi tu tại gia ta thấy Minh-Sư, Minh-Đường v.v... đều có ảnh-hưởng của Phật-Giáo mà thành tượng mà ra. Đạo Cao-Đài giờ phút này nó bị 12 phái ở Hậu-Giang hiệp nhứt, ở bưng biền kháng-chiến vì Quốc-Sư đó.</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ình trạng của Chi-Phái khác với Tôn-Giáo, Tôn-Giáo làm mẹ. Chi-Phái là con, do nơi tinh-thần của Tôn-Giáo sản xuất. Bần-Đạo thấy trong cửa Đạo Cao-Đài nầy, con cái Đức Chí-Tôn còn ơ-thờ lắm, để ý coi họ có biết giá-trị của họ không, mà Bần-Đạo lấy làm buồn, thấy họ bỏ mẹ chạy theo con họ còn dốt quá.</w:t>
      </w:r>
    </w:p>
    <w:p>
      <w:pPr>
        <w:pStyle w:val="Normal"/>
        <w:jc w:val="both"/>
        <w:rPr/>
      </w:pPr>
      <w:r>
        <w:rPr>
          <w:rFonts w:cs="Arial" w:ascii="Time New Roman;Times New Roman" w:hAnsi="Time New Roman;Times New Roman"/>
          <w:sz w:val="26"/>
        </w:rPr>
        <w:tab/>
        <w:t>Bây giờ nói về Quốc-Gia  đương-nhiên thiên-hạ thấy các Đảng-Phái tương-tranh làm cho loạn-lạc giặc-giả tai-nạn do các Đảng-Phái đem lại đủ thứ, nào Cộng-Sản-Đảng, Việt-Nam Quốc-Dân Đảng, các Đảng-Phái Quốc-Sự càng nhiều làm cho nước nhà thêm biến loạn, Đảng-Phái nào cũng quyết tương-tranh để trong-óc ý nghĩa thâu đoạt lực-lượng làm bá chủ của nước, lại còn có kẻ dám cả gan xưng Vương, xưng Đế, cái mộng đó là cái mộng nhà thương Biên-Hòa đa ! Chúng ta thử tìm coi tại sao họ không định-quyết giá-trị, ai trọng, ai khinh nhà Vua xuất hiện lập nền Vương Đạo đã 4.000 năm, tượng hình đó sản xuất do nơi Đạo, nó là hiện tượng của Nho-Tông của Đạo, nói là Đạo đó chớ, còn Đảng-Phái kia bất quá là Đảng-Phái mà thôi, chỗ nào trọng khinh đã thấy rõ-rệt rồi, dầu cho các Đảng-Phái có tranh Vương quyền của Bảo-Đại, Bần-Đạo dám quả quyết không thể gì họ thắng đặng. Thiên-hạ tưởng Bảo-Đại về đây sẽ loạ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dám chắc rằng : Ngài về đây đứa con nít cũng theo nữa, nếu cả nguyện ước của toàn thể Quốc-Dân mong-mỏi mà Ngài đạt vọng được, Ngài về đây ai cũng theo, bởi giá-trị hai đàng rõ-ràng khác nhau, một bên là do tướng diện của Đạo vi chủ, còn một bên các Đảng tranh quyền đoạt vị, bất quá những tấn tuồng Thái Sư soán Ngôi Vua mà ta thường nghe thấy, rốt cuộc rồi cũng sụp mão, cũng chết, chớ làm gì được, để cho phép họ gây ra hoang-mang thì vô lý quá, thiên kiến quá, phải biết giá-trị mình đặng định-quyế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ởi cớ bên nầy ngồi nghe tin vô-tuyến-điện nói Đức Hộ-Pháp đem vấn đề Việt-Nam ra bàn tán hoang mang, Bần-Đạo chỉ cười thầm.</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Đêm 22 tháng 5 năm Kỷ-Sửu (1949)</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ĐỨC CHƯỞNG-ĐẠO NGUYỆT-TÂM CHƠN-NHƠN</w:t>
      </w:r>
    </w:p>
    <w:p>
      <w:pPr>
        <w:pStyle w:val="Normal"/>
        <w:jc w:val="center"/>
        <w:rPr/>
      </w:pPr>
      <w:r>
        <w:rPr>
          <w:rFonts w:cs="Arial" w:ascii="Time New Roman;Times New Roman" w:hAnsi="Time New Roman;Times New Roman"/>
          <w:b/>
          <w:sz w:val="32"/>
        </w:rPr>
        <w:t>(VICTOR-HUGO)</w:t>
      </w:r>
    </w:p>
    <w:p>
      <w:pPr>
        <w:pStyle w:val="TextBody"/>
        <w:rPr>
          <w:rFonts w:ascii="Time New Roman;Times New Roman" w:hAnsi="Time New Roman;Times New Roman" w:cs="Arial"/>
          <w:sz w:val="8"/>
        </w:rPr>
      </w:pPr>
      <w:r>
        <w:rPr>
          <w:rFonts w:cs="Arial" w:ascii="Time New Roman;Times New Roman" w:hAnsi="Time New Roman;Times New Roman"/>
        </w:rPr>
        <w:tab/>
      </w:r>
    </w:p>
    <w:p>
      <w:pPr>
        <w:pStyle w:val="TextBody"/>
        <w:ind w:firstLine="720"/>
        <w:rPr>
          <w:rFonts w:ascii="Time New Roman;Times New Roman" w:hAnsi="Time New Roman;Times New Roman" w:cs="Arial"/>
        </w:rPr>
      </w:pPr>
      <w:r>
        <w:rPr>
          <w:rFonts w:cs="Arial" w:ascii="Time New Roman;Times New Roman" w:hAnsi="Time New Roman;Times New Roman"/>
        </w:rPr>
        <w:t>Đức Victor-Hugo tự xưng là Nguyệt-Tâm Chơn-Nhơn là một Đấng thiêng-liêng tại Quảng-Hàn-Cung. Khi tái kiếp Ngài sanh tại thành Besancon Pháp-Quốc nhằm ngày 26-02-1802, Ngài từ trần tại Paris ngày 22-05-1885, hưởng thọ được 83 tuổi.</w:t>
      </w:r>
    </w:p>
    <w:p>
      <w:pPr>
        <w:pStyle w:val="TextBody"/>
        <w:rPr>
          <w:rFonts w:ascii="Time New Roman;Times New Roman" w:hAnsi="Time New Roman;Times New Roman" w:cs="Arial"/>
        </w:rPr>
      </w:pPr>
      <w:r>
        <w:rPr>
          <w:rFonts w:cs="Arial" w:ascii="Time New Roman;Times New Roman" w:hAnsi="Time New Roman;Times New Roman"/>
        </w:rPr>
        <w:tab/>
        <w:t>Từ buổi Đạo khai tại Tần-Quốc, thì giáng cơ với danh hiệu là Chưởng-Đạo Nguyệt-Tâm. Chưởng-Quyền Hội-Thánh Ngoại-Giáo, Ngài là một nhà thi-sĩ trứ-danh của nước Pháp trong thế-kỷ thứ 19, lúc còn thiếu thời Ngài thường châu-lưu ở nước Italie (Ý Đại-Lợi), ở nước Espagne (Tây-Ban-Nha) kế trở về Paris. Khi lên 10 tuổi thì Ngài đã sẵn có tài thi-văn đến lúc trưởng-thành thì những văn-từ thi phú Ngài làm đều là những tác-phẩm lỗi-lạc hoạt-bát tình-tứ cao thâm, nên trong trường đời Ngài đã nổi danh là thi-bá, đứng đầu trong các bậc kỳ-nhân trong thời buổi ấy. Lần hồi nên tuổi của Ngài đã nêu danh nơi Hàn-Lâm-Viện và Ngài trở nên một Đại Công-Thần danh dự của Pháp-Triều buổi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ến sau cuộc cách-mạng 1848 tại nước Pháp. Ngài đắc-cử vào Hạ-Nghị-Viện lớn lao để bảo-tồn nền chánh-trị và Luật-pháp trong nước. Lúc Ngài lãnh trách-nhiệm trọng-yếu ấy, Ngài đã lắm phen trổ tài hùng-biện và binh-vực quyền-lợi cho dân Pháp với những lẽ công-chánh nhứt là sự tự-do. Nước Pháp trong buổi ấy chưa yên, nên cách 3 năm sau ngày 02-12-1851 lại có  cuộc nội biến. Ngài phải buộc lòng từ giã Paris ra Ngoại-Quốc, mãi đến năm 1870 nagỳ 4-9 Ngài mới trở lại trường chánh-trị. Lúc đó Ngài đặng 68 tuổi, từ ấy đến sau Ngài đã đem hết nhiệt-tâm mà chuyên lo cầu-mẫn vì nước vì dân cho đến ngày qui-vị.</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ong kiếp sanh của Ngài rất vinh-diệu cho nước Pháp ngoài những chuyện sử thi-văn kiệt-tác đối với quê-hương dân-tộc Pháp, Ngài còn để dấu trong trường chánh-trị một danh thể bất-thủ. Vì vậy mà khi Ngài qui-vị, đám táng Ngài rất long-trọng, quan-cữu và linh-vị đặng hưởng đặc-ân của nước Pháp để vào Công-Thần-Miếu (Panthéo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vậy thật là một vĩ-nhân là một Đại Công-Thần nước Pháp đó vậy. Bần-Đạo cũng nên cho toàn đạo hiểu rồi đừng lầm tưởng chúng ta ngày nay đương tôn-sùng lễ bái kỷ-niệm một vị vĩ-nhân Công-Thần của Pháp như trên đã nói đó là tôn-sùng người Pháp.</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hĩ vì Ngài cũng có công-trình khai đạo từ sơ khai thọ mạng lịnh Đức Chí-Tôn lãnh quyền Chưởng-Đạo cầm đầu Hội-Thánh Ngoại-Giao. Ngài thường giáng cơ giáo-hóa và phong Thánh cho chư Chức-Sắc Ngoại-Giao, huống chi chúng ta ngày nay cả thảy đều đặng hiểu biết tiền kiếp của Ngài trước kia tái kiếp nước Pháp thì Ngài đã có một kiếp sanh tại nước Việt-Nam là Đức Nguyễn-Du là một nhà Thi-Sĩ, tác-phẩm truyện kim Vân-Kiều mà ngày nay cả thế-giới đều nhận bản tác-phẩm ấy là vô giá, nhứt là chúng ta dân-tộc Việt-Nam càng vinh-hạnh hơn hết.</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Thời-tý, Mồng 5 tháng 6 Kỷ-Sửu (1949)</w:t>
      </w:r>
    </w:p>
    <w:p>
      <w:pPr>
        <w:pStyle w:val="Normal"/>
        <w:rPr>
          <w:rFonts w:cs="Arial"/>
        </w:rPr>
      </w:pPr>
      <w:r>
        <w:rPr>
          <w:rFonts w:eastAsia="Time New Roman;Times New Roman" w:cs="Time New Roman;Times New Roman" w:ascii="Time New Roman;Times New Roman" w:hAnsi="Time New Roman;Times New Roman"/>
          <w:sz w:val="32"/>
        </w:rPr>
        <w:t xml:space="preserve">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LUẬT ĐẠO LIÊN-QUAN TỚI LUẬT ĐỜI</w:t>
      </w:r>
    </w:p>
    <w:p>
      <w:pPr>
        <w:pStyle w:val="Normal"/>
        <w:jc w:val="both"/>
        <w:rPr>
          <w:rFonts w:ascii="Time New Roman;Times New Roman" w:hAnsi="Time New Roman;Times New Roman" w:cs="Arial"/>
          <w:sz w:val="12"/>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Đêm nay Bần-Đạo thuyết Đạo có liên-quan với Thể-Pháp tức nhiên nói rõ luật Đạo có liên-quan với luật Đờ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a thấy cơ-quan Tạo-Đoan Càn-Khôn Võ-trụ là cơ-quan của Đức Chí-Tôn đã phụng sự Vạn-Linh về Chơn-Pháp, vậy điều đó Bần-Đạo đã thuyết rồi, thuyết ấy Bần-Đạo nói rằng : đất phải hy-sinh đặng phụng-sự thảo-mộc, nghĩa là phải hy-sinh đặng nuôi cây, cây hy-sinh với thú, tức nuôi thú, mà loài người đứng đầu thú mà thôi.</w:t>
      </w:r>
    </w:p>
    <w:p>
      <w:pPr>
        <w:pStyle w:val="Normal"/>
        <w:jc w:val="both"/>
        <w:rPr/>
      </w:pPr>
      <w:r>
        <w:rPr>
          <w:rFonts w:cs="Arial" w:ascii="Time New Roman;Times New Roman" w:hAnsi="Time New Roman;Times New Roman"/>
          <w:sz w:val="26"/>
        </w:rPr>
        <w:tab/>
        <w:t>Vì cớ nên cổ luật buộc nói thú phải hy-sinh phụng-sự cho người, phụng-sự không đi quá mức hy-sinh đặng nuôi người, một lẽ vì lầm hiểu chơn-pháp nhơn-sanh lầm-lạ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tới mức nữa, người phải hy-sinh phụng-sự cho Trời chắc cả thảy đều nhớ cổ-luật. Thượng-Cổ khi tế Trời thì đem người ra giết, rồi thiêu người như thú vật, tế sống loài người thời-hạn cổ-luật ấy khá lâu đã dùng tế-vật hiến cho Đức Chí-Tôn, nên Bần-Đạo chiếu theo sử thì đã có từ bốn chục nghìn năm, trước pháp-luật ấy thử nghĩ coi số nhơn mạng buổi nọ phải đem ra làm tế-vật đặng tế Đức Chí-Tô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ới đây trước lịch sử  6.000 năm đời Vua Jacob, trước 6.000 năm theo Đạo-luật của dân Hébreux (Do-Thái) luật giết người lúc hy-sinh dâng con người làm của tế Trời, vẫn còn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ỏi Đức Chí-Tôn có như vậy chăng ? Đức Chí-Tôn đòi hỏi như vậy chăng ? Bần-Đạo dám chắc, khô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ì chính mình Ngài tạo Vạn-Linh, phụng-sự cho Vạn-Linh, có lẽ nào cho nhơn-loại lấy sanh mạng làm tế vật đặng tế Ngài bao giờ, ta thấy phụng-sự Vạn-Linh, luật ấy đi từ vật-loại đến nhơn-loại, tức nhiên nhờ ta thấy con ong có một ong chúa phụng-sự, phụng-sự  đến đâu nó làm chúa vẫn có quyền chúa vì cớ nên nhiều phận sự sanh-sản nòi giống duy-nhứt của nó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hư hồi thượng-cổ  trước đây 150.000 năm, loài người cũng vậy, cũng một khuôn-luật vậy, Đạo-pháp còn để lại ta gọi Đấng vi-chủ, các sắc dân tiếng phạn gọi Manu. Hiện giờ con ong con mối Chúa cũng vậy, nó phụng-sự cho cả ổ mối hơn ai hết. Bởi chính mình mối chúa nó phải sản-xuất cả chủng-tộc mối trong ổ đó.</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a ngó thấy các triều-chính trong xã-hội nhơn quần, lập nền chánh-trị có tương liên với quốc-dân do một khuôn khổ, dân chúng chịu một pháp-luật, luật pháp ấy muốn ai thi hành phải có Triều-chính tức nhiên chính mình nhà Vua phải phụng-sự quần-linh, là phụng-sự  trong quốc-dân vậy. Mà một mình Vua trị toàn thể lê-dân không kham, nên phải lập Triều-chính là từ bực tể-tướng dĩ-chí đến bực Phủ, Huyện, hiệp lại thành Chánh-trị, quốc-gia thay thế hình ảnh của Vua đặng phụng-sự quốc-dân mà thôi.</w:t>
      </w:r>
    </w:p>
    <w:p>
      <w:pPr>
        <w:pStyle w:val="Normal"/>
        <w:jc w:val="both"/>
        <w:rPr/>
      </w:pPr>
      <w:r>
        <w:rPr>
          <w:rFonts w:cs="Arial" w:ascii="Time New Roman;Times New Roman" w:hAnsi="Time New Roman;Times New Roman"/>
          <w:sz w:val="26"/>
        </w:rPr>
        <w:tab/>
        <w:t>Ta thấy từ vật-loại như mối chúa, ong chúa, là chúa cả loài mối, chúa của loài ong, phụng-sự của nó cũng phải lập ra có Triều-chính mới cầm phương-pháp để phụng-sự được, còn nhà Vua lập Triều-chính để làm gì ? tức nhiên là biến thân ra muôn, ngàn, triều đặng phụng-sự  cho lê-dân một nước mới được. Bây giờ Đức Chí-Tôn phụng-sự, Ngài phụng-sự cho cả Vạn-Linh toàn thiên-hạ, Ngài phải làm thế nào, Ngài dùng phương-pháp nào, phụng-sự Vạn-Linh nầy, Ngài lấy Vạn-Linh phụng-sự cho Vạn-Linh, Ngài lấy đất nuôi cây, lấy cây nuôi thú, lấy thú nuôi người không lạ gì, lấy thú đặng phụng-sự cho người, Ngài dùng căn-bản ấy đặng phụng-sự . như một Ông Vua lập Triều-Chánh dùng dân phụng-sự cho dân, một khuôn khổ mà thôi, Đức Chí-Tôn ngày giờ nầy đến lập Đạo tức nhiên Ngài muốn phụng-sự nhơn-sanh nơi địa-cầu 68 nầy.</w:t>
      </w:r>
    </w:p>
    <w:p>
      <w:pPr>
        <w:pStyle w:val="Normal"/>
        <w:jc w:val="both"/>
        <w:rPr/>
      </w:pPr>
      <w:r>
        <w:rPr>
          <w:rFonts w:cs="Arial" w:ascii="Time New Roman;Times New Roman" w:hAnsi="Time New Roman;Times New Roman"/>
          <w:sz w:val="26"/>
        </w:rPr>
        <w:tab/>
        <w:t>Aáy vậy, ta thấy mối chúa vì phụng-sự loài mối mới làm chúa mối. Con ong chúa vì phụng-sự  loài ong mới làm chúa của ong. Nhà Vua vì phụng-sự quốc-dân mới làm Vua.</w:t>
      </w:r>
    </w:p>
    <w:p>
      <w:pPr>
        <w:pStyle w:val="Normal"/>
        <w:jc w:val="both"/>
        <w:rPr/>
      </w:pPr>
      <w:r>
        <w:rPr>
          <w:rFonts w:cs="Arial" w:ascii="Time New Roman;Times New Roman" w:hAnsi="Time New Roman;Times New Roman"/>
          <w:sz w:val="26"/>
        </w:rPr>
        <w:tab/>
        <w:t>Nên Đức Chí-Tôn vì phụng-sự Vạn-Linh mới làm Trời, Ngài lập Triều-chánh là Hội-Thánh tức là Thánh-Thể của Ngài, muốn Thánh-Thể của Ngài đủ quyền phụng-sự chính mình Ngài lập và cho quyền đặc-biệt thành thể Ngài là phần tử của Ngài, tức là Ngài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ài lấy Triều-chánh trên Thiên-Cung thế nào, Ngài lập thánh thể dưới nầy cũng y như thế ấy, như thế ta thấy Thánh-Thể tức nhiên Hội-Thánh có đủ các phẩm Thần, Thánh, Tiên, Phật tại thế không phải mơ-mộng. Ngài chỉ dùng công-nghiệp của người mà phải đền trả bồi-thườ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ậy Đức Chí-Tôn đến cậy nhơn-sanh làm Thánh-Thể của Ngài. Ngài phải bồi-thường, phải trả mắc cho người, người ta mới phụng-sự cho Ngài trả bằng cách đến ký hòa-ước với loài người nhứt là với dân-tộc Việt-Nam nầy trước đã, nếu các người thay thế cho Tôi phụng-sự  con-cái Tôi, Tôi có phụng-sự lập vị Thần, Thánh, Tiên, Phật cho các người chịu không ? Nếu các người chịu làm tôi cho con-cái Tôi, cho vừa sức. Tôi muốn, cho vừa sở ý Tôi định, thì Tôi sẽ trả mắt cho mấy người, vì công ấy Tôi thường lại ngôi Thần, Thánh, Tiên, Phật, tức nhiên Tôi đem đưa cơ-quan giải-thoát nơi tay mấy người, mấy người đạt được nơi thế nầy thế nào, nơi cõi vô hình Tôi cũng không chối cả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ởi chính mình Ngài cậy làm tôi-tớ cho con cái Ngài tại thế nầy, Ngài mới đem Phẩm vị Thần, Thánh, Tiên, Phật đưa cho ta.</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ếu chúng ta đạt được, khi trở về cõi hư-linh Chư-Thần, Thánh, Tiên, Phật và Đức Chí-Tôn không hề chối cải mà chẳng có quyền luật nào định cải được phẩm-vị của chúng ta do phụng-sự Vạn-Linh mà lập được tại thế nầy.</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Đêm Rằm tháng 6 năm Kỷ-Sửu (1949)</w:t>
      </w:r>
    </w:p>
    <w:p>
      <w:pPr>
        <w:pStyle w:val="Normal"/>
        <w:jc w:val="center"/>
        <w:rPr>
          <w:rFonts w:cs="Arial"/>
        </w:rPr>
      </w:pPr>
      <w:r>
        <w:rPr>
          <w:rFonts w:eastAsia="Time New Roman;Times New Roman" w:cs="Time New Roman;Times New Roman" w:ascii="Time New Roman;Times New Roman" w:hAnsi="Time New Roman;Times New Roman"/>
          <w:b/>
          <w:sz w:val="32"/>
        </w:rPr>
        <w:t xml:space="preserve">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ÁI ÁN TỬ-HÌNH BẤT CÔNG CỦA XÃ-HỘI</w:t>
      </w:r>
    </w:p>
    <w:p>
      <w:pPr>
        <w:pStyle w:val="TextBody"/>
        <w:rPr>
          <w:rFonts w:ascii="Time New Roman;Times New Roman" w:hAnsi="Time New Roman;Times New Roman" w:cs="Arial"/>
          <w:sz w:val="16"/>
        </w:rPr>
      </w:pPr>
      <w:r>
        <w:rPr>
          <w:rFonts w:cs="Arial" w:ascii="Time New Roman;Times New Roman" w:hAnsi="Time New Roman;Times New Roman"/>
        </w:rPr>
        <w:tab/>
      </w:r>
    </w:p>
    <w:p>
      <w:pPr>
        <w:pStyle w:val="TextBody"/>
        <w:ind w:firstLine="720"/>
        <w:rPr>
          <w:rFonts w:ascii="Time New Roman;Times New Roman" w:hAnsi="Time New Roman;Times New Roman" w:cs="Arial"/>
        </w:rPr>
      </w:pPr>
      <w:r>
        <w:rPr>
          <w:rFonts w:cs="Arial" w:ascii="Time New Roman;Times New Roman" w:hAnsi="Time New Roman;Times New Roman"/>
        </w:rPr>
        <w:t>Nhân đương thuyết về sự tương-khắc của Thế-Đạo và Chơn-Đạo, trong cơ-quan phụng-sự Vạn-Linh, Bần-Đạo ngày nay thừa dịp ấy thuyết về vấn-đề án tử-hình của các xã-hội nhơn-quần đã dùng trị thế với một phương-pháp phi-pháp. Bằng cớ là Đức Chí-Tôn đã phú-thác cho Bần-Đạo đảm nhiệm rất khó-khăn và rất trọng-yếu. Ngài căn-dặn nhiều phen làm thế nào trừ cho được cái án tử-hình, do xã-hội giết người một cách phi-pháp và nơi nào cây cờ đạo trương lên bất kỳ nước nào, xứ nào, phải làm sao cho được bóng cờ ấy trở nên Thánh-Địa, tức nhiên không có quyền-hành nào xâm-phạm nó đặng bảo-vệ sanh-mạng nhơn-loại cả mặt địa-cầu, tưởng lại ta thi-thố có kết-quả cùng chăng tại đó ta đã để một dấu hỏi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ương nhiên Bần-Đạo thi thố phụng-sự đối với Đức Chí-Tôn để phụng-sự nhơn-loại. Buổi Bần-Đạo ở hải-ngoại về, khi ở Madagascar có quen biết hai người thân-sĩ giống dân Malgache hai vị thân-sĩ ấy vì tội phiến-loạn tức vận-động phục-quốc của họ, bị Pháp triều lên án tử-hình. Bần-đạo đánh điên-văn xin huỷ án tử-hinh ấy, hoặc thay bằng án nào khác hơn là án giết người. May thay ! nước Pháp là nước cầm quyền được văn-minh chiếu-diệu nơi địa-cầu nầy, ai cũng biết, lại là nước đề xướng nhơn-quyền. Ngày nay, Bần-Đạo hữu hạnh thấy vụ án tử-hình ấy được đem xử lạ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xml:space="preserve">Lại nữa, khi Bần-Đạo hội kiến cùng Cựu-Hoàng Bảo-Đại tại Đà-Lạt trước khi về có để lại cho Người một bức cẩm-nang, công việc hành-tàng phục quốc trong bức cẩm-nang, vấn-đề đầu tiên hơn hết là bỏ án tử-hình, và toàn xá các tù-nhơn. Tại sao Đức Chí-Tôn phải căn-dặn Bần-Đạo hủy bỏ án tử-hình, và tranh-đấu đến kỳ-cùng cho kết-liễu điều ấy. Bởi nó phi-pháp không có quyền-năng nào hơn mặt địa-cầu nầy, hay là Càn-Khôn Vũ-trụ đặng làm chúa mạng sống của Vạn-Linh, cả cái chi mình làm vi-chủ nhứt định xài nó. Dùng nó, mình là chủ quyền đặng, cái chi không phải mình vi-chủ mình cướp đoạt là có tội, mạng sanh không phải mình là vi-chủ, Đức Thượng-Đế vi-chủ. Duy Đức Thượng-Đế có quyền định sống chết, ngoài cái quyền của Đức Thượng-Đế tức Đức Chí-Tôn là Đại-Từ-Phụ của chúng ta thì không có quyền nào định chết sống cho ta được, chết sống ấy không phải là mình định được. Lại nữa ta biết con người sanh ra nơi cõi thế nầy có xu hướng : </w:t>
      </w:r>
    </w:p>
    <w:p>
      <w:pPr>
        <w:pStyle w:val="Normal"/>
        <w:rPr>
          <w:rFonts w:ascii="Time New Roman;Times New Roman" w:hAnsi="Time New Roman;Times New Roman" w:cs="Arial"/>
          <w:sz w:val="26"/>
        </w:rPr>
      </w:pPr>
      <w:r>
        <w:rPr>
          <w:rFonts w:cs="Arial" w:ascii="Time New Roman;Times New Roman" w:hAnsi="Time New Roman;Times New Roman"/>
          <w:sz w:val="26"/>
        </w:rPr>
        <w:tab/>
        <w:tab/>
        <w:t>1.- Là trả quả.</w:t>
      </w:r>
    </w:p>
    <w:p>
      <w:pPr>
        <w:pStyle w:val="Corpsdetexte2"/>
        <w:rPr>
          <w:rFonts w:ascii="Time New Roman;Times New Roman" w:hAnsi="Time New Roman;Times New Roman" w:cs="Arial"/>
        </w:rPr>
      </w:pPr>
      <w:r>
        <w:rPr>
          <w:rFonts w:cs="Arial" w:ascii="Time New Roman;Times New Roman" w:hAnsi="Time New Roman;Times New Roman"/>
        </w:rPr>
        <w:tab/>
        <w:tab/>
        <w:t>2.- Là học hỏi.</w:t>
      </w:r>
    </w:p>
    <w:p>
      <w:pPr>
        <w:pStyle w:val="Normal"/>
        <w:rPr>
          <w:rFonts w:ascii="Time New Roman;Times New Roman" w:hAnsi="Time New Roman;Times New Roman" w:cs="Arial"/>
          <w:sz w:val="26"/>
        </w:rPr>
      </w:pPr>
      <w:r>
        <w:rPr>
          <w:rFonts w:cs="Arial" w:ascii="Time New Roman;Times New Roman" w:hAnsi="Time New Roman;Times New Roman"/>
          <w:sz w:val="26"/>
        </w:rPr>
        <w:tab/>
        <w:tab/>
        <w:t>3.- Là lập vị.</w:t>
      </w:r>
    </w:p>
    <w:p>
      <w:pPr>
        <w:pStyle w:val="Normal"/>
        <w:rPr>
          <w:rFonts w:ascii="Time New Roman;Times New Roman" w:hAnsi="Time New Roman;Times New Roman" w:cs="Arial"/>
          <w:sz w:val="26"/>
        </w:rPr>
      </w:pPr>
      <w:r>
        <w:rPr>
          <w:rFonts w:cs="Arial" w:ascii="Time New Roman;Times New Roman" w:hAnsi="Time New Roman;Times New Roman"/>
          <w:sz w:val="26"/>
        </w:rPr>
        <w:tab/>
        <w:t>Đi đến đặng trả quả tức là làm đầy-tớ cho đời, học hỏi tức là học trò của đời, còn đến lập vị, tức là đến làm học trò khó của đời.</w:t>
      </w:r>
    </w:p>
    <w:p>
      <w:pPr>
        <w:pStyle w:val="TextBody"/>
        <w:rPr/>
      </w:pPr>
      <w:r>
        <w:rPr>
          <w:rFonts w:cs="Arial" w:ascii="Time New Roman;Times New Roman" w:hAnsi="Time New Roman;Times New Roman"/>
        </w:rPr>
        <w:tab/>
        <w:t>Nếu nói từ thử đến giờ có ông chủ nào có quyền giết đầy-tớ phi-pháp chăng ? không có, dầu cho con vật như con ngựa kia rủi mắc chứng không chịu cỡi, ta cho kéo xe, không kéo xe được ta tập nó cày, chớ không phải nó không được việc gì rồi đem giết. Con người đến thế nầy cũng vậy, làm đầy-tớ trả quả do nơi căn-quả về trí-thức tinh-thần họ không đủ để bảo-vệ thiên-lương của họ, ngoài ra phương-pháp giáo-hóa ấy nhơn-sanh nơi mặt địa-cầu nầy còn có nhiều điều mâu-thuẫn nếu như một người nào không được chí-thiện, chí-nhơn, ta thử hỏi : Ai là người trên mặt địa-cầu nầy dám nói mình là chí-thiện, chí-nhơn chăng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ức Chúa Jésus-Christ tức là Gia-Tô Giáo-Chủ nói : “Nul n’est parfait ici bas seul notre Père au delà des Cieux qui est parfait”. Không ai dưới thế nầy được toàn-mỹ toàn-thiện, chỉ có Đức Cha ta trên Thiên-Cung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ột cơ-quan tại thế nếu nói các chơn-linh, mang xác phàm đặng học hỏi, họ đã học bài gì ở thế-gian, ta chỉ thấy nước nầy tranh sống với nước kia, mạnh hiếp yếu, giàu hiếp nghèo, cả sự bất-công nơi mặt địa-cầu đã dẫy-đầy không phương thế gì giải cho hết trong khi nước mình hơn nước người ta, đưa binh-khí trong tay, xúi giết nhau, quen thói giết rồi, chúng giết người lại đem ra giết chính mình, đem cái giết ra dạy nó làm, rồi trở lại giết nó.</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Giờ phút nào chánh-trị nơi mặt địa-cầu biết cung-kính mạng sanh nhơn-loại đồng thể thì đừng dạy nhơn-loại dữ, Thánh-nhơn đã có nói :</w:t>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 xml:space="preserve">- “ Thánh” bất giáo nhi thiện, </w:t>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 xml:space="preserve">- “ Hiền” giáo nhi hậu thiện. </w:t>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 “ Ngu” giáo diệc bất thiện.</w:t>
      </w:r>
    </w:p>
    <w:p>
      <w:pPr>
        <w:pStyle w:val="Normal"/>
        <w:ind w:firstLine="720"/>
        <w:jc w:val="both"/>
        <w:rPr>
          <w:rFonts w:ascii="Time New Roman;Times New Roman" w:hAnsi="Time New Roman;Times New Roman"/>
          <w:sz w:val="26"/>
        </w:rPr>
      </w:pPr>
      <w:r>
        <w:rPr>
          <w:rFonts w:eastAsia="Time New Roman;Times New Roman" w:cs="Time New Roman;Times New Roman" w:ascii="Time New Roman;Times New Roman" w:hAnsi="Time New Roman;Times New Roman"/>
          <w:sz w:val="26"/>
        </w:rPr>
        <w:t xml:space="preserve"> </w:t>
      </w:r>
      <w:r>
        <w:rPr>
          <w:rFonts w:cs="Arial" w:ascii="Time New Roman;Times New Roman" w:hAnsi="Time New Roman;Times New Roman"/>
          <w:sz w:val="26"/>
        </w:rPr>
        <w:t>Rồi hỏi lại: “ Bất giáo nhi thiện phi thánh nhi hà, giáo nhi hậu thiện phi hiền nhi hà, giáo diệc bất thiện phi ngu nhi hà”ø.</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hơn-sanh nơi mặt địa-cầu nầy vẫn nhiều từng hạng, từng lớp, biểu sao kẻ ngu làm Thần, Thánh được, kẻ dại biết phương-pháp cơ-quan trị thế được, đương-nhiên ta thấy phương-pháp giáo dân  một cách phi-pháp biểu sao không dữ, không tàn-ác nhơn-sanh buổi nầy do ông thầy xã-hội nhơn-quần dạy họ dữ, tới chừng họ dữ, đem họ giết phi-pháp, dạy hiền đi, giờ phút nào dạy hiền mà họ còn dữ chừng đó mới giết họ chớ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Quái-dị thay ! Đạo Đời vẫn tương khắc điều thiệt hại ấy do họ muốn lập quyền, giành quyền giáo-hóa nhơn-sanh họ cũng ngăn đạo giáo, họ giành quyền giáo-hóa trong tay để họ dạy thiên-hạ dữ, hỏi đem ra mặt công-lý của tòa lương-tâm Đạo kiện Đời thử coi ? Tại sao họ giành quyền dạy người ta dữ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Giết người ta rồi chừng ấy giữa tòa lương-tâm họ sẽ trả lời thế nào ? Bần-Đạo nói quả-quyết giờ phút nào còn một hơi thở cuối cùng, Bần-Đạo cũng nhứt định chiến-đấu cho tiêu hủy cái án tử-hình của nhơn-loại.</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Đêm 1 tháng 7 năm Kỷ-Sửu (1949)</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TÒA-THÁNH LÀ TẤM GƯƠNG SOI RỌI ĐỨC-TIN</w:t>
      </w:r>
    </w:p>
    <w:p>
      <w:pPr>
        <w:pStyle w:val="Normal"/>
        <w:jc w:val="both"/>
        <w:rPr>
          <w:rFonts w:ascii="Time New Roman;Times New Roman" w:hAnsi="Time New Roman;Times New Roman" w:cs="Arial"/>
          <w:sz w:val="14"/>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Đêm  nay cũng khá đông như Bần-Đạo để đợi đôi ba phen coi thử, nếu quả như con cái Đức Chí-Tôn siêng-năng biết lo-liệu học-hỏi đạo-đức. Bần-Đạo sẽ thuyết về bí-pháp, để đợi kỳ giảng nữa coi. Bần-Đạo thuyết về Tòa-Thánh đối với Chi Phái Đạo, và các Đảng-Phái Đời. Chúng ta đã phải đến giai đoạn phải ra gánh-vác đảm-nhiệm trọng-trách đặng nâng đời, đặng dung-hòa Tôn-Giáo, đảm-nhiệm ấy không dễ gì làm, nếu tinh-thần chúng ta không quyết-đoán định phận mình cho quả-quyết, vả chăng Tòa-Thánh là nơi Thánh-Thể Đức Chí-Tôn, cầm quyền Đạo-Giáo, về mặt Đạo giá-trị của nó thiên-hạ định đặng là do nơi hành-tàng của toàn thể con-cái Đức Chí-Tôn, tức toàn Thánh-Thể của Ngài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còn nhớ lại buổi mới mở Đạo tại Tây-Ninh nầy, về một lời quả-quyết của Đức Chí-Tôn, đã hứa với chúng-sanh Ngài quyết hẳn rằng : Chi chi cũng tại Tây-Ninh nầy mà thôi, bất kỳ dầu thể-pháp hay là bí-pháp, dầu cả hình-trạng Đạo-Giáo hay tướng-diện của nền Tôn-Giáo của Ngài xuất hiện đều do nơi nầy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uổi ấy ai cũng phân-vân, Bần-Đạo cũng vậy, mà chắc con-cái Đức Chí-Tôn cũng như Bần-Đạo, buổi nọ nềân chơn-truyền của Chí-Tôn chưa ra thiệt-tướng, bởi xuất-hiện nhằm thời buổi đó, khó mà định hình thể được là vì quyền-đời đương cường-liệt ép bức, về quyền Đạo các nền Tôn-Giáo đương thời đủ năng-lực đủ oai-quyền có thể diệt-tiêu nó đặng mà chớ, lại nữa cả con-cái Ngài buổi nọ không bao nhiêu, Đạo mới mở ra nên còn thiểu số, phần nhiều là những kẻ thường nhơn nghèo khó mấy tay cầm giềng mối Đạo buổi ban-sơ cũng bơ-vơ không biết lập phận mình, chính Bần-Đạo buổi nọ khi nghe Đức Chí-Tôn nói chi-chi cũng tại Tòa-Thánh nầy mà thôi, ngó lại thấy hiện-tượng của Đạo nghèo đến nước không phương thế làm chùa để mượn Từ-Lâm-Tự của nhà Thiền tức của Hòa-Thượng Giác-Hải làm mới nữa chừng họ muốn cho mượn đặng lợi dụng mình làm cho xong, xuất của ra làm, chừng mở Đạo vừa xong quyền Đời quyền Đạo xúm lại đè-nén muốn hạ nhục làm cho rẻ giá-trị, đòi chùa lại, đuổi đi, thật vậy họ đuổi đi phải đi cấp thời, mua được đất Long-Thành ngó lại toàn rừng già thú dữ đầy cọp beo đủ thứ, như thế ấy mà nói cái chi cũng tại Tòa-Thánh Tây-Ninh nầy mà thôi. Nếu buổi ấy ai đức-tin không vững-chắc còn có nước trốn mà đi, một phần đã từ bỏ Đạo vì lẽ ấy, còn những người có đức-tin một chút nói rằng ở coi, coi họ làm sao tương-lai sẽ như thế nào ? Nếu nên thì mình theo, bằng không nên thì đả-đảo rồi bỏ đi. Như vậy mà vẫn còn một đám người nữa vì thương chúng-sanh kính trọng con-cái Đức Chí-Tôn đem đức-tin để trọn vẹn nơi Ngài lo-lắng cho tương-lai của nhơn-sanh, tự hỏi : nếu lời hứa của Đức Chí-Tôn không thành-tựu thì Đạo Cao-Đài thành sao đặng, vì cớ, những kẻ ấy đem tất cả nhiệt-huyết của mình đặng cứu dân, lời hứa của Đức Chí-Tôn đem cả đức-tin thực-hiện cho thành-tựu mong mỏi cứu tình thế, thấy khổ nhơn-loại mà hy-sinh tạo nghiệp, Bần-Đạo ngó lại hai mươi mấy năm rồi biết bao nhiêu sanh-mạng về gởi rừng nầy nơi nước độc bệnh-chướng, nhìn lại Thánh-Địa biết bao nhiêu mồ-mã biết bao nhiêu xương-máu.</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Lớp nào còn sống thì làm nô-lệ cho Đời đặng tạo nghiệp cho Đạo, hình trạng thành tướng ngày nay là do giọt máu mồ hôi nước mắt của con-cái Chí-Tôn, tạo ra đó vậy, vì cớ, buổi ban-sơ Đạo hèn-hạ bị ép-bức hiếp-đáp, đòi kiếm thế ra trước luật hình nên mới có tấn tuồng chi-phái nổi lên đủ thứ hết, mấy người biết chi-phái ấy là gì không ? Là những kẻ chạy non, Bần-Đạo muốn nói những kẻ đó, đã chạy, mình cầm lại sao đặng, chạy đi đâu thì chạy. Họ tạo ra chi-phái, họ nói quả quyết ông Trời ở đây không phải ông Trời của họ. Họ nhứt định tạo ra một ông Trời riêng rồi sau đến mình phải chịu đóng cửa đặng cho thiên-hạ quyềân thị-nhục chưởi mắng, đóng cửa đặng đào tạo những em út có tâm-hồn nhẫn-nại, ngày nay nghiệp Đạo ra thế nầy có lại 24 năm mấy em làm xong chuyện đó, nghiệp Đạo giờ phút nầy đã cao-trọng rồi đa, đã quá lắng mực thiên-hạ khi rẻ, dường như đã đến đài vinh-quang, đài vinh-quang ấy tưởng lập ra vững-chắc rồi không còn sợ ai nữa, chẳng những không sợ mà thôi mà có thể làm chủ cả Đạo và Đời nữa. Mấy em, Bần-Đạo đứng trước giảng-đài nầy thừa lịnh Đức Chí-Tôn, làm Anh cả mấy em để lời tâm-huyết dặn rằng : Buổi mấy em bị áp-bức mấy em sợ phải bảo-vệ tức là phải tranh-đấu, giờ phút nầy mấy em mạnh rồi có đủ oai-quyền có đủ năng-lực nên bỏ phương-pháp tranh-đấu ấy đi, trải lớp từ-bi ra đặng độ thế. Qua cho mấy em biết thiên-hạ, không cần tranh-đấu nữa, lấy từ-bi mà đối với Đảng-Phái một lỗi hai lầm, ngày nay ăn-năn trở lại mấy em nhớ rằng Đền-Thờ nầy là Đền-Thờ chung của toàn con-cái Đức Chí-Tôn, không phải của riêng mâùy em tuy hữu công đào-tạo, nhưng không phải mấy em làm chủ, toàn con-cái Đức Chí-Tôn làm chủ, người ta về đừng có bạc-đãi khi rẻ mích lòng Đức Chí-Tôn, trái ngược lại nam cũng vậy, nữ cũng vậy, lấy tình ái vô cực của Đức Chí-Tôn, lấy hình-ảnh đại-Từ-Bi an-ủi họ, nhường nơi ăn chỗ ở cho họ, đặng họ cứu-vãng chúng-sanh về phần hồn ấy là lời tâm-quyết. Qua cầu xin nơi mấy em đối với các Đảng-Phái Quốc-Sự. Đạo của mấy em như : cây cao mát-mẻ, như nước suối trong-veo tinh-khiết, họ cũng muốn trú ngụ cho mát-mẻ tâm-hồn, họ đến nương bóng nơi mấy em đặng lập thanh-danh của họ, mấy em nên từ-bi, bác-ái, nâng-đỡ họ, cả em út can-đảm hy-sinh mạng sống để bảo-vệ tài-lợi của họ không kể công, họ đến nương Đạo với sự che chở của mấy em, mấy em cho họ nương đặng cho họ lập thân danh họ sẽ giúp lại mấy em tạo thời cải thế, đừng có bạc-bẽo với họ, nương dựa một ngày một bửa hay bao lâu, uống nước phải biết nhơn biết nghĩa cho họ hiểu. Dầu Đế-Vương chi nghiệp không giữ nhơn-đạo thì không giá-trị gì hết, biểu họ coi gương mấy em đối với họ thế nào thì Tòa-Thánh đối với chúng-sanh giờ nầy cũng thế, giờ phút nầy họ hân-hạnh, tinh-thần nhân-đạo ngày kia họ sẽ mưu ích lợi cho thân-danh họ.</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ngày Rằm tháng 7 năm Kỷ-sửu (1949).</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ĐỨC THƯỢNG-ĐẾ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ĐẾN CÙNG CON-CÁI NGƯỜI ĐỜI ĐỜI</w:t>
      </w:r>
    </w:p>
    <w:p>
      <w:pPr>
        <w:pStyle w:val="Normal"/>
        <w:jc w:val="center"/>
        <w:rPr>
          <w:rFonts w:ascii="Time New Roman;Times New Roman" w:hAnsi="Time New Roman;Times New Roman" w:cs="Arial"/>
          <w:b/>
          <w:b/>
          <w:sz w:val="22"/>
        </w:rPr>
      </w:pPr>
      <w:r>
        <w:rPr>
          <w:rFonts w:cs="Arial" w:ascii="Time New Roman;Times New Roman" w:hAnsi="Time New Roman;Times New Roman"/>
          <w:b/>
          <w:sz w:val="22"/>
        </w:rPr>
      </w:r>
    </w:p>
    <w:p>
      <w:pPr>
        <w:pStyle w:val="TextBody"/>
        <w:rPr>
          <w:rFonts w:ascii="Time New Roman;Times New Roman" w:hAnsi="Time New Roman;Times New Roman" w:cs="Arial"/>
        </w:rPr>
      </w:pPr>
      <w:r>
        <w:rPr>
          <w:rFonts w:cs="Arial" w:ascii="Time New Roman;Times New Roman" w:hAnsi="Time New Roman;Times New Roman"/>
        </w:rPr>
        <w:tab/>
        <w:t>Đêm nay Bần-Đạo lấy làm vui thấy kỳ đàn này được đông-đảo, ít ra phải sốt-sắng như vậy, chớ nếu ba kỳ lễ mà ai cũng siêng năng thì Bần-Đạo sẽ khởi giảng Bí-Pháp, kỳ nầy mới có hai còn giảng một kỳ thứ ba.</w:t>
      </w:r>
    </w:p>
    <w:p>
      <w:pPr>
        <w:pStyle w:val="Normal"/>
        <w:jc w:val="both"/>
        <w:rPr/>
      </w:pPr>
      <w:r>
        <w:rPr>
          <w:rFonts w:cs="Arial" w:ascii="Time New Roman;Times New Roman" w:hAnsi="Time New Roman;Times New Roman"/>
          <w:sz w:val="26"/>
        </w:rPr>
        <w:tab/>
        <w:t>Hôm nay Bần-Đạo giảng vấn-đề trọng yếu với thời buổi nầy cốt ý để con-cái Đức Chí-Tôn biết lập-trường của mình đối với cơ thể đời, đương-nhiên trong giờ phút khó-khăn nầy là Đạo Cao-Đài đối với Quốc-Tế tức đối với Vạn-Quốc.</w:t>
      </w:r>
    </w:p>
    <w:p>
      <w:pPr>
        <w:pStyle w:val="Normal"/>
        <w:jc w:val="both"/>
        <w:rPr/>
      </w:pPr>
      <w:r>
        <w:rPr>
          <w:rFonts w:cs="Arial" w:ascii="Time New Roman;Times New Roman" w:hAnsi="Time New Roman;Times New Roman"/>
          <w:sz w:val="26"/>
        </w:rPr>
        <w:tab/>
        <w:t>Vả chăng, con-cái, Đức Chí-Tôn, nam nữ nhỏ lớn chẳng hiểu rằng Đạo Cao-Đài không những một Tôn-Giáo mà thôi, nó là Tôn-Giáo của các nền Tôn-Giáo, không phải Đạo mà thôi mà là Đại-Đạo, tiếng Đại-Đạo không phải chúng ta muốn mà đặng, chính Đức Chí-Tôn muốn mới đặ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ừ trước đến giờ toàn nhơn-sanh không biết Đại-Đạo là gì ? Ngài để trong tay chúng sanh đặng chăng mấy ngàn năm rồi, ngày nay Ngài đến, con-cái Đức Chí-Tôn đều biết rằng nền Đại-Đạo nầy chính tay Đức Chí-Tôn sáng-lập, chính Hộ-Pháp giáng trần cầm quyền Bí-Pháp. Bần-Đạo nhớ một nền Tôn-Giáo, như Đạo Thiên-Chúa khi Đức Jésus-Christ ban quyền cho ông Thánh Pierre, nói trước một câu, đã lập quyền cho Thiên-Chúa-Giáo khoảng 2.000 năm không có quyền nào đánh đổ cho nao-núng. Đức Chúa Jésus hỏi các môn-đệ vậy chớ Saint-Jean-Baptiste là ai ? Các môn-đệ trả lời là Ông Thánh tiên-tri. Đức Chúa hỏi ta là ai ? Các môn-đệ đều nói : Chúa là Ông Thánh tiên-tri như Ông Saint-Jean-Baptiste, chỉ có Ông Thánh Pierre nói : thiên-hạ nói chi thì nói, ta đây quả-quyết Chúa là Đấng Chúa cứu-thế, là Chí-Tôn giáng-sanh vậy. Đức Chúa Jésus dạy các môn-đệ Ngài trước mặt Ông Pierre, phần điều ấy không phải xác thịt nầy nói, của chính nguơn linh nầy nói. Tên Pierre, nghĩa là đá , trên cục đá nầy ta tạo đền thờ của ta, cửa địa ngục kia không qua đặng, ấy vậy Đức Chúa Jésus đã đưa cho Ông Thánh Pierre mà đến giờ phút nầy chưa có quyền nào làm cho nao-núng vẫn còn tồn-tại mã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ạo Cao-Đài ngày nay do Đức Chí-Tôn đến, Ngài nói ta đến ở cùng các ngươi, ta sống cùng các ngươi, ta đem chơn-pháp đến cho các ngươi đặng giải thoát, ta sẽ tận-độ chúng-sanh cứu-vớt chúng-sanh một lần nữa, ta quyết-định ở với con-cái ta đời-đời chẳng cùng đến thất ức niên. Ngài ở với con-cái của Ngài nên Ngài mới đến mà thôi, các lương-sanh tức là các chơn-hồn, hữu căn hữu kiếp đã tiền căn ở  nơi Ngài mà ra, nơi thân hình Thiêng-liêng vô-tận của Ngài mà đến gồm lại làm Thánh-Thể của Ngài tức là Hội-Thánh ngày nay vậy. Ngài hứa với con-cái Ngài đời-đời kiếp-kiếp. Thử hỏi câu ấy của Đức Chí-Tôn đối với nền Tôn-Giáo nầy có thể sánh quyền hành Đức Chúa Jésus-Christ ban cho Ông Thánh buổi nọ với Ngài đến ban cho ta, ta cần coi trọng khinh thể nào thì biết nền Đạo Cao-Đài thực-hiện Trời Người hiệp một đồng trị mới có cơ-quan giải-thoát chúng-sanh đặng. Đạo Cao-Đài là gồm hết các Tôn-Giáo như trên đã nói thì phải thế nào, cho nên Thánh-Thể Chí-Tôn phải thật hiện là Ông Trời tại thế-gian nầy.</w:t>
      </w:r>
    </w:p>
    <w:p>
      <w:pPr>
        <w:pStyle w:val="Normal"/>
        <w:jc w:val="both"/>
        <w:rPr/>
      </w:pPr>
      <w:r>
        <w:rPr>
          <w:rFonts w:cs="Arial" w:ascii="Time New Roman;Times New Roman" w:hAnsi="Time New Roman;Times New Roman"/>
          <w:sz w:val="26"/>
        </w:rPr>
        <w:tab/>
        <w:t>Làm Ông Trời không phải dể làm, có làm Ông Trời đặng, mới có phương dìu-dắt cả con-cái Đức Chí-Tôn đến đại-đồng thế-giái, điều mà thiên-hạ mơ ước, thiên-hạ đã ngưỡng vọng, thiên-hạ đã tin cậy, giờ phút nầy đã thấy Vạn-Quốc nhứt là ở Aâu-Châu, muốn đi tìm tới con đường giải-thoát, con đường ấy tranh-đấu tàn hại, giặc-giả chiến tranh nguyên do thế nào ? Nguyên do tại tinh-thần nhơn-sanh ngày nay bất nhứt thất lạc tức nhiên tinh-thần hết vi chủ rồi, giờ nầy nhơn-loại khắp hoàn-cầu tự nạp mình vào vòng nô-lệ cho xác thân mà nó tham muốn tàn ác, với xác-thịt ta không thể làm thỏa-mãn đặng, họ sợ lắm, họ sợ cái xác-thịt họ biết tinh-thần, biết quyền hành của đạo vi chủ họ, biết giờ nầy xác-thịt vi chủ sẽ dắt họ  xô đẩy đến cảnh tự diệt, trước mắt họ sợ lắm. Mà hại thay ! Họ sợ giặc rồi bí quyết của họlà tăng cường tức là làm cho tột bực cường-liệt, họ dùng binh khí vô cùng tàn-ác tưởng bảo-vệ hòa-bình, ai ngờ trái ngược lại ta không thế gì lấy khôn-ngoan tưởng-tượng được, sợ giặc lại muốn giặc, sợ chết họlại tầm phương chết, lấy phương-pháp chết mà tìm sống tìm sao đặng ? Tại sao?  Giờ phút nầy đại chiến thứ ba xảy tới là do mất tín-nhiệm với nhau mà có giặc thất tín, nhơn-loại đã thất tín với nhau nhiều rồi, vô đạo-đức nhiều rồi, nên có phương-pháp chân đạo, có tâm-tính chơn-chất chính nơi cửa Đạo có phương-pháp giải thoát dễ-dà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ại thay ! Họ lần-quẩn không ngó ra bởi Vạn-Quốc không ai tin ai cả, ta thấy nơi gia-đình từ lời nói con-cái tới lời nói cha mẹ làm họ không tín nhiệm nhau, huống chi là toàn cầu. Một gia-đình mà không chuẩn-thắng, không có Đạo-Giáo kèm giữ, gia pháp cho công-chánh, yêu-ái. Gia-đình còn loạn-lạc thay, huống chi là toàn-cầu trong giờ nầy xã-hội tạo nhiều lẽ bất công đối với nhơn-loại vì muôn ngàn thế kỷ tạo sự bất công càng chồng-chất nhơn tâm bất nhứt lẽ bất công càng ngày càng thêm, không thấy giảm, biểu sao không phát ra phản động lực để phản đối sự bất lực của xã-hội, nên mới có tấn-tuồng thống-khổ tương-tàn tương-sát. Chủng-tộc khác với nhau tương-tàn đã đành, đến cùng chung chủng-tộc còn sát hại nhau vì cớ có cơ-quan tự diệ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ày giờ nào Đạo Cao-Đài đủ quyền-năng tinh-thần đem công-chánh và yêu-ái làm thuốc trị bịnh, bịnh ấy tưởng đã bất trị, ngày ấy mới hòa-bình thiên-hạ và đại-đồng thế-giới, ta tự hỏi : Đạo Cao-Đài làm đặng chớ ? Hiện giờ các nước nào cũng tìm giữ linh-hồn các bậc tài-tình thượng-lưu trí-thức thông-minh. Thấy nguy hiểm tưởng tượng lại tìm phương giải ách họ đang tìm như thầy bói mò. Cách tìm phương giải thoát chúng-sanh giờ phút này Bần-Đạo lấy làm hân-hạnh thấy Đạo Cao-Đài đưa ra cho họ thấy tuy vẫn ước-mơ, mắt họn dòm thấy tượng hình cứu-khổ giải-thoát của nó. Thiên-hạ đã thấy, Bần-Đạo chắc con đường đi đến sẽ cứu thiên-hạ và giải-thoát có ngày quyết dọn cho họ đi đến, duy có điều trọng-yếu là Thánh-Thể của Đức Chí-Tôn phải làm sao đáng Ông Trời tại thế nầy mới được.</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Đêm 18 tháng Năm Kỷ-Sửu (1949)</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t>(Vía ĐỨC LÝ-ĐẠI-TIÊN)</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ind w:firstLine="720"/>
        <w:jc w:val="center"/>
        <w:rPr>
          <w:rFonts w:ascii="Time New Roman;Times New Roman" w:hAnsi="Time New Roman;Times New Roman" w:cs="Arial"/>
          <w:b/>
          <w:b/>
          <w:sz w:val="32"/>
        </w:rPr>
      </w:pPr>
      <w:r>
        <w:rPr>
          <w:rFonts w:cs="Arial" w:ascii="Time New Roman;Times New Roman" w:hAnsi="Time New Roman;Times New Roman"/>
          <w:b/>
          <w:sz w:val="32"/>
        </w:rPr>
        <w:t>CÔNG-NGHIỆP CỦA ĐỨC LÝ GIÁO-TÔNG</w:t>
      </w:r>
    </w:p>
    <w:p>
      <w:pPr>
        <w:pStyle w:val="TextBody"/>
        <w:rPr>
          <w:rFonts w:ascii="Time New Roman;Times New Roman" w:hAnsi="Time New Roman;Times New Roman" w:cs="Arial"/>
          <w:sz w:val="14"/>
        </w:rPr>
      </w:pPr>
      <w:r>
        <w:rPr>
          <w:rFonts w:cs="Arial" w:ascii="Time New Roman;Times New Roman" w:hAnsi="Time New Roman;Times New Roman"/>
        </w:rPr>
        <w:tab/>
      </w:r>
    </w:p>
    <w:p>
      <w:pPr>
        <w:pStyle w:val="TextBody"/>
        <w:ind w:firstLine="720"/>
        <w:rPr>
          <w:rFonts w:ascii="Time New Roman;Times New Roman" w:hAnsi="Time New Roman;Times New Roman" w:cs="Arial"/>
        </w:rPr>
      </w:pPr>
      <w:r>
        <w:rPr>
          <w:rFonts w:cs="Arial" w:ascii="Time New Roman;Times New Roman" w:hAnsi="Time New Roman;Times New Roman"/>
        </w:rPr>
        <w:t>Đêm nay ngày Vía Đức Lý-Đại-Tiên, tức nhiên Đấng cầm quyền Nhứt-Trấn Oai-Nghiêm nơi cõi Thiên-Cung. Bần-Đạo giảng giải nhơn dịp ngày lễ của Ngài, Bần-Đạo cũng nên nhắc công nghiệp của Ngài, đã cầm quyền Nhứt-Trấn Oai-Nghiêm, còn phải chịu vì Đạo, buộc mình kiêm luôn chức Thánh-Thể của Đức Chí-Tô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nhớ lại lúc ban sơ nền Đạo mới phôi-thai nền chính-trị Đạo không có chi hết. Bần-Đạo đã bị uy-quyền ép-chế thành thử buổi ấy chưa biết giá-trị của mình lãnh xứ mạng nơi Đức Chí-Tôn là gì hết, mà dám chịu lãnh quyền tước, khi chịu mang cái quyền tước trong mình thì thời buổi không có làm gì được hế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ì buổi ấy Đạo còn yếu ớt, non-nớt bạc-nhược, chẳng có đem lại mảy-may năng-lực gì cả, biết bao phen Đức Lý-Đại-Tiên giáo-hóa khuyên-lơn. Ngài chỉ có để lời ngọt dịu dạy bảo khuyên-răn. Thánh Giáo dẫy đầy mà họ không biết tìm hiểu gì hết, chính mình họ, họ cũng không biết giá-trị của họ là gì, Ngài đếùn cầm quyền định Đạo. Ngài cầm quyền Nhứt-Trấn Oai-Nghiêm. Vì thương Đức Chí-Tôn nồng-nàn đáo để mà vâng lịnh của Ngài cầm quyền Giáo-Tông Đại-Đạo mà hễ động đến vị Chức-Sắc Thiên-Phong, nam nữ nào thì Đức Chí-Tôn than phiền, trách trừng-răn biểu mình đừng làm chinh lòng với nhau. Thánh-Giáo Đức Chí-Tôn không coi mà cứ toàn mưu phá Đạo, hiện giờ có vài vị Chức-Sắc Bần-Đạo không nói tên, nghe lời Đức. Lý răn phạt thì Đức Chí-Tôn buồn, đến đổi Ngài hờùn mà làm bài thi như vầy :</w:t>
      </w:r>
    </w:p>
    <w:p>
      <w:pPr>
        <w:pStyle w:val="Normal"/>
        <w:ind w:left="2160" w:hanging="0"/>
        <w:jc w:val="both"/>
        <w:rPr>
          <w:rFonts w:ascii="Time New Roman;Times New Roman" w:hAnsi="Time New Roman;Times New Roman" w:cs="Arial"/>
          <w:i/>
          <w:i/>
          <w:sz w:val="26"/>
        </w:rPr>
      </w:pPr>
      <w:r>
        <w:rPr>
          <w:rFonts w:cs="Arial" w:ascii="Time New Roman;Times New Roman" w:hAnsi="Time New Roman;Times New Roman"/>
          <w:i/>
          <w:sz w:val="26"/>
        </w:rPr>
        <w:t>Con khổ mà cha sướng đặng nào,</w:t>
      </w:r>
    </w:p>
    <w:p>
      <w:pPr>
        <w:pStyle w:val="Normal"/>
        <w:ind w:left="2160" w:hanging="0"/>
        <w:jc w:val="both"/>
        <w:rPr>
          <w:rFonts w:ascii="Time New Roman;Times New Roman" w:hAnsi="Time New Roman;Times New Roman" w:cs="Arial"/>
          <w:i/>
          <w:i/>
          <w:sz w:val="26"/>
        </w:rPr>
      </w:pPr>
      <w:r>
        <w:rPr>
          <w:rFonts w:cs="Arial" w:ascii="Time New Roman;Times New Roman" w:hAnsi="Time New Roman;Times New Roman"/>
          <w:i/>
          <w:sz w:val="26"/>
        </w:rPr>
        <w:t>Ai từng cắt ruột lại không đau.</w:t>
      </w:r>
    </w:p>
    <w:p>
      <w:pPr>
        <w:pStyle w:val="Normal"/>
        <w:ind w:left="1440" w:firstLine="720"/>
        <w:jc w:val="both"/>
        <w:rPr>
          <w:rFonts w:ascii="Time New Roman;Times New Roman" w:hAnsi="Time New Roman;Times New Roman" w:cs="Arial"/>
          <w:i/>
          <w:i/>
          <w:sz w:val="26"/>
        </w:rPr>
      </w:pPr>
      <w:r>
        <w:rPr>
          <w:rFonts w:cs="Arial" w:ascii="Time New Roman;Times New Roman" w:hAnsi="Time New Roman;Times New Roman"/>
          <w:i/>
          <w:sz w:val="26"/>
        </w:rPr>
        <w:t>Chia quyền lại sợ quyền chia lại,</w:t>
      </w:r>
    </w:p>
    <w:p>
      <w:pPr>
        <w:pStyle w:val="Normal"/>
        <w:ind w:left="2160" w:hanging="0"/>
        <w:jc w:val="both"/>
        <w:rPr>
          <w:rFonts w:ascii="Time New Roman;Times New Roman" w:hAnsi="Time New Roman;Times New Roman" w:cs="Arial"/>
          <w:i/>
          <w:i/>
          <w:sz w:val="26"/>
        </w:rPr>
      </w:pPr>
      <w:r>
        <w:rPr>
          <w:rFonts w:cs="Arial" w:ascii="Time New Roman;Times New Roman" w:hAnsi="Time New Roman;Times New Roman"/>
          <w:i/>
          <w:sz w:val="26"/>
        </w:rPr>
        <w:t>Muốn liệng cho xa mảnh đế bà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ì giận Đức-Lý nầy phạt một mình con thảm Ngài sướng đặng sao. Thật sự Bần-Đạo biết thời buổi ấy Đức Chí-Tôn và Anh Cả chúng ta bất hòa với nhau. Bần-Đạo buổi nọ không biết gì hết, chưa biết phận sự mình là gì không biết làm sao ra cho thật-hiện được, không biết quyền hành gì hết, duy có biết lý-thuyết chớ không biết thi-thố gì được cả.</w:t>
      </w:r>
    </w:p>
    <w:p>
      <w:pPr>
        <w:pStyle w:val="TextBody"/>
        <w:rPr>
          <w:rFonts w:ascii="Time New Roman;Times New Roman" w:hAnsi="Time New Roman;Times New Roman" w:cs="Arial"/>
        </w:rPr>
      </w:pPr>
      <w:r>
        <w:rPr>
          <w:rFonts w:cs="Arial" w:ascii="Time New Roman;Times New Roman" w:hAnsi="Time New Roman;Times New Roman"/>
        </w:rPr>
        <w:tab/>
        <w:t>Buổi nọ Đức Chí-Tôn sợ Bần-Đạo nghe lời theo Đức-Lý mỗi phen chấp bút thì Ngài đều can gián. Chi chi con cũng nghe lời Thầy, đừng có nghe Thái Bạch nghe con. Khi đó rất đáo-để cho Bần-Đạo nếu không nghe lời Ngài, để vậy mãi, thì tiêu-diệt không thể tránh khỏi, nhứt là nội loạn, còn ngoài thì Đảng-Phái phá rối nền chơn-pháp của Đức Chí-Tôn, Ngài đến chỉ cho Bần-Đạo thấy cái cảnh nguy-biến của nền Đạo như thế đó. Cảnh tượng của mỗi người như thế đó. Ngài biểu Bần-Đạo phải nghe lời Ngài thì mới cứu-vãn tình-thế, bằng không thì tiêu-diệt nền chánh-trị Đạo buổi đó, không có mạnh mẽ duy nhứt gì cả. Bên nầy là lời giáo-huấn của Đức Chí-Tôn, bên kia là lời dạy của Anh Cả hai bên không biết đường nào mà đi, làm cho Bần-Đạo ngơ- ngẩn trong sáu tháng trường, cứ thơ-thẩn đi tới đi lui nơi rừng thiên-nhiên mà suy-nghĩ, làm cho Bần-Đạo bối rối cả đầu ó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ức Lý đến chỉ công chuyện như vầy rồi thăng, kế Đức Chí-Tôn đến biểu đừng nghe lời, làm Bần-Đạo lưng chừng, túng thế, Ngài nắm Bần-Đạo ngồi trên bàn từ 9 giờ tối đến 4 giờ khuya, Ngài không cho đi đâu hết, buộc phải nghe lời Ngài viết nói đủ lẽ nguy tướng của Đạo, nếu không quyết định thì đi khỏi nền Đạo Cao-Đài trước tốt hơn, Bần-Đạo thấy chỉ đủ lý-lẽ quả nhiên buộc phải nghe lời, nghe lời rồi Ngài mừng quá nhiều, mà Bần-Đạo không hiểu không biết tại sao Ngài mừng, vì nghe lời thọ-pháp quyền-năng thiêng-liêng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ong đó có 3 Đài, có ba người chủ nắm vững.</w:t>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1.- Bát-Quái-Đài, dưới quyền Đức Chí-Tôn, Ngài Chúa cả Chư Thần, Thánh, Tiên, Phật cùng Vạn-Linh, chính Ông chủ Bát-Quái-Đài là Đức Chí-Tôn.</w:t>
      </w:r>
    </w:p>
    <w:p>
      <w:pPr>
        <w:pStyle w:val="Normal"/>
        <w:ind w:left="720" w:hanging="0"/>
        <w:jc w:val="both"/>
        <w:rPr>
          <w:rFonts w:ascii="Time New Roman;Times New Roman" w:hAnsi="Time New Roman;Times New Roman" w:cs="Arial"/>
          <w:sz w:val="26"/>
        </w:rPr>
      </w:pPr>
      <w:r>
        <w:rPr>
          <w:rFonts w:cs="Arial" w:ascii="Time New Roman;Times New Roman" w:hAnsi="Time New Roman;Times New Roman"/>
          <w:sz w:val="26"/>
        </w:rPr>
        <w:t>2.- Cửu-Trùng-Đài là quyền Giáo-Tông làm chủ Hội-Thánh.</w:t>
      </w:r>
    </w:p>
    <w:p>
      <w:pPr>
        <w:pStyle w:val="Normal"/>
        <w:ind w:left="720" w:hanging="0"/>
        <w:jc w:val="both"/>
        <w:rPr>
          <w:rFonts w:ascii="Time New Roman;Times New Roman" w:hAnsi="Time New Roman;Times New Roman" w:cs="Arial"/>
          <w:sz w:val="26"/>
        </w:rPr>
      </w:pPr>
      <w:r>
        <w:rPr>
          <w:rFonts w:cs="Arial" w:ascii="Time New Roman;Times New Roman" w:hAnsi="Time New Roman;Times New Roman"/>
          <w:sz w:val="26"/>
        </w:rPr>
        <w:t>3.- Hiệp-Thiên-Đài là quyền Hộ-Pháp làm chủ.</w:t>
      </w:r>
    </w:p>
    <w:p>
      <w:pPr>
        <w:pStyle w:val="TextBody"/>
        <w:rPr>
          <w:rFonts w:ascii="Time New Roman;Times New Roman" w:hAnsi="Time New Roman;Times New Roman" w:cs="Arial"/>
        </w:rPr>
      </w:pPr>
      <w:r>
        <w:rPr>
          <w:rFonts w:cs="Arial" w:ascii="Time New Roman;Times New Roman" w:hAnsi="Time New Roman;Times New Roman"/>
        </w:rPr>
        <w:tab/>
        <w:t>Ba Ông chủ ấy, có hai Ôâng nầy, Cửu-Trùng-Đài và Hiệp-Thiên-Đài, nếu riêng ta không có thể gì dâng sớ cho Bát-Quái-Đài, tức nhiên quyền Chí-Tôn ở nơi Bát-Quái-Đài, hai Đài Cửu-Trùng và Hiệp Thiên hiệp nhứt là quyền Chí-Tôn tại thế nầy, không có một quyền nào cai-quản cãi qua quyền Bát-Quái-Đài được.</w:t>
      </w:r>
    </w:p>
    <w:p>
      <w:pPr>
        <w:pStyle w:val="Normal"/>
        <w:jc w:val="both"/>
        <w:rPr/>
      </w:pPr>
      <w:r>
        <w:rPr>
          <w:rFonts w:cs="Arial" w:ascii="Time New Roman;Times New Roman" w:hAnsi="Time New Roman;Times New Roman"/>
          <w:sz w:val="26"/>
        </w:rPr>
        <w:tab/>
        <w:t>Có lần Bần-Đạo nghe lời Đức Lý thì Đại-Từ-Phụ thất-vọng thấy tội nghiệp Ngài quá đổi, Đức Đại-Từ-Phụ tính không thể gì bảo-trọng mấy đứa kia được, biết Đức Lý nhứt định đuổi những kẻ tà tâm ra khỏi nền Tôn-Giáo, Đại-Từ-Phụ biết không thể gì biến sanh chi phái, nếu nảy sanh chi-phái rồi thì không phương cứu vãn và trị loạn được, thì nền Chánh-Giáo của Đức Chí-Tôn không có giá-trị gì hết, Bần-Đạo vừa nghe lời Đức Lý, Đức Chí-Tôn không đếùn chừng ba tháng. Khi Đức Chí-Tôn giáng cho làm lễ đăng-điện tái quyền Giáo-Tông lại chính mình Ngài đòi Đức Lý đến, Đức Lý xin từ chức Giáo-Tông. Ôi thôi ! Buổi ấy rất biến đổi, đến chừng Ngài triệu hồi Đức Lý trở lại, rồi Đức Chí-Tôn không thể gì phản-kháng với Ngài nữa, Ngài thường nhắc cả toàn Hội-Thánh Hiệp-Thiên và Cửu-Trùng làm lễ đăng-điện cho long-trọng khi Ngài tái nhậm phận sự rồi Ngài lên ngôi vị của Ngài, Ngài cầm cơ viết : Tôi tưởng không có vị Vua Chúa nào viết được bài diễn-văn như Ngài ; trong Thánh Ngôn Hiệp-Tuyển có 4 câu thi của Ngài rất ngộ nghĩnh.</w:t>
      </w:r>
    </w:p>
    <w:p>
      <w:pPr>
        <w:pStyle w:val="Normal"/>
        <w:jc w:val="both"/>
        <w:rPr/>
      </w:pPr>
      <w:r>
        <w:rPr>
          <w:rFonts w:cs="Arial" w:ascii="Time New Roman;Times New Roman" w:hAnsi="Time New Roman;Times New Roman"/>
          <w:sz w:val="26"/>
        </w:rPr>
        <w:tab/>
        <w:tab/>
      </w:r>
      <w:r>
        <w:rPr>
          <w:rFonts w:cs="Arial" w:ascii="Time New Roman;Times New Roman" w:hAnsi="Time New Roman;Times New Roman"/>
          <w:i/>
          <w:sz w:val="26"/>
        </w:rPr>
        <w:t>“Cửu tử kim triêu đắc phục-hườn,</w:t>
      </w:r>
    </w:p>
    <w:p>
      <w:pPr>
        <w:pStyle w:val="Normal"/>
        <w:jc w:val="both"/>
        <w:rPr>
          <w:rFonts w:ascii="Time New Roman;Times New Roman" w:hAnsi="Time New Roman;Times New Roman" w:cs="Arial"/>
          <w:i/>
          <w:i/>
          <w:sz w:val="26"/>
        </w:rPr>
      </w:pPr>
      <w:r>
        <w:rPr>
          <w:rFonts w:cs="Arial" w:ascii="Time New Roman;Times New Roman" w:hAnsi="Time New Roman;Times New Roman"/>
          <w:i/>
          <w:sz w:val="26"/>
        </w:rPr>
        <w:tab/>
        <w:tab/>
        <w:t xml:space="preserve">  Hạnh phùng Thiên-mạng đạo khai nguơn.</w:t>
      </w:r>
    </w:p>
    <w:p>
      <w:pPr>
        <w:pStyle w:val="Normal"/>
        <w:jc w:val="both"/>
        <w:rPr>
          <w:rFonts w:ascii="Time New Roman;Times New Roman" w:hAnsi="Time New Roman;Times New Roman" w:cs="Arial"/>
          <w:i/>
          <w:i/>
          <w:sz w:val="26"/>
        </w:rPr>
      </w:pPr>
      <w:r>
        <w:rPr>
          <w:rFonts w:cs="Arial" w:ascii="Time New Roman;Times New Roman" w:hAnsi="Time New Roman;Times New Roman"/>
          <w:i/>
          <w:sz w:val="26"/>
        </w:rPr>
        <w:tab/>
        <w:tab/>
        <w:t xml:space="preserve">  Thế trung kỵ tử hà tri tửù,</w:t>
      </w:r>
    </w:p>
    <w:p>
      <w:pPr>
        <w:pStyle w:val="Normal"/>
        <w:jc w:val="both"/>
        <w:rPr>
          <w:rFonts w:ascii="Time New Roman;Times New Roman" w:hAnsi="Time New Roman;Times New Roman" w:cs="Arial"/>
          <w:sz w:val="26"/>
        </w:rPr>
      </w:pPr>
      <w:r>
        <w:rPr>
          <w:rFonts w:cs="Arial" w:ascii="Time New Roman;Times New Roman" w:hAnsi="Time New Roman;Times New Roman"/>
          <w:i/>
          <w:sz w:val="26"/>
        </w:rPr>
        <w:tab/>
        <w:tab/>
        <w:t xml:space="preserve">  Tử giả hà tồn chủ “tịch hương” </w:t>
      </w:r>
    </w:p>
    <w:p>
      <w:pPr>
        <w:pStyle w:val="Normal"/>
        <w:jc w:val="both"/>
        <w:rPr/>
      </w:pPr>
      <w:r>
        <w:rPr>
          <w:rFonts w:cs="Arial" w:ascii="Time New Roman;Times New Roman" w:hAnsi="Time New Roman;Times New Roman"/>
          <w:sz w:val="26"/>
        </w:rPr>
        <w:tab/>
        <w:t>“</w:t>
      </w:r>
      <w:r>
        <w:rPr>
          <w:rFonts w:cs="Arial" w:ascii="Time New Roman;Times New Roman" w:hAnsi="Time New Roman;Times New Roman"/>
          <w:i/>
          <w:sz w:val="26"/>
        </w:rPr>
        <w:t>Cửu tử kim triêu đắc phục-hườn</w:t>
      </w:r>
      <w:r>
        <w:rPr>
          <w:rFonts w:cs="Arial" w:ascii="Time New Roman;Times New Roman" w:hAnsi="Time New Roman;Times New Roman"/>
          <w:sz w:val="26"/>
        </w:rPr>
        <w:t>” là cảnh trần ta chết đã lâu rồi, mà hôm nay ta được phục sanh lại thánh-thể của Đức Chí-Tôn.</w:t>
      </w:r>
    </w:p>
    <w:p>
      <w:pPr>
        <w:pStyle w:val="Normal"/>
        <w:jc w:val="both"/>
        <w:rPr/>
      </w:pPr>
      <w:r>
        <w:rPr>
          <w:rFonts w:cs="Arial" w:ascii="Time New Roman;Times New Roman" w:hAnsi="Time New Roman;Times New Roman"/>
          <w:sz w:val="26"/>
        </w:rPr>
        <w:tab/>
        <w:t>“</w:t>
      </w:r>
      <w:r>
        <w:rPr>
          <w:rFonts w:cs="Arial" w:ascii="Time New Roman;Times New Roman" w:hAnsi="Time New Roman;Times New Roman"/>
          <w:i/>
          <w:sz w:val="26"/>
        </w:rPr>
        <w:t>Hạnh phùng Thiên-mạng đạo khai nguơn</w:t>
      </w:r>
      <w:r>
        <w:rPr>
          <w:rFonts w:cs="Arial" w:ascii="Time New Roman;Times New Roman" w:hAnsi="Time New Roman;Times New Roman"/>
          <w:sz w:val="26"/>
        </w:rPr>
        <w:t>”  là còn hanh-phúc đặng Thiên-mạng đến khai nguơn. Tại sao Ngài nói đến ? Bần-Đạo đã thuyết cuối Hạ-nguơn tam chuyển khởi Thượng nguơn tứ  chuyển Ngài đến khai nguơn là có duyên cớ.</w:t>
      </w:r>
    </w:p>
    <w:p>
      <w:pPr>
        <w:pStyle w:val="Normal"/>
        <w:jc w:val="both"/>
        <w:rPr/>
      </w:pPr>
      <w:r>
        <w:rPr>
          <w:rFonts w:cs="Arial" w:ascii="Time New Roman;Times New Roman" w:hAnsi="Time New Roman;Times New Roman"/>
          <w:sz w:val="26"/>
        </w:rPr>
        <w:tab/>
        <w:t>“</w:t>
      </w:r>
      <w:r>
        <w:rPr>
          <w:rFonts w:cs="Arial" w:ascii="Time New Roman;Times New Roman" w:hAnsi="Time New Roman;Times New Roman"/>
          <w:i/>
          <w:sz w:val="26"/>
        </w:rPr>
        <w:t>Thế trung kỵ tử hà tri tửù</w:t>
      </w:r>
      <w:r>
        <w:rPr>
          <w:rFonts w:cs="Arial" w:ascii="Time New Roman;Times New Roman" w:hAnsi="Time New Roman;Times New Roman"/>
          <w:sz w:val="26"/>
        </w:rPr>
        <w:t>” thế-gian sợ chết mà không biết cái chết là gì, chính Ngài hỏi rồi nói.</w:t>
      </w:r>
    </w:p>
    <w:p>
      <w:pPr>
        <w:pStyle w:val="Normal"/>
        <w:jc w:val="both"/>
        <w:rPr/>
      </w:pPr>
      <w:r>
        <w:rPr>
          <w:rFonts w:cs="Arial" w:ascii="Time New Roman;Times New Roman" w:hAnsi="Time New Roman;Times New Roman"/>
          <w:sz w:val="26"/>
        </w:rPr>
        <w:tab/>
        <w:t>“</w:t>
      </w:r>
      <w:r>
        <w:rPr>
          <w:rFonts w:cs="Arial" w:ascii="Time New Roman;Times New Roman" w:hAnsi="Time New Roman;Times New Roman"/>
          <w:i/>
          <w:sz w:val="26"/>
        </w:rPr>
        <w:t>Tử giả hà tồn chủ “tịch hương</w:t>
      </w:r>
      <w:r>
        <w:rPr>
          <w:rFonts w:cs="Arial" w:ascii="Time New Roman;Times New Roman" w:hAnsi="Time New Roman;Times New Roman"/>
          <w:sz w:val="26"/>
        </w:rPr>
        <w:t>” là tịch của nữ phái, nữ phái là nguồn sống của nhơn-loại, nếu nói nó chết thì Ngài đến làm chủ của nữ phái nghĩa gì ? Cầm cái giống của thế-gian nầy chi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nói đến quyền hạn của Ngài, chính tay Ngài cầm bút viết :</w:t>
      </w:r>
    </w:p>
    <w:p>
      <w:pPr>
        <w:pStyle w:val="Normal"/>
        <w:jc w:val="both"/>
        <w:rPr/>
      </w:pPr>
      <w:r>
        <w:rPr>
          <w:rFonts w:cs="Arial" w:ascii="Time New Roman;Times New Roman" w:hAnsi="Time New Roman;Times New Roman"/>
          <w:sz w:val="26"/>
        </w:rPr>
        <w:tab/>
        <w:tab/>
      </w:r>
      <w:r>
        <w:rPr>
          <w:rFonts w:cs="Arial" w:ascii="Time New Roman;Times New Roman" w:hAnsi="Time New Roman;Times New Roman"/>
          <w:i/>
          <w:sz w:val="26"/>
        </w:rPr>
        <w:t>Ánh Thái-Cực biến sanh Thái-Bạch</w:t>
      </w:r>
    </w:p>
    <w:p>
      <w:pPr>
        <w:pStyle w:val="Normal"/>
        <w:jc w:val="both"/>
        <w:rPr>
          <w:rFonts w:ascii="Time New Roman;Times New Roman" w:hAnsi="Time New Roman;Times New Roman" w:cs="Arial"/>
          <w:i/>
          <w:i/>
          <w:sz w:val="26"/>
        </w:rPr>
      </w:pPr>
      <w:r>
        <w:rPr>
          <w:rFonts w:cs="Arial" w:ascii="Time New Roman;Times New Roman" w:hAnsi="Time New Roman;Times New Roman"/>
          <w:i/>
          <w:sz w:val="26"/>
        </w:rPr>
        <w:tab/>
        <w:tab/>
        <w:t>Hiện Kim-Tinh trọng trách Linh-Tiêu</w:t>
      </w:r>
    </w:p>
    <w:p>
      <w:pPr>
        <w:pStyle w:val="Normal"/>
        <w:jc w:val="both"/>
        <w:rPr>
          <w:rFonts w:ascii="Time New Roman;Times New Roman" w:hAnsi="Time New Roman;Times New Roman" w:cs="Arial"/>
          <w:i/>
          <w:i/>
          <w:sz w:val="26"/>
        </w:rPr>
      </w:pPr>
      <w:r>
        <w:rPr>
          <w:rFonts w:cs="Arial" w:ascii="Time New Roman;Times New Roman" w:hAnsi="Time New Roman;Times New Roman"/>
          <w:i/>
          <w:sz w:val="26"/>
        </w:rPr>
        <w:tab/>
        <w:tab/>
        <w:t>Quyền-năng vưng thửa Thiên-Triều,</w:t>
      </w:r>
    </w:p>
    <w:p>
      <w:pPr>
        <w:pStyle w:val="Normal"/>
        <w:jc w:val="both"/>
        <w:rPr>
          <w:rFonts w:ascii="Time New Roman;Times New Roman" w:hAnsi="Time New Roman;Times New Roman" w:cs="Arial"/>
          <w:i/>
          <w:i/>
          <w:sz w:val="26"/>
        </w:rPr>
      </w:pPr>
      <w:r>
        <w:rPr>
          <w:rFonts w:cs="Arial" w:ascii="Time New Roman;Times New Roman" w:hAnsi="Time New Roman;Times New Roman"/>
          <w:i/>
          <w:sz w:val="26"/>
        </w:rPr>
        <w:tab/>
        <w:tab/>
        <w:t>Càn-Khôn thế-giái dắt-diù Tinh-Quân.</w:t>
      </w:r>
    </w:p>
    <w:p>
      <w:pPr>
        <w:pStyle w:val="Normal"/>
        <w:jc w:val="both"/>
        <w:rPr/>
      </w:pPr>
      <w:r>
        <w:rPr>
          <w:rFonts w:cs="Arial" w:ascii="Time New Roman;Times New Roman" w:hAnsi="Time New Roman;Times New Roman"/>
          <w:sz w:val="26"/>
        </w:rPr>
        <w:tab/>
        <w:t>“</w:t>
      </w:r>
      <w:r>
        <w:rPr>
          <w:rFonts w:cs="Arial" w:ascii="Time New Roman;Times New Roman" w:hAnsi="Time New Roman;Times New Roman"/>
          <w:i/>
          <w:sz w:val="26"/>
        </w:rPr>
        <w:t>Ánh Thái-Cực biến sanh Thái-Bạch</w:t>
      </w:r>
      <w:r>
        <w:rPr>
          <w:rFonts w:cs="Arial" w:ascii="Time New Roman;Times New Roman" w:hAnsi="Time New Roman;Times New Roman"/>
          <w:sz w:val="26"/>
        </w:rPr>
        <w:t>” là buổi Thái-Cực vừa nổ hiện ra ánh sáng Thái-Cực, chính là Ngài, duy Đức Chí-Tôn cầm pháp, xin cả thảy nhớ nghe khi Đức Chí-Tôn cầm pháp hiện ra hai lằn Hạo nhiên-khí đụng lại với nhau nổ, tức nhiên trái khối lửa đó tạo Càn-Khôn Vũ-trụ ánh sáng Thái-Cực đó là Ngài.</w:t>
      </w:r>
    </w:p>
    <w:p>
      <w:pPr>
        <w:pStyle w:val="Normal"/>
        <w:jc w:val="both"/>
        <w:rPr/>
      </w:pPr>
      <w:r>
        <w:rPr>
          <w:rFonts w:cs="Arial" w:ascii="Time New Roman;Times New Roman" w:hAnsi="Time New Roman;Times New Roman"/>
          <w:sz w:val="26"/>
        </w:rPr>
        <w:tab/>
        <w:t>“</w:t>
      </w:r>
      <w:r>
        <w:rPr>
          <w:rFonts w:cs="Arial" w:ascii="Time New Roman;Times New Roman" w:hAnsi="Time New Roman;Times New Roman"/>
          <w:i/>
          <w:sz w:val="26"/>
        </w:rPr>
        <w:t>Hiện Kim-Tinh trọng trách Linh-Tiêu</w:t>
      </w:r>
      <w:r>
        <w:rPr>
          <w:rFonts w:cs="Arial" w:ascii="Time New Roman;Times New Roman" w:hAnsi="Time New Roman;Times New Roman"/>
          <w:sz w:val="26"/>
        </w:rPr>
        <w:t>” là các cung đẩu trên mặt địa-cầu nầy đều hưởng ánh sáng vi chủ và điều-khiển là Ngài.</w:t>
      </w:r>
    </w:p>
    <w:p>
      <w:pPr>
        <w:pStyle w:val="Normal"/>
        <w:jc w:val="both"/>
        <w:rPr/>
      </w:pPr>
      <w:r>
        <w:rPr>
          <w:rFonts w:cs="Arial" w:ascii="Time New Roman;Times New Roman" w:hAnsi="Time New Roman;Times New Roman"/>
          <w:sz w:val="26"/>
        </w:rPr>
        <w:tab/>
        <w:t>“</w:t>
      </w:r>
      <w:r>
        <w:rPr>
          <w:rFonts w:cs="Arial" w:ascii="Time New Roman;Times New Roman" w:hAnsi="Time New Roman;Times New Roman"/>
          <w:i/>
          <w:sz w:val="26"/>
        </w:rPr>
        <w:t>Quyền-năng vưng thửa Thiên-Triều</w:t>
      </w:r>
      <w:r>
        <w:rPr>
          <w:rFonts w:cs="Arial" w:ascii="Time New Roman;Times New Roman" w:hAnsi="Time New Roman;Times New Roman"/>
          <w:sz w:val="26"/>
        </w:rPr>
        <w:t>” là quyền-năng vưng lịnh của Thiên-điều.</w:t>
      </w:r>
    </w:p>
    <w:p>
      <w:pPr>
        <w:pStyle w:val="Normal"/>
        <w:jc w:val="both"/>
        <w:rPr/>
      </w:pPr>
      <w:r>
        <w:rPr>
          <w:rFonts w:cs="Arial" w:ascii="Time New Roman;Times New Roman" w:hAnsi="Time New Roman;Times New Roman"/>
          <w:sz w:val="26"/>
        </w:rPr>
        <w:tab/>
        <w:t>“</w:t>
      </w:r>
      <w:r>
        <w:rPr>
          <w:rFonts w:cs="Arial" w:ascii="Time New Roman;Times New Roman" w:hAnsi="Time New Roman;Times New Roman"/>
          <w:i/>
          <w:sz w:val="26"/>
        </w:rPr>
        <w:t>Càn-Khôn thế-giái dắt-diù Tinh-Quân</w:t>
      </w:r>
      <w:r>
        <w:rPr>
          <w:rFonts w:cs="Arial" w:ascii="Time New Roman;Times New Roman" w:hAnsi="Time New Roman;Times New Roman"/>
          <w:sz w:val="26"/>
        </w:rPr>
        <w:t>”là các cung đẩu trong Càn-Khôn thế-giái nầy có Ngài vi chủ hết thảy.</w:t>
      </w:r>
    </w:p>
    <w:p>
      <w:pPr>
        <w:pStyle w:val="Normal"/>
        <w:jc w:val="both"/>
        <w:rPr>
          <w:rFonts w:ascii="Time New Roman;Times New Roman" w:hAnsi="Time New Roman;Times New Roman" w:cs="Arial"/>
          <w:i/>
          <w:i/>
          <w:sz w:val="26"/>
        </w:rPr>
      </w:pPr>
      <w:r>
        <w:rPr>
          <w:rFonts w:cs="Arial" w:ascii="Time New Roman;Times New Roman" w:hAnsi="Time New Roman;Times New Roman"/>
          <w:i/>
          <w:sz w:val="26"/>
        </w:rPr>
        <w:tab/>
        <w:tab/>
        <w:tab/>
        <w:t>Tinh-quân thọ sắc thuở  Phong-thần,</w:t>
      </w:r>
    </w:p>
    <w:p>
      <w:pPr>
        <w:pStyle w:val="Normal"/>
        <w:ind w:firstLine="2127"/>
        <w:jc w:val="both"/>
        <w:rPr>
          <w:rFonts w:ascii="Time New Roman;Times New Roman" w:hAnsi="Time New Roman;Times New Roman" w:cs="Arial"/>
          <w:i/>
          <w:i/>
          <w:sz w:val="26"/>
        </w:rPr>
      </w:pPr>
      <w:r>
        <w:rPr>
          <w:rFonts w:cs="Arial" w:ascii="Time New Roman;Times New Roman" w:hAnsi="Time New Roman;Times New Roman"/>
          <w:i/>
          <w:sz w:val="26"/>
        </w:rPr>
        <w:t>Cho đến Đường-triều mới biến thân.</w:t>
      </w:r>
    </w:p>
    <w:p>
      <w:pPr>
        <w:pStyle w:val="Normal"/>
        <w:ind w:firstLine="2127"/>
        <w:jc w:val="both"/>
        <w:rPr>
          <w:rFonts w:ascii="Time New Roman;Times New Roman" w:hAnsi="Time New Roman;Times New Roman" w:cs="Arial"/>
          <w:i/>
          <w:i/>
          <w:sz w:val="26"/>
        </w:rPr>
      </w:pPr>
      <w:r>
        <w:rPr>
          <w:rFonts w:cs="Arial" w:ascii="Time New Roman;Times New Roman" w:hAnsi="Time New Roman;Times New Roman"/>
          <w:i/>
          <w:sz w:val="26"/>
        </w:rPr>
        <w:t>Thái-Bạch Kim-Tinh đang trị thế,</w:t>
      </w:r>
    </w:p>
    <w:p>
      <w:pPr>
        <w:pStyle w:val="Normal"/>
        <w:ind w:firstLine="2127"/>
        <w:jc w:val="both"/>
        <w:rPr>
          <w:rFonts w:ascii="Time New Roman;Times New Roman" w:hAnsi="Time New Roman;Times New Roman" w:cs="Arial"/>
          <w:i/>
          <w:i/>
          <w:sz w:val="26"/>
        </w:rPr>
      </w:pPr>
      <w:r>
        <w:rPr>
          <w:rFonts w:cs="Arial" w:ascii="Time New Roman;Times New Roman" w:hAnsi="Time New Roman;Times New Roman"/>
          <w:i/>
          <w:sz w:val="26"/>
        </w:rPr>
        <w:t>Trường-Canh trích-tử đến thăm trần,</w:t>
      </w:r>
    </w:p>
    <w:p>
      <w:pPr>
        <w:pStyle w:val="Normal"/>
        <w:ind w:firstLine="2127"/>
        <w:jc w:val="both"/>
        <w:rPr>
          <w:rFonts w:ascii="Time New Roman;Times New Roman" w:hAnsi="Time New Roman;Times New Roman" w:cs="Arial"/>
          <w:i/>
          <w:i/>
          <w:sz w:val="26"/>
        </w:rPr>
      </w:pPr>
      <w:r>
        <w:rPr>
          <w:rFonts w:cs="Arial" w:ascii="Time New Roman;Times New Roman" w:hAnsi="Time New Roman;Times New Roman"/>
          <w:i/>
          <w:sz w:val="26"/>
        </w:rPr>
        <w:t>Động-đình thi rượu đong muôn đấu,</w:t>
      </w:r>
    </w:p>
    <w:p>
      <w:pPr>
        <w:pStyle w:val="Normal"/>
        <w:ind w:firstLine="2127"/>
        <w:jc w:val="both"/>
        <w:rPr>
          <w:rFonts w:ascii="Time New Roman;Times New Roman" w:hAnsi="Time New Roman;Times New Roman" w:cs="Arial"/>
          <w:i/>
          <w:i/>
          <w:sz w:val="26"/>
        </w:rPr>
      </w:pPr>
      <w:r>
        <w:rPr>
          <w:rFonts w:cs="Arial" w:ascii="Time New Roman;Times New Roman" w:hAnsi="Time New Roman;Times New Roman"/>
          <w:i/>
          <w:sz w:val="26"/>
        </w:rPr>
        <w:t>Bồng-Dảo Câu-Tiên nắm một cần.</w:t>
      </w:r>
    </w:p>
    <w:p>
      <w:pPr>
        <w:pStyle w:val="Normal"/>
        <w:ind w:firstLine="2127"/>
        <w:jc w:val="both"/>
        <w:rPr>
          <w:rFonts w:ascii="Time New Roman;Times New Roman" w:hAnsi="Time New Roman;Times New Roman" w:cs="Arial"/>
          <w:i/>
          <w:i/>
          <w:sz w:val="26"/>
        </w:rPr>
      </w:pPr>
      <w:r>
        <w:rPr>
          <w:rFonts w:cs="Arial" w:ascii="Time New Roman;Times New Roman" w:hAnsi="Time New Roman;Times New Roman"/>
          <w:i/>
          <w:sz w:val="26"/>
        </w:rPr>
        <w:t>Vâng lịnh Ngọc-Hư nay xuống thế,</w:t>
      </w:r>
    </w:p>
    <w:p>
      <w:pPr>
        <w:pStyle w:val="Normal"/>
        <w:ind w:firstLine="2127"/>
        <w:jc w:val="both"/>
        <w:rPr/>
      </w:pPr>
      <w:r>
        <w:rPr>
          <w:rFonts w:cs="Arial" w:ascii="Time New Roman;Times New Roman" w:hAnsi="Time New Roman;Times New Roman"/>
          <w:i/>
          <w:sz w:val="26"/>
        </w:rPr>
        <w:t>Tam-Kỳ độ-rỗi các nguyên-nhân.</w:t>
      </w:r>
    </w:p>
    <w:p>
      <w:pPr>
        <w:pStyle w:val="Normal"/>
        <w:jc w:val="both"/>
        <w:rPr/>
      </w:pPr>
      <w:r>
        <w:rPr>
          <w:rFonts w:cs="Arial" w:ascii="Time New Roman;Times New Roman" w:hAnsi="Time New Roman;Times New Roman"/>
          <w:sz w:val="26"/>
        </w:rPr>
        <w:tab/>
        <w:t>“</w:t>
      </w:r>
      <w:r>
        <w:rPr>
          <w:rFonts w:cs="Arial" w:ascii="Time New Roman;Times New Roman" w:hAnsi="Time New Roman;Times New Roman"/>
          <w:i/>
          <w:sz w:val="26"/>
        </w:rPr>
        <w:t>Tinh-quân thọ sắc thuở  Phong-thần</w:t>
      </w:r>
      <w:r>
        <w:rPr>
          <w:rFonts w:cs="Arial" w:ascii="Time New Roman;Times New Roman" w:hAnsi="Time New Roman;Times New Roman"/>
          <w:sz w:val="26"/>
        </w:rPr>
        <w:t>” là Ngài đoạt ngôi-vị cùng quyền hành của Ngài có  sắc phong thiệt hiện hồi đời Phong-thần.</w:t>
      </w:r>
    </w:p>
    <w:p>
      <w:pPr>
        <w:pStyle w:val="Normal"/>
        <w:jc w:val="both"/>
        <w:rPr/>
      </w:pPr>
      <w:r>
        <w:rPr>
          <w:rFonts w:cs="Arial" w:ascii="Time New Roman;Times New Roman" w:hAnsi="Time New Roman;Times New Roman"/>
          <w:sz w:val="26"/>
        </w:rPr>
        <w:tab/>
        <w:t>“</w:t>
      </w:r>
      <w:r>
        <w:rPr>
          <w:rFonts w:cs="Arial" w:ascii="Time New Roman;Times New Roman" w:hAnsi="Time New Roman;Times New Roman"/>
          <w:i/>
          <w:sz w:val="26"/>
        </w:rPr>
        <w:t>Cho đến Đường-triều mới biến thân</w:t>
      </w:r>
      <w:r>
        <w:rPr>
          <w:rFonts w:cs="Arial" w:ascii="Time New Roman;Times New Roman" w:hAnsi="Time New Roman;Times New Roman"/>
          <w:sz w:val="26"/>
        </w:rPr>
        <w:t>” là đến đời Đường Ngài mới biến thân.</w:t>
      </w:r>
    </w:p>
    <w:p>
      <w:pPr>
        <w:pStyle w:val="Normal"/>
        <w:jc w:val="both"/>
        <w:rPr/>
      </w:pPr>
      <w:r>
        <w:rPr>
          <w:rFonts w:cs="Arial" w:ascii="Time New Roman;Times New Roman" w:hAnsi="Time New Roman;Times New Roman"/>
          <w:sz w:val="26"/>
        </w:rPr>
        <w:tab/>
        <w:t>“</w:t>
      </w:r>
      <w:r>
        <w:rPr>
          <w:rFonts w:cs="Arial" w:ascii="Time New Roman;Times New Roman" w:hAnsi="Time New Roman;Times New Roman"/>
          <w:i/>
          <w:sz w:val="26"/>
        </w:rPr>
        <w:t>Thái-Bạch Kim-Tinh đang trị thế</w:t>
      </w:r>
      <w:r>
        <w:rPr>
          <w:rFonts w:cs="Arial" w:ascii="Time New Roman;Times New Roman" w:hAnsi="Time New Roman;Times New Roman"/>
          <w:sz w:val="26"/>
        </w:rPr>
        <w:t>” là vị nguyên-linh ấy cầm quyền trị thế.</w:t>
        <w:tab/>
        <w:t>“</w:t>
      </w:r>
      <w:r>
        <w:rPr>
          <w:rFonts w:cs="Arial" w:ascii="Time New Roman;Times New Roman" w:hAnsi="Time New Roman;Times New Roman"/>
          <w:i/>
          <w:sz w:val="26"/>
        </w:rPr>
        <w:t>Trường-Canh trích-tử đến thăm trần”</w:t>
      </w:r>
    </w:p>
    <w:p>
      <w:pPr>
        <w:pStyle w:val="Normal"/>
        <w:jc w:val="both"/>
        <w:rPr/>
      </w:pPr>
      <w:r>
        <w:rPr>
          <w:rFonts w:cs="Arial" w:ascii="Time New Roman;Times New Roman" w:hAnsi="Time New Roman;Times New Roman"/>
          <w:i/>
          <w:sz w:val="26"/>
        </w:rPr>
        <w:tab/>
        <w:t>“Động-đình thi rượu đong muôn đấu</w:t>
      </w:r>
      <w:r>
        <w:rPr>
          <w:rFonts w:cs="Arial" w:ascii="Time New Roman;Times New Roman" w:hAnsi="Time New Roman;Times New Roman"/>
          <w:sz w:val="26"/>
        </w:rPr>
        <w: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là nơi Động Đình hỏi đến Ngài thì thiên-hạ đều biết danh Ngài hết.</w:t>
      </w:r>
    </w:p>
    <w:p>
      <w:pPr>
        <w:pStyle w:val="Normal"/>
        <w:jc w:val="both"/>
        <w:rPr/>
      </w:pPr>
      <w:r>
        <w:rPr>
          <w:rFonts w:cs="Arial" w:ascii="Time New Roman;Times New Roman" w:hAnsi="Time New Roman;Times New Roman"/>
          <w:sz w:val="26"/>
        </w:rPr>
        <w:tab/>
        <w:t>“</w:t>
      </w:r>
      <w:r>
        <w:rPr>
          <w:rFonts w:cs="Arial" w:ascii="Time New Roman;Times New Roman" w:hAnsi="Time New Roman;Times New Roman"/>
          <w:i/>
          <w:sz w:val="26"/>
        </w:rPr>
        <w:t>Bồng-Đảo Câu-Tiên nắm một cần</w:t>
      </w:r>
      <w:r>
        <w:rPr>
          <w:rFonts w:cs="Arial" w:ascii="Time New Roman;Times New Roman" w:hAnsi="Time New Roman;Times New Roman"/>
          <w:sz w:val="26"/>
        </w:rPr>
        <w:t>” là nơi Bồng-Đảo Ngài cầm Thiên-Thai cho Khổng-Giáo.</w:t>
      </w:r>
    </w:p>
    <w:p>
      <w:pPr>
        <w:pStyle w:val="Normal"/>
        <w:jc w:val="both"/>
        <w:rPr/>
      </w:pPr>
      <w:r>
        <w:rPr>
          <w:rFonts w:cs="Arial" w:ascii="Time New Roman;Times New Roman" w:hAnsi="Time New Roman;Times New Roman"/>
          <w:sz w:val="26"/>
        </w:rPr>
        <w:tab/>
        <w:t>“</w:t>
      </w:r>
      <w:r>
        <w:rPr>
          <w:rFonts w:cs="Arial" w:ascii="Time New Roman;Times New Roman" w:hAnsi="Time New Roman;Times New Roman"/>
          <w:i/>
          <w:sz w:val="26"/>
        </w:rPr>
        <w:t>Vâng lịnh Ngọc-Hư nay xuống thế</w:t>
      </w:r>
      <w:r>
        <w:rPr>
          <w:rFonts w:cs="Arial" w:ascii="Time New Roman;Times New Roman" w:hAnsi="Time New Roman;Times New Roman"/>
          <w:sz w:val="26"/>
        </w:rPr>
        <w:t>” là buổi Đại-Đạo Tam-Kỳ khai mở đây Ngài thọ linh Ngọc-Hư đến trị Đạo.</w:t>
      </w:r>
    </w:p>
    <w:p>
      <w:pPr>
        <w:pStyle w:val="Normal"/>
        <w:jc w:val="both"/>
        <w:rPr/>
      </w:pPr>
      <w:r>
        <w:rPr>
          <w:rFonts w:cs="Arial" w:ascii="Time New Roman;Times New Roman" w:hAnsi="Time New Roman;Times New Roman"/>
          <w:sz w:val="26"/>
        </w:rPr>
        <w:tab/>
        <w:t>“</w:t>
      </w:r>
      <w:r>
        <w:rPr>
          <w:rFonts w:cs="Arial" w:ascii="Time New Roman;Times New Roman" w:hAnsi="Time New Roman;Times New Roman"/>
          <w:i/>
          <w:sz w:val="26"/>
        </w:rPr>
        <w:t>Tam-Kỳ độ-rỗi các nguyên-nhân</w:t>
      </w:r>
      <w:r>
        <w:rPr>
          <w:rFonts w:cs="Arial" w:ascii="Time New Roman;Times New Roman" w:hAnsi="Time New Roman;Times New Roman"/>
          <w:sz w:val="26"/>
        </w:rPr>
        <w:t>” là chín mươi hai ức nguyên-nhân, thì Tam-Kỳ này Ngài độ rỗ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quên nói các tiên-tri của Ngài rất ngộ-nghĩnh, thời buổi ấy Ngài đến dạy biểu Bần-Đạo nghe lời, nếu hiền-hữu không nghe lời, ngày kia cái tai-họa ấy tiêu-diệt hay đoạt Đạo thì hiền-hữu gánh trách nhiệm ấy nặng nề trước cả. Bần-Đạo buổi nọ không hiểu gì cả. Bần-Đạo nói toàn Thánh-Thể Đức Chí-Tôn cả triệu con người cớ sao một mình Bần-Đạo gánh vác. Nói tiên-tri ấy là thời giờ Ngài giao quyền Giáo-Tông nầy cho Bần-Đạo chưởng quản luôn Cửu-Trùng Đài, nếu không nghe lời thì Bần-Đạo gánh hết. Nếu không nghe lời Ngài buổi nọ thì gánh nẩy giao lại cho ai ? Như giờ phút nầy có nên bỏ, chớ không thể sống với Đạ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xin nói thế-gian nầy cầm quyền trị cơ-quan chính-trị-đạo nào hay định-luật trước dưới Bát-Đạo Nghị-Định lập nên chính-trị của nước như Ngài, Bần-Đạo chưa ngó thấy Đức Lý ra Bát-Đạo Nghị Định mà Ngài lập trọn vẹn hết, chúng ta cũng nên tôn-sùng đáng kính, đáng sợ quá đổi Đấng cứu Đạo như thế, Bần-Đạo cũng khen kính Người ấy cho đến ngày tận thế.</w:t>
      </w:r>
    </w:p>
    <w:p>
      <w:pPr>
        <w:pStyle w:val="Normal"/>
        <w:jc w:val="both"/>
        <w:rPr/>
      </w:pPr>
      <w:r>
        <w:rPr>
          <w:rFonts w:cs="Arial" w:ascii="Time New Roman;Times New Roman" w:hAnsi="Time New Roman;Times New Roman"/>
          <w:sz w:val="26"/>
        </w:rPr>
        <w:tab/>
        <w:t>Nếu Bần-Đạo Cao-Đài còn mãi mãi thì công-nghiệp Đức Lý Giáo-Tông vẫn còn tồn-tại tâm trí nhơn-sanh luôn luôn.</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Đêm 27 tháng 8 năm Kỷ-Sửu (1949)</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t>(Vía Đức KHỔNG-PHU TỬ)</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r>
    </w:p>
    <w:p>
      <w:pPr>
        <w:pStyle w:val="Heading5"/>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TRIẾT-LÝ TRỜI NGƯỜI ĐỒNG-TRỊ</w:t>
      </w:r>
    </w:p>
    <w:p>
      <w:pPr>
        <w:pStyle w:val="Normal"/>
        <w:jc w:val="center"/>
        <w:rPr>
          <w:rFonts w:ascii="Time New Roman;Times New Roman" w:hAnsi="Time New Roman;Times New Roman" w:cs="Arial"/>
          <w:b/>
          <w:b/>
          <w:sz w:val="18"/>
        </w:rPr>
      </w:pPr>
      <w:r>
        <w:rPr>
          <w:rFonts w:cs="Arial" w:ascii="Time New Roman;Times New Roman" w:hAnsi="Time New Roman;Times New Roman"/>
          <w:b/>
          <w:sz w:val="18"/>
        </w:rPr>
      </w:r>
    </w:p>
    <w:p>
      <w:pPr>
        <w:pStyle w:val="TextBody"/>
        <w:rPr>
          <w:rFonts w:ascii="Time New Roman;Times New Roman" w:hAnsi="Time New Roman;Times New Roman" w:cs="Arial"/>
        </w:rPr>
      </w:pPr>
      <w:r>
        <w:rPr>
          <w:rFonts w:cs="Arial" w:ascii="Time New Roman;Times New Roman" w:hAnsi="Time New Roman;Times New Roman"/>
        </w:rPr>
        <w:tab/>
        <w:t>Hôm nay ngày lễ của Đức Khổng-Phu-Tử, tức là Đức Đại-Thần Chư Thánh Văn-Tuyên-Vương chuyển giáo đạo Nho. Đạo-sử của Ngài Bần-Đạo đã thường thuyết lập đi lập lại không ít, vì đêm nay là ngày lễ của Ngài, Bần-Đạo thuyết về triết-lý Trời Người đồng-trị.</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đã ngó thấy Ngài là tiền-bối của Đức Chúa Jésus-Christ mà Ngài ít đặng hanh-phúc hơn Jésus-Christ; năm trăm năm về trước cái thuyết của Ngài, tâm-lý nhơn-loại buổi ấy chưa có nạp dụng đặng, lại nữa Ngài đến cái danh-từ một nhà triết-lý mà thôi. Ngài không có hân-hạnh không có can-đảm đến với danh-từ con-cái Đức Chí-Tôn cũng như Jésus-Christ, vì cớ lý-thuyết vẫn có một, nhưng giáo đạo của Ngài không có hanh-phúc hơn Jésus-Christ đó vậy. Ngài chỉ có làm chứng rằng có một Đấng thống-trị của Càn-Khôn thế-giái, đấng ấy Ngài để danh hiệu là “Nhứt-Đại” mà thôi, tức nhiên là “Thiên” mà Ngài không nói ra như Jésus-Christ. Ngài chỉ làm chứng rằng có một đấng tối cao mà thôi, thất-bại của Ngài là vì lẽ đó. Đắc thế của Jésus-Christ nói quả-quyết nhơn-loại có Ông Cha, mà Ông Cha ấy là Chúa-Tể Càn-Khôn Vũ-trụ đắc thế của Jésus-Christ là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ếu chúng ta biết lấy theo triết-lý-học thì chúng ta nên lấy cái gương của một nhà đại-gia tư-tưởng, nhà đại-gia triết-lý-học là Descartes người nói ; “Je pense done je suis” (tôi tưởng là tôi đó vậy) con người là một động-vật ở nơi mặt địa-cầu nầy, chúng ta ngó thấy hiện-hữu phải vận-hành phải xao-động, bởi nó là động-vật, nó phải hoạt-động, nếu không hoạt-động thì chết. Trong cơn đương hoạt-động có hai phần đặc-biệt :</w:t>
      </w:r>
    </w:p>
    <w:p>
      <w:pPr>
        <w:pStyle w:val="Normal"/>
        <w:jc w:val="both"/>
        <w:rPr/>
      </w:pPr>
      <w:r>
        <w:rPr>
          <w:rFonts w:cs="Arial" w:ascii="Time New Roman;Times New Roman" w:hAnsi="Time New Roman;Times New Roman"/>
          <w:sz w:val="26"/>
        </w:rPr>
        <w:tab/>
        <w:t>1.- Hoạt-động về thi-hài xác-thịt, tức nhiên như thân-thể chúng ta giờ phút nầy vậy, mỗi ngày chúng ta phải hoạt-động mới có sống, bằng không hoạt-động thì chết luật Tạo-Đoan quả nhiên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2.- Còn cái hoạt-động nữa, hoạt-động vô hình chúng ta không thể thấy được mà chúng ta nhìn quả quyết có hoạt-động về tinh-thần trí-thức. Vì cớ hai cái hoạt-động của con người chia ra hai phần.</w:t>
      </w:r>
    </w:p>
    <w:p>
      <w:pPr>
        <w:pStyle w:val="Normal"/>
        <w:ind w:left="2880" w:hanging="0"/>
        <w:jc w:val="both"/>
        <w:rPr>
          <w:rFonts w:ascii="Time New Roman;Times New Roman" w:hAnsi="Time New Roman;Times New Roman" w:cs="Arial"/>
          <w:sz w:val="26"/>
        </w:rPr>
      </w:pPr>
      <w:r>
        <w:rPr>
          <w:rFonts w:cs="Arial" w:ascii="Time New Roman;Times New Roman" w:hAnsi="Time New Roman;Times New Roman"/>
          <w:sz w:val="26"/>
        </w:rPr>
        <w:t>1.- Hoạt-động về phần Đời</w:t>
      </w:r>
    </w:p>
    <w:p>
      <w:pPr>
        <w:pStyle w:val="Normal"/>
        <w:ind w:left="2880" w:hanging="0"/>
        <w:jc w:val="both"/>
        <w:rPr>
          <w:rFonts w:ascii="Time New Roman;Times New Roman" w:hAnsi="Time New Roman;Times New Roman" w:cs="Arial"/>
          <w:sz w:val="26"/>
        </w:rPr>
      </w:pPr>
      <w:r>
        <w:rPr>
          <w:rFonts w:cs="Arial" w:ascii="Time New Roman;Times New Roman" w:hAnsi="Time New Roman;Times New Roman"/>
          <w:sz w:val="26"/>
        </w:rPr>
        <w:t>2.- Hoạt-động về phần Đạo.</w:t>
      </w:r>
    </w:p>
    <w:p>
      <w:pPr>
        <w:pStyle w:val="TextBody"/>
        <w:rPr>
          <w:rFonts w:ascii="Time New Roman;Times New Roman" w:hAnsi="Time New Roman;Times New Roman" w:cs="Arial"/>
        </w:rPr>
      </w:pPr>
      <w:r>
        <w:rPr>
          <w:rFonts w:cs="Arial" w:ascii="Time New Roman;Times New Roman" w:hAnsi="Time New Roman;Times New Roman"/>
        </w:rPr>
        <w:tab/>
        <w:t>Là vì cái thi-hài phàm tục này nó là con vật, nó phải hoạt-động theo con vật, hoạt-động theo giác-thể của nó, nó chưa biết hoạt-động theo chơn-linh. Vì cớ cho nên Đức Chí-Tôn tạo nên hình-tướng nó, để tạo nơi mình nó. Ngài còn sắp đặt một kỷ-cương để cho tinh-thần nó vi chủ hình-hài của nó, còn đêû cho thân-thể nó vi chủ tâm- hồn của nó, nó sẽ ngây-cuồng ngu dại, nó sẽ đi đến chỗ tự-diệt nó mà thôi. Bởi vậy chúng ta ngó thấy hai phần Đạo đặc biệt ấy, chúng ta buộc phải nhìn về phần Đời chúng ta, chúng ta phải chung sống cùng xã-hội nhơn-quần, tức nhiên sống theo khuôn-khổ quốc-gia dân-tộc ấy, nên luật khuôn-khổ quyết định hơn hết. Nếu trên cái sống ấy, sống theo trên kia chúng ta thấy, chúng ta phải nhìn có một đấng cầm quyền trị về  phần tâm hồn, trí-não chúng ta. Đấng đến giờ phút này đến ở cùng chúng ta, nhìn chúng ta là con-cái của Ngài, Ngài đến với một danh-từ là Thầy của chúng ta, mà chẳng phải làm Thầy mà thôi, còn làm Cha nữa.</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tưởng-tượng lụng lại, để tinh-thần bình-tĩnh suy-xét từ thử đến giờ coi các sắc-dân nào trên mặt địa-cầu nầy đặng hanh-phúc dường ấy chăng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ai ngàn năm về trước Đức Khổng-Phu-Tử  đến Tạo-Đoan không đạt được thuyết qúy-báu cao trọng ấy, cũng do nơi duyên-cớ, chúng ta tưởng Ngài đến tình-cờ, không có gì là tình cờ trên mặt địa-cầu nầy hết, không phải tình-cờ mà Ngài đế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ài đến trong đời chiến-quốc tức nhiên trong buổi ly-loạn (không có buổi nào trên mặt địa-cầu này chịu ly-loạn bằng nước Trung-Hoa buổi nọ) đời chiến-quốc Ngài đến trong buổi ly-loạn, thiên-hạ đương chiến-đấu với nhau, giành phương sống của mình, lấn quyền thế trong lục-quốc phân tranh không ai nhường ai, tranh sống với nhau một cách kịch-liệt Ngài mới đến. Aáy vậy Ngài đến không phải tình-cờ, nếu chúng ta tưởng tình-cờ thì đấng cầm cân Thiêng-Liêng nơi cõi Hư-Linh hằng sống chẳng có hay sao ? Bằng cớ hiển nhiên là Chúa Jésus-Christ cũng đến lập Đạo của Đức Chí-Tôn như Ngài trong buổi ly-loạn. Buổi mà La-Mã làm bá-chủ, các sắc dân bị chinh-phục quật-cường chiến-đấu để giải ách nô lệ của mình, buổi ấy cũng là chiến-quốc vậy. Hai người đến không phải là tình-cờ mà đến đâu. Cũng một thuyết với nhau đem Đạo-Lý cứu-vãn nhơn-loại, mỗi phen nhơn-loại chịu thống khổ về tâm-não dường nào thì có Đấng Từ-Bi độ tận đưa tay ra cứu với họ luôn luôn, đặng mà cứu khổ, nhơn-loại mãi mãi không bao giờ sơ-sót hết, chúng ta quan-sát tận tường thời buổi nào, các vị Giáo-Chủ đến giáo-đạo đều cớ lý-do hế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ếu như không có Đấng cầm quyền-năng trị tâm-lý tinh-thần nhơn-loại thì chưa chắc có ai làm nổi. Cái thi-hài của nhơn-loại tức nhiên thân thể còn tồn-tại được để quyết-định tương-lai của nhơn-loại đương nhiên, hai cái lý-thuyết duy-tâm và duy-vật. Ngày giờ nào hai thuyết ấy tương hòa đặng thì chúng ta ngó thấy cơ-quan giải-thoát đặng. Ngày giờ nào Người, Trời hiệp một cùng nhau đồng trị với nhau tức nhiên Người trị thế, Trời trị hồ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ai Đấng cầm quyền thế-gian này cõi Hư-Linh hằng-sống hiệp với nhơn-loại mới được hanh-phúc, tương-lai mới được vững-chắc và tồn-tạ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ằng chẳng vậy con đường chiến-đấu đặng sống của họ, họ sẽ xô đẩy họ đến con đường tự-diệt.</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Đêm 7 tháng 4 năm Kỷ-Sửu (1949)</w:t>
      </w:r>
    </w:p>
    <w:p>
      <w:pPr>
        <w:pStyle w:val="Corpsdetexte3"/>
        <w:rPr>
          <w:rFonts w:ascii="Time New Roman;Times New Roman" w:hAnsi="Time New Roman;Times New Roman" w:cs="Arial"/>
          <w:b w:val="false"/>
          <w:b w:val="false"/>
          <w:sz w:val="26"/>
        </w:rPr>
      </w:pPr>
      <w:r>
        <w:rPr>
          <w:rFonts w:cs="Arial" w:ascii="Time New Roman;Times New Roman" w:hAnsi="Time New Roman;Times New Roman"/>
          <w:b w:val="false"/>
          <w:sz w:val="26"/>
        </w:rPr>
      </w:r>
    </w:p>
    <w:p>
      <w:pPr>
        <w:pStyle w:val="Corpsdetexte3"/>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LỄ VÍA ĐỨC PHẬT-TỔ THÍCH CA MÂU-NI </w:t>
      </w:r>
    </w:p>
    <w:p>
      <w:pPr>
        <w:pStyle w:val="Corpsdetexte3"/>
        <w:rPr>
          <w:rFonts w:ascii="Time New Roman;Times New Roman" w:hAnsi="Time New Roman;Times New Roman" w:cs="Arial"/>
        </w:rPr>
      </w:pPr>
      <w:r>
        <w:rPr>
          <w:rFonts w:cs="Arial" w:ascii="Time New Roman;Times New Roman" w:hAnsi="Time New Roman;Times New Roman"/>
        </w:rPr>
        <w:t>VÀ</w:t>
      </w:r>
    </w:p>
    <w:p>
      <w:pPr>
        <w:pStyle w:val="Corpsdetexte3"/>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BÀ NỮ ĐẦU-SƯ LÂM-HƯƠNG-THANH</w:t>
      </w:r>
    </w:p>
    <w:p>
      <w:pPr>
        <w:pStyle w:val="TextBody"/>
        <w:rPr>
          <w:rFonts w:ascii="Time New Roman;Times New Roman" w:hAnsi="Time New Roman;Times New Roman" w:cs="Arial"/>
        </w:rPr>
      </w:pPr>
      <w:r>
        <w:rPr>
          <w:rFonts w:cs="Arial" w:ascii="Time New Roman;Times New Roman" w:hAnsi="Time New Roman;Times New Roman"/>
        </w:rPr>
        <w:tab/>
      </w:r>
    </w:p>
    <w:p>
      <w:pPr>
        <w:pStyle w:val="TextBody"/>
        <w:ind w:firstLine="720"/>
        <w:rPr>
          <w:rFonts w:ascii="Time New Roman;Times New Roman" w:hAnsi="Time New Roman;Times New Roman" w:cs="Arial"/>
        </w:rPr>
      </w:pPr>
      <w:r>
        <w:rPr>
          <w:rFonts w:cs="Arial" w:ascii="Time New Roman;Times New Roman" w:hAnsi="Time New Roman;Times New Roman"/>
        </w:rPr>
        <w:t>Đêm nay là Vía Đức Phật-Tổ Thích-Ca Mâu-Ni mà cũng là ngày vía Chị Cả của chúng ta là Bà Nữ Đầu-Sư Lâm-Hương-Thanh, chẳng biết ngẫu nhiên hay tiền định mà Bà Nữ Đầu-Sư qui-liễu nhằm ngày Vía Đức Phật Thích-Ca. Theo Bần-Đạo hiểu biết tưởng những người ái-mộ Đạo Phật nồng-nàn hơn hết. Chúng ta có thể nói rằng : Bà Đầu-Sư cũng là người đứng trong đầu sổ của thiên-hạ vậy. Trước ngày Đức Chí-Tôn chưa mở Đạo, Bà Đầu-Sư duy có biết Đạo Phật mà thôi, chính miệng của Người thuật lại với Bần-Đạo. Từ bé Người đã để tâm ham mộ Đạo Phật không biết có quyền-năng lạ-lùng của Đức Chí-Tôn tiền định hay chăng, mỗi khi niệm câu chú của Phật để tồn tại, thì Đức Chí-Tôn Ngài đứng trong nhà Phật, gọi là Tam-Thiên Đại-Thiên Thế-Giái, Đức Chí-Tôn là Phật-vị nên Bà đã thương lắm, thương một cách nồng-nàn. Khi Đức Chí-Tôn mở Đạo Cao-Đài tức nhiên Phật Giáo chấn-hưng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ày nay là lễ của Đức Phật Thích-Ca và của Chị chúng ta, chúng ta nên để tâm cầu-nguyện chơn-linh của Ngài và của Bà tức nhiên là Long-Nữ, cả thảy chúng ta đều biết cái bí-mật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à Nữ Đầu-Sư, Chơn-Linh Long-Nữ, Long-Nữ là ai ? Thật ra là người hầu cuả Phật Quan-Âm  Bồ-Tát đó vậy. Bần-Đạo hiểu về cái thuyết bí-mật của Đức Quan-Aâm Bồ-Tát lãnh trách-nhiệm trọng-yếu vâng lịnh của Đức Di-Lặc Vương-Phật Chưởng-Quản điều-khiển Bát-Nhã-Thuyền, vì cớ cho nên Đức Quan-Âm Bồ-Tát không có thể giáng trần được, chính mình Long-Nữ là người hầu của Bà, tịnh nguyện giáng trần đặng hiệp với các Chơn-Linh, các cung các điện và Hộ-Pháp đặng mở nền Chánh-Giáo của Đức Chí-Tôn, hầu tận-độ Vạn-Linh tạo cơ giải-thoát.</w:t>
      </w:r>
    </w:p>
    <w:p>
      <w:pPr>
        <w:pStyle w:val="Normal"/>
        <w:jc w:val="both"/>
        <w:rPr/>
      </w:pPr>
      <w:r>
        <w:rPr>
          <w:rFonts w:cs="Arial" w:ascii="Time New Roman;Times New Roman" w:hAnsi="Time New Roman;Times New Roman"/>
          <w:sz w:val="26"/>
        </w:rPr>
        <w:tab/>
        <w:t>Hôm nay là ngày Vía Phật Thích-Ca. Chúng ta cũng nên hiểu triết-lý cao-siêu của Đức Phật Thích-Ca, Ngài đã đạt đặng và đã truyền-giáo, theo nền Tôn-Giáo của nhà Phật là nền Tôn-Giáo tối-cổ, Bần-Đạo thường thuyết, loài người vừa đến mặt thế nầy thì đã có Phật nơi mình rồi. Chính Đức Phật Thích-Ca đã chịu ảnh-hưởng Phật-Giáo ấy và chính chơn-linh của Ngài có sứ-mạng đến đặng độ bá ức Nguyên-nhân qui hồi cựu-vị. Ngài vì sứ-mạng ấy mà Ngài phải tìm cho hiểu biết cơ-quan giải-thoát ấy phải định phương nào cho đạt được. Tại sao các nguyên-nhân không qui-hồi cựu-vị ? Vì lẽ gì có sứ-mạng đem cơ giải-thoát đưa nơi tay bá ức nguyên-nhân cho đạt vị ? Ngài tìm thế nào cho triết-lý cho nhơn-sanh khỏi bị đọa-lạc. Ngài hiểu rằng : Tứ-Diệu-Đề làm cho các nguyên-nhân phải đọa-lạc không giải-thoát đặng, Ngài để cơ-quan giải-khổ tức nhiên thoát “Tứ-Diệu-Đề” vì cớ cho nên triết-lý cao-siêu của Ngài tính sau nầy tìm cái phương-pháp bá ức nguyên-nhân đạt pháp đặng qui-hồi cựu-vị mà thôi, theo Bần-Đạo đã biết, đã hiểu Ngài định hạ trần đầu kiếp cho vật loại tạo cái tam thập lục phẩm Liên-Hoa của Ngà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ôi tưởng các vị Phật nơi Niết-Bàn đã tạo nơi Kim-Tự-Tháp, dầu có bậc cao-siêu hơn Ngài là Đấng Di-Đà đi nữa cũng chưa bằng bằng từng Liên-Hoa chót của Ngài, nó vinh-diệu làm sao đâu. Tôi dám chắc chưa có vị Phật nào có can-đảm tạo được nhứt phẩm Liên-Hoa tốt đẹp như từng chót hết của Ngài, Bần-Đạo dám chắc còn lâu lắm Ngài mới đến viếng mặt thế-gian này vì Ngài đã sợ-sệt, đã gớm-ghiết hơn ai hết. Ngài tạo phẩm Liên-Hoa chót của Ngài rồi thôi. Vinh-diệu là biết bao nhiêu, vì khổ ấy mới đoạt được vinh diệu.</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ại thay ! những người không có đoạt được cái huyền-vi bí-mật tạo-đoan, đạt Đạo họ tưởng dễ lắm, dễ dàng lắm, họ tưởng một cái ăn, cái ở mà họ đạt được. Cái oái-oăm đó bởi tinh-thần người se-sua mơ-mộng lầm tưởng nội cái ăn cái ở , lại làm màu-mè bao nhiêu đó đủ đạt Đạ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oi lụng lại kiếp sống của Phật Thích-Ca, năm đạt đạo có 32 tuổi mà thôi, Ngài đạt coi dễ-dàng chớ không phải như thuyết mơ-mộng của nhơn-loại, ta thường thấy Ngài không cần gì, Ngài đã dày sành đạp sỏi trong kiếp sanh đã chịu khổ-hạnh cho tới 82 tuổi. Cái năm chót của Ngài 82 tuổi mà Ngài còn truyền-giáo, buổi qui-vị của Ngài mà còn truyền-giáo Ngài không có cảnh ở Chùa nào hay mảnh đất nào mà thiên-hạ đã hiến cho Ngài. Ngài chết giữa hai cội Bồ-Đề buổi Ngài 82 tuổi mà Ngài không có nghỉ, mỗi ngày ôm bình Bát-Du đi xin cơm nuôi trẻ khó tật-nguyền khổ-não. Đức Phật Thích-Ca đã chịu bao nhiêu khổ-hạnh là đi xin ăn mà sống. Bần-Đạo không tả nhiều, ai cũng biết cái cảnh ôm bình Bát-Du đi xin ăn có đủ no không ? Các môn-đệ của Ngài đã chịu khổ-hạnh quá, khi tới bên xứ Bénerès dân đó ăn cá, chỉ có cá với cơm, có vị môn-đệ yêu ái nhứt của Ngài là Vadatha ăn trường chay, cái thuyết của Ngài là cái thuyết ăn chay cao-siêu Vadatha ăn trường chay, nghĩ một điều là trên sáu ngàn môn-đệ đi đến đâu đều ăn xin của thiên-hạ, ai cho ăn cái gì thì ăn cái n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ến xứ Bénerès thiên-hạ cho ăn cá, người môn-đệ Vadatha nói nếu ăn cá thì không phải là Phật, nếu phải dùng theo luật buộc cả thảy đều ăn là được, Đức Phật Thích-Ca cho ăn thì người môn-đệ Vadatha xúi-giục môn-đồ của Ngài chia ra dắt đi một mớ, lập phe phân phái làm phản lại với Phật Thích-Ca như nạn Cao-Đài đã bị tấn-tuồng không có gì hết mà sanh ra phản Đạo, lập ra chi phái giết Đạo.</w:t>
      </w:r>
    </w:p>
    <w:p>
      <w:pPr>
        <w:pStyle w:val="TextBody"/>
        <w:rPr>
          <w:rFonts w:ascii="Time New Roman;Times New Roman" w:hAnsi="Time New Roman;Times New Roman" w:cs="Arial"/>
        </w:rPr>
      </w:pPr>
      <w:r>
        <w:rPr>
          <w:rFonts w:cs="Arial" w:ascii="Time New Roman;Times New Roman" w:hAnsi="Time New Roman;Times New Roman"/>
        </w:rPr>
        <w:tab/>
        <w:t>Một buổi trưa Ngài đang tham-thiền nhập-định tại chơn núi, chính Vadatha lăn đá xuống để cho Ngài chết, một vị Phật chẳng lẽ chết “bất đắc kỳ tử” như thế được, nên khiến một cây cản lại có miếng văn rớt xuống trúng chơn trái của Ngài đổ máu, Ngài dựt mình ngước mặt lên thấy Vadatha ở trên núi. Đức Phật Thích-ca nói : Sao dám làm đổ máu nhà Phật : có lời nói làm cho nhà Phật đổ máu mà Vadatha phải  chết, nòi-giống của Vadatha phải tiêu-tàn, vì Vadatha giết Phật chẳng kể gì sự sống của Phậ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ộ-nghĩnh thay ! bên xứ Jérusalem là dân bất động “Juif” tức nhiên dân Do-Thái giết Đức Chúa Jésus-Christ đã phân định tội-tình, nước người phái chịu điêu-tàn, nòi-giống người phải chịu lưu xứ. Quốc-Thể các người không còn. Ngày giờ nào các người lập lại Tổ-Quốc các người là ngày tận thế. Tiếng tận thế của Thiên-Chúa-Giáo, ngộ-nghĩnh thay sự tình-cờ mà chúng ta nên để ý. Ngày nay Đức Chí-Tôn mở Đạo Cao-Đài thì dân Do-Thái phục quốc lại, dân bất động đặng huờn-nguyên ấy là ngày ân-xá của Đức Chí-Tôn cho đám tội nhơn đứng đầu của nhơn-loại là dân Do-Thái là dân bất động. Chúng ta suy-nghĩ bao nhiêu đó, chúng ta thấy Đức Chí-Tôn lập nền Tôn-Giáo của Ngài đặng độ-tận chúng-sanh, quả nhiên có hiển-hiện trước mắt chúng ta đã thấy đó.</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nói tiên-tri rằng : Làm như thế dân Do-Thái lập quốc, mình cũng như dân “Intouchable” nó sẽ qui-nguyên của nó lại, vì nó đã đặng ân-xá của Đức Chí-Tôn, cả hình phạt ấy do Đức Phật Thích-Ca định nó cũng như dân Do-Thái bị Đức Chúa Jésus-Christ định án nó mà nó đã được ân-xá, coi lời nói của Ngài hứa, đã thi-hành đó, nếu ai còn mơ-hồ nữa chết không còn hồn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ì cơ-quan tận-độ chúng-sanh Đức Chí-Tôn đến lập thành quá nhiều cơ-quan ấy hiện-hữu hiển nhiên, nếu chúng ta không tướng tới, ngày kia về Bạch-Ngọc-Kinh không còn hồn, chừng đó người ta vạch ra không thể mình gian-lận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anh-phúc thay cho nhơn-loại ! hanh-phúc thay cho các đẳng chơn-hồn có duyên phần mộ đạo, gặp buổi Đức Chí-Tôn đến ở chung cùng mình, nếu không giải-thoát được, Bần-Đạo chưa dám chắc trái Địa-Cầu nầy phải chuyển kiếp lần thứ ba nữa cho thoát khỏi nghiệp chướng đặng qui-hồi cựu-vị.</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Đêm 30 tháng 10 năm Kỷ-Sửu (1949)</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Ý-NGHĨA SỰ SỐNG CỦA CON NGƯỜI</w:t>
      </w:r>
    </w:p>
    <w:p>
      <w:pPr>
        <w:pStyle w:val="TextBody"/>
        <w:rPr>
          <w:rFonts w:ascii="Time New Roman;Times New Roman" w:hAnsi="Time New Roman;Times New Roman" w:cs="Arial"/>
          <w:sz w:val="14"/>
        </w:rPr>
      </w:pPr>
      <w:r>
        <w:rPr>
          <w:rFonts w:cs="Arial" w:ascii="Time New Roman;Times New Roman" w:hAnsi="Time New Roman;Times New Roman"/>
        </w:rPr>
        <w:tab/>
      </w:r>
    </w:p>
    <w:p>
      <w:pPr>
        <w:pStyle w:val="TextBody"/>
        <w:ind w:firstLine="720"/>
        <w:rPr>
          <w:rFonts w:ascii="Time New Roman;Times New Roman" w:hAnsi="Time New Roman;Times New Roman" w:cs="Arial"/>
        </w:rPr>
      </w:pPr>
      <w:r>
        <w:rPr>
          <w:rFonts w:cs="Arial" w:ascii="Time New Roman;Times New Roman" w:hAnsi="Time New Roman;Times New Roman"/>
        </w:rPr>
        <w:t>Đêm nay Bần-Đạo đình thuyết Bí-Pháp, cái nguyên-do thế nào Bần-Đạo xin minh biện ra. Vã chăng, chúng ta đương ở trong hoàn-cảnh náo-nhiệt, vì hai thuyết duy-tâm và duy-vật đương chiến-đấu với nhau, chúng ta dầu Chức-Sắc Thiên-Phong hay là mấy em nam nữ cũng thế, là một phần tử trong Thánh-Thể Đức Chí-Tôn. Ngài đã tạo tinh-thần chúng ta, vì sự thương yêu của Ngài, Ngài lập thiên vị tại thế này cho con-cái thương yêu của Ngài, Ngài hiểu chúng ta ký hòa-ước với Ngài, để thay thế hình ảnh cho Ngài, đem hết tinh-thần từ-bi công-chánh của Ngài, đối với Vạn-Linh, tức nhiên chúng ta phải thay thế hình ảnh cho Ngài, dung hòa Vạn-Linh hiệp với Chí-Linh, tức nhiên Ngài cho ta cái sứ-mạng để dung hòa Đời với Đạo.</w:t>
      </w:r>
    </w:p>
    <w:p>
      <w:pPr>
        <w:pStyle w:val="Normal"/>
        <w:jc w:val="both"/>
        <w:rPr/>
      </w:pPr>
      <w:r>
        <w:rPr>
          <w:rFonts w:cs="Arial" w:ascii="Time New Roman;Times New Roman" w:hAnsi="Time New Roman;Times New Roman"/>
          <w:sz w:val="26"/>
        </w:rPr>
        <w:tab/>
        <w:t>Cái lý-thuyết duy-vật, là cái lý thuyết sống của đời, còn cái lý thuyết duy-tâm phải chăng là cái sống của Đạo, đáng lý ra chúng ta phái tùng bên mặt duy-tâm thì mới phải, bởi chính mình chúng ta có sứ-mạng thay thế vì chủ của duy-tâm tức nhiên chúng ta phải ngã bên mé duy-tâm hơn hết, vì đã có ký hòa-ước với Đấng Chí-Linh kia giữ công-chánh đặng dung hòa tinh-thần đối với đạo, vì mức công-chánh ấy chúng ta không nên nghiêng đổ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tìm-tàng, chúng ta định lụng lại, là có cái lý-do này, Đạo Cao-Đài không cần dùng mê-tín dị-đoan là do sự tín-ngưỡng đặng mạnh-mẽ của nó. Chúng ta không cần trái ngược lụng lại, đem hết triết-lý chơn-thật để tại thế nầy mà thôi. Bởi vì dối trá dầu cho Đạo hay Đời, trường dối trá ấy đã làm cho cơ thể Tạo-Đoan nghiêng-ngữa. Chúng ta không cần xu hướng, theo cái dối-trá thường tình nữa, chúng ta phải tiêu-diệt cái dối-trá ấy. Lại nữa trong hoàn cảnh chúng ta đương làm trung-gian giữa Đạo và Đời, chúng ta chẳng nên mượn thế lực mê-tín dị-đoan để làm khiếp phục đặng quyết thắng tà quyền đương làm tinh-thần loài người điên-đảo, một trường ngôn-luận xù-xì đã kiếm thế hèn tiện của thiên-hạ đang tính tạo thành một phản-động-lực đặng làm mất giá-trị của nền chơn-giáo Đức Chí-Tôn. Bần-Đạo nói thật, muốn đánh tiêu cả sự dối-trá, gian ngược ấy, chẳng phải dễ, người có thể làm cho thiên-hạ mê-tín dị-đoan được là Bần-Đạo, mà Bần-Đạo không làm. Bởi vì Bần-Đạo coi sự làm ấy hèn tiện và vô đạo-đức, Bần-Đạo chỉ lấy một triết-lý chơn-thật của Đức Chí-Tôn để giáo đạo cho con-cái của Ngài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duy muốn làm bạn với con-cái của Ngài nên phẩm vị Phật sống của Đức Chí-Tôn để cho Bần-Đạo, mà Bần-Đạo chưa có ngồi. Aáy vậy mê-tín dị-đoan trong cửa Đạo Cao-Đài không có và không cần nó, quả-quyết hẳn vậy, nên đình lại bí-pháp chơn-truyền, nếu thuyết ra là lấy cái quyền-năng mê-tín dị-đoan mà thắng thiên-hạ là một điều hèn nhát nên Bần-Đạo không dùng, để khi nào dùng được Bần-Đạo sẽ dùng. Bần-Đạo hứa chắc sẽ giáo-hóa cho con-cái Đức Chí-Tôn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Bần-Đạo xin thuyết :</w:t>
      </w:r>
    </w:p>
    <w:p>
      <w:pPr>
        <w:pStyle w:val="Normal"/>
        <w:ind w:firstLine="720"/>
        <w:jc w:val="both"/>
        <w:rPr/>
      </w:pPr>
      <w:r>
        <w:rPr>
          <w:rFonts w:cs="Arial" w:ascii="Time New Roman;Times New Roman" w:hAnsi="Time New Roman;Times New Roman"/>
          <w:sz w:val="26"/>
        </w:rPr>
        <w:t>“</w:t>
      </w:r>
      <w:r>
        <w:rPr>
          <w:rFonts w:cs="Arial" w:ascii="Time New Roman;Times New Roman" w:hAnsi="Time New Roman;Times New Roman"/>
          <w:i/>
          <w:sz w:val="26"/>
        </w:rPr>
        <w:t>Ý-vị và ý-nghĩa lý sống của con người</w:t>
      </w:r>
      <w:r>
        <w:rPr>
          <w:rFonts w:cs="Arial" w:ascii="Time New Roman;Times New Roman" w:hAnsi="Time New Roman;Times New Roman"/>
          <w:sz w:val="26"/>
        </w:rPr>
        <w:t xml:space="preserve">”. </w:t>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Vả chăng, chúng ta đến với một phần xác ở tại thế nầy, chúng ta phải biết cái sống của nó có ý-vị gì ? Đã sanh đứng làm người sống tại mặt thế-gian nầy, chúng ta nên tìm hiểu cho thấu đáo cái ý-vị của cái sống ấy và cái ý nghĩa của nó thế nào trước cái đã. Vì thế mà từ Thượng-Cổ đến giờ tinh-thần loài người vẫn đeo đuổi mãi mà thôi, vì cớ cho nên tượng trưng cho các hình tướng, các nền Đạo, các Tôn-Giá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quan-sát cả triêùt-lý của cái sống phải có lý-do nào ? Sống đương nhiên của chúng ta có hai cái số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1.- Sống về vật chất, mà nói rõ ra sống về phương-pháp thú-chấ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2.- Sống về tinh-thần, tức nhiên sống về phương-pháp hiển-hách, anh-linh của nó, chúng ta thấy có hai cái quyền-năng ấy, nó tương-tranh với nhau mãi mà thôi. Vì cớ cho nên mới nảy sanh ra thuyết duy-tâm và duy-vật. Chúng ta thử nghĩ do lịch-sử của loài người, thì chúng ta biết loài người như đã nói cái thuyết kia là phải “Connais-toi, toi-mème” Nghĩa là : “Ngươi biết ngươi hơn hết”. Mình muốn biết mình đặng chi ? đặng tìm-hiểu cho thấu-đáo cái nghĩa lý sống cuả mì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ngó thấy Thượng-Cổ, bực cổ nhân, nhứt là hạng vĩ nhân. Dân Aâu-Châu thì có Socrate cũng trong thời đại nhơn-sanh đó, chính Ngài lấy Đấng Chí-Linh trong Càn-Khôn Vũ-trụ, cái thuyết làm cho phản-động-lực coi Ngài như kẻ thù-nghịch đến nước, cái quyền-năng buổi nọ coi mạnh-mẽ thế nào ? định tử hình Ngài, cho Ngài lấy chén thuốc độc mà tự tử. Khi giam Ngài trong ngục, Ngài có phương thế hội đàm với các nhà triết-học. Tới giờ chúng đem chen thuốc độc đưa trong tay của Ngài biểu Ngài uống. Ngài bưng chén thuốc độc ấy để từ giả các bạn của Ngài mà Ngài nói như chơi vậy.</w:t>
      </w:r>
    </w:p>
    <w:p>
      <w:pPr>
        <w:pStyle w:val="Normal"/>
        <w:jc w:val="both"/>
        <w:rPr/>
      </w:pPr>
      <w:r>
        <w:rPr>
          <w:rFonts w:cs="Arial" w:ascii="Time New Roman;Times New Roman" w:hAnsi="Time New Roman;Times New Roman"/>
          <w:sz w:val="26"/>
        </w:rPr>
        <w:tab/>
        <w:t>Ngài nói : “Tôi biết rằng : Ngoài cơ thể Tạo-Đoan của đời nầy nó còn có cơ-quan vô-hình tối trọng kia, tôi đã quả-quyết rằng có, thì cái chết nầy ta mong lắm chớ, giờ phút ta cầm chén thuốc độc nầy ta uống thì ta sẽ được hội-hiệp với các vị hiền-triết được làm bạn với họ thì có gì hơn” Nói rồi : Ngài bưng chén thuốc độc Ngài uố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Giờ chết của Ngài, giờ ngặt mình của Ngài thì môn-đệ của Ngài hỏi : “Ngài chết đây rồi Ngài sẽ đi đâu ? hay sẽ làm gì ?” . Ngài cười nói : “Ta chưa biết, ta sẽ làm chúa cả cơ-thể Tạo-Đoan nầy, để điều-đình cả cơ-quan vĩ-đại của Càn-Khôn Vũ-trụ hay ta sẽ làm chơn của con châu-chấu, dầu thế nào cũng có Đấng cầm mực thước định cho ta làm cái gì, thì ta làm cái nấy”. Cái chết đối với Ngài không có nghĩa lý gì hế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ức Lão-Tử khi đạt được bí-mật của Bát-Quái-Đồ rồi, Ngài từ giả nhà Châu, Ngài về Côn-Lôn-Sơn mà an nghỉ, môn-đệ của Ngài hỏi : Ngài về Côn-Lôn-Sơn để làm gì ? có hanh-phúc hay không ? Ngài trả lời : “Duy có cái biết của ta mà nó làm cho ta có cái thú vị sống đặc-biệt riêng, không cần nói rõ hạnh-phúc ấy ra thế nào ? nhưng ta chỉ nói rằng : cái biết của ta nó làm cho ta hưởng được thú-vị an-ủi của cái sống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ức Khổng-Phu-Tử từ giả quan-trường về giáo Đạo cho các môn-đệ của Ngài, thiên-hạ gọi là vô-phước, mà cảnh thiệt vô-phước của Ngài là lúc làm quan cho nhà Châu, làm quan cho nước Tề, nước Yên, và lúc châu lưu trong lục-quố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Ngài về sống với thất-thập nhị hiền, tam thiên đồ-đệ của Ngài, là Ngài hanh-phúc hơn hết, vì Ngài biết thú-vị cái sống của Ngài thế nào, cái sống của Ngài vui về Đạo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Giờ trái ngược lại, sống chúng ta ngó thấy trước kia sống của Tần-Thủy-Hoàng, sống như Sở-Bá-Vương, hai tay trắng lập nên nghiệp đế, đè ép cả tinh-thần dân-chúng buổi nọ, vị Chúa của họ sanh-sát tàn-ác không có điều chi mà họ không làm, quyền hành của họ tàn sát lắ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ái sống của Tần-Thủy-Hoàng thế nào ? Dòm lụng lại, thấy cái chết của Ngài, Ngài than : Cái tài-tình thâu cả nghiệp Đế ta thắng được, duy có cái chết ta thắng không được, vì thế mới cho người đi kiếm thuốc trường-sinh bất tử, mê-tín đến nước người ta cho ăn dái ngựa mà cũng ăn nữa, ăng đặng sống mà anh ta cũng chế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ả-Phá-Luân đã được cơ-hội làm nên nghiệp Đế, hồi buổi đó làm cho cả toàn dân Aâu-Châu, các nước Chư-hầu đều cúi đầu hết thảy, đến chừng chết, chết trong ngục Le Saint-Hélène.</w:t>
      </w:r>
    </w:p>
    <w:p>
      <w:pPr>
        <w:pStyle w:val="Normal"/>
        <w:jc w:val="both"/>
        <w:rPr/>
      </w:pPr>
      <w:r>
        <w:rPr>
          <w:rFonts w:cs="Arial" w:ascii="Time New Roman;Times New Roman" w:hAnsi="Time New Roman;Times New Roman"/>
          <w:sz w:val="26"/>
        </w:rPr>
        <w:tab/>
        <w:t>Ông vua giàu có sang trọng hơn hết là Louis XIV thiên-hạ hồi thế-kỷ đó cho Ông là vua Trời “Le Roi Soleil” cả thiên-hạ đều tùng phục kính trọng kiêng-nể, Aâu-Châu buổi nọ, có thể nói Ngài là một Vị Bá-Chủ của thiên-hạ, không có cái gì mà anh ta không có, “Phú Hữu Tứ Hải” sang trọng vô biên có một điều là đền Vua của Ngài “Palais Louis XIV quân lính canh từng bảy vòng, cấm cái chết vô trong Hoàng-Gia của Ngài mà không đặng, chết cả con cháu của Ngài cho đến nỗi gần hết trong Hoàng-Gia. Rốt chuyện Ngài truyền ngôi báu lại cho đứa cháu nội mà thôi”. Ngài than rằng : Hại thay ! Hoàng-Thành của ta mấy vòng canh nghiêm nhặt mà không cản được cái chết đến nhà ta.</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ức vị sang trọng của mình sống như cọp vậy, bắt được thịt ăn cho đã rồi nằm ỳ ra đó ngủ mà chúng cũng kiêng cũng sợ, nhưng chúng chưa biết thương, sống như cá Ông không ai thấy, mà chiếc ghe nào chìm thì cá Ông cũng đỡ. Cái sống con cọp không có ai thờ, còn cái sống của cá Ông có người ta thờ.</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ai cái sống đặc-biệt ấy là cái sống duy-vật và duy-tâm. Bần-Đạo tả ra cho can-cái Đức Chí-Tôn mỗi người lấy đó mà suy gẫm.</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Đêm 24 tháng 12 Kỷ-Sửu (DL. 1949)</w:t>
      </w:r>
    </w:p>
    <w:p>
      <w:pPr>
        <w:pStyle w:val="Corpsdetexte3"/>
        <w:rPr>
          <w:rFonts w:ascii="Time New Roman;Times New Roman" w:hAnsi="Time New Roman;Times New Roman" w:cs="Arial"/>
          <w:b w:val="false"/>
          <w:b w:val="false"/>
          <w:sz w:val="26"/>
        </w:rPr>
      </w:pPr>
      <w:r>
        <w:rPr>
          <w:rFonts w:cs="Arial" w:ascii="Time New Roman;Times New Roman" w:hAnsi="Time New Roman;Times New Roman"/>
          <w:b w:val="false"/>
          <w:sz w:val="26"/>
        </w:rPr>
      </w:r>
    </w:p>
    <w:p>
      <w:pPr>
        <w:pStyle w:val="Corpsdetexte3"/>
        <w:rPr>
          <w:rFonts w:ascii="Time New Roman;Times New Roman" w:hAnsi="Time New Roman;Times New Roman" w:cs="Arial"/>
        </w:rPr>
      </w:pPr>
      <w:r>
        <w:rPr>
          <w:rFonts w:cs="Arial" w:ascii="Time New Roman;Times New Roman" w:hAnsi="Time New Roman;Times New Roman"/>
        </w:rPr>
        <w:t xml:space="preserve">CÁI HIẾU CỦA ĐỨC JÉSUS ĐỐI VỚI ĐỨC CHÍ-TÔN </w:t>
      </w:r>
    </w:p>
    <w:p>
      <w:pPr>
        <w:pStyle w:val="Corpsdetexte3"/>
        <w:rPr>
          <w:rFonts w:ascii="Time New Roman;Times New Roman" w:hAnsi="Time New Roman;Times New Roman" w:cs="Arial"/>
        </w:rPr>
      </w:pPr>
      <w:r>
        <w:rPr>
          <w:rFonts w:cs="Arial" w:ascii="Time New Roman;Times New Roman" w:hAnsi="Time New Roman;Times New Roman"/>
        </w:rPr>
        <w:t>VÀ</w:t>
      </w:r>
    </w:p>
    <w:p>
      <w:pPr>
        <w:pStyle w:val="Corpsdetexte3"/>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CÁI NGHĨA CỦA ĐỨC CHÍ-TÔN ĐỐI LẠI VỚI NGÀI.</w:t>
      </w:r>
    </w:p>
    <w:p>
      <w:pPr>
        <w:pStyle w:val="TextBody"/>
        <w:rPr>
          <w:rFonts w:ascii="Time New Roman;Times New Roman" w:hAnsi="Time New Roman;Times New Roman" w:cs="Arial"/>
        </w:rPr>
      </w:pPr>
      <w:r>
        <w:rPr>
          <w:rFonts w:cs="Arial" w:ascii="Time New Roman;Times New Roman" w:hAnsi="Time New Roman;Times New Roman"/>
        </w:rPr>
        <w:tab/>
      </w:r>
    </w:p>
    <w:p>
      <w:pPr>
        <w:pStyle w:val="TextBody"/>
        <w:ind w:firstLine="720"/>
        <w:rPr>
          <w:rFonts w:ascii="Time New Roman;Times New Roman" w:hAnsi="Time New Roman;Times New Roman" w:cs="Arial"/>
        </w:rPr>
      </w:pPr>
      <w:r>
        <w:rPr>
          <w:rFonts w:cs="Arial" w:ascii="Time New Roman;Times New Roman" w:hAnsi="Time New Roman;Times New Roman"/>
        </w:rPr>
        <w:t>Đêm nay một đêm kỷ-niệm Jésus Christ  tức nhiên là Phật Christna giáng sanh bên Aâu-Châu mở Đạo. Thường năm hễ đến lễ Giáng-Sanh này thì Đạo Cao-Đài chúng ta vẫn tôn-sùng Giáo-Chủ Gia-Tô cũng như Vị Phật của chúng ta vậy, chúng ta coi Ngài cũng như một Vị Giáo-Chủ của một nền Tôn-Giáo đương nhiên đã để tại mặt thế này. Aâu-Châu văn-minh cầm quyền thiên-hạ gần có ba trăm triệu năm (300.000.000).</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ường năm Bần-Đạo thuyết minh cái lịch-sử của Ngài lập đi lập lại cũng thừa. Vậy hôm nay Bần-Đạo chỉ thuyết cái hiếu của Ngài đối với Đức Chí-Tôn và cái nghĩa của Đức Chí-Tôn đối lại với Ngài. Chúng ta sẽ ngó thấy và đã ngó thấy một cái gương “Phụ từ tử hiếu” nơi mặt thế này chưa hề có.</w:t>
      </w:r>
    </w:p>
    <w:p>
      <w:pPr>
        <w:pStyle w:val="Normal"/>
        <w:jc w:val="both"/>
        <w:rPr/>
      </w:pPr>
      <w:r>
        <w:rPr>
          <w:rFonts w:cs="Arial" w:ascii="Time New Roman;Times New Roman" w:hAnsi="Time New Roman;Times New Roman"/>
          <w:sz w:val="26"/>
        </w:rPr>
        <w:tab/>
        <w:t>Khi Đức Chúa Jésus-Christ, tức nhiên Chúa Jésus đến thọ pháp giải oan nơi tay Ông Saint Jean-Baptist, giải oan cho Ngài tại bờ sông Jourdais. Khi Ngài thọ pháp vừa rồi thì liền có đạo hào quang hiện giữa không trung chiếu diệu ngay đầu của Ngài, tượng hình ba con bồ-câu trắng và giữa không trung nghe lời nói rằng : Này đứa con yêu-dấu của ta, ta đã tín nhiệm nơi con đó. Đức Chúa Jésus-Christ trong buổi ấy đã được Đại-Từ-Phụ nhìn nhận là con yêu-dấu của Ngài, vì cớ cho nên Ngài có quyền xưng là con của Đức Chí-Tôn , Ngài có quyền kêu Đức Chí-Tôn bằng cha, đã chẳng phải Ngài dụng quyền ấy mà thôi, Ngài lại còn muốn toàn thể nhơn-loại hưởng đặc ân được làm con của Đức Chí-Tôn như Ngài, vì cớ cho nên Đạo Thiên-Chúa đã truyền-bá toàn mặt địa-cầu nà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đã ngó thấy 3 năm Ngài hành Đạo, Ngài đã bị cái quyền Đạo-Giáo, tức nhiên với cái quyền lực của Moise khủng-bố bắt buộc chẳng khác nào như chúng ta đã bị, mà Thiên-Chúa Giáo cũng vẫn bị khảo dượt mãi thôi, giờ phút này cũng chưa dứt khủng-bố  bắt Đạo và bắt Ngài do toàn quyền Hérode Antipas của Nước Palestine xử tử Ngà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ngó thấy thời buổi ấy gần ngày lễ trọng hệ của đạo Polse, ngay lễ ấy người tù-nhân được tha án tử hình, trong hai người : Tướng cướp giết người cướp của tàn hại nhơn-sanh không biết là bao nhiêu, bị án tử hình đem ra giữa quốc dân Juifs, tức nhiên dân Do-Thái, trong hai người này, cướp của sát nhân là Baraba, Jésus-Christ chúng lên án “mê-hoặc quốc-dân phiến-loạn” Hỏi vậy quốc-dân muốn tha ai, dân Do-Thái nói tha Baraba, giết Jésus-Christ.</w:t>
      </w:r>
    </w:p>
    <w:p>
      <w:pPr>
        <w:pStyle w:val="Normal"/>
        <w:jc w:val="both"/>
        <w:rPr/>
      </w:pPr>
      <w:r>
        <w:rPr>
          <w:rFonts w:cs="Arial" w:ascii="Time New Roman;Times New Roman" w:hAnsi="Time New Roman;Times New Roman"/>
          <w:sz w:val="26"/>
        </w:rPr>
        <w:tab/>
        <w:t>Ba năm truyền-bá có lẽ chúng ta ngó thấy thế nào. Trong ba năm truyền-giáo không lâu, giữa nước Israel buổi nọ bị thâu chiếm thuộc-địa do dân Romain tức nhiên dân La-Mã. Sự truyền-giáo của Ngài không có đắc-lực mảy-may nào cả, nên buổi ấy đã lên án Ngài là kẻ trộm, kẻ cướp đồng án với kẻ sát nhơn, nên đóng đinh Ngài lên cây Thánh-Giá như kẻ tội nhơn tử hình kia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ong Đạo-Sử buổi nọ có tên Christ can về tội cướp bị tử hình, vì lẽ chúng tôi gian dối, nói rằng : Ngài mê-hoặc con-cái Juifs nên bị án tử hình đóng-đinh trên cây thập tự-giá, Ngài chết như thế ấy, nếu không phải con mắt Thiêng-Liêng oai-quyền của Đức Chí-Tôn thì cái chết của Jésus-Christ mai-một mờ-ám mà thôi, không có cái gì gọi là chí Thánh cả, không phải vậy Đức Chí-Tôn đã hứa, đã nhìn nhận là con và chính mình Ngài đã ở trọn hiếu cùng hy-sinh tánh mạng của mình làm cho danh của Đức Chí-Tôn cao trọng, và làm cho nhơn-loại đặng hưởng đặc-ân của Đức Chí-Tôn chan rưới, làm cho con-cái của Ngài biết cái hiếu của Jésus-Christ đối với Đức Chí-Tôn từ thử đến giờ chưa có một vị Giáo-Chủ nào đã là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Giờ chót, chúng đem lên đóng đinh trên cây thập tự-giá gần trút linh-hồn mà khát nước làm sao, vì bị chúng bỏ đói bỏ khát. Ngài biết bây giờ xin nước uống, chúng nó sẽ cho uống mật đắng, mà bây giờ khát nước quá không thể nhịn được nữa mới xin nước uống, nó liền lấy bông đá nhúng trong chén mật đắng đưa cho Ngài uống, Ngài uống mật đắng, ấy đặng lãnh phần khổ-não của nhơn-loại. Khi uống rồi ngước mặt lên không trung Ngài kêu Cha nói : con đã làm xong phận-sự của Cha phú-thác, vậy xin dâng linh-hồn của con trong tay Cha, vừa nói đến đó thì vừa tắt hơ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ái hiếu của Ngài đến giờ chót đối với Đức Chí-Tôn đã trọn, còn Đức Chí-Tôn, nếu không phải giữ : “Nghĩa” với đứa con yêu-dấu con hiếu-hạnh của Ngài, thì cái chết của Jésus-Christ bất quá như kẻ tù-nhơn chết mà thôi, có đâu lên phẩm vị Giáo-Chủ ngồi trên ngai Thiêng-Liêng vô cùng quí-báu trên mặt địa-cầu nầy gần hai ngàn năm (2.000) tức nhiên (1949) một ngàn chín trăm bốn mươi chín. Trong lúc Đức Chúa Jésus-Christ làm con hiếu-hạnh có ba năm mà thôi, mà Đức Chí-Tôn trả lại cái danh--dự sang trọng cho Ngài đến một ngàn chín trăm bốn mươi chín năm là năm nay. Bài học ấy nó sẽ quí-báu cho toàn-thể con-cái Đức Chí-Tôn đương nhiên ngồi trong lòng Ngài, bây giờ nói toàn-thể chúng ta đây không lẽ không có một người hiếu-hạnh như Đức Chúa Jésus-Christ đối với Đức Chí-Tô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để dấu hỏi ? Nếu có một người hiếu-hạnh với Đức Chí-Tôn như Jésus-Christ thì toàn-thể con-cái của Ngài có hanh-phúc lắm, có người như vậy thì nhơn-loại sẽ thế nào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để cho toàn-thể con-cái Ngài tìm hiểu, kiếm hiểu, và làm cho đặng như vậy thì hanh-phúc cho nhơn-loại không thể gì tả đặng.</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Ngày 25 tháng Chạp năm Kỷ-Sửu (1949)</w:t>
      </w:r>
    </w:p>
    <w:p>
      <w:pPr>
        <w:pStyle w:val="Corpsdetexte3"/>
        <w:rPr>
          <w:rFonts w:ascii="Time New Roman;Times New Roman" w:hAnsi="Time New Roman;Times New Roman" w:cs="Arial"/>
          <w:b w:val="false"/>
          <w:b w:val="false"/>
          <w:sz w:val="26"/>
        </w:rPr>
      </w:pPr>
      <w:r>
        <w:rPr>
          <w:rFonts w:cs="Arial" w:ascii="Time New Roman;Times New Roman" w:hAnsi="Time New Roman;Times New Roman"/>
          <w:b w:val="false"/>
          <w:sz w:val="26"/>
        </w:rPr>
      </w:r>
    </w:p>
    <w:p>
      <w:pPr>
        <w:pStyle w:val="Corpsdetexte3"/>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TINH-THẦN THƯỢNG-VÕ CỦA CHƯ LIỆT THÁ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Trước Bần-Đạo để lời cám ơn Chư Chức-Sắc Thiên-Phong Hội-Thánh Cửu-Trùng-Đài. Hội-Thánh Phước-Thiện, Quân-Đội và toàn-thể con-cái của Đức Chí-Tôn, nam nữ có mặt tại đây để làm lễ truy-diệu các vọng-linh của chiến-sĩ anh-dũng ngày hôm na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là một vị Giáo-Chủ tưởng chẳng cần minh bạch nói thẳng-thắng ra cho toàn-thể điều biết cái khối thương tâm của Bần-Đạo thế nào, mỗi người đã cân lường nó.</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ót hai mươi bảy năm trường, nói rõ ra là từ khi mới mở Đạo, đi theo cái bông vô hình của Đức Chí-Tôn, lãnh một sứ mạng thiêng-liêng đem nền chơn-giáo của Ngài đến nơi mặt thế này, đặng cứu độ chúng-sanh. Ngài đã giao cho một đặc-điểm khó khăn hơn hết là tìm thế giải ách nô-lệ cho nước Việt-Nam hầu đem lại hai mối cảm tình của hai nước Pháp Việt làm khuôn-khổ đặng để nơi mặt thế này một kiểu-vở hòa-bình tâm lý. Muốn cho đôi đàng hòa, hòa với nhau một cách hợp pháp, hòa với nhau một cách xứng đáng thì ít nữa phương diện danh-giá đôi đàng phải ngang nhau, đồng thể với nhau mới đặng. Vì cớ cho nên Bần-Đạo lập giá-trị nước Việt-Nam này làm thế nào cho ngang hàng phẩm giá-trị của Vạn-Quốc, nên dùng nòi-giống Việt-Nam làm Thánh-Thể Đức Chí-Tôn, hầu gieo truyền nền Chơn-Giáo của Ngài toàn trong thiên hạ.</w:t>
      </w:r>
    </w:p>
    <w:p>
      <w:pPr>
        <w:pStyle w:val="TextBody"/>
        <w:rPr>
          <w:rFonts w:ascii="Time New Roman;Times New Roman" w:hAnsi="Time New Roman;Times New Roman" w:cs="Arial"/>
        </w:rPr>
      </w:pPr>
      <w:r>
        <w:rPr>
          <w:rFonts w:cs="Arial" w:ascii="Time New Roman;Times New Roman" w:hAnsi="Time New Roman;Times New Roman"/>
        </w:rPr>
        <w:tab/>
        <w:t>Ôi ! Biết bao nhiêu hy-sinh, nhứt là buổi sau này, khi đã bị đồ-lưu hải-ngoại qui hồi cố quốc thì một trường chiến-tranh đã nổi dậy, con cái yêu-dấu của Đức Chí-Tôn đã hy-sinh biết bao sương máu để làm cho xong cái sứ mạng thiêng-liêng của mì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ật Bần-Đạo ngày nay đứng nói đây, Bần-Đạo thú-thật rằng : trường hợp như thế Bần-Đạo chưa hề tưởng-tưởng đặng, càng nghĩ càng nhớ cái bí-mật vô-biên của Đức Chí-Tôn đã tiên định trong bài thi của Ngài, năm Bính-Dần là năm mới khai Đạo Ngài đề bài thi này.</w:t>
      </w:r>
    </w:p>
    <w:p>
      <w:pPr>
        <w:pStyle w:val="Normal"/>
        <w:jc w:val="center"/>
        <w:rPr>
          <w:rFonts w:ascii="Time New Roman;Times New Roman" w:hAnsi="Time New Roman;Times New Roman"/>
          <w:i/>
          <w:i/>
          <w:sz w:val="26"/>
        </w:rPr>
      </w:pPr>
      <w:r>
        <w:rPr>
          <w:rFonts w:eastAsia="Time New Roman;Times New Roman" w:cs="Time New Roman;Times New Roman" w:ascii="Time New Roman;Times New Roman" w:hAnsi="Time New Roman;Times New Roman"/>
          <w:i/>
          <w:sz w:val="26"/>
        </w:rPr>
        <w:t xml:space="preserve"> </w:t>
      </w:r>
      <w:r>
        <w:rPr>
          <w:rFonts w:cs="Arial" w:ascii="Time New Roman;Times New Roman" w:hAnsi="Time New Roman;Times New Roman"/>
          <w:i/>
          <w:sz w:val="26"/>
        </w:rPr>
        <w:t>Phong-Thần đừng tưởng việc mơ-hồ,</w:t>
      </w:r>
    </w:p>
    <w:p>
      <w:pPr>
        <w:pStyle w:val="Normal"/>
        <w:jc w:val="center"/>
        <w:rPr>
          <w:rFonts w:ascii="Time New Roman;Times New Roman" w:hAnsi="Time New Roman;Times New Roman" w:cs="Arial"/>
          <w:i/>
          <w:i/>
          <w:sz w:val="26"/>
        </w:rPr>
      </w:pPr>
      <w:r>
        <w:rPr>
          <w:rFonts w:cs="Arial" w:ascii="Time New Roman;Times New Roman" w:hAnsi="Time New Roman;Times New Roman"/>
          <w:i/>
          <w:sz w:val="26"/>
        </w:rPr>
        <w:t>Giữa biển ai từng gặp Lão-Tô,</w:t>
      </w:r>
    </w:p>
    <w:p>
      <w:pPr>
        <w:pStyle w:val="Normal"/>
        <w:jc w:val="center"/>
        <w:rPr>
          <w:rFonts w:ascii="Time New Roman;Times New Roman" w:hAnsi="Time New Roman;Times New Roman" w:cs="Arial"/>
          <w:i/>
          <w:i/>
          <w:sz w:val="26"/>
        </w:rPr>
      </w:pPr>
      <w:r>
        <w:rPr>
          <w:rFonts w:cs="Arial" w:ascii="Time New Roman;Times New Roman" w:hAnsi="Time New Roman;Times New Roman"/>
          <w:i/>
          <w:sz w:val="26"/>
        </w:rPr>
        <w:t>Mượn thế đặng toan phương giác thế,</w:t>
      </w:r>
    </w:p>
    <w:p>
      <w:pPr>
        <w:pStyle w:val="Normal"/>
        <w:jc w:val="center"/>
        <w:rPr>
          <w:rFonts w:ascii="Time New Roman;Times New Roman" w:hAnsi="Time New Roman;Times New Roman" w:cs="Arial"/>
          <w:i/>
          <w:i/>
          <w:sz w:val="26"/>
        </w:rPr>
      </w:pPr>
      <w:r>
        <w:rPr>
          <w:rFonts w:cs="Arial" w:ascii="Time New Roman;Times New Roman" w:hAnsi="Time New Roman;Times New Roman"/>
          <w:i/>
          <w:sz w:val="26"/>
        </w:rPr>
        <w:t>Cùng như nương viét của chàng Hồ.</w:t>
      </w:r>
    </w:p>
    <w:p>
      <w:pPr>
        <w:pStyle w:val="TextBody"/>
        <w:rPr>
          <w:rFonts w:ascii="Time New Roman;Times New Roman" w:hAnsi="Time New Roman;Times New Roman" w:cs="Arial"/>
        </w:rPr>
      </w:pPr>
      <w:r>
        <w:rPr>
          <w:rFonts w:cs="Arial" w:ascii="Time New Roman;Times New Roman" w:hAnsi="Time New Roman;Times New Roman"/>
        </w:rPr>
        <w:tab/>
        <w:t>Thật ra Bần-Đạo không ngờ mà Ngài đã tiên định rằng : Cái thời cuộc đương nhiên hôm nay là tấn tuồng của Phong-Trần diễn lại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ước Linh-Vị của các Anh-Linh Chiến-Sĩ Bần-Đạo tưởng-tượng chẳng khác nào Côn-Lôn Sơn của Đức Lão-Tử chịu tâm khổ lập bản Phong-Trần, Ngài đã chịu đau thảm về tinh-thần thế nào, thì ngày nay Bần-Đạo cũng chịu y như thế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ao nhiêu xương máu con-cái yêu-dấu của Đức Chí-Tôn tức nhiên bao nhiêu sanh mạng anh-hùng Liệt-Sĩ Cao-Đài. Mỗi một giọt máu là một giọt huyết-lệ chan hòa trong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uốn tương-lai nước Việt-Nam sau có ngước mắt dòm cả toàn thiên-hạ không thẹn thì ít nữa trong Quốc Dân, trong con-cái của nước Việt-Nam phải đủ can-đảm, đủ tinh-thần, đủ tâm-đức trung liệt ái-quốc nông nàn mới đem lại cái hạnh phúc chơn-thật cho nòi-giống nước nhà được. Những kẻ ấy chúng ta muốn tìm đặng duy có.... Bần-Đạo xin lỗi duy cửa Đạo Cao-Đài này mới có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ỗi sanh-mạng ấy chúng ta đã thấy hiển-nhiên trước mắt, ngày nay người dám hy-sinh là người đã tỏ rằng mình là con-cái xứng đáng của nước nhà chủng-tộc đó vậy. Các vị anh-hùng đó là con-cái xứng đáng của nước Việt-Nam, là nòi giống trung-thành của nước Việt-Nam, các Đấng ấy đã dám hy-sinh cho Tổ-Quốc họ. Hỏi chúng ta mấy kẻ ấy chúng ta có tìm lại đặng hay chăng ? Câu hỏi ấy Bần-Đạo dễ dấu hỏi mơ-hồ.... Nếu có hay chăng tương-lai sẽ chỉ rõ, Bần-Đạo mơ-uớc một điều là những gương hy-sinh đó được đề trong tâm-não các chiến-sĩ Cao-Đài và Bần-Đạo mơ-ước phải nhớ mãi ấy là danh giá cao thượng của Đạo đó vậy.</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 xml:space="preserve">Tại Đền-Thánh Thời Tý Đêm Mồng Một tháng Giêng năm Canh-Dần </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t>(DL. 16-02-1950)</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r>
    </w:p>
    <w:p>
      <w:pPr>
        <w:pStyle w:val="Heading5"/>
        <w:rPr>
          <w:rFonts w:ascii="Time New Roman;Times New Roman" w:hAnsi="Time New Roman;Times New Roman" w:cs="Arial"/>
        </w:rPr>
      </w:pPr>
      <w:r>
        <w:rPr>
          <w:rFonts w:cs="Arial" w:ascii="Time New Roman;Times New Roman" w:hAnsi="Time New Roman;Times New Roman"/>
        </w:rPr>
        <w:t>LỄ ĐẦU XUÂN</w:t>
      </w:r>
    </w:p>
    <w:p>
      <w:pPr>
        <w:pStyle w:val="Normal"/>
        <w:jc w:val="center"/>
        <w:rPr>
          <w:rFonts w:ascii="Time New Roman;Times New Roman" w:hAnsi="Time New Roman;Times New Roman" w:cs="Arial"/>
          <w:b/>
          <w:b/>
          <w:sz w:val="16"/>
        </w:rPr>
      </w:pPr>
      <w:r>
        <w:rPr>
          <w:rFonts w:cs="Arial" w:ascii="Time New Roman;Times New Roman" w:hAnsi="Time New Roman;Times New Roman"/>
          <w:b/>
          <w:sz w:val="16"/>
        </w:rPr>
      </w:r>
    </w:p>
    <w:p>
      <w:pPr>
        <w:pStyle w:val="TextBody"/>
        <w:rPr>
          <w:rFonts w:ascii="Time New Roman;Times New Roman" w:hAnsi="Time New Roman;Times New Roman" w:cs="Arial"/>
        </w:rPr>
      </w:pPr>
      <w:r>
        <w:rPr>
          <w:rFonts w:cs="Arial" w:ascii="Time New Roman;Times New Roman" w:hAnsi="Time New Roman;Times New Roman"/>
        </w:rPr>
        <w:tab/>
        <w:t>Đêm nay đã mãn một năm, khởi đầu qua năm mới, là năm Canh-Dần, tưởng chúng ta có thể đoán trước rằng : Đức Chí-Tôn đã dành để cho nước Việt-Nam, một sắc dân của Ngài đã lựa chọn, để gởi cái Chơn-Giáo của Ngài, tạo một cơ-quan cứu-khổ toàn thiên-hạ.</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nhớ lại năm Bính-Dần, cũng đêm nay, cũng giờ này Đức Chí-Tôn giáng cơ ; buổi ấy có Đức Cao-Thượng-Phẩm và Bần-Đạo phò loan, Ngài kêu cả hai người đứng dậy, Ngài viết nói : Biểu toàn thể con-cái nam, nữ của Ngài chun ngang qua cây cơ đặng Ngài ban ơn cho mỗi đứa, cây cơ chống lên cả thảy đều chun qua. Sự làm của Ngài hồi năm Bính-Dần thế nào, đêm nay cũng vậy. Hiện giờ trong óc-não Bần-Đạo quả-quyết rằng : Mỗi năm giờ này đêm này Ngài hằng ở gần con-cái của Ngài, và cũng đêm nay Ngài ban ơn riêng cho toàn-thể con cái của Ngài, chúng ta nên tin đi, nên quả quyết đ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xml:space="preserve">Chúng ta có thể quả-quyết rằng : Ngài đã nói với chúng ta 24 năm trước, Ngài phải làm thế nào cho Quốc-Dân Việt-Nam này được giải ách nô-lệ mới xứng đáng làm thánh-thể của Ngài chính sứ-mạng thiêng-liêng khó-khăn ấy Ngài đã giao trọn trong tay của Bần-Đạo thiệt hiện đặng điều ấy.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Oâi ! Nếu hồi tưởng lại hai mươi mấy năm trước giờ phút này Bần-Đạo tưởng-tượng lại ; tưởng Ngài biểu lên Thượng-Thiên gỡ mặt nhựt, mặt nguyệt đem xuống để nơi thế-gian này cho thiên-hạ thấy thì tưởng có thể đặng, còn phủi ách nô-lệ cho nước Việt-Nam Bần-Đạo chưa chắc đã làm đặng hay chăng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Giờ phút này Bần-Đạo ngó thấy Ngài giữ lời hứa và đã thực hiện đặng cho toàn cả con-cái của Đức Chí-Tôn, tưởng lại coi không có năm nào được vui như năm na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thú thật từ khi mới lọt lòng mẹ tới giờ và đã biết sống với đời cho tới ngày nay không có năm nào Bần-Đạo hưởng cái hanh-phúc vui sướng cho bằng năm nay, nó vui sướng làm sao đâu. Bần-Đạo rất thỏa dạ thi hành sứ-mạng thiêng-liêng của Đức Chí-Tôn ; ngọn cờ cứu-thế do nơi cửa Đạo Cao-Đài nầy, do tay của Đức Chí-Tôn đến ban tinh-thần để giải ách nô-lệ cho nước Việt-Nam và đòi cả sự độc-lập thống-nhứt Hoàng-Đồ lại cho họ. Mỗi phen Bần-Đạo đứng nơi Giảng Đài nầy nói điều ấy thì trước kia chưa có chi hết ; ngày nay Bần-Đạo dám đảm-đương bảo-kê rằng sự độc-lập và thống-nhứt cuả nước Việt-Nam phải có, phải đặng và đến nay đã đặ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ăm Canh-Dần là năm Bần-Đạo 61 tuổi, đã chung sống nơi cõi tạm nầy, mới một lần đầu tiên Bần-Đạo hưởng được hanh-phúc vô đối của Đức Chí-Tôn đã ban cho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xin nhắc lại, xin làm chứng cho cả thảy con-cái của Đức Chí-Tôn; nam cũng vậy, nữ cũng vậy, nếu toàn-thể con-cái của Ngài, một đôi triệu chơn-linh mà có đức-tin vững-chắc như đức-tin của Đức Quyền Giáo-Tông Thượng-Trung-Nhựt, Đức Thượng-Phẩm Cao-Quỳnh-Cư và Hộ-Pháp Phạm-Công-Tắc, nếu cả thảy đều có đức-tin vững-vàng dường ấy, Bần-Đạo dám nói chắc rằng : Các người dời núi Bà xuống Châu-Thành Saigon cũng được, có thể nói, nền Đạo Cao-Đài này thiệt hiện được như ngày nay là nhờ đức-tin của Thượng-Trung-Nhự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nói, ngày nay sự độc-lập và thống-nhứt nước Việt-Nam đã thiệt hiện, quả sự thật vậy, Bần-Đạo đứng giữa đây không thêm không bớt, sửa soạn đi đăng hưởng hạnh-phúc vô đối của Đức Chí-Tôn ban ch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ày mùng năm tháng Giêng năm Canh-Dần đến đây toàn-thể Quốc-Dân Việt-Nam sẽ hân-hoan thế nào, nếu ai có biết vui sướng hân-hạnh. Aáy là ngày giờ đơm trái trước mặt cho họ ngó th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sẽ sắp-đặt thế nào cho cuộc lễ biểu-tình được long trọng để thúc tinh-thần con-cái của Đức Chí-Tôn và toàn-thể Quốc-Dân được hưởng hanh-phúc mà họ đã chờ đợi trên 80 năm nay.</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Đền-Thánh thời Tý Đêm mùng 8 tháng giêng năm Canh-Dần (1950)</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 xml:space="preserve">MỤC ĐÍCH NỀN CHƠN-GIÁO LÀ AN-ỦI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HIA SỐNG LẪN NHAU</w:t>
      </w:r>
    </w:p>
    <w:p>
      <w:pPr>
        <w:pStyle w:val="Normal"/>
        <w:jc w:val="center"/>
        <w:rPr>
          <w:rFonts w:ascii="Time New Roman;Times New Roman" w:hAnsi="Time New Roman;Times New Roman" w:cs="Arial"/>
          <w:b/>
          <w:b/>
          <w:sz w:val="16"/>
        </w:rPr>
      </w:pPr>
      <w:r>
        <w:rPr>
          <w:rFonts w:cs="Arial" w:ascii="Time New Roman;Times New Roman" w:hAnsi="Time New Roman;Times New Roman"/>
          <w:b/>
          <w:sz w:val="16"/>
        </w:rPr>
      </w:r>
    </w:p>
    <w:p>
      <w:pPr>
        <w:pStyle w:val="Normal"/>
        <w:jc w:val="both"/>
        <w:rPr/>
      </w:pPr>
      <w:r>
        <w:rPr>
          <w:rFonts w:cs="Arial" w:ascii="Time New Roman;Times New Roman" w:hAnsi="Time New Roman;Times New Roman"/>
          <w:sz w:val="26"/>
        </w:rPr>
        <w:tab/>
        <w:t xml:space="preserve">Đêm nay nếu chúng ta co tay đếm lại Đức Đại-Từ-Phụ đã đến chung hiệp cùng chúng ta, đem Chơn-Giáo Ngài làm phương cứu thế đã 25 năm rồi. Bần-Đạo nhớ lại khi Đại-Từ-Phụ mới đến, Ngài gởi con-cái của Ngài với sứ-mạng thiêng-liêng đến thế-gian nầy cùng Ngài, đến chung hiệp làm một cùng nhau đặng lập thành thánh-thể của Ngài. Hai mươi mấy năm, chúng ta tưởng lại sự khổ tâm nhọc tri của Ngài, chúng ta phải bùi-ngùi cảm-động. Đức Đại-Từ-Phụ với lòng đại-từ đại-bi của Ngài không thể gì nói đặng, hai mươi mấy năm trường Ngài đến Ngài độ từ đứa, Ngài dụ từ người, đem cả một thể-thống thiêng-liêng vô cùng vô tận, quí-hóa kia đổi lại một tấm yêu-ái của chúng ta đặng làm cơ-quan cứu thế, buổi Ngài mới đến, Bần-Đạo thú thật phần nhiều anh em chúng ta buổi nọ không hiểu Đạo là gì, dầu đàn anh chúng ta đã có sứ-mạng nơi mình lãnh trách-nhiêm làm thánh-thể cho Ngài khi ấy cũng không biết Đạo là gì cả, chỉ nhắm mắt theo Ngài mà thôi ; chính Bần-Đạo buổi nọ, Đại-Từ-Phụ nói với Bần-Đạo một lời thiết yếu : </w:t>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w:t>
      </w:r>
      <w:r>
        <w:rPr>
          <w:rFonts w:cs="Arial" w:ascii="Time New Roman;Times New Roman" w:hAnsi="Time New Roman;Times New Roman"/>
          <w:sz w:val="26"/>
        </w:rPr>
        <w:t>Tắc, dâng cả mảnh thân con đặng Thầy tạo Đạo cứu Đời con có chịu chăng ?”</w:t>
      </w:r>
    </w:p>
    <w:p>
      <w:pPr>
        <w:pStyle w:val="Normal"/>
        <w:jc w:val="both"/>
        <w:rPr/>
      </w:pPr>
      <w:r>
        <w:rPr>
          <w:rFonts w:cs="Arial" w:ascii="Time New Roman;Times New Roman" w:hAnsi="Time New Roman;Times New Roman"/>
          <w:sz w:val="26"/>
        </w:rPr>
        <w:tab/>
        <w:t>Bần-Đạo trả lời với Ngài một cách quả-quyết rằng : Nòi-giống con còn nô-lệ, nước nhà còn lệ thuộc thì làm thế nào con tu cho đặng. Ngài cười nói: như điều ấy các con không là đặng đâu, để cho Thầy, tiếng để đó cho Thầy, Bần-Đạo nhớ lại dễ như không, mà đã hai mươi mấy năm trường rồi đó, Ngài hứa khi Ngài mới đến cùng Cao-Thượng-Phẩm và Bần-Đạo cuối năm Tý đó vậy, theo phàm tánh của chúng ta có lẽ buồn, nhưng vì chúng ta sống trong thời-gian, còn Đức Chí-Tôn sống trong không-gian, chúng ta tính từ ngày, tháng, năm, còn Ngài chỉ lấy quyết-định của Ngài làm căn-bản mà thôi. Lời hứa đơn-sơ ấy ngày nay chúng ta đã thấy rằng Ngài không bao giờ thất hứa với chúng ta đó vậy, nếu chúng ta đoán-xét kỷ cơ-quan của Ngài đã thi-thố giải ách nô-lệ cho nòi-giống Việt-Nam, chúng ta ngó thấy một hành-tàng khắc-khe khó nói, thi thố với một cách mà trí-óc phàm chúng ta không thể đoán đặng và Bần-Đạo nói rằng : không có một tay phàm thi-thố đặng ; muốn giải ách nô-lệ cho nước Việt-Nam mà dùng quyền phép vô-biên của Ngài đào độn cả Vạn-Quốc hoàn-cầu đặng làm cho sôi nỗi một trường chiến-tranh của toàn thế-giới, giục-thúc các nước còn lạc-hậu chiến-đấu lấy cho đặng quyền sở-hữu của họ, giành cho được độc-lập cho nòi-giống và Quốc-Gia của họ, quyền sở-hữu ấy là quyền định sống của họ đó vậy. Nơi cõi Á-Đông nước nào còn lạc-hậu đều đặng giải-thoát, đều chiến-đấu đặng tranh độc-lập và thống nhứt. Nước nhà nòi-giống Việt-Nam cũng tấn triển theo khuôn luật ấy mà định vận-mạng lấy mình, không coi lại sự độc-lập và sự thống-nhứt nước Việt-Nam, có nhiều điều khắc-khe, mà trí-óc phàm nầy không thể làm đặng nên phải dùng tay của Đức Chí-Tôn, và cả con-cái của Ngài. Bần-Đạo đứng nơi Tòa-Giảng nầy không nói thêm không nói bớt ; khó nhứt là nước Việt-Nam, nòi-giống Việt-Nam Quốc-Gia Việt-Nam đã thiếu Ngài một nợ tình không biết giá-trị nào nói cho đặng, thâm-tâm của Ngài muốn gieo món nợ tình với Quốc-Dân Việt-Nam đặng chi, ta nêu một dấu hỏi ?. Thêm cho đủ yêu-lý ấy, Bần-Đạo nói sự mơ-ước của Ngài rất đơn-giản rất nhẹ giá-trị không cùng, chỉ muốn Quốc-Dân Việt-Nam là thánh-thể của Ngài, tay thế hình-ảnh của Ngài đặng chia khổ cho Ngài, chung hiệp cùng Ngài hầu nâng-đỡ kẻ khổ , an-ủi tâm-hôøn nhơn-loại đang đau đớn trong buổi cạnh-tranh giành sống của họ, của cơ-quan tranh-đấu cho kỳ đặng độc-lập đặng bảo vệ sanh-mạng của họ, nếu không mực-thước chuẩn-thằng định tâm-lý của họ, dầu cho đấu tranh để lập quyền sống của mình, ít nữa phải có Nhơn-Đạo đặng giúp mạng sống của người, chớ đừng bảo vệ mạng sống của mình để chiếm đoạt mạng sống của kẻ khác, tấn tuồng ấy Bần-Đạo chỉ nói là quả kiếp mà thôi, Đức Chí-Tôn Ngài đến lập nền Chánh-Giáo của Ngài cốt-yếu làm thế nào đừng cho họ cướp sống lẫn nhau mà an-ủi với nhau ấy là chí hướng của Ngài đó vậy.</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Ngày mùng 8 tháng giêng năm Canh-Dần (1950)</w:t>
      </w:r>
    </w:p>
    <w:p>
      <w:pPr>
        <w:pStyle w:val="Corpsdetexte3"/>
        <w:jc w:val="left"/>
        <w:rPr>
          <w:rFonts w:cs="Arial"/>
        </w:rPr>
      </w:pPr>
      <w:r>
        <w:rPr>
          <w:rFonts w:eastAsia="Time New Roman;Times New Roman" w:cs="Time New Roman;Times New Roman" w:ascii="Time New Roman;Times New Roman" w:hAnsi="Time New Roman;Times New Roman"/>
          <w:b w:val="false"/>
        </w:rPr>
        <w:t xml:space="preserve"> </w:t>
      </w:r>
    </w:p>
    <w:p>
      <w:pPr>
        <w:pStyle w:val="Corpsdetexte3"/>
        <w:rPr>
          <w:rFonts w:ascii="Time New Roman;Times New Roman" w:hAnsi="Time New Roman;Times New Roman" w:cs="Arial"/>
        </w:rPr>
      </w:pPr>
      <w:r>
        <w:rPr>
          <w:rFonts w:cs="Arial" w:ascii="Time New Roman;Times New Roman" w:hAnsi="Time New Roman;Times New Roman"/>
        </w:rPr>
        <w:t>LỄ KỶ-NIỆM ĐỆ TAM CHU NIÊN</w:t>
      </w:r>
    </w:p>
    <w:p>
      <w:pPr>
        <w:pStyle w:val="Corpsdetexte3"/>
        <w:rPr>
          <w:rFonts w:ascii="Time New Roman;Times New Roman" w:hAnsi="Time New Roman;Times New Roman" w:cs="Arial"/>
        </w:rPr>
      </w:pPr>
      <w:r>
        <w:rPr>
          <w:rFonts w:cs="Arial" w:ascii="Time New Roman;Times New Roman" w:hAnsi="Time New Roman;Times New Roman"/>
        </w:rPr>
        <w:t>QUÂN-ĐỘI CAO-ĐÀI</w:t>
      </w:r>
    </w:p>
    <w:p>
      <w:pPr>
        <w:pStyle w:val="Normal"/>
        <w:jc w:val="both"/>
        <w:rPr>
          <w:rFonts w:ascii="Time New Roman;Times New Roman" w:hAnsi="Time New Roman;Times New Roman" w:cs="Arial"/>
          <w:sz w:val="16"/>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Thưa Chư Chức-Sắc Thiên-Phong nam, nữ, Hội-Thá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ưa các Quan-Viên, Chức-Sắ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ưa các ban đồng-chí và chiến binh Cao-Đà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hôm nay đến đứng trên Giảng-Đài nầy có linh-cảm khác hơn hai kỳ trướ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thú thật đã trót hai mươi mấy năm lãnh sứ-mạng thiêng-liêng hòa tâm cho toàn thiên-hạ nắm cơ thiêng-liêng của Đức Chí-Tôn phú-thác, đem cái thuyết Bác-ái từ bi ra cứu vãn tình thế cho nhơn-loại đương cực-kỳ đảo lộn, sợ e cho sự nhiệt-huyết tranh-đấu của họ, đặng định phương sống tự-do của họ, dìu-dẫn xô-đẩy họ đến con đường diệt-vong mà chớ. Nếu không có năng-lực đạo-đức bảo thủ Nhơn-đạo họ cho chắc chắn vững-vàng thì họ sẽ đi đến con đường diệt-vo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ưa các Ngài từ bao giờ ai đã đi trên con đường chiến-đấu thì chỉ ngó con đường quyết thắng  mà thôi,  còn cái khuôn-khổ ái-tuất thương-sanh, họ đã liện ra ngoài hành tàng của họ.</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hồi tưởng lại, khi trở về bản-xứ sau 5 năm bị đồ lưu nơi hải-ngoại, thì thấy một trường náo-nhiệt chiến-tranh đã biến sanh trong nước. Cái lẽ mất còn của chủng-tộc, có lẽ tùng theo cái khuôn-luật tấn triển trên thế-giớ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ôm nay cái quyền-năng tranh-đấu của họ, đã chán hiểu không có một năng-lực nào kèm-thúc cái chí-hướng của nhơn-loại định vận-mạng lấy mình, tranh thủ cho tồn-tại và độc-lập nơi mặt địa-cầu nầ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uy đã biết bổn phận như thế, nhưng có một điều ân-hận hơn hết là chính giữa nước Việt-Nam thân-ái của đồng-đạo dầu cho Bần-Đạo là tượng-trưng tinh-thần Quốc-Tế, nhưng xin thú thiệt nòi-giống của Bần-Đạo vẫn là Việt-Nam, Bần-Đạo còn thiếu nợ tình của Việt-Nam, Bần-Đạo buộc phải trả.</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ót một đời tranh-đấu cốt-yếu để giải ách nô-lệ cho người Việt-Nam không phải vì chủ-hướng chủng-tộc, mà vì công-lý.</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hôm nay vẫn tiếp-tục cho đến cùng tới giờ chót ; nhưng cái lý-do giải ách nô-lệ cho các sắc dân lệ-thuộc là đầu tiên hơn hế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chán hiểu trường tranh-đấu phải hủy bỏ nhơn tình, nhưng Bần-Đạo thú thật có một điều làm cho náo nhiệt là cảnh tượng của những tay dẫn đạo tương-lai cho nước nhà chủng-tộc, lại vô tình tiêu-diệt các phần tử ái-quốc chơn-chánh nồng-nàn, vì lý-tưởng mà vì cạnh-tranh của đảng-phá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ột điều mà Bần-Đạo lấy làm lạ hơn hết là : những công-nghiệp vĩ-đại của Đạo Cao-Đài khi tự cường ngày mùng 9 tháng 3 năm 1945. Đáng lẽ các quân công ấy, cả Quốc-Dân Việt-Nam điều thiếu mối nợ tình của họ mới phải. Trái lại khi Bần-Đạo trở về thấy con chiên vô tội của Đức Chí-Tôn và Quốc-Dân vô cớ, Việt-Nam bị đứng giữa hai đường tên đạn, một bên là Pháp, một bên là Việt Minh Cộng-Sả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Oâi ! biết bao nhiêu sanh-mạng đã hy-sinh một cách vô lối và vô nhơn-đạo, ấy là một điều làm cho Bần-Đạo ra khỏi lập-trường tranh-đấu đứng giữa để bảo-vệ sự tàn-sát cho đám Quốc-Dân vô tội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ì cớ cho nên xuất hiện ra đạo binh Cao-Đài đứng giữa hai vòng tên đạn, để đỡ một là đường tên mũi đạn của Pháp, một là đường tên mũi đạn của Việt-Minh, đặng bảo-vệ sanh-mạng cho nòi-giống Việt-Na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ì lòng từ-bi bác-ái và vì chí hướng cao cả thiêng-liêng của Quốc-Dân mà thôi. Nhứt định hy-sinh mình đặng tượng-trưng cây cờ : “Bảo-Sanh Nhơn-Nghĩa Đại-Đồng”  và từ-bi bác-ái ! Chủ-hướng của Quân-đội Cao-Đài để trên cây cờ. Họ mong cứu vãn tình thế phục-hồi Quốc-Thể.</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hôm nay đứng giữa đây, Bần-Đạo không có thẹn-thuồng với tuổi già của Bần-Đạo, hôm nay đã 61 tuổi hưởng một hanh-phúc cuối cùng do công-lý thiêng-liêng của Chí-Tôn đã để nơi mặt thế này, hiển hiện là nước Việt-Nam được độc-lập thống nhứt và nòi-giống Việt-Nam được giải ách nô-lệ.</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để lời cám ơn toàn thể chiến-sĩ  hy-sinh vì nghĩa-vụ ấy.</w:t>
      </w:r>
    </w:p>
    <w:p>
      <w:pPr>
        <w:pStyle w:val="Normal"/>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rPr>
          <w:rFonts w:ascii="Time New Roman;Times New Roman" w:hAnsi="Time New Roman;Times New Roman" w:cs="Arial"/>
          <w:b/>
          <w:b/>
          <w:sz w:val="26"/>
        </w:rPr>
      </w:pPr>
      <w:r>
        <w:rPr>
          <w:rFonts w:cs="Arial" w:ascii="Time New Roman;Times New Roman" w:hAnsi="Time New Roman;Times New Roman"/>
          <w:b/>
          <w:sz w:val="26"/>
        </w:rPr>
      </w:r>
    </w:p>
    <w:p>
      <w:pPr>
        <w:pStyle w:val="Normal"/>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thời Tý Rằm tháng giêng năm Canh-Dần (1950)</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pPr>
      <w:r>
        <w:rPr>
          <w:rFonts w:eastAsia="Time New Roman;Times New Roman" w:cs="Time New Roman;Times New Roman" w:ascii="Time New Roman;Times New Roman" w:hAnsi="Time New Roman;Times New Roman"/>
          <w:b/>
          <w:sz w:val="26"/>
        </w:rPr>
        <w:t xml:space="preserve"> </w:t>
      </w:r>
      <w:r>
        <w:rPr>
          <w:rFonts w:cs="Arial" w:ascii="Time New Roman;Times New Roman" w:hAnsi="Time New Roman;Times New Roman"/>
          <w:b/>
          <w:sz w:val="32"/>
        </w:rPr>
        <w:t>LÀM NGƯỜI ĐỨNG GIỮA XÃ-HỘI</w:t>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PHẢI TÌM PHƯƠNG LẬP-VỊ MÌNH.</w:t>
      </w:r>
    </w:p>
    <w:p>
      <w:pPr>
        <w:pStyle w:val="Normal"/>
        <w:jc w:val="both"/>
        <w:rPr>
          <w:rFonts w:ascii="Time New Roman;Times New Roman" w:hAnsi="Time New Roman;Times New Roman" w:cs="Arial"/>
          <w:sz w:val="16"/>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Đêm nay là đêm Rằm Thượng-Nguơn tức nhiên là cái lễ tối-yếu tối-trọng của Đạo buổi khai niên đó vậy, bình thường ngoài đời dầu cho quan dân, tứ dân, tứ thứ : Sĩ, Nông, Công, Thương, Ngư, Tiểu, Canh, Mục, họ thường đi lễ đầu năm kiếm hiểu coi giá-trị của mình trong một năm qua thế nào. Ngày nay Bần-Đạo bắt chước theo họ tìm hiểu cân lường thử coi giá-trị của chúng ta đã là phần-tử của thánh-thể Đức Chí-Tôn ra thế nà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ội-Thánh, mấy em nam, nữ lưỡng phái còn trong hàng Tín-Đồ nghe Qua nói rõ:  Thánh-thể Đức Chí-Tôn không phải  Chức-Sắc Thiên-Phong mà thôi, các phần trong nền Chánh-Giáo của Ngài mấy em  phải biết trong thân thể của mấy em thế nào chẳng phải đầu óc mặt mũi tay chân là cơ-quan trọng hệ gọi là trọng yếu, dầu cho một sợi tóc móng tay cũng trọng yếu vậy ; các phần tử trong thánh-thể của Đức Chí-Tôn Qua nói rõ chẳng phải Chức-Sắc Thiên-Phong mà trọng yếu, chính mình bản-đồ của Đức Chí-Tôn đã vẽ rõ : Trên Đại-Từ-Phụ dưới là mấy em đó đa nghe ! chớ chẳng phải thánh-thể Đức Chí-Tôn là Chức-Sắc Thiên-Phong mà thôi, bây giờ Qua nói : Qua thuyết đêm nay cho mấy em Tín-Đồ nam, nữ với mấy đứa nhỏ hậu tấn nghe đó vậy phải để ý hơn hết nghe ! Phàm chúng ta đã sanh trưởng làm người đứng giữa xã-hội nhơn-quần chúng ta đương nhiên phải tìm phương lập-vị mình, ai ai cũng như ai, nhưng sở dụng của mỗi người đều muốn làm thế nào cho giá-trị mình trên thiên-hạ lẽ hẳn nó vẫn vậy, khi lập thân danh của mình rồi dầu muốn dầu không trí-não mình vẫn so-sánh cân lường định giá-trị của nó coi hạng nhơn-sanh nào, mình đứng vào hàng phẩm nào và thân danh của mình giá-trị bực nào lẽ tự nhiên trí óc ai cũng vẫn vậy. Chúng ta ngó thấy một vị quan chẳng cần nói cao kỳ cho đến Vương-Đế công thần chỉ lấy bực thường theo quan-viên có sứ-mạng cầm quyền trị dân, có cái sở hướng định chí của họ làm thế nào để lưu lại miệng đời cái danh-tiết yếu-trọng, danh để cho thiên-hạ tôn-sùng kính nễ, vì thế cho nên trường quan-lại không luận để lại một phương sống là Tam-Cang Ngũ-Thường cò ba hạng nữa, trước khi xuất sĩ buộc mình phải cho có đủ là liêm, khiết, để lại trong trí-não thiên-hạ một cái giá-trị. Nhà giàu làm lụng cực nhọc cốt-yếu làm cho có của tô-điểm danh-giá của mình ; tôi không được sang mà đều tôi có của tôi làm oai cũng được vậy, lẽ tự-nhiên thời đại nó vẫn vậy, lấy giá-trị nó cân-lường giá-trị, coi nó lập cho mình năng-lực bao nhiêu, khinh trọng quí hèn dường bao, chúng ta ngày nay cũng vậy, mấy em cũng vậy, phàm mấy em cũng nghe một lời huyền bí thiêng-liêng của Đại-Từ-Phụ đến cùng chúng ta với một phương-pháp phi-thường là ngòi-bút, đến đặng tương-thân, tương-ái với chúng ta và cả thảy đều nghe đều ngó thấy đều xu-hướng chạy theo Ngài, chịu biết bao nhiêu khổ-não truân-chuyên cùng Đạo, ít nữa mình phải kiếm coi cái hy-sinh của mình ở đâu, chạy theo Ngài giá-trị thế nào là lẽ tự-nhiên phải vậy, ta phải làm cho được đặng định giá-trị của mì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nói dầu cho bực Công-Khanh Vương-Hầu Khanh-Tể giá như phú hữu tứ hải thế nào đi nữa nội trong một kiếp sanh là hết, chúng ta ngó thấy trường đời nào là Đài Tần Đảnh Hớn, ngày nay danh-thể có còn tồn-tại chăng ? Chúng ta đặng ngó thấy trên mặt địa-cầu nầy đã có một quyền hạn trị thế biết bao nhiêu danh-giá cao-trọng, nhơn loại đã lập vị nơi mặt thế nầy, chúng ta chỉ đọc lại mấy trang sử không có chi lạ, là sự giàu-sang của họ tạo để nơi mặt địa-cầu này, đời này qua đời kia biết bao nhiêu là giai-đoạn. Sự tồn-tại của nó chẳng khác như cái bông sớm nở tối tàn không giá-trị chi hết. Chúng ta để trí-não so-sánh bao nhiêu đi nữa, chúng ta chỉ ngó thấy hình bóng bất quá như ánh-sáng hào-quang của mặt Trời đi ngang qua cửa sổ mà thôi, không có chi trọng-hệ. Đương nhiên bây giờ chúng ta đã ngó thấy con đường trước mắt giục-thúc nhơn-loại tranh-đấu vì danh-lợi, quyền-thế, thế nào chúng ta móc cân tinh-thần để định giá-trị coi, thấy rằng không có giá-trị chi hết, như giấc chiêm bao, giấc huỳnh-lương mộng mà thôi. Chúng ta mang danh ra trước thời kỳ ngộ Đạo, đứng giữa con đường Đức Chí-Tôn đi ngang qua đầu chớ không thấy hình-ảnh của Ngài, chưng chúng ta cũng hưởng được mùi vị sống, mùi vị thiêng-liêng của Ngài chỉ biết được điều mượn mảnh hình hài xác thịt nay làm con thuyền Bát-Nhã độ thế cứu đời, lấy cả khối trí óc tinh-thần loài người đến tiến-triển trên mặt nhơn-đạo của họ, đặng bảo thủ cái sống còn trên mặt thế-gian này, đem mảnh thân nầy đưa trong tay Đức Chí-Tôn cho Ngài lập phương cứu khổ, chẳng phải sống của đời mà thôi, chúng ta còn đảm-nhiệm cái sứ-mạng thiêng-liêng quí-hóa hơn trước, chúng ta còn lấy linh-hồn chúng ta làm mực thước đặng cứu vớt các linh-hồn sa-đọa làm cho họ có danh-giá cao-trọng. Bần-Đạo nói sơ qua bao nhiêu đó cho cả thảy con-cái Đức Chí-Tôn để ý tìm coi thể nào rồi tự định giá-trị lấy mình.</w:t>
      </w:r>
    </w:p>
    <w:p>
      <w:pPr>
        <w:pStyle w:val="Normal"/>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Đêm mùng 1 tháng 2 năm Canh-Dần (1950)</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NGÀY NÀO NHƠN-LOẠI BIẾT YÊU-ÁI NHAU,</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LÀ NGÀY HÒA-BÌNH HẠNH-PHÚC.</w:t>
      </w:r>
    </w:p>
    <w:p>
      <w:pPr>
        <w:pStyle w:val="TextBody"/>
        <w:rPr>
          <w:rFonts w:ascii="Time New Roman;Times New Roman" w:hAnsi="Time New Roman;Times New Roman" w:cs="Arial"/>
          <w:sz w:val="14"/>
        </w:rPr>
      </w:pPr>
      <w:r>
        <w:rPr>
          <w:rFonts w:cs="Arial" w:ascii="Time New Roman;Times New Roman" w:hAnsi="Time New Roman;Times New Roman"/>
        </w:rPr>
        <w:tab/>
      </w:r>
    </w:p>
    <w:p>
      <w:pPr>
        <w:pStyle w:val="TextBody"/>
        <w:ind w:firstLine="720"/>
        <w:rPr>
          <w:rFonts w:ascii="Time New Roman;Times New Roman" w:hAnsi="Time New Roman;Times New Roman" w:cs="Arial"/>
        </w:rPr>
      </w:pPr>
      <w:r>
        <w:rPr>
          <w:rFonts w:cs="Arial" w:ascii="Time New Roman;Times New Roman" w:hAnsi="Time New Roman;Times New Roman"/>
        </w:rPr>
        <w:t>Đêm nay Bần-Đạo đem sự sưu-tầm hạnh-phúc của nhơn-loại sẽ đưa đẩy mình đến đâu.</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ỗi 15 ngày mới tới kỳ đàn, mỗi kỳ đàn cúng rồi cả thảy đều mệt, cúng thường có một giờ rưỡi, hay một giờ bốn mươi phút nên thường lệ lên giảng đạo Bần-Đạo tìm thế thúc-nhặt gói-ghém lại, nhưng trong thời gian ngắn-ngủi không thế gì thuyết-minh nhiều vấn-đề trọng-yếu.</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ói thật có nhiều vấn-đề giảng mà Bần-Đạo viết thành quyển sách sưu-tầm sự sống của nhơn-loại nơi mặt địa-cầu nầy, kiếp sống của họ, chúng ta thử hỏi họ có tìm hạnh-phúc đặng chăng ? Không thế gì đặng... có tìm đặng chăng chỉ tìm với cái bóng dáng mà thôi chớ không khi nào tìm đặ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ơi thế gian nầy có hai lẽ :</w:t>
      </w:r>
    </w:p>
    <w:p>
      <w:pPr>
        <w:pStyle w:val="Normal"/>
        <w:ind w:left="720" w:hanging="0"/>
        <w:jc w:val="both"/>
        <w:rPr>
          <w:rFonts w:ascii="Time New Roman;Times New Roman" w:hAnsi="Time New Roman;Times New Roman" w:cs="Arial"/>
          <w:sz w:val="26"/>
        </w:rPr>
      </w:pPr>
      <w:r>
        <w:rPr>
          <w:rFonts w:cs="Arial" w:ascii="Time New Roman;Times New Roman" w:hAnsi="Time New Roman;Times New Roman"/>
          <w:sz w:val="26"/>
        </w:rPr>
        <w:t>1.- Là tìm với bóng dáng thì sẽ đưa đẩy đến con đường tận diệt.</w:t>
      </w:r>
    </w:p>
    <w:p>
      <w:pPr>
        <w:pStyle w:val="Normal"/>
        <w:ind w:left="720" w:hanging="0"/>
        <w:jc w:val="both"/>
        <w:rPr>
          <w:rFonts w:ascii="Time New Roman;Times New Roman" w:hAnsi="Time New Roman;Times New Roman" w:cs="Arial"/>
          <w:sz w:val="26"/>
        </w:rPr>
      </w:pPr>
      <w:r>
        <w:rPr>
          <w:rFonts w:cs="Arial" w:ascii="Time New Roman;Times New Roman" w:hAnsi="Time New Roman;Times New Roman"/>
          <w:sz w:val="26"/>
        </w:rPr>
        <w:t>2.- Là tìm hanh-phúc đi đến đại-đồng thế-giới.</w:t>
      </w:r>
    </w:p>
    <w:p>
      <w:pPr>
        <w:pStyle w:val="TextBody"/>
        <w:rPr>
          <w:rFonts w:ascii="Time New Roman;Times New Roman" w:hAnsi="Time New Roman;Times New Roman" w:cs="Arial"/>
        </w:rPr>
      </w:pPr>
      <w:r>
        <w:rPr>
          <w:rFonts w:cs="Arial" w:ascii="Time New Roman;Times New Roman" w:hAnsi="Time New Roman;Times New Roman"/>
        </w:rPr>
        <w:tab/>
        <w:t>Chúng ta thử nghĩ theo triết-lý nhà Phật có nói rằng : khi chúng ta mang xác phàm đến thế-gian này, chúng ta chịu trong vòng thúc-phược của tứ-khổ, khi chúng ta khổ chúng ta mong-mỏi tìm hanh-phúc, nhưng hanh-phúc đâu mà kiếm.</w:t>
      </w:r>
    </w:p>
    <w:p>
      <w:pPr>
        <w:pStyle w:val="TextBody"/>
        <w:rPr>
          <w:rFonts w:ascii="Time New Roman;Times New Roman" w:hAnsi="Time New Roman;Times New Roman" w:cs="Arial"/>
        </w:rPr>
      </w:pPr>
      <w:r>
        <w:rPr>
          <w:rFonts w:cs="Arial" w:ascii="Time New Roman;Times New Roman" w:hAnsi="Time New Roman;Times New Roman"/>
        </w:rPr>
        <w:tab/>
        <w:t>Bần-Đạo nói thật hanh-phúc của nhơn-loại tìm bây giờ chỉ là mơ-mộng, tìm chẳng khác nào tìm cá trên ngọn cây. Giá-trị của nhơn-loại thử trong hoàn cảnh khổ của họ tìm, Bần-Đạo không chối là do sự cố-gắng miệt-mài của họ đã đo được bước đường tấn-hóa, họ đạt đến thời đại văn-minh, thời kỳ nguyên-tử-lực, họ bay lên Trời được, lặn xuống nước được, họ có thể tiêu diệt trái địa-cầu này được, họ muốn làm thế nào do cách-vật trí-tri của họ giúp họ phương-pháp hóa-học tạo ra máy-móc, như bay lên trời thì có máy bay, chun xuống nước thì có tàu lặn, muốn chạy mau phải có chiếc xe máy, các diều ấy phải có tiền mua sắm mới được, mà muốn cho có tiền thì phải làm mới có đặng sắm, khi có tiền muốn lên trời hay xuống nước cũng được, có tiền thì dễ như không.</w:t>
      </w:r>
    </w:p>
    <w:p>
      <w:pPr>
        <w:pStyle w:val="Normal"/>
        <w:ind w:left="720" w:firstLine="131"/>
        <w:jc w:val="both"/>
        <w:rPr/>
      </w:pPr>
      <w:r>
        <w:rPr>
          <w:rFonts w:cs="Arial" w:ascii="Time New Roman;Times New Roman" w:hAnsi="Time New Roman;Times New Roman"/>
          <w:sz w:val="26"/>
        </w:rPr>
        <w:t>Coi lại như lời Đức Chí-Tôn khi lập Thiên-Chúa-Giáo để lại trong sám-truyền:                “</w:t>
      </w:r>
      <w:r>
        <w:rPr>
          <w:rFonts w:cs="Arial" w:ascii="Time New Roman;Times New Roman" w:hAnsi="Time New Roman;Times New Roman"/>
          <w:i/>
          <w:sz w:val="26"/>
        </w:rPr>
        <w:t>Các ngươi hãy sống, có thể sống với giọt mồ hôi nước mắt của các ngươi</w:t>
      </w:r>
      <w:r>
        <w:rPr>
          <w:rFonts w:cs="Arial" w:ascii="Time New Roman;Times New Roman" w:hAnsi="Time New Roman;Times New Roman"/>
          <w:sz w:val="26"/>
        </w:rPr>
        <w:t>”.</w:t>
      </w:r>
    </w:p>
    <w:p>
      <w:pPr>
        <w:pStyle w:val="Normal"/>
        <w:ind w:firstLine="867"/>
        <w:jc w:val="both"/>
        <w:rPr>
          <w:rFonts w:ascii="Time New Roman;Times New Roman" w:hAnsi="Time New Roman;Times New Roman" w:cs="Arial"/>
          <w:sz w:val="26"/>
        </w:rPr>
      </w:pPr>
      <w:r>
        <w:rPr>
          <w:rFonts w:cs="Arial" w:ascii="Time New Roman;Times New Roman" w:hAnsi="Time New Roman;Times New Roman"/>
          <w:sz w:val="26"/>
        </w:rPr>
        <w:t>Muốn tìm hanh-phúc phải làm cho có tiền, nhưng tìm là mồ-hôi nước mắt của nhơn-loại thì nó xô đẩy nhơn-loại vào trường tranh-đấu náo-nhiệt, tranh-đấu cho sự sống còn của họ.</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thử nghĩ, rồi can-đảm nhìn nhận kiếp sống của chúng ta từ khi mẹ đẻ tới giờ chúng ta đã có hanh-phúc buổi nào chưa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thấy cái khổ của nhơn-loại chẳng khác nào kẻ kia mang mụt nhọt đau nhức sợ quá, rồi rờ mãi, mà sợ mãi đau vẫn còn đau, có ai dám can-đảm nặn mụt-nhọt cho đau thử coi... không có... nơi mặt địa-cầu nầy chưa ai dám làm, vì mình khổ cần tìm giải-pháp nào đặng trừ cái khổ.</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ởi vậy trường chiến-tranh hanh-phúc náo-nhiệt ấy là tranh sống; tranh sống vì hanh-phúc giả, họ phải đổi giọt mồ-hôi nước mắt của họ, nên trong khi đổi chọn phải tranh-đấu, náo-nhiệt đương nhiên giờ này là trường tranh-đấu, tranh-đấu đặng tìm cái hanh-phúc giả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tìm thấy đương nhiên giờ này có hai lý-thuyết :</w:t>
      </w:r>
    </w:p>
    <w:p>
      <w:pPr>
        <w:pStyle w:val="Normal"/>
        <w:numPr>
          <w:ilvl w:val="0"/>
          <w:numId w:val="3"/>
        </w:numPr>
        <w:jc w:val="both"/>
        <w:rPr>
          <w:rFonts w:ascii="Time New Roman;Times New Roman" w:hAnsi="Time New Roman;Times New Roman" w:cs="Arial"/>
          <w:sz w:val="26"/>
        </w:rPr>
      </w:pPr>
      <w:r>
        <w:rPr>
          <w:rFonts w:cs="Arial" w:ascii="Time New Roman;Times New Roman" w:hAnsi="Time New Roman;Times New Roman"/>
          <w:sz w:val="26"/>
        </w:rPr>
        <w:t>Cộng-Sản.</w:t>
      </w:r>
    </w:p>
    <w:p>
      <w:pPr>
        <w:pStyle w:val="Normal"/>
        <w:numPr>
          <w:ilvl w:val="0"/>
          <w:numId w:val="3"/>
        </w:numPr>
        <w:jc w:val="both"/>
        <w:rPr>
          <w:rFonts w:ascii="Time New Roman;Times New Roman" w:hAnsi="Time New Roman;Times New Roman" w:cs="Arial"/>
          <w:sz w:val="26"/>
        </w:rPr>
      </w:pPr>
      <w:r>
        <w:rPr>
          <w:rFonts w:cs="Arial" w:ascii="Time New Roman;Times New Roman" w:hAnsi="Time New Roman;Times New Roman"/>
          <w:sz w:val="26"/>
        </w:rPr>
        <w:t>Tư-Bản.</w:t>
      </w:r>
    </w:p>
    <w:p>
      <w:pPr>
        <w:pStyle w:val="TextBody"/>
        <w:rPr>
          <w:rFonts w:ascii="Time New Roman;Times New Roman" w:hAnsi="Time New Roman;Times New Roman" w:cs="Arial"/>
        </w:rPr>
      </w:pPr>
      <w:r>
        <w:rPr>
          <w:rFonts w:cs="Arial" w:ascii="Time New Roman;Times New Roman" w:hAnsi="Time New Roman;Times New Roman"/>
        </w:rPr>
        <w:tab/>
        <w:t>Đương tranh-đấu nhau, một đàng thấy họ tìm hanh-phúc họ vì các của cải sẳn có, họ muốn lên Trời, xuống nước tìm hanh-phúc, họ bay lên Trời được, xuống nước được, nên họ đánh họ họ giết. Một đàng thì nói tao có làm tao mới sông hanh-phúc, tao có thì tao hưởng. Họ đang chiến-đấu nhau vì hai thuyết ấy, mà tranh-đấu là giặc-giã, tức nhiên là cơ tự-diệt, họ gớm, họ ghê, sợ giặc lắm, giờ phút nầy cho đến nhà-binh cầm vận-mạng quốc-dân họ cũng sợ chiến-tranh sẽ tới, bởi chiến-tranh không phải như hai trận chiến vừa qua, mà nó chiến-tranh bằng bom nguyên-tử và khinh-khí, không phải vì sự sống mà họ sợ họ chạy đi sưu-tầm hanh-phúc giả nên họ chiến-đấu mãi thôi. Mà sợ chiến-tranh nên họ mới kêu gọi hòa-bình, tìm kiếm hòa-bình với đường tên mũi đạn của họ đặng họ sống mâu-thuẫn làm sao... Họ sợ chiến-tranh mà tức nhiên họ tạo chiến-tra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an đầu họ sợ, họ tìm phải có hòa-bình, bởi hòa-bình là phương sống còn. Nếu chiến-tranh là tự-diệt của họ, họ mơ-mộng kiếm hanh-phúc để sống, họ nhè đẩy vào hanh-phúc giả cho chế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ên họ tìm lập vào hội Vạn-Quốc Liên-Minh v.v... giờ phút nào cũng vậy, tấn tuồng xảo-trá mạnh đặng yếu thua, khôn còn dại mất vẫn còn diễn mãi, sự chơn thật đâu thấy mà hòa-bình thế-giới, nếu các nước yếu-ớt toàn mặt địa-cầu này đừng bị cái ách thâu chiếm thì mới có thể hòa-bình trở lạ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hư hai trận đại-chiến xảy ra xô đẩy nhơn-loại vào đường tàn-sát nhau ghê-gớ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họ muốn kiếm phương thế  đặng dung-hòa hai thuyết ấy, một đàng thì nói phái vô-sản, với đẳng cấp bảo-vệ hòa-bình cho thiên-hạ mới đi đến đại-đồng thế-giớ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ột đàng nói : phải thực hiện hanh-phúc nhơn-loại với sức mạnh làm ra của cải, phú hữu, tứ hải phương-pháp giành-giựt cướp bó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ai thuyết ấy đang chiến-đấu nhau giờ này... có điều ngộ-nghĩnh sẽ tới trước mắt ta, lạ lùng thay ! Huyền-vi mẩu-nhiệm của Đức Chí-Tôn Ngài để cho Quốc-Gia Việt-Nam hát một tấn-tuồng dị-hợm... giờ phút này là giờ phút chúng ta đang giải ách nô-lệ, ta có thể nói nước Việt-Nam đã đứng ngang mặt với Vạn-Quố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ại thay ! Nước Việt-Nam chúng ta lại một trường chiến-địa của hai khối sẽ đối chọi nhau, hai khối ấy đang gầm hét nhau, nơi địa-giới Việt-Na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ử hỏi nó sẽ làm nơi chiến-địa cho Vạn-Quốc không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nói ra thiên-hạ sẽ cho Bần-Đạo là mê-tín dị-đoan) Bần-Đạo nói : Nếu như nòi-giống Việt-Nam đối với các sắc dân họ biết bảo-vệ sanh mạng họ trước đã, đặng họ làm kiểu vở cho Vạn-Quốc bắt chước theo, may ra Chí-Tôn gồm Vạn-Quốc để trước mắt dân Việt-Nam sẽ có bí ngôn nói với họ rằng : Cả toàn-thể nhơn-loại tìm hanh-phúc đều là giả, cả phương-pháp của người đều trật hết, duy có phương-pháp vô đối là : Giờ phút nào nhơn-loại biết yêu-ái hòa-bình, biết lấy thân mình giúp thân nhơn-loại, lấy thân mình giúp lẫn nhau, hanh-phúc mới có thiệt tướ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òn những phương-pháp của các người thi-thố như giọt nước mưa rơi xuố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ì giả-dối với nhau thì không thể nào tìm hanh-phúc cho ra đặng.</w:t>
      </w:r>
    </w:p>
    <w:p>
      <w:pPr>
        <w:pStyle w:val="Normal"/>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Bảo-Aân-Từ Ngày rằm tháng 2 năm Canh-Dần (1950)</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ĐỨC CHÍ-TÔN LÀ CHA CỦA CHƠN-LINH,</w:t>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 xml:space="preserve">CÒN TRÍ-NÃO VÀ XÁC THỊT LÀ DO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ĐỨC PHẬT-MẪU ĐÀO-TẠO</w:t>
      </w:r>
    </w:p>
    <w:p>
      <w:pPr>
        <w:pStyle w:val="TextBody"/>
        <w:rPr>
          <w:rFonts w:ascii="Time New Roman;Times New Roman" w:hAnsi="Time New Roman;Times New Roman" w:cs="Arial"/>
          <w:sz w:val="10"/>
        </w:rPr>
      </w:pPr>
      <w:r>
        <w:rPr>
          <w:rFonts w:cs="Arial" w:ascii="Time New Roman;Times New Roman" w:hAnsi="Time New Roman;Times New Roman"/>
        </w:rPr>
        <w:tab/>
      </w:r>
    </w:p>
    <w:p>
      <w:pPr>
        <w:pStyle w:val="TextBody"/>
        <w:ind w:firstLine="720"/>
        <w:rPr>
          <w:rFonts w:ascii="Time New Roman;Times New Roman" w:hAnsi="Time New Roman;Times New Roman" w:cs="Arial"/>
        </w:rPr>
      </w:pPr>
      <w:r>
        <w:rPr>
          <w:rFonts w:cs="Arial" w:ascii="Time New Roman;Times New Roman" w:hAnsi="Time New Roman;Times New Roman"/>
        </w:rPr>
        <w:t>Hôm nay chúng ta luận một việc cần phải luận cùng nhau, nếu chúng ta tin chắc chắn rằng : Đức Phật-Mẫu là Mẹ sanh chúng ta, ta phải để đức-tin nơi Người, theo ý Bần-Đạo tưởng cái gì thuộc về xác thịt này đều do Phật-Mẫu đào-tạo cả, Đức đại-Từ-Phụ duy làm cha của chơn-linh chúng ta mà thôi, như cha mẹ phàm này Ông cha duy nhứt điểm tinh, còn huyết-khí do nơi bà mẹ đào-tạo mà có, Đức Chí-Tôn duy có nhứt điểm linh còn tạo nên trí-não và xác thịt của ta hình tướng là do tay Phật-Mẫu. Hai chủ quyền ấy rất cao trọng hễ khôn-ngoan muốn cầu cho được siêu-thoát thì không ai hơn Đức Chí-Tôn, còn phần xác thịt nếu đau-đớn khổ-sở mỗi cái gì đều xin Mẹ thì chắc hơn hết, có nhiều điều ta đến xin với mẹ thì mẹ cho chớ xin Cha thì không đặng phải vậy không ? Nhứt là phái nữ tâm hồn phải nương theo Phật-Mẫu một cách mạnh-mẽ, hơn nữa hoặc sanh con không đặng tráng-kiện hoặc đức-tin còn yếu-ớt sao không đến xin mẹ ; chính mẹ có đủ quyền-năng ban ơn ấy cho con, như mấy nhớ đã có vợ có chồng thì nên phụng-sự  Đức Mẹ cầu xin cho đặng sanh con tốt cho đứa nào đến của mình sẽ là một chơn-linh cao-siêu, ấy là thiệt khôn đó, nhớ nếu mà chúng ta tin quả quyết có điều ấy thì tự nhiên có như vậy, Bần-Đạo thấy nữ phái lãnh đạm điều ấy lắm.</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thời tý Đêm rằm tháng 2 Canh-Dần (1950)</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ẢNH HƯỞNG THIẾT-LÝ ĐẠO-GIÁO CỦA</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ĐỨC THÁI-THƯỢNG ĐẠO-TỔ</w:t>
      </w:r>
    </w:p>
    <w:p>
      <w:pPr>
        <w:pStyle w:val="Normal"/>
        <w:jc w:val="both"/>
        <w:rPr>
          <w:rFonts w:ascii="Time New Roman;Times New Roman" w:hAnsi="Time New Roman;Times New Roman" w:cs="Arial"/>
          <w:sz w:val="6"/>
        </w:rPr>
      </w:pPr>
      <w:r>
        <w:rPr>
          <w:rFonts w:cs="Arial" w:ascii="Time New Roman;Times New Roman" w:hAnsi="Time New Roman;Times New Roman"/>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Hôm nay là ngày Vía Đức Thái-Thượng Đạo-Tổ, mỗi năm đến ngày Vía của Ngài, Bần-Đạo và Chư-vị đại Thiên-Phong đã có thuyết-minh Đạo-Sử của Người, nếu có thuyết lại cũng không bổ ích, vì cả thảy đều biết ; Bần-Đạo ngày hôm nay chỉ thuyết ảnh-hưởng triết-lý Đạo-Giáo của Ngài đã để lại thế nà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ời buổi hổn loạn, nhơn-loại nơi mặt địa-cầu nầy, Bần-Đạo nói họ đương dung rủi trên con đường quyền-lợi triết-lý cao-siêu của Đức Thái-Thượng Đạo-Tổ để lại, giờ phút này nhơn-loại chịu ảnh-hưởng triết-lý ấy thế  nào Bần-Đạo xin luận thử cho cả con-cái của Đức Chí-Tôn tìm hiểu hơn nữa.</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ức Thái-Thượng Đạo-Tổ lấy căn-bản tinh-thần vi chủ của Ngài trong mỗi kiếp sanh con người có thể tấn-triển mãi thôi, tấn-triển về trí-thức tinh-thần, thật ra nhơn-loại đã hưởng được cao-siêu của triết-lý ấy, nhứt là các nhà học thức đã tìm đã đạt huyền-vi bí-mật và năng-lực của cơ-thể tạo-đoan mà đào luyện kiếp sanh hôm nay, có lẽ chúng ta đã tưởng đi đến một đặc-điểm khá cao. Bần-Đạo nói thờâi kỳ nguyên-tử nhơn-loại do sự xu-hướng đặc-biệt huyền-vi bí-mật đã đạt đặng quyền-năng tạo-đoan cũng khá nhiều</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hưng chỉ có một điều là đạt được cái năng-lực của cơ-thể tạo-đoan ấy thay vì để phục-vụ nhơn-loại với đạo-đức nhơn-nghĩa. Trái ngược lại cả tài tình của họ đào-luyện thâu-hoạch quyền-lực, cơ tạo-đoan của nhơn-loại nắm trong tay là để làm một cái lợi khí tiêu-diệt nhơn-loạ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ật nguyên-tử-lực của các nhà học thức Bác-sĩ , Bác-Vật đã đạt đặng. Đức Thái-Thượng Nguơn-Thủy đã biết nó trước duy có một điều vi chủ hướng của Ngài bảo-tồn sanh-mạng con người chớ Ngài không tiêu-diệt người như ngày na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í-truyền của Ngài để nơi tinh-thần luyện khí cốt yếu là đạt đặng nguyên-tử-lực vào con người vậy, bí mật của sự luyện khí là do đó, điều Ngài biết đã chính mình Ngài thâu-hoạch được trước 2.500 năm. Ngài tưởng năng-lực ấy để bảo-vệ nguyên-linh ta thắng được phản-lực của hình thể ta, tinh-thần ta vi chủ kiếp sống của chúng ta.</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ại thay ! những nhà truyền-giáo tưởng đã đủ năng-lực bảo-vệ sanh-mạng loài người bằng triết-lý cao siêu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ái ngược lại, ta thấy những nhà hành Đạo truyền giáo họ thúc-giục tương-tranh, tương-đấu nhau vào đường chiến-trận mà thôi, ta thấy lịch-sử lưu lại triết-lý Tiên-Gia chỉ giục loạn chớ không bị bình đặng.</w:t>
      </w:r>
    </w:p>
    <w:p>
      <w:pPr>
        <w:pStyle w:val="TextBody"/>
        <w:rPr>
          <w:rFonts w:ascii="Time New Roman;Times New Roman" w:hAnsi="Time New Roman;Times New Roman" w:cs="Arial"/>
        </w:rPr>
      </w:pPr>
      <w:r>
        <w:rPr>
          <w:rFonts w:cs="Arial" w:ascii="Time New Roman;Times New Roman" w:hAnsi="Time New Roman;Times New Roman"/>
        </w:rPr>
        <w:tab/>
        <w:t>Ngày giờ nào nhơn-loại biết chỗ chơn thật của triết-lý ấy thấu triệt đặng phụng sự nhơn-loại với cái trí hóa khôn-ngoan trong năng-lực của Ngài, thì ngày giờ ấy nhơn-loại mới tưởng được đặc-ân của Ngài đã để nơi mặt thế nầy.</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8 giờ ngày mùng 1 tháng 3 năm Canh-Dần (1950)</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Tháp Đức Cao Thượng-Phẩm)</w:t>
      </w:r>
    </w:p>
    <w:p>
      <w:pPr>
        <w:pStyle w:val="Corpsdetexte3"/>
        <w:rPr>
          <w:rFonts w:ascii="Time New Roman;Times New Roman" w:hAnsi="Time New Roman;Times New Roman" w:cs="Arial"/>
          <w:sz w:val="26"/>
        </w:rPr>
      </w:pPr>
      <w:r>
        <w:rPr>
          <w:rFonts w:cs="Arial" w:ascii="Time New Roman;Times New Roman" w:hAnsi="Time New Roman;Times New Roman"/>
          <w:sz w:val="26"/>
        </w:rPr>
      </w:r>
    </w:p>
    <w:p>
      <w:pPr>
        <w:pStyle w:val="Corpsdetexte3"/>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NHIỆT-TÂM CỦA ĐỨC CAO-THƯỢNG-PHẨM.</w:t>
      </w:r>
    </w:p>
    <w:p>
      <w:pPr>
        <w:pStyle w:val="Corpsdetexte3"/>
        <w:rPr>
          <w:rFonts w:ascii="Time New Roman;Times New Roman" w:hAnsi="Time New Roman;Times New Roman" w:cs="Arial"/>
          <w:sz w:val="14"/>
        </w:rPr>
      </w:pPr>
      <w:r>
        <w:rPr>
          <w:rFonts w:cs="Arial" w:ascii="Time New Roman;Times New Roman" w:hAnsi="Time New Roman;Times New Roman"/>
          <w:sz w:val="14"/>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ỗi năm đến ngày nay là ngày của toàn-thể con-cái Đức Chí-Tôn đã thương tiếc nhứt là Qua đây, một người bạn còn mấy em là một người anh. Nếu Đức Cao-Thượng-Phẩm còn sống đến ngày nay thấy một cái hanh-phúc cuả giống dòng Việt-Nam, thấy mối Đạo ngày nay đã đến địa-điểm nó lãnh một trách-nhiệm trọng yếu Thiêng-Liêng, đặng định vận-mạng tương-lai cho toàn thiên-hạ, nếu mấy em biết được giá-trị của Người đã khuất thì mấy em thương tiếc quá lẽ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ức Cao-Thượng-Phẩm không những cố tâm ái-quốc nồng-nàn với nước Việt-Nam, không những lo giải-thoát ách nô-lệ toàn-thể giống-nòi mà Ngài còn vì lòng thương cả toàn-thể nhơn-loại bị giam-hãm trong lẽ bất công của Xã-hội nhơn-quần, Ngài vì công-lý, vì ái truất thương sanh nên hy-sinh trong một kiếp sống đặng thọ lãnh cây Phướn Cứu-khổ của Đức Chí-Tôn. Qua nói thiệt, buổi gần mãn công-quả của Ngài tức nhiên buổi Ngài gần qui-hồi cựu vị, Ngài chỉ có tiếc một điều, tiếc không đồng khổ không còn ngày giờ đặng gánh-vác cái khổ của mấy em đặng tạo dựng cho nên hình tướng nền chơn-giáo, để giải-thoát cho toàn-thể nhơn-loại trong lẽ bất công của Xã-hội nhơn-quần, Ngài tiếc có một điều đó mà thôi. Trong bài thơ của Người cốt-ý nói về nước Việt-Nam yêu-ái nông-nàn, Ngài biết rằng :</w:t>
      </w:r>
    </w:p>
    <w:p>
      <w:pPr>
        <w:pStyle w:val="TextBodyIndent"/>
        <w:rPr>
          <w:rFonts w:ascii="Time New Roman;Times New Roman" w:hAnsi="Time New Roman;Times New Roman" w:cs="Arial"/>
        </w:rPr>
      </w:pPr>
      <w:r>
        <w:rPr>
          <w:rFonts w:cs="Arial" w:ascii="Time New Roman;Times New Roman" w:hAnsi="Time New Roman;Times New Roman"/>
        </w:rPr>
        <w:t>1.- Thế nào nước Việt-Nam cũng làm ngọn đuốc thiêng-liêng đặng soi cho toàn-thể nhơn-loại biết cái sống của mình ở nơi nào.</w:t>
      </w:r>
    </w:p>
    <w:p>
      <w:pPr>
        <w:pStyle w:val="Normal"/>
        <w:ind w:left="720" w:hanging="0"/>
        <w:jc w:val="both"/>
        <w:rPr>
          <w:rFonts w:ascii="Time New Roman;Times New Roman" w:hAnsi="Time New Roman;Times New Roman" w:cs="Arial"/>
          <w:sz w:val="26"/>
        </w:rPr>
      </w:pPr>
      <w:r>
        <w:rPr>
          <w:rFonts w:cs="Arial" w:ascii="Time New Roman;Times New Roman" w:hAnsi="Time New Roman;Times New Roman"/>
          <w:sz w:val="26"/>
        </w:rPr>
        <w:t>2.- Nước Việt-Nam sẽ làm biểu-hiện ngon cờ cứu-khổ ấy.</w:t>
      </w:r>
    </w:p>
    <w:p>
      <w:pPr>
        <w:pStyle w:val="Normal"/>
        <w:ind w:left="-28" w:firstLine="748"/>
        <w:jc w:val="both"/>
        <w:rPr>
          <w:rFonts w:ascii="Time New Roman;Times New Roman" w:hAnsi="Time New Roman;Times New Roman" w:cs="Arial"/>
          <w:sz w:val="26"/>
        </w:rPr>
      </w:pPr>
      <w:r>
        <w:rPr>
          <w:rFonts w:cs="Arial" w:ascii="Time New Roman;Times New Roman" w:hAnsi="Time New Roman;Times New Roman"/>
          <w:sz w:val="26"/>
        </w:rPr>
        <w:t>3.- Sẽ làm đài vinh-diệu cho toàn thánh-thể của Ngài dựng trên đấy, đưa tay điều độ thiên-hạ cho ra bảo-sanh của Ngài.</w:t>
      </w:r>
    </w:p>
    <w:p>
      <w:pPr>
        <w:pStyle w:val="TextBody"/>
        <w:rPr>
          <w:rFonts w:ascii="Time New Roman;Times New Roman" w:hAnsi="Time New Roman;Times New Roman" w:cs="Arial"/>
        </w:rPr>
      </w:pPr>
      <w:r>
        <w:rPr>
          <w:rFonts w:cs="Arial" w:ascii="Time New Roman;Times New Roman" w:hAnsi="Time New Roman;Times New Roman"/>
        </w:rPr>
        <w:tab/>
        <w:t>Mấy em phải biết cái khổ-hạnh của Ngài, cố tạo dựng nên cho nước Việt-Nam trước đã, nhơn-loại mới có bóng đuốc sau, tiếc thay cơ-quan thành tựu đương nhiên bây giờ chớ phải chi Ngài còn sanh tiền với óc não cao-thượng, chí-khí cương-quyết, ái truất thương sanh nồng-nàn của Ngài không biết chừng giúp cho chúng ta đạt đặng nhiều thắng lợi mạnh-mẽ, nhiều giá-trị và may-mắn hơn nữa.</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iếc thay ! chúng ta đã mất một tinh-thần, năng-lực giúp ích cho chúng ta thi-hành phận-sự trong sứ-mạng thiêng-liêng đó vậy, tiếc chăng là tiếc giờ phút thiêng-liêng này đương buổi này, anh-linh Ngài vẫn đeo-đuổi theo mấy em mà nhứt là bên Quân-Đội đặng bảo-sanh nhơn-nghĩa cầm cờ thiệt hiện ra.</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ày giờ này, Qua tưởng mấy em sẽ thắng đặng đem hanh-phúc cho nhơn-loại mới đặng, nếu mấy em phải bại thì tương-lai của nhơn loại để dấu hỏi mơ-hồ nguy-hiể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ấy em phải cương-quyết lên, anh-linh của Ngài giờ phút này vẫn ở bên mấy em đó vậy.</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Đêm mùng 1 tháng 3 năm Canh-Dần (1950)</w:t>
      </w:r>
    </w:p>
    <w:p>
      <w:pPr>
        <w:pStyle w:val="Normal"/>
        <w:jc w:val="center"/>
        <w:rPr>
          <w:rFonts w:ascii="Time New Roman;Times New Roman" w:hAnsi="Time New Roman;Times New Roman" w:cs="Arial"/>
          <w:sz w:val="22"/>
        </w:rPr>
      </w:pPr>
      <w:r>
        <w:rPr>
          <w:rFonts w:cs="Arial" w:ascii="Time New Roman;Times New Roman" w:hAnsi="Time New Roman;Times New Roman"/>
          <w:sz w:val="22"/>
        </w:rPr>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VÍA ĐỨC CAO THƯỢNG-PHẨM</w:t>
      </w:r>
    </w:p>
    <w:p>
      <w:pPr>
        <w:pStyle w:val="Normal"/>
        <w:jc w:val="both"/>
        <w:rPr>
          <w:rFonts w:ascii="Time New Roman;Times New Roman" w:hAnsi="Time New Roman;Times New Roman" w:cs="Arial"/>
          <w:sz w:val="12"/>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Đêm nay là ngày vía Đức Cao Thượng-Phẩm, Bần-Đạo sẽ thay thế tiếng của Ngài đặng thuyết một bài. Buổi nọ Đức Chí-Tôn mới đến đây thuyết đạo, duy có hai người thôi, hễ Bần-Đạo thuyết thì Đức Cao Thượng-Phẩm làm thính-giả, hễ Đức Cao Thượng-Phẩm thuyết thì Bần-Đạo làm thính-giả, cốt yếu Đức Chí-Tôn đến dạy phương-pháp thuyết-đạ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Khi ấy, Cao Thượng-Phẩm chú ý đến tình-trạng đương nhiên của nước Trung-Hoa. Chúng ta đã ngó thấy một tấn-tuồng thống-khổ náo-nhiệt tương-tàn, tương-sát ghê-gớm trước mắt ; dám chắc từ khi lập quốc nước Trung-Hoa đến giờ, chưa có buổi nào như thế, ấy là một nguồn-cội gốc-rễ của Nho-Tông, một nền Tôn-Giáo bị yếu, nên Chí-Tôn đã đào-tạo một nền văn-minh tối cổ cũng rán lưu-truyền nơi cõi Á-Đông nay trên 2.500 năm, nhứt là nước Việt-Nam chịu ảnh-hưởng nền Tôn-Giáo ấy, nền văn-minh nước Việt-Nam cũng do nền Tôn-Giáo ấy xuất hiện. Điều trọng yếu hơn hết là chúng ta phải nhìn rằng Đạo Cao-Đài nầy lấy căn-bản ấy mà ra, dầu cho ai cũng phải để ý đến tương-lai của nền Tôn-Giáo tối cổ của Đức Chí-Tôn tạo-dựng làm nền-tảng cho tinh thần loài người đó.</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ức Cao Thượng-Phẩm buổi ấy Ngài cũng nghĩ đến điều đó, làm cho Ngài phải thắc-mắc là trong buổi nọ nước Trung-Hoa thống-trị một đại cường-quốc chỉ lấy tinh-thần làm căn-bản vĩ-đại trị vì thiên-hạ thái-bình. Giờ phút này đeo-đuổi theo nền văn-minh tối-tân mà chúng ta gọi là nền văn-minh hóa-học, chỉ biết tương-tranh mà sống, lấy mạnh làm căn-bản, tức-nhiên lấy gươm đao làm phương trị thế, hai cái phương-pháp, hai cái hành-tàng ấy để trước mắt nhơn-loại đều thấy rõ phương nào hay, phương nào dỡ, nên hay hư, một nền văn-minh vĩ-đại vi trị tức nhiên thiên-hạ và thiên-thượng đồng trị. Cái làm cho chúng ta cảm kích hơn hết, tấn-tuồng đã diễn ra đây chưa có định quyết ngày giờ nào chấm dứt, tội nghiệp thay cho Trung-Hoa làm chủ một nền văn-minh dường ấy, nắm trong tay một mãnh-lực phi-thường mà hôm nay phải chịu nạn tương-tàn tương sát dường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ôm rồi Bần-Đạo đến Kim-Biên có gặp một vị Võ quan tức nhiên là quan sáu Des Basaords, Ngài hỏi một điều lạ thường là Đức Khổng-Phu-Tử sanh trước Đức Chúa Jésus-Christ 500 năm, Mahomet sanh sau Đức Chúa Jésus-Christ 500 năm, Ngài vừa nói đến đây Bần-Đạo liền chú-ý đến ba người ấy tương lai cũng như một, bởi thuyết Trời, người đồng-trị của họ đó vậy. Bần-Đạo liền nói: Ba người ấy cách biệt 500 năm mà ba người vẫn như một, Ông lại cười, Ông biểu Bần-Đạo đã quan-sát tấn-tuồng triết-lý của ba nền Tôn-Giáo ấy, Trời, người đồng-trị phải chớ, nếu không vậy, sự sống chết, còn mất, của nhơn-loại phải làm sao, hành-tàng của họ tồn-tại hay chăng?  Trường-cửu hay chăng ? Hay nạn tiêu-diệt hầu đến ấy là vấn-đề trị nước đến giờ vẫn để trong óc các nhà đại tư tưởng của nhơn-loại, chúng ta đã ngó thấy có trường tranh sống để quyên cái chết, lại có cái trường tưởng cái chết quyên cái sống hai lẽ bất-đồ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ại thay ! Cho nhơn-loại nếu toàn-thể nhơn-loại đều hưởng cái triết-lý vô đối trung-dung đạo-đức của Khổng-Phu-Tử để lại thì mạng căn kiếp số của nhơn-loại chưa đến mức nguy-hiểm, chưa đến mức hại tương-lai họ, không biết chừng đưa đẩy họ không đến nạn diệt-vong mà chớ. Đương nhiên bây giờ có hai triết-lý oái-oăm :</w:t>
      </w:r>
    </w:p>
    <w:p>
      <w:pPr>
        <w:pStyle w:val="TextBodyIndent"/>
        <w:rPr>
          <w:rFonts w:ascii="Time New Roman;Times New Roman" w:hAnsi="Time New Roman;Times New Roman" w:cs="Arial"/>
        </w:rPr>
      </w:pPr>
      <w:r>
        <w:rPr>
          <w:rFonts w:cs="Arial" w:ascii="Time New Roman;Times New Roman" w:hAnsi="Time New Roman;Times New Roman"/>
        </w:rPr>
        <w:t>1.- Một đàng nói tôi chủ về phần xác đây, tôi biết sống chớ không biết chết, duy có cái tranh sông hay ăn thịt, hay giết người để thay thân.</w:t>
      </w:r>
    </w:p>
    <w:p>
      <w:pPr>
        <w:pStyle w:val="Normal"/>
        <w:ind w:left="28" w:firstLine="692"/>
        <w:jc w:val="both"/>
        <w:rPr>
          <w:rFonts w:ascii="Time New Roman;Times New Roman" w:hAnsi="Time New Roman;Times New Roman" w:cs="Arial"/>
          <w:sz w:val="26"/>
        </w:rPr>
      </w:pPr>
      <w:r>
        <w:rPr>
          <w:rFonts w:cs="Arial" w:ascii="Time New Roman;Times New Roman" w:hAnsi="Time New Roman;Times New Roman"/>
          <w:sz w:val="26"/>
        </w:rPr>
        <w:t>2.- Một đàng nói tôi bỏ phế kiếp sống, thân hình này không đáng kể, chỉ trọng linh-hồn mà thôi.</w:t>
      </w:r>
    </w:p>
    <w:p>
      <w:pPr>
        <w:pStyle w:val="TextBody"/>
        <w:rPr>
          <w:rFonts w:ascii="Time New Roman;Times New Roman" w:hAnsi="Time New Roman;Times New Roman" w:cs="Arial"/>
        </w:rPr>
      </w:pPr>
      <w:r>
        <w:rPr>
          <w:rFonts w:cs="Arial" w:ascii="Time New Roman;Times New Roman" w:hAnsi="Time New Roman;Times New Roman"/>
        </w:rPr>
        <w:tab/>
        <w:t>Hai đàng đều quá khích, biểu sao không có trường tranh-đấu náo nhiệt về tinh-thần và hình-thể nơi mặt địa-cầu này, vì sự tranh-đấu ấy mà nhơn-loại xáo-trộn không biết theo bóng nào để nương thân cho được tồn-tạ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ức Cao Thượng-Phẩm luận rồi, bây giờ tới triết-lý của Bần-Đạo luận-thuyết của Đức Cao Thượng-Phẩm là thuyết Trời người đồng hợp, triết-lý thắc-mắc ấy đang làm cho nhơn-loại để dấu hỏi ? Từ trước đến giờ chưa có ai giải-quyết, có giải-quyết đặng hay chăng chơn lý ấy, mà tinh-thần nhơn-loại vẫn còn mờ-mịt, chưa có biết chơn-chánh hay chơn-lý ấy đã thực-hiện rồi. Ngài nói thảng như ta sống theo đạo chánh, họ cũng có tam-cang ngũ-thường cũng đủ sống theo triết-lý đạo chánh, họ quyết lấây sanh-mạng nó mà bảo trọng các sanh-mạng nô-lệ kia mà thôi, các người không có năng-lực nào bảo trọng các người, thì các người sống cũng như con vật, chính các người dòm cả vạn-vật đương nhiên sẽ cho các người biết triết-lý thâm-diệu và cao thượ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í-mật các người không có tức nhiên các người không tồn tại nghe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Dầu các người mạnh thì các người sống với phương-pháp mạnh, yếu sống với phương-pháp yếu mà cái sống ấy các người chưa có làm chủ được, cái sống tạm thời nầy chưa có cái sống thiệt. Cái sống thiệt là sống có nguồn-cội, cái sống chủ-quyền, cái sống đó là cái sống trong tay đấng tạo-đoan mà ra, cái sống này mới là thiệt, cái sống của các người không có bảo trọng được không có vi chủ tức nhiên phải nhìn Ông Trời có quyền trị về phần xác-thịt và linh-hồn của chúng ta nữa.</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ảng như, không có quyền-hành ấy ta nói mặt thế-gian này không ai biết sợ ai, không ai biết kiêng-nể ai, thì sống như vật vậy. Ta phải tranh-đấu, giựt-giành cái sống của cả thảy đặng làm cái sống của mình, khi ta chết nó sẽ ra con vật mà thôi không có nghĩa-lý gì, nếu ta nói vậy thì ta không có tin ai, nếu ta tin có số hay chăng là sợ Đấng nầy, Đấng có thể tiêu-diệt cả hình-thể và linh-hồn sa đọa nơi địa-ngục mới sợ, nếu biết sợ mới giữ được, không thì trường tranh-sống mãi tiếp diễ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ài dòm lại nạn tương-tàn, tương-sát nước Trung-Hoa, Ngài nói mình đã hưởng một đặc-ân, một chủ quyền Trời người đồng tri dường ấy, ngày giờ này người chạy theo con đường tranh-sống. Vì tranh sống, tiêu-diệt với nhau mà chết.</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Thời tý ngày 13 tháng 3 năm Canh-Dần (1950)</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ĐỨC HỘ-PHÁP TƯỜNG THUẬT CHUYẾN ĐI ĐÀ-LẠT</w:t>
      </w:r>
    </w:p>
    <w:p>
      <w:pPr>
        <w:pStyle w:val="Normal"/>
        <w:jc w:val="both"/>
        <w:rPr>
          <w:rFonts w:ascii="Time New Roman;Times New Roman" w:hAnsi="Time New Roman;Times New Roman" w:cs="Arial"/>
          <w:sz w:val="14"/>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Đêm nay Bần-Đạo giảng đạo buổi bất thường, cũng như mấy kỳ trước, bất kỳ đi đâu về cũng vậy, ngó thấy toàn cả con-cái Đức Chí-Tôn nhao-nhao trông ngóng để nghe tin-tức, muốn hiểu hành-tàng của Đạo, cho nên mỗi phen đi đâu về cũng thuật lại cho nghe, như hôm qua bị mệt nghỉ một ngày, ngày kế đây thế nào cũng nói cho nghe, không thì trong lương-tâm bứt-rứt lắm. Nên cho cả thảy hiểu biết, hiểu đặng khỏi bị thiên-hạ lường gạ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xml:space="preserve">Đương nhiên tinh-thần nhơn-loại ở trên mặt địa-cầu nầy đang bị trong vòng bất định, vì quả kiếp của họ đã tạo nhiều cho nên ngày nay họ phải chịu cái bất công của xã-hội nhơn-quần ; đã lắm gây quả cho nên ngày nay phải chịu, không được ở trong cảnh nghỉ ngơi phải chạy </w:t>
        <w:tab/>
        <w:t>quanh trong vòng bất định, vì xã-hội lấy cường lực, lấy tàn ác sát hại vật làm căn-bản, nhìn thấy cảnh mạnh đặng, yếu thua, khôn còn, dại mất, đã lưu lại tấn-tuồng thảm não nơi mặt địa-cầu này cái quả nghiệp lại vô tận vô biên của họ hôm nay họ phải trả. Chúng ta được ở ngoài vòng phồn-ba náo-nhiệt là nhờ ơn riêng của Đức Chí-Tôn đem chúng ta để nơi thanh-tịnh cảnh, có thể dòm ngó xem coi, còn thiên-hạ đứng trong vòng ác-nghiệ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thấy trước mắt đã diễn một tấn-tuồng thiếu đạo-đức tinh-thần, nhứt là đạo nhơn-luân căn-bản của nhơn-loại đã bị hủy-hoại tiều-tụy, nó sẽ bị tiêu-diệt nữa mà chớ, vì nó thiếu kinh-nghiệm, thiếu kinh-nghiệm thì vẫn gây thù nhau, ghét lẫn nhau thì không thể gì lập hanh-phúc cho đặng. Phải tin với nhau, nếu không tin với nhau thì không có giờ phút nào nhơn-loại hòa-bình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ước Việt-Nam cũng bị hoàn-cảnh ấy, đứng trong trường hợp ấy, sau tám mươi mấy năm nô-lệ họ đã đứng trong quá kiếp. Muốn bảo-thủ sống còn cho các  chủng-tộc Á-Đông họ phải chiến-đấu với Aâu-Châu, định tương-lai cho nòi-giống Việt-Nam cũng ở trong trường-hợp ấy, trong giờ phút này tuy cuộc chiến-tranh mãnh-liệt, chiến-đấu không ngừng còn tiếp-tục mãi là tại họ thiếu kinh-nghiệm, vì cái thiếu kinh-nghiệm mà họ giết lẫn nhau, cho tới đồng chủng đồng loại họ cũng vậy, hễ thiếu kinh-nghiệm thiếu hòa-giải thì loạn, không thế gì đem hanh-phúc lại được, cái loạn ly này cũng bởi không tin cậy nhau, đối với nước Việt-Nam, dầu cho trước mặt Quốc-Tế chúng ta cũng thắng, đối với sự lãnh-đạo của Đức Bảo-Đại cũng được 28 nước nhìn nhận cho độc-lập. Dầu cho bên khối Nga với sự lãnh-đạo của Cụ Hồ-Chí-Minh cũng được toàn thể bên khối âý cho nước Việt-Nam được độc-lập.</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ình trạng đương nhiên bây giờ phải lấy trí-thức quyết-định, không cho ai lường gạt nữa. Bần-Đạo thấy hiển-nhiên giờ phút nầy Việt-Nam đã được độc-lập trước mặt Vạn-Quốc đã nhìn-nhận rồi, dầu muốn dầu không cũng đến đã có chứng cớ hiển-nhiên mạnh-mẽ. Nước Pháp không còn thế gì thối bước, hay đừng bước lại không chịu nhìn nhận sự độc-lập cho nước Việt-Nam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nói đến quyền nội-bộ của nước Việt-Nam, chúng ta đã bị nước Pháp thu chiếm trên tám mươi mấy năm, giờ phút nầy chúng ta phải đòi quyền sở-hữu lại, quyết đòi cho được năm trong tay thôi ; nhưng sự thâu đoạt quyền nội-bộ chúng ta lại còn thắc-mắc lắm. Chánh-phủ Pháp đã nói muốn thí-nghiệm đưa quyền ấy cho, nhưng phải đưa cho trong tay kẻ nào có thể bảo-thủ được, nước Pháp chỉ sợ có một điều là quyền ấy đưa trong tay kẻ giữ không được sẽ bị họ giựt họ lấy đi, cho nên quyền nội-bộ chưa giao. Muốn cho thiên-hạ không chối cãi, ít nữa quân bị phải thống-nhứt bảo-vệ cho được hiển-nhiên, để trước mắt cho toàn-thể thiên-hạ thấy, thì chúng ta mới có đủ phương-pháp, đủ năng-lực bảo-thủ nền độc-lập, không còn lý do nào Pháp không trả được, nhơn-loại đã nhìn nhận sự độc-lập thì cố-nhiên phải trả.</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ước khi Pháp thu chiếm nước ta, là một nước thái-bình thạnh-trị, hoàn-toàn độc-lập, chúng ta đã có Văn-Hiến, đã có phong-hóa, có đạo-đức, cả nền Chánh-trị vững chắc của Tổ-Tiên lưu lại 4.000 năm, không cần xin ai hay nhờ ai nữa, trước kia làm thế nào bây giờ cũng lập y nguyên lại như thế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uốn nói cho chúng ta chung đứng trong Liên-Hiệp-Pháp thì Liên-Hiệp-Pháp phải trả quyền nội-bộ lại cho chúng ta thì chúng ta đem tới cho, bằng không thì thôi, không ai được phép buộc ta đem quyền sở-hữu hiến cho họ, nếu có chánh-phủ nào dám can-đảm nói lời nói đó với họ thì không có tới ngày nay, từ trước đến giờ chưa có miệng lưỡi nào ra nói, mới có đây là miệng lưỡi của Bần-Đạo. Giờ phút này Bần-Đạo đã giao quyền quân-trị trong tay Đức Quốc-Trưởng Bảo-Đại, cả quân-bị hôm nay phải giao trong tay Ngài, đặng Ngài chiến-thắng mới đặng. Quân-Đội Cao-Đài từ đây không còn Quân-Đội Cao-Đài nữa mà nó là căn-bản tương-lai Việt-Nam, Quân-Đội Quốc-gia Việt-Na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đi Đà-Lạt có ở Sài-Thành trong một tuần lễ, sắp đặt đã hoàn-toàn giúp cho các cơ-quan ấy và thay đổi cho Chánh-Phủ Việt-Nam đi đến mục-đích độc-lập cùng thống-nhứt như lời của nước Pháp đã hứa trước Vạn-Quốc công nhận.</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Thời tý đêm 27 tháng 3 năm Canh-Dần (1950)</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TƯỜNG THUẬT VỀ CÔNG CUỘC ĐI NAM-VANG</w:t>
      </w:r>
    </w:p>
    <w:p>
      <w:pPr>
        <w:pStyle w:val="Normal"/>
        <w:jc w:val="both"/>
        <w:rPr>
          <w:rFonts w:ascii="Time New Roman;Times New Roman" w:hAnsi="Time New Roman;Times New Roman" w:cs="Arial"/>
          <w:sz w:val="14"/>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Hôm nay Bần-Đạo lên giảng-đài buổi bất thường, biết rằng mỗi lần đi đâu về toàn-thể Chức-Sắc Thiên-Phong, Hội-Thánh nam, nữ lưỡng phái con-cái Đức Chí-Tôn đều trông ngóng để nghe, muốn nghe muốn biết lắm nên tội-nghiệp đi đâu về cũng nói lại cho nghe bằng chẳng vậy xốn-xang lắ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ừ thử đến giờ Bần-Đạo chưa có buổi nào đặng hưởng hanh-phúc đại thắng lợi một cách mỹ-mãn như kỳ Bần-Đạo đã đi Cao-Miên ; thật sự như vậy đã trải qua 11 năm Bần-Đạo mới để bước lại Cao-Miên tức nhiên Tần-Quốc. Trước đồ lưu 2 năm Bần-Đạo có đến một lần, về sau Bần-Đạo đã bị thiên-hạ bạc-đãi, đồ lưu nơi Hải Ngoại, khi trở về Quốc-Sự trong buổi náo-nhiệt hổn-loạn Tần-Quốc phải chịu một tai-nạn loạn-ly cũng như ai kia vậy. Nhưng người ta có phúc hậu hơn, sự phá hoại của nước người ta có ít hơn ; nên Bần-Đạo không có thẹn mới đến sắc-dân ấy, sắc-dân trí-hóa về tinh-thần, ngày nay Bần-Đạo thấy tiến xa-lắc, trong thời gian ngắn-ngủi mà sao dân ấy tiến-triển về tinh-thần trí-hóa, làm cho thiên-hạ phải để mắt suy-nghĩ.</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lại có dịp nữa chăng, hại thay nói sự tiến-triển tinh-thần trí-hóa toàn thể dân của họ mà thôi, Bần-Đạo lại còn gặp Giáo-Chủ của họ tức nhiên là Đức Vua của họ, người đạo-đức tinh-thần không thua gì ai, cao kỳ huyền-bí có thể Đạo ấy có cơ-quan làm tăng về tinh-thần đạo-đức của toàn thể nhơn-loại được mà chớ.</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xuất hành tại Tòa-Thánh, cốt-yếu tính đi bằng xe, người ta khuyên đi bằng máy bay phương tiện nhanh hơn, nhưng Bần-Đạo quyết đi đường bộ, đi đường bộ đặng chi ? Đặng coi sắc-dân yêu-mến của Bần-Đạo sống thế nào, coi sự sống siêu thoát có bề tiến-triển hay chăng, Bần-Đạo lấy làm hanh-phúc được thấy họ tấn triển một cách mau chóng, dọc theo con đường biên giới gia-đình của dân phải di cư, những nhà cửa gần biên giới nước Việt-Nam bị tiêu-hủy về sự phá hoại, duy có từ Sway-Riêng lên tới kinh-đô còn giữ tồn-tại lại được, nhưng cũng hư hao chút ít, lên tới Kiêm-Biên rồi mới thấy sự tiến-triển, sự biến-chuyển trong nước rất lạ thường, có trí để mà coi cả sự tiến-triển về đạo-đức, tiến-triển về kinh-tế, tiến-triển về quân-sự, tiến-triển về chánh-trị sáng láng đủ mọi phương diệ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ộ nghĩnh một nước được hưởng hanh-phúc đã có một ơn riêng, nên xứ Tần được tiến-triển đẹp-đẽ. Bần-Đạo thấy từ Vua tới dân, trước trường quan-lại đã để trong một đời nghị-luận khéo giữ nền chánh-trị họ, họ tranh-đấu trí-thức tinh-thần họ thuộc về đầu-óc cương-quyết biết tôn-trọng cái quyền dân, quyền nước hơn lợi lộ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kể từ Sway-Riêng tới Kinh-Đô, Bần-Đạo đã thấy cái tự-do của nước người được hưởng, trong nước của người ta cờ-xí của Đạo lên dọc dài theo đường đặng nghinh tiếp vị Giáo-Chủ của mình một cách tự-do không ái-ngại e-lệ chi cả, nhứt là nơi bên đó ở Ba-Nam đem biểu-ngữ ra ngoài đường trương cờ tiếp lễ từ Ba-Nam cho tới Kinh-Đô rần-rần rộ-rộ, lên tới thấy sắp đặt khéo lắm, Bần-Đạo được lễ nghinh tiếp rất trọng hậu.</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ong mấy ngày Bần-Đạo, Bảo-Thế và Tiếp-Đạo ở đó cũng tự-do không có điều gì làm mất tự-do cả, nhứt là nhà binh Pháp, mấy ngày ở Kinh-Đô canh-tuần nghiêm-nhặt, sự cung-kính đối đãi Bần-Đạo và các bạn lấy làm cảm-kính vô hạn, chúng tôi có mời Quan-Sáu Desesseares ở Tân-Quốc đến hội kiến làm cho cả nhà binh thỏa-mãn có vẻ cảm kính với chúng ta lắ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Kế tiếp chúng tôi đi đến nhà Vua, thì Vua dùng lễ Đế-Vương mà tiếp rước chúng tôi tại tư dinh của Ngài, nơi ấy là nơi để rước những người thân-yêu của nhà Vua, rước chúng tôi làm cho chúng tôi ngạc-nhiên sự đối-đãi của nhà Vua rất trọng hậu không thể tưởng tượng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Khi nào tới, Bộ Nhạc đến trước ngai Vua trương Quốc-kỳ, khi đến đó lật-đật bước xuống xe, nhạc trổi lên, quân-lính bồng súng lên nghinh tiếp, chúng tôi liền đến trước cây Quốc-kỳ bái đãnh lễ, khi xong truyền bách-bộ đi vô Điện, chúng tôi vẫn giữ lễ ấy, có lính bồng súng đứng giữ lễ, từ ngoài đến Cung Ngài, Ngài thấy chúng tôi đi bách-bộ vào Ngài, Ngài sai quân lính ra tiếp rước, tôi không có dè Ngài lấy một trọng lế tiếp rước như thế, bước vào thấy Ngài mặc đồ Aâu-phục coi đẹp lắm, mặt sáng láng có vẻ một Vị Vương Đế. Vào đến Ngài chấp hai tay bái, làm cho Bần-Đạo phải bái lại xong Bần-Đạo đưa tay ra bắt ngang nhau nói chuyện đi vô tại trong Cung. Cung Ngài thường để rước khách quí-trọng của Ngài, Ngài mời Bần-Đạo ngồi, Bần-Đạo nhường lại cho Ngài, Ngài nhứt định nhường lại cho Bần-Đạo phải ngồi, Ngài chỉ ngồi né một bên nói chuyện với Bần-Đạ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ong sự luận đàm với Bần-Đạo, Bần-Đạo thấy vị Vương Đế yêu nước, yêu dân một cách lạ lùng làm sao, Bần-Đạo nói chuyện với Ngài chọn tiếng nào đáng nói mới nói và Bần-Đạo lấy làm hữu-hạnh được biết Ngài và có thể làm cho hai nước Việt-Nam và Miên-quốc hiệp với nhau đem hanh-phúc lại cho hai nòi-giố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hưng dầu Ngài đã nói với Bần-Đạo, không nên lặp lại, đây Ngài nói quả-quyết với Bần-Đạo : Ngài ước mong một điều là làm phương nào cho hai nước hiệp chung lại với nhau đặng định vận-mạng cho nước, Ngài than làm thế nào cộng hiệp lại được, Ngài để một dấu hỏi nhỏ, điều ấy làm cho Bần-Đạo thắc-mắc, nếu giúp cho hai nước cộng lại, ngoài ra có Đức Chí-Tôn định cho ; Bần-Đạo chưa biết làm thế nào cho kết quả đặng, trong khi nói chuyện Bần-Đạo mơ ước làm sao gặp Vua Sãi, kế Ngài nói tiếp Đức Giáo-Chủ thế nào Vua Sãi cũng thế ấy, nói chắc như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Khi chúng tôi đã viếng Thủ-Tướng rồi dầu biết cả tâm tình trí-óc của họ đã mơ-ước thế nào, khi ra khỏi Điện nhà Vua, rồi có tin Vua Sãi mời đến nhà thờ Norodom nhà thờ đặc-biệt từ trước đến giờ của nhà Vua, khi đến nhà thờ thì Đức Vua Sãi cũng tiếp rước đối-đãi với vị Giáo-Chủ vậy. Riêng Bần-Đạo có một điều là khi Bần-Đạo vô nhà thờ dặn trước các bạn đi theo phải giữ lễ trước những khi vào, họ ngó thấy Bần-Đạo làm cái gì họ đều làm theo vậy nên không có sái phép tới mấy vị Sĩ-Quan theo hầu, theo đạo nhà Phật thì lễ-phép, nên lo sợ của Ngài cho mấy Ông Quan nhỏ kia không biết có giữ lễ-phép không, dòm lại thấy họ cũng làm y như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iếp chuyện đạo-đức với nhau tâm đồng ý hiệp là về Giáo-Lý; giờ phút này Bần-Đạo nói thật đạo của nước Tần và Vua của nước Việt-Nam có thể hiệp một cùng nhau đặng. Nếu ơn thiêng-liêng Đức Chí-Tôn định thì Hội-Thánh Cao-Đài có thể hiệp nhứt với Đạo của nước Tần, chung hiệp là một đặng đem Giáo-Lý đạo-đức làm con thuyền Bát-Nhã đặng độ thiên-hạ mà chớ.</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Khi Bần-Đạo vô tận Cung nhà Vua Bần-Đạo có một cảm tình làm sao, lạ-lùng hơn hết, vì Cung-Điện ấy không lạ với Bần-Đạo ở năm 1927 Bần-Đạo đã vâng lịnh của Đức Chí-Tôn đến Tần-Quốc đặng kiến diện Sisoh và lên đó vơi Ông lão Silip Bần-Đạo phải mặc sắc-phục của nước Tần đặng Bần-Đạo được dẫn đến Sihohvade.</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ước khi bước ra đền thấy những bức tranh củ-kỹ ấy trước mắt chúng ta, làm sao cho Bần-Đạo nhớ đến Ông bạn già của Bần-Đạo buổi nọ là Ông Silipe gặp nhiều trở lực lắm, muốn vào điện không phải dễ gì vào, buổi nọ có một vị tên Trần-Thị-Hương người đẹp lắm không hiểu duyên cớ gì mà bị thiên-hạ bắt đem nạp cho vua Norodom làm cung-phi. Vua ấy trọng hậu người lắm, chừng Vua Norodom băng hà (chết) Bà Trần-Thị-Hương cũng vẫn còn sống, khi làm cái tháp tượng hình cho ông Norodom, trong ba vị cung-tần có hình Bà Trần-Thị-Hương trong nầy (hình lõa thể) chính mình bà có dự trong cuộc lễ đó, khi làm lễ xong rồi Bà ra khỏi Điện tự hổ thẹn thất tình mà chết. Đức Chí-Tôn phong làm Nội-Quan Thần-Nữ, Thị-Hương có giáng đàn cơ. Bần-Đạo khi đến Trần-Quốc vào cung nhớ kêu danh của Bà, nhơ cái ơn ấy mà Bần-Đạo làm Thiên-Đạo đặng mỹ-mã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ong Cung ấy ngộ-nghĩnh làm sao ! khi nói chuyện thấy ba bốn người dòm phía sau, Bần-Đạo liếc mắt qua, chẳng ngờ trong ấy người dòm phía sau đây có một. Nhìn Đạo Cao-Đài sẽ biết Bần-Đạo, nếu có người biết Bần-Đạo Cao-Đài được thế ấy vui không biết bao nhiêu, nếu có người được biết Bần-Đạo đến kiến diện Sihohvade buổi nọ mà bây giờ được nhà Vua lấy lễ Đế-Vương tiếp rước thì họ thỏa-mãn không thế gì nói đặng, Bần-Đạo ở đó được một tuần lễ.</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Khi Bần-Đạo về đi xuống Sài-Thành đặng hội các đảng-phái quân-sự, Bần-Đạo thấy có nhiều vấn-đề hay, họ định thi-hành, nếu thi-hành được thì tương-lai Quốc-Gia Việt-Nam có thể gỡ được điều ấy cũng nhờ ơn riêng của Đức Chí-Tôn, nếu Bần-Đạo nói ra sẽ được thỏa-mãn, nhưng Bần-Đạo chưa có thể nói bây giờ được, vì có ba điều bí-mật chừng nào Bần-Đạo thi-hành được rồi Bần-Đạo sẽ minh-thuyết cho toàn-thể con-cái Đức Chí-Tôn nam, nữ nghe.</w:t>
      </w:r>
    </w:p>
    <w:p>
      <w:pPr>
        <w:pStyle w:val="Normal"/>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rPr>
          <w:rFonts w:ascii="Time New Roman;Times New Roman" w:hAnsi="Time New Roman;Times New Roman" w:cs="Arial"/>
          <w:b/>
          <w:b/>
          <w:sz w:val="26"/>
        </w:rPr>
      </w:pPr>
      <w:r>
        <w:rPr>
          <w:rFonts w:cs="Arial" w:ascii="Time New Roman;Times New Roman" w:hAnsi="Time New Roman;Times New Roman"/>
          <w:b/>
          <w:sz w:val="26"/>
        </w:rPr>
      </w:r>
    </w:p>
    <w:p>
      <w:pPr>
        <w:pStyle w:val="Normal"/>
        <w:rPr>
          <w:rFonts w:ascii="Time New Roman;Times New Roman" w:hAnsi="Time New Roman;Times New Roman" w:cs="Arial"/>
          <w:b/>
          <w:b/>
          <w:sz w:val="26"/>
        </w:rPr>
      </w:pPr>
      <w:r>
        <w:rPr>
          <w:rFonts w:cs="Arial" w:ascii="Time New Roman;Times New Roman" w:hAnsi="Time New Roman;Times New Roman"/>
          <w:b/>
          <w:sz w:val="26"/>
        </w:rPr>
      </w:r>
    </w:p>
    <w:p>
      <w:pPr>
        <w:pStyle w:val="Normal"/>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Ngày 2 tháng 5 năm Canh-Dần (1950)</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LỄ HƯNG QUỐC KHÁNH NIỆM</w:t>
      </w:r>
    </w:p>
    <w:p>
      <w:pPr>
        <w:pStyle w:val="Normal"/>
        <w:jc w:val="both"/>
        <w:rPr>
          <w:rFonts w:ascii="Time New Roman;Times New Roman" w:hAnsi="Time New Roman;Times New Roman" w:cs="Arial"/>
          <w:sz w:val="14"/>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Hôm nay trước khi nhắc lại những võ công oanh-liệt của Đức Cao-Hoàng, một giọt máu của dòng họ Nguyễn,  một bực anh-hùng đã không nài vào sanh ra tử, khổ-sở gian-lao để tạo lên một san-hà như hoa như gấm chạy dài từ cửa Nam-Quan đến mũi Cà-Mau, mà chúng ta con cháu của Ngài được thừa hưởng ngày na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xin nói qua về tôn-chỉ của Cao-Đài. Phải cần nhắc tới lập-trường và tôn-chỉ của Cao-Đài lúc này vì tôn-chỉ của Cao-Đài có liên-quan mật-thiết với sự tồn-vong của lãnh-thổ, sự suy thịnh của Quốc-Gia.</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ề một phần xác một tín-đồ Cao-Đài là một tượng-trưng của sự quả-cảm, sự hy-sinh, sự tận-tụy với tổ-quốc, vì tin rằng một dân-tộc vô tổ-quốc thì dân-tộc không làm nên một việc gì ; cũng như dân-tộc có tổ-quốc mà không có đạo thì dân-tộc ấy cũng là cái xác phàm-phu của Trời ban cho không có tâm-hồn để điều khiể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ề phần siêu-hình, Bần-Đạo đã nhiều lần giải rõ bởi Linh-hồn của người vô đạo luôn luôn bị điều khiển chế ngự bởi cái xác, sa ngã vào cái vòng dục vọng cạnh-tranh phù hoa hảnh-diện ; kẻ đó còn đâu cái bản-năng cao cả, cái lý-trí sáng suốt để nghĩ đến chủng-tộc giống-nòi ; trái lại cái linh-hồn của kẻ có đạo là linh-hồn của Đấng Chí-Tôn tạo thành luôn luôn lựa đường quan đi, nẻo rậm tránh, dám hy-sinh tất cả cho quyền lợi Quốc-Gia, vì kẻ đó nghĩ rằng Quốc-Gia có chủ quyền thì nước mới có Đạo ; mỗi nước có Quốc-Đạo thì dân-tộc ở trong nước mới tìm thấy lẽ sinh tồ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hắc tới những sự nghiệp của Đức Cao-Hoàng thì Bần-Đạo thấy rằng Ngài cũng vì quyền lợi tổ-quốc vì không muốn bản-đồ của nước Việt-Nam phải vì thời-gian mà bị xóa nhòa trong trí nhớ của hậu thế, mới ra công nằm gai nếm mật khôi phục sơn-hà lưu cho cháu con ngày nay một dãy non sông như dệt gấm thêu hoa.</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ặc dầu nước Việt-Nam của chúng ta đang bị hăm dọa bởi nạn xâm-lăng, nhưng Đức Cao-Hoàng một Đấng anh-quân đã dày công gầy dựng san-hà, thì theo chân Ngài cái chí phục-quốc ấy phải có ở mỗi người dân Việt. Ngày nay, phải cần có một Đấng anh-quân như vậy để bảo-tồn nòi-giống, gầy dựng giang-san, người anh hùng ấy, bực anh-quân ấy là ai Bần-Đạo còn đang trông đợi.</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Corpsdetexte3"/>
        <w:rPr>
          <w:rFonts w:ascii="Time New Roman;Times New Roman" w:hAnsi="Time New Roman;Times New Roman" w:cs="Arial"/>
          <w:b w:val="false"/>
          <w:b w:val="false"/>
          <w:sz w:val="28"/>
        </w:rPr>
      </w:pPr>
      <w:r>
        <w:rPr>
          <w:rFonts w:cs="Arial" w:ascii="Time New Roman;Times New Roman" w:hAnsi="Time New Roman;Times New Roman"/>
          <w:b w:val="false"/>
          <w:sz w:val="28"/>
        </w:rPr>
        <w:t>Tại Đại-đồng-xã.</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t>Ngày mùng 5 tháng 5 năm Canh-Dần (1950)</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 xml:space="preserve">ĐÁP TỪ CỦA ĐỨC HỘ-PHÁP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NHÂN LỄ “CHÚC-THỌ” </w:t>
      </w:r>
    </w:p>
    <w:p>
      <w:pPr>
        <w:pStyle w:val="Normal"/>
        <w:jc w:val="both"/>
        <w:rPr>
          <w:rFonts w:ascii="Time New Roman;Times New Roman" w:hAnsi="Time New Roman;Times New Roman" w:cs="Arial"/>
          <w:sz w:val="12"/>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Trước khi mở lời đặng cám ơn cả toàn thể con-cái Đức Chí-Tôn Nam, Nữ lưỡng-phái và Thánh-Thể của Ngài tức nhiên Hội-Thánh. Bần-Đạo xin nghiêng mình chào các nước lân-bang đã có tình thân-hữu cho các vị lãnh-sự  Sứ-thần đến dự cuộc lễ này, Bần-Đạo xin để lời cảm tạ thâm tình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ưa cùng Hội-Thánh, mấy em Nam, Nữ lưỡng-phái. Nhứt là đám thanh-niên, đồng-ấu, những lời của Bần-Đạo nói ra đây côt-yếu để vào óc các em hơn hết. Sáu mươi mốt tuổi tưởng như các người mà đặng hưởng hanh-phúc vô biên ấy, Bần-Đạo tưởng có lẽ Bần-Đạo đây cũng đứng một trong các người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ơn nữa là hai mươi bốn năm qua Bần-Đạo không hề tưởng-tượng được một cái hồng ân vô đối cuả Đức Chí-Tôn đã chan rưới  cho giống-nòi Việt-Thường nầy giữa hồi nhơn-tâm điên-đão, quyền hành tinh-thần đạo-đức điêu-linh tâm hồn loài người thống-khổ vì thiếu phương an-ủi, ta đã ngó thấy nhiều lẽ bất công của xã-hội diễn ra trước mắt nhiều tấn-tuồng đau thảm không thể tả ra bằng ngôn ngữ đặng; Bần-Đạo chỉ nói rằng trong thời buổi hổn-độn cả nhân-luân của nhơn-loại sập đổ; Đức Chí-Tôn đến, Ngài đến  với một phương-pháp đơn giản tạo nền Chơn-Giáo của Ngài. Bần-Đạo nhớ lại buổi Ngài mới đến, Ngài xin với mấy vị Tông-Đồ ba món báu gọi là Tam-Bửu.</w:t>
      </w:r>
    </w:p>
    <w:p>
      <w:pPr>
        <w:pStyle w:val="Normal"/>
        <w:numPr>
          <w:ilvl w:val="0"/>
          <w:numId w:val="2"/>
        </w:numPr>
        <w:tabs>
          <w:tab w:val="clear" w:pos="720"/>
        </w:tabs>
        <w:jc w:val="center"/>
        <w:rPr>
          <w:rFonts w:ascii="Time New Roman;Times New Roman" w:hAnsi="Time New Roman;Times New Roman" w:cs="Arial"/>
          <w:sz w:val="26"/>
        </w:rPr>
      </w:pPr>
      <w:r>
        <w:rPr>
          <w:rFonts w:cs="Arial" w:ascii="Time New Roman;Times New Roman" w:hAnsi="Time New Roman;Times New Roman"/>
          <w:sz w:val="26"/>
        </w:rPr>
        <w:t>Là xác thịt.</w:t>
      </w:r>
    </w:p>
    <w:p>
      <w:pPr>
        <w:pStyle w:val="Normal"/>
        <w:numPr>
          <w:ilvl w:val="0"/>
          <w:numId w:val="2"/>
        </w:numPr>
        <w:tabs>
          <w:tab w:val="clear" w:pos="720"/>
        </w:tabs>
        <w:jc w:val="center"/>
        <w:rPr>
          <w:rFonts w:ascii="Time New Roman;Times New Roman" w:hAnsi="Time New Roman;Times New Roman" w:cs="Arial"/>
          <w:sz w:val="26"/>
        </w:rPr>
      </w:pPr>
      <w:r>
        <w:rPr>
          <w:rFonts w:cs="Arial" w:ascii="Time New Roman;Times New Roman" w:hAnsi="Time New Roman;Times New Roman"/>
          <w:sz w:val="26"/>
        </w:rPr>
        <w:t>Là trí não.</w:t>
      </w:r>
    </w:p>
    <w:p>
      <w:pPr>
        <w:pStyle w:val="Normal"/>
        <w:jc w:val="center"/>
        <w:rPr>
          <w:rFonts w:ascii="Time New Roman;Times New Roman" w:hAnsi="Time New Roman;Times New Roman"/>
          <w:sz w:val="26"/>
        </w:rPr>
      </w:pPr>
      <w:r>
        <w:rPr>
          <w:rFonts w:eastAsia="Time New Roman;Times New Roman" w:cs="Time New Roman;Times New Roman" w:ascii="Time New Roman;Times New Roman" w:hAnsi="Time New Roman;Times New Roman"/>
          <w:sz w:val="26"/>
        </w:rPr>
        <w:t xml:space="preserve">                     </w:t>
      </w:r>
      <w:r>
        <w:rPr>
          <w:rFonts w:cs="Arial" w:ascii="Time New Roman;Times New Roman" w:hAnsi="Time New Roman;Times New Roman"/>
          <w:sz w:val="26"/>
        </w:rPr>
        <w:t>3)  Là linh-hồn hay phác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ủa mọi người hiến dưng cho Ngài, đặng Ngài làm cơ-quan cứu thế độ đờ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ồi buổi nọ chúng ta chưa hiểu nghĩa lý là gì ? biết bao nhiêu kẻ, biết bao Tín-Đồ đã để dấu hỏi Đức Chí-Tôn đến xin ba món báu đặng tạo quyền gì kia chớ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ưa cùng toàn-thể con-cái của Đức Chí-Tôn, ba món báu ấy không có giá-trị chi hết. Ngài lấy trong một số ít của Thánh-Đức Ngài tạo cho thành tướng một khối thương yêu vô tận, có một điều làm cho chúng ta ngạc-nhiên hơn hết là từ thử đến giờ nhơn-sanh đã hiểu quyền năng vô đối của quyền lực thương-yêu nhưng họ chưa hiểu biết thống nhứt cả khối thương-yêu ấy đặng làm phương cứu thế độ đời, hay là làm phương châm tạo hanh-phúc cho kiếp sanh của họ trái ngược lại họ chỉ thống-hiệp tinh-thần thù-hận, oán-ghét làm cho mặt địa-cầu nầy biết mấy phen đẩm máu, nhơn-loại tương tàn tương sát với nhau là vì họ bội tín của họ, biết thù hận hơn là thống-hiệp thương-yêu.</w:t>
      </w:r>
    </w:p>
    <w:p>
      <w:pPr>
        <w:pStyle w:val="Normal"/>
        <w:ind w:firstLine="851"/>
        <w:jc w:val="both"/>
        <w:rPr>
          <w:rFonts w:ascii="Time New Roman;Times New Roman" w:hAnsi="Time New Roman;Times New Roman" w:cs="Arial"/>
          <w:sz w:val="26"/>
        </w:rPr>
      </w:pPr>
      <w:r>
        <w:rPr>
          <w:rFonts w:cs="Arial" w:ascii="Time New Roman;Times New Roman" w:hAnsi="Time New Roman;Times New Roman"/>
          <w:sz w:val="26"/>
        </w:rPr>
        <w:tab/>
        <w:t xml:space="preserve">Một vị Thượng-Sĩ-Quan cao cấp của nước Pháp Maréchal Lyautey nói rằng :      </w:t>
      </w:r>
    </w:p>
    <w:p>
      <w:pPr>
        <w:pStyle w:val="Normal"/>
        <w:ind w:firstLine="851"/>
        <w:jc w:val="both"/>
        <w:rPr>
          <w:rFonts w:ascii="Time New Roman;Times New Roman" w:hAnsi="Time New Roman;Times New Roman" w:cs="Arial"/>
          <w:i/>
          <w:i/>
          <w:sz w:val="26"/>
        </w:rPr>
      </w:pPr>
      <w:r>
        <w:rPr>
          <w:rFonts w:cs="Arial" w:ascii="Time New Roman;Times New Roman" w:hAnsi="Time New Roman;Times New Roman"/>
          <w:i/>
          <w:sz w:val="26"/>
        </w:rPr>
        <w:t>“</w:t>
      </w:r>
      <w:r>
        <w:rPr>
          <w:rFonts w:cs="Arial" w:ascii="Time New Roman;Times New Roman" w:hAnsi="Time New Roman;Times New Roman"/>
          <w:i/>
          <w:sz w:val="26"/>
        </w:rPr>
        <w:t xml:space="preserve">On ne peut pas réaliser sans avoir de I’amour” </w:t>
      </w:r>
    </w:p>
    <w:p>
      <w:pPr>
        <w:pStyle w:val="Normal"/>
        <w:ind w:firstLine="851"/>
        <w:jc w:val="both"/>
        <w:rPr>
          <w:rFonts w:ascii="Time New Roman;Times New Roman" w:hAnsi="Time New Roman;Times New Roman" w:cs="Arial"/>
          <w:sz w:val="26"/>
        </w:rPr>
      </w:pPr>
      <w:r>
        <w:rPr>
          <w:rFonts w:cs="Arial" w:ascii="Time New Roman;Times New Roman" w:hAnsi="Time New Roman;Times New Roman"/>
          <w:sz w:val="26"/>
        </w:rPr>
        <w:t xml:space="preserve">Nếu Bần-Đạo nói thêm nữa : </w:t>
      </w:r>
    </w:p>
    <w:p>
      <w:pPr>
        <w:pStyle w:val="Normal"/>
        <w:ind w:firstLine="851"/>
        <w:jc w:val="both"/>
        <w:rPr/>
      </w:pPr>
      <w:r>
        <w:rPr>
          <w:rFonts w:cs="Arial" w:ascii="Time New Roman;Times New Roman" w:hAnsi="Time New Roman;Times New Roman"/>
          <w:sz w:val="26"/>
        </w:rPr>
        <w:t>“</w:t>
      </w:r>
      <w:r>
        <w:rPr>
          <w:rFonts w:cs="Arial" w:ascii="Time New Roman;Times New Roman" w:hAnsi="Time New Roman;Times New Roman"/>
          <w:i/>
          <w:sz w:val="26"/>
        </w:rPr>
        <w:t>El un peu de justice,</w:t>
      </w:r>
    </w:p>
    <w:p>
      <w:pPr>
        <w:pStyle w:val="Normal"/>
        <w:ind w:firstLine="851"/>
        <w:jc w:val="both"/>
        <w:rPr/>
      </w:pPr>
      <w:r>
        <w:rPr>
          <w:rFonts w:cs="Arial" w:ascii="Time New Roman;Times New Roman" w:hAnsi="Time New Roman;Times New Roman"/>
          <w:i/>
          <w:sz w:val="26"/>
        </w:rPr>
        <w:t>C</w:t>
      </w:r>
      <w:r>
        <w:rPr>
          <w:rFonts w:cs="Arial" w:ascii="Time New Roman;Times New Roman" w:hAnsi="Time New Roman;Times New Roman"/>
          <w:sz w:val="26"/>
        </w:rPr>
        <w:t>ái lịch-lãm của của vị Thượng -Sĩ-Quan ấy là quan-sát tình thế định hướng của mình mà định cái chơn thật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ngày nay đứng đây xin thú thật rằng : mấy em, toàn-thể con-cái Đức Chí-Tôn đừng có tưởng rằng tới ngày nay Qua mới hưởng được cái hanh-phúc của mấy em đã trải ra trước mắt đây, mà Bần-Đạo hưởng hanh-phúc trước ngày Đức Chí-Tôn hiệp mâùy em lại thành thánh-thể của Ngài, trong khối thương-yêu vô tận của Ngài tạo-dựng nên một đại gia-đình thiêng-liêng mà từ thử đến giờ mặt địa-cầu này chưa có, mấy em đã ngó thấy có bạn có cha, có anh, có em, có thân-bằng cố-hữu, có chủng-tộc thiên-hạ dưới thế-gian này chưa hề tưởng-tượng giá-trị nó được, gia-tộc hiện hữu đã có nó, mất còn tại đây. Còn gia-tộc thiêng-liêng trong đại gia-đình mấy em nó vẫn trường tồn mãi mãi bất tiêu bất diệt, mấy em suy nghĩ  điều ấy kẻ nào hưởng giá trị ấy mới có hiểu cái mùi vị cao siêu của nó, cái ơn ban thưởng của Đức Chí-Tôn nó còn giá-trị và quí-trọng hơn nữa.</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ấy em là Qua. Qua là mấy em nam, nữ cũng vậy, cả thảy mặt địa-cầu này ngày giờ nào nhơn-loại biết hiệp với nhau làm cho thành-tựu cái gia-tộc tại mặt thế này là đại gia-đình thiêng-liêng đó vậy. Giờ ấy cần yếu cho nhơn-loại phải có và hiện-tượng cho thành-tựu mới đặng, nếu không làm thiệt hiện ra đặng thì cái hòa-bình hanh-phúc trong đại-đồng thế-giới chẳng hề khi nào kết-liễu đặ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ây cờ cứu thế Đức Chí-Tôn, nó đã hiện tượng một cái quyền thiêng-liêng vĩ-đại giờ phút này và còn tới nữa, thật quyền-năng vô đối của nó là quyền-năng thương yêu vô tận của mình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ày giờ nào toàn thể nhơn-loại biết thương-yêu với nhau như lời Đức Chí-Tôn đã dạy, thì giờ ấy là hanh-phúc cho nhơn-loại đã đoạt đặng. Chúng ta đã ngó thấy những điều Đức Chí-Tôn đến nói không phải là mới, vì trước kia có hai Đấng đã làm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ấng thứ nhứt : là Đấng mỗi bữa mang Bình Bác-du đi hành-khất xin ăn, đem về “Cấp Cô-Độc-Viên” nuôi những kẻ đói khổ là Đức Thích-Ca Mâu-Ni-Phật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ấng thứ nhì : là Đấng bẻ từ miếng bánh mì, chia từ miếnâg cá, cho đến mảnh áo “Tam-Tinh” của Ngài cũng lột cho kẻ rách, Đấng ấy là Đấng Jésus-Chris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nói quả quyết hai vị Giáo-Chủ đã làm nên nền-tảng tinh-thần đạo-đức ở cõi Á-Đông và Aâu-Châu là hai nền Công-Giáo và Phâït-Giáo. Nếu đã được thi-thố như thế ấy lưu lại cho đời một khối vĩ-đại là do năng-lực thương-yêu của Đấng ấy. Aáy vậy không chi mới-mẽ hế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ây cờ cứu khổ của Đạo Cao-Đài là thương-yêu mà thôi, sau nữa là quyền công-chánh. Nếu thi hành hai điều ấy được thì mới đem hòa-bình thực-hiện nơi mặt địa-cầu này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xin để lời cảm ơn toàn thể Hội-Thánh nam, nữ và Quân-đội cùng các con đồng-ấu đã làm vẽ-vang kiếp sanh của Bần-Đạo, làm cho Bần-Đạo hưởng được mùi vị thâm-thúy về yêu-thương của toàn thể con-cái Đức Chí-Tôn đó vậy.</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 xml:space="preserve">Tại Đền-Thánh </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hời Tý đêm mùng 1 tháng 6 năm Canh-Dần (1950)</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LỮA OAN NGHIỆT MUÔN XE, MỘT GIỌT </w:t>
      </w:r>
    </w:p>
    <w:p>
      <w:pPr>
        <w:pStyle w:val="Corpsdetexte3"/>
        <w:rPr>
          <w:rFonts w:ascii="Time New Roman;Times New Roman" w:hAnsi="Time New Roman;Times New Roman" w:cs="Arial"/>
        </w:rPr>
      </w:pPr>
      <w:r>
        <w:rPr>
          <w:rFonts w:cs="Arial" w:ascii="Time New Roman;Times New Roman" w:hAnsi="Time New Roman;Times New Roman"/>
        </w:rPr>
        <w:t>NƯỚC CAM-LỒ KHÔN TƯỚI TẮT.</w:t>
      </w:r>
    </w:p>
    <w:p>
      <w:pPr>
        <w:pStyle w:val="Corpsdetexte2"/>
        <w:rPr>
          <w:rFonts w:ascii="Time New Roman;Times New Roman" w:hAnsi="Time New Roman;Times New Roman" w:cs="Arial"/>
          <w:sz w:val="16"/>
        </w:rPr>
      </w:pPr>
      <w:r>
        <w:rPr>
          <w:rFonts w:cs="Arial" w:ascii="Time New Roman;Times New Roman" w:hAnsi="Time New Roman;Times New Roman"/>
        </w:rPr>
        <w:tab/>
      </w:r>
    </w:p>
    <w:p>
      <w:pPr>
        <w:pStyle w:val="Corpsdetexte2"/>
        <w:ind w:firstLine="720"/>
        <w:rPr>
          <w:rFonts w:ascii="Time New Roman;Times New Roman" w:hAnsi="Time New Roman;Times New Roman" w:cs="Arial"/>
        </w:rPr>
      </w:pPr>
      <w:r>
        <w:rPr>
          <w:rFonts w:cs="Arial" w:ascii="Time New Roman;Times New Roman" w:hAnsi="Time New Roman;Times New Roman"/>
        </w:rPr>
        <w:t>Bần-Đạo lâu đi cúng, thấy Bần-Đạo vắng mặt nơi Đền-Thánh coi muốn trố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ôm nay Bần-Đạo vẫn còn đau nhưng rán đi cúng vì có một sự hệ trọ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ả chăng hôm ký lễ đáo-tuế của Bần-Đạo, Đức Hoàng Thái-Hậu Từ-Cung và Đức Bảo-Đại có biếu một vật là Ô-Kim bằng đông đen. Bần-Đạo hiểu thâm ý ấy chẳng qua là muốn chia phần công quả nơi Đền-Thánh, nên Bần-Đạo vội đem để ngay giữa Đền-Thánh, và dâng lời khẩn-nguyện của hai Ngài: “Thiên-hạ thái-bình nước Việt-Nam vĩnh-cửu, đảnh nghiệp nhà Nguyễn trường-tồn”. Hôm nay Bần-Đạo đi cúng đây vì lẽ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Luôn đây Bần-Đạo cũng nên nói cho toàn-cả con-cái Đức Chí-Tôn hiểu một điều, đặng hiểu để biết trước một điều, đặng đủ lịch-duyệt-nơi đó, đủ tương-lai của Đạo và Đò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Rồi đây e cái án nhơn-loại bất công của xã-hội nhơn-quần, đã gây loạn từ trước đến giờ, nay quả báo ấy tới nữa.</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ận chiến tranh 1914-1918 đã qua, Đức Chí-Tôn đến chỉ nghĩa để khảo-đảo nhơn loại nơi mặt địa-cầu này cho trả quả kiếp, chúng ta thấy nhiều bằng cớ hiển-nhiên trước sự tàn-ác bất công của xã-hội nhơn-quần nơi mặt địa-cầu này, cái án ấy không có miệng lưỡi nào chối cải đặng, có nhơn-quả thì có quả báo còn cái sống chết nơi cửa Đạo cốt-yếu chúng ta không phải gia- trị gì cả, thiên-hạ tưởng sống cốt-yếu trả nợ cho xác thịt vậy thôi, đến khi thác tất nhiên là cơ-quan giải thoát, nên Bần-Đạo nói quả-quýết, nếu chúng ta biết thì sẽ mong-mỏi cái chết hơn cái sống, nhưng xét vì Thánh-đức của Chí-Tôn, chết vì nhơn-loại, chết vì đạo-đức tinh-thần; chết ấy mới vui, còn chết có hại chăng, là chết đặng trả quả báo, chết ấy không có mùi vị gì.</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Qua trận giặc 1914-1918 Đức Chí-Tôn Ngài nói, nếu Đạo trễ một ngày là hại cho nhơn-loại mà thu hồi cho nhơn-loại, hầu có nghe lời từ-bi bác-ái của Ngài chăng ? Bần-Đạo tưởng Chí-Tôn cốt-yếu Ngài lập Đạo và Ngài giục-thúc Thánh-Thể của Ngài thọ mạng-lịnh nơi Ngài đến trước gom cả con-cái của Ngài lại đặng đợi Ngài, bất quá là tiếng nói của Ngài thúc-giục cả thánh-thể Ngài, đến nơi mặt địa-cầu để làm theo ý muốn của Ngài là cứu toàn nhơn-loại, nhưng ngọn lửa tàn ác của nhơn-loại, vẫn muôn xe, mà một giọt nước Cam-lồ của Ngài tưới sao tắt đặng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ây qua trận giặc 1939-1945 muốn rạp, tới trận đại-chiến thứ ba này nữa, tuy vẫn trước mặt thấy một trường thảm khổ vô luân, chúng ta đã thấy một kỳ đại-chiến là nhơn-loại đều phải trả quả kiếp, nếu biến tướng của quả kiếp để giảm bớt tội-tình, thì oai-linh của Đạo Cao-Đài lại tấn-triển thêm một bước nữa.</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vậy cả toàn thể thánh-thể nên bình tâm đừng ỷ lại, một điều cần-yếu Bần-Đạo dặn-dò cả thánh-thể Chí-Tôn nên hợp lại làm một khối thương yêu vô tận, thì ngày khốn-khổ vẫn được tự nhiên, còn những kẻ không biết, chia lìa rời-rạc nhau sự khốn-khổ lại càng đeo đuổi, lời ấy là lời Bần-Đạo dặn cho đám thanh-niên nên nhớ.</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nói cái đại-nghiệp này có tồn-taị hay chăng là do tinh-thần nơi đó phải khôn-ngoan, phải minh-mẫn sáng suốt, phải có đạo-đức hơn nữa, đặng cầm cho vững tương lai sau này, đó là hạng thanh-niê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òn một điều nữa là : Phụ-nữ, đám con ở trong lòng mấy người. Bần-Đạo quả-quyết nó sẽ nối truyền nơi cửa Đạo, thì phải lấy giọt sữa từ-bi, bác-ái của Chí-Tôn mà nuôi lấy nó, ngày kia sẽ còn nối hương hỏa của Đạ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gởi-gấm sắp nhỏ.</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Báo-Aân-Từ Ngày 19 tháng 6 năm Canh-Dần (1950)</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 xml:space="preserve">TRONG CUỘC LỄ AN-TÁNG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ÔNG PHỐI-SƯ THƯỢNG-SÁCH-THANH </w:t>
      </w:r>
    </w:p>
    <w:p>
      <w:pPr>
        <w:pStyle w:val="Normal"/>
        <w:jc w:val="center"/>
        <w:rPr>
          <w:rFonts w:ascii="Time New Roman;Times New Roman" w:hAnsi="Time New Roman;Times New Roman" w:cs="Arial"/>
          <w:b/>
          <w:b/>
          <w:sz w:val="28"/>
        </w:rPr>
      </w:pPr>
      <w:r>
        <w:rPr>
          <w:rFonts w:cs="Arial" w:ascii="Time New Roman;Times New Roman" w:hAnsi="Time New Roman;Times New Roman"/>
          <w:sz w:val="28"/>
        </w:rPr>
        <w:t>(Đỗ-Văn-Sách).</w:t>
      </w:r>
    </w:p>
    <w:p>
      <w:pPr>
        <w:pStyle w:val="Normal"/>
        <w:jc w:val="both"/>
        <w:rPr>
          <w:rFonts w:ascii="Time New Roman;Times New Roman" w:hAnsi="Time New Roman;Times New Roman" w:cs="Arial"/>
          <w:b/>
          <w:b/>
          <w:sz w:val="26"/>
        </w:rPr>
      </w:pPr>
      <w:r>
        <w:rPr>
          <w:rFonts w:cs="Arial" w:ascii="Time New Roman;Times New Roman" w:hAnsi="Time New Roman;Times New Roman"/>
          <w:b/>
          <w:sz w:val="26"/>
        </w:rPr>
      </w:r>
    </w:p>
    <w:p>
      <w:pPr>
        <w:pStyle w:val="TextBody"/>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ab/>
        <w:t>Thưa cùng Chư Thánh, chư Chức-Sắc Thiên-Phong Cửu-Trùng-Đà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ôm nay, chúng ta nam cũng vậy, nữ cũng vậy, phải chịu một cái tang chung của người bạn đồng khổ với chúng ta là Phối-Sư Thượng-Sách-Thanh, đã qui-liễu. Cái trạng-huống đời bao giờ cũng vậy, mảnh xác-thịt này của chúng ta chung sống với nhau trong một thời gian thôi, dầu cho ngắn-ngủi bao nhiêu đi nữa, chúng ta cũng lưu lại một thâm tình thương mến nồng-nàn ; nếu không có luật thiên-nhiên ấy, chắc cả kiếp sống ta vô vị không có chi hết, theo chơn-pháp của Đức Chí-Tôn ngày chúng ta vui, vì đã biết bạn trọn trung cùng Hội-Thánh, trọn hiếu cùng Đức Chí-Tôn và Phật-Mẫu, ngày giờ này bạn đã hưởng một đặc ân riêng của Đức Chí-Tôn đã dành để.</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ương thay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ả công nghiệp của ông bạn đồng khổ với chúng ta đây là ông Phối-Sư Thượng-Sách-Thanh. Kể từ khi phế đời hành đạo, dầu cho gia-đình nghèo-khổ khó-khăn bao nhiêu nhưng ông chỉ biết Đạo, không biết đời, biết Hội-Thánh không biết gia-đì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ảm cho một điều là bao phen nền Đạo chinh-nghiêng, bị khảo-đảo như thế mà người vẫn lo vẫn làm, vì đầu óc người biết tư-tưởng về hành-tàng của mình, biết thi-thố đầu óc sở định chớ không muốn nói, mà tánh người cũng ít hay nói nữa. Cả thảy Quân-Đội, kể từ lúc đảo chánh, đều có ý thấy tại sao một người bịnh-hoạn, ốm yếu mà hoạt-bát không buổi nào ngừng hành Đạo, không buổi nào nghỉ, mảnh thân yếu-ớt bạc-nhược mà lo hơn ai hết, lo cho nghiệp Đạo, nghiệp Đời, không nói mà làm là tại sao ? Tại cái lòng ái-quốc, ái chủng nồng-nàn của ông. Một nỗi nữa, cái phần của Đạo quyết đem cái mảnh thân cho toàn-thể thiên hạ thấy rõ cái quyền-năng vô-tận của Đạo thế nào, sở-hành của ông không nói chỉ làm mà thôi, có tư-tưởng không ngôn-ngữ. Công-nghiệp của ông kể  sơ từ trước đến giờ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b/>
        <w:t>- Mùng 4 tháng 10 năm Bính-Tuất, ông khai công-nghiệp.</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b/>
        <w:t>- 11 tháng 10 năm Bính-Tuất, Thánh-Lịnh thuyên-bổ trách nhậm Khâm-Trấn-Đạo (Biên-Hòa).</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b/>
        <w:t>- 12 tháng 8 năm Đinh-Hợi, bổ làm Thượng-Thống Lại-Việ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b/>
        <w:t>- 17 tháng 4 năm Mậu-Tý thăng thưởng lên Phối-Sư.</w:t>
      </w:r>
    </w:p>
    <w:p>
      <w:pPr>
        <w:pStyle w:val="Normal"/>
        <w:ind w:firstLine="1440"/>
        <w:jc w:val="both"/>
        <w:rPr>
          <w:rFonts w:ascii="Time New Roman;Times New Roman" w:hAnsi="Time New Roman;Times New Roman" w:cs="Arial"/>
          <w:sz w:val="26"/>
        </w:rPr>
      </w:pPr>
      <w:r>
        <w:rPr>
          <w:rFonts w:cs="Arial" w:ascii="Time New Roman;Times New Roman" w:hAnsi="Time New Roman;Times New Roman"/>
          <w:sz w:val="26"/>
        </w:rPr>
        <w:t>- 11 tháng 3 năm Canh-Dần xin phép nghỉ dưỡng bịnh, chính mình Bần-Đạo thấy yếu-ớt, bịnh-hoạn, nên biểu nghỉ, nếu không thì người nhứt định không nghỉ, nhưt định làm Đạo cho đến chết mà thôi. Bần-Đạo biết nên để cho nghỉ, mà trong lúc nghỉ không có nghỉ gì hết, nghỉ gì được, người đầu óc như thế mà nghỉ, lo mãi thôi, phải biết cái tuổi già mà hồi-hưu chỉ lấy an-nhân làm căn-bản nhưng không, vẫn giúp-đỡ đạo, vẫn tìm phương-thế làm cho đạo, đời chung hưởng hồng-ân của Đức Chí-Tôn chan-rướ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vậy, cái công-nghiệp của người bạn đồng khổ với chúng ta ngày giờ này chúng ta đã giao và chính tay Bần-Đạo đã giao chơn linh của người đến nơi tay của Đức Chí-Tôn cho người lập vị ; còn mấy em, mấy con trong tang-quyến cả thảy nên nhớ lời Bần-Đạo nói đến, nếu cửa thiêng-liêng vẫn mở, thì có thể ông cha của mấy em đặng hưởng tình-yêu vô-tận trên cảnh thiêng-liêng hằng-sống, cảnh đó mới là cảnh hanh-phúc, còn cảnh này đây là cảnh khổ mà thôi. Hy-sinh mạng sống tội nghiệp, mà không phải tạo nghiệp ++đời cho mấy em, bởi nghiệp đời vinh-hiển bao nhiêu đi nữa cũng không giá-trị gì hết, bao nhiêu xã-tắc, sơn-hà, vương-đế từ trước đến giờ đã tạo-dựng mà ngày nay còn tồn-tại cái chi không ? Trái lại ông cha của mấy em, đã tìm một con đường vinh-hiển cho mấy em là “đạo-nghiệp” nghiệp-đạo còn thì giọt mồ-hôi, giọt máu của ông cha mấy em còn, mấy em biết giữ nó cho tồn-tại là cái hiếu của mấy em đó. Biết bao nhiêu ông cha đã thương con, lo cho con, nhưng thương là nhiều cách khác nhau, cha mấy em đã tạo-dựng cơ-nghiệp cho mấy em đây, mấy em không còn trách-cứ được nữa, cha mấy em đã làm xứng-đáng một ông cha. Bần-Đạo xin làm chứng cho mấy em đã được người cha xứng-đáng.</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Tại Đền-Thánh Đêm mùng 1 tháng 7 năm Canh-Dần (1950)</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CÁI KHỔ CỦA THÁNH-THỂ ĐỨC CHÍ-TÔN</w:t>
      </w:r>
    </w:p>
    <w:p>
      <w:pPr>
        <w:pStyle w:val="Normal"/>
        <w:jc w:val="both"/>
        <w:rPr>
          <w:rFonts w:ascii="Time New Roman;Times New Roman" w:hAnsi="Time New Roman;Times New Roman" w:cs="Arial"/>
          <w:sz w:val="14"/>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Hôm nay Bần-Đạo thuyết cái khổ về phần của thánh-thể Chí-Tô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ong buổi định vận mạng của nước Việt-Nam. Chúng ta đã đủ hiểu rằng : Dầu cho con người có tinh-thần chiến-thắng nơi mặt thế nay dường nào đi nữa mà phàm vẫn là phàm. Vì cớ cho nên Đức Chí-Tôn đã nói nơi mặt địa-cầu này không có ai đặng trọn lành và cả toàn thiên-hạ cũng không trọn lành, tức nhiên mặt thế này nhơn-loại chẳng hề khi nào lành đặ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Khi Đức Chí-Tôn đến tạo Đạo. Ngài đã ký hòa-ước với chúng ta buộc chúng ta phải thiệt-hiện cho đặng cơ-quan cứu khổ của Ngài, trong hai chữ bác-ái và công-bình. Ngài đem ngôi vị thiêng-liêng Thần. Thánh, Tiên, Phật đổi lại cho chúng ta, mong lấy có bao nhiêu đó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ại thay ! Khi Ngài đến nước Việt-Nam đặng chịu dưới ách lệ thuộc quyền-hành sở-hữu các Tôn-Giáo không vui thấy cây phướn cứu khổ của Ngài thiệt-hiện ra đặng, mà quyền-hành trị thế cũng không vui thấy cái triết-lý cứu khổ của Ngà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ại thay ! Ngài lựa sắc-dân nô-lệ này làm thánh-thể của Ngài dĩ nhiên cái khổ hạnh thánh-thể của Ngài là cả toàn con-cái của Ngài trong cửa Đạo không thế gì chối cãi đặng. Đạo đã chịu cái khổ-hạnh thế nào thì toàn con-cái của Đức Chí-Tôn tức là thánh-thể của Ngài đều chung chịu như thế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Ôi ! biết bao nhiêu khổ, nếu chúng ta không phải mang danh thánh-thể của Ngài thì chúng ta viết một quyển sách kể cái khổ-hạnh mà chúng ta đã chịu từ thử đến giờ, dám chắc rằng : Không có một người nào xem mà không đổ lụy đặng, chánh-sách ấy đương nhiên sống với cái triết-lý nhắm mắt, nhăn răng, cái triết-lý đương tranh-đấu của loài người vẫn vậy mà chúng ta đem cái triết-lý cứu khổ với nhơn-nghĩa của Tổ-Phụ Việt-Nam đã để lại thiệt-hiện nó ra là khó-khăn không thể nói được. Kia chủng-tộc Việt-Nam đang tranh-đấu đặng định quốc của mình, một bên họ chỉ lấy tinh-thần chủng-tộc làm căn-bản đặng định Quốc, tức nhiên Quốc-Gia ; còn một bên họ nương theo cái quyền lực Quốc-Tế đặng họ làm năng-lực tranh-đấu cho họ ; do hai con đường, thánh-thể của Đức Chí-Tôn phải đi con đường nào chớ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ếu phải đi với cây phướn cứu-khổ với hai chữ nhơn-nghĩa của Đức Chí-Tôn đã định thì ngoài con đường Quốc-Gia ra không thể đi con đường nào khác nữa được. Nếu chúng ta có chiến-đấu thì cũng khó mà định phận được cho nó. Chiến-đấu không lẽ chúng ta đem cái oán mà đổi oán, đem thù mà đổi thù, nếu đem lẽ ấy chiến-đấu thì còn gì thánh-thể Đức Chí-Tôn phải ra phàm, trái ngược lại chúng ta phải dĩ ân báo oá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ả toàn thánh-thể Đức Chí-Tôn ! Giờ phút này thiên-hạ đang suy-nghĩ, nhứt là chủng-tộc Việt-Nam, họ đã hỏi tâm-lý thường-tình của họ : Cao-Đài bị thiên-hạ dày-xéo, Cao-Đài dưới ánh nô-lệ chà đạp, đương nhiên họ có thể báo oán đặng không ? Họ ngu muội thế nào, họ đã đi ngược với chủng-tộc Việt-Nam ? Cái triết-lý tối cao tối thượng dĩ án báo oán, từ-bi bác-ái và công-bằng vô tận trong cửa Đạo Cao-Đài chúng ta đã bị biếm-trách, điều ấy chúng ta đủ hiểu, chúng ta làm thì nhứt định chịu, bởi chúng ta biết rằng biếm-trách ấy giờ phút này nó sẽ làm đại vinh-dự cho chủng-tộc Việt-Nam ở tương la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ọ thù oán chủng-tộc Việt-Nam bao nhiêu thì tương-lai kia sẽ định cho họ thiếu nợ tình trong cửa Đạo bấy nhiêu. Hại thay ! Cho những kẻ mù-quáng đang tâm giết những con-cái Đức Chí-Tôn, trong buổi nọ định vận-mạng tương-lai cho nòi-giống Việt-Nam của họ.</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ế-gian này không có cái gì cướp-bôùc, hay cái gì xin xỏ được của Đạo Cao-Đài, đối với cái vinh-dự cho nước Việt-Nam bằng giọt máu nhơn-nghĩa, tưởng cái giá trị ấy từ thử đến giờ chưa có ai làm đặng chỉ có cửa Đạo Cao-Đài nầy thôi, thì biểu sao thánh-thể Đức Chí-Tôn không khổ-hạnh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ậy Bần-Đạo xin khuyên hãy vui đi, lấy đó làm danh-dự giá-trị của nó thì bao nhiêu cái khổ-hạnh kia sẽ được cao-thượng, Đức Chúa Jésus-Christ đã chết trên cây Thánh-Giá làm con tế-vật cho Ngài buổi nọ. Buổi hôm nay chúng ta đem cả tinh-thần đạo-đức làm con tế-vật cho Ngài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ãy vui đi, cứ tự-tôn tự đại đi ! Từ thử đến giờ chưa có ai làm được, mà mình làm được và đã làm được. Có như vậy mới đáng an vui và hy-sinh như thế thì mình mới có giá-trị cao thượng.</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Heading8"/>
        <w:rPr>
          <w:rFonts w:ascii="Time New Roman;Times New Roman" w:hAnsi="Time New Roman;Times New Roman" w:cs="Arial"/>
          <w:b w:val="false"/>
          <w:b w:val="false"/>
          <w:sz w:val="26"/>
        </w:rPr>
      </w:pPr>
      <w:r>
        <w:rPr>
          <w:rFonts w:cs="Arial" w:ascii="Time New Roman;Times New Roman" w:hAnsi="Time New Roman;Times New Roman"/>
          <w:b w:val="false"/>
          <w:sz w:val="26"/>
        </w:rPr>
      </w:r>
    </w:p>
    <w:p>
      <w:pPr>
        <w:pStyle w:val="Heading8"/>
        <w:rPr>
          <w:rFonts w:ascii="Time New Roman;Times New Roman" w:hAnsi="Time New Roman;Times New Roman" w:cs="Arial"/>
          <w:b w:val="false"/>
          <w:b w:val="false"/>
        </w:rPr>
      </w:pPr>
      <w:r>
        <w:rPr>
          <w:rFonts w:cs="Arial" w:ascii="Time New Roman;Times New Roman" w:hAnsi="Time New Roman;Times New Roman"/>
          <w:b w:val="false"/>
        </w:rPr>
        <w:t>Tại Đền-Thánh Đêm 14 tháng 7 năm Canh-Dần (1950)</w:t>
      </w:r>
    </w:p>
    <w:p>
      <w:pPr>
        <w:pStyle w:val="Corpsdetexte3"/>
        <w:ind w:firstLine="720"/>
        <w:rPr>
          <w:rFonts w:ascii="Time New Roman;Times New Roman" w:hAnsi="Time New Roman;Times New Roman" w:cs="Arial"/>
          <w:b w:val="false"/>
          <w:b w:val="false"/>
          <w:sz w:val="18"/>
        </w:rPr>
      </w:pPr>
      <w:r>
        <w:rPr>
          <w:rFonts w:cs="Arial" w:ascii="Time New Roman;Times New Roman" w:hAnsi="Time New Roman;Times New Roman"/>
          <w:b w:val="false"/>
          <w:sz w:val="18"/>
        </w:rPr>
      </w:r>
    </w:p>
    <w:p>
      <w:pPr>
        <w:pStyle w:val="Corpsdetexte3"/>
        <w:ind w:firstLine="720"/>
        <w:rPr>
          <w:rFonts w:ascii="Time New Roman;Times New Roman" w:hAnsi="Time New Roman;Times New Roman" w:cs="Arial"/>
        </w:rPr>
      </w:pPr>
      <w:r>
        <w:rPr>
          <w:rFonts w:cs="Arial" w:ascii="Time New Roman;Times New Roman" w:hAnsi="Time New Roman;Times New Roman"/>
        </w:rPr>
        <w:t xml:space="preserve">KHÔNG CÓ CÔ-HỒN, </w:t>
      </w:r>
    </w:p>
    <w:p>
      <w:pPr>
        <w:pStyle w:val="Corpsdetexte3"/>
        <w:ind w:firstLine="720"/>
        <w:rPr>
          <w:rFonts w:ascii="Time New Roman;Times New Roman" w:hAnsi="Time New Roman;Times New Roman" w:cs="Arial"/>
        </w:rPr>
      </w:pPr>
      <w:r>
        <w:rPr>
          <w:rFonts w:cs="Arial" w:ascii="Time New Roman;Times New Roman" w:hAnsi="Time New Roman;Times New Roman"/>
        </w:rPr>
        <w:t>CÓ CHĂNG LÀ NGẠ-QUỈ.</w:t>
      </w:r>
    </w:p>
    <w:p>
      <w:pPr>
        <w:pStyle w:val="Normal"/>
        <w:jc w:val="both"/>
        <w:rPr>
          <w:rFonts w:ascii="Time New Roman;Times New Roman" w:hAnsi="Time New Roman;Times New Roman" w:cs="Arial"/>
          <w:sz w:val="14"/>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Hôm nay là ngày rằm Trung-Nguơn có một điều từ thử đến giờ bên Phật-Giáo lạc-lầm về chổ các đẳng linh-hồn mà người ta gọi cô-hồn đó, không có cô-hồn đâu.</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oặc may ra, có lẽ mấy vị khi trước đã đạt pháp gặp đám ngạ-quỉ súc-sanh phần nhiều là con nít, các đẳng chơn hồn về súc-sanh, cho nên các chơn-hồn trẻ mãi thôi, vì cớ cho nên người ta làm áo thí cô-hồn nhỏ-nhỏ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Không có cô-hồn đâu, nếu như Bần-Đạo không lầm thì người ta đã có một vị là cô-hồn, ấy là người con gái, là Thanh-Tâm Tài-Nữ đã chết, là khi người tắm ở tại Cap-St. Jaeques bị chết chìm. Thanh-Tâm Tài-Nữ chết như thế mà không phải là cô-hồn đâu.</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ác phẩm chơn-hồn đạt phẩm vị nhơn-phẩm không có cô-quả bao giờ. Nơi cảnh Hư-Linh hằng-sống kia người ta còn có gia-đình, thân-tộc bạn-tác anh em của người ta, không có một chơn-hồn nào đã đạt nhơn-phẩm mà gọi là cô-hồn đặng. Có hay chăng là thiên-hạ tưởng-tượng vậy thôi. Tưởng người chết không con nối hậu, không ai phụng sự, xiêu mồ lạc mã, người ta cho là cô-hồn, sự thật là không phả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lập lại lần nữa, không có cô-hồn, chỉ có đám ngạ-quỉ súc-sanh mà thôi, như các đẳng chơn-hồn mà chúng ta cầu nguyện trong Trung-Nguơn đây là cốt-yếu để cho họ giải quả thoát kiếp, có lẽ trước kia người ta biết một điều bí-mật là các ngạ-quỉ súc-sanh hay ăn uống thường phá khuấy thiên-hạ đặng kiếm ăn, còn chúng ta ngày Trung-Nguơn hay là Thượng-Nguơn chúng ta cúng-kiến là cúng Ông Bà Tổ-Phụ, Ông Bà và bạn-tác đồng sống với chúng ta mới qui-liễu.</w:t>
      </w:r>
    </w:p>
    <w:p>
      <w:pPr>
        <w:pStyle w:val="Normal"/>
        <w:jc w:val="both"/>
        <w:rPr/>
      </w:pPr>
      <w:r>
        <w:rPr>
          <w:rFonts w:cs="Arial" w:ascii="Time New Roman;Times New Roman" w:hAnsi="Time New Roman;Times New Roman"/>
          <w:sz w:val="26"/>
        </w:rPr>
        <w:tab/>
        <w:t xml:space="preserve">Ngày cúng ấy là ngày chúng ta nhắc lại sự đau thảm chia-ly với nhau trong kiếp sống. Còn kiếp chết của chúng ta sẽ được tương ngộ trên cảnh hư-linh hằng-sống kia, cái cảm tình của chúng ta ngày đó dầu cho dưa muối mà chúng ta nhớ cái thâm tình ấy là quí trọng. Quí trọng hay chăng là cái lòng yêu-ái của chúng ta dưng cho họ, nhớ tưởng đến họ mà thôi, sanh </w:t>
      </w:r>
      <w:r>
        <w:rPr>
          <w:rFonts w:cs="Arial" w:ascii="Time New Roman;Times New Roman" w:hAnsi="Time New Roman;Times New Roman"/>
          <w:color w:val="000000"/>
          <w:sz w:val="26"/>
        </w:rPr>
        <w:t>như hà</w:t>
      </w:r>
      <w:r>
        <w:rPr>
          <w:rFonts w:cs="Arial" w:ascii="Time New Roman;Times New Roman" w:hAnsi="Time New Roman;Times New Roman"/>
          <w:color w:val="FF0000"/>
          <w:sz w:val="26"/>
        </w:rPr>
        <w:t>,</w:t>
      </w:r>
      <w:r>
        <w:rPr>
          <w:rFonts w:cs="Arial" w:ascii="Time New Roman;Times New Roman" w:hAnsi="Time New Roman;Times New Roman"/>
          <w:sz w:val="26"/>
        </w:rPr>
        <w:t xml:space="preserve"> tử như thị, ấy là Đạo nhơn-luân của chúng ta, nhứt là tạo phong-hóa  của nhà Na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lập lại lần nữa không có đám cô-hồn đâu, nếu vị nào đạt được nhơn-phẩm ở thế-gian này dầu cho cô-quạnh thế nào, nơi cảnh thiêng-liêng hắng-sống kia họ cũng có anh em bạn-tác gia-đình của họ, chúng ta không có người nào cô quả hết chỉ sợ có một điều là bạn-tác, anh em chị em đồng sống với chúng ta mà họ không tu, khi về cảnh thiêng-liêng hằng-sống không thế gì mà gặp nhau được, cái đó mới vô phước và đáng sợ hơn hết, ngoài ra không có cô-hồn, chỉ có đám ngạï-quỉ súc-sanh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thuyết tiếp về tam-nguơn, tại sao trong Càn-Khôn Võ-trụ chia làm tam-nguơn, là khi Càn-Khôn Võ-trụ chưa lập ra, ban đầu cả tính khối sanh lực của Càn-Khôn bao trùm hết, khi biến-thiên mới tạo ra vạn-vật, hồi lúc Đức Chí-Tôn giáng linh gọi là Thượng-Nguơn. Người giáng linh nắm cả nguyên-khí ấy luyện trong Càn-Khôn Võ-trụ biết hoạt-động nương theo cái sanh-lực là chữ khí đó (Hộ-Pháp chỉ ra Liên-Đài Hộ-Pháp có chữ khí) tượng hình của mì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Kế tiếp nữa là Trung-Nguơn Đức Chí-Tôn tạo vạn-vật dầu cho loài người cũng ở trong vạn-vật ấy. Giờ phút Đức Chí-Tôn đến cho loài người được cái linh, tức nhiên cho họ cái khôn-ngoan hiển hách khác hơn vạn-loại kia, gọi là giáng khí vì cớ Đức Hô-Pháp bắt Aán Trung-Nguơn hai bàn tay phải hiệp lại với nhau là âm dương tương-hiệp, theo cái thiên-linh của Đức Chí-Tôn đến cái nhơn-linh của loài ngườ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ến Hạ-Nguơn Đức Chí-Tôn giáng Thần, tức nhiên là cái thiên-vị Đức Chí-Tôn mở ngôi Thần, Thánh, Tiên, Phật cho Vạn-Linh đặng cho các chơn-hồn đạt vị của mình, chuyển-luân trong quả kiếp sanh sanh tử tử mà đạt pháp lập thiên-vị ; Đức Chí-Tôn giáng trần Hạ-Nguơn là cốt-yếu như vậy. Vì cớ nên Hộ-Pháp bắt ấn hạ-nguơn là tới tuần trà : hai bàn tay úp nhau, tả là Dương trên, Hữu là âm dưới ; chụp lên đầu Kim-Tiên đưa xuống giáng thần cho tiên hạ ba cái Bí-Pháp đó là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Thượng-Nguơn trở lại, trong Càn-Khôn Võ-trụ Nhựt-Quang có bảy trái địa-cầu (Sept planètes du système solaire) nhơn-loại ở được bảy trái đó đi chung quanh giáp một quận gọi là đại chuyển thì có : 61.000.000 năm (sáu mươi mốt triệu năm là một chuyển). Trong sáu mươi mốt triệu năm nếu chúng ta tính coi thì chúng ta ngó thấy trái đất này nó tái kiếp lại, nghĩa là chết rồi phục-sinh lại bảy lần 61 là 427 triệu năm, thì trái đất đã chết một phen cốt-hài của nó còn lại là mặt trăng đó.</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Kể từ nó mới phuc-sinh lại đến nay là ba chuyển rồi nó sẽ đến Thượng-Nguơn tứ chuyển. Mỗi trung chuyển là 61.000 năm, Hạ-chuyển lại là: sáu ngàn một trăm năm. Một-Giáng là sáu ngàn một trăm năm cũng chia ra ba Nguơn vậy. Một-Giáng là sáu ngàn một trăm năm thì mỗi Nguơn là hai ngàn ba trăm ba mươi năm hễ mỗi Nguơn ấy tới 2.333 năm 33 ngày 33 giờ 33 phút, qua trong mấy cái ba mươi ba đó sẽ có một vị thiêng-liêng ở cung Phật hay cung Tiên giáng thế chuyển Đạo. Vì cớ nên tượng hình Càn-Khôn Võ-trụ có ba Nguơn tạo vạn-vậ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ung-Nguơn là Nguơn giáng khí, như chúng ta tin dị-đoan thì Trung-Nguơn này chúng ta nên cầu-khẩn Đức Chí-Tôn để thức tỉnh trí-thức tinh-thần loài người đặng cho họ minh tâm kiến tánh cho thiên-linh, của họ khôn-ngoan đặng bảo-tồn sinh-mạng của họ.</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Giờ phút này đừng cầu-nguyện cho cô-hồn nữa, mà chúng ta cầu-nguyện cho con-cái Đức Chí-Tôn cho họ đủ năng-lực để minh-tâm kiến-tánh, bảo trọng sanh-mạng của họ mà thôi.</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Tại Đền-Thánh Ngày 19 tháng 7 năm Canh-Dần (1950)</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LỄ HÀNH-PHÁP ĐỘ THĂNG CHO </w:t>
      </w:r>
    </w:p>
    <w:p>
      <w:pPr>
        <w:pStyle w:val="Heading5"/>
        <w:rPr>
          <w:rFonts w:ascii="Time New Roman;Times New Roman" w:hAnsi="Time New Roman;Times New Roman" w:cs="Arial"/>
        </w:rPr>
      </w:pPr>
      <w:r>
        <w:rPr>
          <w:rFonts w:cs="Arial" w:ascii="Time New Roman;Times New Roman" w:hAnsi="Time New Roman;Times New Roman"/>
        </w:rPr>
        <w:t>GIÁO-HỮU THƯỢNG-SANG-THANH</w:t>
      </w:r>
    </w:p>
    <w:p>
      <w:pPr>
        <w:pStyle w:val="Normal"/>
        <w:jc w:val="center"/>
        <w:rPr>
          <w:rFonts w:ascii="Time New Roman;Times New Roman" w:hAnsi="Time New Roman;Times New Roman" w:cs="Arial"/>
          <w:b/>
          <w:b/>
          <w:sz w:val="16"/>
        </w:rPr>
      </w:pPr>
      <w:r>
        <w:rPr>
          <w:rFonts w:cs="Arial" w:ascii="Time New Roman;Times New Roman" w:hAnsi="Time New Roman;Times New Roman"/>
          <w:b/>
          <w:sz w:val="1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Lời dạy của Đức Hộ-Pháp căn-dặn có một điều nên để ý là làm sao ngày qui-liễu, gởi thánh-cốt tại đất Thánh-Địa vì trái địa-cầu 68 nầy không có chổ đất nào quí-hóa cho bằng đất Thánh-Địa, nếu để được cốât-hài nơi đây rồi thì rất hanh-phúc cho tương-lai con cháu.</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ái quí-trọng của đất Thánh-Địa, là có Lục Long phò ấn nên Đền-Thánh nằm ngay trong tim của 6 con rồng doanh lạ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Dầu nơi Cực-Lạc cũ, hay đất mới cùng là Nghĩa-Địa ; đất 50 mẫu ở Long-Thành cũng vậy, Bần-Đạo đã biết bên nước Tàu ; hễ ông, bà, cha, mẹ họ có quí, họ quàng lại để chọn ngày hoặc chỗ đất tốt có hàm vồng, dầu phải 5, 3, năm họ cũng đợi kiếm được mới làm lễ an-táng, vì bên nước Tàu có nhiều nhà biết thiên-văn, hay khoa coi bói họ giỏ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Phần nhiều là các nhà giàu có hay chọn lựa. Ngày nay dân-tộc Việt-Nam có phước Chí-Tôn đã tiền-định cho dòng giống Lạc Hồng sẽ hưởng điều phúc-hậu tương-lai, ai có duyên mà về đây gởi cốt hài là có phước lắm vậy.</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Tại Đền-Thánh Đêm mùng 1 tháng 8 năm Canh-Dần (DL. 12-09-1950)</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Heading5"/>
        <w:rPr>
          <w:rFonts w:ascii="Time New Roman;Times New Roman" w:hAnsi="Time New Roman;Times New Roman" w:cs="Arial"/>
        </w:rPr>
      </w:pPr>
      <w:r>
        <w:rPr>
          <w:rFonts w:cs="Arial" w:ascii="Time New Roman;Times New Roman" w:hAnsi="Time New Roman;Times New Roman"/>
        </w:rPr>
        <w:t xml:space="preserve">DANH TỪ TÀ VÀ CHÁNH </w:t>
      </w:r>
    </w:p>
    <w:p>
      <w:pPr>
        <w:pStyle w:val="Heading5"/>
        <w:rPr>
          <w:rFonts w:ascii="Time New Roman;Times New Roman" w:hAnsi="Time New Roman;Times New Roman" w:cs="Arial"/>
        </w:rPr>
      </w:pPr>
      <w:r>
        <w:rPr>
          <w:rFonts w:cs="Arial" w:ascii="Time New Roman;Times New Roman" w:hAnsi="Time New Roman;Times New Roman"/>
        </w:rPr>
        <w:t>TRONG TÔN-GIÁO</w:t>
      </w:r>
    </w:p>
    <w:p>
      <w:pPr>
        <w:pStyle w:val="Normal"/>
        <w:jc w:val="both"/>
        <w:rPr>
          <w:rFonts w:ascii="Time New Roman;Times New Roman" w:hAnsi="Time New Roman;Times New Roman" w:cs="Arial"/>
          <w:sz w:val="14"/>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Hôm nay Bần-Đạo thuyết về danh-từ tà chánh mà thiên-hạ đã ban cho các nền Tôn-Giáo, dùng nghĩa-lý của nó trước về mặt Tôn-Giá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ề mặt Đạo thì chúng ta phải để tâm suy-xét cho tận cùng, hiểu cho thấu-đáo phận-sự con người tức nhiên là phận-sự của nhơn-loại ở nơi mặt địa-cầu này đã làm sao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xml:space="preserve"> Vả chăng con người là một vật ở trong vạn-vật cùng tạo-đoan, vì cớ nào Đức Chí-Tôn lại giáng-linh trong một con vật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ức nhiên Ngài có chủ định cho nó làm, mới cho quyền hành vô đối như thế lẽ dĩ-nhiên con người khôn hơn vạn-vật, đã đành khôn thì làm chúa của sự đại, tức nhiên Đức Chí-Tôn muốn cho loài người làm chúa của vạn-vật. Chúng ta không cần kiếm hiểu hay xét-đoán, việc làm chúa để làm gì đó ? Phân sự đối với vạn vật thế nào ? Mình đã xuất hiện trong khuôn-luật của tạo-đoan, tức nhiên mình thọ ân tạo-hoa của Chí-Tôn ban cho mình một tánh linh, cốt-yếu để cho mình đảm-nhiệm phần bảo-vệ cơ-quan tạo-đoan của Ngài, tức nhiên dễ-dàng bảo-thủ luật tạo-đoan chớ không phải dễ tiêu-diệt luật tạo-đoa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đã xét đóan thấy mặt địa-cầu này khi trước buổi thoát xác của nó, các đẳng linh-hồn đạt được biết bao nhiêu Phật vị. Mặt địa-cầu này kiếp trước của nó đã tạo nhiều đấng có đủ quyền hành điều-khiển, cầm quyền trong Càn-Khôn Võ-Trụ này, hay các nơi khác nữa, chớ chẳng phải đây mà thôi. Bần-Đạo có thuyết khi trái địa-cầu này đã thoát qua, chính mình Đức Di-Lặc Vương Phật thời kỳ này cầm quyền Càn-Khôn Võ-Trụ chỉ là một “dả nhơn”   mà thôi. Còn Đức Phật Thích-Ca là người quê dốt. Trong ba đại chuyển mà Đức Thích-Ca, Đức Di-Lặc lập vị mình một cách vinh-hiển oai-quyền như thế, mặt địa-cầu cốt-yếu Đức Chí-Tôn giáng để làm một trường học tạo cấp-bằng cho nhà Phậ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ái bảo-vệ cho tạo-đoan không có quyền diệt-hóa phải bảo-hòa mà thôi. Cơ-quan bảo-hóa tức nhiên chánh, cơ-quan nào diệt-hóa tức là tà. Nếu chúng ta lấy cái lý xét-đoán dầu cho bên vật-chất hay bên tinh-thần cốt-yếu cho loài người làm môi-giới, điều-độ các chơn-linh tấn-triển mãi cho đến Phật vị. Về mặt hình thể, cơ-quan nào không có ích cho cơ thể tạo-đoan tức là không có ích cho nhơn-loạ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iệc bảo-vệ sanh-mạng của nhơn-loại trong khuôn-khổ tạo-đoan, tức nhiên là cơ-quan nào nâng-đỡ  bảo-trọng thêm cái sống này giúp cơ thể tạo-đoan và bảo-vệ sanh-mạng của vạn-linh nơi mặt địa-cầu này, nó là chánh, triết lý nào giúp cho nhơn-loại tức nhiên bảo-trọng cơ-quan tạo-đoan bền-bỉ vững-chắc nó là chánh. Triết lý nào xúi-giục làm cho vạn-vật tàn-sát với nhau diệt-hóa tức nhiên triết-lý ấy là tà.</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ngó thấy cơ thể tạo-đoan trước kia cũng vậy chớ không phải trong cửa Đạo Cao-Đài này mà thôi. Trong Vương-Đạo và Bàn-Môn ta thấy khuôn-luật định của nhà Vua tức nhiên là Vương-Đạo đi ngay con đường chánh mà thôi, buộc nó phải bảo-vệ sanh-mạng cho xã-hội nhơn-quần, tức nhiên bảo-vệ trong một nước phải lấy chánh tâm định phận con người. Lấy chánh đó là Vương-Đạo. Còn các triết-lý hay các cơ thể nào đi ngược lại với cái chánh ấy là làm cho thiên-hạ phải loạn-lạc, xao-xuyến tâm-hồn, không biết cái chủ-nghĩa kính sùng cái sống lẫn nhau, tương-tàn tương-sát với nhau làm rối loạn cả pháp-luật thiêng-liêng kia; diệt-hóa tức nhiên là Bàn-Môn,Tả Đạ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ay thay cho chúng ta, nhờ Đức Chí-Tôn đến, Ngài quả-quyết nói rằng : Những điều ở thế-gian này tín-ngưỡng từ trước đến giờ là khi trái địa-cầu mới phục sanh lại, vạn vật còn trong buổi sơ sanh dốt-nát mà từ từ họ tấn-triển đến mãi cho tới phẩm vị Phật hay ngang phẩm cùng Thầy đều đi trong các lý do của chữ Đạo. Aáy là người với Trời “Reliron” do chữ “Relior” mà ra. là liên-kết người với Trời. Cơ-quan nào liên kết người với Trời tức nhiên là Đức Chí-Tôn đến với chúng ta. Ngài nói : Ngài đến đặng dạy một chơn-lý tức nhiên đem một chơn-lý để cho các con biết ; các con thờ đây duy có thờ mình và thờ Thầy mà thôi. Bởi cơ-quan này có hai quyền vi chủ.</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b/>
        <w:tab/>
        <w:t>1) Thầ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b/>
        <w:tab/>
        <w:t>2) Nhơn-loại tức nhiên các co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húng ta chỉ nhờ có hai Đấng ấy mà thôi, bây giờ muốn bảo-hòa, đừng diệt-hóa Đức Chí-Tôn biểu gì ? Ngài để một định luật trước mặt là bác-ái và công-bình. Chúng ta tỉ thí như con chó kia đẻ ra mấy con, người ta đến xin, dòm thấy con nào thương được, người ta mới xin, xin đặng nuôi dưỡng nó, vì cái thương ấy mới nuôi dưỡng. Bây giờ trồng một cây gì người ta ham thích nó, tức nhiên người ta thương thích nó nên mới trồng, mới bảo vệ mạng sống của cây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ạn-vật muốn bảo-trọng toàn-vẹn cái luật tạo-đoan cho bền chắc duy có mặt luật thương-yêu mà thôi. Trong khuôn-luật thương-yêu ấy định cho mình bảo trọng cơ thể tạo-đoan, giúp hay cho luật tạo-đoan 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thương-yêu ấy không thể thương-yêu là tại cần cái này, bỏ cái kia, chê cái nọ, khen cái khác. Chúng ta phải lấy công tâm định, tùy theo khuôn-luật tạo-đoan đặng định phận cái sống mình cho còn tồn-tại, chúng ta muốn bảo-vệ phải có công-bình và tâm-lý mới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Xã-hội nhơn-quần, chúng ta đã sanh trong một nước, giống-nòi tông-tộc chúng ta, thì chúng ta không biết thân-phận của mình đối với đồng-chủng thế nào.</w:t>
      </w:r>
    </w:p>
    <w:p>
      <w:pPr>
        <w:pStyle w:val="TextBody"/>
        <w:rPr>
          <w:rFonts w:ascii="Time New Roman;Times New Roman" w:hAnsi="Time New Roman;Times New Roman" w:cs="Arial"/>
        </w:rPr>
      </w:pPr>
      <w:r>
        <w:rPr>
          <w:rFonts w:cs="Arial" w:ascii="Time New Roman;Times New Roman" w:hAnsi="Time New Roman;Times New Roman"/>
        </w:rPr>
        <w:tab/>
        <w:t>Ta sanh ra trong một nước, nhờ ơn ngọn rau tấc đất ta mới sống, ta nhờ nương nơi đó mà ta lập vị định phận của ta, nếu ta không biết thương-yêu thì phận con người chúng ta chưa đúng vậy. Vì cái phận ấy, vì lẽ công-bình ấy, vì thương-yêu mới đem hy-sinh mình phụng-sự cho toàn thiên-hạ.</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ơ-quan phụng-sự ấy Đức Chí-Tôn biểu chúng ta dâng cả thi-hài trí-hóa và tâm-hồn đặng Ngài làm cơ-quan phụng sự cho nhơn-loại bảo-tồn khuôn luật tạo-đoan vững chắc, tức nhiên dắt chúng ta đi trên con đường chánh Đạo đó vậy.</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t xml:space="preserve">Tại Đại-Đồng-Xã trong dịp Tết Trung-Thu, </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t>Ngày rằm tháng 8 năm Canh-Dần (1950)</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THẢM TRẠNG CỦA QUỐC-DÂN VIỆT-NA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 xml:space="preserve">Nói về cái thảm trạng của quốc-dân Việt-Nam hồi thuở lập quốc, một tình trạng thống-khổ đã làm cho Bần-Đạo phải nghẹn-ngào. So-sánh lại 5 năm bị đồ-lưu nơi Hải-Ngoại thảm khổ đường nào, chẳng cần minh tả ra cả thảy con cái Đức Chí-Tôn cũng đều thấu-đáo, và quyết-định giá-trị thế nào ?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xin quả-quyết rằng : Thống-khổ 5 năm đồ-lưu nơi Hải-Ngoại không bằng đã thấy cái thống-khổ hiện trước mắt một cái tấn-tuồng đau-đớn là nòi-giống Việt-Nam tàn-hại lẫn nhau, Bần-Đạo đã trọn một kiếp hy-sinh để tạo hanh-phúc cho toàn thể con-cái của nòi-giống Lạc-Hồng, chính Bần-Đạo cũng là một phần-tử trong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ái tranh-đấu đem cả sanh-mạng ra để làm giá-trị chung cho đời cho Đạo thì chưa có biết thối bước trước tình-trạng khó-khăn nào, dầu thống-khổ dường bao ? Không có năng lực nào làm ngăn trở bước đường của Bần-Đạo được. Quyết thắng, quyết đi cho đến mục-đích cuối cù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ật ra là Hành Chánh-Đạo trót cả một đời chưa có khi nào làm cho Bần-Đạo đã thấy, hiện nay là quốc-dân Việt-Nam đương chiến-đấu đặng giải ách nô-lệ cho quốc-dân đã chịu tám mươi năm, đem văn-hiến, đem tinh-thần tối-cao của nòi-giống để làm giá-trị, là phương-pháp thâu-đoạt cho đặng được độc-lập và thống-nhứt thiệt-hiện đối với nước chinh-phục chúng ta là Pháp. Cái yếu-điểm tranh-đấu với Pháp là cái quan-niệm giải-phóng cho nòi-giống Việt-Nam.</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ôm nay đã gần đạt-thành mục-đích, chính một trường thảm-khổ đã trải trước mắt nòi-giống Việt-Nam bằng bằng chủ-nghĩa cộng-sản, nhưng Bần-Đạo không phiền-trách cái tranh-đấu của họ, bao giờ họ cũng tranh-đấu để tạo hanh-phúc chung cho nòi-giống họ đặng trọn quyền. Duy có một điều là họ chuyên quyền tàn-sát nòi-giống của họ.</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chỉ sợ có một điều là ách nô-lệ 80 năm, với một quốc-dân hai mươi lăm triệu này chưa có thể chiến-thắng đặng, sợ e cho những kẻ quả-quyết dùng thuyết duy-vật ngoại-bang đem vào đây cho nòi-giống Việt-Nam phải điêu tàn, sẽ trở nên người Mương, Mán, Mọi hay là Lô-Lô  chẳng hạ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họ còn chung sống trongg hoàng-đồ của chúng ta, chúng ta phải coi chừng, nòi-giống Việt-Nam phải cho khôn-ngoan sáng-suốt, vận-mạng tồn-vong hay vinh-quang đều ở trước mắt chúng ta, chúng ta đừng để cho kẻ thù-địch mưu-chước lợi-dụng xương máu của chúng ta, mà nòi-giống Việt-Nam phải đi đến con đường tự-diệt và tự mình hại lấy mình thì không phương-pháp nào ? Dầu cho Đức Chí-Tôn cứu-vãn tình thế này định tương-lai cao-trọng thế nào cũng không cứu-vãn đặng ; phải thương-yêu với nhau, hiệp đồng cùng nhau, mới có thể quyết thắng đặ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Giờ phút quyết-liệt này Bần-Đạo tiên-tri rằng : Nếu quốc-dân Việt-Nam không tin với nhau, để cho Bắc-thuộc lần thứ hai nữa, thì không có phương-pháp nào giải ách nô-lệ cho đó vậy.</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Tại Đền-Thánh Ngày 16 tháng 8 năm Canh-Dần (1950)</w:t>
      </w:r>
    </w:p>
    <w:p>
      <w:pPr>
        <w:pStyle w:val="Corpsdetexte3"/>
        <w:rPr>
          <w:rFonts w:ascii="Time New Roman;Times New Roman" w:hAnsi="Time New Roman;Times New Roman" w:cs="Arial"/>
          <w:b w:val="false"/>
          <w:b w:val="false"/>
          <w:sz w:val="26"/>
        </w:rPr>
      </w:pPr>
      <w:r>
        <w:rPr>
          <w:rFonts w:cs="Arial" w:ascii="Time New Roman;Times New Roman" w:hAnsi="Time New Roman;Times New Roman"/>
          <w:b w:val="false"/>
          <w:sz w:val="26"/>
        </w:rPr>
      </w:r>
    </w:p>
    <w:p>
      <w:pPr>
        <w:pStyle w:val="Corpsdetexte3"/>
        <w:rPr>
          <w:rFonts w:ascii="Time New Roman;Times New Roman" w:hAnsi="Time New Roman;Times New Roman" w:cs="Arial"/>
        </w:rPr>
      </w:pPr>
      <w:r>
        <w:rPr>
          <w:rFonts w:cs="Arial" w:ascii="Time New Roman;Times New Roman" w:hAnsi="Time New Roman;Times New Roman"/>
        </w:rPr>
        <w:t>BAN PHÉP LÀNH CHO BA GIA-ĐÌNH ĐÔNG CON.</w:t>
      </w:r>
    </w:p>
    <w:p>
      <w:pPr>
        <w:pStyle w:val="Normal"/>
        <w:jc w:val="both"/>
        <w:rPr>
          <w:rFonts w:ascii="Time New Roman;Times New Roman" w:hAnsi="Time New Roman;Times New Roman" w:cs="Arial"/>
          <w:sz w:val="18"/>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Mấy em, ngày hôm nay là ngày kỷ-niệm của Đức Phật-Mẫu.</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Qua đã nhứt định để cho các gia-đình của mấy em hưởng đặc ân của Chí-Tôn, để một mình làm chủ một ngày lễ đặng hiểu rằng : Có nhiều lời tâm-huyết can-đảm, mấy em nam, nữ tức là cha mẹ của đám ấu-sinh kia, mấy em đã lãnh trách-nhiệm thiêng-liêng của Đức Chí-Tôn, và Phật-Mẫu phú-thác gởi-gấm giao phó cho mấy em, các Đấng chơn-linh đến làm thánh-thể của Ngài. Mấy em nam, nữ đã lãnh trách nhiệm trọng-yếu mà gìn-giữ báu-vật của Chí-Tôn và Phật-Mẫu đã phú-thác gởi-gấm và giao phó cho. Năm nào Qua cũng căn dặn mấy em. Tuy vẫn trẻ ấu-sinh do huyết-khí của mấy em tượng nên hình. Những chơn-linh đó là bạn của mấy em, Đức Chí-Tôn phú-thác cho mấy em, mấy em nên hiểu rằng : Trước khi Đức Chí-Tôn để chơn đến mặt thế này mấy em biết đến với mấy em trước không ? Qua nói : Ngài đến với mấy em trước. Trong thánh-thể đương nhiên giờ phút này Ngài lựa chọn, Qua vẫn biết làm cha trong gia-đình khó-khăn thế nào ? Qua cũng hiểu cái khổ-não của mấy em lo tảo lo tần mà nuôi con-cái của mấy em, có ngày Hội-Thánh cũng biế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Qua nói rõ cho mấy em hiểu rằng : Cơ thể hữu vị của Đức Chí-Tôn đến đào-tạo đây : mấy em có biết để cho ai chăng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ốt-yếu để tạo nghiệp cho mấy em đó vậy. Qua nói cho mấy em hiểu, trừ ra Đền-Thánh và các Đền-Thờ, Qua không dám nói đến, bởi nó sẽ tượng hình mà gom-góp thành Chí-Thánh. Qua nói của-cải đạo-tạo dành để cho mấy em nuôi con-cái của mấy em đó vậy. Giờ phút nào Qua còn thấy trước mắt Qua mấy em khổ-não nhọc-nhằn đói-khó, Qua có can-đảm đỡ từng miếng ngói mà nuôi nó, Qua xin mấy em đừng hất-hủi chúng nó để cho trọn-vẹn đạo làm cha mẹ, Qua chẳng cần nói mấy em cũng chán biế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Qua lặp lại một lần nữa, mấy em có chủ quyền trọn-vẹn của mấy em để giáo-hóa là do Đức Chí-Tôn phú-thác đó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ày giờ nào mấy em không phương lo nuôi không nổi, đem nó cho Qua giao cho Hội-Thánh, ngày giờ nào Qua còn sống thì giao lại cho Qua. Qua cấm hẳn, Qua không để chịu cho nó đói trách. Qua nói cho mấy em hiểu, mấy em phải lấy giọt sữa đạo-đức mà nuôi con, hột cơm của mấy em nuôi nó là cơm đạo-đứ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ái lại, nếu mấy em không bảo trọng phận-sự của thiêng-liêng phú-thác, để cho nó hung-tàn bạo-ngược như kẻ ngoài đời kia thì tội-tình của mấy em nơi cửa Ngọc-Hư-Cung chẳng hề dung thứ. Mấy em nên nhớ giờ nào Qua cũng tìm phương thế sang bớt nhọc-nhằn của mấy em, nào là tạo cơ-sở Cô-Nhi, tạo Đạo-Đức Học-Đường, tạo các cơ-quan giáo-hóa, để giúp mấy em, nhưng trước hết làm Thầy đắc-lực hơn hết là mấy em, chớ không giáo-viên lập được tánh-đức của nó, tương-lai của nó là do mấy em, phải tạo khuôn-luật, cái quyền nghiêm khắc là do nơi gia-đình, mà gia-đình nào có con hung-tàn bạo-ngược thì gia-đình ấy phải chịu nhọc-nhằ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ội-Thánh nhứt định sẽ trừng-trị, Qua cho biết liệu nuôi nổi thì nuôi, nếu không nuôi nổi thì giao lại cho Qua, chớ không quyền hất-hủi nó, điều ấy là điều cần-thiết hơn hết.</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Heading8"/>
        <w:rPr>
          <w:rFonts w:ascii="Time New Roman;Times New Roman" w:hAnsi="Time New Roman;Times New Roman" w:cs="Arial"/>
        </w:rPr>
      </w:pPr>
      <w:r>
        <w:rPr>
          <w:rFonts w:cs="Arial" w:ascii="Time New Roman;Times New Roman" w:hAnsi="Time New Roman;Times New Roman"/>
        </w:rPr>
        <w:t>Tại Bộ Nhạc-Lễ Đêm 16 tháng 9 năm Canh-Dần (1950)  lúc 8 giờ 40</w:t>
      </w:r>
    </w:p>
    <w:p>
      <w:pPr>
        <w:pStyle w:val="Corpsdetexte3"/>
        <w:rPr>
          <w:rFonts w:ascii="Time New Roman;Times New Roman" w:hAnsi="Time New Roman;Times New Roman" w:cs="Arial"/>
        </w:rPr>
      </w:pPr>
      <w:r>
        <w:rPr>
          <w:rFonts w:cs="Arial" w:ascii="Time New Roman;Times New Roman" w:hAnsi="Time New Roman;Times New Roman"/>
        </w:rPr>
      </w:r>
    </w:p>
    <w:p>
      <w:pPr>
        <w:pStyle w:val="Corpsdetexte3"/>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TRONG BUỔI TIỆC CỦA NHẠC-SỸ TÂN-KHOA.</w:t>
      </w:r>
    </w:p>
    <w:p>
      <w:pPr>
        <w:pStyle w:val="Normal"/>
        <w:jc w:val="both"/>
        <w:rPr>
          <w:rFonts w:ascii="Time New Roman;Times New Roman" w:hAnsi="Time New Roman;Times New Roman" w:cs="Arial"/>
          <w:sz w:val="16"/>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Lễ-Nhạc là hai điều trọng-hệ của Đức Chí-Tôn, khi Ngài đến vẫn chú-ý  về hai điều ấy, chúng ta cũng vẫn biết, nền Đạo Cao-Đài là Nho-Tông chuyển thế, thì tức nhiên của toàn cả xã-hội nhơn-quần nơi mặt địa-cầu này nhờ Đạo Nho sưả-đoan chỉnh-đốn thiên-hạ lại, chúng ta thấy xã-hội tinh túy đạo-đức của họ dường như đảo ngược lại khủng-hoảng tinh-thần mà ra vậy. Nho đạo đã lập xã-hội ở Á-Đông từ Tam-Hoàng qua tới nhà Châu rồi Ngài Châu-Công chỉnh đến Tân-Dân ; lễ-nhạc sản-xuất do nơi Huỳnh-Đế với Châu-Công; ấy vậy mình phải biết nhạc khi nào cầm cây đờn, năm mười cây hòa lại nó một giọng thì tức nhiên chữ hòa do nơi nhạc sanh ra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Lễ-nhạc do nơi âm-thinh, bởi thế nên chúng ta thấy Vạn-Quốc giờ phút nầy, dầu văn-minh thế nào mà hiểu đặng nền tăng-tiến của Trung-Hoa thì đều khen ngợi, từ thử đến giờ, trên mặt địa-cầu này, có nước Tàu là do Đức Khổng-Phu-Tử chỉnh đốn hoàn-bị nên lễ nhạc có phương thế làm môi giới làm khí-cụ cho toàn vạn-quốc đương buổi này, lấy tư-cách lễ độ làm ngoại-giao, tưởng chắc không nghịch nhau, chúng ta thấy tấn-tuồng của vạn-quốc họ đều thất lễ ấy, mà thế-giới khởi chiến-tra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ấy em nhạc tự biết mình chẳng phải làm nghề sơ lược của bọn đờn thổi ngoài đời như họ vậy, thành ra hèn-hạ, còn nếu muốn biết tánh cách quan-trọng của nó thì dở lịch-sử ra xem mới biết, dầu nước văn-minh nào ở mặt địa-cầu nầy cũng không thể cãi bỏ nhạc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ấy em phải biết cái tinh-túy mà người ta có thể đo lường nhạc cao thấp mà hiểu được, vì cớ cho nên mỗi nước có bản quốc-thiều. Qua nói cùng mấy em rõ, giờ phút nầy mấy em cầm cây đờn, giữ giá-trị riêng để tự-trọng lấy mình, Qua nói rõ hồi lúc Qua học đờn tài-tử, Qua đờn không cần ai khen, không sợ ai chê, hễ cầm cây đờn lên giọng đều như nói chuyện về tinh-thần với cây đờn của mình, nhứt là Đức Cao-Thượng-Phẩm sanh tiền buổi nọ, lấy cây đờn mà làm bạn thiết, hết thảy ngôn-ngữ thường tình đều khinh-rẻ, Qua nghe từ ngôn-ngữ  của nhạc, Qua biết nó là bạn tri-âm, tri-kỷ, cao-thàm hoạt-bát của nó, nên lấy trí luận thì từ trước kia Bá-Nha là bạn tri âm của Tử-Kỳ, biết tri-kỷ đặng để làm gương, hễ cầm cây đờn thì phiêu-phi ở giữa lừng trời, nhiều khi tiếng đờn hợp với tinh-thần, thấy dường như tượng-trưng ra khỏi xác than để giúp tinh-thần cường-liệt vô-đối, cái năng-lực của cây đờn là ấy vậy, kẻ ngoài ban-luận, phê bình tánh-cách hòa-nhã mà thôi, mình biết tinh-túy của mình, trọng hay khinh là do nơi mình, nếu mình biết trọng thì họ trọng, nếu mình biết khinh thì họ khinh, mấy em tưởng-tượng nghe đờn của mấy em, giờ phút nầy mấy em có thể nghĩ nó có giới hạn và có thể làm bạn với ta, từ thượng-cổ, từ bực yếu-trọng, họ nói là bạn với nó vậy, chí hướng tự-trọng của nó, từ trước kia những bực tiền nhân của chúng ta là bạn thế nào, thì ngày nay chúng ta cũng làm bạn như thế ấ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ấy đứa thi đậu kỳ nầy, con đường thánh-thể của Đức Chí-Tôn đã mở rộng cho mấy em cứ khoan-thai bước tới, Qua để hy-vọng tương lai kẻ nào cầm vận-mạng của nó phải biết giá-trị và tánh-chất hòa-hợp với tiếng đờn yểu-diệu, hiền-từ, lịch lãm, khí-khái của mấy em đã đào-tạo, ngày kia nó có giá-trị và ảnh-hưởng cho cả quốc-hồn là cây đờn của mấy em, nó sẽ là tương-lai vận-mạng của nước, nhớ từ đây sắp về sau phải biết tự-trọng lấy mình, mà biết tự-trọng lấy mình thì sau thiên-hạ mới trọng mình vậy.</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Tại Tòa-Thánh Ngày rằm tháng 10 năm Canh-Dần (1950)</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10"/>
        </w:rPr>
      </w:pPr>
      <w:r>
        <w:rPr>
          <w:rFonts w:cs="Arial" w:ascii="Time New Roman;Times New Roman" w:hAnsi="Time New Roman;Times New Roman"/>
          <w:b/>
          <w:sz w:val="10"/>
        </w:rPr>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VÍA ĐỨC QUYỀN GIÁO-TÔNG</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HƯỢNG TRUNG-NHỰT.</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Hôm nay là ngày kỷ-niệm của Quyền Giáo-Tông, toàn-thể anh em chúng ta nên để tâm tưởng-niệm một người anh cả lớn nhứt, vĩ-đại nhứt của chúng ta. Một người anh yêu-ái của toàn-thể chúng ta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ai mươi bốn năm trước, nếu chúng ta tưởng-tượng lại nền Đạo của Đức Chí-Tôn thì không được như ngày nay, Bần-Đạo tưởng chắc cái khổ-hạnh của người Anh cả Cửu-Trùng-Đài chưa đến nỗi phải đổ lụy nhiều phen vì Đạo. Một nền chơn-giáo gặp trong thời buổi trí-thức tinh-thần của con người đã bị tài-năng hóa-học đào-độn không còn cái quyền vi chủ tâm-lý của mì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hời buổi thuyết duy-vật đương đánh-đổ thuyết duy-tâm cái quyền-năng đạo-đức phải thối bộ trước cấi cường-lực của trí-thức tinh-thần, tài-tình nhơn-loại thấy tưởng chắc rằng trí-thức tinh-thần của họ được vi chủ cả tương-lai, rồi chê bỏ phụ rải cả triết-lý tinh-thần đạo-đứ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ong buổi ấy Đức Chí-Tôn lại đến, Ngài đến với một nền Tôn-Giáo mà từ thử đến giờ nhơn-loại chưa buổi nào có, biểu sau không trăm ngàn lần khó-khăn đã chồng-chất. Chúng ta hồi tưởng lại, suy gẫm cái khó-khăn, cái phản-động-lực ấy nó làm trở ngại đến mức nào ? Thánh thể Đức Chí-Tôn, tức nhiên cả toàn Hội-Thánh phải chịu một cường-lực đè ép về tâm-hồn hình-thể, do nơi tay người Pháp. Chúng ta cũng nên tìm cho thấu đáo trong ngày kỷ-niệm của Anh cả mình “quang-tiền vũ-hậu”  chẳng phải một điều vô ích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ạo Cao-Đài, Đức Chí-Tôn thượng cây Phướn cứu-khổ đặng cứu thế giữa mặt địa-cầu nầy, nên chúng ta được biết tâm-hồn của nhơn-loại chia ra làm ba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b/>
        <w:t>1) Hạng nguyên-nhâ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b/>
        <w:t>2) Hạng hóa-nhâ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b/>
        <w:t>3) Hạng quỉ-nhâ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Đã là cơ-quan tận độ, thì không có kỵ ai bao giờ. Vì cớ cho nên đương thời buổi thuyề-bá chơn-giáo của Đức Chí-Tôn một cách cường-thạnh tuyên-bố một cách phi-thường, cái hoạt-động toàn thánh-thể của Ngài buổi nọ, chúng ta không thế gì tưởng-tượng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ại thay ! đã trót trên 10 năm trụ cả đức-tin vừa mới vững-chắc. Mở đạo nơi Chùa Gò-Kén Đại-Từ-Phụ vẫn để cho quỉ tàn-phá giữa đại đàn, Ngài mở rộng cho ba phần chơn-hồn ấy. Biểu sao quỉ không trọn quyền dự thi để phá hoại làm cho cả đức-tin thiên-hạ gây thêm một trường chống báng chê-bai khinh-rẻ, chẳng khác nào như vừa cất lên một cái đài vinh-dự, Ngài cho kẻ nghịch thù của Ngài tàn phá tiêu hủy, rồi phải lo tu-tạo lại như buổi ban-sơ, phải mất cả hai năm truyền-bá gầy tạo tinh-thần của con người lại, vì lẽ ấy cho nên tâm-lý của nhơn-sanh phải mờ-hồ.</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xml:space="preserve">Bần-Đạo làm chứng rằng cho đến con-cái chí hiếu của Đức Chí-Tôn, tức nhiên cả Chức-Sắc Thiên-Phong, nam, nữ mấy vị có trách nhiệm lãnh Thiên mạng của Đức Chí-Tôn làm thánh-thể cho Ngài cũng thế, họ cũng mờ-hồ, đức tin của họ cũng chẳng có gì hết. Bởi vì thiếu đức-tin ấy làm cho Hội-Thánh phải nghịch lẫn nhau tranh </w:t>
        <w:tab/>
        <w:t>quyền lấn thế cùng nhau. Trong cơ khảo-đáo tranh quyền lấn thế ấy mới xuất-hiện đảng phái Tá-Đạo Bàn-Mô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ây giờ về phần đời của Ngài là Thượng-Nghị-Viện tại Nam bộ này, tức nhiên là người Anh đứng đầu trong thiên-hạ buổi nọ vậy, nắm quyền trong tay, tuy vẫn còn dưới quyền thuộc-địa của người Pháp.</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ề phương-diện đứng đầu trong xã-hội nhơn-quần, chẳng phải nói đứng đầu trong Quốc-dân Việt-Nam này mà Anh cả chúng ta còn có phần đặc-biệt ít ai dám khi rẻ, từ Nam chí Bắc danh của Anh cả không người nào không biết. Thói thường tình của con người, hồi còn lúc đương quyền họ nương bỏng, họ bợ-đỡ, họ kiếm phương thế lại gần đặng núp sau lưng Anh cả của chúng ta để lợi dụng quyền thế kiếm phương bán cả danh-giá của Ngài đặng thâu-đoạt lợi quyề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ai mươi bốn giờ, Đức Chí-Tôn biểu bỏ hết gia nghiệp cho tới sự ăn chơi cũng thế, Đức Chí-Tôn kỳ có 24 giờ mà thôi, hai mươi bốn giờ Anh cả chúng ta phải trường chay, 24 giờ Anh cả phải dưng cả sự nghiệp cho thiên-hạ, trong 24 giờ Anh cả chúng ta phải từ bỏ chức Thượng-Nghị-Viên, dưng mảnh thân phàm cho Đức Chí-Tôn làm ngọn cờ cứu-khổ.</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ảnh tượng ấy, thiên-hạ thấy cái sang cái trọng kia, thấy cái quyền hành kia trả lại từ trên tới dưới, đứng địa-vị tối cao xuống địa vị tối thấp, vì cớ nên xúm nhau khi rẻ, vì không còn hưởng được lợi quyền nào và không còn mơ-ước bợ-đỡ lợi dụng được thì phản trắ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Một trường bịa đặt ngôn luận đủ mọi điều, không cái gì mà thiên-hạ không nói, buổi nọ tình thế ấy, từ giá-trị đến đời sống của Ngài đều bị thiên-hạ chê-bai một cách vô-lý không thế gì tả được cái ích-kỷ của đờ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Về quyền của Đạo, không biết vì cớ gì Đức Chí-Tôn đã định cho Ông Ngô-Văn-Chiêu làm Giáo-Tông của Đạo, Đức Chí-Tôn biểu may Thiên-Phục Giáo-Tông và may rồi trong 10 ngày lại thôi, Ông Ngô-Văn-Chiêu bị biếm vậy. Hại thay ! Tước vị ấy để treo lên đó mà thôi, dùng để cho ai hưởng, trái ngược lại Anh cả của chúng ta phải chịu mạng lịnh cầm quyền ấy, làm cho tâm-lý giữa Đạo và đời phải điên-đảo phân phân bất nhứt, gây thù kết oán với nhau, sanh ra các đảng-phái đánh đổ Hội-Thá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ại thay ! Ngài phải chịu một trường hợp khó-khăn đã chịu một điều oan-khúc tình cờ không thế gì tự bào-chữa lấy mình cho đặng, đàng sau Anh cả chúng ta buổi nọ, cả Chức-Sắc Thiên-Phong nam, nữ cả tín-đồ đều phân phân bất nhứt, đàng sau Anh cả chúng ta buổi nọ không có cái hậu-thuẩn chi hết, cả thảy đều bo-bo chết anh, anh chịu, chết em, em chịu, không biết binh vực lẫn nhau, không có một hậu-thuẩn biểu sao cường quyền không áp chế bắt cầm tù đặng thị nhụ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hớ lại, nếu Anh cả không đủ tinh-thần đạo-đức, không đủ trí-thức tài-tình, một trường chiến-đấu buổi nọ, không dễ gì mà thắng. Họ nhốt trong khám mấy bửa vì nạn không có tiền đóng thuế thân cho bổn-đạo, chúng tbắt bỏ tù luôn Ngũ-Ngũ-Đảng Bội-Tinh trong mình Ngài nữa, chừng ra rồi Ngài gở trả Ngủ đẳng bội-tinh lại lại, vì nó không có giá-trị gì hết, nếu có giá-trị thì không thị-nhục dường ấy. Trả mà người ta chưa dám lấy, năn-nỉ đưa lại cho Ngài. Tình-trạng Anh cả chúng ta như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ộ-nghĩnh thay ! Thế-gian này từ thử đến giờ chưa thấy ai có đức-tin lạ-lùng như Ngài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ếu chơn-giáo của Đức Chí-Tôn mà triết-lý không ai biết đặng, con người ta phải có trí-thức suy-gẫm, lấy trí-thức tinh-thần để đoán xét cả sự tin-tưởng nơi thế-gian này chúng ta lấy trí-thức tinh-thần tiềm tàng cho thấu-đáo, cái đức-tin của Ngà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giờ phút này, đứng tại đây để dấu hỏi đâu mà có ? Tức nhiên ở trên trời vâng mạng-lịnh đến mà thôi. Người vâng mạng-lịnh Trời tức nhiên do theo tiếng Trời kêu mới biết rõ : nếu nói rằng : Đức-tin thấu-đáo đặng thì Bần-Đạo chưa có trí-thức tinh-thần nào tưởng tượng cho thấu-đáo.</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đứng giữa đây, Cửu-Trùng-Đài nam, nữ nhứt là nam phái, Bần-Đạo ngó thấy người cầm đầu nam phái có tinh-thần vững chắc lắm. Còn đứ-tin nữ phái buổi nọ không bằng của nam phá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Phái nam được hưởng một đặc-ân của Đức Chí-Tôn, ngày nay lập quyền Cửu-Trùng-Đài nam phái là nhờ đức-tin lạ lùng của Đức Quyền Giáo-Tông Thượng-Trung-Nhựt buổi nọ lưu lại họ hưởng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lấy công-bình nói quả-quyết, ngày giờ nào Chức-Sắc Đại Thiên-Phong hưởng đặng vinh-hạnh sang trọng nơi mặt địa-cầu này, là Cửu-Trùng-Đài không có quyền quyên ơn Người thứ nhứt của mình đã tạo nên khối đức-tin để lại đó vậy. Đức Quyền Giáo-Tông là ơn đệ-nhứt của Thánh-thể Đức Chí-Tôn Cửu-Trùng-Đàimà thô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đứng tại đây làm chứng cho toàn-thể hậu-tấn đều nghe tiếng của Bần-Đạo nói : Bần-Đạo lập lại giùm, mỗi khi có tiếng nhắc lại cho họ nghe thấy là phương-pháp của toàn-thể trong Đạo đền ơn cho Ngài đó.</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Tại Đền-Thánh Ngày rằm tháng 10 năm Canh-Dần (1950)</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Corpsdetexte3"/>
        <w:rPr>
          <w:rFonts w:ascii="Time New Roman;Times New Roman" w:hAnsi="Time New Roman;Times New Roman" w:cs="Arial"/>
        </w:rPr>
      </w:pPr>
      <w:r>
        <w:rPr>
          <w:rFonts w:cs="Arial" w:ascii="Time New Roman;Times New Roman" w:hAnsi="Time New Roman;Times New Roman"/>
        </w:rPr>
        <w:t>THỜI KỲ ÂN XÁ CỦA ĐỨC CHÍ-TÔN.</w:t>
      </w:r>
    </w:p>
    <w:p>
      <w:pPr>
        <w:pStyle w:val="Normal"/>
        <w:jc w:val="both"/>
        <w:rPr>
          <w:rFonts w:ascii="Time New Roman;Times New Roman" w:hAnsi="Time New Roman;Times New Roman" w:cs="Arial"/>
          <w:sz w:val="14"/>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Đêm nay là lễ Hạ-Nguơn, Bần-Đạo đã thuyết-minh trong buổi Hạ-Nguơn Tam-Chuyển vừa qua, khởi đầu Thượng-Nguơn Tứ-chuyển rồi. Bần-Đạo nhắc lại phen nữa, đặng cho toàn-thể con cái của Đức Chí-Tôn biết Long-Hoa-Hội là gì ? Trái đất nầy, Bần-Đạo đã có thuyết-minh nếu tính theo toán số thì mỗi chuyển là 61.000.000 sáu mươi mốt triệu kêu là một kỷ thế.</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ong một chuyển phân ra ba Nguơn, thành ra chúng ta tính lụng lại mỗi nguơn chuyển của một đại-chuyển có hai chục triệu, ba trăm ba mươi ngàn, ba trăm ba mươi ba năm, ba mươi ba ngày, ba mươi ba giờ, ba mươi ba phút (20 triệu 333 ngàn 333 năm 33 ngày 33 giờ 33 phút) thì có Long-Hoa-Hội chỉ nghĩa là qua một chuyể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ác chơn-linh trong càn-khôn vũ-trụ,  giờ phút nơi mặt địa-cầu 68 nầy đều có các chơn-linh ở nơi đây dự vào khoa-mục ; khoa-mục của chúng ta thi rồi xong trong hoàn-vũ nầy chúng ta tấn-triển tới cho được ; giờ phút nầy là giờ phút có quyền thiêng-liêng vô-tận của Đức Chí-Tôn ghi công và định vị.</w:t>
      </w:r>
    </w:p>
    <w:p>
      <w:pPr>
        <w:pStyle w:val="Normal"/>
        <w:jc w:val="both"/>
        <w:rPr/>
      </w:pPr>
      <w:r>
        <w:rPr>
          <w:rFonts w:cs="Arial" w:ascii="Time New Roman;Times New Roman" w:hAnsi="Time New Roman;Times New Roman"/>
          <w:sz w:val="26"/>
        </w:rPr>
        <w:tab/>
        <w:t>Bần-Đạo không cần nói ; buổi buộc thì khó, buổi mở thì dễ. Đức Chí-Tôn Ngài đến để hai chữ ân-xá thì chúng ta đoán hiểu rằng : Ngài đã đến rồi</w:t>
      </w:r>
      <w:r>
        <w:rPr>
          <w:rFonts w:cs="Arial" w:ascii="Time New Roman;Times New Roman" w:hAnsi="Time New Roman;Times New Roman"/>
          <w:i/>
          <w:sz w:val="26"/>
        </w:rPr>
        <w:t xml:space="preserve"> </w:t>
      </w:r>
      <w:r>
        <w:rPr>
          <w:rFonts w:cs="Arial" w:ascii="Time New Roman;Times New Roman" w:hAnsi="Time New Roman;Times New Roman"/>
          <w:sz w:val="26"/>
        </w:rPr>
        <w:t>và Ngài biết con cái của Ngài đã chịu khổ nhiều rồi, đã có nhiều phương-pháp giải-khổ của Ngài đến giao nơi mặt địa-cầu nầy, từ thử đến giờ cái thống-khổ tâm-hồn của nhơn-loại bao nhiêu, thì Ngài thống-khổ bao nhiêu. Ngài đến đem Long-Hoa-Hội cốt để bảo-thủ hai chữ ân-xá, trong bao nhiêu đó, chúng ta cũng đủ thấy lòng thương-yêu vô-tận của Ngài thế nào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nói thật, thời buổi nầy chúng ta không tìm phương giải-thoát cho Cửu-Huyền Thất-Tổ thì không có thời buổi nào có năng-lực độ-rỗi Cửu-Huyền Thất-Tổ của mình cho đặng, không có buổi nào hanh-phúc làm đặng như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ởi thế nên toàn-thể con cái của Đức Chí-Tôn nam, nữ cũng vậy, có tấm lòng yêu-ái nồng-nàn hoài-vọng giọt máu mảnh thân mình, giờ phút nầy là giờ phút nên để trọn tâm cho thanh-tịnh đặng cầu-nguyện siêu-thoát cho Cửu-Huyền Thất-Tổ.</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dám nói giờ phút nầy, mấy người có thể nhỏng-nhẻo với Đức Chí-Tôn được. Ngài sẳn-sàng để hai chữ ân-xá, thì mấy người xin cái gì thì ông cũng cho cái nấy.</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sz w:val="26"/>
        </w:rPr>
      </w:pPr>
      <w:r>
        <w:rPr>
          <w:rFonts w:cs="Arial" w:ascii="Time New Roman;Times New Roman" w:hAnsi="Time New Roman;Times New Roman"/>
          <w:sz w:val="26"/>
        </w:rPr>
        <w:t xml:space="preserve">Lúc 8 giờ sáng ngày 23 tháng 10 năm Canh-Dần (1950) </w:t>
      </w:r>
    </w:p>
    <w:p>
      <w:pPr>
        <w:pStyle w:val="Normal"/>
        <w:jc w:val="center"/>
        <w:rPr>
          <w:rFonts w:ascii="Time New Roman;Times New Roman" w:hAnsi="Time New Roman;Times New Roman" w:cs="Arial"/>
          <w:sz w:val="32"/>
        </w:rPr>
      </w:pPr>
      <w:r>
        <w:rPr>
          <w:rFonts w:cs="Arial" w:ascii="Time New Roman;Times New Roman" w:hAnsi="Time New Roman;Times New Roman"/>
          <w:sz w:val="32"/>
        </w:rPr>
      </w:r>
    </w:p>
    <w:p>
      <w:pPr>
        <w:pStyle w:val="Heading5"/>
        <w:rPr>
          <w:rFonts w:ascii="Time New Roman;Times New Roman" w:hAnsi="Time New Roman;Times New Roman" w:cs="Arial"/>
        </w:rPr>
      </w:pPr>
      <w:r>
        <w:rPr>
          <w:rFonts w:cs="Arial" w:ascii="Time New Roman;Times New Roman" w:hAnsi="Time New Roman;Times New Roman"/>
        </w:rPr>
        <w:t>LỄ MÃN KHÓA HẠ SĨ-QUAN</w:t>
      </w:r>
    </w:p>
    <w:p>
      <w:pPr>
        <w:pStyle w:val="Corpsdetexte3"/>
        <w:rPr>
          <w:rFonts w:ascii="Time New Roman;Times New Roman" w:hAnsi="Time New Roman;Times New Roman" w:cs="Arial"/>
          <w:sz w:val="28"/>
        </w:rPr>
      </w:pPr>
      <w:r>
        <w:rPr>
          <w:rFonts w:cs="Arial" w:ascii="Time New Roman;Times New Roman" w:hAnsi="Time New Roman;Times New Roman"/>
          <w:sz w:val="28"/>
        </w:rPr>
        <w:t>(KHÓA THƯỢNG TÔN KỲ NHỨT)</w:t>
      </w:r>
    </w:p>
    <w:p>
      <w:pPr>
        <w:pStyle w:val="Normal"/>
        <w:jc w:val="both"/>
        <w:rPr>
          <w:rFonts w:ascii="Time New Roman;Times New Roman" w:hAnsi="Time New Roman;Times New Roman" w:cs="Arial"/>
          <w:sz w:val="14"/>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Trong giờ phút nầy không thể trì hoản được vì dân-tộc đang mong đợi nơi anh em để đưa họ tới mục-đích tối-cao là tranh-thủ độc-lập và thống-nhất thật-sự.</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inh-Sĩ Cao-Đài sẽ là hơi thở của họ, binh-sĩ Cao-Đài sẽ là nguồn sống của họ, sự đoàn-kết, sự thống-nhứt dân-tộc họ đã được thấy thật-hiện ở người binh-sĩ Cao-Đài, thì không còn lý-do gì mà các con không cứu vớt họ, để thực-hành các mục-đích thiêng-liêng của ta là bảo-sanh nhơn-nghĩa, sự độc-lập không ai có quyền nắm giữ. Trước kia có sự chia rẽ, sự lấn áp là vì dân-tộc bị trị hơn tám mươi năm, tinh-thần yếu kém, nhưng nay đã nhận rõ đường đi, lối bước, các con có quyền nắm giữ lấy cái độc-lập đó và cũng có nó, nếu còn kẻ nào dùng cường quyền chiếm-đoạt mặc dầu chúng có súng đồng, tàu lặn, máy bay nhưng một khi chúng ta đã làm cái việc trái với Thiên-Đạo trái với nhơn-tâm thì các con có phận sự phải tranh-đấu, phải chống lại cái cường quyền ấy dầu cho phải hy-sinh tới giọt máu cuối cù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ổ-Phụ ta đã tranh-đấu trong bốn ngàn năm, Bần-Đạo sẽ nối chí ấy mà tranh-đấu, con đường mà Tổ-Phụ ta đã vạch sẵn, Thầy sẽ dắt dẫn các con noi theo, và Thầy quả-quyết rằng sẽ thắng và nhứt định thắng.</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rPr>
          <w:rFonts w:ascii="Time New Roman;Times New Roman" w:hAnsi="Time New Roman;Times New Roman" w:cs="Arial"/>
          <w:b/>
          <w:b/>
          <w:sz w:val="26"/>
        </w:rPr>
      </w:pPr>
      <w:r>
        <w:rPr>
          <w:rFonts w:cs="Arial" w:ascii="Time New Roman;Times New Roman" w:hAnsi="Time New Roman;Times New Roman"/>
          <w:b/>
          <w:sz w:val="26"/>
        </w:rPr>
        <w:tab/>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Tại Đền-Thánh  Đêm 11 tháng chạp năm Canh-Dần (1950)</w:t>
      </w:r>
    </w:p>
    <w:p>
      <w:pPr>
        <w:pStyle w:val="Corpsdetexte3"/>
        <w:rPr>
          <w:rFonts w:ascii="Time New Roman;Times New Roman" w:hAnsi="Time New Roman;Times New Roman" w:cs="Arial"/>
          <w:b w:val="false"/>
          <w:b w:val="false"/>
          <w:sz w:val="26"/>
        </w:rPr>
      </w:pPr>
      <w:r>
        <w:rPr>
          <w:rFonts w:cs="Arial" w:ascii="Time New Roman;Times New Roman" w:hAnsi="Time New Roman;Times New Roman"/>
          <w:b w:val="false"/>
          <w:sz w:val="26"/>
        </w:rPr>
      </w:r>
    </w:p>
    <w:p>
      <w:pPr>
        <w:pStyle w:val="Corpsdetexte3"/>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 xml:space="preserve">TRẤN PHÁP NƠI TRÍ-HUỆ-CUNG </w:t>
      </w:r>
    </w:p>
    <w:p>
      <w:pPr>
        <w:pStyle w:val="Corpsdetexte3"/>
        <w:rPr>
          <w:rFonts w:ascii="Time New Roman;Times New Roman" w:hAnsi="Time New Roman;Times New Roman" w:cs="Arial"/>
        </w:rPr>
      </w:pPr>
      <w:r>
        <w:rPr>
          <w:rFonts w:cs="Arial" w:ascii="Time New Roman;Times New Roman" w:hAnsi="Time New Roman;Times New Roman"/>
        </w:rPr>
        <w:t>THIÊN-HỈ-ĐỘ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Ngày mai này Trấn-Pháp Thiên-Hỉ-Động Trí-Huệ-Cung. Bần-Đạo lấy làm mừng đã làm tròn phận-sự đặc-biệt của Bần-Đạo. Từ thử đến giờ Bần-Đạo đã nhiều phen giảng giải về hình thể Đức Chí-Tô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đã gánh-vác về thể pháp Cửu-Trùng-đài, tạo nghiệp cho Đạo là làm giùm cho thiên-hạ chớ không phải phận-sự của Bần-Đạo. Ngày nay là ngày vui mừng của Bần-Đạo hơn hết, là Bần-Đạo còn sức khỏe đầy-đủ cầm Bí-Pháp của Đức Chí-Tôn đã giao phó, ấy là phận-sự đặc-biệt của Bần-Đạo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ộ-Pháp đến kỳ Long-Hoa nầy cốt để rước cứu-nhị ức Nguyên-Nhân là bạn chí thân của Người đã bị đọa-lạc nơi hồng-trần không phương giải-thoát, muốn rước các bạn chí thân của Bần-Đạo, Đức Chí-Tôn buộc phải lấy Pháp-Giới tận-độ chúng-sa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ôm nay là ngày mở cửa Thiêng-Liêng và đưa nơi tay các Đấng Nguyên-Nhân ấy là một quyền-năng đặng tự giải-thoát lấy mình hai môn Bí-Pháp ấy là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1.- Long-Tu-Phiến của Đức Cao-Thượng-Phẩm để lạ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xml:space="preserve">2.- Kim-Tiên của Bần-Đạo </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Hiệp với ba vòng Vô-Vi, tức nhiên Diệu Quang Tam-Giáo hay là hình trạng Càn-Khôn Võ-Trụ, mà đó cũng là tượng ảnh Huệ-Quang Khiếu cuả chúng ta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Kim-Tiên là gì ? Là tượng hình-ảnh điển-lực điều-khiển Càn-Khôn Võ-Trụ mà chính nơi đó là điển-lực tức nhiên là sanh-lực đó vậy. Với nó mới có thể mở Đệ-Bát Khiếu, trong thân-thể con người có Thất-Khiếu và còn có một khiếu vô-hình là Huệ-Quang Khiếu, vì nó là điển-lực, nên nó mở Khiếu ấy mới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ói rõ con người có Ngũ-quan hữu tướng và Lục-quan vô hình mà phải nhờ cây Kim-Tiên ấy mới có đủ quyền hành mở Lục-quan của mình đặ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 xml:space="preserve">  Long-Tu-Phiến có thể vận chuyển Càn-Khôn Vũ-Trụ, do nguơn khí đào-độn sanh ra đó vậy. Nó có quyềân đào-độn nguơn-khí, thâu-hoạch nguơn-khí để trong sanh-lự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on người nắm được điều ấy là kẻ đắc Pháp, nhờ nó mới có thể luyện TINH hóa KHÍ, luyện KHÍ hóa THẦN đượ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là Bí-Pháp trấn tại Thiên-Hỉ-Động Tri-Huệ-Cung. Toàn thể  ngó thấy không có gì hết, mà trong đó có quyền-pháp vô-biên, vô-giới. Giải-thoát đặng cùng chăng là do bao nhiêu đó.</w:t>
      </w:r>
    </w:p>
    <w:p>
      <w:pPr>
        <w:pStyle w:val="Heading2"/>
        <w:rPr>
          <w:rFonts w:ascii="Time New Roman;Times New Roman" w:hAnsi="Time New Roman;Times New Roman" w:cs="Arial"/>
          <w:b/>
          <w:b/>
          <w:sz w:val="26"/>
        </w:rPr>
      </w:pPr>
      <w:r>
        <w:rPr>
          <w:rFonts w:cs="Arial" w:ascii="Time New Roman;Times New Roman" w:hAnsi="Time New Roman;Times New Roman"/>
          <w:b/>
          <w:sz w:val="26"/>
        </w:rPr>
      </w:r>
    </w:p>
    <w:p>
      <w:pPr>
        <w:pStyle w:val="Heading2"/>
        <w:rPr>
          <w:rFonts w:ascii="Time New Roman;Times New Roman" w:hAnsi="Time New Roman;Times New Roman" w:cs="Arial"/>
          <w:b/>
          <w:b/>
        </w:rPr>
      </w:pPr>
      <w:r>
        <w:rPr>
          <w:rFonts w:cs="Arial" w:ascii="Time New Roman;Times New Roman" w:hAnsi="Time New Roman;Times New Roman"/>
          <w:b/>
        </w:rPr>
        <w:t>======o0o======</w:t>
      </w:r>
    </w:p>
    <w:p>
      <w:pPr>
        <w:pStyle w:val="Heading2"/>
        <w:jc w:val="left"/>
        <w:rPr>
          <w:rFonts w:ascii="Time New Roman;Times New Roman" w:hAnsi="Time New Roman;Times New Roman" w:cs="Arial"/>
        </w:rPr>
      </w:pPr>
      <w:r>
        <w:rPr>
          <w:rFonts w:cs="Arial" w:ascii="Time New Roman;Times New Roman" w:hAnsi="Time New Roman;Times New Roman"/>
        </w:rPr>
        <w:tab/>
        <w:tab/>
      </w:r>
    </w:p>
    <w:p>
      <w:pPr>
        <w:pStyle w:val="Heading2"/>
        <w:rPr/>
      </w:pPr>
      <w:r>
        <w:rPr>
          <w:rFonts w:cs="Arial" w:ascii="Time New Roman;Times New Roman" w:hAnsi="Time New Roman;Times New Roman"/>
        </w:rPr>
        <w:t>Tại Trí-Huệ-Cung</w:t>
      </w:r>
      <w:r>
        <w:rPr>
          <w:rFonts w:cs="Arial" w:ascii="Time New Roman;Times New Roman" w:hAnsi="Time New Roman;Times New Roman"/>
          <w:b/>
        </w:rPr>
        <w:t xml:space="preserve"> </w:t>
      </w:r>
      <w:r>
        <w:rPr>
          <w:rFonts w:cs="Arial" w:ascii="Time New Roman;Times New Roman" w:hAnsi="Time New Roman;Times New Roman"/>
        </w:rPr>
        <w:t>Ngày 16 tháng chạp năm Canh-Dần (1950)</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ĐỨC CHÍ-TÔN MỞ CON ĐƯỜNG</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THIÊNG-LIÊNG HẰNG-SỐ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Bần-Đạo để lời cám-ơn toàn-thể con-cái Đức Chí-Tôn nam, nữ nhứt là thánh-thể của Ngà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ày hôm nay nếu chúng ta biết đặng Hồng-ân của Đức Chí-Tôn ban thưởng thế nào, thì đây là một ngày vui của chúng ta không thế gì tả đặng. Bởi giờ phút nầy, sau khi 20 năm chúng ta chịu khổ-hạnh vì Đạo mà lăn-lóc, cực-nhọc về phần xác lẫn phần hồ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gày nay Đức Chí-Tôn đã mở cho chúng ta một con đường Thiêng-Liêng Hằng-Sống và Bần-Đạo đã vâng mạng-lịnh Đức Ngài tạo dựng một bến giải-thoát cho toàn-thể nhơn-loại trên mặt địa-cầu nầ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nói : từ đây, kể từ ngày nay cửa Thiêng Liêng của đạo đã mở rộng, Bần-Đạo kêu toàn-thể con cái Đức Chí-Tôn, ai hiểu biết mình đứng trong hàng phẩm Cửu-nhị ức Nguyên Nhân (92 Ức Nguyên-Nhân) hãy tỉnh mộng lại đặng về cùng Đức Chí-Tôn.</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ửa nầy là cửa của các người đến đoạt Pháp, đặng giải-thoát lấy mình đến trong lòng Đức Chí-Tôn, vì Đức Chí-Tôn đã đưa tay ra nâng-đỡ, mà chúng ta không đến, không tưởng nghĩ đến, thì sau nầy ắt sẽ bị  đọa-lạc nơi cõi Phong-Đô. Giờ phút ấy không còn trách Đức Chí-Tôn rằng : không thương-yêu con cái của Người, không đem cơ-quan tận-độ chúng sanh để nơi mặt địa-cầu nầy cứu vớt nữa.</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để lời cám-ơn toàn-thể con cái Đức Chí-Tôn một phen nữa.</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o0o======</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Heading2"/>
        <w:rPr/>
      </w:pPr>
      <w:r>
        <w:rPr>
          <w:rFonts w:cs="Arial" w:ascii="Time New Roman;Times New Roman" w:hAnsi="Time New Roman;Times New Roman"/>
        </w:rPr>
        <w:t>Tại Trí-Huệ-Cung</w:t>
      </w:r>
      <w:r>
        <w:rPr>
          <w:rFonts w:cs="Arial" w:ascii="Time New Roman;Times New Roman" w:hAnsi="Time New Roman;Times New Roman"/>
          <w:b/>
        </w:rPr>
        <w:t xml:space="preserve"> </w:t>
      </w:r>
      <w:r>
        <w:rPr>
          <w:rFonts w:cs="Arial" w:ascii="Time New Roman;Times New Roman" w:hAnsi="Time New Roman;Times New Roman"/>
        </w:rPr>
        <w:t>Ngày 26 tháng chạp năm Canh-Dần (1950)</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r>
    </w:p>
    <w:p>
      <w:pPr>
        <w:pStyle w:val="Normal"/>
        <w:jc w:val="center"/>
        <w:rPr>
          <w:rFonts w:ascii="Time New Roman;Times New Roman" w:hAnsi="Time New Roman;Times New Roman"/>
          <w:b/>
          <w:b/>
          <w:sz w:val="32"/>
        </w:rPr>
      </w:pPr>
      <w:r>
        <w:rPr>
          <w:rFonts w:eastAsia="Time New Roman;Times New Roman" w:cs="Time New Roman;Times New Roman" w:ascii="Time New Roman;Times New Roman" w:hAnsi="Time New Roman;Times New Roman"/>
          <w:b/>
          <w:sz w:val="32"/>
        </w:rPr>
        <w:t xml:space="preserve"> </w:t>
      </w:r>
      <w:r>
        <w:rPr>
          <w:rFonts w:cs="Arial" w:ascii="Time New Roman;Times New Roman" w:hAnsi="Time New Roman;Times New Roman"/>
          <w:b/>
          <w:sz w:val="32"/>
        </w:rPr>
        <w:t xml:space="preserve">TRÍ-HUỆ CUNG THIÊN-HỈ-ĐỘNG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 xml:space="preserve">LÀ CỬA THIÊNG-LIÊNG HẰNG-SỐNG CỦA </w:t>
      </w:r>
    </w:p>
    <w:p>
      <w:pPr>
        <w:pStyle w:val="Normal"/>
        <w:jc w:val="center"/>
        <w:rPr>
          <w:rFonts w:ascii="Time New Roman;Times New Roman" w:hAnsi="Time New Roman;Times New Roman" w:cs="Arial"/>
          <w:b/>
          <w:b/>
          <w:sz w:val="32"/>
        </w:rPr>
      </w:pPr>
      <w:r>
        <w:rPr>
          <w:rFonts w:cs="Arial" w:ascii="Time New Roman;Times New Roman" w:hAnsi="Time New Roman;Times New Roman"/>
          <w:b/>
          <w:sz w:val="32"/>
        </w:rPr>
        <w:t>CÁC ĐẤNG CHƠN-LI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r>
    </w:p>
    <w:p>
      <w:pPr>
        <w:pStyle w:val="Normal"/>
        <w:ind w:firstLine="720"/>
        <w:jc w:val="both"/>
        <w:rPr>
          <w:rFonts w:ascii="Time New Roman;Times New Roman" w:hAnsi="Time New Roman;Times New Roman" w:cs="Arial"/>
          <w:sz w:val="26"/>
        </w:rPr>
      </w:pPr>
      <w:r>
        <w:rPr>
          <w:rFonts w:cs="Arial" w:ascii="Time New Roman;Times New Roman" w:hAnsi="Time New Roman;Times New Roman"/>
          <w:sz w:val="26"/>
        </w:rPr>
        <w:t>Hôm nay là ngày Thuyết-Đạo trọng-yếu, cả thảy rán để ý nghe cho rõ, đừng để rồi sau hối hận, Bần-Đạo xin cả thảy lắng lặng nghe cho rõ.</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ước khi mở lời, Bần-Đạo cám-ơn toàn-thể con cái Đức Chí-Tôn nam, nữ nhứt là để lời yếu-thiết nồng-nàn cám-ơn Thánh-thể của Ngài tức nhiên Hội-Thánh.</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ác bạn, ngày nay Bần-Đạo tạm giải chức Hộ-Pháp ; giờ phút nầy là người bạn tu của các bạn mà thôi. Bần-Đạo tạm giải chức Hộ-Pháp đặng đến với các con cái của Ngài, với một tính nồng-nàn, Hộ-Pháp cũng là người bạn Thiêng-Liêng về phần hồn với con cái của Ngài.</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Trí-Huệ-Cung là một cơ-quan tận-độ chúng-sanh đã xuất-hiện nơi cửa Đạo Cao-Đài nầy. Bần-Đạo nói rằng: nó không phải của ta, của đặc-biệt của chúng ta, mà nó là của toàn-thể nhơn-loại nơi mặt địa-cầu nầy ; bởi nó tượng-trưng hình-ảnh Chí-Linh Đức Chí-Tôn nơi thế  nầy, mà hễ tượng-trưng hình-ảnh Chí-Linh tức nhiên không có quyền nào nắm nó được, vì nó là của đặc-biệt của toàn-thể nhơn-loại, tức nhiên toàn-thể con cái Đức Chí-Tôn. Nó không có phép phân-biệt đảng-phái, Tôn-Giáo hay nòi-giống nơi mặt địa-cầu nầ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Cửa Thiên-Hỉ-Động là cửa Thiêng-Liêng Hằng-Sống của toàn-thể các đẳng chơn-linh, nên nó không chịu thúc phược hay là nô-lệ cho một tư-tưởng nào, hơn là tượng-trưng cái quyền vô-tận, vô-đối của Đấng Chí-Linh, hằng tạo dựng đại-nghiệp cho con cái của Ngài nơi mặt địa-cầu nầy, tức nhiên toàn-thể nhơn-loại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Nó đã đến, đến đặng chi ? Đặng làm bạn chí-thân cùng toàn thể con cái của Ngài, thì nó phải có độ lượng yêu-ái nồng-nàn nó không phân-biệt tư-tưởng hay hình-thể, nếu nó có còn tư tâm để cả tinh-thần nơi một chí-hướng nào, thì nó đã phạm quyền vô-biên của Đức Chí-Tôn tại thế đó vậy.</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Aáy vậy, toàn-thể con cái của Đức Chí-Tôn, các bạn đồng cùng Bần-Đạo không phân-biệt đảng-phái hay nòi-giống tư-tưởng nào. Bần-Đạo đã thọ mạng lịnh Đức Chí-Tôn đến làm bạn với các con cái của Ngài, nhứt là cửu-nhị ức Nguyên-Nhân tỉnh mộng lại. Những hình-thể của thiên-hạ đã do nơi trí óc con người từ thử đến giờ, chưa có ai đặng quyền nắm cơ giải-thoát, thì giờ phút nầy cửu-nhị ức Nguyên-Nhân dẫn còn đọa-lạc.</w:t>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t>Bần-Đạo cả tiếng kêu con cái Đức Chí-Tôn nhứt là cửu-nhị ức Nguyên-Nhân tỉnh mộng lại, ngó nơi Trí-Huệ-Cung phải vào cửa ấy mới đoạt đặng, mới nhập vào cửa Thiêng-Liêng Hằng-Sống mà Đức Chí-Tôn đã tạo dựng riêng biệt dành để cho mọi người.</w:t>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Heading5"/>
        <w:rPr>
          <w:rFonts w:ascii="Time New Roman;Times New Roman" w:hAnsi="Time New Roman;Times New Roman" w:cs="Arial"/>
        </w:rPr>
      </w:pPr>
      <w:r>
        <w:rPr>
          <w:rFonts w:cs="Arial" w:ascii="Time New Roman;Times New Roman" w:hAnsi="Time New Roman;Times New Roman"/>
        </w:rPr>
        <w:t>CHUNG</w:t>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sz w:val="26"/>
        </w:rPr>
      </w:pPr>
      <w:r>
        <w:rPr>
          <w:rFonts w:cs="Arial" w:ascii="Time New Roman;Times New Roman" w:hAnsi="Time New Roman;Times New Roman"/>
          <w:sz w:val="26"/>
        </w:rPr>
      </w:r>
    </w:p>
    <w:p>
      <w:pPr>
        <w:pStyle w:val="Normal"/>
        <w:rPr>
          <w:rFonts w:ascii="Time New Roman;Times New Roman" w:hAnsi="Time New Roman;Times New Roman" w:cs="Arial"/>
        </w:rPr>
      </w:pPr>
      <w:r>
        <w:rPr>
          <w:rFonts w:cs="Arial" w:ascii="Time New Roman;Times New Roman" w:hAnsi="Time New Roman;Times New Roman"/>
        </w:rPr>
      </w:r>
    </w:p>
    <w:p>
      <w:pPr>
        <w:pStyle w:val="Normal"/>
        <w:rPr>
          <w:rFonts w:ascii="Time New Roman;Times New Roman" w:hAnsi="Time New Roman;Times New Roman" w:cs="Arial"/>
        </w:rPr>
      </w:pPr>
      <w:r>
        <w:rPr>
          <w:rFonts w:cs="Arial" w:ascii="Time New Roman;Times New Roman" w:hAnsi="Time New Roman;Times New Roman"/>
        </w:rPr>
      </w:r>
    </w:p>
    <w:p>
      <w:pPr>
        <w:pStyle w:val="Normal"/>
        <w:rPr>
          <w:rFonts w:ascii="Time New Roman;Times New Roman" w:hAnsi="Time New Roman;Times New Roman" w:cs="Arial"/>
        </w:rPr>
      </w:pPr>
      <w:r>
        <w:rPr>
          <w:rFonts w:cs="Arial" w:ascii="Time New Roman;Times New Roman" w:hAnsi="Time New Roman;Times New Roman"/>
        </w:rPr>
      </w:r>
    </w:p>
    <w:p>
      <w:pPr>
        <w:pStyle w:val="Normal"/>
        <w:rPr>
          <w:rFonts w:ascii="Time New Roman;Times New Roman" w:hAnsi="Time New Roman;Times New Roman" w:cs="Arial"/>
        </w:rPr>
      </w:pPr>
      <w:r>
        <w:rPr>
          <w:rFonts w:cs="Arial" w:ascii="Time New Roman;Times New Roman" w:hAnsi="Time New Roman;Times New Roman"/>
        </w:rPr>
      </w:r>
    </w:p>
    <w:p>
      <w:pPr>
        <w:pStyle w:val="Normal"/>
        <w:rPr>
          <w:rFonts w:ascii="Time New Roman;Times New Roman" w:hAnsi="Time New Roman;Times New Roman" w:cs="Arial"/>
        </w:rPr>
      </w:pPr>
      <w:r>
        <w:rPr>
          <w:rFonts w:cs="Arial" w:ascii="Time New Roman;Times New Roman" w:hAnsi="Time New Roman;Times New Roman"/>
        </w:rPr>
      </w:r>
    </w:p>
    <w:p>
      <w:pPr>
        <w:pStyle w:val="Heading2"/>
        <w:jc w:val="left"/>
        <w:rPr>
          <w:rFonts w:ascii="Time New Roman;Times New Roman" w:hAnsi="Time New Roman;Times New Roman" w:cs="Arial"/>
          <w:b/>
          <w:b/>
          <w:sz w:val="32"/>
        </w:rPr>
      </w:pPr>
      <w:r>
        <w:rPr>
          <w:rFonts w:cs="Arial" w:ascii="Time New Roman;Times New Roman" w:hAnsi="Time New Roman;Times New Roman"/>
          <w:b/>
          <w:sz w:val="32"/>
        </w:rPr>
      </w:r>
    </w:p>
    <w:p>
      <w:pPr>
        <w:pStyle w:val="Heading2"/>
        <w:jc w:val="left"/>
        <w:rPr>
          <w:rFonts w:ascii="Time New Roman;Times New Roman" w:hAnsi="Time New Roman;Times New Roman" w:cs="Arial"/>
          <w:b/>
          <w:b/>
          <w:sz w:val="32"/>
        </w:rPr>
      </w:pPr>
      <w:r>
        <w:rPr>
          <w:rFonts w:cs="Arial" w:ascii="Time New Roman;Times New Roman" w:hAnsi="Time New Roman;Times New Roman"/>
          <w:b/>
          <w:sz w:val="32"/>
        </w:rPr>
      </w:r>
    </w:p>
    <w:p>
      <w:pPr>
        <w:pStyle w:val="Heading2"/>
        <w:jc w:val="left"/>
        <w:rPr>
          <w:rFonts w:ascii="Time New Roman;Times New Roman" w:hAnsi="Time New Roman;Times New Roman" w:cs="Arial"/>
          <w:b/>
          <w:b/>
          <w:sz w:val="32"/>
        </w:rPr>
      </w:pPr>
      <w:r>
        <w:rPr>
          <w:rFonts w:cs="Arial" w:ascii="Time New Roman;Times New Roman" w:hAnsi="Time New Roman;Times New Roman"/>
          <w:b/>
          <w:sz w:val="32"/>
        </w:rPr>
      </w:r>
    </w:p>
    <w:p>
      <w:pPr>
        <w:pStyle w:val="Heading2"/>
        <w:rPr>
          <w:rFonts w:ascii="Time New Roman;Times New Roman" w:hAnsi="Time New Roman;Times New Roman" w:cs="Arial"/>
          <w:b/>
          <w:b/>
          <w:sz w:val="32"/>
        </w:rPr>
      </w:pPr>
      <w:r>
        <w:rPr>
          <w:rFonts w:cs="Arial" w:ascii="Time New Roman;Times New Roman" w:hAnsi="Time New Roman;Times New Roman"/>
          <w:b/>
          <w:sz w:val="32"/>
        </w:rPr>
        <w:t>MỤC LỤC</w:t>
      </w:r>
    </w:p>
    <w:p>
      <w:pPr>
        <w:pStyle w:val="Heading1"/>
        <w:tabs>
          <w:tab w:val="clear" w:pos="720"/>
          <w:tab w:val="right" w:pos="8505" w:leader="none"/>
        </w:tabs>
        <w:rPr>
          <w:rFonts w:ascii="Time New Roman;Times New Roman" w:hAnsi="Time New Roman;Times New Roman" w:cs="Arial"/>
          <w:b/>
          <w:b/>
          <w:sz w:val="32"/>
        </w:rPr>
      </w:pPr>
      <w:r>
        <w:rPr>
          <w:rFonts w:cs="Arial" w:ascii="Time New Roman;Times New Roman" w:hAnsi="Time New Roman;Times New Roman"/>
          <w:b/>
          <w:sz w:val="32"/>
        </w:rPr>
      </w:r>
    </w:p>
    <w:p>
      <w:pPr>
        <w:pStyle w:val="Heading1"/>
        <w:tabs>
          <w:tab w:val="clear" w:pos="720"/>
          <w:tab w:val="right" w:pos="8505" w:leader="none"/>
        </w:tabs>
        <w:rPr>
          <w:rFonts w:cs="Arial"/>
        </w:rPr>
      </w:pPr>
      <w:r>
        <w:rPr>
          <w:rFonts w:eastAsia="Time New Roman;Times New Roman" w:cs="Time New Roman;Times New Roman" w:ascii="Time New Roman;Times New Roman" w:hAnsi="Time New Roman;Times New Roman"/>
        </w:rPr>
        <w:t xml:space="preserve"> </w:t>
      </w:r>
    </w:p>
    <w:p>
      <w:pPr>
        <w:pStyle w:val="Heading1"/>
        <w:tabs>
          <w:tab w:val="clear" w:pos="720"/>
          <w:tab w:val="right" w:pos="8505" w:leader="none"/>
        </w:tabs>
        <w:rPr>
          <w:rFonts w:ascii="Time New Roman;Times New Roman" w:hAnsi="Time New Roman;Times New Roman" w:cs="Arial"/>
        </w:rPr>
      </w:pPr>
      <w:r>
        <w:rPr>
          <w:rFonts w:cs="Arial" w:ascii="Time New Roman;Times New Roman" w:hAnsi="Time New Roman;Times New Roman"/>
        </w:rPr>
      </w:r>
    </w:p>
    <w:p>
      <w:pPr>
        <w:pStyle w:val="Heading1"/>
        <w:tabs>
          <w:tab w:val="clear" w:pos="720"/>
          <w:tab w:val="right" w:pos="8505" w:leader="none"/>
        </w:tabs>
        <w:rPr>
          <w:rFonts w:ascii="Time New Roman;Times New Roman" w:hAnsi="Time New Roman;Times New Roman" w:cs="Arial"/>
        </w:rPr>
      </w:pPr>
      <w:r>
        <w:rPr>
          <w:rFonts w:cs="Arial" w:ascii="Time New Roman;Times New Roman" w:hAnsi="Time New Roman;Times New Roman"/>
        </w:rPr>
      </w:r>
    </w:p>
    <w:p>
      <w:pPr>
        <w:pStyle w:val="Heading1"/>
        <w:tabs>
          <w:tab w:val="clear" w:pos="720"/>
          <w:tab w:val="right" w:pos="8505" w:leader="none"/>
        </w:tabs>
        <w:rPr>
          <w:rFonts w:cs="Arial"/>
        </w:rPr>
      </w:pPr>
      <w:r>
        <w:rPr>
          <w:rFonts w:eastAsia="Time New Roman;Times New Roman" w:cs="Time New Roman;Times New Roman" w:ascii="Time New Roman;Times New Roman" w:hAnsi="Time New Roman;Times New Roman"/>
        </w:rPr>
        <w:t xml:space="preserve">       </w:t>
      </w:r>
    </w:p>
    <w:p>
      <w:pPr>
        <w:pStyle w:val="Heading1"/>
        <w:tabs>
          <w:tab w:val="clear" w:pos="720"/>
          <w:tab w:val="right" w:pos="8505" w:leader="none"/>
        </w:tabs>
        <w:rPr>
          <w:rFonts w:ascii="Time New Roman;Times New Roman" w:hAnsi="Time New Roman;Times New Roman" w:cs="Arial"/>
        </w:rPr>
      </w:pPr>
      <w:r>
        <w:rPr>
          <w:rFonts w:cs="Arial" w:ascii="Time New Roman;Times New Roman" w:hAnsi="Time New Roman;Times New Roman"/>
        </w:rPr>
      </w:r>
    </w:p>
    <w:p>
      <w:pPr>
        <w:pStyle w:val="Heading1"/>
        <w:tabs>
          <w:tab w:val="clear" w:pos="720"/>
          <w:tab w:val="right" w:pos="8505" w:leader="none"/>
        </w:tabs>
        <w:rPr>
          <w:rFonts w:ascii="Time New Roman;Times New Roman" w:hAnsi="Time New Roman;Times New Roman"/>
        </w:rPr>
      </w:pPr>
      <w:r>
        <w:rPr>
          <w:rFonts w:eastAsia="Time New Roman;Times New Roman" w:cs="Time New Roman;Times New Roman" w:ascii="Time New Roman;Times New Roman" w:hAnsi="Time New Roman;Times New Roman"/>
        </w:rPr>
        <w:t xml:space="preserve">       </w:t>
      </w:r>
      <w:r>
        <w:rPr>
          <w:rFonts w:cs="Arial" w:ascii="Time New Roman;Times New Roman" w:hAnsi="Time New Roman;Times New Roman"/>
        </w:rPr>
        <w:t>Thánh thơ của Đức Thượng-Sanh</w:t>
        <w:tab/>
        <w:t>Trang</w:t>
      </w:r>
    </w:p>
    <w:p>
      <w:pPr>
        <w:pStyle w:val="Normal"/>
        <w:tabs>
          <w:tab w:val="clear" w:pos="720"/>
          <w:tab w:val="right" w:pos="8505" w:leader="none"/>
        </w:tabs>
        <w:rPr>
          <w:rFonts w:ascii="Time New Roman;Times New Roman" w:hAnsi="Time New Roman;Times New Roman"/>
          <w:sz w:val="26"/>
        </w:rPr>
      </w:pPr>
      <w:r>
        <w:rPr>
          <w:rFonts w:eastAsia="Time New Roman;Times New Roman" w:cs="Time New Roman;Times New Roman" w:ascii="Time New Roman;Times New Roman" w:hAnsi="Time New Roman;Times New Roman"/>
          <w:sz w:val="26"/>
        </w:rPr>
        <w:t xml:space="preserve">       </w:t>
      </w:r>
      <w:r>
        <w:rPr>
          <w:rFonts w:cs="Arial" w:ascii="Time New Roman;Times New Roman" w:hAnsi="Time New Roman;Times New Roman"/>
          <w:sz w:val="26"/>
        </w:rPr>
        <w:t>Lời tựa của Ngài Hiến Pháp</w:t>
        <w:tab/>
      </w:r>
    </w:p>
    <w:p>
      <w:pPr>
        <w:pStyle w:val="Normal"/>
        <w:tabs>
          <w:tab w:val="clear" w:pos="720"/>
          <w:tab w:val="right" w:pos="8505" w:leader="none"/>
        </w:tabs>
        <w:rPr>
          <w:rFonts w:ascii="Time New Roman;Times New Roman" w:hAnsi="Time New Roman;Times New Roman"/>
          <w:sz w:val="26"/>
        </w:rPr>
      </w:pPr>
      <w:r>
        <w:rPr>
          <w:rFonts w:eastAsia="Time New Roman;Times New Roman" w:cs="Time New Roman;Times New Roman" w:ascii="Time New Roman;Times New Roman" w:hAnsi="Time New Roman;Times New Roman"/>
          <w:sz w:val="26"/>
        </w:rPr>
        <w:t xml:space="preserve">       </w:t>
      </w:r>
      <w:r>
        <w:rPr>
          <w:rFonts w:cs="Arial" w:ascii="Time New Roman;Times New Roman" w:hAnsi="Time New Roman;Times New Roman"/>
          <w:sz w:val="26"/>
        </w:rPr>
        <w:t>Lời trần thuyết của Ban Tốc Ký</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 xml:space="preserve">1,-   Giải Pháp cứu thế của Đạo Cao-Đài </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2.-   Nhơn loại phải tìm phương thuốc trường sanh là luật thương yêu</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3.-   Long Hoa hội là gì ?</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4.-   Đạo Cao-Đài hy sinh vì chủ nghĩa</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5.-   Đức Quan Aâm thể hiện cho từ hòa và nhẫn nại</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6.-   Tôn giáo và Đảng phái phân biệt nhau thế nào ?</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7.- Đức Chưởng Đạo Nguyệt Tâm Chơn Nhơn</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8.- Luật Đạo liên-quan với luật Đời</w:t>
        <w:tab/>
      </w:r>
    </w:p>
    <w:p>
      <w:pPr>
        <w:pStyle w:val="Normal"/>
        <w:tabs>
          <w:tab w:val="clear" w:pos="720"/>
          <w:tab w:val="right" w:pos="8505" w:leader="none"/>
        </w:tabs>
        <w:rPr>
          <w:rFonts w:ascii="Time New Roman;Times New Roman" w:hAnsi="Time New Roman;Times New Roman"/>
          <w:sz w:val="26"/>
        </w:rPr>
      </w:pPr>
      <w:r>
        <w:rPr>
          <w:rFonts w:eastAsia="Time New Roman;Times New Roman" w:cs="Time New Roman;Times New Roman" w:ascii="Time New Roman;Times New Roman" w:hAnsi="Time New Roman;Times New Roman"/>
          <w:sz w:val="26"/>
        </w:rPr>
        <w:t xml:space="preserve"> </w:t>
      </w:r>
      <w:r>
        <w:rPr>
          <w:rFonts w:cs="Arial" w:ascii="Time New Roman;Times New Roman" w:hAnsi="Time New Roman;Times New Roman"/>
          <w:sz w:val="26"/>
        </w:rPr>
        <w:t>9.- Cái án tử hình bất công của xã hội</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10.- Tòa Thánh là tấm gương soi rọi đức tin</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11.- Đức Thượng Đế đến cùng con cái người đời đời</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12.- Công Nghiệp của Đức Lý Giáo Tông</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13.- Triết Lý Trời Người đồng trị</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 xml:space="preserve">14.- Lễ Vía Đức Phật Tổ Thích Ca Mâu Ni và Bà Đầu Sư Lâm Hương Thanh </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15.- Ý nghĩa sự sống của con người</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 xml:space="preserve">16.- Cái hiếu của Đức Chúa Jésus đối với Đức Chí-Tôn </w:t>
        <w:tab/>
      </w:r>
    </w:p>
    <w:p>
      <w:pPr>
        <w:pStyle w:val="Normal"/>
        <w:tabs>
          <w:tab w:val="clear" w:pos="720"/>
          <w:tab w:val="right" w:pos="8505" w:leader="none"/>
        </w:tabs>
        <w:rPr>
          <w:rFonts w:ascii="Time New Roman;Times New Roman" w:hAnsi="Time New Roman;Times New Roman"/>
          <w:sz w:val="26"/>
        </w:rPr>
      </w:pPr>
      <w:r>
        <w:rPr>
          <w:rFonts w:eastAsia="Time New Roman;Times New Roman" w:cs="Time New Roman;Times New Roman" w:ascii="Time New Roman;Times New Roman" w:hAnsi="Time New Roman;Times New Roman"/>
          <w:sz w:val="26"/>
        </w:rPr>
        <w:t xml:space="preserve">        </w:t>
      </w:r>
      <w:r>
        <w:rPr>
          <w:rFonts w:cs="Arial" w:ascii="Time New Roman;Times New Roman" w:hAnsi="Time New Roman;Times New Roman"/>
          <w:sz w:val="26"/>
        </w:rPr>
        <w:t>và cái nghĩa của Đức Chí-Tôn đối laị với Ngài</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17.- Tinh-thần thượng võ của Chư Liệt Thánh</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18.- Lễ đầu xuân</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19.- Mục đích nền chơn giáo là an ủi chia sống lẫn nhau</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 xml:space="preserve">20.- Lễ kỷ niệm Đệ tam chu  niên Quân đội Cao-Đài </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21.- Làm người đứng giữa xã hội phải tìm phương lập vị mình</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22.- Ngày nào nhân loại biết yêu ái nhau là ngày hòa bình hạnh phúc</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 xml:space="preserve">23.- Đức Chí-Tôn là cha của chơn linh, còn trí não và xác thịt </w:t>
      </w:r>
    </w:p>
    <w:p>
      <w:pPr>
        <w:pStyle w:val="Normal"/>
        <w:tabs>
          <w:tab w:val="clear" w:pos="720"/>
          <w:tab w:val="right" w:pos="8505" w:leader="none"/>
        </w:tabs>
        <w:rPr>
          <w:rFonts w:ascii="Time New Roman;Times New Roman" w:hAnsi="Time New Roman;Times New Roman"/>
          <w:sz w:val="26"/>
        </w:rPr>
      </w:pPr>
      <w:r>
        <w:rPr>
          <w:rFonts w:eastAsia="Time New Roman;Times New Roman" w:cs="Time New Roman;Times New Roman" w:ascii="Time New Roman;Times New Roman" w:hAnsi="Time New Roman;Times New Roman"/>
          <w:sz w:val="26"/>
        </w:rPr>
        <w:t xml:space="preserve">        </w:t>
      </w:r>
      <w:r>
        <w:rPr>
          <w:rFonts w:cs="Arial" w:ascii="Time New Roman;Times New Roman" w:hAnsi="Time New Roman;Times New Roman"/>
          <w:sz w:val="26"/>
        </w:rPr>
        <w:t>là do Đức Phật Mẫu đào tạo</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24.- Aûnh hưởng triết lý đạo giáo của Đức Thái Thượng Đạo Tổ</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25.- Nhiệt tâm của Đức Cao Thượng Phẩm</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26.- Vía Đức Cao Thượng Phẩm</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27.- Tường thuật công cuộc Đức Ngài đi Đà Lạt về</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28.- Tường thuật về công cuộc đi Nam vang</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29.- Lễ Hưng quốc Khánh niệm</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30.- Đáp tư lễ “Chúc Thọ” cho Ngài tại Đại Đồng Xã</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31.- Lửa oan nghiệt muôn xe, một giọt cam lồ khô tưới tắt</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32.- Trong cuộc lễ an táng ông Phối Sư Thượng Sách Thanh</w:t>
        <w:tab/>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 xml:space="preserve">33.- Cái khổ của thánh thể Đức Chí-Tôn </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34.- Không có cô hồn, có chăng là ngạ quỉ</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35.- Lễ hành pháp độ thăng cho Giáo hữu Thượng Sang Thanh</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 xml:space="preserve">36.- Danh từ tà và chánh trong Tôn-Giáo </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 xml:space="preserve">37.- Thảm trạng của quốc-dân Việt-Nam </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38.- Ban phép lành cho ba gia-đình đông con</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39.- Trong buổi tiệc của nhạc sỹ tân khoa</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40.- Vía Đức Quyền Giáo Tông Thượng Trung Nhựt</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 xml:space="preserve">41.- Thời kỳ ân xa của Đức Chí-Tôn </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42.- Lễ mãn khóa Hạ sĩ quan</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43.- Trấn pháp nơi Trí Huệ Cung Thiên Hỉ Động</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44.- Đức Chí-Tôn mở con đường thiêng-liêng hằng sống</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t xml:space="preserve">45.- Trí Huệ Cung Thiên Hỉ Động là cửa thiêng-liêng hằng sống </w:t>
      </w:r>
    </w:p>
    <w:p>
      <w:pPr>
        <w:pStyle w:val="Normal"/>
        <w:tabs>
          <w:tab w:val="clear" w:pos="720"/>
          <w:tab w:val="right" w:pos="8505" w:leader="none"/>
        </w:tabs>
        <w:rPr>
          <w:rFonts w:ascii="Time New Roman;Times New Roman" w:hAnsi="Time New Roman;Times New Roman"/>
          <w:sz w:val="26"/>
        </w:rPr>
      </w:pPr>
      <w:r>
        <w:rPr>
          <w:rFonts w:eastAsia="Time New Roman;Times New Roman" w:cs="Time New Roman;Times New Roman" w:ascii="Time New Roman;Times New Roman" w:hAnsi="Time New Roman;Times New Roman"/>
          <w:sz w:val="26"/>
        </w:rPr>
        <w:t xml:space="preserve">       </w:t>
      </w:r>
      <w:r>
        <w:rPr>
          <w:rFonts w:cs="Arial" w:ascii="Time New Roman;Times New Roman" w:hAnsi="Time New Roman;Times New Roman"/>
          <w:sz w:val="26"/>
        </w:rPr>
        <w:t>của các đấng chơn linh</w:t>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ind w:firstLine="3402"/>
        <w:rPr>
          <w:rFonts w:ascii="Time New Roman;Times New Roman" w:hAnsi="Time New Roman;Times New Roman" w:cs="Arial"/>
          <w:sz w:val="26"/>
        </w:rPr>
      </w:pPr>
      <w:r>
        <w:rPr>
          <w:rFonts w:cs="Arial" w:ascii="Time New Roman;Times New Roman" w:hAnsi="Time New Roman;Times New Roman"/>
          <w:sz w:val="26"/>
        </w:rPr>
      </w:r>
    </w:p>
    <w:p>
      <w:pPr>
        <w:pStyle w:val="Normal"/>
        <w:tabs>
          <w:tab w:val="clear" w:pos="720"/>
          <w:tab w:val="right" w:pos="8505" w:leader="none"/>
        </w:tabs>
        <w:ind w:firstLine="3402"/>
        <w:rPr>
          <w:rFonts w:ascii="Time New Roman;Times New Roman" w:hAnsi="Time New Roman;Times New Roman" w:cs="Arial"/>
        </w:rPr>
      </w:pPr>
      <w:r>
        <w:rPr>
          <w:rFonts w:cs="Arial" w:ascii="Time New Roman;Times New Roman" w:hAnsi="Time New Roman;Times New Roman"/>
        </w:rPr>
      </w:r>
    </w:p>
    <w:p>
      <w:pPr>
        <w:pStyle w:val="Normal"/>
        <w:tabs>
          <w:tab w:val="clear" w:pos="720"/>
          <w:tab w:val="right" w:pos="8505" w:leader="none"/>
        </w:tabs>
        <w:ind w:firstLine="3402"/>
        <w:rPr>
          <w:rFonts w:ascii="Time New Roman;Times New Roman" w:hAnsi="Time New Roman;Times New Roman" w:cs="Arial"/>
        </w:rPr>
      </w:pPr>
      <w:r>
        <w:rPr>
          <w:rFonts w:cs="Arial" w:ascii="Time New Roman;Times New Roman" w:hAnsi="Time New Roman;Times New Roman"/>
        </w:rPr>
      </w:r>
    </w:p>
    <w:p>
      <w:pPr>
        <w:pStyle w:val="Normal"/>
        <w:tabs>
          <w:tab w:val="clear" w:pos="720"/>
          <w:tab w:val="right" w:pos="8505" w:leader="none"/>
        </w:tabs>
        <w:ind w:firstLine="3402"/>
        <w:rPr>
          <w:rFonts w:ascii="Time New Roman;Times New Roman" w:hAnsi="Time New Roman;Times New Roman" w:cs="Arial"/>
        </w:rPr>
      </w:pPr>
      <w:r>
        <w:rPr>
          <w:rFonts w:cs="Arial" w:ascii="Time New Roman;Times New Roman" w:hAnsi="Time New Roman;Times New Roman"/>
        </w:rPr>
      </w:r>
    </w:p>
    <w:p>
      <w:pPr>
        <w:pStyle w:val="Normal"/>
        <w:tabs>
          <w:tab w:val="clear" w:pos="720"/>
          <w:tab w:val="right" w:pos="8505" w:leader="none"/>
        </w:tabs>
        <w:ind w:firstLine="3402"/>
        <w:rPr>
          <w:rFonts w:ascii="Time New Roman;Times New Roman" w:hAnsi="Time New Roman;Times New Roman" w:cs="Arial"/>
        </w:rPr>
      </w:pPr>
      <w:r>
        <w:rPr>
          <w:rFonts w:cs="Arial" w:ascii="Time New Roman;Times New Roman" w:hAnsi="Time New Roman;Times New Roman"/>
        </w:rPr>
      </w:r>
    </w:p>
    <w:p>
      <w:pPr>
        <w:pStyle w:val="Normal"/>
        <w:tabs>
          <w:tab w:val="clear" w:pos="720"/>
          <w:tab w:val="right" w:pos="8505" w:leader="none"/>
        </w:tabs>
        <w:ind w:firstLine="3402"/>
        <w:rPr>
          <w:rFonts w:ascii="Time New Roman;Times New Roman" w:hAnsi="Time New Roman;Times New Roman" w:cs="Arial"/>
        </w:rPr>
      </w:pPr>
      <w:r>
        <w:rPr>
          <w:rFonts w:cs="Arial" w:ascii="Time New Roman;Times New Roman" w:hAnsi="Time New Roman;Times New Roman"/>
        </w:rPr>
      </w:r>
    </w:p>
    <w:p>
      <w:pPr>
        <w:pStyle w:val="Normal"/>
        <w:tabs>
          <w:tab w:val="clear" w:pos="720"/>
          <w:tab w:val="right" w:pos="8505" w:leader="none"/>
        </w:tabs>
        <w:ind w:firstLine="3402"/>
        <w:rPr>
          <w:rFonts w:ascii="Time New Roman;Times New Roman" w:hAnsi="Time New Roman;Times New Roman" w:cs="Arial"/>
        </w:rPr>
      </w:pPr>
      <w:r>
        <w:rPr>
          <w:rFonts w:cs="Arial" w:ascii="Time New Roman;Times New Roman" w:hAnsi="Time New Roman;Times New Roman"/>
        </w:rPr>
        <w:t>LỜI THUYẾT ĐẠO của Đức HỘ-PHÁP</w:t>
      </w:r>
    </w:p>
    <w:p>
      <w:pPr>
        <w:pStyle w:val="Normal"/>
        <w:ind w:firstLine="3402"/>
        <w:rPr>
          <w:rFonts w:ascii="Time New Roman;Times New Roman" w:hAnsi="Time New Roman;Times New Roman" w:cs="Arial"/>
        </w:rPr>
      </w:pPr>
      <w:r>
        <w:rPr>
          <w:rFonts w:cs="Arial" w:ascii="Time New Roman;Times New Roman" w:hAnsi="Time New Roman;Times New Roman"/>
        </w:rPr>
        <w:t>NĂM KÝ SỬU và CANH DẦN (1949-</w:t>
      </w:r>
    </w:p>
    <w:p>
      <w:pPr>
        <w:pStyle w:val="Normal"/>
        <w:ind w:firstLine="3402"/>
        <w:rPr>
          <w:rFonts w:ascii="Time New Roman;Times New Roman" w:hAnsi="Time New Roman;Times New Roman" w:cs="Arial"/>
        </w:rPr>
      </w:pPr>
      <w:r>
        <w:rPr>
          <w:rFonts w:cs="Arial" w:ascii="Time New Roman;Times New Roman" w:hAnsi="Time New Roman;Times New Roman"/>
        </w:rPr>
        <w:t>1950) DO BAN ĐẠO SỨ ẤN HÀNH LẦN</w:t>
      </w:r>
    </w:p>
    <w:p>
      <w:pPr>
        <w:pStyle w:val="Normal"/>
        <w:ind w:firstLine="3402"/>
        <w:rPr>
          <w:rFonts w:ascii="Time New Roman;Times New Roman" w:hAnsi="Time New Roman;Times New Roman" w:cs="Arial"/>
        </w:rPr>
      </w:pPr>
      <w:r>
        <w:rPr>
          <w:rFonts w:cs="Arial" w:ascii="Time New Roman;Times New Roman" w:hAnsi="Time New Roman;Times New Roman"/>
        </w:rPr>
        <w:t>THỨ NHỨT NĂM GIÁP DẦN (1971)</w:t>
      </w:r>
    </w:p>
    <w:p>
      <w:pPr>
        <w:pStyle w:val="Normal"/>
        <w:ind w:firstLine="3402"/>
        <w:rPr>
          <w:rFonts w:ascii="Time New Roman;Times New Roman" w:hAnsi="Time New Roman;Times New Roman" w:cs="Arial"/>
        </w:rPr>
      </w:pPr>
      <w:r>
        <w:rPr>
          <w:rFonts w:cs="Arial" w:ascii="Time New Roman;Times New Roman" w:hAnsi="Time New Roman;Times New Roman"/>
        </w:rPr>
        <w:t>5000 QUYỂN VÀ 100 QUYỂN GIẤY</w:t>
      </w:r>
    </w:p>
    <w:p>
      <w:pPr>
        <w:pStyle w:val="Normal"/>
        <w:ind w:firstLine="3402"/>
        <w:rPr>
          <w:rFonts w:ascii="Time New Roman;Times New Roman" w:hAnsi="Time New Roman;Times New Roman" w:cs="Arial"/>
        </w:rPr>
      </w:pPr>
      <w:r>
        <w:rPr>
          <w:rFonts w:cs="Arial" w:ascii="Time New Roman;Times New Roman" w:hAnsi="Time New Roman;Times New Roman"/>
        </w:rPr>
        <w:t>TRẮNG KIÊM DUYỆT SỐ 102KD</w:t>
      </w:r>
    </w:p>
    <w:p>
      <w:pPr>
        <w:pStyle w:val="Normal"/>
        <w:ind w:firstLine="3402"/>
        <w:rPr>
          <w:rFonts w:ascii="Time New Roman;Times New Roman" w:hAnsi="Time New Roman;Times New Roman" w:cs="Arial"/>
        </w:rPr>
      </w:pPr>
      <w:r>
        <w:rPr>
          <w:rFonts w:cs="Arial" w:ascii="Time New Roman;Times New Roman" w:hAnsi="Time New Roman;Times New Roman"/>
        </w:rPr>
        <w:t>NGÀY 12 THÁNG 10 NĂM 1970 CỦA</w:t>
      </w:r>
    </w:p>
    <w:p>
      <w:pPr>
        <w:pStyle w:val="Normal"/>
        <w:ind w:firstLine="3402"/>
        <w:rPr>
          <w:rFonts w:ascii="Time New Roman;Times New Roman" w:hAnsi="Time New Roman;Times New Roman" w:cs="Arial"/>
        </w:rPr>
      </w:pPr>
      <w:r>
        <w:rPr>
          <w:rFonts w:cs="Arial" w:ascii="Time New Roman;Times New Roman" w:hAnsi="Time New Roman;Times New Roman"/>
        </w:rPr>
        <w:t>BAN KIỂM DUYỆT KINH SÁCH VÀ</w:t>
      </w:r>
    </w:p>
    <w:p>
      <w:pPr>
        <w:pStyle w:val="Normal"/>
        <w:ind w:firstLine="3402"/>
        <w:rPr>
          <w:rFonts w:ascii="Time New Roman;Times New Roman" w:hAnsi="Time New Roman;Times New Roman" w:cs="Arial"/>
        </w:rPr>
      </w:pPr>
      <w:r>
        <w:rPr>
          <w:rFonts w:cs="Arial" w:ascii="Time New Roman;Times New Roman" w:hAnsi="Time New Roman;Times New Roman"/>
        </w:rPr>
        <w:t>GIẤY PHÉP SỐ 782/74 PTUDV/KSALP/</w:t>
      </w:r>
    </w:p>
    <w:p>
      <w:pPr>
        <w:pStyle w:val="Normal"/>
        <w:ind w:firstLine="3402"/>
        <w:rPr>
          <w:rFonts w:ascii="Time New Roman;Times New Roman" w:hAnsi="Time New Roman;Times New Roman" w:cs="Arial"/>
        </w:rPr>
      </w:pPr>
      <w:r>
        <w:rPr>
          <w:rFonts w:cs="Arial" w:ascii="Time New Roman;Times New Roman" w:hAnsi="Time New Roman;Times New Roman"/>
        </w:rPr>
        <w:t>Thiên-Phong NGÀY 05-03-1671 CỦA PHỦ TỔNG</w:t>
      </w:r>
    </w:p>
    <w:p>
      <w:pPr>
        <w:pStyle w:val="Heading2"/>
        <w:ind w:firstLine="3402"/>
        <w:jc w:val="left"/>
        <w:rPr>
          <w:rFonts w:ascii="Time New Roman;Times New Roman" w:hAnsi="Time New Roman;Times New Roman" w:cs="Arial"/>
          <w:sz w:val="20"/>
        </w:rPr>
      </w:pPr>
      <w:r>
        <w:rPr>
          <w:rFonts w:cs="Arial" w:ascii="Time New Roman;Times New Roman" w:hAnsi="Time New Roman;Times New Roman"/>
          <w:sz w:val="20"/>
        </w:rPr>
        <w:t>ỦY DÂN VẬN. IN TẠI SƠN CHÂU</w:t>
      </w:r>
    </w:p>
    <w:p>
      <w:pPr>
        <w:pStyle w:val="Normal"/>
        <w:ind w:firstLine="3402"/>
        <w:rPr>
          <w:rFonts w:ascii="Time New Roman;Times New Roman" w:hAnsi="Time New Roman;Times New Roman" w:cs="Arial"/>
        </w:rPr>
      </w:pPr>
      <w:r>
        <w:rPr>
          <w:rFonts w:cs="Arial" w:ascii="Time New Roman;Times New Roman" w:hAnsi="Time New Roman;Times New Roman"/>
        </w:rPr>
        <w:t>Số 367 TRẦN HƯNG ĐẠO SAIGON 2</w:t>
      </w:r>
    </w:p>
    <w:p>
      <w:pPr>
        <w:pStyle w:val="Normal"/>
        <w:ind w:firstLine="3402"/>
        <w:rPr>
          <w:rFonts w:ascii="Time New Roman;Times New Roman" w:hAnsi="Time New Roman;Times New Roman" w:cs="Arial"/>
        </w:rPr>
      </w:pPr>
      <w:r>
        <w:rPr>
          <w:rFonts w:cs="Arial" w:ascii="Time New Roman;Times New Roman" w:hAnsi="Time New Roman;Times New Roman"/>
        </w:rPr>
        <w:t>PHÁT HÀNH NGÀY 29-05-1971.</w:t>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sz w:val="26"/>
        </w:rPr>
      </w:pPr>
      <w:r>
        <w:rPr>
          <w:rFonts w:cs="Arial" w:ascii="Time New Roman;Times New Roman" w:hAnsi="Time New Roman;Times New Roman"/>
          <w:sz w:val="26"/>
        </w:rPr>
      </w:r>
    </w:p>
    <w:p>
      <w:pPr>
        <w:pStyle w:val="Heading1"/>
        <w:rPr/>
      </w:pPr>
      <w:r>
        <w:rPr>
          <w:rFonts w:cs="Arial" w:ascii="Time New Roman;Times New Roman" w:hAnsi="Time New Roman;Times New Roman"/>
        </w:rPr>
        <w:t xml:space="preserve">Văn Phòng                                 </w:t>
      </w:r>
      <w:r>
        <w:rPr>
          <w:rFonts w:cs="Arial" w:ascii="Time New Roman;Times New Roman" w:hAnsi="Time New Roman;Times New Roman"/>
          <w:b/>
        </w:rPr>
        <w:t xml:space="preserve">    ĐẠI-ĐẠO TAM-KỲ PHỔ-ĐỘ</w:t>
      </w:r>
    </w:p>
    <w:p>
      <w:pPr>
        <w:pStyle w:val="Normal"/>
        <w:jc w:val="both"/>
        <w:rPr/>
      </w:pPr>
      <w:r>
        <w:rPr>
          <w:rFonts w:cs="Arial" w:ascii="Time New Roman;Times New Roman" w:hAnsi="Time New Roman;Times New Roman"/>
          <w:b/>
          <w:sz w:val="26"/>
        </w:rPr>
        <w:t xml:space="preserve">BAN-ĐẠO-SỬ </w:t>
      </w:r>
      <w:r>
        <w:rPr>
          <w:rFonts w:cs="Arial" w:ascii="Time New Roman;Times New Roman" w:hAnsi="Time New Roman;Times New Roman"/>
          <w:sz w:val="26"/>
        </w:rPr>
        <w:tab/>
        <w:tab/>
        <w:tab/>
        <w:tab/>
        <w:t>(Tứ thập cửu niên)</w:t>
      </w:r>
    </w:p>
    <w:p>
      <w:pPr>
        <w:pStyle w:val="Heading6"/>
        <w:jc w:val="left"/>
        <w:rPr/>
      </w:pPr>
      <w:r>
        <w:rPr>
          <w:rFonts w:cs="Arial" w:ascii="Time New Roman;Times New Roman" w:hAnsi="Time New Roman;Times New Roman"/>
          <w:u w:val="none"/>
        </w:rPr>
        <w:tab/>
        <w:tab/>
        <w:tab/>
        <w:tab/>
        <w:tab/>
      </w:r>
      <w:r>
        <w:rPr>
          <w:rFonts w:cs="Arial" w:ascii="Time New Roman;Times New Roman" w:hAnsi="Time New Roman;Times New Roman"/>
          <w:b/>
          <w:u w:val="none"/>
        </w:rPr>
        <w:t>TÒA-THÁNH---TÂY-NINH</w:t>
      </w:r>
    </w:p>
    <w:p>
      <w:pPr>
        <w:pStyle w:val="Heading7"/>
        <w:rPr>
          <w:rFonts w:ascii="Time New Roman;Times New Roman" w:hAnsi="Time New Roman;Times New Roman" w:cs="Arial"/>
          <w:b/>
          <w:b/>
        </w:rPr>
      </w:pPr>
      <w:r>
        <w:rPr>
          <w:rFonts w:cs="Arial" w:ascii="Time New Roman;Times New Roman" w:hAnsi="Time New Roman;Times New Roman"/>
          <w:b/>
        </w:rPr>
        <w:t>Chân-thành Cảm-tạ</w:t>
      </w:r>
    </w:p>
    <w:p>
      <w:pPr>
        <w:pStyle w:val="Normal"/>
        <w:jc w:val="both"/>
        <w:rPr>
          <w:rFonts w:ascii="Time New Roman;Times New Roman" w:hAnsi="Time New Roman;Times New Roman" w:cs="Arial"/>
          <w:i/>
          <w:i/>
          <w:sz w:val="26"/>
        </w:rPr>
      </w:pPr>
      <w:r>
        <w:rPr>
          <w:rFonts w:cs="Arial" w:ascii="Time New Roman;Times New Roman" w:hAnsi="Time New Roman;Times New Roman"/>
          <w:i/>
          <w:sz w:val="26"/>
        </w:rPr>
        <w:tab/>
        <w:t>Kính Hiền-Huynh, Hiền-Hữu, Hiền-Tỷ, Hiền-Muội :</w:t>
      </w:r>
    </w:p>
    <w:p>
      <w:pPr>
        <w:pStyle w:val="Normal"/>
        <w:jc w:val="both"/>
        <w:rPr>
          <w:rFonts w:ascii="Time New Roman;Times New Roman" w:hAnsi="Time New Roman;Times New Roman" w:cs="Arial"/>
          <w:i/>
          <w:i/>
          <w:sz w:val="26"/>
        </w:rPr>
      </w:pPr>
      <w:r>
        <w:rPr>
          <w:rFonts w:cs="Arial" w:ascii="Time New Roman;Times New Roman" w:hAnsi="Time New Roman;Times New Roman"/>
          <w:i/>
          <w:sz w:val="26"/>
        </w:rPr>
        <w:tab/>
        <w:t>Sách LỜI THUYẾT-ĐẠO của ĐỨC HỘ-PHÁP Quyển I với Quyển II và Tiền-Sử ĐỨC QUYỀN GIÁO-TÔNG đã xuất-bản và phát-hành Toàn-Đạo là nhờ sự ủng-hộ của Quí ân-nhân mới được thành-công mỹ-mãn.</w:t>
      </w:r>
    </w:p>
    <w:p>
      <w:pPr>
        <w:pStyle w:val="Normal"/>
        <w:jc w:val="both"/>
        <w:rPr>
          <w:rFonts w:ascii="Time New Roman;Times New Roman" w:hAnsi="Time New Roman;Times New Roman" w:cs="Arial"/>
          <w:i/>
          <w:i/>
          <w:sz w:val="26"/>
        </w:rPr>
      </w:pPr>
      <w:r>
        <w:rPr>
          <w:rFonts w:cs="Arial" w:ascii="Time New Roman;Times New Roman" w:hAnsi="Time New Roman;Times New Roman"/>
          <w:i/>
          <w:sz w:val="26"/>
        </w:rPr>
        <w:tab/>
        <w:t>Hôm nay in tiếp “LỜI THUYẾT-ĐẠO của ĐỨC HỘ-PHÁP Quyển III, xuất-bản trong hoàn-cảnh khó-khăn vì gặp buổi vật-gía gia tăng, tài-chánh eo-hẹp trở-ngại nhiều trong việc in thành quyển. Nhưng các việc được lướt qua là sự cố-gắng, nhẫn-nại, thêm đa số Quí ân-nhân ủng-hộ về mặt tinh-thần cũng như vật-chất.”.</w:t>
      </w:r>
    </w:p>
    <w:p>
      <w:pPr>
        <w:pStyle w:val="Normal"/>
        <w:jc w:val="both"/>
        <w:rPr>
          <w:rFonts w:ascii="Time New Roman;Times New Roman" w:hAnsi="Time New Roman;Times New Roman" w:cs="Arial"/>
          <w:i/>
          <w:i/>
          <w:sz w:val="26"/>
        </w:rPr>
      </w:pPr>
      <w:r>
        <w:rPr>
          <w:rFonts w:cs="Arial" w:ascii="Time New Roman;Times New Roman" w:hAnsi="Time New Roman;Times New Roman"/>
          <w:i/>
          <w:sz w:val="26"/>
        </w:rPr>
        <w:tab/>
        <w:t>Nhờ sự tận-tình giúp-đỡ, nên hôm nay sự khó-khăn đã vượt qua và đã xuất-bản thành-hình Quyển III THUYẾT-ĐẠO của ĐỨC HỘ-PHÁP.</w:t>
      </w:r>
    </w:p>
    <w:p>
      <w:pPr>
        <w:pStyle w:val="Normal"/>
        <w:jc w:val="both"/>
        <w:rPr/>
      </w:pPr>
      <w:r>
        <w:rPr>
          <w:rFonts w:cs="Arial" w:ascii="Time New Roman;Times New Roman" w:hAnsi="Time New Roman;Times New Roman"/>
          <w:i/>
          <w:sz w:val="26"/>
        </w:rPr>
        <w:t>BAN ĐẠO-SỬ KÍNH LỜI</w:t>
      </w:r>
      <w:r>
        <w:rPr>
          <w:rFonts w:cs="Arial" w:ascii="Time New Roman;Times New Roman" w:hAnsi="Time New Roman;Times New Roman"/>
          <w:sz w:val="26"/>
        </w:rPr>
        <w:t xml:space="preserve"> : “</w:t>
      </w:r>
      <w:r>
        <w:rPr>
          <w:rFonts w:cs="Arial" w:ascii="Time New Roman;Times New Roman" w:hAnsi="Time New Roman;Times New Roman"/>
          <w:b/>
          <w:sz w:val="26"/>
        </w:rPr>
        <w:t>CHÂN-THÀNH-CẢM-TẠ</w:t>
      </w:r>
      <w:r>
        <w:rPr>
          <w:rFonts w:cs="Arial" w:ascii="Time New Roman;Times New Roman" w:hAnsi="Time New Roman;Times New Roman"/>
          <w:sz w:val="26"/>
        </w:rPr>
        <w:t xml:space="preserve">” </w:t>
      </w:r>
      <w:r>
        <w:rPr>
          <w:rFonts w:cs="Arial" w:ascii="Time New Roman;Times New Roman" w:hAnsi="Time New Roman;Times New Roman"/>
          <w:i/>
          <w:sz w:val="26"/>
        </w:rPr>
        <w:t>CHƯ QUÍ ÂN-NHÂN NỒNG-HẬU VỚI THÂM-TÌNH THÂN-MẾN.</w:t>
      </w:r>
    </w:p>
    <w:p>
      <w:pPr>
        <w:pStyle w:val="Normal"/>
        <w:jc w:val="both"/>
        <w:rPr/>
      </w:pPr>
      <w:r>
        <w:rPr>
          <w:rFonts w:cs="Arial" w:ascii="Time New Roman;Times New Roman" w:hAnsi="Time New Roman;Times New Roman"/>
          <w:sz w:val="26"/>
        </w:rPr>
        <w:tab/>
      </w:r>
      <w:r>
        <w:rPr>
          <w:rFonts w:cs="Arial" w:ascii="Time New Roman;Times New Roman" w:hAnsi="Time New Roman;Times New Roman"/>
          <w:b/>
          <w:sz w:val="26"/>
        </w:rPr>
        <w:t>Mong ước</w:t>
      </w:r>
      <w:r>
        <w:rPr>
          <w:rFonts w:cs="Arial" w:ascii="Time New Roman;Times New Roman" w:hAnsi="Time New Roman;Times New Roman"/>
          <w:sz w:val="26"/>
        </w:rPr>
        <w:t xml:space="preserve"> </w:t>
      </w:r>
      <w:r>
        <w:rPr>
          <w:rFonts w:cs="Arial" w:ascii="Time New Roman;Times New Roman" w:hAnsi="Time New Roman;Times New Roman"/>
          <w:i/>
          <w:sz w:val="26"/>
        </w:rPr>
        <w:t>Quyển sách nầy sau khi phát-hành, Chư Quí Hiền-Huynh, Hiền-Tỷ, Hiền-Hữu, Hiền-Muội, thông-cảm sự khó-khăn vì vật-giá hiện-tại đối với sự xuất-bản của chúng tôi.</w:t>
      </w:r>
    </w:p>
    <w:p>
      <w:pPr>
        <w:pStyle w:val="Heading4"/>
        <w:jc w:val="center"/>
        <w:rPr>
          <w:rFonts w:ascii="Time New Roman;Times New Roman" w:hAnsi="Time New Roman;Times New Roman" w:cs="Arial"/>
          <w:b/>
          <w:b/>
        </w:rPr>
      </w:pPr>
      <w:r>
        <w:rPr>
          <w:rFonts w:cs="Arial" w:ascii="Time New Roman;Times New Roman" w:hAnsi="Time New Roman;Times New Roman"/>
          <w:b/>
        </w:rPr>
        <w:tab/>
        <w:tab/>
        <w:tab/>
        <w:tab/>
        <w:tab/>
        <w:tab/>
        <w:tab/>
        <w:tab/>
        <w:t>Trân-trọng</w:t>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tab/>
        <w:tab/>
        <w:tab/>
        <w:tab/>
        <w:tab/>
        <w:tab/>
        <w:tab/>
        <w:tab/>
        <w:t xml:space="preserve">   BAN ĐẠO-SỬ</w:t>
      </w:r>
    </w:p>
    <w:p>
      <w:pPr>
        <w:pStyle w:val="Normal"/>
        <w:jc w:val="both"/>
        <w:rPr>
          <w:rFonts w:ascii="Time New Roman;Times New Roman" w:hAnsi="Time New Roman;Times New Roman" w:cs="Arial"/>
          <w:b/>
          <w:b/>
          <w:sz w:val="26"/>
        </w:rPr>
      </w:pPr>
      <w:r>
        <w:rPr>
          <w:rFonts w:cs="Arial" w:ascii="Time New Roman;Times New Roman" w:hAnsi="Time New Roman;Times New Roman"/>
          <w:b/>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center"/>
        <w:rPr>
          <w:rFonts w:ascii="Time New Roman;Times New Roman" w:hAnsi="Time New Roman;Times New Roman" w:cs="Arial"/>
          <w:b/>
          <w:b/>
          <w:sz w:val="26"/>
        </w:rPr>
      </w:pPr>
      <w:r>
        <w:rPr>
          <w:rFonts w:cs="Arial" w:ascii="Time New Roman;Times New Roman" w:hAnsi="Time New Roman;Times New Roman"/>
          <w:b/>
          <w:sz w:val="26"/>
        </w:rPr>
      </w:r>
    </w:p>
    <w:p>
      <w:pPr>
        <w:pStyle w:val="Normal"/>
        <w:jc w:val="both"/>
        <w:rPr>
          <w:rFonts w:ascii="Time New Roman;Times New Roman" w:hAnsi="Time New Roman;Times New Roman" w:cs="Arial"/>
          <w:b/>
          <w:b/>
          <w:sz w:val="26"/>
        </w:rPr>
      </w:pPr>
      <w:r>
        <w:rPr>
          <w:rFonts w:cs="Arial" w:ascii="Time New Roman;Times New Roman" w:hAnsi="Time New Roman;Times New Roman"/>
          <w:b/>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r>
    </w:p>
    <w:p>
      <w:pPr>
        <w:pStyle w:val="Normal"/>
        <w:jc w:val="both"/>
        <w:rPr>
          <w:rFonts w:ascii="Time New Roman;Times New Roman" w:hAnsi="Time New Roman;Times New Roman" w:cs="Arial"/>
          <w:sz w:val="26"/>
        </w:rPr>
      </w:pPr>
      <w:r>
        <w:rPr>
          <w:rFonts w:cs="Arial" w:ascii="Time New Roman;Times New Roman" w:hAnsi="Time New Roman;Times New Roman"/>
          <w:sz w:val="26"/>
        </w:rPr>
        <w:tab/>
      </w:r>
    </w:p>
    <w:p>
      <w:pPr>
        <w:pStyle w:val="Normal"/>
        <w:rPr>
          <w:rFonts w:ascii="Time New Roman;Times New Roman" w:hAnsi="Time New Roman;Times New Roman" w:cs="Arial"/>
        </w:rPr>
      </w:pPr>
      <w:r>
        <w:rPr>
          <w:rFonts w:cs="Arial" w:ascii="Time New Roman;Times New Roman" w:hAnsi="Time New Roman;Times New Roman"/>
        </w:rPr>
        <w:tab/>
      </w:r>
    </w:p>
    <w:p>
      <w:pPr>
        <w:pStyle w:val="Normal"/>
        <w:jc w:val="both"/>
        <w:rPr>
          <w:rFonts w:ascii="VNI-Times" w:hAnsi="VNI-Times" w:cs="VNI-Times"/>
          <w:i/>
          <w:i/>
          <w:sz w:val="26"/>
        </w:rPr>
      </w:pPr>
      <w:r>
        <w:rPr>
          <w:rFonts w:cs="VNI-Times" w:ascii="VNI-Times" w:hAnsi="VNI-Times"/>
          <w:i/>
          <w:sz w:val="26"/>
        </w:rPr>
      </w:r>
    </w:p>
    <w:sectPr>
      <w:footerReference w:type="default" r:id="rId2"/>
      <w:type w:val="nextPage"/>
      <w:pgSz w:w="12240" w:h="15840"/>
      <w:pgMar w:left="1701" w:right="1134" w:gutter="0" w:header="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Allegie">
    <w:charset w:val="00"/>
    <w:family w:val="auto"/>
    <w:pitch w:val="variable"/>
  </w:font>
  <w:font w:name="Wingdings">
    <w:charset w:val="02"/>
    <w:family w:val="auto"/>
    <w:pitch w:val="variable"/>
  </w:font>
  <w:font w:name="Liberation Sans">
    <w:altName w:val="Arial"/>
    <w:charset w:val="01"/>
    <w:family w:val="swiss"/>
    <w:pitch w:val="variable"/>
  </w:font>
  <w:font w:name="Time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53.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NI-Times" w:hAnsi="VNI-Times" w:cs="VNI-Times"/>
      <w:sz w:val="26"/>
      <w:szCs w:val="26"/>
    </w:rPr>
  </w:style>
  <w:style w:type="paragraph" w:styleId="Heading2">
    <w:name w:val="Heading 2"/>
    <w:basedOn w:val="Normal"/>
    <w:next w:val="Normal"/>
    <w:qFormat/>
    <w:pPr>
      <w:keepNext w:val="true"/>
      <w:numPr>
        <w:ilvl w:val="1"/>
        <w:numId w:val="1"/>
      </w:numPr>
      <w:jc w:val="center"/>
      <w:outlineLvl w:val="1"/>
    </w:pPr>
    <w:rPr>
      <w:rFonts w:ascii="VNI-Times" w:hAnsi="VNI-Times" w:cs="VNI-Times"/>
      <w:sz w:val="26"/>
      <w:szCs w:val="26"/>
    </w:rPr>
  </w:style>
  <w:style w:type="paragraph" w:styleId="Heading3">
    <w:name w:val="Heading 3"/>
    <w:basedOn w:val="Normal"/>
    <w:next w:val="Normal"/>
    <w:qFormat/>
    <w:pPr>
      <w:keepNext w:val="true"/>
      <w:numPr>
        <w:ilvl w:val="2"/>
        <w:numId w:val="1"/>
      </w:numPr>
      <w:ind w:left="3600" w:firstLine="720"/>
      <w:outlineLvl w:val="2"/>
    </w:pPr>
    <w:rPr>
      <w:rFonts w:ascii="VNI-Times" w:hAnsi="VNI-Times" w:cs="VNI-Times"/>
      <w:b/>
      <w:bCs/>
      <w:sz w:val="26"/>
      <w:szCs w:val="26"/>
    </w:rPr>
  </w:style>
  <w:style w:type="paragraph" w:styleId="Heading4">
    <w:name w:val="Heading 4"/>
    <w:basedOn w:val="Normal"/>
    <w:next w:val="Normal"/>
    <w:qFormat/>
    <w:pPr>
      <w:keepNext w:val="true"/>
      <w:numPr>
        <w:ilvl w:val="3"/>
        <w:numId w:val="1"/>
      </w:numPr>
      <w:jc w:val="both"/>
      <w:outlineLvl w:val="3"/>
    </w:pPr>
    <w:rPr>
      <w:rFonts w:ascii="VNI-Times" w:hAnsi="VNI-Times" w:cs="VNI-Times"/>
      <w:sz w:val="26"/>
      <w:szCs w:val="26"/>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sz w:val="32"/>
      <w:szCs w:val="32"/>
    </w:rPr>
  </w:style>
  <w:style w:type="paragraph" w:styleId="Heading6">
    <w:name w:val="Heading 6"/>
    <w:basedOn w:val="Normal"/>
    <w:next w:val="Normal"/>
    <w:qFormat/>
    <w:pPr>
      <w:keepNext w:val="true"/>
      <w:numPr>
        <w:ilvl w:val="5"/>
        <w:numId w:val="1"/>
      </w:numPr>
      <w:jc w:val="both"/>
      <w:outlineLvl w:val="5"/>
    </w:pPr>
    <w:rPr>
      <w:rFonts w:ascii="VNI-Times" w:hAnsi="VNI-Times" w:cs="VNI-Times"/>
      <w:sz w:val="26"/>
      <w:szCs w:val="26"/>
      <w:u w:val="single"/>
    </w:rPr>
  </w:style>
  <w:style w:type="paragraph" w:styleId="Heading7">
    <w:name w:val="Heading 7"/>
    <w:basedOn w:val="Normal"/>
    <w:next w:val="Normal"/>
    <w:qFormat/>
    <w:pPr>
      <w:keepNext w:val="true"/>
      <w:numPr>
        <w:ilvl w:val="6"/>
        <w:numId w:val="1"/>
      </w:numPr>
      <w:jc w:val="center"/>
      <w:outlineLvl w:val="6"/>
    </w:pPr>
    <w:rPr>
      <w:rFonts w:ascii="VNI-Allegie" w:hAnsi="VNI-Allegie" w:cs="VNI-Allegie"/>
      <w:i/>
      <w:iCs/>
      <w:sz w:val="48"/>
      <w:szCs w:val="48"/>
    </w:rPr>
  </w:style>
  <w:style w:type="paragraph" w:styleId="Heading8">
    <w:name w:val="Heading 8"/>
    <w:basedOn w:val="Normal"/>
    <w:next w:val="Normal"/>
    <w:qFormat/>
    <w:pPr>
      <w:keepNext w:val="true"/>
      <w:numPr>
        <w:ilvl w:val="7"/>
        <w:numId w:val="1"/>
      </w:numPr>
      <w:jc w:val="center"/>
      <w:outlineLvl w:val="7"/>
    </w:pPr>
    <w:rPr>
      <w:rFonts w:ascii="VNI-Times" w:hAnsi="VNI-Times" w:cs="VNI-Times"/>
      <w:b/>
      <w:bCs/>
      <w:sz w:val="26"/>
      <w:szCs w:val="26"/>
    </w:rPr>
  </w:style>
  <w:style w:type="paragraph" w:styleId="Heading9">
    <w:name w:val="Heading 9"/>
    <w:basedOn w:val="Normal"/>
    <w:next w:val="Normal"/>
    <w:qFormat/>
    <w:pPr>
      <w:keepNext w:val="true"/>
      <w:numPr>
        <w:ilvl w:val="8"/>
        <w:numId w:val="1"/>
      </w:numPr>
      <w:jc w:val="center"/>
      <w:outlineLvl w:val="8"/>
    </w:pPr>
    <w:rPr>
      <w:rFonts w:ascii="VNI-Times" w:hAnsi="VNI-Times" w:cs="VNI-Times"/>
      <w:b/>
      <w:bCs/>
      <w:sz w:val="24"/>
      <w:szCs w:val="24"/>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i w:val="false"/>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VNI-Times" w:hAnsi="VNI-Times" w:cs="VNI-Times"/>
      <w:sz w:val="26"/>
      <w:szCs w:val="26"/>
    </w:rPr>
  </w:style>
  <w:style w:type="paragraph" w:styleId="TextBodyIndent">
    <w:name w:val="Body Text Indent"/>
    <w:basedOn w:val="Normal"/>
    <w:pPr>
      <w:ind w:firstLine="720"/>
      <w:jc w:val="both"/>
    </w:pPr>
    <w:rPr>
      <w:rFonts w:ascii="VNI-Times" w:hAnsi="VNI-Times" w:cs="VNI-Times"/>
      <w:sz w:val="26"/>
      <w:szCs w:val="26"/>
    </w:rPr>
  </w:style>
  <w:style w:type="paragraph" w:styleId="Corpsdetexte3">
    <w:name w:val="Corps de texte 3"/>
    <w:basedOn w:val="Normal"/>
    <w:qFormat/>
    <w:pPr>
      <w:jc w:val="center"/>
    </w:pPr>
    <w:rPr>
      <w:rFonts w:ascii="VNI-Times" w:hAnsi="VNI-Times" w:cs="VNI-Times"/>
      <w:b/>
      <w:bCs/>
      <w:sz w:val="32"/>
      <w:szCs w:val="32"/>
    </w:rPr>
  </w:style>
  <w:style w:type="paragraph" w:styleId="Retraitcorpsdetexte2">
    <w:name w:val="Retrait corps de texte 2"/>
    <w:basedOn w:val="Normal"/>
    <w:qFormat/>
    <w:pPr>
      <w:ind w:left="459" w:hanging="72"/>
    </w:pPr>
    <w:rPr>
      <w:rFonts w:ascii="VNI-Times" w:hAnsi="VNI-Times" w:cs="VNI-Times"/>
      <w:sz w:val="22"/>
      <w:szCs w:val="22"/>
    </w:rPr>
  </w:style>
  <w:style w:type="paragraph" w:styleId="Retraitcorpsdetexte3">
    <w:name w:val="Retrait corps de texte 3"/>
    <w:basedOn w:val="Normal"/>
    <w:qFormat/>
    <w:pPr>
      <w:ind w:left="743" w:firstLine="34"/>
    </w:pPr>
    <w:rPr>
      <w:rFonts w:ascii="VNI-Times" w:hAnsi="VNI-Times" w:cs="VNI-Time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48:00Z</dcterms:created>
  <dc:creator>Phan Thanh Lam</dc:creator>
  <dc:description/>
  <dc:language>en-US</dc:language>
  <cp:lastModifiedBy>NTT</cp:lastModifiedBy>
  <dcterms:modified xsi:type="dcterms:W3CDTF">2003-05-14T18:48:00Z</dcterms:modified>
  <cp:revision>2</cp:revision>
  <dc:subject/>
  <dc:title>HIEÄP- THIEÂN –ÑAØI</dc:title>
</cp:coreProperties>
</file>