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cs="Arial"/>
        </w:rPr>
      </w:pPr>
      <w:r>
        <mc:AlternateContent>
          <mc:Choice Requires="wps">
            <w:drawing>
              <wp:anchor behindDoc="1" distT="0" distB="0" distL="114935" distR="114935" simplePos="0" locked="0" layoutInCell="0" allowOverlap="1" relativeHeight="116">
                <wp:simplePos x="0" y="0"/>
                <wp:positionH relativeFrom="column">
                  <wp:posOffset>475615</wp:posOffset>
                </wp:positionH>
                <wp:positionV relativeFrom="paragraph">
                  <wp:posOffset>91440</wp:posOffset>
                </wp:positionV>
                <wp:extent cx="4846320" cy="6583680"/>
                <wp:effectExtent l="14605" t="14605" r="14605" b="14605"/>
                <wp:wrapNone/>
                <wp:docPr id="1" name=""/>
                <a:graphic xmlns:a="http://schemas.openxmlformats.org/drawingml/2006/main">
                  <a:graphicData uri="http://schemas.microsoft.com/office/word/2010/wordprocessingShape">
                    <wps:wsp>
                      <wps:cNvSpPr/>
                      <wps:spPr>
                        <a:xfrm>
                          <a:off x="0" y="0"/>
                          <a:ext cx="4846320" cy="6583680"/>
                        </a:xfrm>
                        <a:prstGeom prst="rect">
                          <a:avLst/>
                        </a:prstGeom>
                        <a:solidFill>
                          <a:srgbClr val="00ffff"/>
                        </a:solidFill>
                        <a:ln w="28440">
                          <a:solidFill>
                            <a:srgbClr val="ff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45pt;margin-top:7.2pt;width:381.55pt;height:518.35pt;mso-wrap-style:none;v-text-anchor:middle">
                <v:fill o:detectmouseclick="t" type="solid" color2="red"/>
                <v:stroke color="red" weight="28440" joinstyle="miter" endcap="flat"/>
                <w10:wrap type="none"/>
              </v:rect>
            </w:pict>
          </mc:Fallback>
        </mc:AlternateContent>
      </w:r>
      <w:r>
        <w:rPr>
          <w:rFonts w:eastAsia="Time New Roman;Times New Roman" w:cs="Time New Roman;Times New Roman" w:ascii="Time New Roman;Times New Roman" w:hAnsi="Time New Roman;Times New Roman"/>
        </w:rPr>
        <w:t xml:space="preserve">                                              </w:t>
      </w:r>
    </w:p>
    <w:p>
      <w:pPr>
        <w:pStyle w:val="Footer"/>
        <w:tabs>
          <w:tab w:val="clear" w:pos="4320"/>
          <w:tab w:val="clear" w:pos="8640"/>
        </w:tabs>
        <w:rPr>
          <w:rFonts w:ascii="Time New Roman;Times New Roman" w:hAnsi="Time New Roman;Times New Roman" w:cs="Arial"/>
        </w:rPr>
      </w:pPr>
      <w:r>
        <w:rPr>
          <w:rFonts w:cs="Arial" w:ascii="Time New Roman;Times New Roman" w:hAnsi="Time New Roman;Times New Roman"/>
        </w:rPr>
      </w:r>
    </w:p>
    <w:p>
      <w:pPr>
        <w:pStyle w:val="Footer"/>
        <w:tabs>
          <w:tab w:val="clear" w:pos="4320"/>
          <w:tab w:val="clear" w:pos="8640"/>
        </w:tabs>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rPr>
        <w:t>ĐẠI-ĐẠO TAM-KỲ PHỔ-ĐỘ</w:t>
      </w:r>
    </w:p>
    <w:p>
      <w:pPr>
        <w:pStyle w:val="Normal"/>
        <w:jc w:val="center"/>
        <w:rPr>
          <w:rFonts w:ascii="Time New Roman;Times New Roman" w:hAnsi="Time New Roman;Times New Roman" w:cs="Arial"/>
          <w:b/>
          <w:b/>
          <w:sz w:val="2"/>
        </w:rPr>
      </w:pPr>
      <w:r>
        <w:rPr>
          <w:rFonts w:cs="Arial" w:ascii="Time New Roman;Times New Roman" w:hAnsi="Time New Roman;Times New Roman"/>
          <w:b/>
          <w:sz w:val="2"/>
        </w:rPr>
      </w:r>
    </w:p>
    <w:p>
      <w:pPr>
        <w:pStyle w:val="Normal"/>
        <w:jc w:val="center"/>
        <w:rPr>
          <w:rFonts w:ascii="Time New Roman;Times New Roman" w:hAnsi="Time New Roman;Times New Roman" w:cs="Arial"/>
          <w:b/>
          <w:b/>
        </w:rPr>
      </w:pPr>
      <w:r>
        <w:rPr>
          <w:rFonts w:cs="Arial" w:ascii="Time New Roman;Times New Roman" w:hAnsi="Time New Roman;Times New Roman"/>
          <w:b/>
        </w:rPr>
        <w:t>TOÀ-THÁNH TÂY-NINH</w:t>
      </w:r>
    </w:p>
    <w:p>
      <w:pPr>
        <w:pStyle w:val="Normal"/>
        <w:jc w:val="center"/>
        <w:rPr/>
      </w:pPr>
      <w:r>
        <w:rPr>
          <w:rFonts w:cs="Arial" w:ascii="Time New Roman;Times New Roman" w:hAnsi="Time New Roman;Times New Roman"/>
        </w:rPr>
        <w:t>-------</w:t>
      </w:r>
      <w:r>
        <w:rPr>
          <w:rFonts w:cs="Arial" w:ascii="Time New Roman;Times New Roman" w:hAnsi="Time New Roman;Times New Roman"/>
          <w:b/>
        </w:rPr>
        <w:t>o0o</w:t>
      </w:r>
      <w:r>
        <w:rPr>
          <w:rFonts w:cs="Arial" w:ascii="Time New Roman;Times New Roman" w:hAnsi="Time New Roman;Times New Roman"/>
        </w:rPr>
        <w:t>-------</w:t>
      </w:r>
    </w:p>
    <w:p>
      <w:pPr>
        <w:pStyle w:val="Normal"/>
        <w:jc w:val="center"/>
        <w:rPr>
          <w:rFonts w:ascii="Time New Roman;Times New Roman" w:hAnsi="Time New Roman;Times New Roman" w:cs="Arial"/>
          <w:u w:val="single"/>
        </w:rPr>
      </w:pPr>
      <w:r>
        <w:rPr>
          <w:rFonts w:cs="Arial" w:ascii="Time New Roman;Times New Roman" w:hAnsi="Time New Roman;Times New Roman"/>
          <w:u w:val="single"/>
        </w:rPr>
      </w:r>
    </w:p>
    <w:p>
      <w:pPr>
        <w:pStyle w:val="Normal"/>
        <w:jc w:val="center"/>
        <w:rPr>
          <w:rFonts w:ascii="Time New Roman;Times New Roman" w:hAnsi="Time New Roman;Times New Roman" w:cs="Arial"/>
          <w:u w:val="single"/>
        </w:rPr>
      </w:pPr>
      <w:r>
        <w:rPr>
          <w:rFonts w:cs="Arial" w:ascii="Time New Roman;Times New Roman" w:hAnsi="Time New Roman;Times New Roman"/>
          <w:u w:val="single"/>
        </w:rPr>
      </w:r>
    </w:p>
    <w:p>
      <w:pPr>
        <w:pStyle w:val="Heading7"/>
        <w:rPr>
          <w:rFonts w:ascii="Time New Roman;Times New Roman" w:hAnsi="Time New Roman;Times New Roman" w:cs="Arial"/>
          <w:sz w:val="122"/>
          <w:u w:val="single"/>
        </w:rPr>
      </w:pPr>
      <w:r>
        <w:rPr>
          <w:rFonts w:cs="Arial" w:ascii="Time New Roman;Times New Roman" w:hAnsi="Time New Roman;Times New Roman"/>
          <w:sz w:val="122"/>
          <w:u w:val="single"/>
        </w:rPr>
      </w:r>
    </w:p>
    <w:p>
      <w:pPr>
        <w:pStyle w:val="Heading7"/>
        <w:rPr>
          <w:rFonts w:ascii="Time New Roman;Times New Roman" w:hAnsi="Time New Roman;Times New Roman" w:cs="Arial"/>
          <w:sz w:val="26"/>
        </w:rPr>
      </w:pPr>
      <w:r>
        <w:rPr>
          <w:rFonts w:cs="Arial" w:ascii="Time New Roman;Times New Roman" w:hAnsi="Time New Roman;Times New Roman"/>
          <w:sz w:val="26"/>
        </w:rPr>
      </w:r>
    </w:p>
    <w:p>
      <w:pPr>
        <w:pStyle w:val="Heading7"/>
        <w:rPr>
          <w:rFonts w:ascii="Time New Roman;Times New Roman" w:hAnsi="Time New Roman;Times New Roman"/>
          <w:sz w:val="52"/>
        </w:rPr>
      </w:pPr>
      <w:r>
        <w:rPr>
          <w:rFonts w:eastAsia="Time New Roman;Times New Roman" w:cs="Time New Roman;Times New Roman" w:ascii="Time New Roman;Times New Roman" w:hAnsi="Time New Roman;Times New Roman"/>
          <w:sz w:val="52"/>
        </w:rPr>
        <w:t xml:space="preserve">     </w:t>
      </w:r>
      <w:r>
        <w:rPr>
          <w:rFonts w:cs="Arial" w:ascii="Time New Roman;Times New Roman" w:hAnsi="Time New Roman;Times New Roman"/>
          <w:sz w:val="52"/>
        </w:rPr>
        <w:t>LỜI THUYẾT ĐẠO</w:t>
      </w:r>
    </w:p>
    <w:p>
      <w:pPr>
        <w:pStyle w:val="Normal"/>
        <w:jc w:val="center"/>
        <w:rPr>
          <w:rFonts w:ascii="Time New Roman;Times New Roman" w:hAnsi="Time New Roman;Times New Roman" w:cs="Arial"/>
          <w:b/>
          <w:b/>
          <w:sz w:val="52"/>
        </w:rPr>
      </w:pPr>
      <w:r>
        <w:rPr>
          <w:rFonts w:cs="Arial" w:ascii="Time New Roman;Times New Roman" w:hAnsi="Time New Roman;Times New Roman"/>
          <w:b/>
          <w:sz w:val="52"/>
        </w:rPr>
      </w:r>
    </w:p>
    <w:p>
      <w:pPr>
        <w:pStyle w:val="Normal"/>
        <w:jc w:val="center"/>
        <w:rPr>
          <w:rFonts w:ascii="Time New Roman;Times New Roman" w:hAnsi="Time New Roman;Times New Roman" w:cs="Arial"/>
          <w:b/>
          <w:b/>
        </w:rPr>
      </w:pPr>
      <w:r>
        <w:rPr>
          <w:rFonts w:cs="Arial" w:ascii="Time New Roman;Times New Roman" w:hAnsi="Time New Roman;Times New Roman"/>
          <w:b/>
        </w:rPr>
        <w:t>CỦA</w:t>
      </w:r>
    </w:p>
    <w:p>
      <w:pPr>
        <w:pStyle w:val="Heading6"/>
        <w:rPr>
          <w:rFonts w:ascii="Time New Roman;Times New Roman" w:hAnsi="Time New Roman;Times New Roman" w:cs="Arial"/>
          <w:b w:val="false"/>
          <w:b w:val="false"/>
          <w:sz w:val="32"/>
        </w:rPr>
      </w:pPr>
      <w:r>
        <w:rPr>
          <w:rFonts w:cs="Arial" w:ascii="Time New Roman;Times New Roman" w:hAnsi="Time New Roman;Times New Roman"/>
          <w:b w:val="false"/>
          <w:sz w:val="32"/>
        </w:rPr>
      </w:r>
    </w:p>
    <w:p>
      <w:pPr>
        <w:pStyle w:val="Heading6"/>
        <w:rPr>
          <w:rFonts w:ascii="Time New Roman;Times New Roman" w:hAnsi="Time New Roman;Times New Roman" w:cs="Arial"/>
          <w:sz w:val="32"/>
        </w:rPr>
      </w:pPr>
      <w:r>
        <w:rPr>
          <w:rFonts w:cs="Arial" w:ascii="Time New Roman;Times New Roman" w:hAnsi="Time New Roman;Times New Roman"/>
          <w:sz w:val="32"/>
        </w:rPr>
        <w:t>ĐỨC HỘ-PHÁP</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rPr>
        <w:t>Năm</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t>BÍNH TUẤT- ĐINH HỢI (1946-1947)</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rPr>
          <w:rFonts w:cs="Arial"/>
        </w:rPr>
      </w:pPr>
      <w:r>
        <w:rPr>
          <w:rFonts w:eastAsia="Time New Roman;Times New Roman" w:cs="Time New Roman;Times New Roman" w:ascii="Time New Roman;Times New Roman" w:hAnsi="Time New Roman;Times New Roman"/>
          <w:b/>
        </w:rPr>
        <w:t xml:space="preserve">                                                        </w:t>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b/>
          <w:b/>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QUYỂN-NHỨT</w:t>
      </w:r>
    </w:p>
    <w:p>
      <w:pPr>
        <w:pStyle w:val="Normal"/>
        <w:jc w:val="center"/>
        <w:rPr>
          <w:rFonts w:ascii="Time New Roman;Times New Roman" w:hAnsi="Time New Roman;Times New Roman" w:cs="Arial"/>
          <w:b/>
          <w:b/>
          <w:sz w:val="2"/>
        </w:rPr>
      </w:pPr>
      <w:r>
        <w:rPr>
          <w:rFonts w:cs="Arial" w:ascii="Time New Roman;Times New Roman" w:hAnsi="Time New Roman;Times New Roman"/>
          <w:b/>
          <w:sz w:val="2"/>
        </w:rPr>
      </w:r>
    </w:p>
    <w:tbl>
      <w:tblPr>
        <w:tblW w:w="3969" w:type="dxa"/>
        <w:jc w:val="left"/>
        <w:tblInd w:w="240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Arial"/>
                <w:b/>
                <w:b/>
                <w:sz w:val="24"/>
              </w:rPr>
            </w:pPr>
            <w:r>
              <w:rPr>
                <w:rFonts w:cs="Arial" w:ascii="Time New Roman;Times New Roman" w:hAnsi="Time New Roman;Times New Roman"/>
                <w:b/>
                <w:sz w:val="24"/>
              </w:rPr>
              <w:t>HỘI THÁNH  GIỬ BẢN QUYỀN</w:t>
            </w:r>
          </w:p>
        </w:tc>
      </w:tr>
    </w:tbl>
    <w:p>
      <w:pPr>
        <w:pStyle w:val="Normal"/>
        <w:jc w:val="center"/>
        <w:rPr>
          <w:rFonts w:ascii="Time New Roman;Times New Roman" w:hAnsi="Time New Roman;Times New Roman" w:cs="Arial"/>
          <w:sz w:val="140"/>
        </w:rPr>
      </w:pPr>
      <w:r>
        <w:rPr>
          <w:rFonts w:cs="Arial" w:ascii="Time New Roman;Times New Roman" w:hAnsi="Time New Roman;Times New Roman"/>
          <w:sz w:val="140"/>
        </w:rPr>
      </w:r>
    </w:p>
    <w:p>
      <w:pPr>
        <w:pStyle w:val="Normal"/>
        <w:jc w:val="center"/>
        <w:rPr>
          <w:rFonts w:ascii="Time New Roman;Times New Roman" w:hAnsi="Time New Roman;Times New Roman" w:cs="Arial"/>
          <w:b/>
          <w:b/>
          <w:sz w:val="140"/>
        </w:rPr>
      </w:pPr>
      <w:r>
        <w:rPr>
          <w:rFonts w:cs="Arial" w:ascii="Time New Roman;Times New Roman" w:hAnsi="Time New Roman;Times New Roman"/>
          <w:b/>
          <w:sz w:val="140"/>
        </w:rPr>
      </w:r>
    </w:p>
    <w:p>
      <w:pPr>
        <w:pStyle w:val="Normal"/>
        <w:jc w:val="center"/>
        <w:rPr>
          <w:rFonts w:ascii="Time New Roman;Times New Roman" w:hAnsi="Time New Roman;Times New Roman" w:cs="Arial"/>
          <w:b/>
          <w:b/>
        </w:rPr>
      </w:pPr>
      <w:r>
        <w:rPr>
          <w:rFonts w:cs="Arial" w:ascii="Time New Roman;Times New Roman" w:hAnsi="Time New Roman;Times New Roman"/>
          <w:b/>
        </w:rPr>
        <w:t>IN LẦN THỨ NHẤT</w:t>
      </w:r>
    </w:p>
    <w:p>
      <w:pPr>
        <w:pStyle w:val="Normal"/>
        <w:jc w:val="center"/>
        <w:rPr>
          <w:rFonts w:ascii="Time New Roman;Times New Roman" w:hAnsi="Time New Roman;Times New Roman" w:cs="Arial"/>
          <w:b/>
          <w:b/>
        </w:rPr>
      </w:pPr>
      <w:r>
        <w:rPr>
          <w:rFonts w:cs="Arial" w:ascii="Time New Roman;Times New Roman" w:hAnsi="Time New Roman;Times New Roman"/>
          <w:b/>
        </w:rPr>
        <w:t>Năm Canh-tuất (1970)</w:t>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ind w:firstLine="709"/>
        <w:rPr>
          <w:rFonts w:cs="Arial"/>
        </w:rPr>
      </w:pPr>
      <w:r>
        <w:rPr>
          <w:rFonts w:eastAsia="Time New Roman;Times New Roman" w:cs="Time New Roman;Times New Roman" w:ascii="Time New Roman;Times New Roman" w:hAnsi="Time New Roman;Times New Roman"/>
        </w:rPr>
        <w:t xml:space="preserve">    </w:t>
      </w:r>
    </w:p>
    <w:p>
      <w:pPr>
        <w:pStyle w:val="Normal"/>
        <w:ind w:firstLine="70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Hiệp-Thiên-Đài    </w:t>
        <w:tab/>
        <w:tab/>
        <w:t>Đại-Đạo Tam-Kỳ Phổ-Độ</w:t>
      </w:r>
    </w:p>
    <w:p>
      <w:pPr>
        <w:pStyle w:val="Normal"/>
        <w:ind w:firstLine="70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Văn-phòng                                    Tứ thập ngũ niên  </w:t>
      </w:r>
    </w:p>
    <w:p>
      <w:pPr>
        <w:pStyle w:val="Normal"/>
        <w:ind w:firstLine="709"/>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rPr>
        <w:t>THƯỢNG-SANH</w:t>
      </w:r>
      <w:r>
        <w:rPr>
          <w:rFonts w:cs="Arial" w:ascii="Time New Roman;Times New Roman" w:hAnsi="Time New Roman;Times New Roman"/>
        </w:rPr>
        <w:t xml:space="preserve">                           Toà-Thánh Tây-ninh</w:t>
      </w:r>
    </w:p>
    <w:p>
      <w:pPr>
        <w:pStyle w:val="Normal"/>
        <w:ind w:firstLine="709"/>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Số 121/TS                                               </w:t>
      </w:r>
      <w:r>
        <w:rPr>
          <w:rFonts w:cs="Arial" w:ascii="Time New Roman;Times New Roman" w:hAnsi="Time New Roman;Times New Roman"/>
          <w:b/>
        </w:rPr>
        <w:t>=====</w:t>
      </w:r>
    </w:p>
    <w:p>
      <w:pPr>
        <w:pStyle w:val="Normal"/>
        <w:ind w:firstLine="70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o0o----</w:t>
      </w:r>
    </w:p>
    <w:p>
      <w:pPr>
        <w:pStyle w:val="Normal"/>
        <w:ind w:firstLine="709"/>
        <w:rPr>
          <w:rFonts w:ascii="Time New Roman;Times New Roman" w:hAnsi="Time New Roman;Times New Roman" w:cs="Arial"/>
        </w:rPr>
      </w:pPr>
      <w:r>
        <w:rPr>
          <w:rFonts w:cs="Arial" w:ascii="Time New Roman;Times New Roman" w:hAnsi="Time New Roman;Times New Roman"/>
        </w:rPr>
      </w:r>
    </w:p>
    <w:p>
      <w:pPr>
        <w:pStyle w:val="Normal"/>
        <w:ind w:firstLine="709"/>
        <w:jc w:val="center"/>
        <w:rPr>
          <w:rFonts w:ascii="Time New Roman;Times New Roman" w:hAnsi="Time New Roman;Times New Roman"/>
          <w:b/>
          <w:b/>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THƯỢNG-SANH</w:t>
      </w:r>
    </w:p>
    <w:p>
      <w:pPr>
        <w:pStyle w:val="Normal"/>
        <w:ind w:firstLine="709"/>
        <w:jc w:val="center"/>
        <w:rPr>
          <w:rFonts w:ascii="Time New Roman;Times New Roman" w:hAnsi="Time New Roman;Times New Roman"/>
          <w:b/>
          <w:b/>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HƯỞNG-QUẢN HIỆP-THIÊN-ĐÀI</w:t>
      </w:r>
    </w:p>
    <w:p>
      <w:pPr>
        <w:pStyle w:val="Normal"/>
        <w:ind w:firstLine="709"/>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09"/>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09"/>
        <w:jc w:val="center"/>
        <w:rPr>
          <w:rFonts w:ascii="Time New Roman;Times New Roman" w:hAnsi="Time New Roman;Times New Roman"/>
          <w:b/>
          <w:b/>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Kính gởi Hiền-huynh Hiến-Pháp</w:t>
      </w:r>
    </w:p>
    <w:p>
      <w:pPr>
        <w:pStyle w:val="Normal"/>
        <w:ind w:firstLine="709"/>
        <w:jc w:val="center"/>
        <w:rPr>
          <w:rFonts w:ascii="Time New Roman;Times New Roman" w:hAnsi="Time New Roman;Times New Roman"/>
          <w:b/>
          <w:b/>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hưởng-quản Bộ Pháp-Chánh.</w:t>
      </w:r>
    </w:p>
    <w:p>
      <w:pPr>
        <w:pStyle w:val="Normal"/>
        <w:ind w:firstLine="709"/>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09"/>
        <w:jc w:val="center"/>
        <w:rPr/>
      </w:pPr>
      <w:r>
        <w:rPr>
          <w:rFonts w:cs="Arial" w:ascii="Time New Roman;Times New Roman" w:hAnsi="Time New Roman;Times New Roman"/>
          <w:b/>
        </w:rPr>
        <w:t>Tham-chiếu:</w:t>
      </w:r>
      <w:r>
        <w:rPr>
          <w:rFonts w:cs="Arial" w:ascii="Time New Roman;Times New Roman" w:hAnsi="Time New Roman;Times New Roman"/>
        </w:rPr>
        <w:t xml:space="preserve"> Quý Thánh thơ số 16/DDS ngày 12/06/1970</w:t>
      </w:r>
    </w:p>
    <w:p>
      <w:pPr>
        <w:pStyle w:val="Normal"/>
        <w:ind w:firstLine="709"/>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09"/>
        <w:rPr>
          <w:rFonts w:ascii="Time New Roman;Times New Roman" w:hAnsi="Time New Roman;Times New Roman" w:cs="Arial"/>
        </w:rPr>
      </w:pPr>
      <w:r>
        <w:rPr>
          <w:rFonts w:cs="Arial" w:ascii="Time New Roman;Times New Roman" w:hAnsi="Time New Roman;Times New Roman"/>
        </w:rPr>
        <w:tab/>
        <w:tab/>
        <w:t>Kính Hiền huynh,</w:t>
      </w:r>
    </w:p>
    <w:p>
      <w:pPr>
        <w:pStyle w:val="Normal"/>
        <w:ind w:firstLine="709"/>
        <w:rPr>
          <w:rFonts w:ascii="Time New Roman;Times New Roman" w:hAnsi="Time New Roman;Times New Roman" w:cs="Arial"/>
        </w:rPr>
      </w:pPr>
      <w:r>
        <w:rPr>
          <w:rFonts w:cs="Arial" w:ascii="Time New Roman;Times New Roman" w:hAnsi="Time New Roman;Times New Roman"/>
        </w:rPr>
        <w:tab/>
        <w:tab/>
        <w:tab/>
        <w:tab/>
      </w:r>
    </w:p>
    <w:p>
      <w:pPr>
        <w:pStyle w:val="Normal"/>
        <w:ind w:firstLine="709"/>
        <w:jc w:val="both"/>
        <w:rPr>
          <w:rFonts w:ascii="Time New Roman;Times New Roman" w:hAnsi="Time New Roman;Times New Roman" w:cs="Arial"/>
        </w:rPr>
      </w:pPr>
      <w:r>
        <w:rPr>
          <w:rFonts w:cs="Arial" w:ascii="Time New Roman;Times New Roman" w:hAnsi="Time New Roman;Times New Roman"/>
        </w:rPr>
        <w:tab/>
        <w:tab/>
        <w:tab/>
        <w:t>Theo đề-nghị của Hiền-huynh tôi chấp-thuận cho Ban Đạo-sử xuất bản để phổ-biến những bài thuyết-đao Tại Toà-Thánh Tây-ninh của Đức Hộ-Pháp từ năm 1946 đến năm 1947.</w:t>
      </w:r>
    </w:p>
    <w:p>
      <w:pPr>
        <w:pStyle w:val="Normal"/>
        <w:ind w:firstLine="709"/>
        <w:rPr>
          <w:rFonts w:ascii="Time New Roman;Times New Roman" w:hAnsi="Time New Roman;Times New Roman" w:cs="Arial"/>
        </w:rPr>
      </w:pPr>
      <w:r>
        <w:rPr>
          <w:rFonts w:cs="Arial" w:ascii="Time New Roman;Times New Roman" w:hAnsi="Time New Roman;Times New Roman"/>
        </w:rPr>
      </w:r>
    </w:p>
    <w:p>
      <w:pPr>
        <w:pStyle w:val="Normal"/>
        <w:ind w:firstLine="709"/>
        <w:jc w:val="both"/>
        <w:rPr>
          <w:rFonts w:ascii="Time New Roman;Times New Roman" w:hAnsi="Time New Roman;Times New Roman" w:cs="Arial"/>
        </w:rPr>
      </w:pPr>
      <w:r>
        <w:rPr>
          <w:rFonts w:cs="Arial" w:ascii="Time New Roman;Times New Roman" w:hAnsi="Time New Roman;Times New Roman"/>
        </w:rPr>
        <w:t>Những bài giãng được chọn để ấn-hành phải có sự kiểm duyệt của Ban Kiểm-duyệt kinh sách.</w:t>
      </w:r>
    </w:p>
    <w:p>
      <w:pPr>
        <w:pStyle w:val="Normal"/>
        <w:ind w:firstLine="709"/>
        <w:rPr>
          <w:rFonts w:ascii="Time New Roman;Times New Roman" w:hAnsi="Time New Roman;Times New Roman" w:cs="Arial"/>
        </w:rPr>
      </w:pPr>
      <w:r>
        <w:rPr>
          <w:rFonts w:cs="Arial" w:ascii="Time New Roman;Times New Roman" w:hAnsi="Time New Roman;Times New Roman"/>
        </w:rPr>
      </w:r>
    </w:p>
    <w:p>
      <w:pPr>
        <w:pStyle w:val="Normal"/>
        <w:ind w:firstLine="709"/>
        <w:rPr>
          <w:rFonts w:ascii="Time New Roman;Times New Roman" w:hAnsi="Time New Roman;Times New Roman" w:cs="Arial"/>
        </w:rPr>
      </w:pPr>
      <w:r>
        <w:rPr>
          <w:rFonts w:cs="Arial" w:ascii="Time New Roman;Times New Roman" w:hAnsi="Time New Roman;Times New Roman"/>
        </w:rPr>
        <w:tab/>
        <w:tab/>
        <w:tab/>
        <w:tab/>
        <w:tab/>
        <w:tab/>
        <w:tab/>
        <w:tab/>
        <w:t>Nay kính.</w:t>
      </w:r>
    </w:p>
    <w:p>
      <w:pPr>
        <w:pStyle w:val="Normal"/>
        <w:ind w:firstLine="709"/>
        <w:rPr>
          <w:rFonts w:ascii="Time New Roman;Times New Roman" w:hAnsi="Time New Roman;Times New Roman" w:cs="Arial"/>
        </w:rPr>
      </w:pPr>
      <w:r>
        <w:rPr>
          <w:rFonts w:cs="Arial" w:ascii="Time New Roman;Times New Roman" w:hAnsi="Time New Roman;Times New Roman"/>
        </w:rPr>
      </w:r>
    </w:p>
    <w:p>
      <w:pPr>
        <w:pStyle w:val="Normal"/>
        <w:ind w:firstLine="709"/>
        <w:rPr>
          <w:rFonts w:ascii="Time New Roman;Times New Roman" w:hAnsi="Time New Roman;Times New Roman" w:cs="Arial"/>
        </w:rPr>
      </w:pPr>
      <w:r>
        <w:rPr>
          <w:rFonts w:cs="Arial" w:ascii="Time New Roman;Times New Roman" w:hAnsi="Time New Roman;Times New Roman"/>
        </w:rPr>
        <w:tab/>
        <w:tab/>
        <w:tab/>
        <w:tab/>
        <w:tab/>
        <w:tab/>
        <w:t>Toà-Thánh ngày 14 tháng 05 Canh-tuất.</w:t>
      </w:r>
    </w:p>
    <w:p>
      <w:pPr>
        <w:pStyle w:val="Normal"/>
        <w:ind w:firstLine="709"/>
        <w:rPr>
          <w:rFonts w:ascii="Time New Roman;Times New Roman" w:hAnsi="Time New Roman;Times New Roman" w:cs="Arial"/>
        </w:rPr>
      </w:pPr>
      <w:r>
        <w:rPr>
          <w:rFonts w:cs="Arial" w:ascii="Time New Roman;Times New Roman" w:hAnsi="Time New Roman;Times New Roman"/>
        </w:rPr>
        <w:tab/>
        <w:tab/>
        <w:tab/>
        <w:tab/>
        <w:tab/>
        <w:tab/>
        <w:tab/>
        <w:t xml:space="preserve">        (17-06-1970)</w:t>
      </w:r>
    </w:p>
    <w:p>
      <w:pPr>
        <w:pStyle w:val="Normal"/>
        <w:ind w:firstLine="709"/>
        <w:rPr>
          <w:rFonts w:ascii="Time New Roman;Times New Roman" w:hAnsi="Time New Roman;Times New Roman" w:cs="Arial"/>
        </w:rPr>
      </w:pPr>
      <w:r>
        <w:rPr>
          <w:rFonts w:cs="Arial" w:ascii="Time New Roman;Times New Roman" w:hAnsi="Time New Roman;Times New Roman"/>
        </w:rPr>
      </w:r>
    </w:p>
    <w:p>
      <w:pPr>
        <w:pStyle w:val="Normal"/>
        <w:ind w:firstLine="709"/>
        <w:rPr>
          <w:rFonts w:ascii="Time New Roman;Times New Roman" w:hAnsi="Time New Roman;Times New Roman" w:cs="Arial"/>
        </w:rPr>
      </w:pPr>
      <w:r>
        <w:rPr>
          <w:rFonts w:cs="Arial" w:ascii="Time New Roman;Times New Roman" w:hAnsi="Time New Roman;Times New Roman"/>
        </w:rPr>
        <w:tab/>
        <w:tab/>
        <w:tab/>
        <w:tab/>
        <w:tab/>
        <w:tab/>
        <w:tab/>
        <w:tab/>
        <w:t xml:space="preserve">  Aán ký</w:t>
      </w:r>
    </w:p>
    <w:p>
      <w:pPr>
        <w:pStyle w:val="Normal"/>
        <w:ind w:firstLine="709"/>
        <w:rPr>
          <w:rFonts w:ascii="Time New Roman;Times New Roman" w:hAnsi="Time New Roman;Times New Roman" w:cs="Arial"/>
        </w:rPr>
      </w:pPr>
      <w:r>
        <w:rPr>
          <w:rFonts w:cs="Arial" w:ascii="Time New Roman;Times New Roman" w:hAnsi="Time New Roman;Times New Roman"/>
        </w:rPr>
        <w:tab/>
        <w:tab/>
        <w:tab/>
        <w:tab/>
        <w:tab/>
        <w:tab/>
        <w:tab/>
        <w:tab/>
        <w:tab/>
        <w:tab/>
        <w:tab/>
        <w:tab/>
        <w:tab/>
        <w:t xml:space="preserve"> </w:t>
      </w:r>
    </w:p>
    <w:p>
      <w:pPr>
        <w:pStyle w:val="Normal"/>
        <w:ind w:firstLine="709"/>
        <w:rPr>
          <w:rFonts w:ascii="Time New Roman;Times New Roman" w:hAnsi="Time New Roman;Times New Roman" w:cs="Arial"/>
        </w:rPr>
      </w:pPr>
      <w:r>
        <w:rPr>
          <w:rFonts w:cs="Arial" w:ascii="Time New Roman;Times New Roman" w:hAnsi="Time New Roman;Times New Roman"/>
        </w:rPr>
        <w:tab/>
        <w:tab/>
        <w:tab/>
        <w:tab/>
        <w:tab/>
      </w:r>
    </w:p>
    <w:p>
      <w:pPr>
        <w:pStyle w:val="Normal"/>
        <w:ind w:firstLine="709"/>
        <w:rPr>
          <w:rFonts w:ascii="Time New Roman;Times New Roman" w:hAnsi="Time New Roman;Times New Roman" w:cs="Arial"/>
        </w:rPr>
      </w:pPr>
      <w:r>
        <w:rPr>
          <w:rFonts w:cs="Arial" w:ascii="Time New Roman;Times New Roman" w:hAnsi="Time New Roman;Times New Roman"/>
        </w:rPr>
        <w:tab/>
        <w:tab/>
        <w:tab/>
        <w:tab/>
      </w:r>
    </w:p>
    <w:p>
      <w:pPr>
        <w:pStyle w:val="Normal"/>
        <w:ind w:firstLine="709"/>
        <w:jc w:val="center"/>
        <w:rPr>
          <w:rFonts w:ascii="Time New Roman;Times New Roman" w:hAnsi="Time New Roman;Times New Roman" w:cs="Arial"/>
        </w:rPr>
      </w:pPr>
      <w:r>
        <w:rPr>
          <w:rFonts w:cs="Arial" w:ascii="Time New Roman;Times New Roman" w:hAnsi="Time New Roman;Times New Roman"/>
        </w:rPr>
      </w:r>
    </w:p>
    <w:p>
      <w:pPr>
        <w:pStyle w:val="Normal"/>
        <w:ind w:firstLine="709"/>
        <w:rPr>
          <w:rFonts w:ascii="Time New Roman;Times New Roman" w:hAnsi="Time New Roman;Times New Roman" w:cs="Arial"/>
        </w:rPr>
      </w:pPr>
      <w:r>
        <w:rPr>
          <w:rFonts w:cs="Arial" w:ascii="Time New Roman;Times New Roman" w:hAnsi="Time New Roman;Times New Roman"/>
        </w:rPr>
      </w:r>
    </w:p>
    <w:p>
      <w:pPr>
        <w:pStyle w:val="Normal"/>
        <w:ind w:firstLine="709"/>
        <w:rPr>
          <w:rFonts w:ascii="Time New Roman;Times New Roman" w:hAnsi="Time New Roman;Times New Roman" w:cs="Arial"/>
        </w:rPr>
      </w:pPr>
      <w:r>
        <w:rPr>
          <w:rFonts w:cs="Arial" w:ascii="Time New Roman;Times New Roman" w:hAnsi="Time New Roman;Times New Roman"/>
        </w:rPr>
      </w:r>
    </w:p>
    <w:p>
      <w:pPr>
        <w:pStyle w:val="Normal"/>
        <w:ind w:firstLine="709"/>
        <w:jc w:val="center"/>
        <w:rPr>
          <w:rFonts w:ascii="Time New Roman;Times New Roman" w:hAnsi="Time New Roman;Times New Roman" w:cs="Arial"/>
          <w:b/>
          <w:b/>
          <w:sz w:val="32"/>
        </w:rPr>
      </w:pPr>
      <w:r>
        <w:rPr>
          <w:rFonts w:cs="Arial" w:ascii="Time New Roman;Times New Roman" w:hAnsi="Time New Roman;Times New Roman"/>
          <w:b/>
          <w:sz w:val="32"/>
        </w:rPr>
        <w:t>LỜI TỰA</w:t>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pPr>
      <w:r>
        <w:rPr>
          <w:rFonts w:cs="Arial" w:ascii="Time New Roman;Times New Roman" w:hAnsi="Time New Roman;Times New Roman"/>
        </w:rPr>
        <w:t>Những bài Thuyết-Đạo</w:t>
      </w:r>
      <w:r>
        <w:rPr>
          <w:rFonts w:cs="Arial" w:ascii="Time New Roman;Times New Roman" w:hAnsi="Time New Roman;Times New Roman"/>
          <w:i/>
        </w:rPr>
        <w:t xml:space="preserve"> </w:t>
      </w:r>
      <w:r>
        <w:rPr>
          <w:rFonts w:cs="Arial" w:ascii="Time New Roman;Times New Roman" w:hAnsi="Time New Roman;Times New Roman"/>
        </w:rPr>
        <w:t>trong quyển sách nầy là lời vàng tiếng ngọc của Đức Hộ-Pháp, một vị Giáo-Chủ của Đại-Đạo Tam-Kỳ Phổ-Độ, một bậc vĩ-nhân của thế hệ, nên một Uỷ-Ban sưu-tầm và biên-tập thành-lập có Đức Thượng-Sanh chấp thuận, để xúc tiến việc sưu tầm biên tập và ấn tống các bài thuyết đạo ấy. Nay cuộc sưu tầm và biên tập đã có kết quả mỹ-mãn, nên Uỷ-ban đem ra ấn tống cho toàn Đạo được thưởng thức lời vàng tiếng ngọc nói trên.</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Ban Đạo-sử của Đại-Đạo Tam-Kỳ Phổ-Độ đã có sẵn một Thư-viện tàng trử các loại Kinh sách cổ kim và Đông Tây cho các nhà khảo-cứu và toàn đạo có thêm tài liệu. Những quyển “Lời Thuyết Đạo” của Đức Hộ-Pháp cũng sẽ lưu trử vào Thư-viện  này  để chư đọc giả đến  xem.</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Hộ-Pháp là một trong các vị tiền-bối khai-sáng nền Đại-Đạo Tam-Kỳ Phổ-Độ, đã thực hiện trước hết chủ thuyết Tam-Lập: “Lập-đức, lập-công, lập-ngôn”.</w:t>
      </w:r>
    </w:p>
    <w:p>
      <w:pPr>
        <w:pStyle w:val="Normal"/>
        <w:ind w:firstLine="720"/>
        <w:jc w:val="both"/>
        <w:rPr>
          <w:rFonts w:ascii="Time New Roman;Times New Roman" w:hAnsi="Time New Roman;Times New Roman" w:cs="Arial"/>
        </w:rPr>
      </w:pPr>
      <w:r>
        <w:rPr>
          <w:rFonts w:cs="Arial" w:ascii="Time New Roman;Times New Roman" w:hAnsi="Time New Roman;Times New Roman"/>
        </w:rPr>
        <w:t>Vềø lập-đức, thì Đức Ngài là người đầu tiên đã nghe theo tiếng gọi thiêng-liêng mà khai sáng mối Đạo cho toàn chúng sanh được chung hưởng hồng ân của Đức Chí-Tôn, Ngọc-Hoàng Thượng-Đế.</w:t>
      </w:r>
    </w:p>
    <w:p>
      <w:pPr>
        <w:pStyle w:val="Normal"/>
        <w:ind w:firstLine="720"/>
        <w:jc w:val="both"/>
        <w:rPr>
          <w:rFonts w:ascii="Time New Roman;Times New Roman" w:hAnsi="Time New Roman;Times New Roman" w:cs="Arial"/>
        </w:rPr>
      </w:pPr>
      <w:r>
        <w:rPr>
          <w:rFonts w:cs="Arial" w:ascii="Time New Roman;Times New Roman" w:hAnsi="Time New Roman;Times New Roman"/>
        </w:rPr>
        <w:t>Về lập-công, thì Đức Ngài vừa lập đức vừa lập công trong việc khai sáng. Từ  cái không mà làm ra cái có, bắt gió nắn hình tạo thành một đại-nghiệp Đạo ở cõi thế nầy. Nếu Ngài không phải là một đại-đức thì làm sao thành-công được ?.</w:t>
      </w:r>
    </w:p>
    <w:p>
      <w:pPr>
        <w:pStyle w:val="Normal"/>
        <w:ind w:firstLine="720"/>
        <w:jc w:val="both"/>
        <w:rPr>
          <w:rFonts w:ascii="Time New Roman;Times New Roman" w:hAnsi="Time New Roman;Times New Roman" w:cs="Arial"/>
        </w:rPr>
      </w:pPr>
      <w:r>
        <w:rPr>
          <w:rFonts w:cs="Arial" w:ascii="Time New Roman;Times New Roman" w:hAnsi="Time New Roman;Times New Roman"/>
        </w:rPr>
        <w:t>Về lập ngôn, thì Đức Ngài lưu lại lời vàng tiếng ngọc trong các bài Thuyết-Đạo mà chúng ta đang thưởng-thức và còn nhiều lời giáo-huấn cao-siêu khác nữa mà chư quí đọc giả và toàn Đạo nên lưu ý.</w:t>
      </w:r>
    </w:p>
    <w:p>
      <w:pPr>
        <w:pStyle w:val="Normal"/>
        <w:ind w:firstLine="720"/>
        <w:jc w:val="both"/>
        <w:rPr>
          <w:rFonts w:ascii="Time New Roman;Times New Roman" w:hAnsi="Time New Roman;Times New Roman" w:cs="Arial"/>
        </w:rPr>
      </w:pPr>
      <w:r>
        <w:rPr>
          <w:rFonts w:cs="Arial" w:ascii="Time New Roman;Times New Roman" w:hAnsi="Time New Roman;Times New Roman"/>
        </w:rPr>
        <w:t>Nhân-danh Hiến Pháp Hiệp Thiên-Đài kiêm Trưởng-Ban Đạo-Sử, tôi xin trân-trọng giới thiệu cùng đọc giả bốn phương quyển sách quí giá nầy đáng được lưu niệm mãi mãi.</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Trân trọng kính chào. </w:t>
      </w:r>
    </w:p>
    <w:p>
      <w:pPr>
        <w:pStyle w:val="Normal"/>
        <w:jc w:val="center"/>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Hiến-Pháp </w:t>
      </w:r>
    </w:p>
    <w:p>
      <w:pPr>
        <w:pStyle w:val="Normal"/>
        <w:jc w:val="center"/>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RƯƠNG-HỮU-ĐỨC</w:t>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Footer"/>
        <w:tabs>
          <w:tab w:val="clear" w:pos="4320"/>
          <w:tab w:val="clear" w:pos="8640"/>
        </w:tabs>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Heading4"/>
        <w:jc w:val="left"/>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 xml:space="preserve">LỜI TRẦN-THUYẾT </w:t>
      </w:r>
    </w:p>
    <w:p>
      <w:pPr>
        <w:pStyle w:val="Heading4"/>
        <w:rPr>
          <w:rFonts w:ascii="Time New Roman;Times New Roman" w:hAnsi="Time New Roman;Times New Roman" w:cs="Arial"/>
          <w:b/>
          <w:b/>
          <w:sz w:val="32"/>
        </w:rPr>
      </w:pPr>
      <w:r>
        <w:rPr>
          <w:rFonts w:cs="Arial" w:ascii="Time New Roman;Times New Roman" w:hAnsi="Time New Roman;Times New Roman"/>
          <w:b/>
          <w:sz w:val="32"/>
        </w:rPr>
        <w:t>CỦA BAN TỐC-KÝ</w:t>
      </w:r>
    </w:p>
    <w:p>
      <w:pPr>
        <w:pStyle w:val="Footer"/>
        <w:tabs>
          <w:tab w:val="clear" w:pos="4320"/>
          <w:tab w:val="clear" w:pos="8640"/>
        </w:tabs>
        <w:rPr>
          <w:rFonts w:ascii="Time New Roman;Times New Roman" w:hAnsi="Time New Roman;Times New Roman" w:cs="Arial"/>
          <w:b/>
          <w:b/>
          <w:sz w:val="12"/>
        </w:rPr>
      </w:pPr>
      <w:r>
        <w:rPr>
          <w:rFonts w:cs="Arial" w:ascii="Time New Roman;Times New Roman" w:hAnsi="Time New Roman;Times New Roman"/>
          <w:b/>
          <w:sz w:val="12"/>
        </w:rPr>
      </w:r>
    </w:p>
    <w:p>
      <w:pPr>
        <w:pStyle w:val="Normal"/>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Mỗi lần ly-loạn là mỗi lần thư-tịch bị làm mồi cho binh lửa.</w:t>
      </w:r>
    </w:p>
    <w:p>
      <w:pPr>
        <w:pStyle w:val="TextBodyIndent"/>
        <w:rPr>
          <w:rFonts w:ascii="Time New Roman;Times New Roman" w:hAnsi="Time New Roman;Times New Roman" w:cs="Arial"/>
        </w:rPr>
      </w:pPr>
      <w:r>
        <w:rPr>
          <w:rFonts w:cs="Arial" w:ascii="Time New Roman;Times New Roman" w:hAnsi="Time New Roman;Times New Roman"/>
        </w:rPr>
        <w:t>Nhìn cào lịch-sử, những vụ “phần thư ”, những vụ chiếm-đoạt thư tịch đã xảy ra như một hệ luận trước những biến cố. Tình-trạng nầy đã kéo dài qua các thời-đại , ấy là biện-pháp của những kẻ mạnh  nhắm vào mục-đích thực hiện chính sách ngu-dân và đông-hoá triệt-để.</w:t>
      </w:r>
    </w:p>
    <w:p>
      <w:pPr>
        <w:pStyle w:val="TextBodyIndent"/>
        <w:rPr>
          <w:rFonts w:ascii="Time New Roman;Times New Roman" w:hAnsi="Time New Roman;Times New Roman" w:cs="Arial"/>
        </w:rPr>
      </w:pPr>
      <w:r>
        <w:rPr>
          <w:rFonts w:cs="Arial" w:ascii="Time New Roman;Times New Roman" w:hAnsi="Time New Roman;Times New Roman"/>
        </w:rPr>
        <w:t>Những kinh-nghiệm đau thương là nguyên nhân thúc đẩy chúng tôi cố-gắng thực-hiện công việc sưu-tập những tài liệu nầy.</w:t>
      </w:r>
    </w:p>
    <w:p>
      <w:pPr>
        <w:pStyle w:val="TextBodyIndent"/>
        <w:rPr>
          <w:rFonts w:ascii="Time New Roman;Times New Roman" w:hAnsi="Time New Roman;Times New Roman" w:cs="Arial"/>
        </w:rPr>
      </w:pPr>
      <w:r>
        <w:rPr>
          <w:rFonts w:cs="Arial" w:ascii="Time New Roman;Times New Roman" w:hAnsi="Time New Roman;Times New Roman"/>
        </w:rPr>
        <w:t xml:space="preserve">Chúng tôi nghĩ : “Nếu tài-liệu kinh sách chỉ được tập-trung tàng-trử vào một chỗ tránh sao cho khỏi bị huỷ diệt khi kẻ cường quyền đến cướp phá “ Do đó chúng tôi quyết-định quây ra làm nhiều bản để gởi đến và ký thác vào những bậc có tâm-hồn trung-kiên với Đạo, những người dám chết để bảo-tồn những tiếng nói của Đấng thay Trời dạy Đạo. </w:t>
      </w:r>
    </w:p>
    <w:p>
      <w:pPr>
        <w:pStyle w:val="Normal"/>
        <w:ind w:firstLine="851"/>
        <w:jc w:val="both"/>
        <w:rPr>
          <w:rFonts w:ascii="Time New Roman;Times New Roman" w:hAnsi="Time New Roman;Times New Roman" w:cs="Arial"/>
        </w:rPr>
      </w:pPr>
      <w:r>
        <w:rPr>
          <w:rFonts w:cs="Arial" w:ascii="Time New Roman;Times New Roman" w:hAnsi="Time New Roman;Times New Roman"/>
        </w:rPr>
        <w:t>Nếu một mai thời cuộc lai biến-thiên, có thể các cuộc “phần thư ” lại tái diễn thì thiết-tưởng trong số tài-liệu nầy vẫn còn có nhiều người nhiệt tâm ginf-giữ được vẹn toàn.</w:t>
      </w:r>
    </w:p>
    <w:p>
      <w:pPr>
        <w:pStyle w:val="Normal"/>
        <w:ind w:firstLine="851"/>
        <w:jc w:val="both"/>
        <w:rPr>
          <w:rFonts w:ascii="Time New Roman;Times New Roman" w:hAnsi="Time New Roman;Times New Roman" w:cs="Arial"/>
        </w:rPr>
      </w:pPr>
      <w:r>
        <w:rPr>
          <w:rFonts w:cs="Arial" w:ascii="Time New Roman;Times New Roman" w:hAnsi="Time New Roman;Times New Roman"/>
        </w:rPr>
        <w:t>Đây không phải là việc làm của một cá-nhân hay một đoàn-thể , nhưng là một sự đóng góp chung của những người vô-danh , nguyện đem hết năng-lực của mình để phụng-sự cho ly-tưởng bảo tồn truyền-thống giáo-lý của Đạo. Trong khi quyển tài-liệu này đến tay quí vị thì cũng đã có người vì quá hăng-say trong công-việc thực hiện ly-tưởng mà phải lao-tâm kiệt-sức hoá ra người thiên-cổ.</w:t>
      </w:r>
    </w:p>
    <w:p>
      <w:pPr>
        <w:pStyle w:val="Normal"/>
        <w:ind w:firstLine="851"/>
        <w:jc w:val="both"/>
        <w:rPr>
          <w:rFonts w:ascii="Time New Roman;Times New Roman" w:hAnsi="Time New Roman;Times New Roman" w:cs="Arial"/>
        </w:rPr>
      </w:pPr>
      <w:r>
        <w:rPr>
          <w:rFonts w:cs="Arial" w:ascii="Time New Roman;Times New Roman" w:hAnsi="Time New Roman;Times New Roman"/>
        </w:rPr>
        <w:t>Việc làm của chúng tôi không phải là một ý-nghĩ nông-nổi của một sớm một chiều , nhưng là một hoài bảo trong suốt thời gian ly-loạn . Chúng tôi hằng cầu-nguyện Đức Chí-Tôn và Phật-Mẫu ban-bố phước lành cho chúng tôi sơm gặp dịp may để thực-hiện hoài-bảo ấy.</w:t>
      </w:r>
    </w:p>
    <w:p>
      <w:pPr>
        <w:pStyle w:val="Normal"/>
        <w:ind w:firstLine="851"/>
        <w:jc w:val="both"/>
        <w:rPr>
          <w:rFonts w:ascii="Time New Roman;Times New Roman" w:hAnsi="Time New Roman;Times New Roman" w:cs="Arial"/>
        </w:rPr>
      </w:pPr>
      <w:r>
        <w:rPr>
          <w:rFonts w:cs="Arial" w:ascii="Time New Roman;Times New Roman" w:hAnsi="Time New Roman;Times New Roman"/>
        </w:rPr>
        <w:t>Ngày nay chân trời đã rạng-tỏ, ý-nguyện đã đắc thành.</w:t>
      </w:r>
    </w:p>
    <w:p>
      <w:pPr>
        <w:pStyle w:val="Normal"/>
        <w:ind w:firstLine="851"/>
        <w:jc w:val="both"/>
        <w:rPr>
          <w:rFonts w:ascii="Time New Roman;Times New Roman" w:hAnsi="Time New Roman;Times New Roman" w:cs="Arial"/>
        </w:rPr>
      </w:pPr>
      <w:r>
        <w:rPr>
          <w:rFonts w:cs="Arial" w:ascii="Time New Roman;Times New Roman" w:hAnsi="Time New Roman;Times New Roman"/>
        </w:rPr>
        <w:t>Chúng tôi xin hiến dâng trọn vẹn cho Hội-Thánh tất cả những tài-liệu mà chúng tôi đã ghi chép, góp nhặc sau bao nhiêu năm theo đuổi mục-đích bảo-tồn những lời vàng tiếng ngọc của Đức Hộ-Pháp.</w:t>
      </w:r>
    </w:p>
    <w:p>
      <w:pPr>
        <w:pStyle w:val="Normal"/>
        <w:ind w:firstLine="851"/>
        <w:jc w:val="both"/>
        <w:rPr>
          <w:rFonts w:ascii="Time New Roman;Times New Roman" w:hAnsi="Time New Roman;Times New Roman" w:cs="Arial"/>
        </w:rPr>
      </w:pPr>
      <w:r>
        <w:rPr>
          <w:rFonts w:cs="Arial" w:ascii="Time New Roman;Times New Roman" w:hAnsi="Time New Roman;Times New Roman"/>
        </w:rPr>
        <w:t>Từ đây, bản-quyền nầy sẽ tuỳ thuộc hoàn toàn của Hội-Thánh. Kính xin Hội-Thánh cho kiểm-duyệt ấn-hành, để cho mọi người đều được nghe lời dạy dỗ đầy yêu-ái của Đức Hộ-Pháp, đã dành cho toàn-thể chúng sanh trong thời-gian Đức Ngài còn tại thế.</w:t>
      </w:r>
    </w:p>
    <w:p>
      <w:pPr>
        <w:pStyle w:val="Normal"/>
        <w:ind w:firstLine="851"/>
        <w:jc w:val="both"/>
        <w:rPr>
          <w:rFonts w:ascii="Time New Roman;Times New Roman" w:hAnsi="Time New Roman;Times New Roman" w:cs="Arial"/>
        </w:rPr>
      </w:pPr>
      <w:r>
        <w:rPr>
          <w:rFonts w:cs="Arial" w:ascii="Time New Roman;Times New Roman" w:hAnsi="Time New Roman;Times New Roman"/>
        </w:rPr>
        <w:tab/>
        <w:tab/>
        <w:tab/>
        <w:t>Toà-Thánh ngày 28 tháng 08 năm Bính-ngọ (12-10-1966)</w:t>
      </w:r>
    </w:p>
    <w:p>
      <w:pPr>
        <w:pStyle w:val="Normal"/>
        <w:ind w:left="5760" w:hanging="0"/>
        <w:jc w:val="both"/>
        <w:rPr>
          <w:rFonts w:ascii="Time New Roman;Times New Roman" w:hAnsi="Time New Roman;Times New Roman" w:cs="Arial"/>
          <w:b/>
          <w:b/>
          <w:sz w:val="32"/>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rPr>
        <w:t>BAN TỐC-KÝ</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ỨC HỘ- PHÁP</w:t>
      </w:r>
    </w:p>
    <w:p>
      <w:pPr>
        <w:pStyle w:val="Normal"/>
        <w:jc w:val="center"/>
        <w:rPr>
          <w:rFonts w:ascii="Time New Roman;Times New Roman" w:hAnsi="Time New Roman;Times New Roman" w:cs="Arial"/>
          <w:b/>
          <w:b/>
          <w:sz w:val="2"/>
        </w:rPr>
      </w:pPr>
      <w:r>
        <w:rPr>
          <w:rFonts w:cs="Arial" w:ascii="Time New Roman;Times New Roman" w:hAnsi="Time New Roman;Times New Roman"/>
          <w:b/>
          <w:sz w:val="2"/>
        </w:rPr>
      </w:r>
    </w:p>
    <w:p>
      <w:pPr>
        <w:pStyle w:val="Normal"/>
        <w:jc w:val="center"/>
        <w:rPr>
          <w:rFonts w:ascii="Time New Roman;Times New Roman" w:hAnsi="Time New Roman;Times New Roman" w:cs="Arial"/>
        </w:rPr>
      </w:pPr>
      <w:r>
        <w:rPr>
          <w:rFonts w:cs="Arial" w:ascii="Time New Roman;Times New Roman" w:hAnsi="Time New Roman;Times New Roman"/>
        </w:rPr>
        <w:t>Thuyết đạo tại Báo-Aân-Từ đêm rằm tháng 9 năm Bính –tuất (1946).</w:t>
      </w:r>
    </w:p>
    <w:p>
      <w:pPr>
        <w:pStyle w:val="Normal"/>
        <w:ind w:firstLine="720"/>
        <w:jc w:val="center"/>
        <w:rPr>
          <w:rFonts w:ascii="Time New Roman;Times New Roman" w:hAnsi="Time New Roman;Times New Roman" w:cs="Arial"/>
          <w:b/>
          <w:b/>
          <w:sz w:val="12"/>
        </w:rPr>
      </w:pPr>
      <w:r>
        <w:rPr>
          <w:rFonts w:cs="Arial" w:ascii="Time New Roman;Times New Roman" w:hAnsi="Time New Roman;Times New Roman"/>
          <w:b/>
          <w:sz w:val="12"/>
        </w:rPr>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LỜI TIÊN-TRI CỦA ĐỨC LÝ GIÁO-TÔNG</w:t>
      </w:r>
    </w:p>
    <w:p>
      <w:pPr>
        <w:pStyle w:val="Normal"/>
        <w:ind w:firstLine="720"/>
        <w:jc w:val="both"/>
        <w:rPr>
          <w:rFonts w:ascii="Time New Roman;Times New Roman" w:hAnsi="Time New Roman;Times New Roman" w:cs="Arial"/>
          <w:b/>
          <w:b/>
          <w:sz w:val="8"/>
        </w:rPr>
      </w:pPr>
      <w:r>
        <w:rPr>
          <w:rFonts w:cs="Arial" w:ascii="Time New Roman;Times New Roman" w:hAnsi="Time New Roman;Times New Roman"/>
          <w:b/>
          <w:sz w:val="8"/>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năm Bính-dần (1926) Đức Chí-Tôn giáng-trần khai Đạo phôû-hoá chúng-sanh làm lành, lành dữ, tức là Cơ-quan cứu thế. Khi mà Đạo truyền bá khắp các Tỉnh rồi, qua đến ngày rằm tháng sáu Đinh-mão (1927) Đức Lý Giáo-Tông cấm cơ bút, thì chư vị Chức Sắc: Đại Thiên-Phong không rõ tại sao, nhứt là Đức Quyền Giáo-Tông có lòng sở mộ về cơ bút đã trãi qua một thời gian lắng nghe lời Thánh-giáo, nên Đức Quyền Giáo-Tông định cầu Diêu-Trì Kim-Mẫu và Cửu-Vị Tiên-Nương đặng học hỏi về Đạo-Đức.</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ến ngày14 tháng11 năm Đinh-Mão, Đức Lý Giáo-Tông mới giáng cơ thì xem hình như Ngài có đại nộ, mà chẳng hiểu Ngài giận việc chi, Ngài mới cho một bài Thánh-Giáo như vầy:</w:t>
      </w:r>
    </w:p>
    <w:p>
      <w:pPr>
        <w:pStyle w:val="Normal"/>
        <w:ind w:firstLine="720"/>
        <w:jc w:val="both"/>
        <w:rPr>
          <w:rFonts w:ascii="Time New Roman;Times New Roman" w:hAnsi="Time New Roman;Times New Roman"/>
          <w:i/>
          <w:i/>
        </w:rPr>
      </w:pPr>
      <w:r>
        <w:rPr>
          <w:rFonts w:cs="Arial" w:ascii="Time New Roman;Times New Roman" w:hAnsi="Time New Roman;Times New Roman"/>
          <w:i/>
        </w:rPr>
        <w:t>“</w:t>
      </w: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Hỉ chư Đạo-Hữu chư  Đạo-Muội, chư chúng sanh, hảo hội-hiệp. Thảm cho nhơn loại, khổ cho nhơn-loại ! Đời quá dữ, tội tình ấy, hình phạt kia cũng đáng đó chút. Lão vì thương yêu nhơn-sanh hội 10 ngày nơi Bạch-Ngọc-Kinh cải cho qua nạn nhơn-loại, nhưng luật Thiên-Đình chẳng dễ chi sữa đặng. Nạn tiêu-diệt hầu gần, hết chém giết lẫn nhau, đến buổi bịnh chướng sát hại. Lão thấy hình phạt phải châu mày, nhưng ôm lòng rán chịu, lạy lục khẩn cầu; chư Đạo-hửu đâu rõ thấu, ngơ-ngơ ngáo-ngáo như kẻ không hồn, thấy càng thảm thiết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Lão tưởng chẳng cần nói chi một nước nhỏ nhen đã đặng danh Thánh-địa là Nước Nam nầy, mà lão xin không đặng tội cho Thành Sài-Gòn, Chợ-Lớn, Gia-Định, Huế, Hải-Phòng, Hà-nội.. thảm ! Thảm ! Thảm !”.</w:t>
      </w:r>
    </w:p>
    <w:p>
      <w:pPr>
        <w:pStyle w:val="Normal"/>
        <w:ind w:firstLine="720"/>
        <w:jc w:val="both"/>
        <w:rPr>
          <w:rFonts w:ascii="Time New Roman;Times New Roman" w:hAnsi="Time New Roman;Times New Roman" w:cs="Arial"/>
        </w:rPr>
      </w:pPr>
      <w:r>
        <w:rPr>
          <w:rFonts w:cs="Arial" w:ascii="Time New Roman;Times New Roman" w:hAnsi="Time New Roman;Times New Roman"/>
        </w:rPr>
        <w:t>Đây là lời tiên-tri đã trải qua 20 năm trường đến ngày nay kết quả vẹn toàn trước mắt nhơn sanh đều thấy rõ.</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Lý Giáo-Tông, Ngài định phạt Đức Quyền Giáo-Tông 10 hương, Hộ-Pháp 5 hương, Ông Phối-Sư Binh 5 hương, xét kỷ ra là Đức Lý Ngài giận ai chớ chẳng phải giận anh em tôi đâu. Tiếc thay cho nhơn-sanh, chớ chi trong thời-kỳ Đại-Đạo Hoằng-khai, mà lại để tâm tín-ngưởng chung thờ một Tôn-giáo, tròn giữ theo luật pháp của Đạo, lo trau-dồi đức-hạnh, làm phải làm lành liên lạc thương-yêu, thuận-hoà cùng chung, thì ngày nay đâu có lâm tai nạn đao binh như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Trái lại, Chức-sắc Thiên-Phong là người cầm phướng chiêu-hồn diù-dắt chúng-sanh thoát khổ, mà đi đến đâu đều bị họ chê-bai, biếm-nhẻ, kích-bác, hất hủi đủ thứ, Chức-Sắc Hội-Thánh đem hồng-ân của Đức Chí-Tôn rải khắp các nơi cho nhơn-sanh chung-hưởng, mà họ coi như vật thường, không có giá trị gì, họ đã mài miệt chạy theo khoa-học, chú trọng về văn-minh vật chất, chớ không hấp-thụ được đạo-đức tinh-thần, họ đeo đuôûi theo nguồn  tranh đấu là cơ tự-diệt, chớ nào rõ biết cơ bảo-tồn qui cỗ là gì, mãi đến ngày nay mà  họ cũng chưa tỉnh.</w:t>
      </w:r>
    </w:p>
    <w:p>
      <w:pPr>
        <w:pStyle w:val="TextBody"/>
        <w:ind w:firstLine="720"/>
        <w:rPr>
          <w:rFonts w:ascii="Time New Roman;Times New Roman" w:hAnsi="Time New Roman;Times New Roman" w:cs="Arial"/>
        </w:rPr>
      </w:pPr>
      <w:r>
        <w:rPr>
          <w:rFonts w:cs="Arial" w:ascii="Time New Roman;Times New Roman" w:hAnsi="Time New Roman;Times New Roman"/>
        </w:rPr>
        <w:t xml:space="preserve">Còn nói về phần chư Môn-đệ của Đức Chí-Tôn, từ buổi đem thân vào cửa Đạo trong lúc nhập môn đã quì trước Bửu-Điện có bàn Ngũ-Lôi, mà lập minh-thệ rằng: </w:t>
      </w:r>
    </w:p>
    <w:p>
      <w:pPr>
        <w:pStyle w:val="Normal"/>
        <w:ind w:firstLine="851"/>
        <w:jc w:val="both"/>
        <w:rPr/>
      </w:pPr>
      <w:r>
        <w:rPr>
          <w:rFonts w:cs="Arial" w:ascii="Time New Roman;Times New Roman" w:hAnsi="Time New Roman;Times New Roman"/>
          <w:i/>
        </w:rPr>
        <w:t>“</w:t>
      </w:r>
      <w:r>
        <w:rPr>
          <w:rFonts w:cs="Arial" w:ascii="Time New Roman;Times New Roman" w:hAnsi="Time New Roman;Times New Roman"/>
          <w:i/>
        </w:rPr>
        <w:t>Từ đây tôi biết một Đạo Cao-Đài Ngọc-Đế, chẳng đổi-dạ đổi-lòng hiệp vòng chư môn-đệ, giữ gìn luật-lệ Cao-Đài, như sau có lòng hại thì thiên tru địa-lục”.</w:t>
      </w:r>
      <w:r>
        <w:rPr>
          <w:rFonts w:cs="Arial" w:ascii="Time New Roman;Times New Roman" w:hAnsi="Time New Roman;Times New Roman"/>
        </w:rPr>
        <w:t xml:space="preserve"> </w:t>
      </w:r>
    </w:p>
    <w:p>
      <w:pPr>
        <w:pStyle w:val="Normal"/>
        <w:ind w:firstLine="851"/>
        <w:jc w:val="both"/>
        <w:rPr>
          <w:rFonts w:ascii="Time New Roman;Times New Roman" w:hAnsi="Time New Roman;Times New Roman" w:cs="Arial"/>
        </w:rPr>
      </w:pPr>
      <w:r>
        <w:rPr>
          <w:rFonts w:cs="Arial" w:ascii="Time New Roman;Times New Roman" w:hAnsi="Time New Roman;Times New Roman"/>
        </w:rPr>
        <w:t>Than ôi! Cho những người thề như vậy, mà cũng không để trọn đức-tin nơi Chí-Tôn lại thối bước ngã lòng, cởi áo Đạo, dẹp khăn tu, mong mải xu hướng theo con đường tục-luỵ, cho nên gây tạo ra con đường làn súng mủi đạn ngày nay.</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Vậy, ai là người thất thệ với Chí-Tôn thì phải sớm thức tỉnh tâm-hồn, ăn-năn sám-hối, cầu xin Đại Từ-Phụ cùng các Đấng Thiêng-Liêng, từ-bi ân-xả tội-lỗi tiền-khiên, hoạ may đặng chung hưởng ân-huệ của Đức Chí-Tôn ban cho sau này. </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Ngày nào toàn-thể nhơn-sanh đều biết hồi đầu hướng thiện, nhìn Đạo Trời là một Cơ-Quan cứu-thế, thật hành chủ-nghĩa thương yêu cho ra  thiệt tướng thì ngày ấy mới đặng hưởng hoà-bình đại-đồng thế-giới. </w:t>
      </w:r>
    </w:p>
    <w:p>
      <w:pPr>
        <w:pStyle w:val="Normal"/>
        <w:jc w:val="center"/>
        <w:rPr>
          <w:rFonts w:ascii="Time New Roman;Times New Roman" w:hAnsi="Time New Roman;Times New Roman" w:cs="Arial"/>
          <w:color w:val="FF00FF"/>
        </w:rPr>
      </w:pPr>
      <w:r>
        <w:rPr>
          <w:rFonts w:cs="Arial" w:ascii="Time New Roman;Times New Roman" w:hAnsi="Time New Roman;Times New Roman"/>
          <w:color w:val="FF00FF"/>
        </w:rPr>
      </w:r>
    </w:p>
    <w:p>
      <w:pPr>
        <w:pStyle w:val="Normal"/>
        <w:jc w:val="center"/>
        <w:rPr/>
      </w:pPr>
      <w:r>
        <w:rPr>
          <w:rFonts w:cs="Arial" w:ascii="Time New Roman;Times New Roman" w:hAnsi="Time New Roman;Times New Roman"/>
          <w:b/>
          <w:color w:val="FF00FF"/>
        </w:rPr>
        <w:t xml:space="preserve">====== </w:t>
      </w:r>
      <w:r>
        <w:rPr>
          <w:rFonts w:cs="Arial" w:ascii="Time New Roman;Times New Roman" w:hAnsi="Time New Roman;Times New Roman"/>
          <w:b/>
          <w:color w:val="FF00FF"/>
          <w:sz w:val="32"/>
        </w:rPr>
        <w:t>o0o</w:t>
      </w:r>
      <w:r>
        <w:rPr>
          <w:rFonts w:cs="Arial" w:ascii="Time New Roman;Times New Roman" w:hAnsi="Time New Roman;Times New Roman"/>
          <w:b/>
          <w:color w:val="FF00FF"/>
        </w:rPr>
        <w:t xml:space="preserve"> ======</w:t>
      </w:r>
    </w:p>
    <w:p>
      <w:pPr>
        <w:pStyle w:val="Normal"/>
        <w:jc w:val="center"/>
        <w:rPr>
          <w:rFonts w:ascii="Time New Roman;Times New Roman" w:hAnsi="Time New Roman;Times New Roman" w:cs="Arial"/>
          <w:b/>
          <w:b/>
          <w:color w:val="FF00FF"/>
        </w:rPr>
      </w:pPr>
      <w:r>
        <w:rPr>
          <w:rFonts w:cs="Arial" w:ascii="Time New Roman;Times New Roman" w:hAnsi="Time New Roman;Times New Roman"/>
          <w:b/>
          <w:color w:val="FF00FF"/>
        </w:rPr>
      </w:r>
    </w:p>
    <w:p>
      <w:pPr>
        <w:pStyle w:val="Normal"/>
        <w:jc w:val="center"/>
        <w:rPr>
          <w:rFonts w:ascii="Time New Roman;Times New Roman" w:hAnsi="Time New Roman;Times New Roman" w:cs="Arial"/>
        </w:rPr>
      </w:pPr>
      <w:r>
        <w:rPr>
          <w:rFonts w:cs="Arial" w:ascii="Time New Roman;Times New Roman" w:hAnsi="Time New Roman;Times New Roman"/>
        </w:rPr>
        <w:t xml:space="preserve">Báo- Aân-Từ  Giờ Tý đêm 30 tháng 9 năm Bính-Tuất (1946) </w:t>
      </w:r>
    </w:p>
    <w:p>
      <w:pPr>
        <w:pStyle w:val="Heading3"/>
        <w:rPr>
          <w:rFonts w:ascii="Time New Roman;Times New Roman" w:hAnsi="Time New Roman;Times New Roman" w:cs="Arial"/>
          <w:b/>
          <w:b/>
          <w:sz w:val="26"/>
        </w:rPr>
      </w:pPr>
      <w:r>
        <w:rPr>
          <w:rFonts w:cs="Arial" w:ascii="Time New Roman;Times New Roman" w:hAnsi="Time New Roman;Times New Roman"/>
          <w:b/>
          <w:sz w:val="26"/>
        </w:rPr>
      </w:r>
    </w:p>
    <w:p>
      <w:pPr>
        <w:pStyle w:val="Heading3"/>
        <w:rPr>
          <w:rFonts w:ascii="Time New Roman;Times New Roman" w:hAnsi="Time New Roman;Times New Roman" w:cs="Arial"/>
          <w:b/>
          <w:b/>
        </w:rPr>
      </w:pPr>
      <w:r>
        <w:rPr>
          <w:rFonts w:cs="Arial" w:ascii="Time New Roman;Times New Roman" w:hAnsi="Time New Roman;Times New Roman"/>
          <w:b/>
        </w:rPr>
        <w:t>VẤN-ĐỀ NHO-GIÁO</w:t>
      </w:r>
    </w:p>
    <w:p>
      <w:pPr>
        <w:pStyle w:val="Normal"/>
        <w:ind w:firstLine="720"/>
        <w:jc w:val="both"/>
        <w:rPr>
          <w:rFonts w:ascii="Time New Roman;Times New Roman" w:hAnsi="Time New Roman;Times New Roman" w:cs="Arial"/>
          <w:b/>
          <w:b/>
          <w:sz w:val="8"/>
        </w:rPr>
      </w:pPr>
      <w:r>
        <w:rPr>
          <w:rFonts w:cs="Arial" w:ascii="Time New Roman;Times New Roman" w:hAnsi="Time New Roman;Times New Roman"/>
          <w:b/>
          <w:sz w:val="8"/>
        </w:rPr>
      </w:r>
    </w:p>
    <w:p>
      <w:pPr>
        <w:pStyle w:val="Normal"/>
        <w:ind w:firstLine="720"/>
        <w:jc w:val="both"/>
        <w:rPr>
          <w:rFonts w:ascii="Time New Roman;Times New Roman" w:hAnsi="Time New Roman;Times New Roman" w:cs="Arial"/>
        </w:rPr>
      </w:pPr>
      <w:r>
        <w:rPr>
          <w:rFonts w:cs="Arial" w:ascii="Time New Roman;Times New Roman" w:hAnsi="Time New Roman;Times New Roman"/>
        </w:rPr>
        <w:t>Nhắc lại Thầy Mạnh-Tử khi qua yết-kiến Vua nước Lương, ông Huệ-Vương hỏi Đức Mạnh-Tử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 “ Lão già chẳng nệ đường xa muôn dặm sang đến nước Quả-nhân có chỉ giáo điều chi hửu lợi chăng? .</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Thầy Mạnh-Tử đáp rằng: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 xml:space="preserve">- “ Tôi chỉ biết nói đến nhơn-nghĩa mà thôi, chớ không nói về lợi. Nếu trong  nước mà có dục-vọng về sở lợi, thì đình-thần có trăm hộc lại muốn có  thêm ngàn hộc, thượng-hạ đại-phu có ngàn hộc lại muốn có thêm triệu hộc. Nếu trong nước mà cầu lợi như thế, thì bá tánh phải chiụ lao-lung, muôn dân đồ-thán, trong nước thế nào bình-trị được ? Còn như trong nước hết lòng chú trọng đạo nhơn-nghĩa, thì toàn thể quốc-dân đặng chung hướng mọi điều hạnh-phúc, lạc-nghiệp âu-ca”. </w:t>
      </w:r>
    </w:p>
    <w:p>
      <w:pPr>
        <w:pStyle w:val="Retraitcorpsdetexte2"/>
        <w:rPr>
          <w:rFonts w:ascii="Time New Roman;Times New Roman" w:hAnsi="Time New Roman;Times New Roman" w:cs="Arial"/>
        </w:rPr>
      </w:pPr>
      <w:r>
        <w:rPr>
          <w:rFonts w:cs="Arial" w:ascii="Time New Roman;Times New Roman" w:hAnsi="Time New Roman;Times New Roman"/>
        </w:rPr>
        <w:t>Thầy Mạnh-Tử thuyết-minh đủ mọi điều lợi hại rồi, thì Vua Huệ-Vương chiụ nạp dụng. Hiện nay là buổi kim tiền, ưu thắng liệt bại, mạnh đặng yếu thua, khôn còn dại mất, con người trên mặt thế đều bôn xu theo quyền lợi chẳng kể gì nhơn nghĩa đạo-đức tinh-thần, nên mới có nạn chiến tranh tương-tàn, đồng chủng giết hại lẩn nhau hằng-ngày diễn ra nhiều tấn tuồng thảm-thương, bi kịch, xem thôi mỏi mắt, nghe đã nhàm tai, khiến cho giọt luỵ thương tâm của khách ưu thời mẫn thế không thể nào ngưng được.</w:t>
      </w:r>
    </w:p>
    <w:p>
      <w:pPr>
        <w:pStyle w:val="Retraitcorpsdetexte2"/>
        <w:rPr>
          <w:rFonts w:ascii="Time New Roman;Times New Roman" w:hAnsi="Time New Roman;Times New Roman" w:cs="Arial"/>
        </w:rPr>
      </w:pPr>
      <w:r>
        <w:rPr>
          <w:rFonts w:cs="Arial" w:ascii="Time New Roman;Times New Roman" w:hAnsi="Time New Roman;Times New Roman"/>
        </w:rPr>
        <w:t>Chức-Sắc trong Đạo đem hột giống nhơn-nghĩa gieo khắp các nơi, mà nhơn-sanh không ưng nạp, bởi họ không biết cái năng-lực của họ mạnh mẻ  thế nào, không cần để ý đến, chớ chỉ họ trọng dụng đạo nhơn nghĩa thử một thời-gian coi có hiệu quả gì chăng ? Nhắc lại Thánh-giáo của Đức Chí-Tôn có dạy về chữ nhơn..</w:t>
      </w:r>
    </w:p>
    <w:p>
      <w:pPr>
        <w:pStyle w:val="Normal"/>
        <w:ind w:firstLine="720"/>
        <w:jc w:val="center"/>
        <w:rPr>
          <w:rFonts w:ascii="Time New Roman;Times New Roman" w:hAnsi="Time New Roman;Times New Roman" w:cs="Arial"/>
          <w:i/>
          <w:i/>
        </w:rPr>
      </w:pPr>
      <w:r>
        <w:rPr>
          <w:rFonts w:cs="Arial" w:ascii="Time New Roman;Times New Roman" w:hAnsi="Time New Roman;Times New Roman"/>
          <w:i/>
        </w:rPr>
        <w:t>Nhơn là đầu hết các hành-tàng</w:t>
      </w:r>
    </w:p>
    <w:p>
      <w:pPr>
        <w:pStyle w:val="Normal"/>
        <w:ind w:firstLine="720"/>
        <w:jc w:val="center"/>
        <w:rPr>
          <w:rFonts w:ascii="Time New Roman;Times New Roman" w:hAnsi="Time New Roman;Times New Roman" w:cs="Arial"/>
          <w:i/>
          <w:i/>
        </w:rPr>
      </w:pPr>
      <w:r>
        <w:rPr>
          <w:rFonts w:cs="Arial" w:ascii="Time New Roman;Times New Roman" w:hAnsi="Time New Roman;Times New Roman"/>
          <w:i/>
        </w:rPr>
        <w:t>Cũng bởi vì nhơn dân hoá quan,</w:t>
      </w:r>
    </w:p>
    <w:p>
      <w:pPr>
        <w:pStyle w:val="Normal"/>
        <w:ind w:firstLine="720"/>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Dân trí có nhơn nhà nước trị,</w:t>
      </w:r>
    </w:p>
    <w:p>
      <w:pPr>
        <w:pStyle w:val="Normal"/>
        <w:ind w:firstLine="720"/>
        <w:jc w:val="center"/>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Nước nhà nhơn thiệt một cơ-quan.</w:t>
      </w:r>
    </w:p>
    <w:p>
      <w:pPr>
        <w:pStyle w:val="Retraitcorpsdetexte2"/>
        <w:rPr>
          <w:rFonts w:ascii="Time New Roman;Times New Roman" w:hAnsi="Time New Roman;Times New Roman" w:cs="Arial"/>
        </w:rPr>
      </w:pPr>
      <w:r>
        <w:rPr>
          <w:rFonts w:cs="Arial" w:ascii="Time New Roman;Times New Roman" w:hAnsi="Time New Roman;Times New Roman"/>
        </w:rPr>
        <w:t xml:space="preserve">Ngày nào toàn thể quốc dân mà biết thực-hành hai chữ nhơn-nghĩa cho ra chơn tướng, thì chẳng luận là xã-hội nào cũng được hưởng mọi điều hạnh-phúc, đời chiến-tranh sẽ trở nên thái-bình an-cư lạc-nghiệp. </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color w:val="800080"/>
        </w:rPr>
      </w:pPr>
      <w:r>
        <w:rPr>
          <w:rFonts w:cs="Arial" w:ascii="Time New Roman;Times New Roman" w:hAnsi="Time New Roman;Times New Roman"/>
          <w:b/>
          <w:color w:val="0000FF"/>
        </w:rPr>
        <w:t xml:space="preserve">====== </w:t>
      </w:r>
      <w:r>
        <w:rPr>
          <w:rFonts w:cs="Arial" w:ascii="Time New Roman;Times New Roman" w:hAnsi="Time New Roman;Times New Roman"/>
          <w:b/>
          <w:color w:val="0000FF"/>
          <w:sz w:val="32"/>
        </w:rPr>
        <w:t xml:space="preserve">o0o </w:t>
      </w:r>
      <w:r>
        <w:rPr>
          <w:rFonts w:cs="Arial" w:ascii="Time New Roman;Times New Roman" w:hAnsi="Time New Roman;Times New Roman"/>
          <w:b/>
          <w:color w:val="0000FF"/>
        </w:rPr>
        <w:t>======</w:t>
      </w:r>
    </w:p>
    <w:p>
      <w:pPr>
        <w:pStyle w:val="Normal"/>
        <w:jc w:val="center"/>
        <w:rPr>
          <w:rFonts w:ascii="Time New Roman;Times New Roman" w:hAnsi="Time New Roman;Times New Roman" w:cs="Arial"/>
          <w:b/>
          <w:b/>
          <w:color w:val="800080"/>
        </w:rPr>
      </w:pPr>
      <w:r>
        <w:rPr>
          <w:rFonts w:cs="Arial" w:ascii="Time New Roman;Times New Roman" w:hAnsi="Time New Roman;Times New Roman"/>
          <w:b/>
          <w:color w:val="800080"/>
        </w:rPr>
      </w:r>
    </w:p>
    <w:p>
      <w:pPr>
        <w:pStyle w:val="Normal"/>
        <w:jc w:val="center"/>
        <w:rPr>
          <w:rFonts w:ascii="Time New Roman;Times New Roman" w:hAnsi="Time New Roman;Times New Roman" w:cs="Arial"/>
        </w:rPr>
      </w:pPr>
      <w:r>
        <w:rPr>
          <w:rFonts w:cs="Arial" w:ascii="Time New Roman;Times New Roman" w:hAnsi="Time New Roman;Times New Roman"/>
        </w:rPr>
        <w:t>Báo-Aân-Từ ngày rằm Tháng 10 năm bính tuất (1946)</w:t>
      </w:r>
    </w:p>
    <w:p>
      <w:pPr>
        <w:pStyle w:val="Heading8"/>
        <w:rPr>
          <w:rFonts w:ascii="Time New Roman;Times New Roman" w:hAnsi="Time New Roman;Times New Roman" w:cs="Arial"/>
        </w:rPr>
      </w:pPr>
      <w:r>
        <w:rPr>
          <w:rFonts w:cs="Arial" w:ascii="Time New Roman;Times New Roman" w:hAnsi="Time New Roman;Times New Roman"/>
        </w:rPr>
      </w:r>
    </w:p>
    <w:p>
      <w:pPr>
        <w:pStyle w:val="Heading8"/>
        <w:rPr>
          <w:rFonts w:ascii="Time New Roman;Times New Roman" w:hAnsi="Time New Roman;Times New Roman" w:cs="Arial"/>
          <w:sz w:val="32"/>
        </w:rPr>
      </w:pPr>
      <w:r>
        <w:rPr>
          <w:rFonts w:cs="Arial" w:ascii="Time New Roman;Times New Roman" w:hAnsi="Time New Roman;Times New Roman"/>
          <w:sz w:val="32"/>
        </w:rPr>
        <w:t>VẤN-ĐỀ BÁC-ÁI TỪ-BI</w:t>
      </w:r>
    </w:p>
    <w:p>
      <w:pPr>
        <w:pStyle w:val="Normal"/>
        <w:rPr>
          <w:rFonts w:ascii="Time New Roman;Times New Roman" w:hAnsi="Time New Roman;Times New Roman" w:cs="Arial"/>
          <w:sz w:val="12"/>
        </w:rPr>
      </w:pPr>
      <w:r>
        <w:rPr>
          <w:rFonts w:cs="Arial" w:ascii="Time New Roman;Times New Roman" w:hAnsi="Time New Roman;Times New Roman"/>
          <w:sz w:val="1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ừ xưa đến nay các nhà Tôn-giáo đem chữ từ-bi bác-ái phổ-hoá nhơn-sanh là để bảo-tồn sanh mạng của quần-chúng, gầy lại sự hạnh-phúc cho đời chung hưởng. Chữ từ-bi bác-ái chẳng lạ gì.</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Đạo nói ra thì chư  Chức sắc nam, nữ Chức-việc Đạo-hữu cũng điều hiểu rõ.</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nghĩa-lý của bốn chữ từ-bi bác-ái cũng không phải là mắc mỏ gì, từ  lớn chí nhỏ làm được tất-cả mà tiết thay cho nhơn-sanh không chiụ thực-hành.</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Từ-bi là gì? Bác-ái là gì? Bần-Đạo xin được giãi chữ Từ-bi ai ai cũng đều có sẵn trong tâm, trẻ con nên năm bảy tuổi thì nó đã biết thương yêu cha mẹ, thương-yêu anh em là người thân tộc gần gủi của nó, khi nó đã trưởng thành có vợ con, bậu-bạn thì nó lại thương yêu rộng ra hơn nữa, một khi đã thấy sự đau khổ hoạn-nạn, tai-ương của quần-chúng thì nó cảm-hoá xúc-động đến tâm thương-yêu lan tràn ra, không biết  đâu là giới hạn, ấy là tánh từ-bi đó.</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Còn bác-ái là thể theo lòng Trời Phật thương yêu toàn cả chúng sanh không biết đâu là bờ bến, thấy chúng-sanh làm được việc gì có đạo-đức nhơn-nghĩa, thì Trời Phật vui mừng thương yêu chẳng xiết, ấy là Bác-ái.</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Hiện nay nhơn-loại thiếu sự từ-bi bác-ái cho nên tạo ra trường tranh-đấu, quyết chiến với nhau, sát hại đồng bào tương-tàn cốt nhục, Đức Chí-Tôn giáng-trần hoằng-khai Đại-Đạo Tam-Kỳ Phổ-Độ là cốt yếu đem chủ-nghĩa từ-bi bác-ái làm tôn-chỉ, để cho nhơn-sanh theo đó mà làm một cơ-quan bảo-tồn tánh-mạng và bảo-an Quốc-thể được hoà-bình.</w:t>
      </w:r>
    </w:p>
    <w:p>
      <w:pPr>
        <w:pStyle w:val="Normal"/>
        <w:ind w:firstLine="720"/>
        <w:rPr>
          <w:rFonts w:ascii="Time New Roman;Times New Roman" w:hAnsi="Time New Roman;Times New Roman" w:cs="Arial"/>
          <w:lang w:val="fr-FR"/>
        </w:rPr>
      </w:pPr>
      <w:r>
        <w:rPr>
          <w:rFonts w:cs="Arial" w:ascii="Time New Roman;Times New Roman" w:hAnsi="Time New Roman;Times New Roman"/>
          <w:lang w:val="fr-FR"/>
        </w:rPr>
        <w:t>Ngày nào toàn cả quần chúng, đồng-bào biết giác ngộ, tu-tâm hiệp nhứt thật hành chủ-nghĩa từ-bi bác-ái cho ra chơn tường, thì nhơn-sanh sẽ đặng chung hưởng mọi điều hạnh phúc, chẳng luận quốc dân nào, xã-hội nào mà toàn cầu thế-giới cũng được thọ hưởng cái hạnh-phúc ấy.</w:t>
      </w:r>
    </w:p>
    <w:p>
      <w:pPr>
        <w:pStyle w:val="Normal"/>
        <w:ind w:firstLine="720"/>
        <w:jc w:val="center"/>
        <w:rPr>
          <w:rFonts w:ascii="Time New Roman;Times New Roman" w:hAnsi="Time New Roman;Times New Roman" w:cs="Arial"/>
          <w:sz w:val="18"/>
          <w:lang w:val="fr-FR"/>
        </w:rPr>
      </w:pPr>
      <w:r>
        <w:rPr>
          <w:rFonts w:cs="Arial" w:ascii="Time New Roman;Times New Roman" w:hAnsi="Time New Roman;Times New Roman"/>
          <w:sz w:val="18"/>
          <w:lang w:val="fr-FR"/>
        </w:rPr>
      </w:r>
    </w:p>
    <w:p>
      <w:pPr>
        <w:pStyle w:val="Normal"/>
        <w:ind w:firstLine="720"/>
        <w:jc w:val="center"/>
        <w:rPr>
          <w:rFonts w:ascii="Time New Roman;Times New Roman" w:hAnsi="Time New Roman;Times New Roman" w:cs="Arial"/>
          <w:sz w:val="2"/>
          <w:lang w:val="fr-FR"/>
        </w:rPr>
      </w:pPr>
      <w:r>
        <w:rPr>
          <w:rFonts w:cs="Arial" w:ascii="Time New Roman;Times New Roman" w:hAnsi="Time New Roman;Times New Roman"/>
          <w:sz w:val="2"/>
          <w:lang w:val="fr-FR"/>
        </w:rPr>
      </w:r>
    </w:p>
    <w:p>
      <w:pPr>
        <w:pStyle w:val="Normal"/>
        <w:ind w:firstLine="720"/>
        <w:jc w:val="center"/>
        <w:rPr/>
      </w:pPr>
      <w:r>
        <w:rPr>
          <w:rFonts w:cs="Arial" w:ascii="Time New Roman;Times New Roman" w:hAnsi="Time New Roman;Times New Roman"/>
          <w:b/>
          <w:lang w:val="fr-FR"/>
        </w:rPr>
        <w:t xml:space="preserve">====== </w:t>
      </w:r>
      <w:r>
        <w:rPr>
          <w:rFonts w:cs="Arial" w:ascii="Time New Roman;Times New Roman" w:hAnsi="Time New Roman;Times New Roman"/>
          <w:b/>
          <w:sz w:val="32"/>
          <w:lang w:val="fr-FR"/>
        </w:rPr>
        <w:t>o0o</w:t>
      </w:r>
      <w:r>
        <w:rPr>
          <w:rFonts w:cs="Arial" w:ascii="Time New Roman;Times New Roman" w:hAnsi="Time New Roman;Times New Roman"/>
          <w:b/>
          <w:lang w:val="fr-FR"/>
        </w:rPr>
        <w:t xml:space="preserve"> ======</w:t>
      </w:r>
    </w:p>
    <w:p>
      <w:pPr>
        <w:pStyle w:val="Normal"/>
        <w:ind w:firstLine="720"/>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Normal"/>
        <w:ind w:firstLine="720"/>
        <w:jc w:val="center"/>
        <w:rPr>
          <w:rFonts w:ascii="Time New Roman;Times New Roman" w:hAnsi="Time New Roman;Times New Roman" w:cs="Arial"/>
          <w:lang w:val="fr-FR"/>
        </w:rPr>
      </w:pPr>
      <w:r>
        <w:rPr>
          <w:rFonts w:cs="Arial" w:ascii="Time New Roman;Times New Roman" w:hAnsi="Time New Roman;Times New Roman"/>
          <w:lang w:val="fr-FR"/>
        </w:rPr>
      </w:r>
    </w:p>
    <w:p>
      <w:pPr>
        <w:pStyle w:val="Normal"/>
        <w:ind w:firstLine="720"/>
        <w:jc w:val="center"/>
        <w:rPr>
          <w:rFonts w:ascii="Time New Roman;Times New Roman" w:hAnsi="Time New Roman;Times New Roman" w:cs="Arial"/>
          <w:lang w:val="fr-FR"/>
        </w:rPr>
      </w:pPr>
      <w:r>
        <w:rPr>
          <w:rFonts w:cs="Arial" w:ascii="Time New Roman;Times New Roman" w:hAnsi="Time New Roman;Times New Roman"/>
          <w:lang w:val="fr-FR"/>
        </w:rPr>
        <w:t>Báo-Aân-Từ đêm 10 tháng 11 năm Bính-tuất (1946)</w:t>
      </w:r>
    </w:p>
    <w:p>
      <w:pPr>
        <w:pStyle w:val="Normal"/>
        <w:ind w:firstLine="720"/>
        <w:jc w:val="center"/>
        <w:rPr>
          <w:rFonts w:ascii="Time New Roman;Times New Roman" w:hAnsi="Time New Roman;Times New Roman" w:cs="Arial"/>
          <w:lang w:val="fr-FR"/>
        </w:rPr>
      </w:pPr>
      <w:r>
        <w:rPr>
          <w:rFonts w:cs="Arial" w:ascii="Time New Roman;Times New Roman" w:hAnsi="Time New Roman;Times New Roman"/>
          <w:lang w:val="fr-FR"/>
        </w:rPr>
      </w:r>
    </w:p>
    <w:p>
      <w:pPr>
        <w:pStyle w:val="Normal"/>
        <w:ind w:firstLine="720"/>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TỰ-TÍN THA-TÍN THIÊN-TÍN</w:t>
      </w:r>
    </w:p>
    <w:p>
      <w:pPr>
        <w:pStyle w:val="Normal"/>
        <w:ind w:firstLine="720"/>
        <w:rPr>
          <w:rFonts w:ascii="Time New Roman;Times New Roman" w:hAnsi="Time New Roman;Times New Roman" w:cs="Arial"/>
          <w:b/>
          <w:b/>
          <w:sz w:val="8"/>
          <w:lang w:val="fr-FR"/>
        </w:rPr>
      </w:pPr>
      <w:r>
        <w:rPr>
          <w:rFonts w:cs="Arial" w:ascii="Time New Roman;Times New Roman" w:hAnsi="Time New Roman;Times New Roman"/>
          <w:b/>
          <w:sz w:val="8"/>
          <w:lang w:val="fr-FR"/>
        </w:rPr>
      </w:r>
    </w:p>
    <w:p>
      <w:pPr>
        <w:pStyle w:val="Normal"/>
        <w:ind w:firstLine="720"/>
        <w:rPr>
          <w:rFonts w:ascii="Time New Roman;Times New Roman" w:hAnsi="Time New Roman;Times New Roman" w:cs="Arial"/>
          <w:lang w:val="fr-FR"/>
        </w:rPr>
      </w:pPr>
      <w:r>
        <w:rPr>
          <w:rFonts w:cs="Arial" w:ascii="Time New Roman;Times New Roman" w:hAnsi="Time New Roman;Times New Roman"/>
          <w:lang w:val="fr-FR"/>
        </w:rPr>
        <w:t>Đức-tin chia ra làm ba phương-diện :</w:t>
      </w:r>
    </w:p>
    <w:p>
      <w:pPr>
        <w:pStyle w:val="Normal"/>
        <w:ind w:left="720" w:firstLine="720"/>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 xml:space="preserve">1.- Tự-Tín </w:t>
      </w:r>
    </w:p>
    <w:p>
      <w:pPr>
        <w:pStyle w:val="Normal"/>
        <w:ind w:left="720" w:firstLine="720"/>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 xml:space="preserve">2.- Tha-Tín  </w:t>
      </w:r>
    </w:p>
    <w:p>
      <w:pPr>
        <w:pStyle w:val="Normal"/>
        <w:ind w:left="720" w:firstLine="720"/>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3.- Thiên -Tín.</w:t>
      </w:r>
    </w:p>
    <w:p>
      <w:pPr>
        <w:pStyle w:val="Normal"/>
        <w:ind w:firstLine="720"/>
        <w:rPr/>
      </w:pPr>
      <w:r>
        <w:rPr>
          <w:rFonts w:cs="Arial" w:ascii="Time New Roman;Times New Roman" w:hAnsi="Time New Roman;Times New Roman"/>
          <w:b/>
          <w:i/>
          <w:lang w:val="fr-FR"/>
        </w:rPr>
        <w:t>1.- Tự-Tín là gì?</w:t>
      </w:r>
      <w:r>
        <w:rPr>
          <w:rFonts w:cs="Arial" w:ascii="Time New Roman;Times New Roman" w:hAnsi="Time New Roman;Times New Roman"/>
          <w:lang w:val="fr-FR"/>
        </w:rPr>
        <w:t xml:space="preserve"> </w:t>
      </w:r>
    </w:p>
    <w:p>
      <w:pPr>
        <w:pStyle w:val="Retraitcorpsdetexte2"/>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Tự-tín là mình tin nơi sở sanh của mình có thể bảo đảm được sanh mạng cho mình. Con người từ buổi ấu- thơ đã biết ăn, biết nói thì biết thương cha mẹ anh em. Đến lúc trưởng-thành cha mẹ dạy bảo công việc làm ăn, cho đến sự ở đời, giao thiệp cùng xã hội nhơn-quần, việc nào lợi, điều nào hại, cha mẹ đã chỉ vẻ phân-minh cũng như có một quyển sách lập thành để làm căn bản. Ngoài ra hằng ngày ta đã nghe và thấy cả tấn tuồng của đời diễn ra từ lớp, hay dở tốt xấu, lành dử, hư nên, ta mới lấy đó mà kinh nghiệm kỹ càng rồi mới lọc lược cái hay, cái khéo ở trong đó mới lập lại làm với một quyển sách của cha mẹ dạy ta từ thử, rồi ta mới đem lên trên Linh-Đài, ta sẽ do theo đó mà làm mực thước cho sự hành-vi của ta và ta đủ đức-tin nơi đó, là cơ bảo-tồn lấy thân ấy gọi là tự-túc nơi đó tự tin nghĩa là tu thân.</w:t>
      </w:r>
    </w:p>
    <w:p>
      <w:pPr>
        <w:pStyle w:val="Normal"/>
        <w:ind w:firstLine="720"/>
        <w:jc w:val="both"/>
        <w:rPr>
          <w:rFonts w:ascii="Time New Roman;Times New Roman" w:hAnsi="Time New Roman;Times New Roman" w:cs="Arial"/>
          <w:b/>
          <w:b/>
          <w:i/>
          <w:i/>
          <w:lang w:val="fr-FR"/>
        </w:rPr>
      </w:pPr>
      <w:r>
        <w:rPr>
          <w:rFonts w:cs="Arial" w:ascii="Time New Roman;Times New Roman" w:hAnsi="Time New Roman;Times New Roman"/>
          <w:b/>
          <w:i/>
          <w:lang w:val="fr-FR"/>
        </w:rPr>
        <w:t>2.- Còn Tha-tín nghĩa là gì?</w:t>
      </w:r>
    </w:p>
    <w:p>
      <w:pPr>
        <w:pStyle w:val="Retraitcorpsdetexte2"/>
        <w:rPr>
          <w:rFonts w:ascii="Time New Roman;Times New Roman" w:hAnsi="Time New Roman;Times New Roman" w:cs="Arial"/>
          <w:lang w:val="fr-FR"/>
        </w:rPr>
      </w:pPr>
      <w:r>
        <w:rPr>
          <w:rFonts w:cs="Arial" w:ascii="Time New Roman;Times New Roman" w:hAnsi="Time New Roman;Times New Roman"/>
          <w:lang w:val="fr-FR"/>
        </w:rPr>
        <w:t>Tha tín là ta biết quan tiền dũ-hậu, ta tin nơi ông Thầy dạy ta học cái bài vở để lập thân cho nên người cao quí, lại có nhiều người trong xã-hội chẳng phải họ cố ý dạy ta học, nhưng cái sở-hành của họ, mọi điều phải trái lành dữ tội phước, thì nó thường hiện ra trước mắt ta, đó là một bài học, nên chú ý rồi ta mới gồm tất cả mọi hình-vi của người đời, ta sẽ lập-lại làm quyển-sách thứ nhì nữa, ta mới cân phân, lừa lọc, tuyển chọn điều hay lẽ phải, ta đem để tên Linh-Đài ( tức là khối óc của ta) đặng làm phương pháp bảo vệ trường-tồn tánh-mạng của ta ấy là Tha-tín.</w:t>
      </w:r>
    </w:p>
    <w:p>
      <w:pPr>
        <w:pStyle w:val="Normal"/>
        <w:ind w:firstLine="720"/>
        <w:jc w:val="both"/>
        <w:rPr>
          <w:rFonts w:ascii="Time New Roman;Times New Roman" w:hAnsi="Time New Roman;Times New Roman" w:cs="Arial"/>
          <w:b/>
          <w:b/>
          <w:i/>
          <w:i/>
          <w:lang w:val="fr-FR"/>
        </w:rPr>
      </w:pPr>
      <w:r>
        <w:rPr>
          <w:rFonts w:cs="Arial" w:ascii="Time New Roman;Times New Roman" w:hAnsi="Time New Roman;Times New Roman"/>
          <w:b/>
          <w:i/>
          <w:lang w:val="fr-FR"/>
        </w:rPr>
        <w:t>3.- Thiên-tín :</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Tự-Tín và Tha-Tín chưa đủ hoàn-toàn phải Thiên-Tín là trọn đức-tin nơi Chí-Tôn có đủ quyền bảo-hộ sanh-mạng của ta và toàn thể chúng-sanh nơi mặt thếâ. Nếu để trọn đức-tin nơi Chí-Tôn và tuân theo bài học của Đức Chí-Tôn dạy từ-bi bác-ái, nhơn-nghĩa thuận-hoà, và tất-cả đem vào hai quyển sách nói trên hiệp lại thành một khối đức-tin đặc-sắc, ta mới dựng lên để tên Cao-Đài rồi ta do đó mà thi-hành cho chu đáo, ấy là cơ bảo tồn trường cưủ của ta và tất cả nhơn-loại.</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 xml:space="preserve">Nếu có cái Tự-Tin và Tha-Tin là cái năng lực hữu hình, mà không có Thiên-Tin là Quyền-pháp vô-vi, thì cái năng-lực ấy nó sẽ cuốn lôi theo cơ tự diệt, vì vậy nên ta phải có đủ đức tin nơi Chí-Tôn, phải trọng mạng sống của con người, bởi Đức Chí-Tôn hoá sanh một người là một vật báu của Ngài. Nếu ai tàn sát cho tiêu loài vật báu ấy thì phạm Thiên-điều tức là đại tội. Ngày nào toàn thể nhơn-loại trên mặt thế giới nầy, mà có đủ đức-tin nơi Chí-Tôn và thật-hành y theo chủ-nghĩa “Từ-bi, Bác-ái, Nhơn-nghĩa” cho được hoàn-toàn thì mới mong chung hưởng đời thái-bình hạnh-phúc, ấy là gầy lại đời Minh-Đức, Tân-lập thế giới. </w:t>
      </w:r>
    </w:p>
    <w:p>
      <w:pPr>
        <w:pStyle w:val="Normal"/>
        <w:jc w:val="center"/>
        <w:rPr>
          <w:rFonts w:ascii="Time New Roman;Times New Roman" w:hAnsi="Time New Roman;Times New Roman" w:cs="Arial"/>
          <w:lang w:val="fr-FR"/>
        </w:rPr>
      </w:pPr>
      <w:r>
        <w:rPr>
          <w:rFonts w:cs="Arial" w:ascii="Time New Roman;Times New Roman" w:hAnsi="Time New Roman;Times New Roman"/>
          <w:lang w:val="fr-FR"/>
        </w:rPr>
      </w:r>
    </w:p>
    <w:p>
      <w:pPr>
        <w:pStyle w:val="Normal"/>
        <w:jc w:val="center"/>
        <w:rPr/>
      </w:pPr>
      <w:r>
        <w:rPr>
          <w:rFonts w:cs="Arial" w:ascii="Time New Roman;Times New Roman" w:hAnsi="Time New Roman;Times New Roman"/>
          <w:b/>
          <w:lang w:val="fr-FR"/>
        </w:rPr>
        <w:t xml:space="preserve">====== </w:t>
      </w:r>
      <w:r>
        <w:rPr>
          <w:rFonts w:cs="Arial" w:ascii="Time New Roman;Times New Roman" w:hAnsi="Time New Roman;Times New Roman"/>
          <w:b/>
          <w:sz w:val="32"/>
          <w:lang w:val="fr-FR"/>
        </w:rPr>
        <w:t>o0o</w:t>
      </w:r>
      <w:r>
        <w:rPr>
          <w:rFonts w:cs="Arial" w:ascii="Time New Roman;Times New Roman" w:hAnsi="Time New Roman;Times New Roman"/>
          <w:b/>
          <w:lang w:val="fr-FR"/>
        </w:rPr>
        <w:t xml:space="preserve"> ======</w:t>
      </w:r>
    </w:p>
    <w:p>
      <w:pPr>
        <w:pStyle w:val="Normal"/>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Normal"/>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Normal"/>
        <w:jc w:val="center"/>
        <w:rPr>
          <w:rFonts w:ascii="Time New Roman;Times New Roman" w:hAnsi="Time New Roman;Times New Roman" w:cs="Arial"/>
          <w:lang w:val="fr-FR"/>
        </w:rPr>
      </w:pPr>
      <w:r>
        <w:rPr>
          <w:rFonts w:cs="Arial" w:ascii="Time New Roman;Times New Roman" w:hAnsi="Time New Roman;Times New Roman"/>
          <w:lang w:val="fr-FR"/>
        </w:rPr>
        <w:t>Tại Khách-Thiện-Từ Trước bữa tiệc đãi công thợ</w:t>
      </w:r>
    </w:p>
    <w:p>
      <w:pPr>
        <w:pStyle w:val="Normal"/>
        <w:jc w:val="center"/>
        <w:rPr>
          <w:rFonts w:ascii="Time New Roman;Times New Roman" w:hAnsi="Time New Roman;Times New Roman" w:cs="Arial"/>
          <w:lang w:val="fr-FR"/>
        </w:rPr>
      </w:pPr>
      <w:r>
        <w:rPr>
          <w:rFonts w:cs="Arial" w:ascii="Time New Roman;Times New Roman" w:hAnsi="Time New Roman;Times New Roman"/>
          <w:lang w:val="fr-FR"/>
        </w:rPr>
        <w:t>Ngày rằm tháng 11 năm Bính-Tuất (1946).</w:t>
      </w:r>
    </w:p>
    <w:p>
      <w:pPr>
        <w:pStyle w:val="Normal"/>
        <w:ind w:firstLine="720"/>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Normal"/>
        <w:ind w:firstLine="851"/>
        <w:rPr>
          <w:rFonts w:ascii="Time New Roman;Times New Roman" w:hAnsi="Time New Roman;Times New Roman"/>
          <w:b/>
          <w:b/>
          <w:sz w:val="32"/>
          <w:lang w:val="fr-FR"/>
        </w:rPr>
      </w:pPr>
      <w:r>
        <w:rPr>
          <w:rFonts w:eastAsia="Time New Roman;Times New Roman" w:cs="Time New Roman;Times New Roman" w:ascii="Time New Roman;Times New Roman" w:hAnsi="Time New Roman;Times New Roman"/>
          <w:b/>
          <w:sz w:val="32"/>
          <w:lang w:val="fr-FR"/>
        </w:rPr>
        <w:t xml:space="preserve">           </w:t>
      </w:r>
      <w:r>
        <w:rPr>
          <w:rFonts w:cs="Arial" w:ascii="Time New Roman;Times New Roman" w:hAnsi="Time New Roman;Times New Roman"/>
          <w:b/>
          <w:sz w:val="32"/>
          <w:lang w:val="fr-FR"/>
        </w:rPr>
        <w:t>LẬP VỊ THEO CON ĐƯỜNG THỨ BA</w:t>
      </w:r>
    </w:p>
    <w:p>
      <w:pPr>
        <w:pStyle w:val="Retraitcorpsdetexte2"/>
        <w:jc w:val="center"/>
        <w:rPr>
          <w:rFonts w:ascii="Time New Roman;Times New Roman" w:hAnsi="Time New Roman;Times New Roman" w:cs="Arial"/>
          <w:b/>
          <w:b/>
          <w:sz w:val="14"/>
          <w:lang w:val="fr-FR"/>
        </w:rPr>
      </w:pPr>
      <w:r>
        <w:rPr>
          <w:rFonts w:cs="Arial" w:ascii="Time New Roman;Times New Roman" w:hAnsi="Time New Roman;Times New Roman"/>
          <w:b/>
          <w:sz w:val="14"/>
          <w:lang w:val="fr-FR"/>
        </w:rPr>
      </w:r>
    </w:p>
    <w:p>
      <w:pPr>
        <w:pStyle w:val="Retraitcorpsdetexte2"/>
        <w:rPr>
          <w:rFonts w:ascii="Time New Roman;Times New Roman" w:hAnsi="Time New Roman;Times New Roman" w:cs="Arial"/>
          <w:lang w:val="fr-FR"/>
        </w:rPr>
      </w:pPr>
      <w:r>
        <w:rPr>
          <w:rFonts w:cs="Arial" w:ascii="Time New Roman;Times New Roman" w:hAnsi="Time New Roman;Times New Roman"/>
          <w:lang w:val="fr-FR"/>
        </w:rPr>
        <w:t>Muốn đi con đường thứ ba phải tập mình đừng ham muốn chi cho mình nữa, hành tàng của Chí-Tôn là phận sự của mình, phải yêu ái hiếu hạnh cùng Chí-Tôn và Phật-Mẫu. Cái yêu ái và hiếu-hạnh ấy phải là phi-thường do tâm-linh điều khiển, phải thương-yêu nhơn sanh và vật-loại hơn mình và coi đồng-thể, đồng sanh với mình. Phải tạo dựng cố thủ Thánh-Tâm cho nên Chí- Thánh, và đạt cho đủ ba ngàn công-quả thì sẽ đi đến, lướt đặng và vững vàng thắng muôn điều trở ngại.</w:t>
      </w:r>
    </w:p>
    <w:p>
      <w:pPr>
        <w:pStyle w:val="Normal"/>
        <w:rPr>
          <w:rFonts w:cs="Arial"/>
        </w:rPr>
      </w:pPr>
      <w:r>
        <w:rPr>
          <w:rFonts w:eastAsia="Time New Roman;Times New Roman" w:cs="Time New Roman;Times New Roman" w:ascii="Time New Roman;Times New Roman" w:hAnsi="Time New Roman;Times New Roman"/>
          <w:b/>
          <w:color w:val="FF00FF"/>
          <w:lang w:val="fr-FR"/>
        </w:rPr>
        <w:t xml:space="preserve">                        </w:t>
      </w:r>
    </w:p>
    <w:p>
      <w:pPr>
        <w:pStyle w:val="Normal"/>
        <w:jc w:val="center"/>
        <w:rPr>
          <w:rFonts w:ascii="Time New Roman;Times New Roman" w:hAnsi="Time New Roman;Times New Roman" w:cs="Arial"/>
          <w:b/>
          <w:b/>
          <w:lang w:val="fr-FR"/>
        </w:rPr>
      </w:pPr>
      <w:r>
        <w:rPr>
          <w:rFonts w:cs="Arial" w:ascii="Time New Roman;Times New Roman" w:hAnsi="Time New Roman;Times New Roman"/>
          <w:b/>
          <w:color w:val="FF00FF"/>
          <w:lang w:val="fr-FR"/>
        </w:rPr>
        <w:t xml:space="preserve">====== </w:t>
      </w:r>
      <w:r>
        <w:rPr>
          <w:rFonts w:cs="Arial" w:ascii="Time New Roman;Times New Roman" w:hAnsi="Time New Roman;Times New Roman"/>
          <w:b/>
          <w:color w:val="FF00FF"/>
          <w:sz w:val="32"/>
          <w:lang w:val="fr-FR"/>
        </w:rPr>
        <w:t xml:space="preserve">o0o </w:t>
      </w:r>
      <w:r>
        <w:rPr>
          <w:rFonts w:cs="Arial" w:ascii="Time New Roman;Times New Roman" w:hAnsi="Time New Roman;Times New Roman"/>
          <w:b/>
          <w:color w:val="FF00FF"/>
          <w:lang w:val="fr-FR"/>
        </w:rPr>
        <w:t>======</w:t>
      </w:r>
    </w:p>
    <w:p>
      <w:pPr>
        <w:pStyle w:val="Normal"/>
        <w:rPr>
          <w:rFonts w:cs="Arial"/>
        </w:rPr>
      </w:pPr>
      <w:r>
        <w:rPr>
          <w:rFonts w:eastAsia="Time New Roman;Times New Roman" w:cs="Time New Roman;Times New Roman" w:ascii="Time New Roman;Times New Roman" w:hAnsi="Time New Roman;Times New Roman"/>
          <w:lang w:val="fr-FR"/>
        </w:rPr>
        <w:t xml:space="preserve">                                      </w:t>
      </w:r>
    </w:p>
    <w:p>
      <w:pPr>
        <w:pStyle w:val="Normal"/>
        <w:ind w:hanging="1842"/>
        <w:rPr>
          <w:rFonts w:cs="Arial"/>
        </w:rPr>
      </w:pPr>
      <w:r>
        <w:rPr>
          <w:rFonts w:eastAsia="Time New Roman;Times New Roman" w:cs="Time New Roman;Times New Roman" w:ascii="Time New Roman;Times New Roman" w:hAnsi="Time New Roman;Times New Roman"/>
          <w:lang w:val="fr-FR"/>
        </w:rPr>
        <w:t xml:space="preserve">                  </w:t>
      </w:r>
    </w:p>
    <w:p>
      <w:pPr>
        <w:pStyle w:val="Normal"/>
        <w:ind w:hanging="1842"/>
        <w:rPr>
          <w:rFonts w:ascii="Time New Roman;Times New Roman" w:hAnsi="Time New Roman;Times New Roman" w:cs="Arial"/>
          <w:lang w:val="fr-FR"/>
        </w:rPr>
      </w:pPr>
      <w:r>
        <w:rPr>
          <w:rFonts w:cs="Arial" w:ascii="Time New Roman;Times New Roman" w:hAnsi="Time New Roman;Times New Roman"/>
          <w:lang w:val="fr-FR"/>
        </w:rPr>
      </w:r>
    </w:p>
    <w:p>
      <w:pPr>
        <w:pStyle w:val="Normal"/>
        <w:ind w:hanging="1842"/>
        <w:rPr>
          <w:rFonts w:ascii="Time New Roman;Times New Roman" w:hAnsi="Time New Roman;Times New Roman" w:cs="Arial"/>
          <w:lang w:val="fr-FR"/>
        </w:rPr>
      </w:pPr>
      <w:r>
        <w:rPr>
          <w:rFonts w:cs="Arial" w:ascii="Time New Roman;Times New Roman" w:hAnsi="Time New Roman;Times New Roman"/>
          <w:lang w:val="fr-FR"/>
        </w:rPr>
      </w:r>
    </w:p>
    <w:p>
      <w:pPr>
        <w:pStyle w:val="Normal"/>
        <w:ind w:hanging="1842"/>
        <w:jc w:val="cente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 xml:space="preserve">Huấn-từ nhân lễ bãi trường và phát thưởng cho học-s inh                                                  </w:t>
      </w:r>
    </w:p>
    <w:p>
      <w:pPr>
        <w:pStyle w:val="Normal"/>
        <w:ind w:hanging="1842"/>
        <w:jc w:val="center"/>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Trường LÊ-VĂN-TRUNG</w:t>
      </w:r>
    </w:p>
    <w:p>
      <w:pPr>
        <w:pStyle w:val="Retraitcorpsdetexte2"/>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Retraitcorpsdetexte2"/>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TU THÂN</w:t>
      </w:r>
    </w:p>
    <w:p>
      <w:pPr>
        <w:pStyle w:val="Retraitcorpsdetexte2"/>
        <w:rPr>
          <w:rFonts w:ascii="Time New Roman;Times New Roman" w:hAnsi="Time New Roman;Times New Roman" w:cs="Arial"/>
          <w:b/>
          <w:b/>
          <w:sz w:val="8"/>
          <w:lang w:val="fr-FR"/>
        </w:rPr>
      </w:pPr>
      <w:r>
        <w:rPr>
          <w:rFonts w:cs="Arial" w:ascii="Time New Roman;Times New Roman" w:hAnsi="Time New Roman;Times New Roman"/>
          <w:b/>
          <w:sz w:val="8"/>
          <w:lang w:val="fr-FR"/>
        </w:rPr>
      </w:r>
    </w:p>
    <w:p>
      <w:pPr>
        <w:pStyle w:val="Retraitcorpsdetexte2"/>
        <w:rPr>
          <w:rFonts w:ascii="Time New Roman;Times New Roman" w:hAnsi="Time New Roman;Times New Roman" w:cs="Arial"/>
          <w:lang w:val="fr-FR"/>
        </w:rPr>
      </w:pPr>
      <w:r>
        <w:rPr>
          <w:rFonts w:cs="Arial" w:ascii="Time New Roman;Times New Roman" w:hAnsi="Time New Roman;Times New Roman"/>
          <w:lang w:val="fr-FR"/>
        </w:rPr>
        <w:t>Về nhiệm-vụ của người con dân lúc quốc gia hữu sự, một điều quan-trọng mà tất cả các thanh-niên học-sinh cần phải biết, đó là quốc-thể của một nước, tức là sự tập-hợp của một khối cá thể của những cá nhân nước ấy. Vậy thì, mỗi công dân một nước phải có một cá-thể đã. Cá- thể của một người tức là nhân cách và nhân phẩm của người đó vậy. Mà muốn cho cá-thể xứng đáng thì ông cha chúng ta đã để lại cho hai chử vô-cùng quí báy ấy là tu-thân vậy.</w:t>
      </w:r>
    </w:p>
    <w:p>
      <w:pPr>
        <w:pStyle w:val="Normal"/>
        <w:ind w:firstLine="720"/>
        <w:jc w:val="center"/>
        <w:rPr>
          <w:rFonts w:ascii="Time New Roman;Times New Roman" w:hAnsi="Time New Roman;Times New Roman" w:cs="Arial"/>
          <w:sz w:val="12"/>
          <w:lang w:val="fr-FR"/>
        </w:rPr>
      </w:pPr>
      <w:r>
        <w:rPr>
          <w:rFonts w:cs="Arial" w:ascii="Time New Roman;Times New Roman" w:hAnsi="Time New Roman;Times New Roman"/>
          <w:sz w:val="12"/>
          <w:lang w:val="fr-FR"/>
        </w:rPr>
      </w:r>
    </w:p>
    <w:p>
      <w:pPr>
        <w:pStyle w:val="Normal"/>
        <w:ind w:firstLine="720"/>
        <w:rPr/>
      </w:pPr>
      <w:r>
        <w:rPr>
          <w:rFonts w:eastAsia="Time New Roman;Times New Roman" w:cs="Time New Roman;Times New Roman" w:ascii="Time New Roman;Times New Roman" w:hAnsi="Time New Roman;Times New Roman"/>
          <w:b/>
          <w:lang w:val="fr-FR"/>
        </w:rPr>
        <w:t xml:space="preserve">                                                   </w:t>
      </w:r>
      <w:r>
        <w:rPr>
          <w:rFonts w:cs="Arial" w:ascii="Time New Roman;Times New Roman" w:hAnsi="Time New Roman;Times New Roman"/>
          <w:b/>
          <w:lang w:val="fr-FR"/>
        </w:rPr>
        <w:t>====</w:t>
      </w:r>
      <w:r>
        <w:rPr>
          <w:rFonts w:cs="Arial" w:ascii="Time New Roman;Times New Roman" w:hAnsi="Time New Roman;Times New Roman"/>
          <w:lang w:val="fr-FR"/>
        </w:rPr>
        <w:t xml:space="preserve"> </w:t>
      </w:r>
      <w:r>
        <w:rPr>
          <w:rFonts w:cs="Arial" w:ascii="Time New Roman;Times New Roman" w:hAnsi="Time New Roman;Times New Roman"/>
          <w:b/>
          <w:sz w:val="32"/>
          <w:lang w:val="fr-FR"/>
        </w:rPr>
        <w:t>o0o</w:t>
      </w:r>
      <w:r>
        <w:rPr>
          <w:rFonts w:cs="Arial" w:ascii="Time New Roman;Times New Roman" w:hAnsi="Time New Roman;Times New Roman"/>
          <w:lang w:val="fr-FR"/>
        </w:rPr>
        <w:t xml:space="preserve"> </w:t>
      </w:r>
      <w:r>
        <w:rPr>
          <w:rFonts w:cs="Arial" w:ascii="Time New Roman;Times New Roman" w:hAnsi="Time New Roman;Times New Roman"/>
          <w:b/>
          <w:lang w:val="fr-FR"/>
        </w:rPr>
        <w:t>====</w:t>
      </w:r>
    </w:p>
    <w:p>
      <w:pPr>
        <w:pStyle w:val="Heading9"/>
        <w:ind w:hanging="0"/>
        <w:jc w:val="left"/>
        <w:rPr>
          <w:rFonts w:ascii="Time New Roman;Times New Roman" w:hAnsi="Time New Roman;Times New Roman" w:cs="Arial"/>
          <w:sz w:val="2"/>
          <w:lang w:val="fr-FR"/>
        </w:rPr>
      </w:pPr>
      <w:r>
        <w:rPr>
          <w:rFonts w:eastAsia="Time New Roman;Times New Roman" w:cs="Time New Roman;Times New Roman" w:ascii="Time New Roman;Times New Roman" w:hAnsi="Time New Roman;Times New Roman"/>
          <w:sz w:val="26"/>
          <w:lang w:val="fr-FR"/>
        </w:rPr>
        <w:t xml:space="preserve">                                    </w:t>
      </w:r>
    </w:p>
    <w:p>
      <w:pPr>
        <w:pStyle w:val="Heading9"/>
        <w:ind w:hanging="0"/>
        <w:jc w:val="left"/>
        <w:rPr>
          <w:rFonts w:ascii="Time New Roman;Times New Roman" w:hAnsi="Time New Roman;Times New Roman" w:cs="Arial"/>
          <w:sz w:val="26"/>
          <w:lang w:val="fr-FR"/>
        </w:rPr>
      </w:pPr>
      <w:r>
        <w:rPr>
          <w:rFonts w:cs="Arial" w:ascii="Time New Roman;Times New Roman" w:hAnsi="Time New Roman;Times New Roman"/>
          <w:sz w:val="26"/>
          <w:lang w:val="fr-FR"/>
        </w:rPr>
      </w:r>
    </w:p>
    <w:p>
      <w:pPr>
        <w:pStyle w:val="Heading9"/>
        <w:ind w:firstLine="720"/>
        <w:jc w:val="left"/>
        <w:rPr/>
      </w:pPr>
      <w:r>
        <w:rPr>
          <w:rFonts w:eastAsia="Time New Roman;Times New Roman" w:cs="Time New Roman;Times New Roman" w:ascii="Time New Roman;Times New Roman" w:hAnsi="Time New Roman;Times New Roman"/>
          <w:b/>
          <w:sz w:val="26"/>
          <w:lang w:val="fr-FR"/>
        </w:rPr>
        <w:t xml:space="preserve">                                        </w:t>
      </w:r>
      <w:r>
        <w:rPr>
          <w:rFonts w:cs="Arial" w:ascii="Time New Roman;Times New Roman" w:hAnsi="Time New Roman;Times New Roman"/>
          <w:b/>
          <w:sz w:val="26"/>
          <w:lang w:val="fr-FR"/>
        </w:rPr>
        <w:t>Huấn từ của Đức Hộ-Pháp</w:t>
      </w:r>
    </w:p>
    <w:p>
      <w:pPr>
        <w:pStyle w:val="Heading9"/>
        <w:ind w:firstLine="720"/>
        <w:jc w:val="left"/>
        <w:rPr>
          <w:rFonts w:ascii="Time New Roman;Times New Roman" w:hAnsi="Time New Roman;Times New Roman"/>
          <w:b/>
          <w:b/>
          <w:sz w:val="32"/>
          <w:lang w:val="fr-FR"/>
        </w:rPr>
      </w:pPr>
      <w:r>
        <w:rPr>
          <w:rFonts w:eastAsia="Time New Roman;Times New Roman" w:cs="Time New Roman;Times New Roman" w:ascii="Time New Roman;Times New Roman" w:hAnsi="Time New Roman;Times New Roman"/>
          <w:b/>
          <w:sz w:val="32"/>
          <w:lang w:val="fr-FR"/>
        </w:rPr>
        <w:t xml:space="preserve">                 </w:t>
      </w:r>
      <w:r>
        <w:rPr>
          <w:rFonts w:cs="Arial" w:ascii="Time New Roman;Times New Roman" w:hAnsi="Time New Roman;Times New Roman"/>
          <w:b/>
          <w:sz w:val="32"/>
          <w:lang w:val="fr-FR"/>
        </w:rPr>
        <w:t>KHAI MẠC ĐẠI-HỘI NHƠN-SANH</w:t>
      </w:r>
    </w:p>
    <w:p>
      <w:pPr>
        <w:pStyle w:val="Normal"/>
        <w:ind w:firstLine="720"/>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Ngày 1 tháng chạp năm Bính-Tuất (1946)</w:t>
      </w:r>
    </w:p>
    <w:p>
      <w:pPr>
        <w:pStyle w:val="Normal"/>
        <w:jc w:val="center"/>
        <w:rPr>
          <w:rFonts w:ascii="Time New Roman;Times New Roman" w:hAnsi="Time New Roman;Times New Roman" w:cs="Arial"/>
          <w:sz w:val="12"/>
          <w:lang w:val="fr-FR"/>
        </w:rPr>
      </w:pPr>
      <w:r>
        <w:rPr>
          <w:rFonts w:cs="Arial" w:ascii="Time New Roman;Times New Roman" w:hAnsi="Time New Roman;Times New Roman"/>
          <w:sz w:val="12"/>
          <w:lang w:val="fr-FR"/>
        </w:rPr>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Thưa cùng chư Nghị-viên và Hội-viên lưỡng Phái,</w:t>
      </w:r>
    </w:p>
    <w:p>
      <w:pPr>
        <w:pStyle w:val="Retraitcorpsdetexte2"/>
        <w:rPr>
          <w:rFonts w:ascii="Time New Roman;Times New Roman" w:hAnsi="Time New Roman;Times New Roman" w:cs="Arial"/>
          <w:lang w:val="fr-FR"/>
        </w:rPr>
      </w:pPr>
      <w:r>
        <w:rPr>
          <w:rFonts w:cs="Arial" w:ascii="Time New Roman;Times New Roman" w:hAnsi="Time New Roman;Times New Roman"/>
          <w:lang w:val="fr-FR"/>
        </w:rPr>
        <w:t>Đã trót 5 năm dư, Bần-Đạo bị đồ lưu nơi hải-ngoại, thì đã từng chiụ biết bao nhiêu là sự đau khổ tâm-hồn, nỗi lo cho tương lai của Đạo, nỗi sợ cho vận nước tránh không khỏi nạn chiến-tranh ly-loạn, nặng nơi lòng một tình thương nhớ cả con cái của Chí-Tôn trót triệu chơn linh của Người giao gìn-giữ.</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Bần-Đạo chẳng cần minh tả thì chư Hiền-Hữu, Hiền-Muội cũng rõ từ trước ta đã chán thấy nhãn tiền rằng chỉ có thương một người mà năng-lực tình-ái ấy cũng đủ làm cho phải huỷ mình mà tùng mạng lịnh của nó. Ôâi cái mãnh-lực tuy vô hình mà nó oai quyền rất dữ, Bần-Đạo nếu chẳng đủ tinh-thần cường-liệt nương lấy đức-tin thì e nó đã giết hẳn mạng sanh của Bần-Đạo một triệu lần mới phải.</w:t>
      </w:r>
    </w:p>
    <w:p>
      <w:pPr>
        <w:pStyle w:val="Normal"/>
        <w:ind w:firstLine="720"/>
        <w:jc w:val="both"/>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Hể cùng chung chia đau thảm nghèo khổ, hèn tiện có bao nhiêu thì cường lực tình ái càng tăng nhiệt độ thêm cao hơn nữa. Bần-Đạo đã quyết thắng, thắng đặng sống, sống vì Thầy vì Đạo vì yêu con cái của Ngài. Bần-Đạo thật là người đã phục-sanh với quyền Chí-Thánh đó vậy.</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Về Tổ-Quốc sau khi đã chiụ đủ vị thảm sầu, tưởng là đủ cớ phô bày cho cả chúng-sanh thấy đặng rõ ràng chơn tướng của Đạo, đã nung chuốt với sự thảm khổ vô hạn của mình đặng vẽ-vời giọt huyết lệ, hai chữ chơn nghĩa cho đời; nào dè trái lại thấy chan chán trước mặt một tấn tuồng bi thảm, nước mất nhà tan, xương chồng máu đổ. Một trường sát khí bao trùm toàn quốc, gươm tử thần vùn vụt khắp nơi, làm cho con cái không cha, tớ không Thầy, vợ không chồng, cốt-nhục tương-tàn, nhân dân đồ-thán.</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 xml:space="preserve">Con hạc lạc hồi quê, nhìn không nhớ Tổ, xem nước non đổi vẻ thay màu, thảm thiết nơi lòng tuôn châu đổ ngọc, sắp muốn kêu cùng cuối một tiếng nỉ-non  gieo kẻ tri-âm hồi dập. </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 xml:space="preserve">Oââi !  Dưới bức thê-lương nầy ai là tri kỷ, tri âm cùng Bần-Đạo ngoài ra Chư Hiền-Hữu Hiền-Muội thì Bần-Đạo đã kiếm đặng ai. Tưởng khi các bạn cũng có lẽ tội nghiệp cho con Hạc bịnh nầy, mà để tai lóng tiếng. </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Oâi ! Cái khối sanh của Chí-Tôn đã xiêu lạc nơi nào mà để hai sắc con yêu-ái của Người phải chiụ nạn tương tàn như thế !…</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Bần-Đạo ngày nay hiển nhiên đứng trước mắt các bạn mà còn ngỡ là giấc chiêm-bao. Vậy Bần-Đạo cúi mình cậy các bạn một điều rất nên yếu thiết là: hoà giọng đau thương cùng con Hạc lạc nầy đặng giục lòng bác-ái một cảnh an-nhàn thiêng-liêng cho toàn sanh chúng. Bần-Đạo đã nhiều lo ngại cho căn số con cái của Chí-Tôn trong buổi phiêu-lưu nơi hãi ngoai e ra vì nhẹ dạ của đôi phần tử Thánh-Thể của Thầy, nên vừa để gót về Tổ-Đình thì dâng hẳn mảnh thân tiều tuỵ hao mòn, vội cầm quyền của Đạo đặng sửa đương cho đẹp vẻ chơn-truyền. Rồi lại tìm phương hiểu lần những điều khuyến điểm, hư hại hầu giồi mài thêm nửa, nên tức cấp mở Hội Nhơn-sanh đặng phục-vu quyền Vạn Linh như trước.</w:t>
      </w:r>
    </w:p>
    <w:p>
      <w:pPr>
        <w:pStyle w:val="TextBodyIndent"/>
        <w:rPr>
          <w:rFonts w:ascii="Time New Roman;Times New Roman" w:hAnsi="Time New Roman;Times New Roman" w:cs="Arial"/>
          <w:b/>
          <w:b/>
          <w:color w:val="FF0000"/>
          <w:lang w:val="fr-FR"/>
        </w:rPr>
      </w:pPr>
      <w:r>
        <w:rPr>
          <w:rFonts w:cs="Arial" w:ascii="Time New Roman;Times New Roman" w:hAnsi="Time New Roman;Times New Roman"/>
          <w:lang w:val="fr-FR"/>
        </w:rPr>
        <w:t xml:space="preserve">Bần-Đạo để trọn tín-nhiệm nơi các bạn, Bần Đạo xin mở Hội.   </w:t>
      </w:r>
    </w:p>
    <w:p>
      <w:pPr>
        <w:pStyle w:val="Heading3"/>
        <w:rPr>
          <w:rFonts w:ascii="Time New Roman;Times New Roman" w:hAnsi="Time New Roman;Times New Roman" w:cs="Arial"/>
          <w:b/>
          <w:b/>
          <w:color w:val="FF0000"/>
          <w:sz w:val="26"/>
          <w:lang w:val="fr-FR"/>
        </w:rPr>
      </w:pPr>
      <w:r>
        <w:rPr>
          <w:rFonts w:cs="Arial" w:ascii="Time New Roman;Times New Roman" w:hAnsi="Time New Roman;Times New Roman"/>
          <w:b/>
          <w:color w:val="FF0000"/>
          <w:sz w:val="26"/>
          <w:lang w:val="fr-FR"/>
        </w:rPr>
      </w:r>
    </w:p>
    <w:p>
      <w:pPr>
        <w:pStyle w:val="Heading3"/>
        <w:rPr/>
      </w:pPr>
      <w:r>
        <w:rPr>
          <w:rFonts w:cs="Arial" w:ascii="Time New Roman;Times New Roman" w:hAnsi="Time New Roman;Times New Roman"/>
          <w:b/>
          <w:sz w:val="26"/>
          <w:lang w:val="fr-FR"/>
        </w:rPr>
        <w:t xml:space="preserve">====== </w:t>
      </w:r>
      <w:r>
        <w:rPr>
          <w:rFonts w:cs="Arial" w:ascii="Time New Roman;Times New Roman" w:hAnsi="Time New Roman;Times New Roman"/>
          <w:b/>
          <w:lang w:val="fr-FR"/>
        </w:rPr>
        <w:t xml:space="preserve">o0o </w:t>
      </w:r>
      <w:r>
        <w:rPr>
          <w:rFonts w:cs="Arial" w:ascii="Time New Roman;Times New Roman" w:hAnsi="Time New Roman;Times New Roman"/>
          <w:b/>
          <w:sz w:val="26"/>
          <w:lang w:val="fr-FR"/>
        </w:rPr>
        <w:t>======</w:t>
      </w:r>
    </w:p>
    <w:p>
      <w:pPr>
        <w:pStyle w:val="Heading3"/>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Heading3"/>
        <w:rPr>
          <w:rFonts w:ascii="Time New Roman;Times New Roman" w:hAnsi="Time New Roman;Times New Roman" w:cs="Arial"/>
          <w:b/>
          <w:b/>
          <w:sz w:val="26"/>
          <w:lang w:val="fr-FR"/>
        </w:rPr>
      </w:pPr>
      <w:r>
        <w:rPr>
          <w:rFonts w:cs="Arial" w:ascii="Time New Roman;Times New Roman" w:hAnsi="Time New Roman;Times New Roman"/>
          <w:b/>
          <w:sz w:val="26"/>
          <w:lang w:val="fr-FR"/>
        </w:rPr>
        <w:t xml:space="preserve">HUẤN-TỪ </w:t>
      </w:r>
    </w:p>
    <w:p>
      <w:pPr>
        <w:pStyle w:val="Heading3"/>
        <w:rPr>
          <w:rFonts w:ascii="Time New Roman;Times New Roman" w:hAnsi="Time New Roman;Times New Roman" w:cs="Arial"/>
          <w:b/>
          <w:b/>
          <w:lang w:val="fr-FR"/>
        </w:rPr>
      </w:pPr>
      <w:r>
        <w:rPr>
          <w:rFonts w:cs="Arial" w:ascii="Time New Roman;Times New Roman" w:hAnsi="Time New Roman;Times New Roman"/>
          <w:b/>
          <w:lang w:val="fr-FR"/>
        </w:rPr>
        <w:t>KHAI MẠC ĐẠI-HỘI PHƯỚC-THIỆN</w:t>
      </w:r>
    </w:p>
    <w:p>
      <w:pPr>
        <w:pStyle w:val="Normal"/>
        <w:jc w:val="center"/>
        <w:rPr>
          <w:rFonts w:ascii="Time New Roman;Times New Roman" w:hAnsi="Time New Roman;Times New Roman" w:cs="Arial"/>
          <w:lang w:val="fr-FR"/>
        </w:rPr>
      </w:pPr>
      <w:r>
        <w:rPr>
          <w:rFonts w:cs="Arial" w:ascii="Time New Roman;Times New Roman" w:hAnsi="Time New Roman;Times New Roman"/>
          <w:lang w:val="fr-FR"/>
        </w:rPr>
        <w:t>Ngày rằm tháng chạp năm Bính-Tuất (1940)</w:t>
      </w:r>
    </w:p>
    <w:p>
      <w:pPr>
        <w:pStyle w:val="Normal"/>
        <w:jc w:val="center"/>
        <w:rPr>
          <w:rFonts w:cs="Arial"/>
        </w:rPr>
      </w:pPr>
      <w:r>
        <w:rPr>
          <w:rFonts w:eastAsia="Time New Roman;Times New Roman" w:cs="Time New Roman;Times New Roman" w:ascii="Time New Roman;Times New Roman" w:hAnsi="Time New Roman;Times New Roman"/>
          <w:sz w:val="8"/>
          <w:lang w:val="fr-FR"/>
        </w:rPr>
        <w:t xml:space="preserve"> </w:t>
      </w:r>
    </w:p>
    <w:p>
      <w:pPr>
        <w:pStyle w:val="Normal"/>
        <w:ind w:firstLine="720"/>
        <w:jc w:val="both"/>
        <w:rPr>
          <w:rFonts w:ascii="Time New Roman;Times New Roman" w:hAnsi="Time New Roman;Times New Roman" w:cs="Arial"/>
          <w:sz w:val="2"/>
          <w:lang w:val="fr-FR"/>
        </w:rPr>
      </w:pPr>
      <w:r>
        <w:rPr>
          <w:rFonts w:cs="Arial" w:ascii="Time New Roman;Times New Roman" w:hAnsi="Time New Roman;Times New Roman"/>
          <w:sz w:val="2"/>
          <w:lang w:val="fr-FR"/>
        </w:rPr>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Ngày nay, nhóm Đại-Hội Phước-Thiện cũng là một Hội trong quyền Vạn-Linh, Bần-Đạo cần giải rõ cái nhiệm vụ rất trọng yếu của Phước-Thiện cho Chức-Sắc, chư Phái-Viên và Nghị-Viên được hiểu.</w:t>
      </w:r>
    </w:p>
    <w:p>
      <w:pPr>
        <w:pStyle w:val="Retraitcorpsdetexte2"/>
        <w:rPr>
          <w:rFonts w:ascii="Time New Roman;Times New Roman" w:hAnsi="Time New Roman;Times New Roman" w:cs="Arial"/>
          <w:lang w:val="fr-FR"/>
        </w:rPr>
      </w:pPr>
      <w:r>
        <w:rPr>
          <w:rFonts w:cs="Arial" w:ascii="Time New Roman;Times New Roman" w:hAnsi="Time New Roman;Times New Roman"/>
          <w:lang w:val="fr-FR"/>
        </w:rPr>
        <w:t>Từ thử Thiên-Phong nam, nữ Phước-Thiện chỉ hiểu mảy may cái trách nhiệm tối cao tối trọng của mình chớ chưa hiểu cùng tột. Bởi cớ cho nên nhiều người không hiểu phận–sự, hành đạo không đúng theo Chơn-Truyền, sái hẳn giá-trị của Cơ-Quan Phước-Thiện, việc làm của các vị không ra gì hết, thành thử Cơ-Quan Phước-Thiện chưa có kết-quả chi; lại còn theo lối giành giựt nhau.</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Hội-Thánh có hai Cơ-quan; Hành-Chánh và Phước-Thiện thường tương-khắc nhau, song chưa tìm chơn-lý để hoà nhau, ngày nào chưa hoà nhau là còn thất sách, bất lực thì không thi thố phận sự trọng yếu cho ra thiệt-tướng được.</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Mấy em cũng dư biết Đạo Cao-Đài sản xuất có một chơn-lý tối cao, tối trọng nên đời buổi nầy khao khát đợi chờ như hạn trông mưa, những kẻ tội tình trong bể khổ khát-khao đợi giọt Cam-Lồ của Đức Chí-Tôn chan rưới cho bớt sự đau thảm. Đức Chí-Tôn đến tạo Đạo giãi khổ tâm hồn cả con-cái của Ngài, Đức Chí-Tôn lại tạo ra hình ảnh Thánh Thể của Ngài, mượn tay các em và các bạn làm hình thể của Ngài, giải khổ cho Đời về phần xác.</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Phước-Thiện lại có nhiệm vụ tối cao, tối trọng của Đức Chí-Tôn; giải khổ vừa xác vừa hồn, Ngài mượn mấy em nuôi-nấng con cái của Ngài, nuôi đói, nuôi khát, bảo trợ giúp đỡ cho kẻ nghèo-nàn cô-độc. Chừng nào cả cơ-quan khốc hại của loài người mình gánh vác hết thì mới đúng cái nhiệm vụ của Chí-Tôn phú thác, mấy em thử tự hỏi: Hồi nào đến giờ làm nên những gì chưa? Chỉ lo bảo bọc anh em trong Đạo mà thôi, có đâu ngó đến ngoài Đời. Các  vật loại đều là con cái Chí-Tôn, chớ không phải nội dung của Đạo mà thôi, như thế có đủ đâu ? Cơ-Quan Giải-khổ của Chí-Tôn cậy nhờ mấy em lo, nuôi mấy em còn chưa rồi. Từ ban sơ Qua chiụ nhọc-nhằn hẩm hút, ăn từ miếng tương rau hiệp cùng nhau gầy dựng lập Phạm-Môn, Qua chịu khó nhọc như mấy em cho đến ngày Cơ-Quan Phước-Thiện ra thiệt tướng, đã tạo đủ lực-lượng cho mấy em thi-hành nhiệm-vụ.</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Tuy vân, lúc nọ mấy em có phương thế lắm mà mấy em chỉ có tâm vị kỷ, trót năm năm, Qua đi vắng đến khi Qua trở về, Qua còn thấy có kẻ đói không ai nuôi, rách rưới không ai bảo-dưỡng, thất lạc nơi nầy nơi khác, đoàn em Qua gởi gấm đã thất lạc, thủû phận đạo không được, nên phải tìm đôi bạn sống theo Đời, vì nếu ở thủ phận theo Đạo thì cũng chẳng ai nuôi.</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Ngoài nữa, Qua còn nghe, trong lúc Qua đi đứa nào có thế thì tự vi-chủ, giành lấy cam một mình để toại hưởng vậy thôi. Hỏi vậy mấy em có nghĩa hay không? Nếu Qua cho Toà Đạo minh-tra thì không có một người nào có thể đứng trước mặt Qua mà xưng là đại công được, cái đói khó cùng khổ của các em nó tố cáo mấy em không còn chối cải được.</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Qua nói thật, thể Đạo chưa rồi thì có mong gì tạo thành chơn tướng của Đạo. Phải chi mấy em biết nghe lời, Qua mở cửa Bát-Quái-Đài cho mấy em làm bạn với các Đấng Thiêng Liêng thì không đến nổi nầy.</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Ngày nay cửa Đạo được mở rộng đây cũng nhờ các Thánh-Tử Đạo, nếu không thì vẫn còn đóng cửa. Nếu mấy em xem đáng, thì Qua mở cửa cho các Đấng Thiêng-Liêng diù đỡ mấy em.</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Qua nói cho mấy em hay, Qua đang ngồi đây các Đấng ở Bát-Quái-Đài còn đợi mấy em và chính Qua sẽ dìu dắt, kêu cửa Bát-Quái-Đài cho mấy em về làm bạn thân yêu của các Đấng Thiêng-Liêng. Nếu mấy em làm phận sự không tròn và còn một mảy phàm tâm, thì cõi Hư-linh không đem mấy em vào bảng Công-nghiệp vĩ đại bao giờ. Các em có làm trọng trách đối với con cái Chí Tôn, thì Bát-Quái-Đài mới hiệp một cùng mấy em vậy.</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Mấy em chưa nắm được hòn ngọc thì chưa đủ bảo toàn Vạn-Linh con cái của Chí-Tôn,</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Qua nói Qua sẽ mở cửa Bát-Quái-Đài diù dắt mấy em mà mấy em có đến được cùng chăng là do tâm-lý của mấy em đó.</w:t>
      </w:r>
    </w:p>
    <w:p>
      <w:pPr>
        <w:pStyle w:val="Normal"/>
        <w:jc w:val="both"/>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Ấy vậy mấy em phải rán sức, định tâm lấy tinh-thần vi chủ nêu gương cho mấy em sau nầy đi theo. Nếu khối phàm còn ở trong óc mấy em thì không bao giờ đoạt mục đích tối cao, tối thượng được, phải có khối óc thiêng-liêng mới mong thay hình Thánh-Thể Chí-Tôn đói với con cái Ngài là quần linh.</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Đến đây Qua xin mở hội, để trọn quyền Hội thánh Phước-Thiện đủ sáng suốt làm việc và Bần-Đạo để trọn tín nhiệm về việc cầu phong, thăng thưởng một cách chánh-đáng và công bằng.</w:t>
      </w:r>
    </w:p>
    <w:p>
      <w:pPr>
        <w:pStyle w:val="Normal"/>
        <w:jc w:val="center"/>
        <w:rPr>
          <w:rFonts w:ascii="Time New Roman;Times New Roman" w:hAnsi="Time New Roman;Times New Roman" w:cs="Arial"/>
          <w:b/>
          <w:b/>
          <w:color w:val="0000FF"/>
          <w:lang w:val="fr-FR"/>
        </w:rPr>
      </w:pPr>
      <w:r>
        <w:rPr>
          <w:rFonts w:cs="Arial" w:ascii="Time New Roman;Times New Roman" w:hAnsi="Time New Roman;Times New Roman"/>
          <w:b/>
          <w:color w:val="0000FF"/>
          <w:lang w:val="fr-FR"/>
        </w:rPr>
      </w:r>
    </w:p>
    <w:p>
      <w:pPr>
        <w:pStyle w:val="Normal"/>
        <w:jc w:val="center"/>
        <w:rPr>
          <w:rFonts w:ascii="Time New Roman;Times New Roman" w:hAnsi="Time New Roman;Times New Roman" w:cs="Arial"/>
          <w:lang w:val="fr-FR"/>
        </w:rPr>
      </w:pPr>
      <w:r>
        <w:rPr>
          <w:rFonts w:cs="Arial" w:ascii="Time New Roman;Times New Roman" w:hAnsi="Time New Roman;Times New Roman"/>
          <w:b/>
          <w:color w:val="0000FF"/>
          <w:lang w:val="fr-FR"/>
        </w:rPr>
        <w:t xml:space="preserve">====== </w:t>
      </w:r>
      <w:r>
        <w:rPr>
          <w:rFonts w:cs="Arial" w:ascii="Time New Roman;Times New Roman" w:hAnsi="Time New Roman;Times New Roman"/>
          <w:b/>
          <w:color w:val="0000FF"/>
          <w:sz w:val="32"/>
          <w:lang w:val="fr-FR"/>
        </w:rPr>
        <w:t>o0o</w:t>
      </w:r>
      <w:r>
        <w:rPr>
          <w:rFonts w:cs="Arial" w:ascii="Time New Roman;Times New Roman" w:hAnsi="Time New Roman;Times New Roman"/>
          <w:b/>
          <w:color w:val="0000FF"/>
          <w:lang w:val="fr-FR"/>
        </w:rPr>
        <w:t xml:space="preserve"> ======</w:t>
      </w:r>
    </w:p>
    <w:p>
      <w:pPr>
        <w:pStyle w:val="Normal"/>
        <w:jc w:val="center"/>
        <w:rPr>
          <w:rFonts w:ascii="Time New Roman;Times New Roman" w:hAnsi="Time New Roman;Times New Roman" w:cs="Arial"/>
          <w:sz w:val="2"/>
          <w:lang w:val="fr-FR"/>
        </w:rPr>
      </w:pPr>
      <w:r>
        <w:rPr>
          <w:rFonts w:cs="Arial" w:ascii="Time New Roman;Times New Roman" w:hAnsi="Time New Roman;Times New Roman"/>
          <w:sz w:val="2"/>
          <w:lang w:val="fr-FR"/>
        </w:rPr>
      </w:r>
    </w:p>
    <w:p>
      <w:pPr>
        <w:pStyle w:val="Normal"/>
        <w:rPr>
          <w:rFonts w:ascii="Time New Roman;Times New Roman" w:hAnsi="Time New Roman;Times New Roman" w:cs="Arial"/>
          <w:sz w:val="2"/>
          <w:lang w:val="fr-FR"/>
        </w:rPr>
      </w:pPr>
      <w:r>
        <w:rPr>
          <w:rFonts w:cs="Arial" w:ascii="Time New Roman;Times New Roman" w:hAnsi="Time New Roman;Times New Roman"/>
          <w:sz w:val="2"/>
          <w:lang w:val="fr-FR"/>
        </w:rPr>
      </w:r>
    </w:p>
    <w:p>
      <w:pPr>
        <w:pStyle w:val="Normal"/>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Báo-Aân-Từ đêm 24 tháng chạp năm Bính-Tuất (1946)</w:t>
      </w:r>
    </w:p>
    <w:p>
      <w:pPr>
        <w:pStyle w:val="Normal"/>
        <w:jc w:val="center"/>
        <w:rPr>
          <w:rFonts w:ascii="Time New Roman;Times New Roman" w:hAnsi="Time New Roman;Times New Roman" w:cs="Arial"/>
          <w:sz w:val="2"/>
          <w:lang w:val="fr-FR"/>
        </w:rPr>
      </w:pPr>
      <w:r>
        <w:rPr>
          <w:rFonts w:cs="Arial" w:ascii="Time New Roman;Times New Roman" w:hAnsi="Time New Roman;Times New Roman"/>
          <w:sz w:val="2"/>
          <w:lang w:val="fr-FR"/>
        </w:rPr>
      </w:r>
    </w:p>
    <w:p>
      <w:pPr>
        <w:pStyle w:val="Normal"/>
        <w:jc w:val="center"/>
        <w:rPr>
          <w:rFonts w:ascii="Time New Roman;Times New Roman" w:hAnsi="Time New Roman;Times New Roman" w:cs="Arial"/>
          <w:b/>
          <w:b/>
          <w:sz w:val="2"/>
          <w:lang w:val="fr-FR"/>
        </w:rPr>
      </w:pPr>
      <w:r>
        <w:rPr>
          <w:rFonts w:cs="Arial" w:ascii="Time New Roman;Times New Roman" w:hAnsi="Time New Roman;Times New Roman"/>
          <w:b/>
          <w:sz w:val="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SỰ CẦU NGUYỆN</w:t>
      </w:r>
    </w:p>
    <w:p>
      <w:pPr>
        <w:pStyle w:val="Normal"/>
        <w:ind w:firstLine="720"/>
        <w:jc w:val="both"/>
        <w:rPr>
          <w:rFonts w:ascii="Time New Roman;Times New Roman" w:hAnsi="Time New Roman;Times New Roman" w:cs="Arial"/>
          <w:b/>
          <w:b/>
          <w:sz w:val="8"/>
          <w:lang w:val="fr-FR"/>
        </w:rPr>
      </w:pPr>
      <w:r>
        <w:rPr>
          <w:rFonts w:cs="Arial" w:ascii="Time New Roman;Times New Roman" w:hAnsi="Time New Roman;Times New Roman"/>
          <w:b/>
          <w:sz w:val="8"/>
          <w:lang w:val="fr-FR"/>
        </w:rPr>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 xml:space="preserve">Sự cầu nguyện có cảm ứng với chánh-trị thiêng-liêng tức là các Đấng vô hình đều rõ biết mọi sự hành-tàng nơi cõi thế, triết-lý về hình-thể của con-người, thọ tinh cha huyết mẹ sản sinh ra, thiø có sự cảm giác của thiêng-liêng đối cùng nhau rất mật thiết, cho nên một người con lúc đi ra làm ăn xa nhà, khi cha mẹ có bệnh hoạn hay xảy ra ra điều gì tai biến, thì thân thể của người con sẽ có điềm máy động; giựt thịt, máy mắt hoặc là ứng mộng thấy rụng răng và các điều khác v.v... đó là về phần tính-khí hình thức của con-người, còn về phần linh-tánh thì do nơi Đức Chí-Tôn ban cho nhứt điểm lương-tâm nó có cảm-giác cùng chí-linh, cho nên khi ta hữu sự thì thành-tâm cầu-nguyện. Nền Đạo là một điều cảm ứng rất mầu-nhiệm vô cùng, có câu: </w:t>
      </w:r>
    </w:p>
    <w:p>
      <w:pPr>
        <w:pStyle w:val="Normal"/>
        <w:ind w:firstLine="720"/>
        <w:jc w:val="both"/>
        <w:rPr>
          <w:rFonts w:ascii="Time New Roman;Times New Roman" w:hAnsi="Time New Roman;Times New Roman"/>
          <w:i/>
          <w:i/>
          <w:lang w:val="fr-FR"/>
        </w:rPr>
      </w:pPr>
      <w:r>
        <w:rPr>
          <w:rFonts w:cs="Arial" w:ascii="Time New Roman;Times New Roman" w:hAnsi="Time New Roman;Times New Roman"/>
          <w:i/>
          <w:lang w:val="fr-FR"/>
        </w:rPr>
        <w:t>“</w:t>
      </w:r>
      <w:r>
        <w:rPr>
          <w:rFonts w:eastAsia="Time New Roman;Times New Roman" w:cs="Time New Roman;Times New Roman" w:ascii="Time New Roman;Times New Roman" w:hAnsi="Time New Roman;Times New Roman"/>
          <w:i/>
          <w:lang w:val="fr-FR"/>
        </w:rPr>
        <w:t xml:space="preserve"> </w:t>
      </w:r>
      <w:r>
        <w:rPr>
          <w:rFonts w:cs="Arial" w:ascii="Time New Roman;Times New Roman" w:hAnsi="Time New Roman;Times New Roman"/>
          <w:i/>
          <w:lang w:val="fr-FR"/>
        </w:rPr>
        <w:t xml:space="preserve">Nhơn-tâm sanh nhứt niệm, Thiên-địa tất giai tri”. </w:t>
      </w:r>
    </w:p>
    <w:p>
      <w:pPr>
        <w:pStyle w:val="Normal"/>
        <w:ind w:firstLine="720"/>
        <w:jc w:val="both"/>
        <w:rPr>
          <w:rFonts w:ascii="Time New Roman;Times New Roman" w:hAnsi="Time New Roman;Times New Roman" w:cs="Arial"/>
          <w:lang w:val="fr-FR"/>
        </w:rPr>
      </w:pPr>
      <w:r>
        <w:rPr>
          <w:rFonts w:cs="Arial" w:ascii="Time New Roman;Times New Roman" w:hAnsi="Time New Roman;Times New Roman"/>
          <w:lang w:val="fr-FR"/>
        </w:rPr>
        <w:t>Từ đây chư Chức-Sắc và Chức-việc cùng Đạo-Hữu nam, nữ gắng thanh tâm cầu nguyện cho nền Đạo và cơ đời được an-ninh trật-tự kể từ ngày nay cho đến Tân-xuân đầu năm Đinh-Hợi thì sẽ thấy sự tiến-hoá phi-thường và huyền-linh mầu-nhiệm, nếu toàn cả Quốc-Dân mà đủ lòng tín-nhiện với quyền-hành chánh-trị thiêng-liêng, hiệp nhứt tâm cầu-nguyện, thì cơ loạn lạc sẽ trở nên an-ninh trật-tự, đời sẽ được cộng-hoà chung hưởng mọi điềuhạnh-phúc.</w:t>
      </w:r>
    </w:p>
    <w:p>
      <w:pPr>
        <w:pStyle w:val="Normal"/>
        <w:jc w:val="center"/>
        <w:rPr>
          <w:rFonts w:ascii="Time New Roman;Times New Roman" w:hAnsi="Time New Roman;Times New Roman" w:cs="Arial"/>
          <w:color w:val="FF0000"/>
          <w:lang w:val="fr-FR"/>
        </w:rPr>
      </w:pPr>
      <w:r>
        <w:rPr>
          <w:rFonts w:cs="Arial" w:ascii="Time New Roman;Times New Roman" w:hAnsi="Time New Roman;Times New Roman"/>
          <w:color w:val="FF0000"/>
          <w:lang w:val="fr-FR"/>
        </w:rPr>
      </w:r>
    </w:p>
    <w:p>
      <w:pPr>
        <w:pStyle w:val="Normal"/>
        <w:jc w:val="center"/>
        <w:rPr>
          <w:rFonts w:ascii="Time New Roman;Times New Roman" w:hAnsi="Time New Roman;Times New Roman" w:cs="Arial"/>
          <w:b/>
          <w:b/>
          <w:lang w:val="fr-FR"/>
        </w:rPr>
      </w:pPr>
      <w:r>
        <w:rPr>
          <w:rFonts w:cs="Arial" w:ascii="Time New Roman;Times New Roman" w:hAnsi="Time New Roman;Times New Roman"/>
          <w:b/>
          <w:color w:val="FF0000"/>
          <w:lang w:val="fr-FR"/>
        </w:rPr>
        <w:t xml:space="preserve">====== </w:t>
      </w:r>
      <w:r>
        <w:rPr>
          <w:rFonts w:cs="Arial" w:ascii="Time New Roman;Times New Roman" w:hAnsi="Time New Roman;Times New Roman"/>
          <w:b/>
          <w:color w:val="FF0000"/>
          <w:sz w:val="32"/>
          <w:lang w:val="fr-FR"/>
        </w:rPr>
        <w:t>o0o</w:t>
      </w:r>
      <w:r>
        <w:rPr>
          <w:rFonts w:cs="Arial" w:ascii="Time New Roman;Times New Roman" w:hAnsi="Time New Roman;Times New Roman"/>
          <w:b/>
          <w:color w:val="FF0000"/>
          <w:lang w:val="fr-FR"/>
        </w:rPr>
        <w:t xml:space="preserve"> =======</w:t>
      </w:r>
    </w:p>
    <w:p>
      <w:pPr>
        <w:pStyle w:val="Normal"/>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Normal"/>
        <w:jc w:val="center"/>
        <w:rPr>
          <w:rFonts w:ascii="Time New Roman;Times New Roman" w:hAnsi="Time New Roman;Times New Roman" w:cs="Arial"/>
          <w:lang w:val="fr-FR"/>
        </w:rPr>
      </w:pPr>
      <w:r>
        <w:rPr>
          <w:rFonts w:cs="Arial" w:ascii="Time New Roman;Times New Roman" w:hAnsi="Time New Roman;Times New Roman"/>
          <w:lang w:val="fr-FR"/>
        </w:rPr>
        <w:t>Ngày 8 tháng giêng năm Đinh-Hợi ( 1947).</w:t>
      </w:r>
    </w:p>
    <w:p>
      <w:pPr>
        <w:pStyle w:val="Heading8"/>
        <w:rPr>
          <w:rFonts w:ascii="Time New Roman;Times New Roman" w:hAnsi="Time New Roman;Times New Roman" w:cs="Arial"/>
          <w:lang w:val="fr-FR"/>
        </w:rPr>
      </w:pPr>
      <w:r>
        <w:rPr>
          <w:rFonts w:cs="Arial" w:ascii="Time New Roman;Times New Roman" w:hAnsi="Time New Roman;Times New Roman"/>
          <w:lang w:val="fr-FR"/>
        </w:rPr>
      </w:r>
    </w:p>
    <w:p>
      <w:pPr>
        <w:pStyle w:val="Heading8"/>
        <w:rPr>
          <w:rFonts w:ascii="Time New Roman;Times New Roman" w:hAnsi="Time New Roman;Times New Roman" w:cs="Arial"/>
          <w:sz w:val="32"/>
          <w:lang w:val="fr-FR"/>
        </w:rPr>
      </w:pPr>
      <w:r>
        <w:rPr>
          <w:rFonts w:cs="Arial" w:ascii="Time New Roman;Times New Roman" w:hAnsi="Time New Roman;Times New Roman"/>
          <w:sz w:val="32"/>
          <w:lang w:val="fr-FR"/>
        </w:rPr>
        <w:t>LỄ THƯỢNG CỜ TẠI SÂN VẬN ĐỘNG</w:t>
      </w:r>
    </w:p>
    <w:p>
      <w:pPr>
        <w:pStyle w:val="Normal"/>
        <w:ind w:firstLine="709"/>
        <w:jc w:val="both"/>
        <w:rPr>
          <w:rFonts w:ascii="Time New Roman;Times New Roman" w:hAnsi="Time New Roman;Times New Roman" w:cs="Arial"/>
          <w:sz w:val="16"/>
          <w:lang w:val="fr-FR"/>
        </w:rPr>
      </w:pPr>
      <w:r>
        <w:rPr>
          <w:rFonts w:cs="Arial" w:ascii="Time New Roman;Times New Roman" w:hAnsi="Time New Roman;Times New Roman"/>
          <w:lang w:val="fr-FR"/>
        </w:rPr>
        <w:tab/>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Ngày hôm nay lá cờ của Chi Thế ra mặt với đời cùng cây Thư-Hùng-Kiếm của nó, y theo lời hứa của Đức Chí-Tôn lập cho nước Việt-Nam một nền Quốc-Đạo, cơ-quan cứu sanh cho vạn-loài.</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Vì do ở định thiêng-liêng và huyền-diệu của Ngài nên người đời dể chi biết được. Quân-Đội Cao-Đài là một đội binh thiêng-liêng của Chí-Tôn lập ra để bảo vệ cơ-quan của Ngài.</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Tuy với mắt thường thấy cơ-quan binh-bị như thế nầy, chớ trong đó có đủ thiên-binh, thần-tướng vì mục-đích bảo-tồn thiên-hạ mà biến ra vậy. Cái sở vọng của Bần-Đạo là Quân-đội Cao-Đài có một tinh-thần kiểu mẫu của những đội binh trên thế-giới, có mục-đích bảo toàn cho nhơn-loại dựng lại hoà-bình. Quân đội Cao-Đài không phải vì quyền lợi riêng mà tàn sát làm tiêu-diệt thiên-hạ.</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Bần Đạo có lời yếu thiết căn dặn toàn Quận Đội nên nhớ rằng: lực-lượng chúng ta dầu mạnh đến đâu cũng không thể chống lại lực-lượng tàn sát phá hoại của bom nguyên-tử được.</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Quân-đội Cao-Đài phải hiểu cái mạnh của mình, mạnh vì lòng nhơn-nghĩa và tánh nghĩa-hiệp cứu đời.</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Vậy muốn dẹp được cái mạnh của bom nguyên-tử thì chúng ta chỉ dùng cái mạnh của nhơn-nghĩa và tình nghĩa hiệp mà thôi. Quân-Đội Cao-Đài ra thật tướng ấy là ý Thầy muốn cho Quân-Đội Cao-Đài làm kiểu mẫu những Quân-Đội Quốc-Tế mà thành hay không do quyền năng của Chí-Tôn.</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Vậy Quân-Đội Cao-Đài phải giữ-gìn thanh gươm nghĩa-hiệp, lá cờ nhơn-nghĩa cho vững-vàng. Được như thế thì quyền-năng của Chí-Tôn lúc nào cũng có trong Quân-Đội Cao-Đài vậy.</w:t>
      </w:r>
    </w:p>
    <w:p>
      <w:pPr>
        <w:pStyle w:val="Normal"/>
        <w:jc w:val="both"/>
        <w:rPr>
          <w:rFonts w:ascii="Time New Roman;Times New Roman" w:hAnsi="Time New Roman;Times New Roman" w:cs="Arial"/>
          <w:b/>
          <w:b/>
          <w:color w:val="FF00FF"/>
          <w:lang w:val="fr-FR"/>
        </w:rPr>
      </w:pPr>
      <w:r>
        <w:rPr>
          <w:rFonts w:cs="Arial" w:ascii="Time New Roman;Times New Roman" w:hAnsi="Time New Roman;Times New Roman"/>
          <w:b/>
          <w:color w:val="FF00FF"/>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 xml:space="preserve">GIẢNG TIẾP Ý NGHĨA </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TƯỢNG-TRƯNG CỦA LÁ CỜ QUÂN-ĐỘI</w:t>
      </w:r>
    </w:p>
    <w:p>
      <w:pPr>
        <w:pStyle w:val="Normal"/>
        <w:ind w:left="2880" w:firstLine="720"/>
        <w:jc w:val="both"/>
        <w:rPr>
          <w:rFonts w:ascii="Time New Roman;Times New Roman" w:hAnsi="Time New Roman;Times New Roman" w:cs="Arial"/>
          <w:lang w:val="fr-FR"/>
        </w:rPr>
      </w:pPr>
      <w:r>
        <w:rPr>
          <w:rFonts w:cs="Arial" w:ascii="Time New Roman;Times New Roman" w:hAnsi="Time New Roman;Times New Roman"/>
          <w:lang w:val="fr-FR"/>
        </w:rPr>
        <w:t>----------------------------</w:t>
      </w:r>
    </w:p>
    <w:p>
      <w:pPr>
        <w:pStyle w:val="Retraitcorpsdetexte3"/>
        <w:jc w:val="both"/>
        <w:rPr>
          <w:rFonts w:ascii="Time New Roman;Times New Roman" w:hAnsi="Time New Roman;Times New Roman" w:cs="Arial"/>
          <w:lang w:val="fr-FR"/>
        </w:rPr>
      </w:pPr>
      <w:r>
        <w:rPr>
          <w:rFonts w:cs="Arial" w:ascii="Time New Roman;Times New Roman" w:hAnsi="Time New Roman;Times New Roman"/>
          <w:lang w:val="fr-FR"/>
        </w:rPr>
        <w:tab/>
      </w:r>
    </w:p>
    <w:p>
      <w:pPr>
        <w:pStyle w:val="Retraitcorpsdetexte3"/>
        <w:jc w:val="both"/>
        <w:rPr>
          <w:rFonts w:ascii="Time New Roman;Times New Roman" w:hAnsi="Time New Roman;Times New Roman" w:cs="Arial"/>
          <w:lang w:val="fr-FR"/>
        </w:rPr>
      </w:pPr>
      <w:r>
        <w:rPr>
          <w:rFonts w:cs="Arial" w:ascii="Time New Roman;Times New Roman" w:hAnsi="Time New Roman;Times New Roman"/>
          <w:lang w:val="fr-FR"/>
        </w:rPr>
        <w:t>Nền vàng cốt yếu thuộc về huỳnh-chủng, gốc xanh da trời là lòng bao la quảng đại, trong có bánh xe lửa chín chia gọi là pháp-luân thường-chuyển, lại có ý nghĩa là Cửu-thiên khai-hoá. Trong  lá cờ có ba màu: vàng, xanh, đỏ ấy là Tam-giáo qui-nguyên, Ngũ-chi phục-nhứt, gọi là Bảo Sanh-Kỳ (Lá cờ Bảo Sanh).</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Quân-Đội Cao-Đài có trách nhiệm thiêng-liêng, làm cho đời được an-ninh trật-tự, đào-tạo hạnh-phúc cho nhơn-sanh chung hưởng cốt yếu làm khuôn mẫu cho sự hoà-bình, làm gương cả lân-bang Ngoại-Quốc. Hiện thời các nước liệt-cường dùng khí-cụ tối-tân, cho đến bom nguyên-tử, chỉ có tàn sát với nhau mà thôi, còn Quân-Đội Cao-Đài tức là một “Đạo Thiên Binh” được toàn thắng, chỉ lưởi gươm kiếm-hiệp khử tà tôn chánh, diệt giả phò chơn, nương theo lá cờ Bảo-sanh mà thật hành nhơn-nghĩa, thủ thắng về mặt Đạo-đức tinh-thần, chẳng làm gì trái với lương tâm. Tóm lại, Quân-Đội Cao-Đài tức là một  Cơ-quan Hoà-Bình Thế-Giới.</w:t>
      </w:r>
    </w:p>
    <w:p>
      <w:pPr>
        <w:pStyle w:val="Normal"/>
        <w:ind w:firstLine="709"/>
        <w:jc w:val="center"/>
        <w:rPr>
          <w:rFonts w:cs="Arial"/>
        </w:rPr>
      </w:pPr>
      <w:r>
        <w:rPr>
          <w:rFonts w:eastAsia="Time New Roman;Times New Roman" w:cs="Time New Roman;Times New Roman" w:ascii="Time New Roman;Times New Roman" w:hAnsi="Time New Roman;Times New Roman"/>
          <w:color w:val="FF0000"/>
          <w:lang w:val="fr-FR"/>
        </w:rPr>
        <w:t xml:space="preserve"> </w:t>
      </w:r>
    </w:p>
    <w:p>
      <w:pPr>
        <w:pStyle w:val="Normal"/>
        <w:ind w:firstLine="709"/>
        <w:jc w:val="center"/>
        <w:rPr>
          <w:rFonts w:ascii="Time New Roman;Times New Roman" w:hAnsi="Time New Roman;Times New Roman" w:cs="Arial"/>
          <w:b/>
          <w:b/>
          <w:lang w:val="fr-FR"/>
        </w:rPr>
      </w:pPr>
      <w:r>
        <w:rPr>
          <w:rFonts w:cs="Arial" w:ascii="Time New Roman;Times New Roman" w:hAnsi="Time New Roman;Times New Roman"/>
          <w:b/>
          <w:color w:val="FF0000"/>
          <w:lang w:val="fr-FR"/>
        </w:rPr>
        <w:t xml:space="preserve">====== </w:t>
      </w:r>
      <w:r>
        <w:rPr>
          <w:rFonts w:cs="Arial" w:ascii="Time New Roman;Times New Roman" w:hAnsi="Time New Roman;Times New Roman"/>
          <w:b/>
          <w:color w:val="FF0000"/>
          <w:sz w:val="32"/>
          <w:lang w:val="fr-FR"/>
        </w:rPr>
        <w:t xml:space="preserve">o0o </w:t>
      </w:r>
      <w:r>
        <w:rPr>
          <w:rFonts w:cs="Arial" w:ascii="Time New Roman;Times New Roman" w:hAnsi="Time New Roman;Times New Roman"/>
          <w:b/>
          <w:color w:val="FF0000"/>
          <w:lang w:val="fr-FR"/>
        </w:rPr>
        <w:t>======</w:t>
      </w:r>
    </w:p>
    <w:p>
      <w:pPr>
        <w:pStyle w:val="Normal"/>
        <w:ind w:firstLine="709"/>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Normal"/>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Đền-Thánh ngày 8 tháng giêng năm Đinh-Hợi (1947)</w:t>
      </w:r>
    </w:p>
    <w:p>
      <w:pPr>
        <w:pStyle w:val="Normal"/>
        <w:jc w:val="center"/>
        <w:rPr>
          <w:rFonts w:ascii="Time New Roman;Times New Roman" w:hAnsi="Time New Roman;Times New Roman" w:cs="Arial"/>
          <w:lang w:val="fr-FR"/>
        </w:rPr>
      </w:pPr>
      <w:r>
        <w:rPr>
          <w:rFonts w:cs="Arial" w:ascii="Time New Roman;Times New Roman" w:hAnsi="Time New Roman;Times New Roman"/>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LỄ RƯỚC QUẢ CÀN-KHÔN</w:t>
      </w:r>
    </w:p>
    <w:p>
      <w:pPr>
        <w:pStyle w:val="Retraitcorpsdetexte3"/>
        <w:jc w:val="both"/>
        <w:rPr>
          <w:rFonts w:ascii="Time New Roman;Times New Roman" w:hAnsi="Time New Roman;Times New Roman" w:cs="Arial"/>
          <w:b/>
          <w:b/>
          <w:sz w:val="14"/>
          <w:lang w:val="fr-FR"/>
        </w:rPr>
      </w:pPr>
      <w:r>
        <w:rPr>
          <w:rFonts w:cs="Arial" w:ascii="Time New Roman;Times New Roman" w:hAnsi="Time New Roman;Times New Roman"/>
          <w:b/>
          <w:sz w:val="14"/>
          <w:lang w:val="fr-FR"/>
        </w:rPr>
      </w:r>
    </w:p>
    <w:p>
      <w:pPr>
        <w:pStyle w:val="Retraitcorpsdetexte3"/>
        <w:jc w:val="both"/>
        <w:rPr>
          <w:rFonts w:ascii="Time New Roman;Times New Roman" w:hAnsi="Time New Roman;Times New Roman" w:cs="Arial"/>
          <w:lang w:val="fr-FR"/>
        </w:rPr>
      </w:pPr>
      <w:r>
        <w:rPr>
          <w:rFonts w:cs="Arial" w:ascii="Time New Roman;Times New Roman" w:hAnsi="Time New Roman;Times New Roman"/>
          <w:lang w:val="fr-FR"/>
        </w:rPr>
        <w:tab/>
        <w:t xml:space="preserve">Ngày nay đã dời quả Càn-Khôn về Đền-Thánh, Đức Chí-Tôn đã ngự nơi ngai của Ngài, chúng ta nên mừng cho nhơn-loại được ảnh hưởng nơi Đền-Thánh nầy mà tiến-hoá mãi lên. </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Đền Thánh kể từ đây không còn ai xem nó là vôi, cát, xi-măng nữa, mà là khối đức-tin của toàn con cái của Đức Chí-Tôn đã tượng nên hình vậy.</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Nhờ những bàn tay của mấy em, mấy con, thợ hồ, thợ mộc đã chịu đói rách khổ cực hơn mười năm trường mới dày công đào-tạo nên. Từ đây một sắc dân nào có đủ đức-tin nơi Chí-Tôn là Chúa tể vạn-loại thì dầu ở nơi phương trời nào, họ sẽ hướng về Đền-Thánh mà cầu-nguyện hàng ngày hàng giờ để mong hưởng phước lành của Ngài.</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Đền-Thánh làm xong, nền Đạo đã vững-vàng, chúng ta sẽ dẹp lần cái bạo-tàn của đời để dìu-dắt nhơn-loại đi vào con đường gầy dựng lại trật-tự, hoà-bình cho cái năng-lực  nhơn-nghĩa, chúng ta sẽ  đem hạnh-phúc lại cho thiên-hạ trong buổi chuyển thế nầy.</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Chúng ta  nên mừng vì nhơn-loại sẽ nhờ khối đức-tin của chúng ta mà hưởng ân-huệ của Đấng Chí-Tôn.</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Bần-Đạo nhắc lại, Đức Chí-Tôn đã hứa với con cái của Ngài những gì ngày nay chúng ta đã thấy, Ngài chúng ta theo lời hứa, Bần-Đạo đứng tại toà giảng đây chứng chắc như thế, bởi những công-nghiệp phi-thường tạo thành trong thời gian qua để làm bằng chứng. Vì Quốc-Dân Việt-Nam ta còn kém đức tin nơi Ngài nên cơ quan cứu khổ để giải thoát cái ách nặng nề của chúng ta phải còn muộn màng đến ngày nay, mà trước mắt chúng ta còn thấy cái thảm trạng tương tàn tương sát rất đau đớn thương tâm, phải chi Quốc dân ta tự thử và cầu-nguyện thử đi, rồi coi Đức Chí-Tôn  sẽ cho chúng ta y như lời hứa không.</w:t>
      </w:r>
    </w:p>
    <w:p>
      <w:pPr>
        <w:pStyle w:val="Normal"/>
        <w:ind w:firstLine="709"/>
        <w:jc w:val="both"/>
        <w:rPr/>
      </w:pPr>
      <w:r>
        <w:rPr>
          <w:rFonts w:eastAsia="Time New Roman;Times New Roman" w:cs="Time New Roman;Times New Roman" w:ascii="Time New Roman;Times New Roman" w:hAnsi="Time New Roman;Times New Roman"/>
          <w:lang w:val="fr-FR"/>
        </w:rPr>
        <w:t xml:space="preserve">                                            </w:t>
      </w:r>
      <w:r>
        <w:rPr>
          <w:rFonts w:eastAsia="Time New Roman;Times New Roman" w:cs="Time New Roman;Times New Roman" w:ascii="Time New Roman;Times New Roman" w:hAnsi="Time New Roman;Times New Roman"/>
          <w:color w:val="FF0000"/>
          <w:lang w:val="fr-FR"/>
        </w:rPr>
        <w:t xml:space="preserve"> </w:t>
      </w:r>
      <w:r>
        <w:rPr>
          <w:rFonts w:cs="Arial" w:ascii="Time New Roman;Times New Roman" w:hAnsi="Time New Roman;Times New Roman"/>
          <w:b/>
          <w:color w:val="0000FF"/>
          <w:lang w:val="fr-FR"/>
        </w:rPr>
        <w:t>====== o0o ======</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ĐẠI LỄ ĐỨC CHÍ-TÔN</w:t>
      </w:r>
    </w:p>
    <w:p>
      <w:pPr>
        <w:pStyle w:val="Normal"/>
        <w:ind w:firstLine="709"/>
        <w:jc w:val="both"/>
        <w:rPr>
          <w:rFonts w:ascii="Time New Roman;Times New Roman" w:hAnsi="Time New Roman;Times New Roman" w:cs="Arial"/>
          <w:b/>
          <w:b/>
          <w:sz w:val="6"/>
          <w:lang w:val="fr-FR"/>
        </w:rPr>
      </w:pPr>
      <w:r>
        <w:rPr>
          <w:rFonts w:cs="Arial" w:ascii="Time New Roman;Times New Roman" w:hAnsi="Time New Roman;Times New Roman"/>
          <w:b/>
          <w:sz w:val="6"/>
          <w:lang w:val="fr-FR"/>
        </w:rPr>
      </w:r>
    </w:p>
    <w:p>
      <w:pPr>
        <w:pStyle w:val="Normal"/>
        <w:pBdr>
          <w:bottom w:val="single" w:sz="6" w:space="7" w:color="000000"/>
        </w:pBdr>
        <w:jc w:val="both"/>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 xml:space="preserve">Đêm mồng 9 tháng giêng năm  Đinh-Hợi (1947 ) </w:t>
      </w:r>
    </w:p>
    <w:p>
      <w:pPr>
        <w:pStyle w:val="Normal"/>
        <w:pBdr>
          <w:bottom w:val="single" w:sz="6" w:space="7" w:color="000000"/>
        </w:pBdr>
        <w:jc w:val="both"/>
        <w:rPr>
          <w:rFonts w:ascii="Time New Roman;Times New Roman" w:hAnsi="Time New Roman;Times New Roman" w:cs="Arial"/>
          <w:lang w:val="fr-FR"/>
        </w:rPr>
      </w:pPr>
      <w:r>
        <w:rPr>
          <w:rFonts w:cs="Arial" w:ascii="Time New Roman;Times New Roman" w:hAnsi="Time New Roman;Times New Roman"/>
          <w:lang w:val="fr-FR"/>
        </w:rPr>
      </w:r>
    </w:p>
    <w:p>
      <w:pPr>
        <w:pStyle w:val="Normal"/>
        <w:pBdr>
          <w:bottom w:val="single" w:sz="6" w:space="7" w:color="000000"/>
        </w:pBdr>
        <w:ind w:firstLine="851"/>
        <w:jc w:val="both"/>
        <w:rPr>
          <w:rFonts w:ascii="Time New Roman;Times New Roman" w:hAnsi="Time New Roman;Times New Roman" w:cs="Arial"/>
          <w:color w:val="FF0000"/>
          <w:sz w:val="38"/>
          <w:lang w:val="fr-FR"/>
        </w:rPr>
      </w:pPr>
      <w:r>
        <w:rPr>
          <w:rFonts w:cs="Arial" w:ascii="Time New Roman;Times New Roman" w:hAnsi="Time New Roman;Times New Roman"/>
          <w:lang w:val="fr-FR"/>
        </w:rPr>
        <w:t>Quốc dân Việt-nam có một phần người thiếu đức-tin về Đạo Cao-Đài, họ chẳng tin rằng Trời khai Đạo  để tạo Đời, lập Minh-Đức Tân-Dân, tức là một cơ quan cứu thế, làm cho vạn loại hoà bình càn-khôn an-tịnh, tránh khỏi sự cạnh tranh giết hại lẫn nhau. Hiện giờ cái hoạ chiến tranh, khói lữa lan tràn khắp nơi, nhơn-sanh thống-khổ, cốt nhục tương tàn là vì có phần người không tin có Trời, chẳng noi theo luật công-bình của tạo-hoá, cho nên mới gây ra một trường náo-nhiệt như thế. Ngày nào nhơn-sanh biết nhận định Đạo Trời là phương châm giải khổ lập thành Quốc-Đạo trong nước Việt-Nam, đem lại sự an ninh trật tự cho nhơn loại  cộng hưởng hoà-bình, thì ngày ấy là ngày của Đức Chí-Tôn rưới giọt hồng ân cho nhơn loại gội nhuần hạnh-phúc.</w:t>
      </w:r>
      <w:r>
        <w:rPr>
          <w:rFonts w:cs="Arial" w:ascii="Time New Roman;Times New Roman" w:hAnsi="Time New Roman;Times New Roman"/>
          <w:color w:val="FF0000"/>
          <w:lang w:val="fr-FR"/>
        </w:rPr>
        <w:t xml:space="preserve"> </w:t>
      </w:r>
    </w:p>
    <w:p>
      <w:pPr>
        <w:pStyle w:val="Normal"/>
        <w:pBdr>
          <w:bottom w:val="single" w:sz="6" w:space="7" w:color="000000"/>
        </w:pBdr>
        <w:ind w:firstLine="851"/>
        <w:jc w:val="center"/>
        <w:rPr>
          <w:rFonts w:ascii="Time New Roman;Times New Roman" w:hAnsi="Time New Roman;Times New Roman" w:cs="Arial"/>
          <w:color w:val="FF0000"/>
          <w:sz w:val="24"/>
          <w:lang w:val="fr-FR"/>
        </w:rPr>
      </w:pPr>
      <w:r>
        <w:rPr>
          <w:rFonts w:cs="Arial" w:ascii="Time New Roman;Times New Roman" w:hAnsi="Time New Roman;Times New Roman"/>
          <w:color w:val="FF0000"/>
          <w:sz w:val="24"/>
          <w:lang w:val="fr-FR"/>
        </w:rPr>
      </w:r>
    </w:p>
    <w:p>
      <w:pPr>
        <w:pStyle w:val="Normal"/>
        <w:pBdr>
          <w:bottom w:val="single" w:sz="6" w:space="7" w:color="000000"/>
        </w:pBdr>
        <w:ind w:firstLine="851"/>
        <w:jc w:val="center"/>
        <w:rPr/>
      </w:pPr>
      <w:r>
        <w:rPr>
          <w:rFonts w:cs="Arial" w:ascii="Time New Roman;Times New Roman" w:hAnsi="Time New Roman;Times New Roman"/>
          <w:color w:val="FF0000"/>
          <w:sz w:val="24"/>
          <w:lang w:val="fr-FR"/>
        </w:rPr>
        <w:t xml:space="preserve">====== </w:t>
      </w:r>
      <w:r>
        <w:rPr>
          <w:rFonts w:cs="Arial" w:ascii="Time New Roman;Times New Roman" w:hAnsi="Time New Roman;Times New Roman"/>
          <w:b/>
          <w:color w:val="FF0000"/>
          <w:sz w:val="32"/>
          <w:lang w:val="fr-FR"/>
        </w:rPr>
        <w:t>o0o</w:t>
      </w:r>
      <w:r>
        <w:rPr>
          <w:rFonts w:cs="Arial" w:ascii="Time New Roman;Times New Roman" w:hAnsi="Time New Roman;Times New Roman"/>
          <w:color w:val="FF0000"/>
          <w:sz w:val="24"/>
          <w:lang w:val="fr-FR"/>
        </w:rPr>
        <w:t xml:space="preserve"> ======</w:t>
      </w:r>
    </w:p>
    <w:p>
      <w:pPr>
        <w:pStyle w:val="Normal"/>
        <w:pBdr>
          <w:bottom w:val="single" w:sz="6" w:space="7" w:color="000000"/>
        </w:pBdr>
        <w:ind w:firstLine="851"/>
        <w:jc w:val="both"/>
        <w:rPr>
          <w:rFonts w:ascii="Time New Roman;Times New Roman" w:hAnsi="Time New Roman;Times New Roman" w:cs="Arial"/>
          <w:color w:val="FF0000"/>
          <w:sz w:val="38"/>
          <w:lang w:val="fr-FR"/>
        </w:rPr>
      </w:pPr>
      <w:r>
        <w:rPr>
          <w:rFonts w:cs="Arial" w:ascii="Time New Roman;Times New Roman" w:hAnsi="Time New Roman;Times New Roman"/>
          <w:color w:val="FF0000"/>
          <w:sz w:val="38"/>
          <w:lang w:val="fr-FR"/>
        </w:rPr>
      </w:r>
    </w:p>
    <w:p>
      <w:pPr>
        <w:pStyle w:val="Normal"/>
        <w:pBdr>
          <w:bottom w:val="single" w:sz="6" w:space="7" w:color="000000"/>
        </w:pBdr>
        <w:jc w:val="both"/>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Đền-Thánh ngày rằm tháng giêng năm Đinh-Hợi ( 1947 )</w:t>
      </w:r>
    </w:p>
    <w:p>
      <w:pPr>
        <w:pStyle w:val="Normal"/>
        <w:pBdr>
          <w:bottom w:val="single" w:sz="6" w:space="7" w:color="000000"/>
        </w:pBdr>
        <w:ind w:firstLine="851"/>
        <w:jc w:val="both"/>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 xml:space="preserve">Lễ Thượng-Ngươn giảng về vấn đề </w:t>
      </w:r>
    </w:p>
    <w:p>
      <w:pPr>
        <w:pStyle w:val="Normal"/>
        <w:pBdr>
          <w:bottom w:val="single" w:sz="6" w:space="7" w:color="000000"/>
        </w:pBdr>
        <w:ind w:firstLine="851"/>
        <w:jc w:val="both"/>
        <w:rPr>
          <w:rFonts w:ascii="Time New Roman;Times New Roman" w:hAnsi="Time New Roman;Times New Roman" w:cs="Arial"/>
          <w:b/>
          <w:b/>
          <w:sz w:val="14"/>
          <w:lang w:val="fr-FR"/>
        </w:rPr>
      </w:pPr>
      <w:r>
        <w:rPr>
          <w:rFonts w:cs="Arial" w:ascii="Time New Roman;Times New Roman" w:hAnsi="Time New Roman;Times New Roman"/>
          <w:b/>
          <w:sz w:val="14"/>
          <w:lang w:val="fr-FR"/>
        </w:rPr>
      </w:r>
    </w:p>
    <w:p>
      <w:pPr>
        <w:pStyle w:val="Normal"/>
        <w:pBdr>
          <w:bottom w:val="single" w:sz="6" w:space="7" w:color="000000"/>
        </w:pBdr>
        <w:ind w:firstLine="851"/>
        <w:rPr>
          <w:rFonts w:ascii="Time New Roman;Times New Roman" w:hAnsi="Time New Roman;Times New Roman"/>
          <w:b/>
          <w:b/>
          <w:sz w:val="32"/>
          <w:lang w:val="fr-FR"/>
        </w:rPr>
      </w:pPr>
      <w:r>
        <w:rPr>
          <w:rFonts w:eastAsia="Time New Roman;Times New Roman" w:cs="Time New Roman;Times New Roman" w:ascii="Time New Roman;Times New Roman" w:hAnsi="Time New Roman;Times New Roman"/>
          <w:b/>
          <w:sz w:val="32"/>
          <w:lang w:val="fr-FR"/>
        </w:rPr>
        <w:t xml:space="preserve">                                  </w:t>
      </w:r>
      <w:r>
        <w:rPr>
          <w:rFonts w:cs="Arial" w:ascii="Time New Roman;Times New Roman" w:hAnsi="Time New Roman;Times New Roman"/>
          <w:b/>
          <w:sz w:val="32"/>
          <w:lang w:val="fr-FR"/>
        </w:rPr>
        <w:t>TAM-BỬU</w:t>
      </w:r>
    </w:p>
    <w:p>
      <w:pPr>
        <w:pStyle w:val="Normal"/>
        <w:pBdr>
          <w:bottom w:val="single" w:sz="6" w:space="7" w:color="000000"/>
        </w:pBdr>
        <w:ind w:firstLine="851"/>
        <w:jc w:val="both"/>
        <w:rPr>
          <w:rFonts w:ascii="Time New Roman;Times New Roman" w:hAnsi="Time New Roman;Times New Roman" w:cs="Arial"/>
          <w:b/>
          <w:b/>
          <w:sz w:val="10"/>
          <w:lang w:val="fr-FR"/>
        </w:rPr>
      </w:pPr>
      <w:r>
        <w:rPr>
          <w:rFonts w:cs="Arial" w:ascii="Time New Roman;Times New Roman" w:hAnsi="Time New Roman;Times New Roman"/>
          <w:b/>
          <w:sz w:val="10"/>
          <w:lang w:val="fr-FR"/>
        </w:rPr>
      </w:r>
    </w:p>
    <w:p>
      <w:pPr>
        <w:pStyle w:val="Normal"/>
        <w:pBdr>
          <w:bottom w:val="single" w:sz="6" w:space="7" w:color="000000"/>
        </w:pBdr>
        <w:ind w:firstLine="851"/>
        <w:jc w:val="both"/>
        <w:rPr>
          <w:rFonts w:ascii="Time New Roman;Times New Roman" w:hAnsi="Time New Roman;Times New Roman" w:cs="Arial"/>
          <w:lang w:val="fr-FR"/>
        </w:rPr>
      </w:pPr>
      <w:r>
        <w:rPr>
          <w:rFonts w:cs="Arial" w:ascii="Time New Roman;Times New Roman" w:hAnsi="Time New Roman;Times New Roman"/>
          <w:lang w:val="fr-FR"/>
        </w:rPr>
        <w:t>Hiến lễ Đức Chí-Tôn là: Bông, Rượu, Trà, thể theo Tam-Bửu của con người là: Tinh, Khí, Thần, ấy là một vật báu nhứt của thế-gian, khi chúng ta hiến lễ cho Đức Chí-Tôn  thì phải trau dồi tô điểm ba vật báu cho tinh khiết, chẳng nên để nó nhiểm lấy bụi trần ô uế, thì vật báu ấy trở nên vô giá trị.Vậy Chức-Sắc, Chức-Việc nam nữ cần phải trau tria thân-thể và trí-não tinh-thần cho được trong sạch.</w:t>
      </w:r>
    </w:p>
    <w:p>
      <w:pPr>
        <w:pStyle w:val="Normal"/>
        <w:pBdr>
          <w:bottom w:val="single" w:sz="6" w:space="7" w:color="000000"/>
        </w:pBdr>
        <w:ind w:firstLine="851"/>
        <w:jc w:val="both"/>
        <w:rPr>
          <w:rFonts w:ascii="Time New Roman;Times New Roman" w:hAnsi="Time New Roman;Times New Roman" w:cs="Arial"/>
          <w:lang w:val="fr-FR"/>
        </w:rPr>
      </w:pPr>
      <w:r>
        <w:rPr>
          <w:rFonts w:cs="Arial" w:ascii="Time New Roman;Times New Roman" w:hAnsi="Time New Roman;Times New Roman"/>
          <w:lang w:val="fr-FR"/>
        </w:rPr>
        <w:t>Mỗi khi hiến lễ ta cần dâng các bửu vật ấy cho Thầy để làm hột giống tốt đặng gieo trồng cho nhơn-sanh nhuần gội chung hưởng âu huệ của Thầy ban.</w:t>
      </w:r>
    </w:p>
    <w:p>
      <w:pPr>
        <w:pStyle w:val="Normal"/>
        <w:pBdr>
          <w:bottom w:val="single" w:sz="6" w:space="7" w:color="000000"/>
        </w:pBdr>
        <w:ind w:firstLine="851"/>
        <w:jc w:val="both"/>
        <w:rPr>
          <w:rFonts w:ascii="Time New Roman;Times New Roman" w:hAnsi="Time New Roman;Times New Roman" w:cs="Arial"/>
          <w:lang w:val="fr-FR"/>
        </w:rPr>
      </w:pPr>
      <w:r>
        <w:rPr>
          <w:rFonts w:cs="Arial" w:ascii="Time New Roman;Times New Roman" w:hAnsi="Time New Roman;Times New Roman"/>
          <w:lang w:val="fr-FR"/>
        </w:rPr>
        <w:t>Vậy điều cần yếu là Chức-Sắc vào hàng Thánh thể, phải trọng tu dưỡng ba vật báu của mình cho thanh bạch, hầu hiến lễ Đức Chí-Tôn.</w:t>
      </w:r>
    </w:p>
    <w:p>
      <w:pPr>
        <w:pStyle w:val="Normal"/>
        <w:pBdr>
          <w:bottom w:val="single" w:sz="6" w:space="7" w:color="000000"/>
        </w:pBdr>
        <w:ind w:firstLine="851"/>
        <w:jc w:val="both"/>
        <w:rPr>
          <w:rFonts w:ascii="Time New Roman;Times New Roman" w:hAnsi="Time New Roman;Times New Roman" w:cs="Arial"/>
          <w:lang w:val="fr-FR"/>
        </w:rPr>
      </w:pPr>
      <w:r>
        <w:rPr>
          <w:rFonts w:cs="Arial" w:ascii="Time New Roman;Times New Roman" w:hAnsi="Time New Roman;Times New Roman"/>
          <w:lang w:val="fr-FR"/>
        </w:rPr>
      </w:r>
    </w:p>
    <w:p>
      <w:pPr>
        <w:pStyle w:val="Normal"/>
        <w:pBdr>
          <w:bottom w:val="single" w:sz="6" w:space="7" w:color="000000"/>
        </w:pBdr>
        <w:ind w:firstLine="851"/>
        <w:jc w:val="center"/>
        <w:rPr/>
      </w:pPr>
      <w:r>
        <w:rPr>
          <w:rFonts w:cs="Arial" w:ascii="Time New Roman;Times New Roman" w:hAnsi="Time New Roman;Times New Roman"/>
          <w:b/>
          <w:lang w:val="fr-FR"/>
        </w:rPr>
        <w:t xml:space="preserve">====== </w:t>
      </w:r>
      <w:r>
        <w:rPr>
          <w:rFonts w:cs="Arial" w:ascii="Time New Roman;Times New Roman" w:hAnsi="Time New Roman;Times New Roman"/>
          <w:b/>
          <w:sz w:val="32"/>
          <w:lang w:val="fr-FR"/>
        </w:rPr>
        <w:t>o0o</w:t>
      </w:r>
      <w:r>
        <w:rPr>
          <w:rFonts w:cs="Arial" w:ascii="Time New Roman;Times New Roman" w:hAnsi="Time New Roman;Times New Roman"/>
          <w:b/>
          <w:lang w:val="fr-FR"/>
        </w:rPr>
        <w:t xml:space="preserve"> ======</w:t>
      </w:r>
    </w:p>
    <w:p>
      <w:pPr>
        <w:pStyle w:val="Normal"/>
        <w:pBdr>
          <w:bottom w:val="single" w:sz="6" w:space="7" w:color="000000"/>
        </w:pBdr>
        <w:ind w:firstLine="851"/>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Normal"/>
        <w:pBdr>
          <w:bottom w:val="single" w:sz="6" w:space="7" w:color="000000"/>
        </w:pBdr>
        <w:ind w:firstLine="851"/>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Normal"/>
        <w:jc w:val="center"/>
        <w:rPr>
          <w:rFonts w:ascii="Time New Roman;Times New Roman" w:hAnsi="Time New Roman;Times New Roman" w:cs="Arial"/>
          <w:b/>
          <w:b/>
          <w:color w:val="FF0000"/>
          <w:lang w:val="fr-FR"/>
        </w:rPr>
      </w:pPr>
      <w:r>
        <w:rPr>
          <w:rFonts w:cs="Arial" w:ascii="Time New Roman;Times New Roman" w:hAnsi="Time New Roman;Times New Roman"/>
          <w:b/>
          <w:color w:val="FF0000"/>
          <w:lang w:val="fr-FR"/>
        </w:rPr>
      </w:r>
    </w:p>
    <w:p>
      <w:pPr>
        <w:pStyle w:val="Normal"/>
        <w:jc w:val="center"/>
        <w:rPr>
          <w:rFonts w:ascii="Time New Roman;Times New Roman" w:hAnsi="Time New Roman;Times New Roman" w:cs="Arial"/>
          <w:color w:val="FF0000"/>
          <w:lang w:val="fr-FR"/>
        </w:rPr>
      </w:pPr>
      <w:r>
        <w:rPr>
          <w:rFonts w:cs="Arial" w:ascii="Time New Roman;Times New Roman" w:hAnsi="Time New Roman;Times New Roman"/>
          <w:color w:val="FF0000"/>
          <w:lang w:val="fr-FR"/>
        </w:rPr>
      </w:r>
    </w:p>
    <w:p>
      <w:pPr>
        <w:pStyle w:val="Normal"/>
        <w:jc w:val="center"/>
        <w:rPr>
          <w:rFonts w:ascii="Time New Roman;Times New Roman" w:hAnsi="Time New Roman;Times New Roman" w:cs="Arial"/>
          <w:lang w:val="fr-FR"/>
        </w:rPr>
      </w:pPr>
      <w:r>
        <w:rPr>
          <w:rFonts w:cs="Arial" w:ascii="Time New Roman;Times New Roman" w:hAnsi="Time New Roman;Times New Roman"/>
          <w:lang w:val="fr-FR"/>
        </w:rPr>
      </w:r>
    </w:p>
    <w:p>
      <w:pPr>
        <w:pStyle w:val="Normal"/>
        <w:jc w:val="center"/>
        <w:rPr>
          <w:rFonts w:ascii="Time New Roman;Times New Roman" w:hAnsi="Time New Roman;Times New Roman" w:cs="Arial"/>
          <w:lang w:val="fr-FR"/>
        </w:rPr>
      </w:pPr>
      <w:r>
        <w:rPr>
          <w:rFonts w:cs="Arial" w:ascii="Time New Roman;Times New Roman" w:hAnsi="Time New Roman;Times New Roman"/>
          <w:lang w:val="fr-FR"/>
        </w:rPr>
        <w:t>Ngày 30 tháng giêng năm Đinh-Hợi ( 1947 )</w:t>
      </w:r>
    </w:p>
    <w:p>
      <w:pPr>
        <w:pStyle w:val="TextBody"/>
        <w:rPr>
          <w:rFonts w:ascii="Time New Roman;Times New Roman" w:hAnsi="Time New Roman;Times New Roman" w:cs="Arial"/>
          <w:b/>
          <w:b/>
          <w:lang w:val="fr-FR"/>
        </w:rPr>
      </w:pPr>
      <w:r>
        <w:rPr>
          <w:rFonts w:cs="Arial" w:ascii="Time New Roman;Times New Roman" w:hAnsi="Time New Roman;Times New Roman"/>
          <w:b/>
          <w:lang w:val="fr-FR"/>
        </w:rPr>
      </w:r>
    </w:p>
    <w:p>
      <w:pPr>
        <w:pStyle w:val="TextBody"/>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LỄ HỘI YẾN DIÊU-TRÌ</w:t>
      </w:r>
    </w:p>
    <w:p>
      <w:pPr>
        <w:pStyle w:val="TextBody"/>
        <w:rPr>
          <w:rFonts w:ascii="Time New Roman;Times New Roman" w:hAnsi="Time New Roman;Times New Roman" w:cs="Arial"/>
          <w:b/>
          <w:b/>
          <w:sz w:val="8"/>
          <w:lang w:val="fr-FR"/>
        </w:rPr>
      </w:pPr>
      <w:r>
        <w:rPr>
          <w:rFonts w:cs="Arial" w:ascii="Time New Roman;Times New Roman" w:hAnsi="Time New Roman;Times New Roman"/>
          <w:b/>
          <w:sz w:val="8"/>
          <w:lang w:val="fr-FR"/>
        </w:rPr>
      </w:r>
    </w:p>
    <w:p>
      <w:pPr>
        <w:pStyle w:val="TextBody"/>
        <w:ind w:firstLine="709"/>
        <w:rPr>
          <w:rFonts w:ascii="Time New Roman;Times New Roman" w:hAnsi="Time New Roman;Times New Roman" w:cs="Arial"/>
          <w:lang w:val="fr-FR"/>
        </w:rPr>
      </w:pPr>
      <w:r>
        <w:rPr>
          <w:rFonts w:cs="Arial" w:ascii="Time New Roman;Times New Roman" w:hAnsi="Time New Roman;Times New Roman"/>
          <w:lang w:val="fr-FR"/>
        </w:rPr>
        <w:t>Hội Yến Diêu-Trì là cơ quan đắc Đạo tại thế. Đức Diêu-Trì Kim-Mẫu cùng Cửu Vị nữ Phật đã giáng trần Hội Yến với chư Chức sắc, xướng hoạ thi phú và dạy Đạo. ấy là Hội chư Tiên tại thế.</w:t>
      </w:r>
    </w:p>
    <w:p>
      <w:pPr>
        <w:pStyle w:val="TextBody"/>
        <w:ind w:firstLine="709"/>
        <w:rPr>
          <w:rFonts w:ascii="Time New Roman;Times New Roman" w:hAnsi="Time New Roman;Times New Roman" w:cs="Arial"/>
          <w:lang w:val="fr-FR"/>
        </w:rPr>
      </w:pPr>
      <w:r>
        <w:rPr>
          <w:rFonts w:cs="Arial" w:ascii="Time New Roman;Times New Roman" w:hAnsi="Time New Roman;Times New Roman"/>
          <w:lang w:val="fr-FR"/>
        </w:rPr>
        <w:t>Đức Chí-Tôn thuộc về Phật, Đức Diêu-Trì Kim-Mẫu thuộc về Pháp, nếu có Đức Chí-Tôn mà không có Đức Diêu-Trì Kim-Mẫu thì trong vũ trụ nầy không có chi về mặt hữu vi, còn nhơn-loại là Tăng.</w:t>
      </w:r>
    </w:p>
    <w:p>
      <w:pPr>
        <w:pStyle w:val="TextBody"/>
        <w:ind w:firstLine="709"/>
        <w:rPr>
          <w:rFonts w:ascii="Time New Roman;Times New Roman" w:hAnsi="Time New Roman;Times New Roman" w:cs="Arial"/>
          <w:lang w:val="fr-FR"/>
        </w:rPr>
      </w:pPr>
      <w:r>
        <w:rPr>
          <w:rFonts w:cs="Arial" w:ascii="Time New Roman;Times New Roman" w:hAnsi="Time New Roman;Times New Roman"/>
          <w:lang w:val="fr-FR"/>
        </w:rPr>
        <w:t xml:space="preserve">Ta nhìn có Đức Chí-Tôn khai hoá, nhưng có sanh hoá càn-khôn Càn khôn cũng như cơ sản suất nhơn-loại tại thế cũng do âm dương tương hiệp mới phát khởi vạn-vật, cho nên con người gọi là cha mẹ là Tiểu Thiên-Địa, còn nhiều ý nghĩa rất sâu xa nói chẳng tột. </w:t>
      </w:r>
    </w:p>
    <w:p>
      <w:pPr>
        <w:pStyle w:val="TextBody"/>
        <w:rPr>
          <w:rFonts w:ascii="Time New Roman;Times New Roman" w:hAnsi="Time New Roman;Times New Roman" w:cs="Arial"/>
          <w:color w:val="0000FF"/>
          <w:lang w:val="fr-FR"/>
        </w:rPr>
      </w:pPr>
      <w:r>
        <w:rPr>
          <w:rFonts w:cs="Arial" w:ascii="Time New Roman;Times New Roman" w:hAnsi="Time New Roman;Times New Roman"/>
          <w:color w:val="0000FF"/>
          <w:lang w:val="fr-FR"/>
        </w:rPr>
      </w:r>
    </w:p>
    <w:p>
      <w:pPr>
        <w:pStyle w:val="TextBody"/>
        <w:ind w:firstLine="709"/>
        <w:jc w:val="center"/>
        <w:rPr>
          <w:rFonts w:ascii="Time New Roman;Times New Roman" w:hAnsi="Time New Roman;Times New Roman" w:cs="Arial"/>
          <w:b/>
          <w:b/>
          <w:lang w:val="fr-FR"/>
        </w:rPr>
      </w:pPr>
      <w:r>
        <w:rPr>
          <w:rFonts w:cs="Arial" w:ascii="Time New Roman;Times New Roman" w:hAnsi="Time New Roman;Times New Roman"/>
          <w:b/>
          <w:color w:val="0000FF"/>
          <w:lang w:val="fr-FR"/>
        </w:rPr>
        <w:t xml:space="preserve">====== </w:t>
      </w:r>
      <w:r>
        <w:rPr>
          <w:rFonts w:cs="Arial" w:ascii="Time New Roman;Times New Roman" w:hAnsi="Time New Roman;Times New Roman"/>
          <w:b/>
          <w:color w:val="0000FF"/>
          <w:sz w:val="32"/>
          <w:lang w:val="fr-FR"/>
        </w:rPr>
        <w:t>o0o</w:t>
      </w:r>
      <w:r>
        <w:rPr>
          <w:rFonts w:cs="Arial" w:ascii="Time New Roman;Times New Roman" w:hAnsi="Time New Roman;Times New Roman"/>
          <w:b/>
          <w:color w:val="0000FF"/>
          <w:lang w:val="fr-FR"/>
        </w:rPr>
        <w:t xml:space="preserve"> ======</w:t>
      </w:r>
    </w:p>
    <w:p>
      <w:pPr>
        <w:pStyle w:val="Normal"/>
        <w:ind w:firstLine="709"/>
        <w:jc w:val="center"/>
        <w:rPr>
          <w:rFonts w:ascii="Time New Roman;Times New Roman" w:hAnsi="Time New Roman;Times New Roman" w:cs="Arial"/>
          <w:b/>
          <w:b/>
          <w:lang w:val="fr-FR"/>
        </w:rPr>
      </w:pPr>
      <w:r>
        <w:rPr>
          <w:rFonts w:cs="Arial" w:ascii="Time New Roman;Times New Roman" w:hAnsi="Time New Roman;Times New Roman"/>
          <w:b/>
          <w:lang w:val="fr-FR"/>
        </w:rPr>
      </w:r>
    </w:p>
    <w:p>
      <w:pPr>
        <w:pStyle w:val="Normal"/>
        <w:ind w:firstLine="709"/>
        <w:jc w:val="center"/>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Báo Aân-Từ ngày mồng1 tháng 2 năm Đinh-Hợi (1947)</w:t>
      </w:r>
    </w:p>
    <w:p>
      <w:pPr>
        <w:pStyle w:val="Normal"/>
        <w:ind w:firstLine="709"/>
        <w:jc w:val="center"/>
        <w:rPr>
          <w:rFonts w:ascii="Time New Roman;Times New Roman" w:hAnsi="Time New Roman;Times New Roman" w:cs="Arial"/>
          <w:lang w:val="fr-FR"/>
        </w:rPr>
      </w:pPr>
      <w:r>
        <w:rPr>
          <w:rFonts w:cs="Arial" w:ascii="Time New Roman;Times New Roman" w:hAnsi="Time New Roman;Times New Roman"/>
          <w:lang w:val="fr-FR"/>
        </w:rPr>
      </w:r>
    </w:p>
    <w:p>
      <w:pPr>
        <w:pStyle w:val="Normal"/>
        <w:ind w:firstLine="709"/>
        <w:jc w:val="center"/>
        <w:rPr>
          <w:rFonts w:ascii="Time New Roman;Times New Roman" w:hAnsi="Time New Roman;Times New Roman" w:cs="Arial"/>
          <w:sz w:val="2"/>
          <w:lang w:val="fr-FR"/>
        </w:rPr>
      </w:pPr>
      <w:r>
        <w:rPr>
          <w:rFonts w:cs="Arial" w:ascii="Time New Roman;Times New Roman" w:hAnsi="Time New Roman;Times New Roman"/>
          <w:sz w:val="2"/>
          <w:lang w:val="fr-FR"/>
        </w:rPr>
      </w:r>
    </w:p>
    <w:p>
      <w:pPr>
        <w:pStyle w:val="Normal"/>
        <w:ind w:firstLine="709"/>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THỜ ĐỨC PHẬT-MẪU TẠI BÁO-ÂN TỪ</w:t>
      </w:r>
    </w:p>
    <w:p>
      <w:pPr>
        <w:pStyle w:val="Normal"/>
        <w:ind w:firstLine="709"/>
        <w:jc w:val="both"/>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Từ đây chúng ta rất hân hạnh thờ Phật-Mẫu tại Báo-Aân-Từ. Buổi mới mở Đạo Bần-Đạo biết công-nghiệp của Phật-Mẫu thế nào, Ngài và Cửu vị nữ Phật dìu-dắt con cái của Đức Chí-Tôn ban sơ đến ngày đêm chúng ta giao lại cho Thầy.</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Ngày mở Đạo, vì cái tình-cảm ấy, các vị Đại Thiên-Phong buổi nọ xin thờ Phật Mẫu ở Đền Thánh, thì Phật Mẫu cho biết rằng Quyền Chí-Tôn là Chúa còn Phật-Mẫu là tôi, mà tôi làm sao mà ngang hàng với Chúa, chúng ta thấy Phật Mẫu cung kính Chí-Tôn đến dường ấy không gì dường được.</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Cả cơ quan tạo-đoan hữu tướng, thảy đều do Phật-Mẫu tạo thành. Khi ta đến cõi trần mang mãnh thi hài, cái chơn linh khi đến, khi về cũng do nơi tay Phật Mẫu mà sản xuất, Phật Mẫu là mẹ của linh hồn, nếu chúng ta biết ơn nặng ấy, thì ta càng cảm mến cái công đức hoá dục sản xuất của Ngài vô cùng.</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Chúng ta ngày nay trên đường tu-tiến, đắc đạo hay không cũng do bà Mẹ thiêng-liêng nâng đở ấp yêu, vì không có ai cưng con hơn là Phật-Mẫu. Nếu chúng ta biết đặng cơ quan tạo hoá Càn-khôn sản xuất hữu hình của Phật-Mẫu, thì chúng ta sẽ có tình cảm kính trọng thương yêu Phật Mẫu đến ngần nào. Con cái của Ngài xin đem vào thờ ở Đền-Thánh, thì Ngài lại từ chối mới biết cái cung kính của Phật-Mẫu đối với Đức Chí-Tôn ở thế gian nầy được đáo để đến dường ấy.</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Còn nữ phái coi tánh đức của Mẹ mà làm gương tu tỉnh, lạ gì những tánh thường tình thế gian, đàn bà ăn hiếp chồng, thất kính với chồng, bỏ con trẻ bơ vơ, chẳng qua là họ không thọ bẩm cái tình thương yêu nồng-nàn của mẹ vậy.</w:t>
      </w:r>
    </w:p>
    <w:p>
      <w:pPr>
        <w:pStyle w:val="Normal"/>
        <w:ind w:firstLine="709"/>
        <w:jc w:val="both"/>
        <w:rPr/>
      </w:pPr>
      <w:r>
        <w:rPr>
          <w:rFonts w:cs="Arial" w:ascii="Time New Roman;Times New Roman" w:hAnsi="Time New Roman;Times New Roman"/>
          <w:lang w:val="fr-FR"/>
        </w:rPr>
        <w:t>Bây giờ nói về tại sao có Phật-Mẫu trước khi có Đức Chí-Tôn là đấng không mà có, nếu nói có tất cả là không, ấy là đấng vô hình, vô ảnh ở trong cảnh vô tướng, Đức Chí-Tôn vì mộng tưởng chẳng khác kẻ phàm, sanh ra lớn lên lại muốn tạo nghiệp, muốn tưởng Đức Chí-Tôn là nguồi cội cả Bí-Pháp nên gọi là Phật. Trong Bí-Pháp buổi ban sơ phân tách ra âm dương, phần âm là Phật-Mẫu sản xuất cả cơ hữu vi của vụ trụ. Bởi thế nên quyền năng của Phật Mẫu là Mẹ khí thể của ta, nên ta có ba hình thể là Tam-Bửu đó vậy.</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Tam-Bửu là ba khí chất tạo nên hình hài xác thịt là con kỵ-vật, thiên hạ lầm tưởng hể xác chết là mất, vậy thì thử hỏi Trời Đất vạn vật một khi đã hoại thì tan nát không còn sanh hoá nữa hay sao ?.</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Bởi mang xác thịt mắt phàm không thể thấy, chớ nếu có huệ-nhãn thì thấy trong cái xác của người có ba thể: thể thứ nhất là xác hài, thuộc vật chất biến sanh, thể thứ nhì là chơn-thần do tinh-ba của vật-chất-khí mà sản xuất, từ phẩm địa Thần đến Thiên Thần, thể thứ ba là ngươn khí do chơn linh mà có, từ bực Thánh đổ lên.</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Chúng ta đạt pháp do chúng ta có ba thể tương liên đừng tưởng chúng ta không đạt được. Chúng ta hễ đi được thì đi hoài, đâu cũng có đường hết thảy. Song muốn đạt được pháp thì phải luyện. Ban sơ mới khai Đạo chúng ta phải thi hành thể-pháp nếu sau nầy không đạt được chơn pháp thì cũng như con người có quần mà không có áo vậy.</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Từ khi cơ-quan hữu tướng của Mẹ đã tạo thành, thì Đức Chí-Tôn không cho mẹ thấy nữa. Phật-Mẫu thì biết tôn-sùng và sợ sệt chớ không thấy Đức Chí-Tôn được, nên bây giờ Mẹ thì vui cùng con cái an ủi nhớ con cái. Lạ gì tình thương của đàn bà, có mặt chồng thì ít thương con, ít ấp yêu, còn đến khi vắng mặt chồng thì mới biết thương yêu con cái vậy.</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Phật-Mẫu khi thấy con cái đến ngày qui liễu, bỏ cái áo xác thịt nầy về với Ngài, Ngài rất vui lòng tiếp rước con cái, như người đàn bà gặp được đứa con yêu dấu cách biệt từ lâu.</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Đền thờ nầy là nơi lễ bái Đức Phật-Mẫu trong buổi nhơn đạo mãn sang hồi cựu vị.</w:t>
      </w:r>
    </w:p>
    <w:p>
      <w:pPr>
        <w:pStyle w:val="Normal"/>
        <w:jc w:val="center"/>
        <w:rPr>
          <w:rFonts w:ascii="Time New Roman;Times New Roman" w:hAnsi="Time New Roman;Times New Roman" w:cs="Arial"/>
          <w:b/>
          <w:b/>
          <w:color w:val="000080"/>
          <w:lang w:val="fr-FR"/>
        </w:rPr>
      </w:pPr>
      <w:r>
        <w:rPr>
          <w:rFonts w:cs="Arial" w:ascii="Time New Roman;Times New Roman" w:hAnsi="Time New Roman;Times New Roman"/>
          <w:b/>
          <w:color w:val="000080"/>
          <w:lang w:val="fr-FR"/>
        </w:rPr>
      </w:r>
    </w:p>
    <w:p>
      <w:pPr>
        <w:pStyle w:val="Normal"/>
        <w:jc w:val="center"/>
        <w:rPr>
          <w:rFonts w:ascii="Time New Roman;Times New Roman" w:hAnsi="Time New Roman;Times New Roman" w:cs="Arial"/>
          <w:color w:val="FF0000"/>
          <w:lang w:val="fr-FR"/>
        </w:rPr>
      </w:pPr>
      <w:r>
        <w:rPr>
          <w:rFonts w:cs="Arial" w:ascii="Time New Roman;Times New Roman" w:hAnsi="Time New Roman;Times New Roman"/>
          <w:b/>
          <w:color w:val="000080"/>
          <w:lang w:val="fr-FR"/>
        </w:rPr>
        <w:t xml:space="preserve">====== </w:t>
      </w:r>
      <w:r>
        <w:rPr>
          <w:rFonts w:cs="Arial" w:ascii="Time New Roman;Times New Roman" w:hAnsi="Time New Roman;Times New Roman"/>
          <w:b/>
          <w:color w:val="000080"/>
          <w:sz w:val="32"/>
          <w:lang w:val="fr-FR"/>
        </w:rPr>
        <w:t xml:space="preserve">o0o </w:t>
      </w:r>
      <w:r>
        <w:rPr>
          <w:rFonts w:cs="Arial" w:ascii="Time New Roman;Times New Roman" w:hAnsi="Time New Roman;Times New Roman"/>
          <w:b/>
          <w:color w:val="000080"/>
          <w:lang w:val="fr-FR"/>
        </w:rPr>
        <w:t>======</w:t>
      </w:r>
    </w:p>
    <w:p>
      <w:pPr>
        <w:pStyle w:val="Normal"/>
        <w:jc w:val="center"/>
        <w:rPr>
          <w:rFonts w:ascii="Time New Roman;Times New Roman" w:hAnsi="Time New Roman;Times New Roman" w:cs="Arial"/>
          <w:b/>
          <w:b/>
          <w:color w:val="FF0000"/>
          <w:lang w:val="fr-FR"/>
        </w:rPr>
      </w:pPr>
      <w:r>
        <w:rPr>
          <w:rFonts w:cs="Arial" w:ascii="Time New Roman;Times New Roman" w:hAnsi="Time New Roman;Times New Roman"/>
          <w:b/>
          <w:color w:val="FF0000"/>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lang w:val="fr-FR"/>
        </w:rPr>
      </w:pPr>
      <w:r>
        <w:rPr>
          <w:rFonts w:cs="Arial" w:ascii="Time New Roman;Times New Roman" w:hAnsi="Time New Roman;Times New Roman"/>
          <w:b/>
          <w:sz w:val="32"/>
          <w:lang w:val="fr-FR"/>
        </w:rPr>
        <w:t>QUỐC - SỰ</w:t>
      </w:r>
      <w:r>
        <w:rPr>
          <w:rFonts w:cs="Arial" w:ascii="Time New Roman;Times New Roman" w:hAnsi="Time New Roman;Times New Roman"/>
          <w:b/>
          <w:lang w:val="fr-FR"/>
        </w:rPr>
        <w:t xml:space="preserve">  ( 1 )</w:t>
      </w:r>
    </w:p>
    <w:p>
      <w:pPr>
        <w:pStyle w:val="Footer"/>
        <w:tabs>
          <w:tab w:val="clear" w:pos="4320"/>
          <w:tab w:val="clear" w:pos="8640"/>
        </w:tabs>
        <w:rPr>
          <w:rFonts w:ascii="Time New Roman;Times New Roman" w:hAnsi="Time New Roman;Times New Roman" w:cs="Arial"/>
          <w:sz w:val="10"/>
          <w:lang w:val="fr-FR"/>
        </w:rPr>
      </w:pPr>
      <w:r>
        <w:rPr>
          <w:rFonts w:eastAsia="Time New Roman;Times New Roman" w:cs="Time New Roman;Times New Roman" w:ascii="Time New Roman;Times New Roman" w:hAnsi="Time New Roman;Times New Roman"/>
          <w:lang w:val="fr-FR"/>
        </w:rPr>
        <w:t xml:space="preserve">              </w:t>
      </w:r>
    </w:p>
    <w:p>
      <w:pPr>
        <w:pStyle w:val="Normal"/>
        <w:ind w:left="720" w:hanging="0"/>
        <w:rPr>
          <w:rFonts w:ascii="Time New Roman;Times New Roman" w:hAnsi="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Arial" w:ascii="Time New Roman;Times New Roman" w:hAnsi="Time New Roman;Times New Roman"/>
          <w:lang w:val="fr-FR"/>
        </w:rPr>
        <w:t xml:space="preserve">Phiên nhóm Bộ Quốc-Sự ngày mồng 9 tháng 2 năm Đinh-Hợi (1947) </w:t>
      </w:r>
    </w:p>
    <w:p>
      <w:pPr>
        <w:pStyle w:val="Normal"/>
        <w:ind w:firstLine="709"/>
        <w:jc w:val="both"/>
        <w:rPr>
          <w:rFonts w:ascii="Time New Roman;Times New Roman" w:hAnsi="Time New Roman;Times New Roman" w:cs="Arial"/>
          <w:b/>
          <w:b/>
          <w:sz w:val="8"/>
          <w:lang w:val="fr-FR"/>
        </w:rPr>
      </w:pPr>
      <w:r>
        <w:rPr>
          <w:rFonts w:cs="Arial" w:ascii="Time New Roman;Times New Roman" w:hAnsi="Time New Roman;Times New Roman"/>
          <w:b/>
          <w:sz w:val="8"/>
          <w:lang w:val="fr-FR"/>
        </w:rPr>
      </w:r>
    </w:p>
    <w:p>
      <w:pPr>
        <w:pStyle w:val="Normal"/>
        <w:ind w:firstLine="709"/>
        <w:jc w:val="both"/>
        <w:rPr/>
      </w:pPr>
      <w:r>
        <w:rPr>
          <w:rFonts w:cs="Arial" w:ascii="Time New Roman;Times New Roman" w:hAnsi="Time New Roman;Times New Roman"/>
          <w:lang w:val="fr-FR"/>
        </w:rPr>
        <w:t>Hôm nay chúng ta bàn giải về Quốc Sự, vậy trước khi bàn đến vấn đề quốc sự, tôi có mấy điều đưa ra trước để chúng ta vạch một con đường mà chúng ta sẽ đi hay nói là sẽ làm, vì chúng ta phải có mục đích rõ ràng.</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Chúng ta cũng dư hiễu, hiện giờ các liệt cường như các nước Pháp, Anh, Mỹ, Nga mỗi nước đều có một chế độ chánh trị riêng. Nói đến chánh-trị, chúng ta nên hiểu rằng, chế độ chánh-trị là do một mục đích, một chủ nghĩa, một tinh-thần của quần-chúng tạo ra.</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Như xưa khi, nước Pháp còn dưới chế-độ Quân-chủ độc-tài làm cho dân Pháp chiụ không nổi sự bất-công tàn bạo của nhà Vua, nên trong quần-chúng có nhiều nhà triết lý cao thâm như : Jean Jacques Rousseau, Montesquieu, họ muốn đem lại công lý dân quyền, nên ngồi bóp trán suy nghĩ tạo nên một tinh-thần chánh-trị dân-chủ, mà một khi đã phát sanh một tinh-thần đân chủ rồi thì mới lập thành một chế-độ chánh-trị dân-quyền.</w:t>
      </w:r>
    </w:p>
    <w:p>
      <w:pPr>
        <w:pStyle w:val="Normal"/>
        <w:ind w:firstLine="709"/>
        <w:jc w:val="both"/>
        <w:rPr/>
      </w:pPr>
      <w:r>
        <w:rPr>
          <w:rFonts w:cs="Arial" w:ascii="Time New Roman;Times New Roman" w:hAnsi="Time New Roman;Times New Roman"/>
          <w:lang w:val="fr-FR"/>
        </w:rPr>
        <w:t>Chế-độ nầy phát sinh ra rồi thì quần-chúng Pháp nhìn nhận nó là một chủ nghĩa dân-quyền, phải tìm phương thi-hành cho kỳ được, để đả-đảo ché-độ quân-chủ độc-tài. Nước Nga cũng thế, trước kia dân Nga bị oằn-oại bóp chẹt dưới chế độ quân-chủ độc tài, nên Lenine cũng ngồi suy nghĩ tìm tòi phát sanh ra một tinh-thần dân-chủ và do tinh-thần dân-chủ đó nên lập thành một chế-độ dân-quyền Cọâng-sản.</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Tóm lại, quần chúng của mỗi nước vì cái nạn độc-tài của quân-chủ hay của một ông Thủ-lỉnh mà phát sanh ra một tinh-thần cách-mạng, rồi thì quần chúng lại tạo ra chế độ dân quyền.</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Nếu đã có tinh-thần chế độ chánh-trị dân quyền rồi, thì quần chúng coi đó là một chủ-nghĩa phải theo đuổi để bài trừ một chế-độ không hợp lòng dân.</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Đến đây tôi xin để một câu hỏi ? Vậy chớ quần-chúng phải làm thế náo để bài trừ cái chế độ chánh-trị tàn bạo kia hầu áp-dụng chế độ dân-quyền.</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Theo tôi thấy thì quần chúng dùng hai phương-pháp sau nầy :</w:t>
      </w:r>
    </w:p>
    <w:p>
      <w:pPr>
        <w:pStyle w:val="Normal"/>
        <w:ind w:firstLine="709"/>
        <w:jc w:val="both"/>
        <w:rPr/>
      </w:pPr>
      <w:r>
        <w:rPr>
          <w:rFonts w:cs="Arial" w:ascii="Time New Roman;Times New Roman" w:hAnsi="Time New Roman;Times New Roman"/>
          <w:b/>
          <w:lang w:val="fr-FR"/>
        </w:rPr>
        <w:t>Phương-Pháp thứ nhất</w:t>
      </w:r>
      <w:r>
        <w:rPr>
          <w:rFonts w:cs="Arial" w:ascii="Time New Roman;Times New Roman" w:hAnsi="Time New Roman;Times New Roman"/>
          <w:lang w:val="fr-FR"/>
        </w:rPr>
        <w:t xml:space="preserve"> </w:t>
      </w:r>
      <w:r>
        <w:rPr>
          <w:rFonts w:cs="Arial" w:ascii="Time New Roman;Times New Roman" w:hAnsi="Time New Roman;Times New Roman"/>
          <w:b/>
          <w:lang w:val="fr-FR"/>
        </w:rPr>
        <w:t>:</w:t>
      </w:r>
      <w:r>
        <w:rPr>
          <w:rFonts w:cs="Arial" w:ascii="Time New Roman;Times New Roman" w:hAnsi="Time New Roman;Times New Roman"/>
          <w:lang w:val="fr-FR"/>
        </w:rPr>
        <w:t xml:space="preserve"> Tranh-đấu về tinh-thần như biểu-tình phản-động, hoặc ngoại-giao tranh-đấu, hoặc bất hợp tác hay dùng kinh-tế mà tranh-đấu để bóp chẹt, đánh đổ một chế-độ mà quần chúng cho là bất hợp thời.</w:t>
      </w:r>
    </w:p>
    <w:p>
      <w:pPr>
        <w:pStyle w:val="Normal"/>
        <w:ind w:firstLine="709"/>
        <w:jc w:val="both"/>
        <w:rPr/>
      </w:pPr>
      <w:r>
        <w:rPr>
          <w:rFonts w:cs="Arial" w:ascii="Time New Roman;Times New Roman" w:hAnsi="Time New Roman;Times New Roman"/>
          <w:b/>
          <w:lang w:val="fr-FR"/>
        </w:rPr>
        <w:t>Phương-pháp thứ nhì :</w:t>
      </w:r>
      <w:r>
        <w:rPr>
          <w:rFonts w:cs="Arial" w:ascii="Time New Roman;Times New Roman" w:hAnsi="Time New Roman;Times New Roman"/>
          <w:lang w:val="fr-FR"/>
        </w:rPr>
        <w:t xml:space="preserve"> Vì tranh-đấu theo phương-pháp trên, quần chúng bị binh lực đàn áp, thế nên quần chúng hiệp lại thành khối, tạo nên một lực-lượng binh bị tương đương làm hậu-thuẩn đối-phó lại để ủng hộ cái chủ nghiã của mình.</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Nói đến đây chư vị cũng dư hiểu rồi, vì ủng hộ cho một chủ-nghĩa nên quần chúng tạo thành quân-đội, để ủng hộ cái chủ nghĩa hay mục-đích của mình vậy.</w:t>
      </w:r>
    </w:p>
    <w:p>
      <w:pPr>
        <w:pStyle w:val="Normal"/>
        <w:ind w:firstLine="709"/>
        <w:jc w:val="both"/>
        <w:rPr>
          <w:rFonts w:ascii="Time New Roman;Times New Roman" w:hAnsi="Time New Roman;Times New Roman" w:cs="Arial"/>
          <w:lang w:val="fr-FR"/>
        </w:rPr>
      </w:pPr>
      <w:r>
        <w:rPr>
          <w:rFonts w:cs="Arial" w:ascii="Time New Roman;Times New Roman" w:hAnsi="Time New Roman;Times New Roman"/>
          <w:lang w:val="fr-FR"/>
        </w:rPr>
        <w:t>Nếu đã biết rằng vì ủng-hộ một chủ-nghĩa nên chủ-nghĩa đó tạo ra quân đội để làm hậu thuẩn, thì chúng ta phải nhận định rằng chánh-trị tạo ra quân đội chớ quân-đội không khi nào tạo ra chánh-trị.</w:t>
      </w:r>
    </w:p>
    <w:p>
      <w:pPr>
        <w:pStyle w:val="Normal"/>
        <w:ind w:firstLine="709"/>
        <w:jc w:val="both"/>
        <w:rPr>
          <w:rFonts w:ascii="Time New Roman;Times New Roman" w:hAnsi="Time New Roman;Times New Roman" w:cs="Arial"/>
        </w:rPr>
      </w:pPr>
      <w:r>
        <w:rPr>
          <w:rFonts w:cs="Arial" w:ascii="Time New Roman;Times New Roman" w:hAnsi="Time New Roman;Times New Roman"/>
        </w:rPr>
        <w:t>Cũng như chúng ta ngày nay, hỏi vậy chúng ta theo đuổi chủ-nghĩa nào ?.</w:t>
      </w:r>
    </w:p>
    <w:p>
      <w:pPr>
        <w:pStyle w:val="Normal"/>
        <w:ind w:firstLine="709"/>
        <w:jc w:val="both"/>
        <w:rPr>
          <w:rFonts w:ascii="Time New Roman;Times New Roman" w:hAnsi="Time New Roman;Times New Roman" w:cs="Arial"/>
        </w:rPr>
      </w:pPr>
      <w:r>
        <w:rPr>
          <w:rFonts w:cs="Arial" w:ascii="Time New Roman;Times New Roman" w:hAnsi="Time New Roman;Times New Roman"/>
        </w:rPr>
        <w:t>Có phải chúng ta theo đuổi chủ nghĩa Cao-Đài không ? Nếu đúng như thế thì chủ nghĩa Cao-Đài vì muốn tồn tại nên phải lập ra quân-đội. Như vậy quận-đội là của Chánh-trị lập thành, nên quân-đội phải tuân theo nguyên-tắc chánh trị. Như thế quân-đội phải do chánh-trị điều khiển vì chúng ta làm chính-trị.</w:t>
      </w:r>
    </w:p>
    <w:p>
      <w:pPr>
        <w:pStyle w:val="Normal"/>
        <w:ind w:firstLine="709"/>
        <w:jc w:val="both"/>
        <w:rPr>
          <w:rFonts w:ascii="Time New Roman;Times New Roman" w:hAnsi="Time New Roman;Times New Roman" w:cs="Arial"/>
        </w:rPr>
      </w:pPr>
      <w:r>
        <w:rPr>
          <w:rFonts w:cs="Arial" w:ascii="Time New Roman;Times New Roman" w:hAnsi="Time New Roman;Times New Roman"/>
        </w:rPr>
        <w:t>Làm chánh trị là làm Quốc-Sự. Bộ Quốc Sự muốn đạt thành con đường chánh trị của mình thì quân đội là cơ quan tạo nên để ủng-hộ chánh-trị đó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Xin chư vị thử nghĩ coi có phải thế không ? Nếu phải thì chúng ta nên nhìn nhận rằng: quân-đội phải chiụ quyền điều-khiển của chính trị để chúng ta làm quốc-sự. Chúng ta có Bộ Quốc-Sự để làm chính trị thì quân đội phải tuân hành theo những qui tắc chánh-trị, còn về việc điều-khiển quân-đội khi hành binh thì do Bộ Tham-Mưu quân-đội được trọn quyền và được quyền đòi hỏi những vật-liệu chiến tranh nơi Bộ Quốc-Sự.</w:t>
      </w:r>
    </w:p>
    <w:p>
      <w:pPr>
        <w:pStyle w:val="Normal"/>
        <w:ind w:firstLine="709"/>
        <w:jc w:val="both"/>
        <w:rPr>
          <w:rFonts w:ascii="Time New Roman;Times New Roman" w:hAnsi="Time New Roman;Times New Roman" w:cs="Arial"/>
        </w:rPr>
      </w:pPr>
      <w:r>
        <w:rPr>
          <w:rFonts w:cs="Arial" w:ascii="Time New Roman;Times New Roman" w:hAnsi="Time New Roman;Times New Roman"/>
        </w:rPr>
        <w:t>Tóm lại chúng ta đã xác-định rằng: Bộ Quốc-sự phải ban hành những qui-tắc chánh trị để điều-khiển quân đội hầu Bộ quốc-sự đủ lực-lượng và đủ điều-kiện làm chánh-trị.</w:t>
      </w:r>
    </w:p>
    <w:p>
      <w:pPr>
        <w:pStyle w:val="Normal"/>
        <w:ind w:firstLine="709"/>
        <w:jc w:val="both"/>
        <w:rPr>
          <w:rFonts w:ascii="Time New Roman;Times New Roman" w:hAnsi="Time New Roman;Times New Roman" w:cs="Arial"/>
        </w:rPr>
      </w:pPr>
      <w:r>
        <w:rPr>
          <w:rFonts w:cs="Arial" w:ascii="Time New Roman;Times New Roman" w:hAnsi="Time New Roman;Times New Roman"/>
        </w:rPr>
        <w:t>Cũng như cổ kim lập triều-đình, định chánh-thể rồi, mượn ra nguyên-tắc lập quân-đội, quân-đội không tuân-hành đi nghịch lại mạng-lịnh của triều-đình thì triều đình bất lực, nảy sanh loạn lạc. Bất cứ một ai trong nước mạnh đặng yếu thua, giựt giành thì không còn gì chánh-trị nhân-nghĩa nữa.</w:t>
      </w:r>
    </w:p>
    <w:p>
      <w:pPr>
        <w:pStyle w:val="Normal"/>
        <w:ind w:firstLine="709"/>
        <w:jc w:val="both"/>
        <w:rPr>
          <w:rFonts w:ascii="Time New Roman;Times New Roman" w:hAnsi="Time New Roman;Times New Roman" w:cs="Arial"/>
        </w:rPr>
      </w:pPr>
      <w:r>
        <w:rPr>
          <w:rFonts w:cs="Arial" w:ascii="Time New Roman;Times New Roman" w:hAnsi="Time New Roman;Times New Roman"/>
        </w:rPr>
        <w:t>Trên đây là một sự thật của lịch sữ tiến-hoá chánh-trị hay là một phương pháp làm chánh trị.</w:t>
      </w:r>
    </w:p>
    <w:p>
      <w:pPr>
        <w:pStyle w:val="Normal"/>
        <w:ind w:firstLine="709"/>
        <w:jc w:val="both"/>
        <w:rPr>
          <w:rFonts w:ascii="Time New Roman;Times New Roman" w:hAnsi="Time New Roman;Times New Roman" w:cs="Arial"/>
        </w:rPr>
      </w:pPr>
      <w:r>
        <w:rPr>
          <w:rFonts w:cs="Arial" w:ascii="Time New Roman;Times New Roman" w:hAnsi="Time New Roman;Times New Roman"/>
        </w:rPr>
        <w:t>Quần chúng vì làm chánh-trị để tranh đấu quyền lợi quyền nên lập ra quân-đội làm hâu-thuẩn cho chánh-trị. Như vậy thì quân-đội của quần chúng chớ không phải quần chúng của quân-đội hay nói với sự hiểu rộng thì triều đình lập ra quân đội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Chúng ta ngày nay vì làm chánh trị nên phải có quân-đội, ngày nào nếu chúng ta không làm chánh trị nữa thì quân đội phải giải tán.</w:t>
      </w:r>
    </w:p>
    <w:p>
      <w:pPr>
        <w:pStyle w:val="Normal"/>
        <w:ind w:firstLine="709"/>
        <w:jc w:val="both"/>
        <w:rPr>
          <w:rFonts w:ascii="Time New Roman;Times New Roman" w:hAnsi="Time New Roman;Times New Roman" w:cs="Arial"/>
        </w:rPr>
      </w:pPr>
      <w:r>
        <w:rPr>
          <w:rFonts w:cs="Arial" w:ascii="Time New Roman;Times New Roman" w:hAnsi="Time New Roman;Times New Roman"/>
        </w:rPr>
        <w:t>Song thời cuộc bắt buộc chúng phải làm chánh trị nên chúng ta đã bỏ thăm công nhận thành lập Bộ Quốc-sự rồi để thay mặt quần chúng làm Quốc-Sự, cứu vãn sanh mạng và quyền lợi của họ vậy. Như thế chúng ta nên triệt để ủng hộ Bộ Quốc-sự của Hội-Thánh để chống lại cái nạn chánh-trị khốc hại của chế-độ bóc lột hay nói là Đế-quốc chủ-nghĩa.</w:t>
      </w:r>
    </w:p>
    <w:p>
      <w:pPr>
        <w:pStyle w:val="Normal"/>
        <w:ind w:firstLine="709"/>
        <w:jc w:val="both"/>
        <w:rPr>
          <w:rFonts w:ascii="Time New Roman;Times New Roman" w:hAnsi="Time New Roman;Times New Roman" w:cs="Arial"/>
        </w:rPr>
      </w:pPr>
      <w:r>
        <w:rPr>
          <w:rFonts w:cs="Arial" w:ascii="Time New Roman;Times New Roman" w:hAnsi="Time New Roman;Times New Roman"/>
        </w:rPr>
        <w:t xml:space="preserve">Một bằng cớ trước mắt chúng ta là ông D`Argenlieu sang Đông-dương để lại cái trách vụ của Nội-các Pháp phú-thác cho, hỏi vậy cái trách-vụ ấy là những gì ? Có phải là những Huấn-lịnh, những nguyên-tắc, những điều-kiện về chánh-trị buộc </w:t>
      </w:r>
    </w:p>
    <w:p>
      <w:pPr>
        <w:pStyle w:val="Normal"/>
        <w:jc w:val="both"/>
        <w:rPr>
          <w:rFonts w:ascii="Time New Roman;Times New Roman" w:hAnsi="Time New Roman;Times New Roman" w:cs="Arial"/>
        </w:rPr>
      </w:pPr>
      <w:r>
        <w:rPr>
          <w:rFonts w:cs="Arial" w:ascii="Time New Roman;Times New Roman" w:hAnsi="Time New Roman;Times New Roman"/>
        </w:rPr>
        <w:t>D’ Argenlieu phải tuân-hành không ?</w:t>
      </w:r>
    </w:p>
    <w:p>
      <w:pPr>
        <w:pStyle w:val="Normal"/>
        <w:ind w:firstLine="709"/>
        <w:jc w:val="both"/>
        <w:rPr>
          <w:rFonts w:ascii="Time New Roman;Times New Roman" w:hAnsi="Time New Roman;Times New Roman" w:cs="Arial"/>
        </w:rPr>
      </w:pPr>
      <w:r>
        <w:rPr>
          <w:rFonts w:cs="Arial" w:ascii="Time New Roman;Times New Roman" w:hAnsi="Time New Roman;Times New Roman"/>
        </w:rPr>
        <w:t>Còn ngày nay chúng ta xem sao, chúng ta thấy rằng nước Pháp muốn áp dụng xứ nầy một  chánh trị liên-bang để thu hoạch cho được cái mục đích quyền-lợi của họ, nên Nội-các Pháp sai ông Bollaert là một nhà chánh-trị có biệt tài sang Đông-dương mang theo những huấn-lịnh, những điều-kiện, những qui-tắc chánh-trị để tranh thủ với cái mục đích chánh trị của dân chúng Đông-dương mà nhứt là dân chúng Việt-Nam.</w:t>
      </w:r>
    </w:p>
    <w:p>
      <w:pPr>
        <w:pStyle w:val="Normal"/>
        <w:ind w:firstLine="709"/>
        <w:jc w:val="both"/>
        <w:rPr>
          <w:rFonts w:ascii="Time New Roman;Times New Roman" w:hAnsi="Time New Roman;Times New Roman" w:cs="Arial"/>
        </w:rPr>
      </w:pPr>
      <w:r>
        <w:rPr>
          <w:rFonts w:cs="Arial" w:ascii="Time New Roman;Times New Roman" w:hAnsi="Time New Roman;Times New Roman"/>
        </w:rPr>
        <w:t>Bởi thế nên quân-đội Pháp ở Đông-dương phải chiụ dưới quyền điều khiển của ông Bollaert, nghĩa là Ông Bollaert có quyền định đoạt sự chiến nay hoà, hoặc kháng chiến, hoặc đánh với đối phương nào và những chỗ nào quân-đội không được đụng chạm  tới.</w:t>
      </w:r>
    </w:p>
    <w:p>
      <w:pPr>
        <w:pStyle w:val="Normal"/>
        <w:ind w:firstLine="709"/>
        <w:jc w:val="both"/>
        <w:rPr>
          <w:rFonts w:ascii="Time New Roman;Times New Roman" w:hAnsi="Time New Roman;Times New Roman" w:cs="Arial"/>
        </w:rPr>
      </w:pPr>
      <w:r>
        <w:rPr>
          <w:rFonts w:cs="Arial" w:ascii="Time New Roman;Times New Roman" w:hAnsi="Time New Roman;Times New Roman"/>
        </w:rPr>
        <w:t>Như thế thì chúng ta rõ rằng Ông Bollaet rất qua đây làm chính trị, làm quốc-sự chớ không phải qua đây chỉ có một lịnh chiếu.</w:t>
      </w:r>
    </w:p>
    <w:p>
      <w:pPr>
        <w:pStyle w:val="Normal"/>
        <w:ind w:firstLine="709"/>
        <w:jc w:val="both"/>
        <w:rPr>
          <w:rFonts w:ascii="Time New Roman;Times New Roman" w:hAnsi="Time New Roman;Times New Roman" w:cs="Arial"/>
        </w:rPr>
      </w:pPr>
      <w:r>
        <w:rPr>
          <w:rFonts w:cs="Arial" w:ascii="Time New Roman;Times New Roman" w:hAnsi="Time New Roman;Times New Roman"/>
        </w:rPr>
        <w:t>Thử hỏi, nếu ông Bollaert  không làm chính trị thì chiến đấu để làm gì ? Cho mục đích chánh-trị nào ? Bây giờ chúng ta lo làm Quốc-sự để đạt thành chủ-nghĩa của chúng ta nên mới có Bộ Quốc-Sự chuyên lo vạch con đường chánh-trị sáng suốt để bàn định và giải quyết với cái chánh-trị sáng suốt của ông Bollaert  mang từ Pháp sang đây,  thì theo tin tiếp được thì ông Bollaet và Thủ-Tướng Hoạch sẽ đến Toà-Thánh nay mai.</w:t>
      </w:r>
    </w:p>
    <w:p>
      <w:pPr>
        <w:pStyle w:val="Normal"/>
        <w:ind w:firstLine="709"/>
        <w:jc w:val="right"/>
        <w:rPr>
          <w:rFonts w:ascii="Time New Roman;Times New Roman" w:hAnsi="Time New Roman;Times New Roman" w:cs="Arial"/>
        </w:rPr>
      </w:pPr>
      <w:r>
        <w:rPr>
          <w:rFonts w:cs="Arial" w:ascii="Time New Roman;Times New Roman" w:hAnsi="Time New Roman;Times New Roman"/>
        </w:rPr>
        <w:t>Ngày nay chúng ta trên con-đường phụng sự quốc-gia phải tranh đấu về</w:t>
      </w:r>
    </w:p>
    <w:p>
      <w:pPr>
        <w:pStyle w:val="TextBody"/>
        <w:rPr>
          <w:rFonts w:ascii="Time New Roman;Times New Roman" w:hAnsi="Time New Roman;Times New Roman" w:cs="Arial"/>
          <w:color w:val="0000FF"/>
        </w:rPr>
      </w:pPr>
      <w:r>
        <w:rPr>
          <w:rFonts w:cs="Arial" w:ascii="Time New Roman;Times New Roman" w:hAnsi="Time New Roman;Times New Roman"/>
        </w:rPr>
        <w:t>Chánh-trị để thâu-hoạch lại những cái gì mà chúng ta có quyền hưởng một cách  xứng đáng.</w:t>
      </w:r>
    </w:p>
    <w:p>
      <w:pPr>
        <w:pStyle w:val="Normal"/>
        <w:ind w:firstLine="709"/>
        <w:jc w:val="both"/>
        <w:rPr/>
      </w:pPr>
      <w:r>
        <w:rPr>
          <w:rFonts w:cs="Arial" w:ascii="Time New Roman;Times New Roman" w:hAnsi="Time New Roman;Times New Roman"/>
        </w:rPr>
        <w:t>----------------------------</w:t>
      </w:r>
    </w:p>
    <w:p>
      <w:pPr>
        <w:pStyle w:val="Normal"/>
        <w:ind w:firstLine="709"/>
        <w:jc w:val="both"/>
        <w:rPr>
          <w:rFonts w:ascii="Time New Roman;Times New Roman" w:hAnsi="Time New Roman;Times New Roman" w:cs="Arial"/>
        </w:rPr>
      </w:pPr>
      <w:r>
        <w:rPr>
          <w:rFonts w:cs="Arial" w:ascii="Time New Roman;Times New Roman" w:hAnsi="Time New Roman;Times New Roman"/>
        </w:rPr>
        <w:t>( 1 ) Trước kia (vào khoản năm 1947) trong Đạo có cơ quan Quốc-Sự-Vụ.</w:t>
      </w:r>
    </w:p>
    <w:p>
      <w:pPr>
        <w:pStyle w:val="Normal"/>
        <w:jc w:val="center"/>
        <w:rPr>
          <w:rFonts w:ascii="Time New Roman;Times New Roman" w:hAnsi="Time New Roman;Times New Roman" w:cs="Arial"/>
          <w:color w:val="0000FF"/>
        </w:rPr>
      </w:pPr>
      <w:r>
        <w:rPr>
          <w:rFonts w:cs="Arial" w:ascii="Time New Roman;Times New Roman" w:hAnsi="Time New Roman;Times New Roman"/>
          <w:color w:val="0000FF"/>
        </w:rPr>
      </w:r>
    </w:p>
    <w:p>
      <w:pPr>
        <w:pStyle w:val="Normal"/>
        <w:jc w:val="center"/>
        <w:rPr>
          <w:rFonts w:ascii="Time New Roman;Times New Roman" w:hAnsi="Time New Roman;Times New Roman" w:cs="Arial"/>
          <w:b/>
          <w:b/>
        </w:rPr>
      </w:pPr>
      <w:r>
        <w:rPr>
          <w:rFonts w:cs="Arial" w:ascii="Time New Roman;Times New Roman" w:hAnsi="Time New Roman;Times New Roman"/>
          <w:b/>
          <w:color w:val="0000FF"/>
        </w:rPr>
        <w:t xml:space="preserve">====== </w:t>
      </w:r>
      <w:r>
        <w:rPr>
          <w:rFonts w:cs="Arial" w:ascii="Time New Roman;Times New Roman" w:hAnsi="Time New Roman;Times New Roman"/>
          <w:b/>
          <w:color w:val="0000FF"/>
          <w:sz w:val="32"/>
        </w:rPr>
        <w:t>o0o</w:t>
      </w:r>
      <w:r>
        <w:rPr>
          <w:rFonts w:cs="Arial" w:ascii="Time New Roman;Times New Roman" w:hAnsi="Time New Roman;Times New Roman"/>
          <w:b/>
          <w:color w:val="0000FF"/>
        </w:rPr>
        <w:t xml:space="preserve"> ======</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êm rằm tháng 2 năm đinh-Hợi ( 1947 ) tại Đền-Thánh</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GIẢNG TAM-BỬU</w:t>
      </w:r>
    </w:p>
    <w:p>
      <w:pPr>
        <w:pStyle w:val="Normal"/>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TINH KHÍ THẦN</w:t>
      </w:r>
    </w:p>
    <w:p>
      <w:pPr>
        <w:pStyle w:val="Normal"/>
        <w:ind w:firstLine="709"/>
        <w:jc w:val="both"/>
        <w:rPr>
          <w:rFonts w:ascii="Time New Roman;Times New Roman" w:hAnsi="Time New Roman;Times New Roman" w:cs="Arial"/>
          <w:b/>
          <w:b/>
          <w:sz w:val="14"/>
        </w:rPr>
      </w:pPr>
      <w:r>
        <w:rPr>
          <w:rFonts w:cs="Arial" w:ascii="Time New Roman;Times New Roman" w:hAnsi="Time New Roman;Times New Roman"/>
          <w:b/>
          <w:sz w:val="14"/>
        </w:rPr>
      </w:r>
    </w:p>
    <w:p>
      <w:pPr>
        <w:pStyle w:val="Normal"/>
        <w:ind w:firstLine="709"/>
        <w:jc w:val="both"/>
        <w:rPr/>
      </w:pPr>
      <w:r>
        <w:rPr>
          <w:rFonts w:cs="Arial" w:ascii="Time New Roman;Times New Roman" w:hAnsi="Time New Roman;Times New Roman"/>
        </w:rPr>
        <w:t>Phàm con người có ba báu: Tinh là xác thân của cha mẹ sanh ra, liên quan với xác thân là hơi (corps astral), nó tiếp xúc liên quan bảo trọng sự sống. Sự sống là nuôi nấng lấy hình hài chúng ta bằng sanh quang do nơi Phật-Mẫu tạo mà có, liên quan với linh hồn ta là của Chí-Tôn ban cho mà cớ. Ba thành một, một thành ba gọi là Tam-Bửu: Tinh, Khí, Thần.</w:t>
      </w:r>
    </w:p>
    <w:p>
      <w:pPr>
        <w:pStyle w:val="Normal"/>
        <w:ind w:firstLine="709"/>
        <w:jc w:val="both"/>
        <w:rPr>
          <w:rFonts w:ascii="Time New Roman;Times New Roman" w:hAnsi="Time New Roman;Times New Roman" w:cs="Arial"/>
        </w:rPr>
      </w:pPr>
      <w:r>
        <w:rPr>
          <w:rFonts w:cs="Arial" w:ascii="Time New Roman;Times New Roman" w:hAnsi="Time New Roman;Times New Roman"/>
        </w:rPr>
        <w:t>Chí Tôn lại chọn lựa vật quí báu là Bông (tinh) Rượu (khí), Trà (Thần) là ý-nghĩa Ngài muốn đòi hỏi con cái của Ngài những món quí mà ta có để sống ấy hiến cho Ngài, tức là Ngài muốn toàn con cái của Ngài sống mãi với Ngài đó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Muốn cho khỏi phụ lòng Chí-Tôn thì ta phải đào luyện cho đệ nhị xác thân ấy đặng tinh-khiết nhẹ nhàng. Muốn được vậy; ta chỉ có hai điều là phải trai-giới: chỉnh tu cho-cái đệ nhị xác thân được tráng-kiện hoạt-bác, tùng khuông-viên thiện-đức. Đệ nhị xác thân ta khi còn sống ở quanh mình ta, bảo hộ về sanh-quang tiếp với đệ tam xác thân là linh-hồn. Khi lìa khỏi xác thúi hôi hửu hoại thì nó trực tiếp ngay với linh-hồn nếu nó được thanh-khiết. Bằng nó nghiệt ác thì nó phải dính lúi với cái xác thúi hôi nầy mà phải chiụ lìa xa cái linh hồn thì thần tử sẻ rước đi mà phải đoạ là vậy. Bởi cớ Chí-Tôn ban cho ta cái Bí-Pháp (phép xác) cắt đứt dây oan nghiệt cho nó rời hẳn với đệ nhứt xác thân được khinh phù nhập một với linh-hồn tức là hằng sống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Loài người quá xảo quyệt khôn khéo tiềm tàng sự sung sướng xác thịt nầy, tại do đó mà gây nên biết bao nhiêu thần sầu quỉ khóc, chiến-tranh không ngớt, là do nơi lòng tham lam tiến triển văn-minh, cơ khí tối-tân như là bom nguyên-tử để giết người. Hiện tại nơi Mỹ-Châu, Cổ-Tàng viện của họ có đến 200 triệu quyển sách. Cứ đổ đồng một ngày xem một quyển thì phải sống đến mấy đời mới đọc hết dược.</w:t>
      </w:r>
    </w:p>
    <w:p>
      <w:pPr>
        <w:pStyle w:val="Normal"/>
        <w:ind w:firstLine="709"/>
        <w:jc w:val="both"/>
        <w:rPr>
          <w:rFonts w:ascii="Time New Roman;Times New Roman" w:hAnsi="Time New Roman;Times New Roman" w:cs="Arial"/>
        </w:rPr>
      </w:pPr>
      <w:r>
        <w:rPr>
          <w:rFonts w:cs="Arial" w:ascii="Time New Roman;Times New Roman" w:hAnsi="Time New Roman;Times New Roman"/>
        </w:rPr>
        <w:t>Chí-Tôn biết rõ loài người tiến-hoá tột bực mà tự đắc tự tôn, chỉ biết lo cho xác thịt mà thôi, không chuyên lo cho đếân nhị xác thân và tinh-thần, nên Chí-Tôn đến khai đạo là cố ý giáo hoá cho loài người biết rõ câu tội phước, giồi luyện cho con người tận thiện đến hiệp cùng Ngài. Nếu chúng ta biết được vậy thì toàn-thể thế-giới nầy những điều tinh-ma quỉ quái sẽ tiêu diệt, thần tử không hề đến đó được.</w:t>
      </w:r>
    </w:p>
    <w:p>
      <w:pPr>
        <w:pStyle w:val="Normal"/>
        <w:ind w:firstLine="709"/>
        <w:jc w:val="both"/>
        <w:rPr>
          <w:rFonts w:ascii="Time New Roman;Times New Roman" w:hAnsi="Time New Roman;Times New Roman" w:cs="Arial"/>
        </w:rPr>
      </w:pPr>
      <w:r>
        <w:rPr>
          <w:rFonts w:cs="Arial" w:ascii="Time New Roman;Times New Roman" w:hAnsi="Time New Roman;Times New Roman"/>
        </w:rPr>
        <w:t>Nếu ta thấy được cõi Hư-Linh kia, cái tinh của vạn loại bị giết  một cách tàn nhẩn, bởi loài người kết oán thù thâm với nó, chực chờ thù ghét, vì vậy mà có vay trả luân hồi mãi mãi đoạ đày, bất năng thoát tục.</w:t>
      </w:r>
    </w:p>
    <w:p>
      <w:pPr>
        <w:pStyle w:val="Normal"/>
        <w:ind w:firstLine="709"/>
        <w:jc w:val="both"/>
        <w:rPr>
          <w:rFonts w:ascii="Time New Roman;Times New Roman" w:hAnsi="Time New Roman;Times New Roman" w:cs="Arial"/>
        </w:rPr>
      </w:pPr>
      <w:r>
        <w:rPr>
          <w:rFonts w:cs="Arial" w:ascii="Time New Roman;Times New Roman" w:hAnsi="Time New Roman;Times New Roman"/>
        </w:rPr>
        <w:t>Mong sao chúng ta từ đây phải biết trọng lấy lẽ ấy mà luyện đệ nhị xác thân cho đủ đầy sự tinh khiết, là phải thương loài vật, phải thương tất cả để chấm dứt cái oan nghiệt ấy mà truyền bá cái hườn thuốc linh-đơn nầy là đạo đức của Chí Tôn, để cứu vớt quần sanh thoát vòng đoạ lạc hoàn toàn.</w:t>
      </w:r>
    </w:p>
    <w:p>
      <w:pPr>
        <w:pStyle w:val="Normal"/>
        <w:ind w:firstLine="709"/>
        <w:jc w:val="both"/>
        <w:rPr>
          <w:rFonts w:ascii="Time New Roman;Times New Roman" w:hAnsi="Time New Roman;Times New Roman" w:cs="Arial"/>
        </w:rPr>
      </w:pPr>
      <w:r>
        <w:rPr>
          <w:rFonts w:cs="Arial" w:ascii="Time New Roman;Times New Roman" w:hAnsi="Time New Roman;Times New Roman"/>
        </w:rPr>
        <w:t xml:space="preserve">Cả thế-giới nầy biết được và thì chắc-chắn không còn cảnh thảm khổ nầy tái diển lại nữa. Loài người do một nguyên căn mà thôi, bởi do tâm lý và tập quán của các nước, của các sắc dân, vì cái khác ấy mà chia thôi nhau, nghịch lẫn nhau, thù địch nhau, mà tranh đấu đất không ngừng. </w:t>
      </w:r>
    </w:p>
    <w:p>
      <w:pPr>
        <w:pStyle w:val="Normal"/>
        <w:ind w:firstLine="709"/>
        <w:jc w:val="both"/>
        <w:rPr>
          <w:rFonts w:ascii="Time New Roman;Times New Roman" w:hAnsi="Time New Roman;Times New Roman" w:cs="Arial"/>
        </w:rPr>
      </w:pPr>
      <w:r>
        <w:rPr>
          <w:rFonts w:cs="Arial" w:ascii="Time New Roman;Times New Roman" w:hAnsi="Time New Roman;Times New Roman"/>
        </w:rPr>
        <w:t>Vậy Thánh Ý của Chí-Tôn khai mở Đại Đạo Tam Kỳ Phổ Độ, Tam Giáo Qui-Nguyên, Ngũ-Chi Phục-Nhứt là muốn dung hoà tâm lý toàn cả con caí của Người để cứu vãn trên 92 ức nguyên nhân, vì thế mà bị sa đoạ nơi đây. Chí-Tôn đã đại-từ đại-bi chỉ rõ căn nguyên và ban ơn cho ta, dạy dỗ cho ta để đạt  ngôi vị là phải trau luyện cho tinh hiệp với khí, tinh khí hườn thần là cơ huyền-bí để mà đắc Đạo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Trong giá của Tam-Bửu mà Chí-Tôn ưa chuộng để dâng Đại lễ cho Ngài là nguyên-nhân chấm dứt cái hoạ tranh thủ mà gây nên trường oan nghiệt cho toàn thế-giới.</w:t>
      </w:r>
    </w:p>
    <w:p>
      <w:pPr>
        <w:pStyle w:val="Normal"/>
        <w:ind w:firstLine="709"/>
        <w:jc w:val="both"/>
        <w:rPr/>
      </w:pPr>
      <w:r>
        <w:rPr>
          <w:rFonts w:cs="Arial" w:ascii="Time New Roman;Times New Roman" w:hAnsi="Time New Roman;Times New Roman"/>
        </w:rPr>
        <w:t>Aáy vậy, muốn duy trì sự hoà hiệp đại đồng nầy cũng do nơi gốc Bí-Pháp đó mà thôi, dầu triết-lý thâm-uyên đạo-đức mà tôn-giáo nào cũng không qua lẽ ấy; mà nếu không đạt được thì toàn lẽ ấy là đệ nhị xác thân của toàn thể ô trượt tội tình, thì thế-giới sẽ điêu tàn tiêu diệt mà chớ.</w:t>
      </w:r>
      <w:r>
        <w:rPr>
          <w:rFonts w:cs="Arial" w:ascii="Time New Roman;Times New Roman" w:hAnsi="Time New Roman;Times New Roman"/>
          <w:color w:val="0000FF"/>
        </w:rPr>
        <w:t xml:space="preserve"> </w:t>
      </w:r>
    </w:p>
    <w:p>
      <w:pPr>
        <w:pStyle w:val="Normal"/>
        <w:jc w:val="center"/>
        <w:rPr>
          <w:rFonts w:ascii="Time New Roman;Times New Roman" w:hAnsi="Time New Roman;Times New Roman" w:cs="Arial"/>
          <w:color w:val="FF0000"/>
        </w:rPr>
      </w:pPr>
      <w:r>
        <w:rPr>
          <w:rFonts w:cs="Arial" w:ascii="Time New Roman;Times New Roman" w:hAnsi="Time New Roman;Times New Roman"/>
          <w:color w:val="FF0000"/>
        </w:rPr>
      </w:r>
    </w:p>
    <w:p>
      <w:pPr>
        <w:pStyle w:val="Normal"/>
        <w:jc w:val="center"/>
        <w:rPr/>
      </w:pPr>
      <w:r>
        <w:rPr>
          <w:rFonts w:cs="Arial" w:ascii="Time New Roman;Times New Roman" w:hAnsi="Time New Roman;Times New Roman"/>
          <w:b/>
          <w:color w:val="FF0000"/>
        </w:rPr>
        <w:t xml:space="preserve">====== </w:t>
      </w:r>
      <w:r>
        <w:rPr>
          <w:rFonts w:cs="Arial" w:ascii="Time New Roman;Times New Roman" w:hAnsi="Time New Roman;Times New Roman"/>
          <w:b/>
          <w:color w:val="FF0000"/>
          <w:sz w:val="32"/>
        </w:rPr>
        <w:t>o0o</w:t>
      </w:r>
      <w:r>
        <w:rPr>
          <w:rFonts w:cs="Arial" w:ascii="Time New Roman;Times New Roman" w:hAnsi="Time New Roman;Times New Roman"/>
          <w:b/>
          <w:color w:val="FF0000"/>
        </w:rPr>
        <w:t xml:space="preserve"> ======</w:t>
      </w:r>
    </w:p>
    <w:p>
      <w:pPr>
        <w:pStyle w:val="Normal"/>
        <w:jc w:val="center"/>
        <w:rPr>
          <w:rFonts w:ascii="Time New Roman;Times New Roman" w:hAnsi="Time New Roman;Times New Roman" w:cs="Arial"/>
          <w:b/>
          <w:b/>
          <w:color w:val="FF0000"/>
        </w:rPr>
      </w:pPr>
      <w:r>
        <w:rPr>
          <w:rFonts w:cs="Arial" w:ascii="Time New Roman;Times New Roman" w:hAnsi="Time New Roman;Times New Roman"/>
          <w:b/>
          <w:color w:val="FF0000"/>
        </w:rPr>
      </w:r>
    </w:p>
    <w:p>
      <w:pPr>
        <w:pStyle w:val="Normal"/>
        <w:jc w:val="center"/>
        <w:rPr>
          <w:rFonts w:ascii="Time New Roman;Times New Roman" w:hAnsi="Time New Roman;Times New Roman" w:cs="Arial"/>
        </w:rPr>
      </w:pPr>
      <w:r>
        <w:rPr>
          <w:rFonts w:cs="Arial" w:ascii="Time New Roman;Times New Roman" w:hAnsi="Time New Roman;Times New Roman"/>
        </w:rPr>
        <w:t>Đền-Thánh ngày rằm tháng 2  Nhuần năm Đinh-Hợi (1947).</w:t>
      </w:r>
    </w:p>
    <w:p>
      <w:pPr>
        <w:pStyle w:val="Normal"/>
        <w:ind w:firstLine="709"/>
        <w:jc w:val="both"/>
        <w:rPr>
          <w:rFonts w:ascii="Time New Roman;Times New Roman" w:hAnsi="Time New Roman;Times New Roman" w:cs="Arial"/>
        </w:rPr>
      </w:pPr>
      <w:r>
        <w:rPr>
          <w:rFonts w:cs="Arial" w:ascii="Time New Roman;Times New Roman" w:hAnsi="Time New Roman;Times New Roman"/>
        </w:rPr>
      </w:r>
    </w:p>
    <w:p>
      <w:pPr>
        <w:pStyle w:val="Normal"/>
        <w:ind w:firstLine="709"/>
        <w:jc w:val="center"/>
        <w:rPr>
          <w:rFonts w:ascii="Time New Roman;Times New Roman" w:hAnsi="Time New Roman;Times New Roman" w:cs="Arial"/>
          <w:b/>
          <w:b/>
          <w:sz w:val="32"/>
        </w:rPr>
      </w:pPr>
      <w:r>
        <w:rPr>
          <w:rFonts w:cs="Arial" w:ascii="Time New Roman;Times New Roman" w:hAnsi="Time New Roman;Times New Roman"/>
          <w:b/>
          <w:sz w:val="32"/>
        </w:rPr>
        <w:t>TAM-BỬU</w:t>
      </w:r>
    </w:p>
    <w:p>
      <w:pPr>
        <w:pStyle w:val="Normal"/>
        <w:ind w:firstLine="709"/>
        <w:jc w:val="center"/>
        <w:rPr>
          <w:rFonts w:ascii="Time New Roman;Times New Roman" w:hAnsi="Time New Roman;Times New Roman" w:cs="Arial"/>
          <w:b/>
          <w:b/>
          <w:sz w:val="28"/>
        </w:rPr>
      </w:pPr>
      <w:r>
        <w:rPr>
          <w:rFonts w:cs="Arial" w:ascii="Time New Roman;Times New Roman" w:hAnsi="Time New Roman;Times New Roman"/>
          <w:b/>
          <w:sz w:val="28"/>
        </w:rPr>
        <w:t>(Tiếp theo)</w:t>
      </w:r>
    </w:p>
    <w:p>
      <w:pPr>
        <w:pStyle w:val="Normal"/>
        <w:ind w:firstLine="709"/>
        <w:jc w:val="center"/>
        <w:rPr>
          <w:rFonts w:ascii="Time New Roman;Times New Roman" w:hAnsi="Time New Roman;Times New Roman" w:cs="Arial"/>
          <w:b/>
          <w:b/>
          <w:sz w:val="6"/>
        </w:rPr>
      </w:pPr>
      <w:r>
        <w:rPr>
          <w:rFonts w:cs="Arial" w:ascii="Time New Roman;Times New Roman" w:hAnsi="Time New Roman;Times New Roman"/>
          <w:b/>
          <w:sz w:val="6"/>
        </w:rPr>
      </w:r>
    </w:p>
    <w:p>
      <w:pPr>
        <w:pStyle w:val="Normal"/>
        <w:ind w:firstLine="709"/>
        <w:jc w:val="both"/>
        <w:rPr>
          <w:rFonts w:ascii="Time New Roman;Times New Roman" w:hAnsi="Time New Roman;Times New Roman" w:cs="Arial"/>
        </w:rPr>
      </w:pPr>
      <w:r>
        <w:rPr>
          <w:rFonts w:cs="Arial" w:ascii="Time New Roman;Times New Roman" w:hAnsi="Time New Roman;Times New Roman"/>
        </w:rPr>
        <w:tab/>
        <w:t>Hôm nay Bần-Đạo giảng tiếp về Tam-Bửu, Bần-Đạo lần lượt giảng Tam-Bửu trước là vì Đức Chí-Tôn lấy Bông, Rượu, Trà mà tượng hình ba thể, tạo nên vạn loại.</w:t>
      </w:r>
    </w:p>
    <w:p>
      <w:pPr>
        <w:pStyle w:val="Normal"/>
        <w:ind w:firstLine="709"/>
        <w:jc w:val="both"/>
        <w:rPr>
          <w:rFonts w:ascii="Time New Roman;Times New Roman" w:hAnsi="Time New Roman;Times New Roman" w:cs="Arial"/>
        </w:rPr>
      </w:pPr>
      <w:r>
        <w:rPr>
          <w:rFonts w:cs="Arial" w:ascii="Time New Roman;Times New Roman" w:hAnsi="Time New Roman;Times New Roman"/>
        </w:rPr>
        <w:t>Chơn-linh mới thiệt là ta, còn chơn-thần là do tinh ba của vật khí biến hình. Chơn linh ta mượn cơ-quan hửu hình thể thân-mật cùng cả cơ-quan tạo-đoạn võ trụ.</w:t>
      </w:r>
    </w:p>
    <w:p>
      <w:pPr>
        <w:pStyle w:val="Normal"/>
        <w:ind w:firstLine="709"/>
        <w:jc w:val="both"/>
        <w:rPr>
          <w:rFonts w:ascii="Time New Roman;Times New Roman" w:hAnsi="Time New Roman;Times New Roman" w:cs="Arial"/>
        </w:rPr>
      </w:pPr>
      <w:r>
        <w:rPr>
          <w:rFonts w:cs="Arial" w:ascii="Time New Roman;Times New Roman" w:hAnsi="Time New Roman;Times New Roman"/>
        </w:rPr>
        <w:t>Ta đến mang mảnh hình-hài như thế nầy đặng chi ? Nguyên do nơi nào mà đến rồi Bần-Đạo lần lượt giảng vì sao mà ta phải Tu. Tu có ích gì, do nguyên-lý nào mà phải Tu.</w:t>
      </w:r>
    </w:p>
    <w:p>
      <w:pPr>
        <w:pStyle w:val="Normal"/>
        <w:ind w:firstLine="709"/>
        <w:jc w:val="both"/>
        <w:rPr>
          <w:rFonts w:ascii="Time New Roman;Times New Roman" w:hAnsi="Time New Roman;Times New Roman" w:cs="Arial"/>
        </w:rPr>
      </w:pPr>
      <w:r>
        <w:rPr>
          <w:rFonts w:cs="Arial" w:ascii="Time New Roman;Times New Roman" w:hAnsi="Time New Roman;Times New Roman"/>
        </w:rPr>
        <w:t>Bần-Đạo sẽ giảng nguyên-do con người là gì, rồi mới tiếp giảng đến Cửu-Thiên Khai-Hoá, Đức Chí-Tôn tạo Bát-Quái-Đài là gì ?.</w:t>
      </w:r>
    </w:p>
    <w:p>
      <w:pPr>
        <w:pStyle w:val="Normal"/>
        <w:ind w:firstLine="709"/>
        <w:jc w:val="both"/>
        <w:rPr>
          <w:rFonts w:ascii="Time New Roman;Times New Roman" w:hAnsi="Time New Roman;Times New Roman" w:cs="Arial"/>
        </w:rPr>
      </w:pPr>
      <w:r>
        <w:rPr>
          <w:rFonts w:cs="Arial" w:ascii="Time New Roman;Times New Roman" w:hAnsi="Time New Roman;Times New Roman"/>
        </w:rPr>
        <w:t xml:space="preserve">Bây giờ Bần-Đạo giảng về Tam-Bửu, ba cơ quan tạo nên hình thể con người, Chơn linh ta do nguyên khí mà có, nguyên-khí là Tiên-thiên-khí, chơn thần do Hậu-thiên-khí kết thành, còn xác thịt do vật chất mà nên. </w:t>
      </w:r>
    </w:p>
    <w:p>
      <w:pPr>
        <w:pStyle w:val="Normal"/>
        <w:ind w:firstLine="709"/>
        <w:jc w:val="both"/>
        <w:rPr>
          <w:rFonts w:ascii="Time New Roman;Times New Roman" w:hAnsi="Time New Roman;Times New Roman" w:cs="Arial"/>
        </w:rPr>
      </w:pPr>
      <w:r>
        <w:rPr>
          <w:rFonts w:cs="Arial" w:ascii="Time New Roman;Times New Roman" w:hAnsi="Time New Roman;Times New Roman"/>
        </w:rPr>
        <w:t>Hỏi vậy ta muốn ...đây do cơ-quan nào ? Aáy là nhờ Chơn-linh mới có sự sống. Chơn linh  có một quyền năng vô-đoán, chưa có khoa-học nào tra cứu rõ thấu được. Cái quyền-năng của nó là của Đức Chí-Tôn ban cho. Quyền-năng của chơn linh không giới hạn, nó là quyền-năng bảo trọng đường sống của vạn-loại, của xác hình. Chơn-thần là Hậu-thiên-khí nó bảo-trọng vật-chất-khí.</w:t>
      </w:r>
    </w:p>
    <w:p>
      <w:pPr>
        <w:pStyle w:val="Normal"/>
        <w:ind w:firstLine="709"/>
        <w:jc w:val="both"/>
        <w:rPr>
          <w:rFonts w:ascii="Time New Roman;Times New Roman" w:hAnsi="Time New Roman;Times New Roman" w:cs="Arial"/>
        </w:rPr>
      </w:pPr>
      <w:r>
        <w:rPr>
          <w:rFonts w:cs="Arial" w:ascii="Time New Roman;Times New Roman" w:hAnsi="Time New Roman;Times New Roman"/>
        </w:rPr>
        <w:t>Trong ba khí chất ấy, tạo ra hình hài chúng ta, chơn-linh là nhứt điểm linh-quang do Chí-Tôn mà có để bảo-trọng cái sinh-mạng, cái sống của thi-hài. Đến ngày giờ nào niên kỹ đã định hết khối sinh quang rồi thì cái quyền năng ấy ra khỏi xác, thì xác phải hoại, chúng ta gọi là tử.</w:t>
      </w:r>
    </w:p>
    <w:p>
      <w:pPr>
        <w:pStyle w:val="Normal"/>
        <w:ind w:firstLine="709"/>
        <w:jc w:val="both"/>
        <w:rPr>
          <w:rFonts w:ascii="Time New Roman;Times New Roman" w:hAnsi="Time New Roman;Times New Roman" w:cs="Arial"/>
        </w:rPr>
      </w:pPr>
      <w:r>
        <w:rPr>
          <w:rFonts w:cs="Arial" w:ascii="Time New Roman;Times New Roman" w:hAnsi="Time New Roman;Times New Roman"/>
        </w:rPr>
        <w:t>Aáy vậy, ta thử kiếm coi Tiên-thiên-khí, Hậu-thiên-khí và Vật-chất-khí là gì ? chúng ta sẽ thấy bất kỳ vật hửu hình nào cũng có ba thể chất:</w:t>
      </w:r>
    </w:p>
    <w:p>
      <w:pPr>
        <w:pStyle w:val="Normal"/>
        <w:ind w:firstLine="709"/>
        <w:jc w:val="both"/>
        <w:rPr>
          <w:rFonts w:ascii="Time New Roman;Times New Roman" w:hAnsi="Time New Roman;Times New Roman" w:cs="Arial"/>
        </w:rPr>
      </w:pPr>
      <w:r>
        <w:rPr>
          <w:rFonts w:cs="Arial" w:ascii="Time New Roman;Times New Roman" w:hAnsi="Time New Roman;Times New Roman"/>
        </w:rPr>
        <w:t>Vật-chất thì mắt ta thấy,</w:t>
      </w:r>
    </w:p>
    <w:p>
      <w:pPr>
        <w:pStyle w:val="Normal"/>
        <w:ind w:firstLine="709"/>
        <w:jc w:val="both"/>
        <w:rPr>
          <w:rFonts w:ascii="Time New Roman;Times New Roman" w:hAnsi="Time New Roman;Times New Roman" w:cs="Arial"/>
        </w:rPr>
      </w:pPr>
      <w:r>
        <w:rPr>
          <w:rFonts w:cs="Arial" w:ascii="Time New Roman;Times New Roman" w:hAnsi="Time New Roman;Times New Roman"/>
        </w:rPr>
        <w:t>Chơn-thần là Hậu thiên-khí.</w:t>
      </w:r>
    </w:p>
    <w:p>
      <w:pPr>
        <w:pStyle w:val="Normal"/>
        <w:ind w:firstLine="709"/>
        <w:jc w:val="both"/>
        <w:rPr>
          <w:rFonts w:ascii="Time New Roman;Times New Roman" w:hAnsi="Time New Roman;Times New Roman" w:cs="Arial"/>
        </w:rPr>
      </w:pPr>
      <w:r>
        <w:rPr>
          <w:rFonts w:cs="Arial" w:ascii="Time New Roman;Times New Roman" w:hAnsi="Time New Roman;Times New Roman"/>
        </w:rPr>
        <w:t>Năng-lực là Tiên-thiên-khí.</w:t>
      </w:r>
    </w:p>
    <w:p>
      <w:pPr>
        <w:pStyle w:val="Normal"/>
        <w:ind w:firstLine="709"/>
        <w:jc w:val="both"/>
        <w:rPr>
          <w:rFonts w:ascii="Time New Roman;Times New Roman" w:hAnsi="Time New Roman;Times New Roman" w:cs="Arial"/>
        </w:rPr>
      </w:pPr>
      <w:r>
        <w:rPr>
          <w:rFonts w:cs="Arial" w:ascii="Time New Roman;Times New Roman" w:hAnsi="Time New Roman;Times New Roman"/>
        </w:rPr>
        <w:t>Ba khí chất nầy tượng ra hình hài của con-người, vật chất có mùi vị, năng lực  thế nào thì loài người thế ấy vì chúng ta thấy một một hột gạo, nấu ra cơm ăn vào để lấy cái tinh ba của nó là Hậu-Thiên khí phục nguyên khối sanh-quang của ta được tồn tại.</w:t>
      </w:r>
    </w:p>
    <w:p>
      <w:pPr>
        <w:pStyle w:val="Normal"/>
        <w:ind w:firstLine="709"/>
        <w:jc w:val="both"/>
        <w:rPr>
          <w:rFonts w:ascii="Time New Roman;Times New Roman" w:hAnsi="Time New Roman;Times New Roman" w:cs="Arial"/>
        </w:rPr>
      </w:pPr>
      <w:r>
        <w:rPr>
          <w:rFonts w:cs="Arial" w:ascii="Time New Roman;Times New Roman" w:hAnsi="Time New Roman;Times New Roman"/>
        </w:rPr>
        <w:t>Tinh ba của vật-chất nó vào mình làm cho xác hài có năng-lực tráng-kiện. Ta thấy khi đói bủn rủn tay chơn là thiếu sanh khí có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Chơn-thần là hậu-thiên-khí, ta không thấy mà chớ nên tưởng rằng không có, ta ăn hột cơm vào bụng, lọc lấy cái tinh-ba làm huyết khí để nuôi lấy khối sanh vật nầy. Ta biết có mà không thấy được. Chơn thần chúng ta, thiên hạ kêu là phách, vía cả thảy đều có.</w:t>
      </w:r>
    </w:p>
    <w:p>
      <w:pPr>
        <w:pStyle w:val="Normal"/>
        <w:ind w:firstLine="709"/>
        <w:jc w:val="both"/>
        <w:rPr>
          <w:rFonts w:ascii="Time New Roman;Times New Roman" w:hAnsi="Time New Roman;Times New Roman" w:cs="Arial"/>
        </w:rPr>
      </w:pPr>
      <w:r>
        <w:rPr>
          <w:rFonts w:cs="Arial" w:ascii="Time New Roman;Times New Roman" w:hAnsi="Time New Roman;Times New Roman"/>
        </w:rPr>
        <w:t>Người hay sợ ma là tại sao ? Vì họ thấy hình ảnh của khí chất biến hình, năng minh  năng ẩn, mà sự ẩn hiện ấy lấy làm lạ và trái với mắt phàm thường thấy, nên làm cho họ sợ.</w:t>
      </w:r>
    </w:p>
    <w:p>
      <w:pPr>
        <w:pStyle w:val="Normal"/>
        <w:ind w:firstLine="709"/>
        <w:jc w:val="both"/>
        <w:rPr>
          <w:rFonts w:ascii="Time New Roman;Times New Roman" w:hAnsi="Time New Roman;Times New Roman" w:cs="Arial"/>
        </w:rPr>
      </w:pPr>
      <w:r>
        <w:rPr>
          <w:rFonts w:cs="Arial" w:ascii="Time New Roman;Times New Roman" w:hAnsi="Time New Roman;Times New Roman"/>
        </w:rPr>
        <w:t>Một khi ta thấy một vong linh hiện hình mà ta có phước gần gủi đặng họ sẽ thương-yêu mình hơn kẻ phàm lắm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Kẻ phàm mang xác hài hay có thất tình lục dục, nên có sự phân cách về thể chất hữu-vi làm cho thiếu sự thương yêu vì ta sợ.</w:t>
      </w:r>
    </w:p>
    <w:p>
      <w:pPr>
        <w:pStyle w:val="Normal"/>
        <w:ind w:firstLine="709"/>
        <w:jc w:val="both"/>
        <w:rPr>
          <w:rFonts w:ascii="Time New Roman;Times New Roman" w:hAnsi="Time New Roman;Times New Roman" w:cs="Arial"/>
        </w:rPr>
      </w:pPr>
      <w:r>
        <w:rPr>
          <w:rFonts w:cs="Arial" w:ascii="Time New Roman;Times New Roman" w:hAnsi="Time New Roman;Times New Roman"/>
        </w:rPr>
        <w:t>Ngày nào ta về cảnh vô nghĩa sống trong khối tạo đoan chừng đó ta mới biết Đạo là có phận sự bảo trọng chúng sanh, khuyên lơn dạy dỗ và giúc thúc cho các đẳng linh hồn tăng tiến trên đường tấn hóa. Ta chỉ đặng phép thương yêu binh vực chớ không ai đặng mưu hại giục hư.</w:t>
      </w:r>
    </w:p>
    <w:p>
      <w:pPr>
        <w:pStyle w:val="Normal"/>
        <w:ind w:firstLine="709"/>
        <w:jc w:val="both"/>
        <w:rPr>
          <w:rFonts w:ascii="Time New Roman;Times New Roman" w:hAnsi="Time New Roman;Times New Roman" w:cs="Arial"/>
        </w:rPr>
      </w:pPr>
      <w:r>
        <w:rPr>
          <w:rFonts w:cs="Arial" w:ascii="Time New Roman;Times New Roman" w:hAnsi="Time New Roman;Times New Roman"/>
        </w:rPr>
        <w:t>Bần Đạo giảng cõi hư linh, nếu ta đạt pháp xuất ngoại xác thân, tương hội cùng các bậc cỏi vô hình thì ta thấy khác hẳn theo tánh chất phàm tâm tưởng tượng.</w:t>
      </w:r>
    </w:p>
    <w:p>
      <w:pPr>
        <w:pStyle w:val="Normal"/>
        <w:ind w:firstLine="709"/>
        <w:jc w:val="both"/>
        <w:rPr>
          <w:rFonts w:ascii="Time New Roman;Times New Roman" w:hAnsi="Time New Roman;Times New Roman" w:cs="Arial"/>
        </w:rPr>
      </w:pPr>
      <w:r>
        <w:rPr>
          <w:rFonts w:cs="Arial" w:ascii="Time New Roman;Times New Roman" w:hAnsi="Time New Roman;Times New Roman"/>
        </w:rPr>
        <w:t>Cõi Hư-Linh các bậc cao trọng Thánh, Tiên, Phật chỉ có mơ ước thiết thực nhất một điều là làm thế nào giúp ích cho chúng sanh. Các đấng ấy rất may mắn gặp những dịp đẻ an ủi tâm hồn chúng sanh, hằng giờ hằng buổi không thiếu tình thương.</w:t>
      </w:r>
    </w:p>
    <w:p>
      <w:pPr>
        <w:pStyle w:val="Normal"/>
        <w:ind w:firstLine="709"/>
        <w:jc w:val="both"/>
        <w:rPr>
          <w:rFonts w:ascii="Time New Roman;Times New Roman" w:hAnsi="Time New Roman;Times New Roman" w:cs="Arial"/>
        </w:rPr>
      </w:pPr>
      <w:r>
        <w:rPr>
          <w:rFonts w:cs="Arial" w:ascii="Time New Roman;Times New Roman" w:hAnsi="Time New Roman;Times New Roman"/>
        </w:rPr>
        <w:t>Chúng ta đến làm người, cốt yếu đạt cho được cơ tạo đoan trở nên Chí-Linh chí Thánh, một kiếp học thêm một bực, để ngày kia mong mỏi làm Trời.</w:t>
      </w:r>
    </w:p>
    <w:p>
      <w:pPr>
        <w:pStyle w:val="Normal"/>
        <w:ind w:firstLine="709"/>
        <w:jc w:val="both"/>
        <w:rPr>
          <w:rFonts w:ascii="Time New Roman;Times New Roman" w:hAnsi="Time New Roman;Times New Roman" w:cs="Arial"/>
        </w:rPr>
      </w:pPr>
      <w:r>
        <w:rPr>
          <w:rFonts w:cs="Arial" w:ascii="Time New Roman;Times New Roman" w:hAnsi="Time New Roman;Times New Roman"/>
        </w:rPr>
        <w:t>Các bạn biết Phật Thích-Ca xưng là Bổn-Sư, người Tu gọi là Thầy, nếu các chơn linh ấy gặp được, thấy được gần được Phật thì đối với Phật không ngoài mức bạn thân ái.</w:t>
      </w:r>
    </w:p>
    <w:p>
      <w:pPr>
        <w:pStyle w:val="Normal"/>
        <w:ind w:firstLine="709"/>
        <w:jc w:val="both"/>
        <w:rPr>
          <w:rFonts w:ascii="Time New Roman;Times New Roman" w:hAnsi="Time New Roman;Times New Roman" w:cs="Arial"/>
        </w:rPr>
      </w:pPr>
      <w:r>
        <w:rPr>
          <w:rFonts w:cs="Arial" w:ascii="Time New Roman;Times New Roman" w:hAnsi="Time New Roman;Times New Roman"/>
        </w:rPr>
        <w:t>Ơû thế nầy dầu một vị Phật cũng không chê ai, không hạng nào chê, hạng nào khen, vì Phật đã biết con đường đi trước kia, dầu ai phạm, dầu ai lạc hậu cũng tới sau, họ chỉ biết một điều là chỉ từ nẻo quanh co, vui vẻ chỉ cho bạn đi cùng đường đạt lên Phật vị.</w:t>
      </w:r>
    </w:p>
    <w:p>
      <w:pPr>
        <w:pStyle w:val="Normal"/>
        <w:ind w:firstLine="709"/>
        <w:jc w:val="both"/>
        <w:rPr>
          <w:rFonts w:ascii="Time New Roman;Times New Roman" w:hAnsi="Time New Roman;Times New Roman" w:cs="Arial"/>
        </w:rPr>
      </w:pPr>
      <w:r>
        <w:rPr>
          <w:rFonts w:cs="Arial" w:ascii="Time New Roman;Times New Roman" w:hAnsi="Time New Roman;Times New Roman"/>
        </w:rPr>
        <w:t>Họ không dám chê ai, chẳng phải đối với loài người mà thôi mà đối với tất cả van-loại, chúng-sinh chỉ là anh em còn lạc-hậu đó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Con vật mà ta thấy bị giết được là vì nó vô cô không phương bảo-vệ, ngày nay giết nó mà ăn thịt, biết đâu sau nầy các bạn lạc-hậu ấy tiến-hóa đến phẩm người trở lên, rồi chúng ta sẽ gặp nó bên mình, khi ấy nó ngó ta mà cười và hỏi: “ Xưa kia Đức-Phật có ăn tôi một lần “. Nghĩ tưởng chẳng gì sỉ hổ thẹn thuồng bằng. Thế nên ta phải ăn chay..</w:t>
      </w:r>
    </w:p>
    <w:p>
      <w:pPr>
        <w:pStyle w:val="Normal"/>
        <w:ind w:firstLine="709"/>
        <w:jc w:val="both"/>
        <w:rPr>
          <w:rFonts w:ascii="Time New Roman;Times New Roman" w:hAnsi="Time New Roman;Times New Roman" w:cs="Arial"/>
        </w:rPr>
      </w:pPr>
      <w:r>
        <w:rPr>
          <w:rFonts w:cs="Arial" w:ascii="Time New Roman;Times New Roman" w:hAnsi="Time New Roman;Times New Roman"/>
        </w:rPr>
        <w:t>Chưa có ai nhẩn tâm giết người đặng ăn thịt, cũng không có ai đặng quyền giết các bạn lạc-hậu ấy đễ ăn.</w:t>
      </w:r>
    </w:p>
    <w:p>
      <w:pPr>
        <w:pStyle w:val="Normal"/>
        <w:ind w:firstLine="709"/>
        <w:jc w:val="both"/>
        <w:rPr>
          <w:rFonts w:ascii="Time New Roman;Times New Roman" w:hAnsi="Time New Roman;Times New Roman" w:cs="Arial"/>
        </w:rPr>
      </w:pPr>
      <w:r>
        <w:rPr>
          <w:rFonts w:cs="Arial" w:ascii="Time New Roman;Times New Roman" w:hAnsi="Time New Roman;Times New Roman"/>
        </w:rPr>
        <w:t>Ta đến đây làm bạn cùng vạn-vật chúng sanh, vạn-vật giút ta học cho thấu đáo huyền-vi cơ Đạo, tạo chí linh nối nghiệp Đức Chí-Tôn.</w:t>
      </w:r>
    </w:p>
    <w:p>
      <w:pPr>
        <w:pStyle w:val="Normal"/>
        <w:ind w:firstLine="709"/>
        <w:jc w:val="both"/>
        <w:rPr>
          <w:rFonts w:ascii="Time New Roman;Times New Roman" w:hAnsi="Time New Roman;Times New Roman" w:cs="Arial"/>
        </w:rPr>
      </w:pPr>
      <w:r>
        <w:rPr>
          <w:rFonts w:cs="Arial" w:ascii="Time New Roman;Times New Roman" w:hAnsi="Time New Roman;Times New Roman"/>
        </w:rPr>
        <w:t>Thầy có nói: Thầy dành sẵn gia nghiệp phẩm-vị cho chúng ta, Thầy không khi nào lấy lại, trừ ra kẻ nào từ bởi Đại Từ-Phụ mà không tin sao ? Ông cha phàm kia còn yêu ái con, trước buổi nhắm mắt còn tính để lại cho con một phần gia nghiệp hương hỏa.</w:t>
      </w:r>
    </w:p>
    <w:p>
      <w:pPr>
        <w:pStyle w:val="Normal"/>
        <w:ind w:firstLine="709"/>
        <w:jc w:val="both"/>
        <w:rPr>
          <w:rFonts w:ascii="Time New Roman;Times New Roman" w:hAnsi="Time New Roman;Times New Roman" w:cs="Arial"/>
        </w:rPr>
      </w:pPr>
      <w:r>
        <w:rPr>
          <w:rFonts w:cs="Arial" w:ascii="Time New Roman;Times New Roman" w:hAnsi="Time New Roman;Times New Roman"/>
        </w:rPr>
        <w:t>Một điều là ông cha phàm làm với phạm vi nhỏ phương-pháp nhỏ theo phàm. Còn ông cha thiêng-liêng không lẽ thua ông cha phàm. Thầy nói: Thầy dành sẵn gia nghiệp ngôi vị thì Thầy không quyền cho kẻ khác, trừ khi mình bỏ. Bần-Đạo tưởng, nhứt là phái Nam, thanh-niên vũ-chức (có chức phận trong quân-đội) nếu mấy em biết cơ-quan ấy thì không hạnh phúc nào hơn là dám hủy mình vì Đức Chí-Tôn. Bần-Đạo dám chắc Thầy không hề chiïu thiếu ai và Thầy không hề quên mối nợ tình ái của con cái của Ngài. Nếu Thầy không thương món nợ ấy thì Hộ-Pháp hứa sẽ tái kiếp luân-hồi bồi thường cho đủ.</w:t>
      </w:r>
    </w:p>
    <w:p>
      <w:pPr>
        <w:pStyle w:val="Normal"/>
        <w:ind w:firstLine="709"/>
        <w:jc w:val="both"/>
        <w:rPr>
          <w:rFonts w:ascii="Time New Roman;Times New Roman" w:hAnsi="Time New Roman;Times New Roman" w:cs="Arial"/>
        </w:rPr>
      </w:pPr>
      <w:r>
        <w:rPr>
          <w:rFonts w:cs="Arial" w:ascii="Time New Roman;Times New Roman" w:hAnsi="Time New Roman;Times New Roman"/>
        </w:rPr>
        <w:t>Vì những kẻ dám đem mình làm tế vật cho Thầy để lập nên một quốc gia ấy phải thành. Đức Chí-Tôn tạo cho con cái của Ngài một cửa nhỏ tuy khó đi mà Bần-Đạo chắc rằng, những hạng con cái dám chết vì Ngài thì chúng nó dám đạp văng cửa ra chúng nó đi sấn đến. Nếu chúng ta có con mắt thiêng-liêng, ngày nào họ đi ngang qua thì ta sẽ thấy các Đấng dầu chư Thần, Thánh, Tiên, Phập tức là các chơn-linh cao trọng cũng phải cúi đầu.</w:t>
      </w:r>
    </w:p>
    <w:p>
      <w:pPr>
        <w:pStyle w:val="Normal"/>
        <w:ind w:firstLine="709"/>
        <w:jc w:val="both"/>
        <w:rPr/>
      </w:pPr>
      <w:r>
        <w:rPr>
          <w:rFonts w:cs="Arial" w:ascii="Time New Roman;Times New Roman" w:hAnsi="Time New Roman;Times New Roman"/>
        </w:rPr>
        <w:t>Thầy sẽ trả bao nhiêu món nợ tình ái của con cái của Ngài thì không biết, chớ không khi nào Đức Chí-Tôn trả cho một mà phải trả nhiều hơn là hẳn vậy. Xin cho toàn đạo nam nữ sao lục nguyên văn để phổ thông chơn-lý.</w:t>
      </w:r>
      <w:r>
        <w:rPr>
          <w:rFonts w:cs="Arial" w:ascii="Time New Roman;Times New Roman" w:hAnsi="Time New Roman;Times New Roman"/>
          <w:color w:val="0000FF"/>
        </w:rPr>
        <w:t xml:space="preserve"> </w:t>
      </w:r>
    </w:p>
    <w:p>
      <w:pPr>
        <w:pStyle w:val="Normal"/>
        <w:jc w:val="center"/>
        <w:rPr>
          <w:rFonts w:ascii="Time New Roman;Times New Roman" w:hAnsi="Time New Roman;Times New Roman" w:cs="Arial"/>
          <w:color w:val="0000FF"/>
        </w:rPr>
      </w:pPr>
      <w:r>
        <w:rPr>
          <w:rFonts w:cs="Arial" w:ascii="Time New Roman;Times New Roman" w:hAnsi="Time New Roman;Times New Roman"/>
          <w:color w:val="0000FF"/>
        </w:rPr>
      </w:r>
    </w:p>
    <w:p>
      <w:pPr>
        <w:pStyle w:val="Normal"/>
        <w:jc w:val="center"/>
        <w:rPr/>
      </w:pPr>
      <w:r>
        <w:rPr>
          <w:rFonts w:cs="Arial" w:ascii="Time New Roman;Times New Roman" w:hAnsi="Time New Roman;Times New Roman"/>
          <w:b/>
          <w:color w:val="0000FF"/>
        </w:rPr>
        <w:t>======</w:t>
      </w:r>
      <w:r>
        <w:rPr>
          <w:rFonts w:cs="Arial" w:ascii="Time New Roman;Times New Roman" w:hAnsi="Time New Roman;Times New Roman"/>
          <w:b/>
          <w:color w:val="0000FF"/>
          <w:sz w:val="32"/>
        </w:rPr>
        <w:t>o0o</w:t>
      </w:r>
      <w:r>
        <w:rPr>
          <w:rFonts w:cs="Arial" w:ascii="Time New Roman;Times New Roman" w:hAnsi="Time New Roman;Times New Roman"/>
          <w:b/>
          <w:color w:val="0000FF"/>
        </w:rPr>
        <w:t>======</w:t>
      </w:r>
    </w:p>
    <w:p>
      <w:pPr>
        <w:pStyle w:val="Normal"/>
        <w:jc w:val="center"/>
        <w:rPr>
          <w:rFonts w:ascii="Time New Roman;Times New Roman" w:hAnsi="Time New Roman;Times New Roman" w:cs="Arial"/>
          <w:b/>
          <w:b/>
          <w:color w:val="0000FF"/>
        </w:rPr>
      </w:pPr>
      <w:r>
        <w:rPr>
          <w:rFonts w:cs="Arial" w:ascii="Time New Roman;Times New Roman" w:hAnsi="Time New Roman;Times New Roman"/>
          <w:b/>
          <w:color w:val="0000FF"/>
        </w:rPr>
      </w:r>
    </w:p>
    <w:p>
      <w:pPr>
        <w:pStyle w:val="Normal"/>
        <w:jc w:val="center"/>
        <w:rPr>
          <w:rFonts w:ascii="Time New Roman;Times New Roman" w:hAnsi="Time New Roman;Times New Roman" w:cs="Arial"/>
          <w:color w:val="0000FF"/>
        </w:rPr>
      </w:pPr>
      <w:r>
        <w:rPr>
          <w:rFonts w:cs="Arial" w:ascii="Time New Roman;Times New Roman" w:hAnsi="Time New Roman;Times New Roman"/>
          <w:color w:val="0000FF"/>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rằm tháng 3 năm Đinh-Hợi ( 1947 )</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TAM BỬU  </w:t>
      </w:r>
    </w:p>
    <w:p>
      <w:pPr>
        <w:pStyle w:val="Normal"/>
        <w:ind w:firstLine="709"/>
        <w:rPr>
          <w:rFonts w:ascii="Time New Roman;Times New Roman" w:hAnsi="Time New Roman;Times New Roman" w:cs="Arial"/>
          <w:sz w:val="8"/>
        </w:rPr>
      </w:pPr>
      <w:r>
        <w:rPr>
          <w:rFonts w:cs="Arial" w:ascii="Time New Roman;Times New Roman" w:hAnsi="Time New Roman;Times New Roman"/>
        </w:rPr>
        <w:tab/>
      </w:r>
    </w:p>
    <w:p>
      <w:pPr>
        <w:pStyle w:val="Normal"/>
        <w:ind w:firstLine="709"/>
        <w:rPr>
          <w:rFonts w:ascii="Time New Roman;Times New Roman" w:hAnsi="Time New Roman;Times New Roman"/>
          <w:sz w:val="28"/>
        </w:rPr>
      </w:pPr>
      <w:r>
        <w:rPr>
          <w:rFonts w:eastAsia="Time New Roman;Times New Roman" w:cs="Time New Roman;Times New Roman" w:ascii="Time New Roman;Times New Roman" w:hAnsi="Time New Roman;Times New Roman"/>
          <w:sz w:val="28"/>
        </w:rPr>
        <w:t xml:space="preserve">                                             </w:t>
      </w:r>
      <w:r>
        <w:rPr>
          <w:rFonts w:cs="Arial" w:ascii="Time New Roman;Times New Roman" w:hAnsi="Time New Roman;Times New Roman"/>
          <w:sz w:val="28"/>
        </w:rPr>
        <w:t>(Tiếp theo)</w:t>
      </w:r>
    </w:p>
    <w:p>
      <w:pPr>
        <w:pStyle w:val="Normal"/>
        <w:ind w:firstLine="709"/>
        <w:jc w:val="both"/>
        <w:rPr>
          <w:rFonts w:ascii="Time New Roman;Times New Roman" w:hAnsi="Time New Roman;Times New Roman" w:cs="Arial"/>
          <w:sz w:val="10"/>
        </w:rPr>
      </w:pPr>
      <w:r>
        <w:rPr>
          <w:rFonts w:cs="Arial" w:ascii="Time New Roman;Times New Roman" w:hAnsi="Time New Roman;Times New Roman"/>
          <w:sz w:val="10"/>
        </w:rPr>
      </w:r>
    </w:p>
    <w:p>
      <w:pPr>
        <w:pStyle w:val="Normal"/>
        <w:ind w:firstLine="709"/>
        <w:jc w:val="both"/>
        <w:rPr>
          <w:rFonts w:ascii="Time New Roman;Times New Roman" w:hAnsi="Time New Roman;Times New Roman" w:cs="Arial"/>
        </w:rPr>
      </w:pPr>
      <w:r>
        <w:rPr>
          <w:rFonts w:cs="Arial" w:ascii="Time New Roman;Times New Roman" w:hAnsi="Time New Roman;Times New Roman"/>
        </w:rPr>
        <w:t>Hôm nay, nhơn  Bần-Đạo làm phép giải oan cho một người anh em của chúng ta là Hồ-Tấn-Khoa, nên Bần-Đạo giảng tiếp về Tam-Bửu. Giảng tiếp về vần-đề ấy lại, Bần-Đạo tuyên bố cho toàn Đạo nam, nữ và chư Chức-Sắc Thiên-Phong Nhị-Hữu-Hình Đài được nghe rõ. Đối với cơ quan đời biến chuyển, từ ngày Bần-Đạo bị đồ- lưu đến khi về tới nay tính lại đã gần tám tháng, Bần-Đạo thấy tình hình Quốc-Gia của chúng ta mà cả thảy ai ai cũng biết chẳng cần phải lập lại, vì Bần Đạo đã thuyết minh nhiều lần rồi.</w:t>
      </w:r>
    </w:p>
    <w:p>
      <w:pPr>
        <w:pStyle w:val="Normal"/>
        <w:ind w:firstLine="709"/>
        <w:jc w:val="both"/>
        <w:rPr>
          <w:rFonts w:ascii="Time New Roman;Times New Roman" w:hAnsi="Time New Roman;Times New Roman" w:cs="Arial"/>
        </w:rPr>
      </w:pPr>
      <w:r>
        <w:rPr>
          <w:rFonts w:cs="Arial" w:ascii="Time New Roman;Times New Roman" w:hAnsi="Time New Roman;Times New Roman"/>
        </w:rPr>
        <w:t>Bây giờ thử hỏi chơn-truyền của Đức Chí-Tôn mở đạo là một nền chánh giáo, tôn chỉ bảo chúng ta làm gì ? và Đạo Cao-Đài phải đi theo con đường nào ? Chúng ta thấy Đại-Từ-Phụ lấy ba Tôn-Giáo: Nho, Thích, Đạo làm cơ quan duy nhứt, dầu về phần thiêng-liêng hay hửu-hình cũng vậy, để làm bí-mật chơn-truyền diù- dắt linh-hồn và thi hài của chúng ta là một phương-pháp đoạt kiếp giải thoát linh hồn. Nho lấy nhơn-nghĩa làm căn bản. Đạo lấy công-chánh làm căn bản. Thích lấy bác-ái từ-bi làm căn bản, Ba triết-lý ấy hiệp lại vừa lo phần Đời và phần Đạo, xác hồn chúng ta đi đến tận con đường mà Đức Chí-Tôn  chờ đợi các con cái hiệp một cùng người.</w:t>
      </w:r>
    </w:p>
    <w:p>
      <w:pPr>
        <w:pStyle w:val="Normal"/>
        <w:ind w:firstLine="709"/>
        <w:jc w:val="both"/>
        <w:rPr>
          <w:rFonts w:ascii="Time New Roman;Times New Roman" w:hAnsi="Time New Roman;Times New Roman" w:cs="Arial"/>
        </w:rPr>
      </w:pPr>
      <w:r>
        <w:rPr>
          <w:rFonts w:cs="Arial" w:ascii="Time New Roman;Times New Roman" w:hAnsi="Time New Roman;Times New Roman"/>
        </w:rPr>
        <w:t>Nhơn-nghĩa là gì ? Người có nhơn là thì không có oán, nghĩa thì không bạc. Công chánh là gì? Có công thì không có phụ, có chánh thì không có tà, không chối cái điều chơn-thật được, còn có từ bi thì có khoan hồng dung thứ, có bác-ái mới có thể bảo thủ và thân mến toàn thiên hạ, nếu chiếu theo chơn truyền của Đức Chí-Tôn  khuyên bảo chúng ta thế nào, thì chúng ta phải tuân theo thế ấy, chúng ta phải khoan-hồng tha-thứ, biết yêu ái, phải có công-bình chánh-lý, chúng ta giữ được cả chơn truyền ấy thì không ghét ai, còn ai. Trái lại, Đại-Từ-Phụ buộc chúng ta phải thương yêu kẻ nghịch, kẻ thù của chúng ta nữa.</w:t>
      </w:r>
    </w:p>
    <w:p>
      <w:pPr>
        <w:pStyle w:val="Normal"/>
        <w:ind w:firstLine="709"/>
        <w:jc w:val="both"/>
        <w:rPr>
          <w:rFonts w:ascii="Time New Roman;Times New Roman" w:hAnsi="Time New Roman;Times New Roman" w:cs="Arial"/>
        </w:rPr>
      </w:pPr>
      <w:r>
        <w:rPr>
          <w:rFonts w:cs="Arial" w:ascii="Time New Roman;Times New Roman" w:hAnsi="Time New Roman;Times New Roman"/>
        </w:rPr>
        <w:t>Chiếu theo chơn-truyền ấy, đối với đời, với quốc gia chủng tộc toàn đạo phải xử thế nào? Chẳng lẽ Đạo Cao-Đài phải nhượng-bộ hạ mình trước đảng phái, vì cái tinh thần của Đạo còn chẳng nhượng ai, huống phải hạ mình làm nô lệ cho đảng phái. Quyền tự chủ ấy là quyền của Đức Chí-Tôn ban cho, Thầy đã không làm tớ ai, nên quyền Đạo nó chỉ làm Thầy.</w:t>
      </w:r>
    </w:p>
    <w:p>
      <w:pPr>
        <w:pStyle w:val="Normal"/>
        <w:ind w:firstLine="709"/>
        <w:jc w:val="both"/>
        <w:rPr>
          <w:rFonts w:ascii="Time New Roman;Times New Roman" w:hAnsi="Time New Roman;Times New Roman" w:cs="Arial"/>
        </w:rPr>
      </w:pPr>
      <w:r>
        <w:rPr>
          <w:rFonts w:cs="Arial" w:ascii="Time New Roman;Times New Roman" w:hAnsi="Time New Roman;Times New Roman"/>
        </w:rPr>
        <w:t>Nó tự có năng-lực, mà cái năng-lực của ai cả. Nó có một quyền hành sỡ hữu, chớ không tùng ai và không theo đảng phái nào. Nó phải lập quyền yêu-ái công-chánh từ-bi, nó có phận-sự tạo nghiệp cho đời chớ không phải tôi mọi cho đời.</w:t>
      </w:r>
    </w:p>
    <w:p>
      <w:pPr>
        <w:pStyle w:val="TextBodyIndent"/>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Đời đang phải chịu vòng nô-lệ thì con cái của Đức Chí-Tôn bây giờ phải theo tôn-chỉ nào? Phải biết rằng có Thiên-mạng con cái của Đức Chí-Tôn là phánh-thể ông Trời tại thế nầy. Trời đã không nhường ai không làm tôi tớ ai, thì con cái của Đức Chí-Tôn  cũng chỉ có phận sự giúp đỡ thiên-lương của con cái Ngài, vì thiên-lương ấy là căn-bản tạo quyền cho thiên-hạ, là con cái của Ngài, lẽ đương-nhiên chúng ta phải biết phận sự đối với quốc gia xã hội. </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pP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Normal"/>
        <w:ind w:firstLine="709"/>
        <w:jc w:val="center"/>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ền Thánh đêm 29 tháng 2 Nhuần năm  Đinh-Hợi (1947).</w:t>
      </w:r>
    </w:p>
    <w:p>
      <w:pPr>
        <w:pStyle w:val="Normal"/>
        <w:ind w:left="2880" w:hanging="0"/>
        <w:rPr>
          <w:rFonts w:cs="Arial"/>
        </w:rPr>
      </w:pPr>
      <w:r>
        <w:rPr>
          <w:rFonts w:eastAsia="Time New Roman;Times New Roman" w:cs="Time New Roman;Times New Roman" w:ascii="Time New Roman;Times New Roman" w:hAnsi="Time New Roman;Times New Roman"/>
        </w:rPr>
        <w:t xml:space="preserve">     </w:t>
      </w:r>
    </w:p>
    <w:p>
      <w:pPr>
        <w:pStyle w:val="Normal"/>
        <w:ind w:left="2880" w:hanging="0"/>
        <w:rPr>
          <w:rFonts w:ascii="Time New Roman;Times New Roman" w:hAnsi="Time New Roman;Times New Roman" w:cs="Arial"/>
          <w:sz w:val="2"/>
        </w:rPr>
      </w:pPr>
      <w:r>
        <w:rPr>
          <w:rFonts w:cs="Arial" w:ascii="Time New Roman;Times New Roman" w:hAnsi="Time New Roman;Times New Roman"/>
          <w:sz w:val="2"/>
        </w:rPr>
      </w:r>
    </w:p>
    <w:p>
      <w:pPr>
        <w:pStyle w:val="Normal"/>
        <w:ind w:left="2160" w:hanging="0"/>
        <w:rPr>
          <w:rFonts w:ascii="Time New Roman;Times New Roman" w:hAnsi="Time New Roman;Times New Roman" w:cs="Arial"/>
          <w:b/>
          <w:b/>
          <w:sz w:val="32"/>
        </w:rPr>
      </w:pPr>
      <w:r>
        <w:rPr>
          <w:rFonts w:cs="Arial" w:ascii="Time New Roman;Times New Roman" w:hAnsi="Time New Roman;Times New Roman"/>
          <w:b/>
          <w:sz w:val="32"/>
        </w:rPr>
        <w:t>QUYỀN-NĂNG CỦA ĐỨC TIN</w:t>
      </w:r>
    </w:p>
    <w:p>
      <w:pPr>
        <w:pStyle w:val="Normal"/>
        <w:ind w:left="2880" w:hanging="0"/>
        <w:rPr>
          <w:rFonts w:ascii="Time New Roman;Times New Roman" w:hAnsi="Time New Roman;Times New Roman" w:cs="Arial"/>
          <w:b/>
          <w:b/>
          <w:sz w:val="14"/>
        </w:rPr>
      </w:pPr>
      <w:r>
        <w:rPr>
          <w:rFonts w:cs="Arial" w:ascii="Time New Roman;Times New Roman" w:hAnsi="Time New Roman;Times New Roman"/>
          <w:b/>
          <w:sz w:val="14"/>
        </w:rPr>
      </w:r>
    </w:p>
    <w:p>
      <w:pPr>
        <w:pStyle w:val="Normal"/>
        <w:rPr>
          <w:rFonts w:ascii="Time New Roman;Times New Roman" w:hAnsi="Time New Roman;Times New Roman" w:cs="Arial"/>
        </w:rPr>
      </w:pPr>
      <w:r>
        <w:rPr>
          <w:rFonts w:cs="Arial" w:ascii="Time New Roman;Times New Roman" w:hAnsi="Time New Roman;Times New Roman"/>
        </w:rPr>
        <w:tab/>
        <w:t>Bần-Đạo giảng về quyền năng của Đức-Tin. Hôm nay vì có hàng Quân-Đội Võ-Chức nên Bần-Đạo cần giải rõ cái quyền-năng ấy cho toàn Đạo Nam, Nữ rõ.</w:t>
      </w:r>
    </w:p>
    <w:p>
      <w:pPr>
        <w:pStyle w:val="Retraitcorpsdetexte2"/>
        <w:rPr>
          <w:rFonts w:ascii="Time New Roman;Times New Roman" w:hAnsi="Time New Roman;Times New Roman" w:cs="Arial"/>
        </w:rPr>
      </w:pPr>
      <w:r>
        <w:rPr>
          <w:rFonts w:cs="Arial" w:ascii="Time New Roman;Times New Roman" w:hAnsi="Time New Roman;Times New Roman"/>
        </w:rPr>
        <w:t>Thời buổi nầy là thời buổi toàn con cái của Đức Chí-Tôn đưa tay lên cùng nhau nâng đở và vãn-hồi quốc-vận, nên Bần-Đạo giảng về cái quyền-năng của Đức-Tin, để cả thảy trụ tinh-thần cầu nguyện Đại Từ-Phụ ban ơn nền Chánh-đạo sớm được hoàn thành, hầu cứu vớt cả nòi giống-nòi thoát nạn tương tàn, tương sát.</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Hoạn nạn nên để trọn đức tin nơi Người, thì mới mong nền Đạo mau thành chơn-tướng. Đức Chí-Tôn </w:t>
        <w:tab/>
        <w:t>tạo cơ quan cứu sanh nầy mà gặp phải những điều trắc trở, nguy hại không sớm giải quyết được, là bởi toàn thể quốc dân ta không biết cầu nguyện nơi Người. Bần-Đạo lập lại lời nói của Đức Chúa Jesus nói cùng Môn-Đồ của Người rằng: “Hởi các Môn-Đồ. Đức Chúa Cha ta trên trời dạy rằng: Nếu toàn thể các ngươi có một cái Đức-Tin bằng hột mè thì nó cũng đủ sức xô ngã núi, nó đi không gì ngăn cản nổi”.</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là Ngài nói cái Đức-tin bằng hột mè mà toàn thể quốc-dân đều có, thì đâu có phải chịu cảnh trạng thương tâm thế nầy.</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Dân 25 triệu, đã tự xưng là con Rồng Cháu Tiên, tự biết giống nòi do một căn-nguyên chí Thánh cao-trọng, có máu Tiên-Rồng, mà cái đức tin lại không bằng hôït mè hay sao? Nếu mỗi người Việt-Nam ta đều có một cái đức tin bằng hột mè mà thôi, cũng đủ dời non vét bể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Đạo nói thật, buổi Chí-Tôn đến tạo nền đạo cho nòi giống Rồng Tiên nầy, chính Ngài cầm cơ đi đến các Tỉnh, kêu từ nhà gọi từ đứa con, cho không biết bao nhiêu bài thuyết dạy, tạo thành một nền Tôn-Giáo Cao-Đài, Bần –Đạo tưởng chưa có người nào đem cả tinh-thần, tâm đức mà thi-ân cho ai dường ấy. Đức Chí-Tôn đến đôï rỗi, lập giáo rồi lại bắt Minh-thệ.</w:t>
      </w:r>
    </w:p>
    <w:p>
      <w:pPr>
        <w:pStyle w:val="Normal"/>
        <w:ind w:firstLine="720"/>
        <w:jc w:val="both"/>
        <w:rPr>
          <w:rFonts w:ascii="Time New Roman;Times New Roman" w:hAnsi="Time New Roman;Times New Roman" w:cs="Arial"/>
        </w:rPr>
      </w:pPr>
      <w:r>
        <w:rPr>
          <w:rFonts w:cs="Arial" w:ascii="Time New Roman;Times New Roman" w:hAnsi="Time New Roman;Times New Roman"/>
        </w:rPr>
        <w:t>Hỏi tại sao Ngài lại bắt Minh-thệ buộc con cái phải hiệp đồng cùng nhau. Mỗi người có một chút Đức-tin, Thầy bảo qui đức-tin ấy lại, phải có tâm đức tin-tưởng yêu ái lẫn nhau. Phải nhìn nhận có thầy, có đức-tin nơi Thầy.</w:t>
      </w:r>
    </w:p>
    <w:p>
      <w:pPr>
        <w:pStyle w:val="TextBodyIndent"/>
        <w:rPr>
          <w:rFonts w:ascii="Time New Roman;Times New Roman" w:hAnsi="Time New Roman;Times New Roman" w:cs="Arial"/>
        </w:rPr>
      </w:pPr>
      <w:r>
        <w:rPr>
          <w:rFonts w:cs="Arial" w:ascii="Time New Roman;Times New Roman" w:hAnsi="Time New Roman;Times New Roman"/>
        </w:rPr>
        <w:t xml:space="preserve">Hại thay ! Có nhiều đứa con của Ngài cũng nghe, cũng tìm Đạo, cũng thọ giáo, cũng Minh-thệ đủ phép tắc. Biết bao nhiêu, khi mới đến cùng Thầy, quì dưới chơn Thầy mà hể ra khỏi chơn Ngài rồi thì lại phản phúc Ngài và con cái của Ngài.          </w:t>
      </w:r>
    </w:p>
    <w:p>
      <w:pPr>
        <w:pStyle w:val="TextBodyIndent"/>
        <w:rPr>
          <w:rFonts w:ascii="Time New Roman;Times New Roman" w:hAnsi="Time New Roman;Times New Roman" w:cs="Arial"/>
        </w:rPr>
      </w:pPr>
      <w:r>
        <w:rPr>
          <w:rFonts w:cs="Arial" w:ascii="Time New Roman;Times New Roman" w:hAnsi="Time New Roman;Times New Roman"/>
        </w:rPr>
        <w:t>Bần-Đạo định quyết rằng; cái tai nạn của giống dân Việt-Nam đến cảnh tưởng nầy chúng ta phải nhìn nhận tội chúng ta vì thiếu đức-tin nơi Ngài mà ra vậy.</w:t>
      </w:r>
    </w:p>
    <w:p>
      <w:pPr>
        <w:pStyle w:val="Normal"/>
        <w:ind w:firstLine="720"/>
        <w:jc w:val="both"/>
        <w:rPr/>
      </w:pPr>
      <w:r>
        <w:rPr>
          <w:rFonts w:cs="Arial" w:ascii="Time New Roman;Times New Roman" w:hAnsi="Time New Roman;Times New Roman"/>
        </w:rPr>
        <w:t>Phải chi trước kia biết nhìn nhận Đấng đến diù-dắt ân-ái nâng đỡ, để đức-tin nơi Người, nghe theo Người thì cái nạn đổ máu tương tàn, tương-sát giống nòi không hề có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hại về sự lưu huyết nầy Bần-Đạo xin nói là cái tội bất tín-nhiệm cùng Đại-Từ-Phụ đó vậy. Ôi! Nếu Bần-Đạo tả hết cái tình cảnh của Đạo trót hai mươi năm nay, thì mới biết cái năng-lực của Đức-Tin nó mạnh đến bực nào. Từ khi Bần-Đạo đến đây, ai xô cũng không ngã, đuỗi cũng không đi, dầu còn dầu mất, dầu nên hư, Đức Chí-Tôn bảo Bần-Đạo ngồi nơi đây, ở nơi đây, dầu cho vì mạng lịnh ấy mà mảnh thân nầy có phải tiêu diệt để bảo trọng nền Chánh-Đạo, thì Bần-Đạo cũng không bước ra khỏi đây một bước. Nếu Bần-Đạo quí trọng sanh mạng nầy, thì Bần Đạo có đủ thì giờ để trốn tránh. Biết bao nhiêu bạn, khuyên lơn Bần-Đạo trốn đi. Bần-Đạo trốn được, tránh được mà Bần-Đạo không khi nào chịu vậy. Đức Chí-Tôn bảo ở, dầu sống chết ngồi nơi đây ôm chân Ngài mà thôi. Bần-Đạo chỉ để lời cầu-nguyện cả thi-hài và tâm-hồn làm tế vật cho Đạo được thành tượng mà thôi. Bần-Đạo chỉ xin có bấy nhiêu mà chưa chắc đã xin được, vì phải toàn thể con cái Đức Chí-Tôn quy tụ đức tin lại thành một cái năng lực giúp chúng ta thắng nổi quỉ quyền và các cường-lực đàn áp tiêu-diệt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bảo-trọng được nền Đạo, do cái năng-lực của đức tin ấy. Chúng ta qui đức tin lại bảo-trọng cơ Đạo thì thoát được cái nạn tương-tàn, tương-sát máu đổ thịt rơi.</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toàn Đạo nam nữ nhìn Đức Chí-Tôn lập đặng cái quyền-năng ấy, chúng ta nương lấy nó mạnh-mẽ, cầu-nguyện đồng-tâm một ngày, một giờ thử coi Đức Chí-Tôn có giải thoát cho chúng ta không ?</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Từ khi Bần-Đạo về quy-tụ các con cái của Ngài, thì Bần-Đạo đã giải-kiết cho Đạo nhiều rồi. Chúng ta cầu nguyện thêm và lo tròn phận sự phú thác thì ngày đoạt vọng không lâu, và chúng ta sẽ thấy có huyền-diệu hay không về quyền năng ấy. </w:t>
        <w:tab/>
        <w:tab/>
        <w:t xml:space="preserve"> </w:t>
        <w:tab/>
        <w:tab/>
        <w:tab/>
        <w:tab/>
        <w:tab/>
        <w:tab/>
        <w:tab/>
        <w:tab/>
        <w:tab/>
        <w:tab/>
        <w:tab/>
        <w:tab/>
        <w:tab/>
        <w:tab/>
      </w:r>
    </w:p>
    <w:p>
      <w:pPr>
        <w:pStyle w:val="Corpsdetexte2"/>
        <w:jc w:val="center"/>
        <w:rPr>
          <w:rFonts w:ascii="Time New Roman;Times New Roman" w:hAnsi="Time New Roman;Times New Roman" w:cs="Arial"/>
          <w:b/>
          <w:b/>
          <w:color w:val="000000"/>
          <w:sz w:val="26"/>
        </w:rPr>
      </w:pPr>
      <w:r>
        <w:rPr>
          <w:rFonts w:cs="Arial" w:ascii="Time New Roman;Times New Roman" w:hAnsi="Time New Roman;Times New Roman"/>
          <w:b/>
          <w:color w:val="0000FF"/>
          <w:sz w:val="26"/>
        </w:rPr>
        <w:t xml:space="preserve">====== </w:t>
      </w:r>
      <w:r>
        <w:rPr>
          <w:rFonts w:cs="Arial" w:ascii="Time New Roman;Times New Roman" w:hAnsi="Time New Roman;Times New Roman"/>
          <w:b/>
          <w:color w:val="0000FF"/>
          <w:sz w:val="32"/>
        </w:rPr>
        <w:t>o0o</w:t>
      </w:r>
      <w:r>
        <w:rPr>
          <w:rFonts w:cs="Arial" w:ascii="Time New Roman;Times New Roman" w:hAnsi="Time New Roman;Times New Roman"/>
          <w:b/>
          <w:color w:val="0000FF"/>
          <w:sz w:val="26"/>
        </w:rPr>
        <w:t xml:space="preserve"> ======</w:t>
      </w:r>
    </w:p>
    <w:p>
      <w:pPr>
        <w:pStyle w:val="Corpsdetexte2"/>
        <w:jc w:val="center"/>
        <w:rPr>
          <w:rFonts w:ascii="Time New Roman;Times New Roman" w:hAnsi="Time New Roman;Times New Roman" w:cs="Arial"/>
          <w:b/>
          <w:b/>
          <w:color w:val="000000"/>
          <w:sz w:val="26"/>
        </w:rPr>
      </w:pPr>
      <w:r>
        <w:rPr>
          <w:rFonts w:cs="Arial" w:ascii="Time New Roman;Times New Roman" w:hAnsi="Time New Roman;Times New Roman"/>
          <w:b/>
          <w:color w:val="000000"/>
          <w:sz w:val="26"/>
        </w:rPr>
      </w:r>
    </w:p>
    <w:p>
      <w:pPr>
        <w:pStyle w:val="Corpsdetexte2"/>
        <w:rPr>
          <w:rFonts w:ascii="Time New Roman;Times New Roman" w:hAnsi="Time New Roman;Times New Roman"/>
          <w:color w:val="000000"/>
          <w:sz w:val="26"/>
        </w:rPr>
      </w:pPr>
      <w:r>
        <w:rPr>
          <w:rFonts w:eastAsia="Time New Roman;Times New Roman" w:cs="Time New Roman;Times New Roman" w:ascii="Time New Roman;Times New Roman" w:hAnsi="Time New Roman;Times New Roman"/>
          <w:color w:val="000000"/>
          <w:sz w:val="26"/>
        </w:rPr>
        <w:t xml:space="preserve">                              </w:t>
      </w:r>
      <w:r>
        <w:rPr>
          <w:rFonts w:cs="Arial" w:ascii="Time New Roman;Times New Roman" w:hAnsi="Time New Roman;Times New Roman"/>
          <w:color w:val="000000"/>
          <w:sz w:val="26"/>
        </w:rPr>
        <w:t xml:space="preserve">Đền Thánh đêm 29 tháng 3 năm  Đinh-hợi (1947) </w:t>
      </w:r>
    </w:p>
    <w:p>
      <w:pPr>
        <w:pStyle w:val="Corpsdetexte2"/>
        <w:rPr>
          <w:rFonts w:cs="Arial"/>
        </w:rPr>
      </w:pPr>
      <w:r>
        <w:rPr>
          <w:rFonts w:eastAsia="Time New Roman;Times New Roman" w:cs="Time New Roman;Times New Roman" w:ascii="Time New Roman;Times New Roman" w:hAnsi="Time New Roman;Times New Roman"/>
          <w:color w:val="000000"/>
          <w:sz w:val="26"/>
        </w:rPr>
        <w:t xml:space="preserve">                                                                       </w:t>
      </w:r>
    </w:p>
    <w:p>
      <w:pPr>
        <w:pStyle w:val="Corpsdetexte2"/>
        <w:jc w:val="center"/>
        <w:rPr>
          <w:rFonts w:ascii="Time New Roman;Times New Roman" w:hAnsi="Time New Roman;Times New Roman" w:cs="Arial"/>
          <w:b/>
          <w:b/>
          <w:color w:val="000000"/>
          <w:sz w:val="32"/>
        </w:rPr>
      </w:pPr>
      <w:r>
        <w:rPr>
          <w:rFonts w:cs="Arial" w:ascii="Time New Roman;Times New Roman" w:hAnsi="Time New Roman;Times New Roman"/>
          <w:b/>
          <w:color w:val="000000"/>
          <w:sz w:val="32"/>
        </w:rPr>
        <w:t xml:space="preserve">TAM-BỬU NGUYÊN-THỦY TẠO THÀNH </w:t>
      </w:r>
    </w:p>
    <w:p>
      <w:pPr>
        <w:pStyle w:val="Corpsdetexte2"/>
        <w:jc w:val="center"/>
        <w:rPr/>
      </w:pPr>
      <w:r>
        <w:rPr>
          <w:rFonts w:cs="Arial" w:ascii="Time New Roman;Times New Roman" w:hAnsi="Time New Roman;Times New Roman"/>
          <w:b/>
          <w:color w:val="000000"/>
          <w:sz w:val="32"/>
        </w:rPr>
        <w:t>CÀN KHÔN THẾ-GIỚI.</w:t>
      </w:r>
    </w:p>
    <w:p>
      <w:pPr>
        <w:pStyle w:val="Corpsdetexte2"/>
        <w:ind w:firstLine="851"/>
        <w:jc w:val="left"/>
        <w:rPr>
          <w:rFonts w:ascii="Time New Roman;Times New Roman" w:hAnsi="Time New Roman;Times New Roman" w:cs="Arial"/>
          <w:b/>
          <w:b/>
          <w:color w:val="000000"/>
          <w:sz w:val="8"/>
        </w:rPr>
      </w:pPr>
      <w:r>
        <w:rPr>
          <w:rFonts w:cs="Arial" w:ascii="Time New Roman;Times New Roman" w:hAnsi="Time New Roman;Times New Roman"/>
          <w:b/>
          <w:color w:val="000000"/>
          <w:sz w:val="8"/>
        </w:rPr>
      </w:r>
    </w:p>
    <w:p>
      <w:pPr>
        <w:pStyle w:val="Corpsdetexte2"/>
        <w:ind w:firstLine="851"/>
        <w:jc w:val="left"/>
        <w:rPr>
          <w:rFonts w:ascii="Time New Roman;Times New Roman" w:hAnsi="Time New Roman;Times New Roman" w:cs="Arial"/>
          <w:color w:val="000000"/>
          <w:sz w:val="2"/>
        </w:rPr>
      </w:pPr>
      <w:r>
        <w:rPr>
          <w:rFonts w:cs="Arial" w:ascii="Time New Roman;Times New Roman" w:hAnsi="Time New Roman;Times New Roman"/>
          <w:color w:val="000000"/>
          <w:sz w:val="2"/>
        </w:rPr>
      </w:r>
    </w:p>
    <w:p>
      <w:pPr>
        <w:pStyle w:val="Corpsdetexte2"/>
        <w:ind w:firstLine="851"/>
        <w:jc w:val="left"/>
        <w:rPr>
          <w:rFonts w:ascii="Time New Roman;Times New Roman" w:hAnsi="Time New Roman;Times New Roman" w:cs="Arial"/>
          <w:color w:val="000000"/>
          <w:sz w:val="26"/>
        </w:rPr>
      </w:pPr>
      <w:r>
        <w:rPr>
          <w:rFonts w:cs="Arial" w:ascii="Time New Roman;Times New Roman" w:hAnsi="Time New Roman;Times New Roman"/>
          <w:color w:val="000000"/>
          <w:sz w:val="26"/>
        </w:rPr>
        <w:t>Hôm nay Bần-Đạo giảng về Tam-bửu nguyên-thuỷ tạo thành càn khôn thế giới.</w:t>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Từ trước đến giờ thiên-hạ thường nói là có Đạo, tin Đạo, nhưng Bần-Đạo tưởng chắc chưa có ai hiểu Đạo là gì cả, nên Bần-Đạo lần-lượt giảng cái chơn nghĩa của chữ Đạo, giải rõ cái liên-quan giữa Đạo và con người cùng vạn vật do nơi đâu nà có, rồi sẽ giảng về nguyên-căn của Tam-bửu là một nguyên-căn, là một bổn nguyên Tinh, Khí, Thần. Đức Chí-Tôn là Đắng tự hửu hằng hửu, mà từ thử đến giờ bất kỳ một Đấng Thiêng-Liêng nào cũng không hiểu rõ nguyên căn của Người đặng.</w:t>
      </w:r>
    </w:p>
    <w:p>
      <w:pPr>
        <w:pStyle w:val="TextBodyIndent"/>
        <w:rPr>
          <w:rFonts w:ascii="Time New Roman;Times New Roman" w:hAnsi="Time New Roman;Times New Roman" w:cs="Arial"/>
        </w:rPr>
      </w:pPr>
      <w:r>
        <w:rPr>
          <w:rFonts w:cs="Arial" w:ascii="Time New Roman;Times New Roman" w:hAnsi="Time New Roman;Times New Roman"/>
        </w:rPr>
        <w:t>Theo lời Đức Nguyệt-Tâm Chơn-Nhơn nói thì chính Ngài cũng không hiễu rõ nguyên-căn của Chí-Tôn, chỉ biết cái quyền-năng vô đối của người mà thôi. Bần-Đạo đã vấn nạn Đức Chưởng-Đạo Nguyệt-Tâm Chơn-Nhơn một vấn đề khó giải mà từ xưa đến nay chắc chưa có vị Giáo Chủ nào đả hỏi như Bần-Đạo. Bần-Đạo hỏi nguyên-căn  của Đức Chí-Tôn và quyền năng của Người, thì Đức Chưởng-Đạo có tả một bài văn chữ  Pháp dịch ra Quốc-ngữ; nhưng chính Đức Nguyệt-Tâm cũng đã thú thật rằng: không biết nguyên do của Chí-Tôn là thể nào, chỉ biết quyền năng vô đối của Người mà thôi.</w:t>
      </w:r>
    </w:p>
    <w:p>
      <w:pPr>
        <w:pStyle w:val="Normal"/>
        <w:ind w:firstLine="851"/>
        <w:jc w:val="both"/>
        <w:rPr>
          <w:rFonts w:ascii="Time New Roman;Times New Roman" w:hAnsi="Time New Roman;Times New Roman" w:cs="Arial"/>
        </w:rPr>
      </w:pPr>
      <w:r>
        <w:rPr>
          <w:rFonts w:cs="Arial" w:ascii="Time New Roman;Times New Roman" w:hAnsi="Time New Roman;Times New Roman"/>
        </w:rPr>
        <w:t>Nay thuyết về vấn-đề ấy, Bần-Đạo chỉ nói đấng Chí-Linh hằng hửu ấy là Đức Chí-Tôn</w:t>
        <w:tab/>
        <w:t>, là Cha cả chơn-linh vạn-vật mà nhứt là chúng ta đây đã biết với một cách thâm thúy khối linh ấy thế nào hơn hết, biết bao nhiêu Đấng, biết bao nhiêu người từ xưa đến nay thường tự xét, tự hỏi, vì cớ nào ta có một cái linh-tâm cao trọng hơn cả van-vật ? Tìm tòi với chẳng biết bao nhiêu sự khôn ngoan hiểu biết, và cũng vì tại nơi ấy mà buổi nào loài người cũng chẵng hề quên Đạo.  Nhìn biết và hiểu hay không hiểu, dầu muốn từ chối hay không, chúng ta cũng tự xót có vật tối linh trong thân thể ta, mà vật ấy là gì, từ trước đến giờ loài người tìm kiếm mãi nguyên do của nó.</w:t>
      </w:r>
    </w:p>
    <w:p>
      <w:pPr>
        <w:pStyle w:val="TextBodyIndent"/>
        <w:rPr>
          <w:rFonts w:ascii="Time New Roman;Times New Roman" w:hAnsi="Time New Roman;Times New Roman" w:cs="Arial"/>
        </w:rPr>
      </w:pPr>
      <w:r>
        <w:rPr>
          <w:rFonts w:cs="Arial" w:ascii="Time New Roman;Times New Roman" w:hAnsi="Time New Roman;Times New Roman"/>
        </w:rPr>
        <w:t>Tiếp khai các nền Tôn-Giáo hiện-hữu không một nền Tôn-Giáo nào nói mực thước và có một chơn lý cao-siêu hơn là Phật-Giáo, nhưng cũng chưa giải rõ. Ta chẳng cần tìm đâu xa-xuôi làm chi, chúng ta thấy hiểu con người có tâm-linh chúng ta có quan-sát cả nhơn-lý của Phật-Giáo từ buổi sơ khai, nên chúng ta dám nói chắc rằng : chúng ta có một Tôn-Giáo do Đấng Chúa-Tể cuả các nền Tôn-Giáo khác lập thành, vì bởi đó là nguyên-căn và chính đó là một Tôn-Giáo tự hữu, từ buổi Trời đất biến-sanh đã có, cái khối nhơn-linh ấy là Cha của chơn-linh, Cha của nhứt điểm linh quang, làm sao chúng ta hiểu linh-quang ấy, vì ta xét từ trước Đức Chí-Tôn  dùng cái thanh khí ấy mà tạo ra loài người với đất do thanh-khí ấy mà biến thành van-vật. Loài người đến nay nhờ tấn hóa mà khôn ngoan, cũng như vạn vật nhờ tấn-hóa mà được toàn năng toàn tri vậy. Các nhà triết-học luận bàn đã nhiều, nhưng xét ra cũng chưa hiểu rõ cái nguyên-căn ấy. Phật-Giáo nói cái khối linh ấy phân tánh của mình ban-bố ra cả vạn-vật, khối linh ấy trước khi phân tánh thì gọi thì gọi là Brama là Phật, đến khi phân tánh rồi thì Đấng thứ nhì là Civa chủ về Pháp, Đức Chí-Linh cầm quyền-năng biến chuyển chớ không cầm quyền năng tạo-đoan. Pháp vận hành mà sanh khí nên ta thấy mênh mông trước mắt ta ấy là khí, vậy khí là gì? Khí là khối sanh-quang vạn-vật thở khí ấy mà sống, cho nên chữ Khí là sự-sống của vạn-vật, do khí là pháp biến tướng ra vạn-vật. Nên Đấng thứ nhì chưởng-quản cái sanh khí thường gọi là “2è LOGOS” thuộc âm ấy là Phật-Mẫu chưởng-quản cả cơ quan toa-đoan nầy vậy.</w:t>
      </w:r>
    </w:p>
    <w:p>
      <w:pPr>
        <w:pStyle w:val="Normal"/>
        <w:ind w:firstLine="851"/>
        <w:jc w:val="both"/>
        <w:rPr>
          <w:rFonts w:ascii="Time New Roman;Times New Roman" w:hAnsi="Time New Roman;Times New Roman" w:cs="Arial"/>
        </w:rPr>
      </w:pPr>
      <w:r>
        <w:rPr>
          <w:rFonts w:cs="Arial" w:ascii="Time New Roman;Times New Roman" w:hAnsi="Time New Roman;Times New Roman"/>
        </w:rPr>
        <w:t>Như chúng ta thấy cơ-quan sanh-hóa vạn-vật và loài người là do âm-dương phối hợp mà biến tướng, Phật chiết-tánh biến ra Pháp là ngôi thứ nhì thuộc Aâm, là Phật-Mẫu, nhưng chúng ta không biết cái bí-mật ấy là khí âm-dương phối hiệp biến hình, mà Phật-Mẫu dùng gì để tạo nên cơ-quan hữu vi nầy, vì bởi Phật-Mẫu dùng khối sanh-quang có năng-lực vận-hành trong không khí, chúng ta không thể thấy được. Khí biến ra hữu tướng là nước, lửa, gió, rồi nước, lửa gió vận hành biến ra vạn vật, đi từ Hổn-ngươn-khí, Hư-vô-khí đến. Huyền-ảnh-khí rồi mới biến ra vạn-vật, tức là Huyền-ảnh-khí biến ra nhơn-hình vậy. Khi mà khoa-học gọi là Nguyên-tử-khí (Atome) Nguyên-tử-khí có năng lực vô biên mà loài người đã đoạt được để dùng, chớ không biết nguyên-căn và nguyên-tánh của nó đi đến mức nào. Kể từ ngày loài người tìm được nguyên-tử-chất và dùng được cái nguyên-tử-khí ấy là cái khí sanh của vũ trụ, mà họ có biết đâu một ngày kia phàm thế sẽ nương nhờ nguyên-tử-khí ấy mà qui nguyên Thánh-Thể. Thử hỏi Đức Chí-Tôn</w:t>
        <w:tab/>
        <w:t>cho nhơn-loại đoạt nguyên-tử-khí ấy để làm chi ? Chúng ta cũng nên tìm hiểu cái huyền-vi bí-mật ấy, mà dầu cho Đạo-giáo nào cũng vẫn còn đương mơ tưởng để kiếm hiểu. Ngày hôm nay Nguyên-Tử-khí dùng để giết người, thì biết đâu sau nầy nó sẽ là phương cứu tử hườn sanh cho người, và nó sẽ đem loài người đến địa-vị trường-sanh bất-tử.</w:t>
      </w:r>
    </w:p>
    <w:p>
      <w:pPr>
        <w:pStyle w:val="Normal"/>
        <w:ind w:firstLine="851"/>
        <w:jc w:val="both"/>
        <w:rPr>
          <w:rFonts w:ascii="Time New Roman;Times New Roman" w:hAnsi="Time New Roman;Times New Roman" w:cs="Arial"/>
        </w:rPr>
      </w:pPr>
      <w:r>
        <w:rPr>
          <w:rFonts w:cs="Arial" w:ascii="Time New Roman;Times New Roman" w:hAnsi="Time New Roman;Times New Roman"/>
        </w:rPr>
        <w:t>Vì bởi nguyên-tử-khí là căn-nguyên sự sống của vạn loại, nếu nó đã làm chết được thì nó cũng sẽ làm sống được. Cái khí ấy sanh trước hết là nước, lửa, gió vận hành tạo ra hữu hình là vạn vật, vì cớ mà con người đối với vũ trụ hình ảnh thế nào thì tạo đoan cũng thế ấy, nên mới lấy Càn-Khôn làm Đại-Thiên-Địa và lấy con người mà làm Tiểu-Thiên-Địa. Mạng sanh của con người đồng thể cùng Càn-Khôn, tức là sự sống phải tương liên với Chí-Tôn mà Chí-Tôn lại cầm-quyền vô đối.</w:t>
      </w:r>
    </w:p>
    <w:p>
      <w:pPr>
        <w:pStyle w:val="Normal"/>
        <w:ind w:firstLine="851"/>
        <w:jc w:val="both"/>
        <w:rPr>
          <w:rFonts w:ascii="Time New Roman;Times New Roman" w:hAnsi="Time New Roman;Times New Roman" w:cs="Arial"/>
        </w:rPr>
      </w:pPr>
      <w:r>
        <w:rPr>
          <w:rFonts w:cs="Arial" w:ascii="Time New Roman;Times New Roman" w:hAnsi="Time New Roman;Times New Roman"/>
        </w:rPr>
        <w:t>Hỏi vậy Chí Tôn tạo ra cái Đại nghiệp ấy để cho ai ? Để choVạn-Linh lại là loài người, mà loài người có hưởng được thì Đức Chí-Tôn mà dành cho, nếu chúng ta một ngày kia hoặc nam hay nữ chẳng hạn, cũng sẽ có một đứa hưởng được cái quyền năng ấy. Đức Chí-Tôn lập ra Đại-nghiệp thì Ngài cũng muốn chúng ta làm được như Ngài tức là đem Tiểu-Thiên-Địa đến Đại-Thiên-Địa.</w:t>
      </w:r>
    </w:p>
    <w:p>
      <w:pPr>
        <w:pStyle w:val="Normal"/>
        <w:ind w:firstLine="851"/>
        <w:jc w:val="both"/>
        <w:rPr/>
      </w:pPr>
      <w:r>
        <w:rPr>
          <w:rFonts w:cs="Arial" w:ascii="Time New Roman;Times New Roman" w:hAnsi="Time New Roman;Times New Roman"/>
        </w:rPr>
        <w:t>Aáy vậy về cơ-quan đoạt lấy đại-nghiệp, Chí-Tôn chỉ dặn chúng ta có một tiếng Tu. Tu cho hiền mới hưởng được nhưng thế-gian lại chưa hiền, thế-gian còn dữ quá thì chừng nào mới đoạt đặng.</w:t>
      </w:r>
      <w:r>
        <w:rPr>
          <w:rFonts w:cs="Arial" w:ascii="Time New Roman;Times New Roman" w:hAnsi="Time New Roman;Times New Roman"/>
          <w:color w:val="0000FF"/>
        </w:rPr>
        <w:t xml:space="preserve"> </w:t>
      </w:r>
    </w:p>
    <w:p>
      <w:pPr>
        <w:pStyle w:val="Normal"/>
        <w:jc w:val="center"/>
        <w:rPr>
          <w:rFonts w:ascii="Time New Roman;Times New Roman" w:hAnsi="Time New Roman;Times New Roman" w:cs="Arial"/>
          <w:color w:val="0000FF"/>
        </w:rPr>
      </w:pPr>
      <w:r>
        <w:rPr>
          <w:rFonts w:cs="Arial" w:ascii="Time New Roman;Times New Roman" w:hAnsi="Time New Roman;Times New Roman"/>
          <w:color w:val="0000FF"/>
        </w:rPr>
      </w:r>
    </w:p>
    <w:p>
      <w:pPr>
        <w:pStyle w:val="Normal"/>
        <w:jc w:val="center"/>
        <w:rPr>
          <w:rFonts w:ascii="Time New Roman;Times New Roman" w:hAnsi="Time New Roman;Times New Roman" w:cs="Arial"/>
          <w:b/>
          <w:b/>
        </w:rPr>
      </w:pPr>
      <w:r>
        <w:rPr>
          <w:rFonts w:cs="Arial" w:ascii="Time New Roman;Times New Roman" w:hAnsi="Time New Roman;Times New Roman"/>
          <w:b/>
          <w:color w:val="0000FF"/>
        </w:rPr>
        <w:t xml:space="preserve">====== </w:t>
      </w:r>
      <w:r>
        <w:rPr>
          <w:rFonts w:cs="Arial" w:ascii="Time New Roman;Times New Roman" w:hAnsi="Time New Roman;Times New Roman"/>
          <w:b/>
          <w:color w:val="0000FF"/>
          <w:sz w:val="32"/>
        </w:rPr>
        <w:t>o0o</w:t>
      </w:r>
      <w:r>
        <w:rPr>
          <w:rFonts w:cs="Arial" w:ascii="Time New Roman;Times New Roman" w:hAnsi="Time New Roman;Times New Roman"/>
          <w:b/>
          <w:color w:val="0000FF"/>
        </w:rPr>
        <w:t xml:space="preserve"> ======</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ngày 29 tháng 4 năm Đinh-Hợi ( 1947 )</w:t>
      </w:r>
    </w:p>
    <w:p>
      <w:pPr>
        <w:pStyle w:val="TextBodyIndent"/>
        <w:rPr>
          <w:rFonts w:ascii="Time New Roman;Times New Roman" w:hAnsi="Time New Roman;Times New Roman" w:cs="Arial"/>
        </w:rPr>
      </w:pPr>
      <w:r>
        <w:rPr>
          <w:rFonts w:cs="Arial" w:ascii="Time New Roman;Times New Roman" w:hAnsi="Time New Roman;Times New Roman"/>
        </w:rPr>
      </w:r>
    </w:p>
    <w:p>
      <w:pPr>
        <w:pStyle w:val="TextBodyIndent"/>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LOÀI NGƯỜI DO ĐÂU MÀ ĐẾN</w:t>
      </w:r>
    </w:p>
    <w:p>
      <w:pPr>
        <w:pStyle w:val="TextBodyIndent"/>
        <w:jc w:val="center"/>
        <w:rPr>
          <w:rFonts w:ascii="Time New Roman;Times New Roman" w:hAnsi="Time New Roman;Times New Roman" w:cs="Arial"/>
          <w:b/>
          <w:b/>
          <w:sz w:val="14"/>
        </w:rPr>
      </w:pPr>
      <w:r>
        <w:rPr>
          <w:rFonts w:cs="Arial" w:ascii="Time New Roman;Times New Roman" w:hAnsi="Time New Roman;Times New Roman"/>
          <w:b/>
          <w:sz w:val="14"/>
        </w:rPr>
      </w:r>
    </w:p>
    <w:p>
      <w:pPr>
        <w:pStyle w:val="TextBodyIndent"/>
        <w:rPr>
          <w:rFonts w:ascii="Time New Roman;Times New Roman" w:hAnsi="Time New Roman;Times New Roman" w:cs="Arial"/>
        </w:rPr>
      </w:pPr>
      <w:r>
        <w:rPr>
          <w:rFonts w:cs="Arial" w:ascii="Time New Roman;Times New Roman" w:hAnsi="Time New Roman;Times New Roman"/>
        </w:rPr>
        <w:t>Hôm nay Bần-Đạo giảng về loài người do đâu mà đến. Trước khi ta  tìm chơn-lý ấy, ta nên biết trước Tạo-đoan là Cha cả vạn-vật hữu-hình và tìm nguyên-căn của Chí-Tôn đã.</w:t>
      </w:r>
    </w:p>
    <w:p>
      <w:pPr>
        <w:pStyle w:val="TextBodyIndent"/>
        <w:rPr>
          <w:rFonts w:ascii="Time New Roman;Times New Roman" w:hAnsi="Time New Roman;Times New Roman" w:cs="Arial"/>
        </w:rPr>
      </w:pPr>
      <w:r>
        <w:rPr>
          <w:rFonts w:cs="Arial" w:ascii="Time New Roman;Times New Roman" w:hAnsi="Time New Roman;Times New Roman"/>
        </w:rPr>
        <w:t>Chúng ta đã nhìn trong kinh điển hồi trước để lại thấy cả cơ-quan hữu-vi nhãn tiền nầy làm cho ta biết và nhìn đến đến Tạo-đoan ấy là Đại-Từ-Phụ. Chẳng luận giống dân nào và các nhà triết-lý của các Tôn-Giáo cũng vậy, đều nhìn Đấng Tạo-đoan Càn-Khôn thế-giới sanh-hoá vạn-vật và loài người, là đấng Cha cả chúng sanh, ấy là các Tôn-giáo đã có từ thượng-cổ đến giờ. Các Tôn-giáo cho ta hiểu, có một Đấng quyền năng vô biên vô-đối không tả được, tạo ra vạn-vật Càn-Khôn Vũ-trụ nầy. Đấng ấy đã có đến ở cùng loài người cũng thọ bao nhiêu thống khổ, đau-đớn, biết luân-luân chuyển-chuyển từ phẩm người đến Thánh, Thần, Tiên, Phật. Đấng ấy nắm cả quyền năng vô-đối huyền-vi mầu-nhiệm trong tay, tạo nên càn-khôn thế-giới định phép công-bình, lành có lành trả, ác có ác trả hiển nhiên, nên loài người tôn sùng Đấng ấy là Đấng Thượng-Đế, cầm quyền thống ngự vạn linh ấy hoàng-đế tối cao thượng của võ-trụ vậy.</w:t>
      </w:r>
    </w:p>
    <w:p>
      <w:pPr>
        <w:pStyle w:val="TextBodyIndent"/>
        <w:rPr>
          <w:rFonts w:ascii="Time New Roman;Times New Roman" w:hAnsi="Time New Roman;Times New Roman" w:cs="Arial"/>
        </w:rPr>
      </w:pPr>
      <w:r>
        <w:rPr>
          <w:rFonts w:cs="Arial" w:ascii="Time New Roman;Times New Roman" w:hAnsi="Time New Roman;Times New Roman"/>
        </w:rPr>
        <w:t>Các Tôn-Giáo có nói Đức Thượng-Đế, là đấng không nhìn thấy được, vì không hình không ảnh, nhưng không việc nào mà Ngài không biết. Trong Đạo-Giáo có câu: “Thiên võng khôi-khôi, sơ nhi bất lậu”, nghĩa là: Trời cao lồng lộng mà mảy hào nào cũng không qua khỏi tay Ngài và lưới mà mảy hào nào cũng không qua khỏi tay Ngài và lưới thiêng-liêng của Ngài, nên xưng tụng Ngài là Thiên-Tôn cầm quyền vạn-linh mực thước như một ông Toà trị thế.</w:t>
      </w:r>
    </w:p>
    <w:p>
      <w:pPr>
        <w:pStyle w:val="TextBodyIndent"/>
        <w:rPr>
          <w:rFonts w:ascii="Time New Roman;Times New Roman" w:hAnsi="Time New Roman;Times New Roman" w:cs="Arial"/>
        </w:rPr>
      </w:pPr>
      <w:r>
        <w:rPr>
          <w:rFonts w:cs="Arial" w:ascii="Time New Roman;Times New Roman" w:hAnsi="Time New Roman;Times New Roman"/>
        </w:rPr>
        <w:t>Đấng tạo ra vạn-vật Càn-khôn vũ-trụ, sanh ra nuôi nấng tạo ra bảo bọc, hằng để trong mỗi thi-hài một tâm linh mới được khôn ngoan hiểu biết rằng: Có người có ta nên ta nhìn Đấng cho ta cái tâm-linh ấy là đấng tối linh, là Cha của ta. Ngoài Đấng ấy, thì không ai nữa làm Chúa tể của vạn-linh đặng, tôn sùng như thế là thấy Đấng Cha cao thượng hơn ông Cha phàm, vì thế mới xưng tụng Ngài là Đại-Từ-Phụ. Thật thế, chúng ta cho Ngài là Đại-Từ-phụ thì trúng hơn hết, vì nếu Đấng không cho một điểm linh-quang thì thế nào bảo-tồn sanh mạng đặng.</w:t>
      </w:r>
    </w:p>
    <w:p>
      <w:pPr>
        <w:pStyle w:val="TextBodyIndent"/>
        <w:rPr>
          <w:rFonts w:ascii="Time New Roman;Times New Roman" w:hAnsi="Time New Roman;Times New Roman" w:cs="Arial"/>
        </w:rPr>
      </w:pPr>
      <w:r>
        <w:rPr>
          <w:rFonts w:cs="Arial" w:ascii="Time New Roman;Times New Roman" w:hAnsi="Time New Roman;Times New Roman"/>
        </w:rPr>
        <w:t>Loài thú, ta thấy hiển-nhiên mới sanh ra tuy mắt còn nhằm hiếp mà vẫn tìm vú mẹ để sống, để cỏ cây hể sanh ra thì biết trải lá hứng sương tuyết, hấp thụ cái sanh khí mà nuôi sự sống, một vật có điểm linh-quang ấy như thế khối linh-quang ấy là Cha vậy.</w:t>
      </w:r>
    </w:p>
    <w:p>
      <w:pPr>
        <w:pStyle w:val="TextBodyIndent"/>
        <w:rPr>
          <w:rFonts w:ascii="Time New Roman;Times New Roman" w:hAnsi="Time New Roman;Times New Roman" w:cs="Arial"/>
        </w:rPr>
      </w:pPr>
      <w:r>
        <w:rPr>
          <w:rFonts w:cs="Arial" w:ascii="Time New Roman;Times New Roman" w:hAnsi="Time New Roman;Times New Roman"/>
        </w:rPr>
        <w:t>Đại-Từ-Phụ là Cha cả vạn-linh, chúng ta là con cái của Ngài, không phải chỉ hưởng phần hữu hình tại thế mà thôi, Ngài lại còn dành một phần quí trọng hơn là nhứt điểm linh-quang, nhờ đó mà từ vật-chất đến thú cầm nhơn-loại , mới tiến đến Phật vị mà ngang phẩm cùng Ngài. Đức Từ-phụ là Phật, Ngài muốn cho con cái cũng thành Phật, đặng đạt quyền-năng bí-mật như Ngài, rồi lập ra một Càn Khôn thế-giới khác. Luật Thiên-nhiên một ông Cha tạo nghiệp thì con theo nghiệp Cha mà tạo ra sự-nghiệp khác nữa.</w:t>
      </w:r>
    </w:p>
    <w:p>
      <w:pPr>
        <w:pStyle w:val="TextBodyIndent"/>
        <w:rPr>
          <w:rFonts w:ascii="Time New Roman;Times New Roman" w:hAnsi="Time New Roman;Times New Roman" w:cs="Arial"/>
        </w:rPr>
      </w:pPr>
      <w:r>
        <w:rPr>
          <w:rFonts w:cs="Arial" w:ascii="Time New Roman;Times New Roman" w:hAnsi="Time New Roman;Times New Roman"/>
        </w:rPr>
        <w:t>Tuy trong buổi Tam-Kỳ Phổ-Độ, Bần-Đạo biết mở Đạo Cao-Đài đặng tuyển chọn trong hàng Phật đạt kiếp từ tạo Càn-Khôn thế-giới đến kế vị Ngài. Trong buổi Đại-Từ-Phụ mở Đại-Đạo Tam-Kỳ Phổ-Độ có treo bảng ở Ngọc-Hư-Cung lập một ông Trời kế vị Ngài, nhưng chúng ta thấy trong hàng Phật có ba người.</w:t>
      </w:r>
    </w:p>
    <w:p>
      <w:pPr>
        <w:pStyle w:val="TextBodyIndent"/>
        <w:rPr>
          <w:rFonts w:ascii="Time New Roman;Times New Roman" w:hAnsi="Time New Roman;Times New Roman" w:cs="Arial"/>
        </w:rPr>
      </w:pPr>
      <w:r>
        <w:rPr>
          <w:rFonts w:cs="Arial" w:ascii="Time New Roman;Times New Roman" w:hAnsi="Time New Roman;Times New Roman"/>
        </w:rPr>
        <w:t xml:space="preserve">1.- Phật Thích-Ca. </w:t>
      </w:r>
    </w:p>
    <w:p>
      <w:pPr>
        <w:pStyle w:val="TextBodyIndent"/>
        <w:rPr>
          <w:rFonts w:ascii="Time New Roman;Times New Roman" w:hAnsi="Time New Roman;Times New Roman" w:cs="Arial"/>
        </w:rPr>
      </w:pPr>
      <w:r>
        <w:rPr>
          <w:rFonts w:cs="Arial" w:ascii="Time New Roman;Times New Roman" w:hAnsi="Time New Roman;Times New Roman"/>
        </w:rPr>
        <w:t xml:space="preserve">2.- Phật Di-Lặc. </w:t>
      </w:r>
    </w:p>
    <w:p>
      <w:pPr>
        <w:pStyle w:val="TextBodyIndent"/>
        <w:rPr>
          <w:rFonts w:ascii="Time New Roman;Times New Roman" w:hAnsi="Time New Roman;Times New Roman" w:cs="Arial"/>
        </w:rPr>
      </w:pPr>
      <w:r>
        <w:rPr>
          <w:rFonts w:cs="Arial" w:ascii="Time New Roman;Times New Roman" w:hAnsi="Time New Roman;Times New Roman"/>
        </w:rPr>
        <w:t xml:space="preserve">3.- Đức Chúa Christ </w:t>
      </w:r>
    </w:p>
    <w:p>
      <w:pPr>
        <w:pStyle w:val="TextBodyIndent"/>
        <w:rPr>
          <w:rFonts w:ascii="Time New Roman;Times New Roman" w:hAnsi="Time New Roman;Times New Roman" w:cs="Arial"/>
        </w:rPr>
      </w:pPr>
      <w:r>
        <w:rPr>
          <w:rFonts w:cs="Arial" w:ascii="Time New Roman;Times New Roman" w:hAnsi="Time New Roman;Times New Roman"/>
        </w:rPr>
        <w:t>Thử hỏi ba người làm được, mà người đó chúng ta biết chắc có, tuy không quyết đoán trước đặng, chúng ta mơ màng ngó thấy nhưng không dám nói.</w:t>
      </w:r>
    </w:p>
    <w:p>
      <w:pPr>
        <w:pStyle w:val="TextBodyIndent"/>
        <w:rPr>
          <w:rFonts w:ascii="Time New Roman;Times New Roman" w:hAnsi="Time New Roman;Times New Roman" w:cs="Arial"/>
        </w:rPr>
      </w:pPr>
      <w:r>
        <w:rPr>
          <w:rFonts w:cs="Arial" w:ascii="Time New Roman;Times New Roman" w:hAnsi="Time New Roman;Times New Roman"/>
        </w:rPr>
        <w:t xml:space="preserve">Hễ Đấng nào đủ quyền-năng trị thế, tinh-thần cho cao-trọng thâu phục cả tâm-lý nhơ-sanh vào khuôn Đại-Đạo, gồm tinh-thần tư-tưởng loài người lại được, thì Đấng ấy sẽ kế nghiệp Đức Chí-Tôn </w:t>
      </w:r>
    </w:p>
    <w:p>
      <w:pPr>
        <w:pStyle w:val="TextBodyIndent"/>
        <w:rPr>
          <w:rFonts w:ascii="Time New Roman;Times New Roman" w:hAnsi="Time New Roman;Times New Roman" w:cs="Arial"/>
          <w:color w:val="0000FF"/>
        </w:rPr>
      </w:pPr>
      <w:r>
        <w:rPr>
          <w:rFonts w:cs="Arial" w:ascii="Time New Roman;Times New Roman" w:hAnsi="Time New Roman;Times New Roman"/>
          <w:color w:val="0000FF"/>
        </w:rPr>
      </w:r>
    </w:p>
    <w:p>
      <w:pPr>
        <w:pStyle w:val="TextBodyIndent"/>
        <w:jc w:val="center"/>
        <w:rPr>
          <w:rFonts w:ascii="Time New Roman;Times New Roman" w:hAnsi="Time New Roman;Times New Roman" w:cs="Arial"/>
          <w:b/>
          <w:b/>
        </w:rPr>
      </w:pPr>
      <w:r>
        <w:rPr>
          <w:rFonts w:cs="Arial" w:ascii="Time New Roman;Times New Roman" w:hAnsi="Time New Roman;Times New Roman"/>
          <w:b/>
          <w:color w:val="0000FF"/>
        </w:rPr>
        <w:t xml:space="preserve">====== </w:t>
      </w:r>
      <w:r>
        <w:rPr>
          <w:rFonts w:cs="Arial" w:ascii="Time New Roman;Times New Roman" w:hAnsi="Time New Roman;Times New Roman"/>
          <w:b/>
          <w:color w:val="0000FF"/>
          <w:sz w:val="32"/>
        </w:rPr>
        <w:t>o0o</w:t>
      </w:r>
      <w:r>
        <w:rPr>
          <w:rFonts w:cs="Arial" w:ascii="Time New Roman;Times New Roman" w:hAnsi="Time New Roman;Times New Roman"/>
          <w:b/>
          <w:color w:val="0000FF"/>
        </w:rPr>
        <w:t xml:space="preserve"> ======</w:t>
      </w:r>
    </w:p>
    <w:p>
      <w:pPr>
        <w:pStyle w:val="TextBodyIndent"/>
        <w:ind w:hanging="0"/>
        <w:jc w:val="center"/>
        <w:rPr>
          <w:rFonts w:ascii="Time New Roman;Times New Roman" w:hAnsi="Time New Roman;Times New Roman" w:cs="Arial"/>
          <w:b/>
          <w:b/>
        </w:rPr>
      </w:pPr>
      <w:r>
        <w:rPr>
          <w:rFonts w:cs="Arial" w:ascii="Time New Roman;Times New Roman" w:hAnsi="Time New Roman;Times New Roman"/>
          <w:b/>
        </w:rPr>
      </w:r>
    </w:p>
    <w:p>
      <w:pPr>
        <w:pStyle w:val="TextBodyIndent"/>
        <w:ind w:hanging="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ền Thánh  đêm rằm tháng 5 năm Đinh Hợi (1947)</w:t>
      </w:r>
    </w:p>
    <w:p>
      <w:pPr>
        <w:pStyle w:val="TextBodyIndent"/>
        <w:ind w:hanging="0"/>
        <w:jc w:val="center"/>
        <w:rPr>
          <w:rFonts w:ascii="Time New Roman;Times New Roman" w:hAnsi="Time New Roman;Times New Roman" w:cs="Arial"/>
        </w:rPr>
      </w:pPr>
      <w:r>
        <w:rPr>
          <w:rFonts w:cs="Arial" w:ascii="Time New Roman;Times New Roman" w:hAnsi="Time New Roman;Times New Roman"/>
        </w:rPr>
      </w:r>
    </w:p>
    <w:p>
      <w:pPr>
        <w:pStyle w:val="TextBodyIndent"/>
        <w:ind w:hanging="0"/>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sz w:val="32"/>
        </w:rPr>
        <w:t>LUẬT CÔNG-BÌNH THIÊNG-LIÊNG</w:t>
      </w:r>
    </w:p>
    <w:p>
      <w:pPr>
        <w:pStyle w:val="TextBodyIndent"/>
        <w:ind w:hanging="0"/>
        <w:jc w:val="center"/>
        <w:rPr>
          <w:rFonts w:ascii="Time New Roman;Times New Roman" w:hAnsi="Time New Roman;Times New Roman" w:cs="Arial"/>
          <w:b/>
          <w:b/>
          <w:sz w:val="2"/>
        </w:rPr>
      </w:pPr>
      <w:r>
        <w:rPr>
          <w:rFonts w:cs="Arial" w:ascii="Time New Roman;Times New Roman" w:hAnsi="Time New Roman;Times New Roman"/>
          <w:b/>
          <w:sz w:val="2"/>
        </w:rPr>
      </w:r>
    </w:p>
    <w:p>
      <w:pPr>
        <w:pStyle w:val="TextBodyIndent"/>
        <w:ind w:hanging="0"/>
        <w:jc w:val="center"/>
        <w:rPr>
          <w:rFonts w:ascii="Time New Roman;Times New Roman" w:hAnsi="Time New Roman;Times New Roman" w:cs="Arial"/>
          <w:b/>
          <w:b/>
          <w:sz w:val="8"/>
        </w:rPr>
      </w:pPr>
      <w:r>
        <w:rPr>
          <w:rFonts w:cs="Arial" w:ascii="Time New Roman;Times New Roman" w:hAnsi="Time New Roman;Times New Roman"/>
          <w:b/>
          <w:sz w:val="8"/>
        </w:rPr>
      </w:r>
    </w:p>
    <w:p>
      <w:pPr>
        <w:pStyle w:val="TextBodyIndent"/>
        <w:rPr>
          <w:rFonts w:ascii="Time New Roman;Times New Roman" w:hAnsi="Time New Roman;Times New Roman" w:cs="Arial"/>
        </w:rPr>
      </w:pPr>
      <w:r>
        <w:rPr>
          <w:rFonts w:cs="Arial" w:ascii="Time New Roman;Times New Roman" w:hAnsi="Time New Roman;Times New Roman"/>
        </w:rPr>
        <w:t>Trên 5 năm  Bần Đạo bị đồ lưu nơi hãi-ngoại, khi trở về bổn xứ Bần-Đạo nhìn thấy vận mạng nước nhà, thấy sự tấn-hoá của toàn thể quốc-dân trong hai lẽ buồn vui, nhưng có một điều làm cho Bần-Đạo ngạc nhiên hơn hết là trong nhơn-loại tấn -bộ văn-minh trên mặt địa-cầu, lại có một hạng người chém giết đồng-bào một cách tàn-nhẫn, nếu lấy ý trí mà quyết đoán thì ta chẳng biết mục-đích của họ định cho  tương-lai vận mạng nước nhà thế nào? Theo Bần-Đạo tưởng chẳng có một cơ quan nào mà chúng ta thấy trong hoàn-cầu hiện nay chấp nhân sự sanh sát trước mắt loài người, và cũng biết bao nhiêu liệt-cường hơn thế nữa. Kẻ tính làm bá chủ hoàn-cầu để lập thành một lực lượng với các phương pháp tàn sát đã kết liễu thế nào, chúng ta thấy rõ. Hại thay! Nòi giống Việt-Nam cũng có bọn người tạo thành một nhóm tự xưng là tri thức tinh-thần có lực lượng mạnh-mẻ mong giết hại đồng chủng của mình mà độc tài lập vị.</w:t>
      </w:r>
    </w:p>
    <w:p>
      <w:pPr>
        <w:pStyle w:val="TextBodyIndent"/>
        <w:rPr>
          <w:rFonts w:ascii="Time New Roman;Times New Roman" w:hAnsi="Time New Roman;Times New Roman" w:cs="Arial"/>
        </w:rPr>
      </w:pPr>
      <w:r>
        <w:rPr>
          <w:rFonts w:cs="Arial" w:ascii="Time New Roman;Times New Roman" w:hAnsi="Time New Roman;Times New Roman"/>
        </w:rPr>
        <w:t>Dân tàn-bạo ấy tưởng là khôn ngoan hơn hết, dùng chánh sách cường quyền áp bức đồng-bào. Bần-Đạo thử hỏi đặng hay chăng: Xin trả lời, không hề khi nào đặng. Bần-Đạo thấy cái tàn ác động lòng Chí-Tôn, nên đã biết tạo ra một đạo thiên-binh để bảo trọng cái mạng của đồng bào, cái ác-nghiệt của họ làm động lòng Từ-bi của Ngài, nói cho chánh-lý, nếu là một đạo Thiên-binh mà đã đứng ra bãi chiến-trường chém tướng đoạt cờ bảo-tồn quốc-vận, ấy là tương quân tạo thời cãi thế đã đành còn những kẻ tàn hại dân lành với phương tàn ác tức là quân cường đồ cướp đảng.</w:t>
      </w:r>
    </w:p>
    <w:p>
      <w:pPr>
        <w:pStyle w:val="TextBodyIndent"/>
        <w:rPr>
          <w:rFonts w:ascii="Time New Roman;Times New Roman" w:hAnsi="Time New Roman;Times New Roman" w:cs="Arial"/>
        </w:rPr>
      </w:pPr>
      <w:r>
        <w:rPr>
          <w:rFonts w:cs="Arial" w:ascii="Time New Roman;Times New Roman" w:hAnsi="Time New Roman;Times New Roman"/>
        </w:rPr>
        <w:t>Bần-Đạo xét đoán cái tình thế nước nhà về hữu-hình và hiện diện của Đức Chí-Tôn, Bần-Đạo suy nghĩ đến cái triết lý đạo đức của Càn-khôn Thế-giới này là một cái ơn công-bình thiêng-liêng đã định, tức nhiên hể có vay phải có trả chúng ta cũng không chối đặng, chúng ta đã thấy hiện tượng một cơ-quan bất công, tại sao mặt thế người ngu, kẻ trí, kẻ làm Cha, người làm Tớ v..v… Một khuôn luật công-bình vô biên vô-tận tấn-hoá văn-minh khoa-học giết bại cả sanh-mạng loài người ở thế-gian nầy mà không có công bình thì loài người ví như con vật, mạnh đặng yếu thua, khôn còn dại mất, cái thuyết đương nhiên của thiên hạ tranh đấu, chúng ta thấy nếu còn duy trì thì loài người sẽ tận diệt, chỉ nhờ luật nhơn-quả ấy nên chúng ta nói không có ai tiêu diệt loài người được, họ tưởng giết là tiêu diệt. Aáy là ngu muội.</w:t>
      </w:r>
    </w:p>
    <w:p>
      <w:pPr>
        <w:pStyle w:val="TextBodyIndent"/>
        <w:rPr>
          <w:rFonts w:ascii="Time New Roman;Times New Roman" w:hAnsi="Time New Roman;Times New Roman" w:cs="Arial"/>
        </w:rPr>
      </w:pPr>
      <w:r>
        <w:rPr>
          <w:rFonts w:cs="Arial" w:ascii="Time New Roman;Times New Roman" w:hAnsi="Time New Roman;Times New Roman"/>
        </w:rPr>
        <w:t>Giết người không phải tuyệt sanh mạng của loài người, như đốn cây chẳng phải  là giết chết cây, mà làm cho nó sanh chồi nẩy tược, kẻ làm ác nó tưởng giết là hết, không thể như thế được, chúng ta sẽ còn thấy tấn-tuồng nhơn-quả.</w:t>
      </w:r>
    </w:p>
    <w:p>
      <w:pPr>
        <w:pStyle w:val="TextBodyIndent"/>
        <w:rPr>
          <w:rFonts w:ascii="Time New Roman;Times New Roman" w:hAnsi="Time New Roman;Times New Roman" w:cs="Arial"/>
        </w:rPr>
      </w:pPr>
      <w:r>
        <w:rPr>
          <w:rFonts w:cs="Arial" w:ascii="Time New Roman;Times New Roman" w:hAnsi="Time New Roman;Times New Roman"/>
        </w:rPr>
        <w:t>Nước Việt-nam ta đã từng chịu luật nhơn-quả trả vay, cựu trào đã tàn sát Nguỵ Khôi. Mã Nguỵ hiện còn di-tích tại trường đua bây giờ, đã giết họ để lên làm chúa, 80 năm nô-lệ do đó mà ra.</w:t>
      </w:r>
    </w:p>
    <w:p>
      <w:pPr>
        <w:pStyle w:val="TextBodyIndent"/>
        <w:rPr>
          <w:rFonts w:ascii="Time New Roman;Times New Roman" w:hAnsi="Time New Roman;Times New Roman" w:cs="Arial"/>
        </w:rPr>
      </w:pPr>
      <w:r>
        <w:rPr>
          <w:rFonts w:cs="Arial" w:ascii="Time New Roman;Times New Roman" w:hAnsi="Time New Roman;Times New Roman"/>
        </w:rPr>
        <w:t xml:space="preserve">Kẻ tàn bạo ấy ngày nay nó tưởng giết Đạo là hết, nước Nam phải chăng đã thiếu Chúa cho nên tính giết người mà tạo Chúa, đặng ngày sau ho sẽ quỳ luỵ tôn sung, nếu không quả có vậy thì luật công-bình thiêng-liêng về đạo-đức cũng không hề có. </w:t>
      </w:r>
    </w:p>
    <w:p>
      <w:pPr>
        <w:pStyle w:val="TextBodyIndent"/>
        <w:rPr>
          <w:rFonts w:ascii="Time New Roman;Times New Roman" w:hAnsi="Time New Roman;Times New Roman" w:cs="Arial"/>
        </w:rPr>
      </w:pPr>
      <w:r>
        <w:rPr>
          <w:rFonts w:cs="Arial" w:ascii="Time New Roman;Times New Roman" w:hAnsi="Time New Roman;Times New Roman"/>
        </w:rPr>
      </w:r>
    </w:p>
    <w:p>
      <w:pPr>
        <w:pStyle w:val="TextBodyIndent"/>
        <w:ind w:hanging="0"/>
        <w:jc w:val="center"/>
        <w:rPr>
          <w:rFonts w:ascii="Time New Roman;Times New Roman" w:hAnsi="Time New Roman;Times New Roman" w:cs="Arial"/>
          <w:b/>
          <w:b/>
        </w:rPr>
      </w:pPr>
      <w:r>
        <w:rPr>
          <w:rFonts w:cs="Arial" w:ascii="Time New Roman;Times New Roman" w:hAnsi="Time New Roman;Times New Roman"/>
          <w:b/>
          <w:color w:val="0000FF"/>
        </w:rPr>
        <w:t xml:space="preserve">====== </w:t>
      </w:r>
      <w:r>
        <w:rPr>
          <w:rFonts w:cs="Arial" w:ascii="Time New Roman;Times New Roman" w:hAnsi="Time New Roman;Times New Roman"/>
          <w:b/>
          <w:color w:val="0000FF"/>
          <w:sz w:val="32"/>
        </w:rPr>
        <w:t>o0o</w:t>
      </w:r>
      <w:r>
        <w:rPr>
          <w:rFonts w:cs="Arial" w:ascii="Time New Roman;Times New Roman" w:hAnsi="Time New Roman;Times New Roman"/>
          <w:b/>
          <w:color w:val="0000FF"/>
        </w:rPr>
        <w:t xml:space="preserve"> ======</w:t>
      </w:r>
    </w:p>
    <w:p>
      <w:pPr>
        <w:pStyle w:val="TextBodyIndent"/>
        <w:ind w:hanging="0"/>
        <w:jc w:val="center"/>
        <w:rPr>
          <w:rFonts w:ascii="Time New Roman;Times New Roman" w:hAnsi="Time New Roman;Times New Roman" w:cs="Arial"/>
          <w:b/>
          <w:b/>
        </w:rPr>
      </w:pPr>
      <w:r>
        <w:rPr>
          <w:rFonts w:cs="Arial" w:ascii="Time New Roman;Times New Roman" w:hAnsi="Time New Roman;Times New Roman"/>
          <w:b/>
        </w:rPr>
      </w:r>
    </w:p>
    <w:p>
      <w:pPr>
        <w:pStyle w:val="TextBodyIndent"/>
        <w:ind w:hanging="0"/>
        <w:jc w:val="center"/>
        <w:rPr>
          <w:rFonts w:ascii="Time New Roman;Times New Roman" w:hAnsi="Time New Roman;Times New Roman" w:cs="Arial"/>
        </w:rPr>
      </w:pPr>
      <w:r>
        <w:rPr>
          <w:rFonts w:cs="Arial" w:ascii="Time New Roman;Times New Roman" w:hAnsi="Time New Roman;Times New Roman"/>
        </w:rPr>
        <w:t>Đêm 14 tháng 6 Đinh-Hợi ( 31-7-1947 )</w:t>
      </w:r>
    </w:p>
    <w:p>
      <w:pPr>
        <w:pStyle w:val="TextBodyIndent"/>
        <w:ind w:firstLine="720"/>
        <w:rPr>
          <w:rFonts w:ascii="Time New Roman;Times New Roman" w:hAnsi="Time New Roman;Times New Roman" w:cs="Arial"/>
        </w:rPr>
      </w:pPr>
      <w:r>
        <w:rPr>
          <w:rFonts w:cs="Arial" w:ascii="Time New Roman;Times New Roman" w:hAnsi="Time New Roman;Times New Roman"/>
        </w:rPr>
      </w:r>
    </w:p>
    <w:p>
      <w:pPr>
        <w:pStyle w:val="TextBodyIndent"/>
        <w:ind w:firstLine="720"/>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NGUYÊN-DO CỦA LOÀI NGƯỜI</w:t>
      </w:r>
    </w:p>
    <w:p>
      <w:pPr>
        <w:pStyle w:val="TextBodyIndent"/>
        <w:ind w:firstLine="720"/>
        <w:rPr>
          <w:rFonts w:ascii="Time New Roman;Times New Roman" w:hAnsi="Time New Roman;Times New Roman" w:cs="Arial"/>
          <w:b/>
          <w:b/>
          <w:sz w:val="10"/>
        </w:rPr>
      </w:pPr>
      <w:r>
        <w:rPr>
          <w:rFonts w:cs="Arial" w:ascii="Time New Roman;Times New Roman" w:hAnsi="Time New Roman;Times New Roman"/>
          <w:b/>
          <w:sz w:val="10"/>
        </w:rPr>
      </w:r>
    </w:p>
    <w:p>
      <w:pPr>
        <w:pStyle w:val="TextBodyIndent"/>
        <w:ind w:firstLine="720"/>
        <w:rPr>
          <w:rFonts w:ascii="Time New Roman;Times New Roman" w:hAnsi="Time New Roman;Times New Roman" w:cs="Arial"/>
        </w:rPr>
      </w:pPr>
      <w:r>
        <w:rPr>
          <w:rFonts w:cs="Arial" w:ascii="Time New Roman;Times New Roman" w:hAnsi="Time New Roman;Times New Roman"/>
        </w:rPr>
        <w:t>Bần-Đạo hôm nay thuyết về triết lý nguyên-do của loài người. Triết-lý ấy là một vấn đe àtừ khi có loài người đến giờ, tìm  tòi cho thấu đáo chơn lý  hầu đi cho trúng con đường tức là Đạo vậy.</w:t>
      </w:r>
    </w:p>
    <w:p>
      <w:pPr>
        <w:pStyle w:val="TextBodyIndent"/>
        <w:ind w:firstLine="720"/>
        <w:rPr>
          <w:rFonts w:ascii="Time New Roman;Times New Roman" w:hAnsi="Time New Roman;Times New Roman" w:cs="Arial"/>
        </w:rPr>
      </w:pPr>
      <w:r>
        <w:rPr>
          <w:rFonts w:cs="Arial" w:ascii="Time New Roman;Times New Roman" w:hAnsi="Time New Roman;Times New Roman"/>
        </w:rPr>
        <w:t>Từ Thượng-cổ loài người chỉ biết mình có một, nghĩa là đồng-sanh đồng-tử. Muốn biết nguyên-căn triết-lý các Đạo giáo, truy tầm vấn-đề trọng yếu ấy thì hỏi loài người do nơi nào mà đến ? Chịu phần tử sanh cùng vạn vật để làm gì ? và chết phải đi đâu?</w:t>
      </w:r>
    </w:p>
    <w:p>
      <w:pPr>
        <w:pStyle w:val="TextBodyIndent"/>
        <w:ind w:firstLine="720"/>
        <w:rPr>
          <w:rFonts w:ascii="Time New Roman;Times New Roman" w:hAnsi="Time New Roman;Times New Roman" w:cs="Arial"/>
        </w:rPr>
      </w:pPr>
      <w:r>
        <w:rPr>
          <w:rFonts w:cs="Arial" w:ascii="Time New Roman;Times New Roman" w:hAnsi="Time New Roman;Times New Roman"/>
        </w:rPr>
        <w:t>Chẳng lạ gì? Tại thế-gian nầy từ thử các đạo giáo đều tìm nguyên-căn ấy tức là để trở lại nguyên-do căn-bản gọi là Đạo.</w:t>
      </w:r>
    </w:p>
    <w:p>
      <w:pPr>
        <w:pStyle w:val="TextBodyIndent"/>
        <w:ind w:firstLine="720"/>
        <w:rPr>
          <w:rFonts w:ascii="Time New Roman;Times New Roman" w:hAnsi="Time New Roman;Times New Roman" w:cs="Arial"/>
        </w:rPr>
      </w:pPr>
      <w:r>
        <w:rPr>
          <w:rFonts w:cs="Arial" w:ascii="Time New Roman;Times New Roman" w:hAnsi="Time New Roman;Times New Roman"/>
        </w:rPr>
        <w:t>Cái thuyết tối trọng tối cao ấy phải viết sách, mới mong đủ nghĩa được. Bần-Đạo có nói triết-lý ấy nơi đây thì chắc chắn chư Hiền nghe cũng như không, nghĩa là không bổ ích chi cả bởi quá sức hiểu biết.</w:t>
      </w:r>
    </w:p>
    <w:p>
      <w:pPr>
        <w:pStyle w:val="TextBodyIndent"/>
        <w:ind w:firstLine="720"/>
        <w:rPr>
          <w:rFonts w:ascii="Time New Roman;Times New Roman" w:hAnsi="Time New Roman;Times New Roman" w:cs="Arial"/>
        </w:rPr>
      </w:pPr>
      <w:r>
        <w:rPr>
          <w:rFonts w:cs="Arial" w:ascii="Time New Roman;Times New Roman" w:hAnsi="Time New Roman;Times New Roman"/>
        </w:rPr>
        <w:t>Nên Bần-Đạo hứa ngày rằm tháng 7 đến đây sẽ viết ra cái Chơn-lý ấy trong một bài diễn văn, nguyên-do cả đạo-đức triết-lý.</w:t>
      </w:r>
    </w:p>
    <w:p>
      <w:pPr>
        <w:pStyle w:val="TextBodyIndent"/>
        <w:ind w:firstLine="720"/>
        <w:rPr>
          <w:rFonts w:ascii="Time New Roman;Times New Roman" w:hAnsi="Time New Roman;Times New Roman" w:cs="Arial"/>
        </w:rPr>
      </w:pPr>
      <w:r>
        <w:rPr>
          <w:rFonts w:cs="Arial" w:ascii="Time New Roman;Times New Roman" w:hAnsi="Time New Roman;Times New Roman"/>
        </w:rPr>
        <w:t>Hôm nay Bần-Đạo xin thuyết minh vấn đề đương sở dụng hiện thời là vấn đề đại đồng thế giới ( Fraternité universelle ). Tại sao nước nào, dân tộc nào trong thế giới chừ đương mơ mộng tìm phương-pháp đại-đồng thế-giới ? Nói thật ra kể từ có Thánh-Giáo Gia-Tô, vấn-đề ấy chấm một câu hỏi nguyên vẹn và thúc nhặt hơn hết. Thuyết đại đồng Phật giáo đeo đuổi mãi mới lập thành giáo, rồi mới lập cả tâm lý đại-đồng.</w:t>
      </w:r>
    </w:p>
    <w:p>
      <w:pPr>
        <w:pStyle w:val="TextBodyIndent"/>
        <w:ind w:firstLine="720"/>
        <w:rPr>
          <w:rFonts w:ascii="Time New Roman;Times New Roman" w:hAnsi="Time New Roman;Times New Roman" w:cs="Arial"/>
        </w:rPr>
      </w:pPr>
      <w:r>
        <w:rPr>
          <w:rFonts w:cs="Arial" w:ascii="Time New Roman;Times New Roman" w:hAnsi="Time New Roman;Times New Roman"/>
        </w:rPr>
        <w:t>Loài người từ tạo thiên lập địa đồng một nguyên do một tánh chất, đồng một nguyên linh, thúc kết triết lý ấy hơn hết là từ Đức Chúa Jésus tạo nên Thánh-giáo Gia-Tô. Ngày nay Đạo Cao-Đài cũng đeo đuổi mục đích ấy. Trên mặt địa-cầu, người ta tìm hiểu loài người được hai ngàn bảy trăm triệu (2.700.000.000) vì nguyên căn tinh thần hình thể, chủng-tộc loài người là một nguyên do, một căn bản. Rồi đến thế nầy biến cải sắc da đen lên xám, lên xanh, lên đỏ, lên vàng cuối cùng là da trắng. Đương nhiên là mãn hạ-ngươn tam chuyển, lên thượng-ngươn tứ nhuyển (1er  cyele du 4e manvantara) vì chuyển tiếp nên loài người phải chịu khảo đảo đặng vào trường thi hầu thoát khỏi mặt địa-cầu nầy mà làm thần thông nhơn (race lucide) do hai sắc da vàng và trắng hiệp lại xuất hiện.</w:t>
      </w:r>
    </w:p>
    <w:p>
      <w:pPr>
        <w:pStyle w:val="TextBodyIndent"/>
        <w:ind w:firstLine="720"/>
        <w:rPr/>
      </w:pPr>
      <w:r>
        <w:rPr>
          <w:rFonts w:cs="Arial" w:ascii="Time New Roman;Times New Roman" w:hAnsi="Time New Roman;Times New Roman"/>
        </w:rPr>
        <w:t>Aáy vậy, thuyết đại-đồng thế-giới trong buổi nầy, Chí-Tôn lập Đạo Cao-Đài cốt-yếu để làm cho loài người</w:t>
      </w:r>
      <w:r>
        <w:rPr>
          <w:rFonts w:cs="Arial" w:ascii="Time New Roman;Times New Roman" w:hAnsi="Time New Roman;Times New Roman"/>
          <w:color w:val="0000FF"/>
        </w:rPr>
        <w:t xml:space="preserve"> </w:t>
      </w:r>
      <w:r>
        <w:rPr>
          <w:rFonts w:cs="Arial" w:ascii="Time New Roman;Times New Roman" w:hAnsi="Time New Roman;Times New Roman"/>
          <w:color w:val="000000"/>
        </w:rPr>
        <w:t>biết mình do một nguyên-căn linh-hoat sản-xuất chung nhau, biết nhìn nhau là anh em đồng một căn-nguyên mà đến. Từ cổ chí kim các Tôn-giáo tìm đủ mọi phương làm cho loài người thức tỉnh tinh-thần , biết nhìn nhau là cốt nhục . Hại thay ! loài người chẳng biết nhìn chơn-lý của Đạo, những luống mơ hồ, nên Chí-Tôn buộc lòng phải đến tạo nền Đạo Cao-Đài, chủ-trương cho loài người một đại-nghiệp, hiệp một hoàn cảnh, chung sống nhau một tinh-thần, một căn-bản, qui tựu cho toàn sắc dân, hầu bảo trọng cái sống của nhau, sớt ngọt chia bùi, bảo tồn nhau cho qua sự khảo đảo  đau-đớn nơi khổ cảnh nầy từ trước.</w:t>
      </w:r>
    </w:p>
    <w:p>
      <w:pPr>
        <w:pStyle w:val="TextBodyIndent"/>
        <w:ind w:firstLine="720"/>
        <w:rPr>
          <w:rFonts w:ascii="Time New Roman;Times New Roman" w:hAnsi="Time New Roman;Times New Roman" w:cs="Arial"/>
          <w:color w:val="000000"/>
        </w:rPr>
      </w:pPr>
      <w:r>
        <w:rPr>
          <w:rFonts w:cs="Arial" w:ascii="Time New Roman;Times New Roman" w:hAnsi="Time New Roman;Times New Roman"/>
          <w:color w:val="000000"/>
        </w:rPr>
        <w:t>Luận xét đến các nước ở Aâu-châu, ở Á châu, đồng tìm chính-sách, vạch triết-lý ấy mà đưông hoạt động loài người hiệp nhau làm một. Bởi lý do đó mà các nhà thượng-đẳng nhơn-sanh chia nền chánh-trị ra mỗi quốc-gia, dụng tâm-lý chia đều quyền-lợi, cố ý tìm cách thống-nhất cả loài người làm một trong đường sinh-hoạt mà thôi, ấy là nước Mỹ đang thi-thố hiên-thời, còn nước Nga lại chia phân tài-sản, dung-hoà tâm-lý tạo cho loài người một phẩm-giá, một quyền-lực đồng nhau. Phương-pháp ấy khó đạt thành nguyện-vọng. Chúng ta sẽ thấy cái tư-tưởng rẻ-rúng ấy chẳng còn hiệu-lực cao-siêu trong thời gian ngắn ngủi, sau đây vì cái quyền-lực muốn hiệp tâm-lý cần phải yêu-ái, kỉnh trọng nhau, tôn-trọng sanh-mạng của nhau, chia buồn-rầu khổ-não, nhìn một Đạo với nhau, lấy tình cốt nhục đối đải với nhau, thì mới đầm ấm cả đại gia-đình xã-hội, tức là toàn cầu thiên-hạ vậy.</w:t>
      </w:r>
    </w:p>
    <w:p>
      <w:pPr>
        <w:pStyle w:val="TextBodyIndent"/>
        <w:ind w:firstLine="720"/>
        <w:rPr>
          <w:rFonts w:ascii="Time New Roman;Times New Roman" w:hAnsi="Time New Roman;Times New Roman" w:cs="Arial"/>
          <w:color w:val="000000"/>
        </w:rPr>
      </w:pPr>
      <w:r>
        <w:rPr>
          <w:rFonts w:cs="Arial" w:ascii="Time New Roman;Times New Roman" w:hAnsi="Time New Roman;Times New Roman"/>
          <w:color w:val="000000"/>
        </w:rPr>
        <w:t>Muốn đoạt cho được mục đích ấy, duy lấy đạo-đức tinh-thần, muốn kỉnh nhau, hoà nhau nhìn nhau la ruột thịt, mà thấy nhà bạn mình có nhiều của lại ganh-ghét, đứa nầy dành của đứa kia, hỏi vậy có hoà được chăng ? Nếu còn giành ăn, ở, mặc, sang, giàu, cao-trọng thì không thể nào đi đến đại-đồng tâm-lý được.</w:t>
      </w:r>
    </w:p>
    <w:p>
      <w:pPr>
        <w:pStyle w:val="TextBodyIndent"/>
        <w:ind w:firstLine="720"/>
        <w:rPr>
          <w:rFonts w:ascii="Time New Roman;Times New Roman" w:hAnsi="Time New Roman;Times New Roman" w:cs="Arial"/>
          <w:color w:val="000000"/>
        </w:rPr>
      </w:pPr>
      <w:r>
        <w:rPr>
          <w:rFonts w:cs="Arial" w:ascii="Time New Roman;Times New Roman" w:hAnsi="Time New Roman;Times New Roman"/>
          <w:color w:val="000000"/>
        </w:rPr>
        <w:t>Cái hiện tượng của chúng ta đã thấy trước mắt, nước nào tìm phương-pháp đại đồng thế-giới mà chẳng biết hiệp tâm-lý làm một, thì chỉ là chánh-sách vô hiệu-nghiệm đó thôi.</w:t>
      </w:r>
    </w:p>
    <w:p>
      <w:pPr>
        <w:pStyle w:val="TextBodyIndent"/>
        <w:ind w:firstLine="720"/>
        <w:rPr>
          <w:rFonts w:ascii="Time New Roman;Times New Roman" w:hAnsi="Time New Roman;Times New Roman" w:cs="Arial"/>
          <w:color w:val="000000"/>
        </w:rPr>
      </w:pPr>
      <w:r>
        <w:rPr>
          <w:rFonts w:cs="Arial" w:ascii="Time New Roman;Times New Roman" w:hAnsi="Time New Roman;Times New Roman"/>
          <w:color w:val="000000"/>
        </w:rPr>
        <w:t>Vì cớ, Chí-Tôn đến tạo một gia đình nầy có một ý-nghĩa tối-cao tối-trọng, là muốn thế nào, dầu nam hay nữ thương-yêu mực thước hiệp tâm-lý cả loài người mà tạo thành khuôn mẫu, một thế-hệ mà gây tình anh em cốt nhục, vừa thi hài, vừa trí thức tinh-thần mà chung sống cùng nhau.</w:t>
      </w:r>
    </w:p>
    <w:p>
      <w:pPr>
        <w:pStyle w:val="TextBodyIndent"/>
        <w:ind w:firstLine="720"/>
        <w:rPr>
          <w:rFonts w:ascii="Time New Roman;Times New Roman" w:hAnsi="Time New Roman;Times New Roman" w:cs="Arial"/>
          <w:color w:val="000000"/>
        </w:rPr>
      </w:pPr>
      <w:r>
        <w:rPr>
          <w:rFonts w:cs="Arial" w:ascii="Time New Roman;Times New Roman" w:hAnsi="Time New Roman;Times New Roman"/>
          <w:color w:val="000000"/>
        </w:rPr>
        <w:t>Thoảng ngày kia toàn đạo biết thương yêu nhau như ruột thịt, toàn quốc-dân Việt-nam hiệp một, thì hột giống đại-đồng thế-giới mới mong gieo-rắc khắp nơi, gầy dựng tạo thành nền móng vĩnh-cửu, bằng chẳng thì các phương-pháp khác chỉ sẽ là vô ý-thức mà thôi.</w:t>
      </w:r>
    </w:p>
    <w:p>
      <w:pPr>
        <w:pStyle w:val="TextBodyIndent"/>
        <w:ind w:firstLine="720"/>
        <w:rPr>
          <w:rFonts w:ascii="Time New Roman;Times New Roman" w:hAnsi="Time New Roman;Times New Roman" w:cs="Arial"/>
          <w:color w:val="0000FF"/>
        </w:rPr>
      </w:pPr>
      <w:r>
        <w:rPr>
          <w:rFonts w:eastAsia="Time New Roman;Times New Roman" w:cs="Time New Roman;Times New Roman" w:ascii="Time New Roman;Times New Roman" w:hAnsi="Time New Roman;Times New Roman"/>
          <w:color w:val="000000"/>
        </w:rPr>
        <w:t xml:space="preserve">  </w:t>
      </w:r>
    </w:p>
    <w:p>
      <w:pPr>
        <w:pStyle w:val="Corpsdetexte2"/>
        <w:jc w:val="center"/>
        <w:rPr/>
      </w:pPr>
      <w:r>
        <w:rPr>
          <w:rFonts w:cs="Arial" w:ascii="Time New Roman;Times New Roman" w:hAnsi="Time New Roman;Times New Roman"/>
          <w:b/>
          <w:color w:val="000000"/>
          <w:sz w:val="26"/>
        </w:rPr>
        <w:t xml:space="preserve">====== </w:t>
      </w:r>
      <w:r>
        <w:rPr>
          <w:rFonts w:cs="Arial" w:ascii="Time New Roman;Times New Roman" w:hAnsi="Time New Roman;Times New Roman"/>
          <w:b/>
          <w:color w:val="000000"/>
          <w:sz w:val="32"/>
        </w:rPr>
        <w:t>o0o</w:t>
      </w:r>
      <w:r>
        <w:rPr>
          <w:rFonts w:cs="Arial" w:ascii="Time New Roman;Times New Roman" w:hAnsi="Time New Roman;Times New Roman"/>
          <w:b/>
          <w:color w:val="000000"/>
          <w:sz w:val="26"/>
        </w:rPr>
        <w:t xml:space="preserve"> ======</w:t>
      </w:r>
    </w:p>
    <w:p>
      <w:pPr>
        <w:pStyle w:val="Corpsdetexte2"/>
        <w:jc w:val="center"/>
        <w:rPr>
          <w:rFonts w:ascii="Time New Roman;Times New Roman" w:hAnsi="Time New Roman;Times New Roman" w:cs="Arial"/>
          <w:b/>
          <w:b/>
          <w:color w:val="000000"/>
          <w:sz w:val="26"/>
        </w:rPr>
      </w:pPr>
      <w:r>
        <w:rPr>
          <w:rFonts w:cs="Arial" w:ascii="Time New Roman;Times New Roman" w:hAnsi="Time New Roman;Times New Roman"/>
          <w:b/>
          <w:color w:val="000000"/>
          <w:sz w:val="26"/>
        </w:rPr>
      </w:r>
    </w:p>
    <w:p>
      <w:pPr>
        <w:pStyle w:val="Corpsdetexte2"/>
        <w:jc w:val="center"/>
        <w:rPr>
          <w:rFonts w:ascii="Time New Roman;Times New Roman" w:hAnsi="Time New Roman;Times New Roman" w:cs="Arial"/>
          <w:color w:val="000000"/>
          <w:sz w:val="26"/>
        </w:rPr>
      </w:pPr>
      <w:r>
        <w:rPr>
          <w:rFonts w:cs="Arial" w:ascii="Time New Roman;Times New Roman" w:hAnsi="Time New Roman;Times New Roman"/>
          <w:color w:val="000000"/>
          <w:sz w:val="26"/>
        </w:rPr>
      </w:r>
    </w:p>
    <w:p>
      <w:pPr>
        <w:pStyle w:val="Corpsdetexte2"/>
        <w:jc w:val="center"/>
        <w:rPr>
          <w:rFonts w:ascii="Time New Roman;Times New Roman" w:hAnsi="Time New Roman;Times New Roman" w:cs="Arial"/>
          <w:color w:val="000000"/>
          <w:sz w:val="26"/>
        </w:rPr>
      </w:pPr>
      <w:r>
        <w:rPr>
          <w:rFonts w:cs="Arial" w:ascii="Time New Roman;Times New Roman" w:hAnsi="Time New Roman;Times New Roman"/>
          <w:color w:val="000000"/>
          <w:sz w:val="26"/>
        </w:rPr>
        <w:t>Đền Thánh đêm 24 tháng 06 năm Đinh-hợi (1947)</w:t>
      </w:r>
    </w:p>
    <w:p>
      <w:pPr>
        <w:pStyle w:val="Corpsdetexte2"/>
        <w:jc w:val="center"/>
        <w:rPr>
          <w:rFonts w:ascii="Time New Roman;Times New Roman" w:hAnsi="Time New Roman;Times New Roman" w:cs="Arial"/>
          <w:color w:val="000000"/>
          <w:sz w:val="26"/>
        </w:rPr>
      </w:pPr>
      <w:r>
        <w:rPr>
          <w:rFonts w:cs="Arial" w:ascii="Time New Roman;Times New Roman" w:hAnsi="Time New Roman;Times New Roman"/>
          <w:color w:val="000000"/>
          <w:sz w:val="26"/>
        </w:rPr>
      </w:r>
    </w:p>
    <w:p>
      <w:pPr>
        <w:pStyle w:val="Corpsdetexte2"/>
        <w:jc w:val="center"/>
        <w:rPr>
          <w:rFonts w:ascii="Time New Roman;Times New Roman" w:hAnsi="Time New Roman;Times New Roman" w:cs="Arial"/>
          <w:b/>
          <w:b/>
          <w:color w:val="000000"/>
          <w:sz w:val="32"/>
        </w:rPr>
      </w:pPr>
      <w:r>
        <w:rPr>
          <w:rFonts w:cs="Arial" w:ascii="Time New Roman;Times New Roman" w:hAnsi="Time New Roman;Times New Roman"/>
          <w:b/>
          <w:color w:val="000000"/>
          <w:sz w:val="32"/>
        </w:rPr>
        <w:t>CƠ-QUAN ĐẠI-ĐỒNG THẾ-GIỚI</w:t>
      </w:r>
    </w:p>
    <w:p>
      <w:pPr>
        <w:pStyle w:val="Corpsdetexte2"/>
        <w:rPr>
          <w:rFonts w:ascii="Time New Roman;Times New Roman" w:hAnsi="Time New Roman;Times New Roman" w:cs="Arial"/>
          <w:b/>
          <w:b/>
          <w:color w:val="000000"/>
          <w:sz w:val="6"/>
        </w:rPr>
      </w:pPr>
      <w:r>
        <w:rPr>
          <w:rFonts w:cs="Arial" w:ascii="Time New Roman;Times New Roman" w:hAnsi="Time New Roman;Times New Roman"/>
          <w:b/>
          <w:color w:val="000000"/>
          <w:sz w:val="6"/>
        </w:rPr>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Hôm nay Bần-đạo giảng về các cơ-quan Đại-đồng thế-giới, Bần-đạo có giải nghĩa cuối Hạ ngươn Tam-chuyển bắt đầu Ngươn Tứ chuyển. Khởi đầu thường thiên-hạ phải nhập trường chung cuộc khảo thí. Thi đậu thì ra khỏi cảnh đau thảm khổ nầy, nếu rớt thì ở lại làm Thần-Thông-Nhơn (Race Lucide).</w:t>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Bởi vậy cho nên  từ trước năm Bính-dân (1926) Chí-Tôn đến than-thở trước để thông-tri mỗi lương-sanh nam nữ khi chưa lập Đền Thánh . Thầy than rẳng : Đến tạo nền Tôn-giáo  để cứu khổ cho toàn thiên-hạ . Đạo mở sớm một ngày thì cứu nhơn-sanh sớm một ngày.</w:t>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Hại thay ! Buổi ấy chúng ta nghe lời thánh-giáo của Người, chẳng ai để trọn tâm quan-sát tìm tòi cho ra minh-lý , chúng ta lại đoán rằng : Sự tạo Càn Khôn Thế-Giới là thời-gian của Ngài chớ không phải của mình.  Ai dè nó kết-liễu nơi chúng ta, lần tay tính lại thấy một hoàn-cảnh đau-khổ của nòi-giống quyết-liệt , đau-đớn thương-tâm không tả được, chúng ta để lời trách Đại Từ-Phụ và các Đấng Thiêng-Liêng, trách các bạn thân yêu của chúng ta nữa. Chúng ta đâu có dè các vị Giáo-chủ đang giáo-hoá chúng ta, đã thọ tội cùng Chí-Tôn và các Đấng Thiêng-Liêng , đó là huyền-vi bí mật của Chí Tôn, nên ngày nay mới có ảnh-hưởng . Hỏi , Chí-Tôn than tưởng tượng như Ông Cha kia thấy tình-cảnh nguy-ngập khổ-não làm hại con cái của Người mới đứng ra cậy mình đi đến đặng cứu dùm kẻ toan tuyệt-mạng , chúng ta lại chờ, viện lý rằng: Lộ-trình còn hoãn-huợt dầu có trễ một ít ngày cũng chẳng hề bao. Bất ngờ đi tới nơi, thì con cái Người dã kề bên vực tuyệt mạng.</w:t>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 xml:space="preserve">Chúng ta có lương-tâm xét đoán 22 năm tình-cảnh đến nước nầy, tội-lỗi ấy của ai ? Xin hỏi thử rồi trả lời: chính chúng ta có tội vậy. Xem xét cho đúng lý thì Chí-Tôn đến lập nền Đạo Cao-Đài làm Cơ-quan Chuyển thế cứu mạng loài người. Toàn Đạo Nam Nữ lãnh một cái trách-nhiệm trọng-hệ dường ấy mà không có đủ tinh-thần nghị-lực làm tròn nhiệm-vụ, Chư Đạo-hửu làm chứng cái điều ấy, nếu một ngày kia hình tướng của Đạo quả-nhiên như vậy , Bần-Đạo chẳng hề nói đã làm nên cho Đạo cho Đời. Năm 1939 bằng chứng đem đến là giặc toàn-cầu đều sôi-nổi, lời tiên-tri chẳng đi sai, nước Việt-nam là Thánh-địa của Chí-Tôn mà tránh không khỏi cái nạn ta-thán, hồi-hợp, sợ-sệt. Mãi đến ngày 27-07-1941 Bần-Đạo bị  đồ-lưu nơi hải-ngoại, chính mình làm đầu Thánh-thể mà tự nghĩ xét làm không tròn phận-sự đối với Đời với Đạo, trong tâm có nuôi hám-vọng là vui chịu bắt lưu-đày, để gánh khổ cho nước nhà thoát đoạ.  Dường như đắc kế, nên cái thú-hưởng lạc của Bần-Đạo không thể tả được, chịu có một người mà cả nước hưởng. Không dè Đạo Cao-Đài có cái tương-lai gánh cả nhơn-quả của toàn nhân-loại trên mặt địa cầu nầy, chẳng riêng một nước Việt-nam mà thôi, cũng không phải riêng cho một giống nòi mình hưởng , chúng ta, con cái của Đúc Chí-Tôn mà bị đồ lưu tức là tội của loài người chưa trả đó.  </w:t>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 xml:space="preserve">Cả thảy đều thấy bởi Thiên-cơ, nhưng được hạnh-phúc cho kẻ nào đã đi đến Thiên-Thai kiến-diện nhận định trước sự hạn-định, chẳng phải giấc chiêm-bao mơ-mộng, ôn lại cả hành tàng của loài người, trên mặt địa-cầu nầy, hạn định chưa dứt, tức còn phải trả đến chừng nào hột giống lành của Chí-Tôn mọc lên đã thành cội hoà-bình tâm-lý, đơm bông sanh trái nơi đất Việt-nam nầy, mà khắp địa-cầu toàn nhơn-loại được hưởng hạnh-phúc, bằng chẳng thì do tội-tình nầy mà phải chịu một phen thống-khổ hơn nữa, Thảng không đủ can-đảm cương-quyết thiệt dụng quyền-năng của Ngài thì dù cho Chức-sắc Thiêng-phong, Chức-việc, Đạo-hửu cho đến mấy con nhỏ cũng vậy, cái hoạ tương-lai không thể tránh, thì không lấy gì làm lạ, hết giặc-giả đao-binh đến bịnh-chướng sát-hại. Đã từng chịu phong-ba bảo-tố, bị chìm đắm mà chúng ta còn sống rốn nơi đây (rescapé) tức là Chí-Tôn dành để lại hôït giống lành để làm căn-bản cho cội hạnh-phúc hoà-bình đại-đồng thế-giới thì sự ưu-ái nhau rất nồng-nàn hơn tình cốt nhục. </w:t>
      </w:r>
    </w:p>
    <w:p>
      <w:pPr>
        <w:pStyle w:val="Retraitcorpsdetexte2"/>
        <w:rPr>
          <w:rFonts w:ascii="Time New Roman;Times New Roman" w:hAnsi="Time New Roman;Times New Roman" w:cs="Arial"/>
        </w:rPr>
      </w:pPr>
      <w:r>
        <w:rPr>
          <w:rFonts w:cs="Arial" w:ascii="Time New Roman;Times New Roman" w:hAnsi="Time New Roman;Times New Roman"/>
        </w:rPr>
        <w:t xml:space="preserve">Ngày nay cả toàn-cầu thiên-hạ đã chịu thống khổ nên hằng xem chúng mình là giống lành Thiêng-liêng Chí-Tôn đã lựa chọn. Nhận-định là mầm chồi hạnh-phúc chung, thì khối thương-yêu vô-tận nầy, bằng ngòi viết không thêû tả được . Aûnh hưởng cao-trọng tuyệt-đối của sự thương-yêu là đó, mấy em tìm hiểu mà tạo lấy. </w:t>
      </w:r>
    </w:p>
    <w:p>
      <w:pPr>
        <w:pStyle w:val="Retraitcorpsdetexte2"/>
        <w:rPr>
          <w:rFonts w:ascii="Time New Roman;Times New Roman" w:hAnsi="Time New Roman;Times New Roman" w:cs="Arial"/>
        </w:rPr>
      </w:pPr>
      <w:r>
        <w:rPr>
          <w:rFonts w:cs="Arial" w:ascii="Time New Roman;Times New Roman" w:hAnsi="Time New Roman;Times New Roman"/>
        </w:rPr>
      </w:r>
    </w:p>
    <w:p>
      <w:pPr>
        <w:pStyle w:val="Normal"/>
        <w:jc w:val="center"/>
        <w:rPr/>
      </w:pP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Normal"/>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gày 29 tháng 6 năm Đinh-Hợi ( 1947 ).</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Ơ-QUAN CỨU-THẾ CỦA</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ẠI-ĐỒNG THẾ-GIỚI</w:t>
      </w:r>
    </w:p>
    <w:p>
      <w:pPr>
        <w:pStyle w:val="Normal"/>
        <w:ind w:firstLine="720"/>
        <w:jc w:val="both"/>
        <w:rPr>
          <w:rFonts w:ascii="Time New Roman;Times New Roman" w:hAnsi="Time New Roman;Times New Roman" w:cs="Arial"/>
          <w:b/>
          <w:b/>
          <w:sz w:val="10"/>
        </w:rPr>
      </w:pPr>
      <w:r>
        <w:rPr>
          <w:rFonts w:cs="Arial" w:ascii="Time New Roman;Times New Roman" w:hAnsi="Time New Roman;Times New Roman"/>
          <w:b/>
          <w:sz w:val="10"/>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Vía Đức Quan-Thánh Đế-Quân, ngày 24 tháng 6 Đinh-Hợi Bần-Đạo đã giảng về cơ-quan cứu-thế của Đại-đồng thế giới…</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Biết rằng Thánh-Thể của Chí-Tôn là nền Đạo Cao-Đài, có sứ mạng thiêng-liêng đến tại thế nầy để cứu độ toàn nhơn sanh đang lầm than khổ sở vì nạn đao binh. Chí-Tôn có than: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 xml:space="preserve">Nếu  Đạo trễ một ngày là hại nhơn-sanh không biết chừng nào”, </w:t>
      </w:r>
    </w:p>
    <w:p>
      <w:pPr>
        <w:pStyle w:val="Normal"/>
        <w:ind w:firstLine="720"/>
        <w:jc w:val="both"/>
        <w:rPr>
          <w:rFonts w:ascii="Time New Roman;Times New Roman" w:hAnsi="Time New Roman;Times New Roman" w:cs="Arial"/>
        </w:rPr>
      </w:pPr>
      <w:r>
        <w:rPr>
          <w:rFonts w:cs="Arial" w:ascii="Time New Roman;Times New Roman" w:hAnsi="Time New Roman;Times New Roman"/>
        </w:rPr>
        <w:t>Buổi ấy đương thái-bình yên-lặng, tưởng đâu Chí-Tôn nói vậy là giục thúc cho mình đạt đến chơn-giáo, chẳng dè 5 năm sau toàn cầu thọ nạn, có lẽ trước nhứt toàn Đạo nam, nữ đều thấy, Bần-đạo tưởng chắc từ chưa có loài người đến giờ, chưa có trận chiến-tranh nào sát hại nhơn-loại thảm khốc dường ấy. Hại thay ! loài người bạc nhược thiếu đức tin mà phải chịu muôn lỗi ngàn tội đối với Đức Chí-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Đạo rất ưu-tư khỗ-não về tinh-thần, vì xem thấy trường sát hại nhơn-sanh cứ tiếp-diễn trong nước nhà của chúng ta mãi. Nếu lấy theo trí-độ tinh-thần của chúng ta, tưởng sự tàn sát khốc liệt đổ máu, chủng-tộc ta lâm nạn nồi da xáo thịt thì do tội tình của quốc-dân thất-tín, thất phận đối với Đức Chí-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thân ắt hữu-tội chỉ đê đầu cúi xin Đức Chí-Tôn giảm bớt cái nạn ấy trong buổi Bần-Đạo đang đảm nhiệm thì quốc-dân Việt-nam đã bị thúc phược muốn làm cũng không đặng, muốn nói cũng không ai nghe, vì nòi giống của chúng ta thiếu tâm đức, thiếu quyền hành chính-trị.</w:t>
      </w:r>
    </w:p>
    <w:p>
      <w:pPr>
        <w:pStyle w:val="Normal"/>
        <w:ind w:firstLine="720"/>
        <w:jc w:val="both"/>
        <w:rPr>
          <w:rFonts w:ascii="Time New Roman;Times New Roman" w:hAnsi="Time New Roman;Times New Roman" w:cs="Arial"/>
        </w:rPr>
      </w:pPr>
      <w:r>
        <w:rPr>
          <w:rFonts w:cs="Arial" w:ascii="Time New Roman;Times New Roman" w:hAnsi="Time New Roman;Times New Roman"/>
        </w:rPr>
        <w:t>Vậy chúng ta rán cầu nguyện cùng Đức Chí-Tôn, nếu thảng nhiên có lổi nhờ Ngài đưa tay giúp Bần-Đạo cứu-vãn tình-thế một trường sát hại khốc-liệt của nòi giống chúng ta, thì có lẽ Ngài đại-từ-bi chỉ rõ. Chúng ta biết rằng: nước Pháp và Nam không phải thù hận nhau, vì chúng ta nhận thấy đã 80 năm, đồng chia khổ não, đồng chịu nhọc nhằn khai-hoá, hèn có nhau, sang có nhau, vinh-nhục có nhau, cũng đã từng chung sống hai nước có một thâm tình thiết tha, không lẽ chúng ta không giải quyết được vì không thể chối rằng: “không có duyên-cớ “.</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họ phiền nòi giống Việt-Nam về tâm-lý và tình ái vì xưa kia không có, nên ngày nay biến sanh cuộc thảm khốc là không biết phòng ngừa cái lạc-hậu xưa kia, nó không đồng tâm-lý, hễ phiền nhau thì sanh ra oán nhau, nếu muốn giải quyết cho họ hết phiền thì chúng ta có phương thuốc cứu rỗi đôi bên lấy tình hoà-ái cùng nhau lấy nghĩa thâm giao, cùng nhau chia sớt thảm, giục cái tình thân ái sôi nổi cháy bùng lên, có lẽ đôi đàng sẽ giải quyết sự chiến-tranh vô lối, vô giá trị, vô nghĩa-lý, vô ích kia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mai Bần-Đạo sẽ đem tiếng chuông cảnh tỉnh Bạch-Ngọc-Chung của Đức Chí-Tôn đặng thức tỉnh đôi bên, cho họ nhìn nhận , ngoài ra tình thâm-giao họ lại còn tình cốt nhục, có một tinh-thần tạo ra một đại-nghiệp. Bần-Đạo xin thú thật rằng : Cả toàn con cái của Đức Chí-Tôn đừng tưởng Đạo Cao-Đài của riêng mình, có thể nói rằng : Chúng ta đi đi một con đường chí-thiện, tâm-lý nhơn-sanh, hoạt-bát tinh-thần, chúng ta đi một con đường mà thương yêu nhau, đồng chung sớt khổ cho nhau, ấy là cái đại-nghiệp nầy nó sẽ làm cái bửu-vật nâng đở tinh-thần của toàn thế-giới đại-đồng (Liberté de conscience) cả hai điều ấy hợp-thành là Quốc-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đại-nghiệp có tinh-thần là Pháp và Nam hiệp trong tình yêu-ái tinh-thần đó vậy. Bần-Đạo xin nói lại một lần nữa, Đạo Cao-Đài nầy là một đại-nghiệp không phải chỉ riêng cho nhước Nam nầy mà thôi, mà có tâm-lý hoãn-huợt, người Pháp sẽ làm đàn anh đưa tay ra đó mà giải-quyết vấn-đề rắc-rối mâu-thuẩn của Pháp và Nam.</w:t>
      </w:r>
    </w:p>
    <w:p>
      <w:pPr>
        <w:pStyle w:val="Normal"/>
        <w:ind w:firstLine="720"/>
        <w:jc w:val="both"/>
        <w:rPr>
          <w:rFonts w:ascii="Time New Roman;Times New Roman" w:hAnsi="Time New Roman;Times New Roman" w:cs="Arial"/>
          <w:b/>
          <w:b/>
        </w:rPr>
      </w:pPr>
      <w:r>
        <w:rPr>
          <w:rFonts w:cs="Arial" w:ascii="Time New Roman;Times New Roman" w:hAnsi="Time New Roman;Times New Roman"/>
        </w:rPr>
        <w:t xml:space="preserve">Vậy ngày mai Bần-Đạo sẽ đi Sài-gòn thì toàn Đạo phải nhứt tâm cầu nguyện sao cho ho mở khiếu linh-quang nghe tiếng Hạc Thiêng-liêng nầy , đặng thức tỉnh cả tâm-hồn định quyết vận-mạng nước nhà và tương-lai của toàn mặt địa cầu mà chớ. </w:t>
      </w:r>
    </w:p>
    <w:p>
      <w:pPr>
        <w:pStyle w:val="Corpsdetexte2"/>
        <w:ind w:left="4320" w:hanging="0"/>
        <w:rPr>
          <w:rFonts w:ascii="Time New Roman;Times New Roman" w:hAnsi="Time New Roman;Times New Roman" w:cs="Arial"/>
          <w:b/>
          <w:b/>
          <w:color w:val="0000FF"/>
          <w:sz w:val="26"/>
        </w:rPr>
      </w:pPr>
      <w:r>
        <w:rPr>
          <w:rFonts w:cs="Arial" w:ascii="Time New Roman;Times New Roman" w:hAnsi="Time New Roman;Times New Roman"/>
          <w:b/>
          <w:color w:val="0000FF"/>
          <w:sz w:val="26"/>
        </w:rPr>
      </w:r>
    </w:p>
    <w:p>
      <w:pPr>
        <w:pStyle w:val="Corpsdetexte2"/>
        <w:ind w:left="2160" w:firstLine="720"/>
        <w:rPr/>
      </w:pPr>
      <w:r>
        <w:rPr>
          <w:rFonts w:cs="Arial" w:ascii="Time New Roman;Times New Roman" w:hAnsi="Time New Roman;Times New Roman"/>
          <w:b/>
          <w:color w:val="0000FF"/>
          <w:sz w:val="26"/>
        </w:rPr>
        <w:t xml:space="preserve">====== </w:t>
      </w:r>
      <w:r>
        <w:rPr>
          <w:rFonts w:cs="Arial" w:ascii="Time New Roman;Times New Roman" w:hAnsi="Time New Roman;Times New Roman"/>
          <w:b/>
          <w:color w:val="0000FF"/>
          <w:sz w:val="32"/>
        </w:rPr>
        <w:t>o0o</w:t>
      </w:r>
      <w:r>
        <w:rPr>
          <w:rFonts w:cs="Arial" w:ascii="Time New Roman;Times New Roman" w:hAnsi="Time New Roman;Times New Roman"/>
          <w:b/>
          <w:color w:val="0000FF"/>
          <w:sz w:val="26"/>
        </w:rPr>
        <w:t xml:space="preserve"> ======</w:t>
      </w:r>
    </w:p>
    <w:p>
      <w:pPr>
        <w:pStyle w:val="Corpsdetexte2"/>
        <w:ind w:left="2160" w:firstLine="720"/>
        <w:rPr>
          <w:rFonts w:ascii="Time New Roman;Times New Roman" w:hAnsi="Time New Roman;Times New Roman" w:cs="Arial"/>
          <w:b/>
          <w:b/>
          <w:color w:val="0000FF"/>
          <w:sz w:val="26"/>
        </w:rPr>
      </w:pPr>
      <w:r>
        <w:rPr>
          <w:rFonts w:cs="Arial" w:ascii="Time New Roman;Times New Roman" w:hAnsi="Time New Roman;Times New Roman"/>
          <w:b/>
          <w:color w:val="0000FF"/>
          <w:sz w:val="26"/>
        </w:rPr>
      </w:r>
    </w:p>
    <w:p>
      <w:pPr>
        <w:pStyle w:val="Corpsdetexte2"/>
        <w:rPr>
          <w:rFonts w:ascii="Time New Roman;Times New Roman" w:hAnsi="Time New Roman;Times New Roman"/>
          <w:color w:val="000000"/>
          <w:sz w:val="26"/>
        </w:rPr>
      </w:pPr>
      <w:r>
        <w:rPr>
          <w:rFonts w:eastAsia="Time New Roman;Times New Roman" w:cs="Time New Roman;Times New Roman" w:ascii="Time New Roman;Times New Roman" w:hAnsi="Time New Roman;Times New Roman"/>
          <w:color w:val="000000"/>
          <w:sz w:val="26"/>
        </w:rPr>
        <w:t xml:space="preserve">                                 </w:t>
      </w:r>
      <w:r>
        <w:rPr>
          <w:rFonts w:cs="Arial" w:ascii="Time New Roman;Times New Roman" w:hAnsi="Time New Roman;Times New Roman"/>
          <w:color w:val="000000"/>
          <w:sz w:val="26"/>
        </w:rPr>
        <w:t xml:space="preserve">Ngày 29 tháng 06 năm Đinh-hợi (1947) </w:t>
      </w:r>
    </w:p>
    <w:p>
      <w:pPr>
        <w:pStyle w:val="Corpsdetexte2"/>
        <w:ind w:left="2160"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r>
    </w:p>
    <w:p>
      <w:pPr>
        <w:pStyle w:val="Corpsdetexte2"/>
        <w:ind w:left="1440" w:hanging="0"/>
        <w:rPr>
          <w:rFonts w:ascii="Time New Roman;Times New Roman" w:hAnsi="Time New Roman;Times New Roman"/>
          <w:b/>
          <w:b/>
          <w:color w:val="000000"/>
          <w:sz w:val="32"/>
        </w:rPr>
      </w:pPr>
      <w:r>
        <w:rPr>
          <w:rFonts w:eastAsia="Time New Roman;Times New Roman" w:cs="Time New Roman;Times New Roman" w:ascii="Time New Roman;Times New Roman" w:hAnsi="Time New Roman;Times New Roman"/>
          <w:b/>
          <w:color w:val="000000"/>
          <w:sz w:val="32"/>
        </w:rPr>
        <w:t xml:space="preserve">         </w:t>
      </w:r>
      <w:r>
        <w:rPr>
          <w:rFonts w:cs="Arial" w:ascii="Time New Roman;Times New Roman" w:hAnsi="Time New Roman;Times New Roman"/>
          <w:b/>
          <w:color w:val="000000"/>
          <w:sz w:val="32"/>
        </w:rPr>
        <w:t>ĐỨC CHÍ-TÔN XUỐNG THẾ</w:t>
      </w:r>
    </w:p>
    <w:p>
      <w:pPr>
        <w:pStyle w:val="Corpsdetexte2"/>
        <w:ind w:left="2160" w:firstLine="720"/>
        <w:rPr>
          <w:rFonts w:ascii="Time New Roman;Times New Roman" w:hAnsi="Time New Roman;Times New Roman" w:cs="Arial"/>
          <w:b/>
          <w:b/>
          <w:color w:val="000000"/>
          <w:sz w:val="10"/>
        </w:rPr>
      </w:pPr>
      <w:r>
        <w:rPr>
          <w:rFonts w:cs="Arial" w:ascii="Time New Roman;Times New Roman" w:hAnsi="Time New Roman;Times New Roman"/>
          <w:b/>
          <w:color w:val="000000"/>
          <w:sz w:val="10"/>
        </w:rPr>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Hôm nay Bần-Đạo giảng về Đức Chí-Tôn xuống tại thế.</w:t>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Giảng đây nói về sự hiển-hiện, một cớ là các báo trên hoàn-cầu đã dăng và khi ấy có vi-bằng kiết chứng, không phải là nguỵ-biện.</w:t>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Các Tôn-giáo bất kỳ ngôn-ngữ nào, nếu đè-nghị vấn-đề ấy là nói đến Đạo Bà-La-Môn là một Tôn-giáo tối-cổ, lấy sự-tích Đức Chí-Tôn  giáng-trần lần đầu tiên gọi là nhứt thế, Chí-Tôn là Brhama (Tàu dịch là Bà-La-môn) đến thành Tibet (Tây-tạng) sách Tàu gọi là Lama, ấy là một Tôn-giáo tối cổ (Bần-Đạo sẽ thuyết tự nơi xứ Tibet đến Đền Lama).</w:t>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Qua 10.000 năm rồi, Đức Chí-Tôn mỗi 50 năm đến đó một lần, đến với hình thể chớ không phải với chơn-linh như Ngài đến với chúng ta ngày nay. Việc nầy đã được hoàn-cầu đăng khắp mặt báo. Khi đảng Cọng-sản nổi lên đánh đổ Đế-quyền Nga, các Vương-Hầu Khanh-Tướng phần nhiều bị giết. Vị Hoàng-đế thuộc giòng Bạch-Nga bị Cong-sản giết trong lúc đảo chánh. Có một vị Hoàng-thân chạy thoát, đến lánh nanï ở Tibet, nhờ lòng đạo-đức của dân Tibet (Tibetains), các quan công thần phò vị hoàng-thân đến Đền-Thánh Tibet ở trong chỗ mà loài người phần nhiều là đạo-đức, bởi dân Lama Đạo-trị chớ không phải Thế-trị. Nhờ Đức Dalai Lama bảo bọc nuôi-dưỡng. Lòng ái-quốc, ưu-quân đã giúp vị Hoàng-thân ấy thoát nạn cùng gia-đình thân-tộc. Khi đến Đền Thánh được trọng đãi trong 10 bữa vẫn an-vui, nhưng lòng hoài cố cứ đeo-đuổi theo mãi, phần thương Vua phần nhớ nhà Ngài mới yết-kiến Đại-sư, Đức Dalai Lama thấy sắc-diện đoán biết tâm-bịnh của Ngài, mới ngó ngay nói rằng : Kỳ Chí-Tôn đến ngự như đã hẹn, khuyên Hoàng-thân rán đợi vài tháng Chí-Tôn sẽ đến, nếu các Ngài thấy Chí-Tôn, các Ngài sẽ được an-ủi lạ thường.</w:t>
      </w:r>
    </w:p>
    <w:p>
      <w:pPr>
        <w:pStyle w:val="Corpsdetexte2"/>
        <w:ind w:firstLine="720"/>
        <w:rPr>
          <w:rFonts w:ascii="Time New Roman;Times New Roman" w:hAnsi="Time New Roman;Times New Roman" w:cs="Arial"/>
          <w:color w:val="000000"/>
          <w:sz w:val="26"/>
        </w:rPr>
      </w:pPr>
      <w:r>
        <w:rPr>
          <w:rFonts w:cs="Arial" w:ascii="Time New Roman;Times New Roman" w:hAnsi="Time New Roman;Times New Roman"/>
          <w:color w:val="000000"/>
          <w:sz w:val="26"/>
        </w:rPr>
        <w:t xml:space="preserve">Mấy vị Công-Hầu đó trước hai tháng rồi, có hỏi Đức Dalai Lama : </w:t>
      </w:r>
    </w:p>
    <w:p>
      <w:pPr>
        <w:pStyle w:val="Corpsdetexte2"/>
        <w:ind w:left="720" w:firstLine="720"/>
        <w:rPr>
          <w:rFonts w:ascii="Time New Roman;Times New Roman" w:hAnsi="Time New Roman;Times New Roman" w:cs="Arial"/>
          <w:i/>
          <w:i/>
          <w:color w:val="000000"/>
          <w:sz w:val="26"/>
        </w:rPr>
      </w:pPr>
      <w:r>
        <w:rPr>
          <w:rFonts w:cs="Arial" w:ascii="Time New Roman;Times New Roman" w:hAnsi="Time New Roman;Times New Roman"/>
          <w:i/>
          <w:color w:val="000000"/>
          <w:sz w:val="26"/>
        </w:rPr>
        <w:t xml:space="preserve">- Chí-Tôn đến cách nào và hình thể người ra sao ? </w:t>
      </w:r>
    </w:p>
    <w:p>
      <w:pPr>
        <w:pStyle w:val="Corpsdetexte2"/>
        <w:ind w:left="720" w:hanging="0"/>
        <w:rPr>
          <w:rFonts w:ascii="Time New Roman;Times New Roman" w:hAnsi="Time New Roman;Times New Roman" w:cs="Arial"/>
          <w:color w:val="000000"/>
          <w:sz w:val="26"/>
        </w:rPr>
      </w:pPr>
      <w:r>
        <w:rPr>
          <w:rFonts w:cs="Arial" w:ascii="Time New Roman;Times New Roman" w:hAnsi="Time New Roman;Times New Roman"/>
          <w:color w:val="000000"/>
          <w:sz w:val="26"/>
        </w:rPr>
        <w:t>Ngài trả lời:</w:t>
      </w:r>
    </w:p>
    <w:p>
      <w:pPr>
        <w:pStyle w:val="Corpsdetexte2"/>
        <w:ind w:firstLine="1440"/>
        <w:rPr>
          <w:rFonts w:ascii="Time New Roman;Times New Roman" w:hAnsi="Time New Roman;Times New Roman" w:cs="Arial"/>
          <w:i/>
          <w:i/>
          <w:color w:val="000000"/>
          <w:sz w:val="26"/>
        </w:rPr>
      </w:pPr>
      <w:r>
        <w:rPr>
          <w:rFonts w:cs="Arial" w:ascii="Time New Roman;Times New Roman" w:hAnsi="Time New Roman;Times New Roman"/>
          <w:i/>
          <w:color w:val="000000"/>
          <w:sz w:val="26"/>
        </w:rPr>
        <w:t>- Các Ngài muốn biết cứ đợi đến chừng đó sẽ thấy, chỉ xin căn-dặn các Ngài một điều là chung quanh Đền-Thánh có treo những thanh-chung, chừng nào những thanh-chung đó vang-rềân lên một lược là Chí-Tôn đến vậy.</w:t>
      </w:r>
    </w:p>
    <w:p>
      <w:pPr>
        <w:pStyle w:val="Corpsdetexte2"/>
        <w:rPr/>
      </w:pPr>
      <w:r>
        <w:rPr>
          <w:rFonts w:eastAsia="Time New Roman;Times New Roman" w:cs="Time New Roman;Times New Roman" w:ascii="Time New Roman;Times New Roman" w:hAnsi="Time New Roman;Times New Roman"/>
          <w:i/>
          <w:color w:val="000000"/>
          <w:sz w:val="26"/>
        </w:rPr>
        <w:t xml:space="preserve">  </w:t>
      </w:r>
      <w:r>
        <w:rPr>
          <w:rFonts w:cs="Arial" w:ascii="Time New Roman;Times New Roman" w:hAnsi="Time New Roman;Times New Roman"/>
          <w:i/>
          <w:color w:val="000000"/>
          <w:sz w:val="26"/>
        </w:rPr>
        <w:tab/>
      </w:r>
      <w:r>
        <w:rPr>
          <w:rFonts w:cs="Arial" w:ascii="Time New Roman;Times New Roman" w:hAnsi="Time New Roman;Times New Roman"/>
          <w:color w:val="000000"/>
          <w:sz w:val="26"/>
        </w:rPr>
        <w:t>May thay ! Đến ngày, mấy vị Vương Hầu vì tánh tọc mạch, muốn biết nên đã vào chờ trước trong Đền-Thanh. Khi cả thiên-hạ vào cúng rồi, thì tất cả thanh-chung đều khua tiếng. Các bậc Đại-sư quì niệm, mấy người kia cũng quì, nhưng cố lóng tai thì nghe từ ngoài xa dường như có nhiều tiếng chân ngựa chạy có nhịp-nhàng, đến trước Đền thì dứt, Chí-Tôn từ từ vào, đến ngồi trên cái Ngai để sẵn thờ Ngài trong Đền Thánh. Các vị Công Hầu hết sức kinh-khủng, chư vị Đại-sư thì quỳ mọp mà họ chỉ quỳ nữa chừng mắt lén dòm theo. Hình ảnh Chí-Tôn đẹp đẻ vô-cùng không bút mực nào tả được. Hào-quang của Ngài rọi sáng khắp Đền.</w:t>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Cứ thường-lệ, mỗi năm chục năm Ngài đến một lần, tiên-tri những hành-tàng trong 50 năm sẽ tới. Bài tiên-tri ấy Bần-Đạo mới đọc, không nhớ ở trong Cao-Đài Giáo-lý hay sách nào, Bần-Đạo sẽ tìm lại đọc cho toàn Đạo nghe. Mấy người ấy thấy Ngài đúng như trong tờ Kiết-chứng Vi-bằng, nghe tới tiếng Ngài nói, nghe lời Ngài giảng Đạo . Khi giảng Đạo rồi, chư vị Đại-sư bái lễ xong, thì hình ảnh Chí-Tôn biến mất, đồng thời ánh hào-quang cũng mất. Những người ấy vẫn chưa tin, mượn cái đèn đi đến chỗ cái Ngai ngự thì còn thấy dấu ngồi trên nệm nhung hãy còn lằn. Chí-Tôn đã đến Đền đã thờ Ngài 15.000 năm trải qua, 10.000 năm Ngài đã ban ơn tại mặt thế nầy. Trên thế-giới có ba Đền thờ Đức Chí-Tôn:</w:t>
      </w:r>
    </w:p>
    <w:p>
      <w:pPr>
        <w:pStyle w:val="Corpsdetexte2"/>
        <w:ind w:left="851" w:hanging="0"/>
        <w:rPr>
          <w:rFonts w:ascii="Time New Roman;Times New Roman" w:hAnsi="Time New Roman;Times New Roman" w:cs="Arial"/>
          <w:color w:val="000000"/>
          <w:sz w:val="26"/>
        </w:rPr>
      </w:pPr>
      <w:r>
        <w:rPr>
          <w:rFonts w:cs="Arial" w:ascii="Time New Roman;Times New Roman" w:hAnsi="Time New Roman;Times New Roman"/>
          <w:color w:val="000000"/>
          <w:sz w:val="26"/>
        </w:rPr>
        <w:t>1.- Đền thờ Lama (Tibet).</w:t>
      </w:r>
    </w:p>
    <w:p>
      <w:pPr>
        <w:pStyle w:val="Corpsdetexte2"/>
        <w:ind w:left="851" w:hanging="0"/>
        <w:rPr>
          <w:rFonts w:ascii="Time New Roman;Times New Roman" w:hAnsi="Time New Roman;Times New Roman" w:cs="Arial"/>
          <w:color w:val="000000"/>
          <w:sz w:val="26"/>
        </w:rPr>
      </w:pPr>
      <w:r>
        <w:rPr>
          <w:rFonts w:cs="Arial" w:ascii="Time New Roman;Times New Roman" w:hAnsi="Time New Roman;Times New Roman"/>
          <w:color w:val="000000"/>
          <w:sz w:val="26"/>
        </w:rPr>
        <w:t>2.- Đền thờ Rome.</w:t>
      </w:r>
    </w:p>
    <w:p>
      <w:pPr>
        <w:pStyle w:val="Corpsdetexte2"/>
        <w:ind w:left="851" w:hanging="0"/>
        <w:rPr>
          <w:rFonts w:ascii="Time New Roman;Times New Roman" w:hAnsi="Time New Roman;Times New Roman" w:cs="Arial"/>
          <w:color w:val="000000"/>
          <w:sz w:val="26"/>
        </w:rPr>
      </w:pPr>
      <w:r>
        <w:rPr>
          <w:rFonts w:cs="Arial" w:ascii="Time New Roman;Times New Roman" w:hAnsi="Time New Roman;Times New Roman"/>
          <w:color w:val="000000"/>
          <w:sz w:val="26"/>
        </w:rPr>
        <w:t>3.- Đền thờ Cao-Đài chúng ta mới lập sau đây.</w:t>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Đã từ lâu Đền Rome Chí-Tôn chưa ngự đến, hỏi tại sao ? Ta có thể nói tại Rome thờ không đúng hay không đủ nguơn-kỳ cho Ngài giá lâm. Chúng ta để sở-vọng ước-ao, nhờ Chí-Tôn thường đến với chơn-thần vô-hình dụng cơ-bút dạy Đạo, Đức Chí-Tôn</w:t>
        <w:tab/>
        <w:t>ban ơn tại Đền Lama thế nào thì chúng ta củng được Ngài ban ơn dường ấy.</w:t>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Duy dân Tây-tạng họ được hạnh-phúc kiến-diện Thiên-nhan, còn chúng ta thì chưa. Ước-ao toàn sắc dân yêu-ái chơn-chánh nhứt tâm nhứt đức giữ hiếu cùng Ngài, giữ trung cùng Đạo, may ra sau nầy sẽ có Ngài ngự thì hạnh-phúc ấy sẽ ghi-tạc sử xanh, để ngàn đời như Đền Lama.</w:t>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Hỏi ta được ân ấy chăng ? Được, mà kíp hay chầy do tâm đức các nòi giống Việt-nam. Giờ nào Chí-Tôn đến lập Đạo với hình thể do nơi nước Việt-nam thì là ấn trấn toà tâm-hồn của  loài người thì mới mong mỏi được hoà-bình thế-giới, đại-đồng thiên-hạ. Ước mong thế nào được  mau sớm, Người ta đã 15 ngàn năm mới hưởng thì ta chưa chắc gì đặng hưởng sớm.</w:t>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 xml:space="preserve">Xin dân Việt-nam  mà Ngài nhìn là con yêu-dấu của Ngài được đủ-đầy đạo-đức như dân Tây-tạng , thì mới đặng đặc-ân thâm-trọng ấy, nếu không đặng thế sẽ trễ-nải , khó thấy được Chí-Tôn thì cái hại phân chia nhân-loại còn chịu lâu dài hơn nữa. </w:t>
      </w:r>
    </w:p>
    <w:p>
      <w:pPr>
        <w:pStyle w:val="Corpsdetexte2"/>
        <w:ind w:firstLine="851"/>
        <w:jc w:val="center"/>
        <w:rPr/>
      </w:pPr>
      <w:r>
        <w:rPr>
          <w:rFonts w:cs="Arial" w:ascii="Time New Roman;Times New Roman" w:hAnsi="Time New Roman;Times New Roman"/>
          <w:b/>
          <w:color w:val="000000"/>
          <w:sz w:val="26"/>
        </w:rPr>
        <w:t xml:space="preserve">====== </w:t>
      </w:r>
      <w:r>
        <w:rPr>
          <w:rFonts w:cs="Arial" w:ascii="Time New Roman;Times New Roman" w:hAnsi="Time New Roman;Times New Roman"/>
          <w:b/>
          <w:color w:val="000000"/>
          <w:sz w:val="32"/>
        </w:rPr>
        <w:t xml:space="preserve">o0o </w:t>
      </w:r>
      <w:r>
        <w:rPr>
          <w:rFonts w:cs="Arial" w:ascii="Time New Roman;Times New Roman" w:hAnsi="Time New Roman;Times New Roman"/>
          <w:b/>
          <w:color w:val="000000"/>
          <w:sz w:val="26"/>
        </w:rPr>
        <w:t>======</w:t>
      </w:r>
    </w:p>
    <w:p>
      <w:pPr>
        <w:pStyle w:val="Corpsdetexte2"/>
        <w:ind w:firstLine="851"/>
        <w:jc w:val="center"/>
        <w:rPr>
          <w:rFonts w:ascii="Time New Roman;Times New Roman" w:hAnsi="Time New Roman;Times New Roman" w:cs="Arial"/>
          <w:b/>
          <w:b/>
          <w:color w:val="000000"/>
          <w:sz w:val="26"/>
        </w:rPr>
      </w:pPr>
      <w:r>
        <w:rPr>
          <w:rFonts w:cs="Arial" w:ascii="Time New Roman;Times New Roman" w:hAnsi="Time New Roman;Times New Roman"/>
          <w:b/>
          <w:color w:val="000000"/>
          <w:sz w:val="26"/>
        </w:rPr>
      </w:r>
    </w:p>
    <w:p>
      <w:pPr>
        <w:pStyle w:val="Corpsdetexte2"/>
        <w:ind w:firstLine="851"/>
        <w:jc w:val="center"/>
        <w:rPr>
          <w:rFonts w:ascii="Time New Roman;Times New Roman" w:hAnsi="Time New Roman;Times New Roman" w:cs="Arial"/>
          <w:color w:val="000000"/>
          <w:sz w:val="26"/>
        </w:rPr>
      </w:pPr>
      <w:r>
        <w:rPr>
          <w:rFonts w:cs="Arial" w:ascii="Time New Roman;Times New Roman" w:hAnsi="Time New Roman;Times New Roman"/>
          <w:color w:val="000000"/>
          <w:sz w:val="26"/>
        </w:rPr>
      </w:r>
    </w:p>
    <w:p>
      <w:pPr>
        <w:pStyle w:val="Corpsdetexte2"/>
        <w:ind w:firstLine="851"/>
        <w:jc w:val="center"/>
        <w:rPr>
          <w:rFonts w:ascii="Time New Roman;Times New Roman" w:hAnsi="Time New Roman;Times New Roman" w:cs="Arial"/>
          <w:color w:val="000000"/>
          <w:sz w:val="26"/>
        </w:rPr>
      </w:pPr>
      <w:r>
        <w:rPr>
          <w:rFonts w:cs="Arial" w:ascii="Time New Roman;Times New Roman" w:hAnsi="Time New Roman;Times New Roman"/>
          <w:color w:val="000000"/>
          <w:sz w:val="26"/>
        </w:rPr>
        <w:t>Đền Thánh đêm mồng 1 tháng 8 năm Đinh-Hợi (1947).</w:t>
      </w:r>
    </w:p>
    <w:p>
      <w:pPr>
        <w:pStyle w:val="Corpsdetexte2"/>
        <w:ind w:firstLine="851"/>
        <w:rPr>
          <w:rFonts w:ascii="Time New Roman;Times New Roman" w:hAnsi="Time New Roman;Times New Roman" w:cs="Arial"/>
          <w:b/>
          <w:b/>
          <w:color w:val="000000"/>
          <w:sz w:val="26"/>
        </w:rPr>
      </w:pPr>
      <w:r>
        <w:rPr>
          <w:rFonts w:cs="Arial" w:ascii="Time New Roman;Times New Roman" w:hAnsi="Time New Roman;Times New Roman"/>
          <w:b/>
          <w:color w:val="000000"/>
          <w:sz w:val="26"/>
        </w:rPr>
      </w:r>
    </w:p>
    <w:p>
      <w:pPr>
        <w:pStyle w:val="Corpsdetexte2"/>
        <w:ind w:firstLine="851"/>
        <w:jc w:val="center"/>
        <w:rPr>
          <w:rFonts w:ascii="Time New Roman;Times New Roman" w:hAnsi="Time New Roman;Times New Roman" w:cs="Arial"/>
          <w:b/>
          <w:b/>
          <w:color w:val="000000"/>
          <w:sz w:val="32"/>
        </w:rPr>
      </w:pPr>
      <w:r>
        <w:rPr>
          <w:rFonts w:cs="Arial" w:ascii="Time New Roman;Times New Roman" w:hAnsi="Time New Roman;Times New Roman"/>
          <w:b/>
          <w:color w:val="000000"/>
          <w:sz w:val="32"/>
        </w:rPr>
        <w:t>Ý-NGHĨA LỄ VÀ NHẠC</w:t>
      </w:r>
    </w:p>
    <w:p>
      <w:pPr>
        <w:pStyle w:val="Corpsdetexte2"/>
        <w:ind w:firstLine="851"/>
        <w:jc w:val="center"/>
        <w:rPr>
          <w:rFonts w:ascii="Time New Roman;Times New Roman" w:hAnsi="Time New Roman;Times New Roman" w:cs="Arial"/>
          <w:b/>
          <w:b/>
          <w:color w:val="000000"/>
          <w:sz w:val="4"/>
        </w:rPr>
      </w:pPr>
      <w:r>
        <w:rPr>
          <w:rFonts w:cs="Arial" w:ascii="Time New Roman;Times New Roman" w:hAnsi="Time New Roman;Times New Roman"/>
          <w:b/>
          <w:color w:val="000000"/>
          <w:sz w:val="4"/>
        </w:rPr>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Hôm nay Bần-Đạo giảng về ý nghĩa Lễ, Nhạc.</w:t>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Từ thử ai cũng cho âm-thanh, sắc-tướng là tà-mị, mà căn-bản của Đạo Nho là Lễ Nhạc, mà chính Đạo Tam-kỳ là Nho-Tông chuyển thế, thì phải truy-tầm nguyên-lý của nó mà xác nhận cho đúng nghĩa là thế nào? Đòi phen chúng ta không hiểu được cho uyên-thâm khi dâng lễ cho Chí-Tôn lúc Nhạc-tấu Huân-thiên, hết lớp trống, qua đến đờn bảy bài thì lâu quá, có khi phải chồn chân  rồi nản chí, chính BaÀn-Đạo cũng vậy, vì nghĩ rằng : Chí-Tôn tư vị quốc dân Việt-nam nên tiền-định chi chi cũng làm gương mẫu cho toàn đại-đông thế-giới, mà có lễ nhạc nầy luôn luôn khi dâng lễ thì ý-nghĩa ấy ắt cho trọng lắm là phải.</w:t>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Bởi cớ nên khi mới khai Đạo, Bần-Đạo đến Thánh-thất Thủ-đức của Ông Thơ tạo lập, Bần-Đạo không tin nên hỏi Đức Lý GiáoTông, Ngài dạy rằng :</w:t>
      </w:r>
    </w:p>
    <w:p>
      <w:pPr>
        <w:pStyle w:val="Corpsdetexte2"/>
        <w:ind w:firstLine="851"/>
        <w:rPr>
          <w:rFonts w:ascii="Time New Roman;Times New Roman" w:hAnsi="Time New Roman;Times New Roman" w:cs="Arial"/>
          <w:i/>
          <w:i/>
          <w:color w:val="000000"/>
          <w:sz w:val="26"/>
        </w:rPr>
      </w:pPr>
      <w:r>
        <w:rPr>
          <w:rFonts w:cs="Arial" w:ascii="Time New Roman;Times New Roman" w:hAnsi="Time New Roman;Times New Roman"/>
          <w:i/>
          <w:color w:val="000000"/>
          <w:sz w:val="26"/>
        </w:rPr>
        <w:t>”</w:t>
      </w:r>
      <w:r>
        <w:rPr>
          <w:rFonts w:cs="Arial" w:ascii="Time New Roman;Times New Roman" w:hAnsi="Time New Roman;Times New Roman"/>
          <w:i/>
          <w:color w:val="000000"/>
          <w:sz w:val="26"/>
        </w:rPr>
        <w:t>Trên Ngọc Hư Cung có hai câu liễn:</w:t>
      </w:r>
    </w:p>
    <w:p>
      <w:pPr>
        <w:pStyle w:val="Corpsdetexte2"/>
        <w:ind w:firstLine="851"/>
        <w:rPr>
          <w:rFonts w:ascii="Time New Roman;Times New Roman" w:hAnsi="Time New Roman;Times New Roman"/>
          <w:i/>
          <w:i/>
          <w:color w:val="000000"/>
          <w:sz w:val="26"/>
        </w:rPr>
      </w:pPr>
      <w:r>
        <w:rPr>
          <w:rFonts w:eastAsia="Time New Roman;Times New Roman" w:cs="Time New Roman;Times New Roman" w:ascii="Time New Roman;Times New Roman" w:hAnsi="Time New Roman;Times New Roman"/>
          <w:i/>
          <w:color w:val="000000"/>
          <w:sz w:val="26"/>
        </w:rPr>
        <w:t xml:space="preserve">    </w:t>
      </w:r>
      <w:r>
        <w:rPr>
          <w:rFonts w:cs="Arial" w:ascii="Time New Roman;Times New Roman" w:hAnsi="Time New Roman;Times New Roman"/>
          <w:i/>
          <w:color w:val="000000"/>
          <w:sz w:val="26"/>
        </w:rPr>
        <w:t>- Phía hửu:</w:t>
      </w:r>
    </w:p>
    <w:p>
      <w:pPr>
        <w:pStyle w:val="Corpsdetexte2"/>
        <w:ind w:firstLine="851"/>
        <w:rPr>
          <w:rFonts w:ascii="Time New Roman;Times New Roman" w:hAnsi="Time New Roman;Times New Roman"/>
          <w:i/>
          <w:i/>
          <w:color w:val="000000"/>
          <w:sz w:val="26"/>
        </w:rPr>
      </w:pPr>
      <w:r>
        <w:rPr>
          <w:rFonts w:eastAsia="Time New Roman;Times New Roman" w:cs="Time New Roman;Times New Roman" w:ascii="Time New Roman;Times New Roman" w:hAnsi="Time New Roman;Times New Roman"/>
          <w:i/>
          <w:color w:val="000000"/>
          <w:sz w:val="26"/>
        </w:rPr>
        <w:t xml:space="preserve">          </w:t>
      </w:r>
      <w:r>
        <w:rPr>
          <w:rFonts w:cs="Arial" w:ascii="Time New Roman;Times New Roman" w:hAnsi="Time New Roman;Times New Roman"/>
          <w:i/>
          <w:color w:val="000000"/>
          <w:sz w:val="26"/>
        </w:rPr>
        <w:t>“</w:t>
      </w:r>
      <w:r>
        <w:rPr>
          <w:rFonts w:cs="Arial" w:ascii="Time New Roman;Times New Roman" w:hAnsi="Time New Roman;Times New Roman"/>
          <w:i/>
          <w:color w:val="000000"/>
          <w:sz w:val="26"/>
        </w:rPr>
        <w:t>Bát hồn vận chuyển ca Huỳnh Lão.</w:t>
      </w:r>
    </w:p>
    <w:p>
      <w:pPr>
        <w:pStyle w:val="Corpsdetexte2"/>
        <w:ind w:firstLine="851"/>
        <w:rPr>
          <w:rFonts w:ascii="Time New Roman;Times New Roman" w:hAnsi="Time New Roman;Times New Roman"/>
          <w:i/>
          <w:i/>
          <w:color w:val="000000"/>
          <w:sz w:val="26"/>
        </w:rPr>
      </w:pPr>
      <w:r>
        <w:rPr>
          <w:rFonts w:eastAsia="Time New Roman;Times New Roman" w:cs="Time New Roman;Times New Roman" w:ascii="Time New Roman;Times New Roman" w:hAnsi="Time New Roman;Times New Roman"/>
          <w:i/>
          <w:color w:val="000000"/>
          <w:sz w:val="26"/>
        </w:rPr>
        <w:t xml:space="preserve">    </w:t>
      </w:r>
      <w:r>
        <w:rPr>
          <w:rFonts w:cs="Arial" w:ascii="Time New Roman;Times New Roman" w:hAnsi="Time New Roman;Times New Roman"/>
          <w:i/>
          <w:color w:val="000000"/>
          <w:sz w:val="26"/>
        </w:rPr>
        <w:t>- Phía tả:</w:t>
      </w:r>
    </w:p>
    <w:p>
      <w:pPr>
        <w:pStyle w:val="Corpsdetexte2"/>
        <w:ind w:firstLine="851"/>
        <w:rPr>
          <w:rFonts w:ascii="Time New Roman;Times New Roman" w:hAnsi="Time New Roman;Times New Roman"/>
          <w:i/>
          <w:i/>
          <w:color w:val="000000"/>
          <w:sz w:val="26"/>
        </w:rPr>
      </w:pPr>
      <w:r>
        <w:rPr>
          <w:rFonts w:eastAsia="Time New Roman;Times New Roman" w:cs="Time New Roman;Times New Roman" w:ascii="Time New Roman;Times New Roman" w:hAnsi="Time New Roman;Times New Roman"/>
          <w:i/>
          <w:color w:val="000000"/>
          <w:sz w:val="26"/>
        </w:rPr>
        <w:t xml:space="preserve">          </w:t>
      </w:r>
      <w:r>
        <w:rPr>
          <w:rFonts w:cs="Arial" w:ascii="Time New Roman;Times New Roman" w:hAnsi="Time New Roman;Times New Roman"/>
          <w:i/>
          <w:color w:val="000000"/>
          <w:sz w:val="26"/>
        </w:rPr>
        <w:t>“</w:t>
      </w:r>
      <w:r>
        <w:rPr>
          <w:rFonts w:cs="Arial" w:ascii="Time New Roman;Times New Roman" w:hAnsi="Time New Roman;Times New Roman"/>
          <w:i/>
          <w:color w:val="000000"/>
          <w:sz w:val="26"/>
        </w:rPr>
        <w:t>Vạn-vật đồng thanh niệm Chiù-Tôn.</w:t>
      </w:r>
    </w:p>
    <w:p>
      <w:pPr>
        <w:pStyle w:val="Corpsdetexte2"/>
        <w:ind w:firstLine="851"/>
        <w:rPr>
          <w:rFonts w:ascii="Time New Roman;Times New Roman" w:hAnsi="Time New Roman;Times New Roman" w:cs="Arial"/>
          <w:color w:val="000000"/>
          <w:sz w:val="26"/>
        </w:rPr>
      </w:pPr>
      <w:r>
        <w:rPr>
          <w:rFonts w:cs="Arial" w:ascii="Time New Roman;Times New Roman" w:hAnsi="Time New Roman;Times New Roman"/>
          <w:color w:val="000000"/>
          <w:sz w:val="26"/>
        </w:rPr>
        <w:t>Bần-Đạo cũng không hiểu là gì. Lần lần Bần-Đạo hỏi nữa, Bần-Đạo được dạy mà hiểu rằng:</w:t>
      </w:r>
    </w:p>
    <w:p>
      <w:pPr>
        <w:pStyle w:val="Corpsdetexte2"/>
        <w:ind w:firstLine="851"/>
        <w:rPr>
          <w:rFonts w:ascii="Time New Roman;Times New Roman" w:hAnsi="Time New Roman;Times New Roman" w:cs="Arial"/>
          <w:i/>
          <w:i/>
          <w:color w:val="000000"/>
          <w:sz w:val="26"/>
        </w:rPr>
      </w:pPr>
      <w:r>
        <w:rPr>
          <w:rFonts w:cs="Arial" w:ascii="Time New Roman;Times New Roman" w:hAnsi="Time New Roman;Times New Roman"/>
          <w:i/>
          <w:color w:val="000000"/>
          <w:sz w:val="26"/>
        </w:rPr>
        <w:t>“</w:t>
      </w:r>
      <w:r>
        <w:rPr>
          <w:rFonts w:cs="Arial" w:ascii="Time New Roman;Times New Roman" w:hAnsi="Time New Roman;Times New Roman"/>
          <w:i/>
          <w:color w:val="000000"/>
          <w:sz w:val="26"/>
        </w:rPr>
        <w:t>Kể từ phôi-thai Càn Khôn vạn-vật nầy, Chí-Tôn là khối sanh-quang, biến thành hai khối sanh khí, hai khối ấy trụ lại thành một khối lớn tương-hiệp nhau mới nổ sanh tiếng “Âm”, người ta gọi là nổ ầm, hay nghe tiếng Ni, Đạo Phật sửa lai thành Úùm (Úùm ma ni bát rị hồng) nhờ tiếng nổ ấy Bát-hồn mới vận-chuyển biến sanh vạn-vật và loài người. Tiếng ấy hay là nghe đến đâu thì khí sanh quang đến đó, tức là có sự sống đến, bằng chẳng nghe được thì nơi ấy bị tiêu-diệt nghĩa là chết mất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Bởi cớ nên dùng đến những vật bát âm, nó đã chết đi rồi như cái trống chẳng hạn, tấm da trâu ấy đã chết, mà với sự khôn ngoan loài người mà nó có tiếng kêu được, tức là làm cho nó sống lại được, nghĩa là bát hồn ấy vận chuyển sống lai mà đảnh lễ Đức Chí-Tôn, vì cớ nên khi nghe Nhạc-tấu Huân-thiên là có âm-thanh sắc-tướng, song hiểu xác lý: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Khi dâng lễ Chí-Tôn quy pháp định, thấy và nghe cả Bát-hồn vận-chuyển dâng cái sống cho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Nên chi từ đây khi Nhạc-tấu Huân-thiên, chúng ta xem quý hơn dùng Tam-Bửu, dầu phải lở đi nửa chừng trong Đền thờ, nghe đến đó phải dừng lại, cấm không được đi lộn-xộn, thì lễ ấy giảm điều kính trọng dâng cho Chí-Tôn mà không nên. Khi ấy là vận-chuyển Bát-hồn đảnh lễ Đức Chí-Tôn. Vì cơ,ù Lễ Nhạc hiểu rõ lại thì Chí-Tôn không phải tư-vị nước Việt-nam, mà chính nghĩa là làm cho sống lại Bát-hồn, và Ngài vẫn vui nhận lễ ấ. Aáy vậy mới có thể làm chủ và làm gương cho toàn nhơn-loại được, thì danh ấy không phải là quá đáng.</w:t>
      </w:r>
    </w:p>
    <w:p>
      <w:pPr>
        <w:pStyle w:val="Normal"/>
        <w:ind w:firstLine="720"/>
        <w:jc w:val="both"/>
        <w:rPr/>
      </w:pPr>
      <w:r>
        <w:rPr>
          <w:rFonts w:cs="Arial" w:ascii="Time New Roman;Times New Roman" w:hAnsi="Time New Roman;Times New Roman"/>
        </w:rPr>
        <w:t>Xin khuyên toàn Đạo từ đây nên để trọn tâm mà kính trọng khi Nhac-tấu Huân-thiên.</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Nói về 5 cây nhang, từ thử Bần-Đạo để cho các Nho-gia tự-do giảng nghĩa sao thì giảng, còn Bần-Đạo hiểu rõ là là ngũ khí, Chí-Tôn dùng ngũ-khí mà biến thành ngũ-hành vận chuyển cả Càn Khôn Thế-giới, tức Kim.Mộc, Thuỷ, Hoả, Thổ. Mỗi chất đều có mỗi sắc, mỗi sắc đều có mỗi khí. Mùi vị và sanh-quang của nó chúng ta không thể hưởng được, nghe được. Nên chi, khi làm lễ đót đốt đủ 5 cây hương là đúng theo phép tin-ngưỡng là quy pháp lại, mọi vật trong ngũ khí dâng lễ cho Chí-Tôn chỉ có người vui hưởng quy pháp ấy mà thôi,cắt nghĩa rõ-rệt là ngũ-khí đó vậy. Đúng hơn nữa là trong Bát-hồn vận-chuyển được phải nhờ đến ngũ-khí cùng một ý-nghĩa với :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Vạn-vật đồøng thanh niệm Chí-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Đạo Cao-Đài là nền Đạo quy-pháp cả cái sống của Bát-hồn mà dâng lễ trả cái sống khi mới phôi-thai cnaf khôn do nơi hai khối sanh khí mà tạo thành, ngày nay lại dùng lễ trọng dâng cho Chí-Tôn tức là quy pháp cho khối sanh-khí ấy, tức là Chí-Tôn vui duy-nhứt là thấy sự sống trả lại cho Ngài. Toàn Đạo nên trọn tâm xét hiểu nhiệm-mầu Đạo-lý ấy mà lần lần đạt cho được chơn-pháp của Chí-Tôn. </w:t>
      </w:r>
    </w:p>
    <w:p>
      <w:pPr>
        <w:pStyle w:val="Normal"/>
        <w:ind w:firstLine="720"/>
        <w:jc w:val="both"/>
        <w:rPr>
          <w:rFonts w:cs="Arial"/>
        </w:rPr>
      </w:pPr>
      <w:r>
        <w:rPr>
          <w:rFonts w:eastAsia="Time New Roman;Times New Roman" w:cs="Time New Roman;Times New Roman" w:ascii="Time New Roman;Times New Roman" w:hAnsi="Time New Roman;Times New Roman"/>
        </w:rPr>
        <w:t xml:space="preserve">           </w:t>
      </w:r>
    </w:p>
    <w:p>
      <w:pPr>
        <w:pStyle w:val="Normal"/>
        <w:ind w:firstLine="709"/>
        <w:jc w:val="center"/>
        <w:rPr>
          <w:rFonts w:ascii="Time New Roman;Times New Roman" w:hAnsi="Time New Roman;Times New Roman" w:cs="Arial"/>
          <w:b/>
          <w:b/>
        </w:rPr>
      </w:pPr>
      <w:r>
        <w:rPr>
          <w:rFonts w:cs="Arial" w:ascii="Time New Roman;Times New Roman" w:hAnsi="Time New Roman;Times New Roman"/>
          <w:b/>
          <w:color w:val="FF00FF"/>
        </w:rPr>
        <w:t xml:space="preserve">====== </w:t>
      </w:r>
      <w:r>
        <w:rPr>
          <w:rFonts w:cs="Arial" w:ascii="Time New Roman;Times New Roman" w:hAnsi="Time New Roman;Times New Roman"/>
          <w:b/>
          <w:color w:val="FF00FF"/>
          <w:sz w:val="32"/>
        </w:rPr>
        <w:t>o0o</w:t>
      </w:r>
      <w:r>
        <w:rPr>
          <w:rFonts w:cs="Arial" w:ascii="Time New Roman;Times New Roman" w:hAnsi="Time New Roman;Times New Roman"/>
          <w:b/>
          <w:color w:val="FF00FF"/>
        </w:rPr>
        <w:t xml:space="preserve"> ======</w:t>
      </w:r>
    </w:p>
    <w:p>
      <w:pPr>
        <w:pStyle w:val="Normal"/>
        <w:ind w:left="2160" w:firstLine="720"/>
        <w:jc w:val="both"/>
        <w:rPr>
          <w:rFonts w:ascii="Time New Roman;Times New Roman" w:hAnsi="Time New Roman;Times New Roman" w:cs="Arial"/>
          <w:b/>
          <w:b/>
        </w:rPr>
      </w:pPr>
      <w:r>
        <w:rPr>
          <w:rFonts w:cs="Arial" w:ascii="Time New Roman;Times New Roman" w:hAnsi="Time New Roman;Times New Roman"/>
          <w:b/>
        </w:rPr>
      </w:r>
    </w:p>
    <w:p>
      <w:pPr>
        <w:pStyle w:val="Normal"/>
        <w:ind w:left="2160" w:firstLine="720"/>
        <w:jc w:val="both"/>
        <w:rPr>
          <w:rFonts w:ascii="Time New Roman;Times New Roman" w:hAnsi="Time New Roman;Times New Roman" w:cs="Arial"/>
        </w:rPr>
      </w:pPr>
      <w:r>
        <w:rPr>
          <w:rFonts w:cs="Arial" w:ascii="Time New Roman;Times New Roman" w:hAnsi="Time New Roman;Times New Roman"/>
        </w:rPr>
      </w:r>
    </w:p>
    <w:p>
      <w:pPr>
        <w:pStyle w:val="Normal"/>
        <w:ind w:left="2160" w:firstLine="720"/>
        <w:jc w:val="both"/>
        <w:rPr>
          <w:rFonts w:ascii="Time New Roman;Times New Roman" w:hAnsi="Time New Roman;Times New Roman" w:cs="Arial"/>
        </w:rPr>
      </w:pPr>
      <w:r>
        <w:rPr>
          <w:rFonts w:cs="Arial" w:ascii="Time New Roman;Times New Roman" w:hAnsi="Time New Roman;Times New Roman"/>
        </w:rPr>
        <w:t xml:space="preserve">Đêm 14 tháng 8 năm Đinh-hợi (1947) </w:t>
      </w:r>
    </w:p>
    <w:p>
      <w:pPr>
        <w:pStyle w:val="Normal"/>
        <w:ind w:left="2160" w:firstLine="720"/>
        <w:jc w:val="both"/>
        <w:rPr>
          <w:rFonts w:ascii="Time New Roman;Times New Roman" w:hAnsi="Time New Roman;Times New Roman" w:cs="Arial"/>
        </w:rPr>
      </w:pPr>
      <w:r>
        <w:rPr>
          <w:rFonts w:cs="Arial" w:ascii="Time New Roman;Times New Roman" w:hAnsi="Time New Roman;Times New Roman"/>
        </w:rPr>
      </w:r>
    </w:p>
    <w:p>
      <w:pPr>
        <w:pStyle w:val="Normal"/>
        <w:ind w:left="2160" w:firstLine="720"/>
        <w:jc w:val="both"/>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sz w:val="32"/>
        </w:rPr>
        <w:t>MỪNG LỄ TRUNG-THU</w:t>
      </w:r>
    </w:p>
    <w:p>
      <w:pPr>
        <w:pStyle w:val="Normal"/>
        <w:ind w:left="2160" w:firstLine="720"/>
        <w:jc w:val="both"/>
        <w:rPr>
          <w:rFonts w:ascii="Time New Roman;Times New Roman" w:hAnsi="Time New Roman;Times New Roman" w:cs="Arial"/>
          <w:b/>
          <w:b/>
          <w:sz w:val="10"/>
        </w:rPr>
      </w:pPr>
      <w:r>
        <w:rPr>
          <w:rFonts w:cs="Arial" w:ascii="Time New Roman;Times New Roman" w:hAnsi="Time New Roman;Times New Roman"/>
          <w:b/>
          <w:sz w:val="10"/>
        </w:rPr>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hôm nay ăn lễ Trung-thu của Phật-mẫu, theo lời dạy của Đức Lý Giáo-Tông. Nếu lấy theo chơn-truyền thì từ thượng-cổ đến nay, tức là hồi nhứt kỳ, nhị kỳ phổ-độ, Phật-mẫu tiếp rước tại Diêu-Trì-Cung lập Hội Bàn-Đào, đãi những người đạt Đạo trở về cùng Mẹ. Đạo sử nói: Phép vào Hội-yến nầy Chí-Tôn ban cho những người ấy.</w:t>
      </w:r>
    </w:p>
    <w:p>
      <w:pPr>
        <w:pStyle w:val="Retraitcorpsdetexte2"/>
        <w:rPr>
          <w:rFonts w:ascii="Time New Roman;Times New Roman" w:hAnsi="Time New Roman;Times New Roman" w:cs="Arial"/>
        </w:rPr>
      </w:pPr>
      <w:r>
        <w:rPr>
          <w:rFonts w:cs="Arial" w:ascii="Time New Roman;Times New Roman" w:hAnsi="Time New Roman;Times New Roman"/>
        </w:rPr>
        <w:t>Phật-mẫu ban sơ đến Hiệp-Thiên-Đài làm Mẹ chữ Khí, tức là khí sanh vạn-vật. Lấy nguơn-pháp trong chữ “Khí” biến thành Càn Khôn Vũ-trụ, chữ Khí tương-quan trong Hiệp-Thiên-Đài thuộc Pháp, tức là Toà ngự của Người, rồi sau mới lập Cửu-Trùng-Đài Người đến gọi mình là bạn của chúng-anh, tự xưng Thiếp đem bí-mật từ thử chưa ai nghe đối với Chí-Tôn thế nào, nói rõ không kiên phép Ngọc-Hư, vì để tạo gia-nghiệp cho con cái của Người, thì Người có quyền nói không ai cản nổi.</w:t>
      </w:r>
    </w:p>
    <w:p>
      <w:pPr>
        <w:pStyle w:val="Retraitcorpsdetexte2"/>
        <w:rPr>
          <w:rFonts w:ascii="Time New Roman;Times New Roman" w:hAnsi="Time New Roman;Times New Roman" w:cs="Arial"/>
        </w:rPr>
      </w:pPr>
      <w:r>
        <w:rPr>
          <w:rFonts w:cs="Arial" w:ascii="Time New Roman;Times New Roman" w:hAnsi="Time New Roman;Times New Roman"/>
        </w:rPr>
        <w:t>Buổi nọ, Đức Phật-Mẫu nói: ngày nào Bà thân của Đức Cao Thượng-Phẩm qui-vị là ngày ấy thành Đạo, trước ngày Vía ấy Đức Phật-mẫu giảng Đạo có dùng tiếng Mẹ Con, xưng hô cùng ta tức là ngày thành Đạo, nhằm ngày lễ Trung-thu. Trước kia Đức Lý Giáo-tông không nói rõ nhưng chúng ta cũng hiểu là: Cao-Đài đã thành Quốc-Đạo,</w:t>
      </w:r>
    </w:p>
    <w:p>
      <w:pPr>
        <w:pStyle w:val="Retraitcorpsdetexte2"/>
        <w:rPr>
          <w:rFonts w:ascii="Time New Roman;Times New Roman" w:hAnsi="Time New Roman;Times New Roman" w:cs="Arial"/>
        </w:rPr>
      </w:pPr>
      <w:r>
        <w:rPr>
          <w:rFonts w:cs="Arial" w:ascii="Time New Roman;Times New Roman" w:hAnsi="Time New Roman;Times New Roman"/>
        </w:rPr>
        <w:t>Trong giây phút đây Cao-Đài đã được ghi vào Đạo-sử, toàn nhơn-sanh đều thấy Phật-Mẫu đến in ấn Thiêng-liêng định thành nền Quốc-Đạo của chúng ta vậy.</w:t>
      </w:r>
    </w:p>
    <w:p>
      <w:pPr>
        <w:pStyle w:val="Normal"/>
        <w:ind w:firstLine="720"/>
        <w:jc w:val="both"/>
        <w:rPr>
          <w:rFonts w:ascii="Time New Roman;Times New Roman" w:hAnsi="Time New Roman;Times New Roman" w:cs="Arial"/>
          <w:b/>
          <w:b/>
        </w:rPr>
      </w:pPr>
      <w:r>
        <w:rPr>
          <w:rFonts w:cs="Arial" w:ascii="Time New Roman;Times New Roman" w:hAnsi="Time New Roman;Times New Roman"/>
          <w:b/>
        </w:rPr>
      </w:r>
    </w:p>
    <w:p>
      <w:pPr>
        <w:pStyle w:val="Normal"/>
        <w:ind w:firstLine="720"/>
        <w:jc w:val="both"/>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rằm tháng 8 năm Đinh-hợi (1947)</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ỬU-TRÙNG-THIÊN</w:t>
      </w:r>
    </w:p>
    <w:p>
      <w:pPr>
        <w:pStyle w:val="Normal"/>
        <w:ind w:firstLine="720"/>
        <w:jc w:val="both"/>
        <w:rPr>
          <w:rFonts w:ascii="Time New Roman;Times New Roman" w:hAnsi="Time New Roman;Times New Roman" w:cs="Arial"/>
          <w:b/>
          <w:b/>
          <w:sz w:val="8"/>
        </w:rPr>
      </w:pPr>
      <w:r>
        <w:rPr>
          <w:rFonts w:cs="Arial" w:ascii="Time New Roman;Times New Roman" w:hAnsi="Time New Roman;Times New Roman"/>
          <w:b/>
          <w:sz w:val="8"/>
        </w:rPr>
      </w:r>
    </w:p>
    <w:p>
      <w:pPr>
        <w:pStyle w:val="Normal"/>
        <w:ind w:firstLine="720"/>
        <w:jc w:val="both"/>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rPr>
        <w:t>Thưa chư Chức-sắc, Chức-việc, Đạo-hửu Nam Nữ cung mấy Em , mấy Con !</w:t>
      </w:r>
    </w:p>
    <w:p>
      <w:pPr>
        <w:pStyle w:val="Normal"/>
        <w:ind w:firstLine="720"/>
        <w:jc w:val="both"/>
        <w:rPr>
          <w:rFonts w:ascii="Time New Roman;Times New Roman" w:hAnsi="Time New Roman;Times New Roman" w:cs="Arial"/>
        </w:rPr>
      </w:pPr>
      <w:r>
        <w:rPr>
          <w:rFonts w:cs="Arial" w:ascii="Time New Roman;Times New Roman" w:hAnsi="Time New Roman;Times New Roman"/>
        </w:rPr>
        <w:t>Cửu-Trùng-Thiên làm lần nầy là lần thứ nhì, là nơi Bần-Đạo giảng Đạo hai lần đặc-biệt năm 1936 là lúc lễ Đại-tường Đức Quyền Giáo-Tông, Cửu-Trùng-Thiên cốt ý để nghinh-tiếp Ngài. Lần tay tính lại đúng 12 năm , Cửu-Trùng-Thiên hoá hình một lần nũa là ngày nay. Lần trước đứng trên Cửu-Trùng-Thiên Bần-Đạo tiên-tri rằng: trong tình thân mật của chúng ta sẽ chia-lìa nhau và đem chơn-giáo của Chí-Tôn truyền-bá ra cùng khắp. Trong 12 năm ấy dòm thấy biết bao thống-khổ khảo-đảo, đã gieo vào tâm-lý loài người tiến-bộ. Buổi tiên-tri ly-tán đã có kết-quả là 12 năm qua Cửu-Trùng-Thiên lại xuất-hiện, chứng tỏ ngày hôi-hiệp của chúng ta là ngày Đạo Cao-Đài có ảnh-hưởng đến vạn-quốc, tức là nền Quốc-Đạo đã thành tướng.</w:t>
      </w:r>
    </w:p>
    <w:p>
      <w:pPr>
        <w:pStyle w:val="Normal"/>
        <w:ind w:firstLine="720"/>
        <w:jc w:val="both"/>
        <w:rPr>
          <w:rFonts w:ascii="Time New Roman;Times New Roman" w:hAnsi="Time New Roman;Times New Roman" w:cs="Arial"/>
        </w:rPr>
      </w:pPr>
      <w:r>
        <w:rPr>
          <w:rFonts w:cs="Arial" w:ascii="Time New Roman;Times New Roman" w:hAnsi="Time New Roman;Times New Roman"/>
        </w:rPr>
        <w:t>Nói đến những việc loạn lạc trong nước, những lọan-lạc ấy Chí-Tôn và các Đấng đã tiên tri từ năm 1926 chớ không một ngày một bữa gì. Nói trước là Đức Lý Giáo-Tông lúc Ngài còn cầm quyền nhiếp chánh oai-nghi. Còn nhớ lại Tết năm Mẹo 1927 Ngài về Chầu Ngọc-Hư-Cung nên cấm cơ từ ngày 30 Tết buổi đó, Chức-Sắc Thiên-Phông chưa rõ thông nghiêm luật, thường mỗi ngày hội hiệp cùng ác Đấng cũng như ăn cơm quen bữa, nhịn không được, thấy khao khát  cho tinh-thần, nên Đức Quyền Giáo-Tông bảo Bần-Đạo phò-loan,  Đức-Lý giáng nói mấy điều : Bần-Đạo sẽ trở lại. Qua ngày mồng một Ngài giáng trở lại , phạt tất-cả, Ngài than rằng : Trọn bảy ngày quì tại Ngọc-Hư-Cung xin bớt cái nạn tiêu-diệt sắp đến cả toàn cầu, đất Việt-nam là Thánh-địa mà xin không được thay ! Chư Đạo-hửu không biết, Bần-Đạo đã cầu-nguyện bảy ngày, xin cho mấy châu-thành lớn: như Sài-gòn, Huế, Hà-nội, Hải-phòng, Gia-định, Chợ-lớn mà không đặng. Tội-tình nhân-loại gây ra quá dữ thì cũng đáng ! Hội-Thánh cũng có phương-pháp giải-quyết được, Chí-Tôn đã nói :”Đạo trể một ngày hại cho nhơn-sanh chẳng biết bao nhiêu, nếu toàn chức-sắc biết giúp tay cho Người, khuyến dạy con-cái Người thì có thể giải-quyết được, Hại thay ! Trong 22 năm qua, Hội-Thánh chịu bao nhiêu điều thống-khổ, phí biết bao nhiêu sanh mạng vì khảo-đảo, tù-tội, ngục-hình, phần thì kiệt-lực vì trường-trai khổ-hạnh . Chư Chức-sắc Thiên-phong không chịu nổi phải bỏ mình, chẳng phải chư Chức-sắc mà thôi, mà toàn cả con-cái của Chí-Tôn cũng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Đạo cảm-xúc khi nghĩ đến con-cái Chí-Tôn đã đỏ biết bao nhiêu xương máu đặng tạo nên hình-tướng Thánh-thể của Ngài trong giai-đoạn 22 năm qua. Nếu Bần Đạo làm chứng quả quyết  thì phải trừ đi 5 năm 2 tháng Bần-Đạo bị đồ-lưu nơi hải-ngoại, còn tại nơi Đền-Thánh thì kẻ bị đày đi Côn-lôn, người Sơn-la, Lao-bảo.</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cơn ly-loạn nầy, con-cái Chí-Tôn muốn bảo toàn sanh-mạng thì phải thí mạng một phen đổi chết ra sống, đem loạn-lạc lại hoà-bình , ấy là những Thánh-tử Đạo vào Bát-Quái-Đài đã mua rất mắc cái vẻ vinh-quang, tận thiện, tận mỹ, đem hình-ảnh  Đạo lại giá-trị như xưa, đặng để làm chân tay đi từ Liên-hiệp Quốc-gia đến Liên-hiệp Đại-đồng Thế-giới, gieo truyền chơn-lý, khuyếch trương chủ-nghĩa hoà-b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Con đường còn dài, Đạo đi đã phải lối đến tận-thiện tận-mỹ, mong sẽ được kết-quả mỹ-mãn, đặng làm cho nền Đạo Cao-Đài ra thiệt  tướng.</w:t>
      </w:r>
    </w:p>
    <w:p>
      <w:pPr>
        <w:pStyle w:val="Normal"/>
        <w:ind w:firstLine="720"/>
        <w:jc w:val="both"/>
        <w:rPr>
          <w:rFonts w:ascii="Time New Roman;Times New Roman" w:hAnsi="Time New Roman;Times New Roman" w:cs="Arial"/>
        </w:rPr>
      </w:pPr>
      <w:r>
        <w:rPr>
          <w:rFonts w:cs="Arial" w:ascii="Time New Roman;Times New Roman" w:hAnsi="Time New Roman;Times New Roman"/>
        </w:rPr>
        <w:t>Cầu nguyện Đức Chí-Tôn</w:t>
        <w:tab/>
        <w:t xml:space="preserve"> và Phật-mẫu bảo-trọng Thánh-thể của Ngài bớt khổ-hạnh, con đường đi bớt gay trở, hầu đi khắp mặt địa-cầu, tạo ra mối hoà-bình đại-đồng thế-giới, nếu không được thì cái nạn tàn-sát lẫn nhau vẫn còn tiếp-tục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color w:val="0000FF"/>
        </w:rPr>
        <w:t>====== o0o ======</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t>Trên Cửu-long đài, trước Báo-ân-từ hồi 4 giờ rưỡi chiều</w:t>
      </w:r>
    </w:p>
    <w:p>
      <w:pPr>
        <w:pStyle w:val="Normal"/>
        <w:ind w:firstLine="720"/>
        <w:jc w:val="center"/>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ngày 15 tháng 8 năm Đinh-hợi (1947) </w:t>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ĐỨC HỘ-PHÁP</w:t>
      </w:r>
    </w:p>
    <w:p>
      <w:pPr>
        <w:pStyle w:val="Normal"/>
        <w:ind w:firstLine="720"/>
        <w:jc w:val="center"/>
        <w:rPr>
          <w:rFonts w:ascii="Time New Roman;Times New Roman" w:hAnsi="Time New Roman;Times New Roman" w:cs="Arial"/>
          <w:b/>
          <w:b/>
          <w:sz w:val="10"/>
        </w:rPr>
      </w:pPr>
      <w:r>
        <w:rPr>
          <w:rFonts w:cs="Arial" w:ascii="Time New Roman;Times New Roman" w:hAnsi="Time New Roman;Times New Roman"/>
          <w:b/>
          <w:sz w:val="10"/>
        </w:rPr>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GIẢI-NGHĨA PHẬT-MẪU CHƠN-KINH</w:t>
      </w:r>
    </w:p>
    <w:p>
      <w:pPr>
        <w:pStyle w:val="Normal"/>
        <w:ind w:firstLine="720"/>
        <w:jc w:val="both"/>
        <w:rPr>
          <w:rFonts w:ascii="Time New Roman;Times New Roman" w:hAnsi="Time New Roman;Times New Roman" w:cs="Arial"/>
          <w:b/>
          <w:b/>
          <w:sz w:val="12"/>
        </w:rPr>
      </w:pPr>
      <w:r>
        <w:rPr>
          <w:rFonts w:cs="Arial" w:ascii="Time New Roman;Times New Roman" w:hAnsi="Time New Roman;Times New Roman"/>
          <w:b/>
          <w:sz w:val="12"/>
        </w:rPr>
      </w:r>
    </w:p>
    <w:p>
      <w:pPr>
        <w:pStyle w:val="Normal"/>
        <w:ind w:firstLine="720"/>
        <w:jc w:val="both"/>
        <w:rPr/>
      </w:pPr>
      <w:r>
        <w:rPr>
          <w:rFonts w:cs="Arial" w:ascii="Time New Roman;Times New Roman" w:hAnsi="Time New Roman;Times New Roman"/>
        </w:rPr>
        <w:t>Ngày nay là ngày Đại-Lễ Đức Diêu-Trì Kim-Mẫu. Bần-Đao tưởng cả thảy toàn Đạo nên biết quyền-hành của Phật-Mẫu như thế nào? Và tại sao chúng ta thờ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Muốn biết quyền hành ấy Bần-Đạo phải thuyết-minh và giải nghĩa bài Kinh Đức Phật-Mẫu mà chúng ta thường tụng niệm hằng ngày đó. Trước khi giãi nghĩa Bần-Đạo cũng nên nói rõ ai đến cho bai Kinh ấug ? Cho hồi nào? Và tại nơi đâu ?.</w:t>
      </w:r>
    </w:p>
    <w:p>
      <w:pPr>
        <w:pStyle w:val="Retraitcorpsdetexte2"/>
        <w:rPr>
          <w:rFonts w:ascii="Time New Roman;Times New Roman" w:hAnsi="Time New Roman;Times New Roman" w:cs="Arial"/>
        </w:rPr>
      </w:pPr>
      <w:r>
        <w:rPr>
          <w:rFonts w:cs="Arial" w:ascii="Time New Roman;Times New Roman" w:hAnsi="Time New Roman;Times New Roman"/>
        </w:rPr>
        <w:t>Kinh Đức Phật-Mẫu cho tại Kiêm-Biên Tông-Đạo (Cao Miên-Quốc) nơi Báo Aân-Đường của hai vợ chồng Thừa-Sử Huỳnh-Hửu-Lợi. Lúc trước chưa có Kinh Phật-Mẫu, chúng ta chỉ biết Phật-Mẫu, đến Hiệp-Thiên-Đài Khai Đạo Cao-Đài nhờ thi phú văn tự của Cửu-Vị Tiên-Nương cho biết nguyên-do đến Khai Đạo, chớ chúng ta chưa biết quyền-hành của Người. Nơi Kiêm-Biên cả Chức sắc Hội-Thánh Ngoại-Giao đến cầu Kinh, khiến khi đó Bần-Đạo đến nhằm lúc cúng Vía Phật-Mẫu. Bát-nương đến cầm cơ viết, chính mình Bần-Đạo phò loan nơi Đại-Điện, có nhiều Đạo-Hữu và một người không biết Đạo là gì, là ông Hiếu ( kêu Bần-Đạo bằng chú) ngồi trước sân chơi, thấy tứ phía đều có hào-quang giáng hạ xẹt xuống rất ngay Báo-Aân-Đường. Tới chừng trọn bài Kinh rồi, cả thảy đều nói lại không biết cái gì xẹt khi nảy như sao xẹt qua xẹt lại vậy, không dè trong nhà đương phò-loan. Có cháu của Bần-Đạo và nhiều Đạo-Hữu ở ngoài đều làm chứng quả quyết như vậy. Bây giờ Bần-Đạo xin giảng từ câu Kinh cho toàn thể hiểu.</w:t>
      </w:r>
    </w:p>
    <w:p>
      <w:pPr>
        <w:pStyle w:val="Normal"/>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Tạo-Hoá thiên huyền-vi thiên hậu”</w:t>
      </w:r>
    </w:p>
    <w:p>
      <w:pPr>
        <w:pStyle w:val="Heading8"/>
        <w:rPr>
          <w:rFonts w:ascii="Time New Roman;Times New Roman" w:hAnsi="Time New Roman;Times New Roman" w:cs="Arial"/>
        </w:rPr>
      </w:pPr>
      <w:r>
        <w:rPr>
          <w:rFonts w:cs="Arial" w:ascii="Time New Roman;Times New Roman" w:hAnsi="Time New Roman;Times New Roman"/>
        </w:rPr>
        <w:t>“</w:t>
      </w:r>
      <w:r>
        <w:rPr>
          <w:rFonts w:cs="Arial" w:ascii="Time New Roman;Times New Roman" w:hAnsi="Time New Roman;Times New Roman"/>
        </w:rPr>
        <w:t>Chưởng Kim-Bàn Phật-Mẫu Diêu-Trì”</w:t>
      </w:r>
    </w:p>
    <w:p>
      <w:pPr>
        <w:pStyle w:val="Normal"/>
        <w:ind w:firstLine="709"/>
        <w:jc w:val="both"/>
        <w:rPr>
          <w:rFonts w:ascii="Time New Roman;Times New Roman" w:hAnsi="Time New Roman;Times New Roman" w:cs="Arial"/>
        </w:rPr>
      </w:pPr>
      <w:r>
        <w:rPr>
          <w:rFonts w:cs="Arial" w:ascii="Time New Roman;Times New Roman" w:hAnsi="Time New Roman;Times New Roman"/>
        </w:rPr>
        <w:t>-Từng Trời thứ chín gọi cung Tạo-Hoá Thiên, có vị cầm quyền năng tạo-đoan gọi là Thiên-Hậu, nắm cả Kim-Bàn tức là nắm đẳng cấp Thiêng-Liêng điều-khiển chơn-linh gọi là Phật-Mẫu Diêu-Trì. Bên Á-Đông người ta thường kêu Phật-Mẫu là Mẹ sanh thờ bằng cốt tượng cũng nhờ nơi Cửu-Vị Tiên-Nương truyền bá còn lưu lại ngày nay, là bọ đồng-cốt, nhờ Đồng cốt mà cả Á-Đông đều biết Phật-Mẫu là Mẹ sanh của nhơn-loại.</w:t>
      </w:r>
    </w:p>
    <w:p>
      <w:pPr>
        <w:pStyle w:val="Normal"/>
        <w:ind w:firstLine="709"/>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Sanh-quang dưỡng dục quần-nhi”</w:t>
      </w:r>
    </w:p>
    <w:p>
      <w:pPr>
        <w:pStyle w:val="Normal"/>
        <w:numPr>
          <w:ilvl w:val="0"/>
          <w:numId w:val="2"/>
        </w:numPr>
        <w:jc w:val="both"/>
        <w:rPr>
          <w:rFonts w:ascii="Time New Roman;Times New Roman" w:hAnsi="Time New Roman;Times New Roman" w:cs="Arial"/>
        </w:rPr>
      </w:pPr>
      <w:r>
        <w:rPr>
          <w:rFonts w:cs="Arial" w:ascii="Time New Roman;Times New Roman" w:hAnsi="Time New Roman;Times New Roman"/>
        </w:rPr>
        <w:t>Lấy khí sanh-quang ( Fluide de vitalité ) nuôi nấng con cái của Người tức là vạn-sanh.</w:t>
      </w:r>
    </w:p>
    <w:p>
      <w:pPr>
        <w:pStyle w:val="Normal"/>
        <w:ind w:left="709" w:hanging="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hơn linh phối nhứt thân vi thánh hình”</w:t>
      </w:r>
    </w:p>
    <w:p>
      <w:pPr>
        <w:pStyle w:val="Normal"/>
        <w:numPr>
          <w:ilvl w:val="0"/>
          <w:numId w:val="2"/>
        </w:numPr>
        <w:jc w:val="both"/>
        <w:rPr>
          <w:rFonts w:ascii="Time New Roman;Times New Roman" w:hAnsi="Time New Roman;Times New Roman" w:cs="Arial"/>
        </w:rPr>
      </w:pPr>
      <w:r>
        <w:rPr>
          <w:rFonts w:cs="Arial" w:ascii="Time New Roman;Times New Roman" w:hAnsi="Time New Roman;Times New Roman"/>
        </w:rPr>
        <w:t>Chơn-linh của Chí-Tôn cho ta hiệp với thi-hài là thành thân hình, ta gọi là phách hay vía, khi thoát xác chơn-linh ấy xuất ngoại.</w:t>
      </w:r>
    </w:p>
    <w:p>
      <w:pPr>
        <w:pStyle w:val="Normal"/>
        <w:ind w:left="709" w:hanging="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Thiên-cung xuất vạn-linh tùnh pháp”</w:t>
      </w:r>
    </w:p>
    <w:p>
      <w:pPr>
        <w:pStyle w:val="Normal"/>
        <w:tabs>
          <w:tab w:val="clear" w:pos="720"/>
          <w:tab w:val="left" w:pos="0" w:leader="none"/>
        </w:tabs>
        <w:ind w:firstLine="709"/>
        <w:jc w:val="both"/>
        <w:rPr>
          <w:rFonts w:ascii="Time New Roman;Times New Roman" w:hAnsi="Time New Roman;Times New Roman" w:cs="Arial"/>
        </w:rPr>
      </w:pPr>
      <w:r>
        <w:rPr>
          <w:rFonts w:cs="Arial" w:ascii="Time New Roman;Times New Roman" w:hAnsi="Time New Roman;Times New Roman"/>
        </w:rPr>
        <w:t>Do nơi Thiên-cung mà ra vạn-loại, tức nhiên vạn-vật tùng quyền pháp thiên cung mà sanh.</w:t>
      </w:r>
    </w:p>
    <w:p>
      <w:pPr>
        <w:pStyle w:val="Normal"/>
        <w:tabs>
          <w:tab w:val="clear" w:pos="720"/>
          <w:tab w:val="left" w:pos="0" w:leader="none"/>
        </w:tabs>
        <w:ind w:firstLine="709"/>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Hiệp âm dương hữu hiệp biến sanh”</w:t>
      </w:r>
    </w:p>
    <w:p>
      <w:pPr>
        <w:pStyle w:val="Normal"/>
        <w:tabs>
          <w:tab w:val="clear" w:pos="720"/>
          <w:tab w:val="left" w:pos="0" w:leader="none"/>
        </w:tabs>
        <w:ind w:left="709" w:hanging="0"/>
        <w:jc w:val="both"/>
        <w:rPr>
          <w:rFonts w:ascii="Time New Roman;Times New Roman" w:hAnsi="Time New Roman;Times New Roman" w:cs="Arial"/>
        </w:rPr>
      </w:pPr>
      <w:r>
        <w:rPr>
          <w:rFonts w:cs="Arial" w:ascii="Time New Roman;Times New Roman" w:hAnsi="Time New Roman;Times New Roman"/>
        </w:rPr>
        <w:t>Lấy âm dương khí hoà-hiệp nhau biến hoá ra vạn-vật.</w:t>
      </w:r>
    </w:p>
    <w:p>
      <w:pPr>
        <w:pStyle w:val="Normal"/>
        <w:tabs>
          <w:tab w:val="clear" w:pos="720"/>
          <w:tab w:val="left" w:pos="0" w:leader="none"/>
        </w:tabs>
        <w:ind w:left="709" w:hanging="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àn-khôn sản xuất hữu hình”</w:t>
      </w:r>
    </w:p>
    <w:p>
      <w:pPr>
        <w:pStyle w:val="Normal"/>
        <w:tabs>
          <w:tab w:val="clear" w:pos="720"/>
          <w:tab w:val="left" w:pos="0" w:leader="none"/>
        </w:tabs>
        <w:ind w:left="709" w:hanging="0"/>
        <w:jc w:val="both"/>
        <w:rPr>
          <w:rFonts w:ascii="Time New Roman;Times New Roman" w:hAnsi="Time New Roman;Times New Roman" w:cs="Arial"/>
        </w:rPr>
      </w:pPr>
      <w:r>
        <w:rPr>
          <w:rFonts w:cs="Arial" w:ascii="Time New Roman;Times New Roman" w:hAnsi="Time New Roman;Times New Roman"/>
        </w:rPr>
        <w:t>Càn-khôn trước là không-không. Phật-Mẫu biến ra cả vạn linh.</w:t>
      </w:r>
    </w:p>
    <w:p>
      <w:pPr>
        <w:pStyle w:val="Normal"/>
        <w:ind w:firstLine="709"/>
        <w:jc w:val="center"/>
        <w:rPr>
          <w:rFonts w:ascii="Time New Roman;Times New Roman" w:hAnsi="Time New Roman;Times New Roman" w:cs="Arial"/>
          <w:b/>
          <w:b/>
          <w:sz w:val="14"/>
        </w:rPr>
      </w:pPr>
      <w:r>
        <w:rPr>
          <w:rFonts w:cs="Arial" w:ascii="Time New Roman;Times New Roman" w:hAnsi="Time New Roman;Times New Roman"/>
          <w:b/>
          <w:sz w:val="14"/>
        </w:rPr>
      </w:r>
    </w:p>
    <w:p>
      <w:pPr>
        <w:pStyle w:val="Normal"/>
        <w:ind w:firstLine="709"/>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Bát-hồn vận chuyển hoá thành chúng sanh”</w:t>
      </w:r>
    </w:p>
    <w:p>
      <w:pPr>
        <w:pStyle w:val="Normal"/>
        <w:ind w:firstLine="567"/>
        <w:jc w:val="both"/>
        <w:rPr>
          <w:rFonts w:ascii="Time New Roman;Times New Roman" w:hAnsi="Time New Roman;Times New Roman" w:cs="Arial"/>
        </w:rPr>
      </w:pPr>
      <w:r>
        <w:rPr>
          <w:rFonts w:cs="Arial" w:ascii="Time New Roman;Times New Roman" w:hAnsi="Time New Roman;Times New Roman"/>
        </w:rPr>
        <w:t>Trong Bát-Hồn kể vật-chất-hồn, thảo-mộc-hồn, thú-cầm-hồn, nhơn-hồn, Thần-hồn, Thánh-hồn, Tiên-hồn, Phật-hồn do trong Kim-Bàn của Phật-Mẫu mà ra. Bát đẳng cấp thiêng-liêng chơn-hồn vận chuyển biến thành vật-chất, thảo-mộc, cầm-thú và nhơn-loại gọi là chúng sanh.</w:t>
      </w:r>
    </w:p>
    <w:p>
      <w:pPr>
        <w:pStyle w:val="Normal"/>
        <w:ind w:left="567" w:hanging="0"/>
        <w:jc w:val="center"/>
        <w:rPr>
          <w:rFonts w:ascii="Time New Roman;Times New Roman" w:hAnsi="Time New Roman;Times New Roman" w:cs="Arial"/>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ộng vật loại huyền linh đồ nghiệp”</w:t>
      </w:r>
    </w:p>
    <w:p>
      <w:pPr>
        <w:pStyle w:val="TextBodyIndent"/>
        <w:rPr>
          <w:rFonts w:ascii="Time New Roman;Times New Roman" w:hAnsi="Time New Roman;Times New Roman" w:cs="Arial"/>
        </w:rPr>
      </w:pPr>
      <w:r>
        <w:rPr>
          <w:rFonts w:cs="Arial" w:ascii="Time New Roman;Times New Roman" w:hAnsi="Time New Roman;Times New Roman"/>
        </w:rPr>
        <w:t>Hiệp cả thảy loài vật hữu-sanh cộng lại làm đại nghiệp của mình, mở một con đường đặng lập vị cho nhau.</w:t>
      </w:r>
    </w:p>
    <w:p>
      <w:pPr>
        <w:pStyle w:val="Normal"/>
        <w:ind w:firstLine="851"/>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Lập tam tài định kiếp hoà căn”</w:t>
      </w:r>
    </w:p>
    <w:p>
      <w:pPr>
        <w:pStyle w:val="Normal"/>
        <w:ind w:firstLine="851"/>
        <w:jc w:val="both"/>
        <w:rPr>
          <w:rFonts w:ascii="Time New Roman;Times New Roman" w:hAnsi="Time New Roman;Times New Roman" w:cs="Arial"/>
        </w:rPr>
      </w:pPr>
      <w:r>
        <w:rPr>
          <w:rFonts w:cs="Arial" w:ascii="Time New Roman;Times New Roman" w:hAnsi="Time New Roman;Times New Roman"/>
        </w:rPr>
        <w:t>Tam-tài trên kể xuống là: Thiên, Địa, Nhơn dưới kể lên là Người, Đất,Trời. Phật-Mẫu định kiếp-căn của mọi người đã sanh ở cõi trần nầy.</w:t>
      </w:r>
    </w:p>
    <w:p>
      <w:pPr>
        <w:pStyle w:val="Normal"/>
        <w:ind w:left="2160" w:firstLine="720"/>
        <w:rPr>
          <w:rFonts w:ascii="Time New Roman;Times New Roman" w:hAnsi="Time New Roman;Times New Roman" w:cs="Arial"/>
          <w:b/>
          <w:b/>
        </w:rPr>
      </w:pPr>
      <w:r>
        <w:rPr>
          <w:rFonts w:cs="Arial" w:ascii="Time New Roman;Times New Roman" w:hAnsi="Time New Roman;Times New Roman"/>
          <w:b/>
        </w:rPr>
      </w:r>
    </w:p>
    <w:p>
      <w:pPr>
        <w:pStyle w:val="Normal"/>
        <w:ind w:left="2160" w:firstLine="720"/>
        <w:rPr>
          <w:rFonts w:ascii="Time New Roman;Times New Roman" w:hAnsi="Time New Roman;Times New Roman" w:cs="Arial"/>
          <w:b/>
          <w:b/>
        </w:rPr>
      </w:pPr>
      <w:r>
        <w:rPr>
          <w:rFonts w:cs="Arial" w:ascii="Time New Roman;Times New Roman" w:hAnsi="Time New Roman;Times New Roman"/>
          <w:b/>
        </w:rPr>
      </w:r>
    </w:p>
    <w:p>
      <w:pPr>
        <w:pStyle w:val="Normal"/>
        <w:ind w:left="2160" w:firstLine="720"/>
        <w:rPr>
          <w:rFonts w:ascii="Time New Roman;Times New Roman" w:hAnsi="Time New Roman;Times New Roman" w:cs="Arial"/>
          <w:b/>
          <w:b/>
        </w:rPr>
      </w:pPr>
      <w:r>
        <w:rPr>
          <w:rFonts w:cs="Arial" w:ascii="Time New Roman;Times New Roman" w:hAnsi="Time New Roman;Times New Roman"/>
          <w:b/>
        </w:rPr>
      </w:r>
    </w:p>
    <w:p>
      <w:pPr>
        <w:pStyle w:val="Normal"/>
        <w:ind w:left="2160" w:firstLine="720"/>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huyển luân định phẩm cao thăng”</w:t>
      </w:r>
    </w:p>
    <w:p>
      <w:pPr>
        <w:pStyle w:val="Normal"/>
        <w:ind w:firstLine="851"/>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Sự luân hồi chuyển kiếp của chúng ta, nẻo sanh tử là con đường đạt vị cao thăng: Sanh ra đặng trả căn kiếp ở thế gian theo luật nhơn quả, sanh đặng lập nghiệp đạt vị cũng có, mượn kiếp hữu-sanh nầy lập vị cao thăng cũng có.</w:t>
      </w:r>
    </w:p>
    <w:p>
      <w:pPr>
        <w:pStyle w:val="Normal"/>
        <w:ind w:firstLine="851"/>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Hư-vô Bát-quái trị thần qui nguyên”</w:t>
      </w:r>
    </w:p>
    <w:p>
      <w:pPr>
        <w:pStyle w:val="Normal"/>
        <w:ind w:firstLine="851"/>
        <w:jc w:val="both"/>
        <w:rPr>
          <w:rFonts w:ascii="Time New Roman;Times New Roman" w:hAnsi="Time New Roman;Times New Roman" w:cs="Arial"/>
        </w:rPr>
      </w:pPr>
      <w:r>
        <w:rPr>
          <w:rFonts w:cs="Arial" w:ascii="Time New Roman;Times New Roman" w:hAnsi="Time New Roman;Times New Roman"/>
        </w:rPr>
        <w:t>Lấy khí hư-vô dựng lò bà-quái đem linh-hồn trở lại cỗ cũ, Phật-Mẫu có quyền đem trở lại  cho Chí-Tôn.</w:t>
      </w:r>
    </w:p>
    <w:p>
      <w:pPr>
        <w:pStyle w:val="Normal"/>
        <w:ind w:firstLine="851"/>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Diệt tục kiếp trần duyên oan-trái”.</w:t>
      </w:r>
    </w:p>
    <w:p>
      <w:pPr>
        <w:pStyle w:val="Normal"/>
        <w:ind w:firstLine="851"/>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hờ Phật-Mẫu định cho ta trả nợ oan-trái, Phật-Mẫu có quyền sữa cãi kiếp luân hồi định cho ta lập công mà trả quả.</w:t>
      </w:r>
    </w:p>
    <w:p>
      <w:pPr>
        <w:pStyle w:val="Normal"/>
        <w:ind w:firstLine="851"/>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hưởng đào tiên thủ giải trường tồn”</w:t>
      </w:r>
    </w:p>
    <w:p>
      <w:pPr>
        <w:pStyle w:val="Normal"/>
        <w:ind w:firstLine="851"/>
        <w:jc w:val="both"/>
        <w:rPr>
          <w:rFonts w:ascii="Time New Roman;Times New Roman" w:hAnsi="Time New Roman;Times New Roman" w:cs="Arial"/>
        </w:rPr>
      </w:pPr>
      <w:r>
        <w:rPr>
          <w:rFonts w:cs="Arial" w:ascii="Time New Roman;Times New Roman" w:hAnsi="Time New Roman;Times New Roman"/>
        </w:rPr>
        <w:t>Nơi Diêu-Trì-Cung, Phật-Mẫu trụ sanh quang lại thành một khối gọi là quả đào tiên, đủ phép sống vĩnh viễn trường tồn nơi cõi hư-linh. Phật-Mẫu cầm quyền phép hườn chơn thần cho ta đạt kiếp nơi cửa hư-linh.</w:t>
      </w:r>
    </w:p>
    <w:p>
      <w:pPr>
        <w:pStyle w:val="Normal"/>
        <w:ind w:firstLine="851"/>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Nghiệp hồng dẫn tử hồi môn”</w:t>
      </w:r>
    </w:p>
    <w:p>
      <w:pPr>
        <w:pStyle w:val="Normal"/>
        <w:ind w:firstLine="851"/>
        <w:jc w:val="center"/>
        <w:rPr>
          <w:rFonts w:ascii="Time New Roman;Times New Roman" w:hAnsi="Time New Roman;Times New Roman" w:cs="Arial"/>
        </w:rPr>
      </w:pPr>
      <w:r>
        <w:rPr>
          <w:rFonts w:cs="Arial" w:ascii="Time New Roman;Times New Roman" w:hAnsi="Time New Roman;Times New Roman"/>
          <w:b/>
        </w:rPr>
        <w:t>“</w:t>
      </w:r>
      <w:r>
        <w:rPr>
          <w:rFonts w:cs="Arial" w:ascii="Time New Roman;Times New Roman" w:hAnsi="Time New Roman;Times New Roman"/>
          <w:b/>
        </w:rPr>
        <w:t>Chí công định vị vĩnh-tồn thiên cung”</w:t>
      </w:r>
    </w:p>
    <w:p>
      <w:pPr>
        <w:pStyle w:val="Normal"/>
        <w:ind w:firstLine="851"/>
        <w:jc w:val="both"/>
        <w:rPr>
          <w:rFonts w:ascii="Time New Roman;Times New Roman" w:hAnsi="Time New Roman;Times New Roman" w:cs="Arial"/>
        </w:rPr>
      </w:pPr>
      <w:r>
        <w:rPr>
          <w:rFonts w:cs="Arial" w:ascii="Time New Roman;Times New Roman" w:hAnsi="Time New Roman;Times New Roman"/>
        </w:rPr>
        <w:t>Nghiệp quả của chúng ta, do Phật-Mẫu tạo thành, Phật-Mẫu lại đem ta trả về cựu nghiệp, còn Chí Tôn do cựu nghiệp ấy mà định vị.</w:t>
      </w:r>
    </w:p>
    <w:p>
      <w:pPr>
        <w:pStyle w:val="Normal"/>
        <w:ind w:firstLine="851"/>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hủ âm quang thường tùng thiên mạng,”</w:t>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Độ chơn-thần nhứt vãng nhứt lai”</w:t>
      </w:r>
    </w:p>
    <w:p>
      <w:pPr>
        <w:pStyle w:val="Normal"/>
        <w:ind w:firstLine="851"/>
        <w:jc w:val="both"/>
        <w:rPr>
          <w:rFonts w:ascii="Time New Roman;Times New Roman" w:hAnsi="Time New Roman;Times New Roman" w:cs="Arial"/>
        </w:rPr>
      </w:pPr>
      <w:r>
        <w:rPr>
          <w:rFonts w:cs="Arial" w:ascii="Time New Roman;Times New Roman" w:hAnsi="Time New Roman;Times New Roman"/>
        </w:rPr>
        <w:t>Chủ âm quang là nơi địa giới, chia ranh địa ngục với thiên-đàng, tùng mạng lịnh Chí-Tôn, Phật-Mẫu giữ gìn chơn thần của chúng ta, đem ta đến đem ta về.</w:t>
      </w:r>
    </w:p>
    <w:p>
      <w:pPr>
        <w:pStyle w:val="Normal"/>
        <w:ind w:firstLine="851"/>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 xml:space="preserve">Siêu thăng phụng liễn qui khai” </w:t>
      </w:r>
    </w:p>
    <w:p>
      <w:pPr>
        <w:pStyle w:val="Normal"/>
        <w:ind w:firstLine="851"/>
        <w:jc w:val="both"/>
        <w:rPr>
          <w:rFonts w:ascii="Time New Roman;Times New Roman" w:hAnsi="Time New Roman;Times New Roman" w:cs="Arial"/>
        </w:rPr>
      </w:pPr>
      <w:r>
        <w:rPr>
          <w:rFonts w:cs="Arial" w:ascii="Time New Roman;Times New Roman" w:hAnsi="Time New Roman;Times New Roman"/>
        </w:rPr>
        <w:t xml:space="preserve">Siêu thăng thì ta nhờ cái xe Tiên là xe, phụng liễn mà mở cửa đi về. </w:t>
      </w:r>
    </w:p>
    <w:p>
      <w:pPr>
        <w:pStyle w:val="Normal"/>
        <w:ind w:left="2029" w:firstLine="851"/>
        <w:jc w:val="both"/>
        <w:rPr>
          <w:rFonts w:ascii="Time New Roman;Times New Roman" w:hAnsi="Time New Roman;Times New Roman" w:cs="Arial"/>
        </w:rPr>
      </w:pPr>
      <w:r>
        <w:rPr>
          <w:rFonts w:cs="Arial" w:ascii="Time New Roman;Times New Roman" w:hAnsi="Time New Roman;Times New Roman"/>
          <w:b/>
        </w:rPr>
        <w:t>“</w:t>
      </w:r>
      <w:r>
        <w:rPr>
          <w:rFonts w:cs="Arial" w:ascii="Time New Roman;Times New Roman" w:hAnsi="Time New Roman;Times New Roman"/>
          <w:b/>
        </w:rPr>
        <w:t xml:space="preserve">Tiên cung Phật xứ Cao-Đài xướng danh” </w:t>
      </w:r>
    </w:p>
    <w:p>
      <w:pPr>
        <w:pStyle w:val="Normal"/>
        <w:ind w:left="709" w:hanging="0"/>
        <w:jc w:val="both"/>
        <w:rPr>
          <w:rFonts w:ascii="Time New Roman;Times New Roman" w:hAnsi="Time New Roman;Times New Roman" w:cs="Arial"/>
        </w:rPr>
      </w:pPr>
      <w:r>
        <w:rPr>
          <w:rFonts w:cs="Arial" w:ascii="Time New Roman;Times New Roman" w:hAnsi="Time New Roman;Times New Roman"/>
        </w:rPr>
        <w:t xml:space="preserve">Nơi Tiên cung xứ Phật, Đức Cao-Đài kêu danh hiệu đều phải tùng quyền lực Phật-Mẫu độ rỗi. </w:t>
      </w:r>
    </w:p>
    <w:p>
      <w:pPr>
        <w:pStyle w:val="Normal"/>
        <w:jc w:val="both"/>
        <w:rPr>
          <w:rFonts w:ascii="Time New Roman;Times New Roman" w:hAnsi="Time New Roman;Times New Roman" w:cs="Arial"/>
          <w:sz w:val="2"/>
        </w:rPr>
      </w:pPr>
      <w:r>
        <w:rPr>
          <w:rFonts w:cs="Arial" w:ascii="Time New Roman;Times New Roman" w:hAnsi="Time New Roman;Times New Roman"/>
          <w:sz w:val="2"/>
        </w:rPr>
      </w:r>
    </w:p>
    <w:p>
      <w:pPr>
        <w:pStyle w:val="Normal"/>
        <w:ind w:left="840" w:firstLine="229"/>
        <w:jc w:val="center"/>
        <w:rPr>
          <w:rFonts w:ascii="Time New Roman;Times New Roman" w:hAnsi="Time New Roman;Times New Roman" w:cs="Arial"/>
        </w:rPr>
      </w:pPr>
      <w:r>
        <w:rPr>
          <w:rFonts w:cs="Arial" w:ascii="Time New Roman;Times New Roman" w:hAnsi="Time New Roman;Times New Roman"/>
          <w:b/>
        </w:rPr>
        <w:t>“</w:t>
      </w:r>
      <w:r>
        <w:rPr>
          <w:rFonts w:cs="Arial" w:ascii="Time New Roman;Times New Roman" w:hAnsi="Time New Roman;Times New Roman"/>
          <w:b/>
        </w:rPr>
        <w:t>Hội Nguơn hửu Chí-Linh huấn chúng”</w:t>
      </w:r>
    </w:p>
    <w:p>
      <w:pPr>
        <w:pStyle w:val="Normal"/>
        <w:ind w:firstLine="851"/>
        <w:jc w:val="both"/>
        <w:rPr>
          <w:rFonts w:ascii="Time New Roman;Times New Roman" w:hAnsi="Time New Roman;Times New Roman" w:cs="Arial"/>
        </w:rPr>
      </w:pPr>
      <w:r>
        <w:rPr>
          <w:rFonts w:cs="Arial" w:ascii="Time New Roman;Times New Roman" w:hAnsi="Time New Roman;Times New Roman"/>
        </w:rPr>
        <w:t>Thượng-nguơn qua Trung-nguơn qua Hạ-nguơn. Nay Hạ-nguơn Tam-chuyển hầu diệt, bắt đầu Thượng-nguơn Tứ-chuyển có Chí-Tôn đến giáo-hoá chúng-sanh.</w:t>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Đại Long-Hoa nhơn chủng hoà ki”</w:t>
      </w:r>
    </w:p>
    <w:p>
      <w:pPr>
        <w:pStyle w:val="TextBodyIndent"/>
        <w:rPr>
          <w:rFonts w:ascii="Time New Roman;Times New Roman" w:hAnsi="Time New Roman;Times New Roman" w:cs="Arial"/>
        </w:rPr>
      </w:pPr>
      <w:r>
        <w:rPr>
          <w:rFonts w:cs="Arial" w:ascii="Time New Roman;Times New Roman" w:hAnsi="Time New Roman;Times New Roman"/>
        </w:rPr>
        <w:t>Đại Long-Hoa đã tiên-tri là hội ân-xá các đẳng chơn hồn, không phân chia chủng tộc, nòi giống hợp nhau về một gốc (chỗ nguyên-lai).</w:t>
      </w:r>
    </w:p>
    <w:p>
      <w:pPr>
        <w:pStyle w:val="Heading8"/>
        <w:rPr>
          <w:rFonts w:ascii="Time New Roman;Times New Roman" w:hAnsi="Time New Roman;Times New Roman" w:cs="Arial"/>
        </w:rPr>
      </w:pPr>
      <w:r>
        <w:rPr>
          <w:rFonts w:cs="Arial" w:ascii="Time New Roman;Times New Roman" w:hAnsi="Time New Roman;Times New Roman"/>
        </w:rPr>
        <w:t>“</w:t>
      </w:r>
      <w:r>
        <w:rPr>
          <w:rFonts w:cs="Arial" w:ascii="Time New Roman;Times New Roman" w:hAnsi="Time New Roman;Times New Roman"/>
        </w:rPr>
        <w:t>Tam-kỳ khai hiệp Thiên-thi”</w:t>
      </w:r>
    </w:p>
    <w:p>
      <w:pPr>
        <w:pStyle w:val="Normal"/>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Khoa môn Tiên-vị ngộ kỳ Phật duyên”</w:t>
      </w:r>
    </w:p>
    <w:p>
      <w:pPr>
        <w:pStyle w:val="TextBodyIndent"/>
        <w:rPr>
          <w:rFonts w:ascii="Time New Roman;Times New Roman" w:hAnsi="Time New Roman;Times New Roman" w:cs="Arial"/>
        </w:rPr>
      </w:pPr>
      <w:r>
        <w:rPr>
          <w:rFonts w:cs="Arial" w:ascii="Time New Roman;Times New Roman" w:hAnsi="Time New Roman;Times New Roman"/>
        </w:rPr>
        <w:t>Đạo Tam-Kỳ khai giáo đúng với Thiên-thơ tiền-định, để mở hội thi lên ngôi Tiên cho kẻ có duyên với Phật.</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Trung khổ hải độ thuyền Bát-nhã”</w:t>
      </w:r>
    </w:p>
    <w:p>
      <w:pPr>
        <w:pStyle w:val="Normal"/>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Phước Từ-bi giải quả trừ căn”</w:t>
      </w:r>
    </w:p>
    <w:p>
      <w:pPr>
        <w:pStyle w:val="TextBodyIndent"/>
        <w:rPr>
          <w:rFonts w:ascii="Time New Roman;Times New Roman" w:hAnsi="Time New Roman;Times New Roman" w:cs="Arial"/>
        </w:rPr>
      </w:pPr>
      <w:r>
        <w:rPr>
          <w:rFonts w:cs="Arial" w:ascii="Time New Roman;Times New Roman" w:hAnsi="Time New Roman;Times New Roman"/>
        </w:rPr>
        <w:t xml:space="preserve">Phật-Mẫu đem thuyền Bát-nhã vào biển khổ đặng độ nhơn-sanh ra khỏi trần-ai. </w:t>
      </w:r>
    </w:p>
    <w:p>
      <w:pPr>
        <w:pStyle w:val="Heading8"/>
        <w:rPr>
          <w:rFonts w:ascii="Time New Roman;Times New Roman" w:hAnsi="Time New Roman;Times New Roman" w:cs="Arial"/>
          <w:color w:val="0000FF"/>
        </w:rPr>
      </w:pPr>
      <w:r>
        <w:rPr>
          <w:rFonts w:cs="Arial" w:ascii="Time New Roman;Times New Roman" w:hAnsi="Time New Roman;Times New Roman"/>
        </w:rPr>
        <w:t>“</w:t>
      </w:r>
      <w:r>
        <w:rPr>
          <w:rFonts w:cs="Arial" w:ascii="Time New Roman;Times New Roman" w:hAnsi="Time New Roman;Times New Roman"/>
        </w:rPr>
        <w:t>Huờn hồn chuyển đoạ vi thăng”</w:t>
      </w:r>
    </w:p>
    <w:p>
      <w:pPr>
        <w:pStyle w:val="TextBodyIndent"/>
        <w:rPr>
          <w:rFonts w:ascii="Time New Roman;Times New Roman" w:hAnsi="Time New Roman;Times New Roman" w:cs="Arial"/>
        </w:rPr>
      </w:pPr>
      <w:r>
        <w:rPr>
          <w:rFonts w:cs="Arial" w:ascii="Time New Roman;Times New Roman" w:hAnsi="Time New Roman;Times New Roman"/>
        </w:rPr>
        <w:t xml:space="preserve">Huờn hồn cho cả chúng-sanh bị tiêu-huỷ được phục siêu-sanh cải đoạ-lac ra siêu-thăng. </w:t>
      </w:r>
    </w:p>
    <w:p>
      <w:pPr>
        <w:pStyle w:val="Normal"/>
        <w:ind w:firstLine="851"/>
        <w:jc w:val="center"/>
        <w:rPr>
          <w:rFonts w:ascii="Time New Roman;Times New Roman" w:hAnsi="Time New Roman;Times New Roman" w:cs="Arial"/>
          <w:b/>
          <w:b/>
          <w:color w:val="0000FF"/>
        </w:rPr>
      </w:pPr>
      <w:r>
        <w:rPr>
          <w:rFonts w:cs="Arial" w:ascii="Time New Roman;Times New Roman" w:hAnsi="Time New Roman;Times New Roman"/>
          <w:b/>
        </w:rPr>
        <w:t>“</w:t>
      </w:r>
      <w:r>
        <w:rPr>
          <w:rFonts w:cs="Arial" w:ascii="Time New Roman;Times New Roman" w:hAnsi="Time New Roman;Times New Roman"/>
          <w:b/>
        </w:rPr>
        <w:t>Cửu Tiên hồi-phục Kim-Bàn chưởng âm”</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ửu vị Tiên-nương trở lại thì Phật-Mẫu Kim-Ban chưởng-quản bầy âm-linh. </w:t>
      </w:r>
    </w:p>
    <w:p>
      <w:pPr>
        <w:pStyle w:val="Normal"/>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Thập Thiên can bao-hàm vạn tượng”</w:t>
      </w:r>
    </w:p>
    <w:p>
      <w:pPr>
        <w:pStyle w:val="Heading8"/>
        <w:rPr>
          <w:rFonts w:ascii="Time New Roman;Times New Roman" w:hAnsi="Time New Roman;Times New Roman" w:cs="Arial"/>
        </w:rPr>
      </w:pPr>
      <w:r>
        <w:rPr>
          <w:rFonts w:cs="Arial" w:ascii="Time New Roman;Times New Roman" w:hAnsi="Time New Roman;Times New Roman"/>
        </w:rPr>
        <w:t>“</w:t>
      </w:r>
      <w:r>
        <w:rPr>
          <w:rFonts w:cs="Arial" w:ascii="Time New Roman;Times New Roman" w:hAnsi="Time New Roman;Times New Roman"/>
        </w:rPr>
        <w:t>Tùng Địa chi hoá trưởng Càn Khôn”</w:t>
      </w:r>
    </w:p>
    <w:p>
      <w:pPr>
        <w:pStyle w:val="Normal"/>
        <w:ind w:firstLine="720"/>
        <w:jc w:val="both"/>
        <w:rPr>
          <w:rFonts w:ascii="Time New Roman;Times New Roman" w:hAnsi="Time New Roman;Times New Roman" w:cs="Arial"/>
        </w:rPr>
      </w:pPr>
      <w:r>
        <w:rPr>
          <w:rFonts w:cs="Arial" w:ascii="Time New Roman;Times New Roman" w:hAnsi="Time New Roman;Times New Roman"/>
        </w:rPr>
        <w:t>Mười Thiên can là : Giáp, Aát, Bính. Đinh, Mậu, Kỷ, Canh, Tân, Nhâm, Quý, hiệp với mười hai Địa chi là : Tý, Sửu, Dần, Mẹo, Thìn, Tỵ, Ngọ, Mùi, Thân, Dậu, Tuất, Hợi, mà biến-hoá hình-tượng bao-la Càn Khôn Thế-giới, làm cho Thế giới rộng lớn thêm lên.</w:t>
      </w:r>
    </w:p>
    <w:p>
      <w:pPr>
        <w:pStyle w:val="Normal"/>
        <w:ind w:firstLine="72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Trùng hườn phục vị Thiên nôn “</w:t>
      </w:r>
    </w:p>
    <w:p>
      <w:pPr>
        <w:pStyle w:val="Normal"/>
        <w:ind w:firstLine="720"/>
        <w:jc w:val="both"/>
        <w:rPr>
          <w:rFonts w:ascii="Time New Roman;Times New Roman" w:hAnsi="Time New Roman;Times New Roman" w:cs="Arial"/>
        </w:rPr>
      </w:pPr>
      <w:r>
        <w:rPr>
          <w:rFonts w:cs="Arial" w:ascii="Time New Roman;Times New Roman" w:hAnsi="Time New Roman;Times New Roman"/>
        </w:rPr>
        <w:t>Cho trở lại quê xưa vị cũ là về nơi cửa Trời.</w:t>
      </w:r>
    </w:p>
    <w:p>
      <w:pPr>
        <w:pStyle w:val="Normal"/>
        <w:ind w:firstLine="72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Ngươn linh hoá chủng qui hồn nhứt thăng “</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Huyền-linh biến hoá ra nhiều quỉ hồn cũng được siêu thăng, được đi chung đường với Thần, Thánh, tiên, Phật mà phục vị.</w:t>
      </w:r>
    </w:p>
    <w:p>
      <w:pPr>
        <w:pStyle w:val="Normal"/>
        <w:ind w:firstLine="72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Vô siêu đoạ quả căn hữu pháp “.</w:t>
      </w:r>
    </w:p>
    <w:p>
      <w:pPr>
        <w:pStyle w:val="Normal"/>
        <w:ind w:firstLine="720"/>
        <w:jc w:val="both"/>
        <w:rPr>
          <w:rFonts w:ascii="Time New Roman;Times New Roman" w:hAnsi="Time New Roman;Times New Roman" w:cs="Arial"/>
        </w:rPr>
      </w:pPr>
      <w:r>
        <w:rPr>
          <w:rFonts w:cs="Arial" w:ascii="Time New Roman;Times New Roman" w:hAnsi="Time New Roman;Times New Roman"/>
        </w:rPr>
        <w:t>Không siêu thăng, không đoạ lạc căn quả đều có phép luật định..</w:t>
      </w:r>
    </w:p>
    <w:p>
      <w:pPr>
        <w:pStyle w:val="Normal"/>
        <w:ind w:firstLine="72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Vô khổ hình nhơn kiếp lưu oan “</w:t>
      </w:r>
    </w:p>
    <w:p>
      <w:pPr>
        <w:pStyle w:val="Normal"/>
        <w:ind w:firstLine="72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Vô địa ngục vô quỉ quan “.</w:t>
      </w:r>
    </w:p>
    <w:p>
      <w:pPr>
        <w:pStyle w:val="Normal"/>
        <w:ind w:firstLine="720"/>
        <w:jc w:val="both"/>
        <w:rPr>
          <w:rFonts w:ascii="Time New Roman;Times New Roman" w:hAnsi="Time New Roman;Times New Roman" w:cs="Arial"/>
        </w:rPr>
      </w:pPr>
      <w:r>
        <w:rPr>
          <w:rFonts w:cs="Arial" w:ascii="Time New Roman;Times New Roman" w:hAnsi="Time New Roman;Times New Roman"/>
        </w:rPr>
        <w:t>Không còn khổ hình của kiếp làm người Phật-Mẫu diệt tiêu oan nghiệt, không còn Địa ngục cũng không còn chổ nhốt quỉ hồn.</w:t>
      </w:r>
    </w:p>
    <w:p>
      <w:pPr>
        <w:pStyle w:val="Normal"/>
        <w:ind w:firstLine="720"/>
        <w:jc w:val="both"/>
        <w:rPr>
          <w:rFonts w:ascii="Time New Roman;Times New Roman" w:hAnsi="Time New Roman;Times New Roman" w:cs="Arial"/>
        </w:rPr>
      </w:pPr>
      <w:r>
        <w:rPr>
          <w:rFonts w:cs="Arial" w:ascii="Time New Roman;Times New Roman" w:hAnsi="Time New Roman;Times New Roman"/>
        </w:rPr>
        <w:t>Quỉ quan là cai ngục nhốt các hồn quỉ, là nơi giam cấm hình phạt khổ sở các quỉ hồn.</w:t>
      </w:r>
    </w:p>
    <w:p>
      <w:pPr>
        <w:pStyle w:val="Normal"/>
        <w:ind w:firstLine="72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hí-Tôn đại xá nhứt trường qui nguyên”</w:t>
      </w:r>
    </w:p>
    <w:p>
      <w:pPr>
        <w:pStyle w:val="Normal"/>
        <w:ind w:firstLine="720"/>
        <w:jc w:val="both"/>
        <w:rPr>
          <w:rFonts w:ascii="Time New Roman;Times New Roman" w:hAnsi="Time New Roman;Times New Roman" w:cs="Arial"/>
        </w:rPr>
      </w:pPr>
      <w:r>
        <w:rPr>
          <w:rFonts w:cs="Arial" w:ascii="Time New Roman;Times New Roman" w:hAnsi="Time New Roman;Times New Roman"/>
        </w:rPr>
        <w:t>( Vì chữ Đại xá nên Đạo Cao-Đài gọi là 3è Amnistie de Dieu en orient ). Chí-Tôn ân xá tội tình, đem tất cả con cái của Ngài về hiệp cùng Ngài.</w:t>
      </w:r>
    </w:p>
    <w:p>
      <w:pPr>
        <w:pStyle w:val="Normal"/>
        <w:ind w:firstLine="72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Chiếu nhủ lịnh Từ Huyên thọ sắc”.</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 xml:space="preserve">Độ anh nhi nam bắc đông tây” </w:t>
      </w:r>
    </w:p>
    <w:p>
      <w:pPr>
        <w:pStyle w:val="Normal"/>
        <w:ind w:firstLine="720"/>
        <w:jc w:val="both"/>
        <w:rPr>
          <w:rFonts w:ascii="Time New Roman;Times New Roman" w:hAnsi="Time New Roman;Times New Roman" w:cs="Arial"/>
        </w:rPr>
      </w:pPr>
      <w:r>
        <w:rPr>
          <w:rFonts w:cs="Arial" w:ascii="Time New Roman;Times New Roman" w:hAnsi="Time New Roman;Times New Roman"/>
        </w:rPr>
        <w:t>Chiếu theo lịnh dạy của Đức Chí-Tôn, Từ Huyên là mẹ sanh của chúng ta thọ sắc độ rổi vạn-linh tứ hướng tức là con cái của người không bỏ sót một ai.</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Kỳ khai tạo nhứt Linh Đài”</w:t>
      </w:r>
    </w:p>
    <w:p>
      <w:pPr>
        <w:pStyle w:val="Normal"/>
        <w:ind w:firstLine="720"/>
        <w:jc w:val="center"/>
        <w:rPr>
          <w:rFonts w:ascii="Time New Roman;Times New Roman" w:hAnsi="Time New Roman;Times New Roman"/>
          <w:b/>
          <w:b/>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w:t>
      </w:r>
      <w:r>
        <w:rPr>
          <w:rFonts w:cs="Arial" w:ascii="Time New Roman;Times New Roman" w:hAnsi="Time New Roman;Times New Roman"/>
          <w:b/>
        </w:rPr>
        <w:t>Diệt hình tà pháp cường khai Đai-Đồng” .</w:t>
      </w:r>
    </w:p>
    <w:p>
      <w:pPr>
        <w:pStyle w:val="Normal"/>
        <w:ind w:firstLine="720"/>
        <w:jc w:val="both"/>
        <w:rPr>
          <w:rFonts w:ascii="Time New Roman;Times New Roman" w:hAnsi="Time New Roman;Times New Roman" w:cs="Arial"/>
        </w:rPr>
      </w:pPr>
      <w:r>
        <w:rPr>
          <w:rFonts w:cs="Arial" w:ascii="Time New Roman;Times New Roman" w:hAnsi="Time New Roman;Times New Roman"/>
        </w:rPr>
        <w:t>Khai đạo Tam-kỳ, kỳ nầy dặng tạo Linh-Đài là cái tâm linh cho con người có đủ quyền năng tiêu diệt tà pháp đặng đem nhơn loại đến Đại-Đồng một cách mãnh liệt.</w:t>
      </w:r>
    </w:p>
    <w:p>
      <w:pPr>
        <w:pStyle w:val="Retraitcorpsdetexte2"/>
        <w:rPr>
          <w:rFonts w:ascii="Time New Roman;Times New Roman" w:hAnsi="Time New Roman;Times New Roman" w:cs="Arial"/>
        </w:rPr>
      </w:pPr>
      <w:r>
        <w:rPr>
          <w:rFonts w:cs="Arial" w:ascii="Time New Roman;Times New Roman" w:hAnsi="Time New Roman;Times New Roman"/>
        </w:rPr>
        <w:t>Hiệp nhơn sanh lại một nhà chung một Đạo, Đạo sẽ duy nhứt vạn loại sẽ là một khối, không phân biệt quốc-gia chủng tộc, Tôn-giáo, ngày nào được như vậy là ngày đó được hoà-bình thế-giới. (La religion sera une, le monde sera un, l’humanité sera une, une en nation, en race et en religion ).</w:t>
      </w:r>
    </w:p>
    <w:p>
      <w:pPr>
        <w:pStyle w:val="Normal"/>
        <w:ind w:firstLine="720"/>
        <w:jc w:val="both"/>
        <w:rPr>
          <w:rFonts w:ascii="Time New Roman;Times New Roman" w:hAnsi="Time New Roman;Times New Roman"/>
          <w:b/>
          <w:b/>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Qui thiện lương quyết sách vận trù”</w:t>
      </w:r>
    </w:p>
    <w:p>
      <w:pPr>
        <w:pStyle w:val="Normal"/>
        <w:jc w:val="both"/>
        <w:rPr>
          <w:rFonts w:ascii="Time New Roman;Times New Roman" w:hAnsi="Time New Roman;Times New Roman" w:cs="Arial"/>
        </w:rPr>
      </w:pPr>
      <w:r>
        <w:rPr>
          <w:rFonts w:cs="Arial" w:ascii="Time New Roman;Times New Roman" w:hAnsi="Time New Roman;Times New Roman"/>
        </w:rPr>
        <w:tab/>
        <w:t>Phật-Mẫu qui thiên lương của con cái của Người, điều độ những người tâm thiện.</w:t>
      </w:r>
    </w:p>
    <w:p>
      <w:pPr>
        <w:pStyle w:val="Normal"/>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Xuân-Thu, Phất-Chủ, Bát-Du”,</w:t>
      </w:r>
    </w:p>
    <w:p>
      <w:pPr>
        <w:pStyle w:val="Normal"/>
        <w:jc w:val="center"/>
        <w:rPr>
          <w:rFonts w:ascii="Time New Roman;Times New Roman" w:hAnsi="Time New Roman;Times New Roman" w:cs="Arial"/>
        </w:rPr>
      </w:pPr>
      <w:r>
        <w:rPr>
          <w:rFonts w:cs="Arial" w:ascii="Time New Roman;Times New Roman" w:hAnsi="Time New Roman;Times New Roman"/>
          <w:b/>
        </w:rPr>
        <w:t>“</w:t>
      </w:r>
      <w:r>
        <w:rPr>
          <w:rFonts w:cs="Arial" w:ascii="Time New Roman;Times New Roman" w:hAnsi="Time New Roman;Times New Roman"/>
          <w:b/>
        </w:rPr>
        <w:t>Hiệp qui Tam-giáo hữu cầu Chí-chơn”.</w:t>
      </w:r>
    </w:p>
    <w:p>
      <w:pPr>
        <w:pStyle w:val="Normal"/>
        <w:ind w:firstLine="720"/>
        <w:jc w:val="both"/>
        <w:rPr>
          <w:rFonts w:ascii="Time New Roman;Times New Roman" w:hAnsi="Time New Roman;Times New Roman" w:cs="Arial"/>
        </w:rPr>
      </w:pPr>
      <w:r>
        <w:rPr>
          <w:rFonts w:cs="Arial" w:ascii="Time New Roman;Times New Roman" w:hAnsi="Time New Roman;Times New Roman"/>
        </w:rPr>
        <w:t>Lấy triết-lý của Tam-Giáo, Xuân-Thu, tiêu biểu cho đạo Thánh. Phất-Chủ cho Đạo-Tiên, Bát-Du Đạo-Phật, gom góp cả ba lại làm một chơn-pháp của Người.</w:t>
      </w:r>
    </w:p>
    <w:p>
      <w:pPr>
        <w:pStyle w:val="Normal"/>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Phục nguyên-nhơn hườn hồn Phật tánh”,</w:t>
      </w:r>
    </w:p>
    <w:p>
      <w:pPr>
        <w:pStyle w:val="Normal"/>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Giáo-hoá hồn hữu hạnh hữu duyên”.</w:t>
      </w:r>
    </w:p>
    <w:p>
      <w:pPr>
        <w:pStyle w:val="Normal"/>
        <w:ind w:firstLine="709"/>
        <w:jc w:val="both"/>
        <w:rPr>
          <w:rFonts w:ascii="Time New Roman;Times New Roman" w:hAnsi="Time New Roman;Times New Roman" w:cs="Arial"/>
        </w:rPr>
      </w:pPr>
      <w:r>
        <w:rPr>
          <w:rFonts w:cs="Arial" w:ascii="Time New Roman;Times New Roman" w:hAnsi="Time New Roman;Times New Roman"/>
        </w:rPr>
        <w:t>Đem Phật tánh lại cho các bậc nguyên-nhân, nguyên nhân là các chơn-hồn Chí-Tôn sai xuống làm bạn đặng độ rỗi chúng sanh, vì họ mê luyến hồng trần, nên Chí-Tôn đem Phật-tánh phổ hoá họ, nhờ đó họ trở lại quê xưa. Phỏng định 100 ức nguyên-nhân. Phật-tổ độ đặng 6 ức, Lão-Tử 2 ức, còn lại 92 ức vẫn còn đoạ lạc, Phật-Mẫu đến giáo-hoá định duyên định phận cho họ.</w:t>
      </w:r>
    </w:p>
    <w:p>
      <w:pPr>
        <w:pStyle w:val="Normal"/>
        <w:ind w:firstLine="709"/>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Trụ căn qui khí cửu tuyền”,</w:t>
      </w:r>
    </w:p>
    <w:p>
      <w:pPr>
        <w:pStyle w:val="Normal"/>
        <w:ind w:firstLine="709"/>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Quảng khai thiên thượng tạo quyền chí công”</w:t>
      </w:r>
    </w:p>
    <w:p>
      <w:pPr>
        <w:pStyle w:val="Retrait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Cả quỉ hồn, Phật-Mẫu trụ nó lại tuyền-đài, mở rộng cửa Trời đặng thật hành quyền Chí-Tôn tại thế. </w:t>
      </w:r>
    </w:p>
    <w:p>
      <w:pPr>
        <w:pStyle w:val="Normal"/>
        <w:ind w:firstLine="709"/>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Lịnh Mẫu-Hậu khai tông định Đạo “</w:t>
      </w:r>
    </w:p>
    <w:p>
      <w:pPr>
        <w:pStyle w:val="Normal"/>
        <w:ind w:firstLine="709"/>
        <w:jc w:val="both"/>
        <w:rPr>
          <w:rFonts w:ascii="Time New Roman;Times New Roman" w:hAnsi="Time New Roman;Times New Roman" w:cs="Arial"/>
        </w:rPr>
      </w:pPr>
      <w:r>
        <w:rPr>
          <w:rFonts w:cs="Arial" w:ascii="Time New Roman;Times New Roman" w:hAnsi="Time New Roman;Times New Roman"/>
        </w:rPr>
        <w:t>Mẫu-Hậu là Diêu-Trì Kim-Mẫu hay là Thiên-Hậu Thánh-Mẫu Ngài đến mở Tôn-Giáo định Đạo cho chúng ta.</w:t>
      </w:r>
    </w:p>
    <w:p>
      <w:pPr>
        <w:pStyle w:val="Normal"/>
        <w:ind w:firstLine="709"/>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ÂN dưỡng sanh đảm bảo hồn hài”,</w:t>
      </w:r>
    </w:p>
    <w:p>
      <w:pPr>
        <w:pStyle w:val="Normal"/>
        <w:ind w:firstLine="709"/>
        <w:jc w:val="center"/>
        <w:rPr>
          <w:rFonts w:ascii="Time New Roman;Times New Roman" w:hAnsi="Time New Roman;Times New Roman" w:cs="Arial"/>
          <w:b/>
          <w:b/>
        </w:rPr>
      </w:pPr>
      <w:r>
        <w:rPr>
          <w:rFonts w:cs="Arial" w:ascii="Time New Roman;Times New Roman" w:hAnsi="Time New Roman;Times New Roman"/>
          <w:b/>
        </w:rPr>
        <w:t>“</w:t>
      </w:r>
      <w:r>
        <w:rPr>
          <w:rFonts w:cs="Arial" w:ascii="Time New Roman;Times New Roman" w:hAnsi="Time New Roman;Times New Roman"/>
          <w:b/>
        </w:rPr>
        <w:t>Càn-khôn tạo-hoá sánh-tài”.</w:t>
      </w:r>
    </w:p>
    <w:p>
      <w:pPr>
        <w:pStyle w:val="Normal"/>
        <w:ind w:firstLine="709"/>
        <w:jc w:val="both"/>
        <w:rPr>
          <w:rFonts w:ascii="Time New Roman;Times New Roman" w:hAnsi="Time New Roman;Times New Roman" w:cs="Arial"/>
        </w:rPr>
      </w:pPr>
      <w:r>
        <w:rPr>
          <w:rFonts w:cs="Arial" w:ascii="Time New Roman;Times New Roman" w:hAnsi="Time New Roman;Times New Roman"/>
        </w:rPr>
        <w:t>Đã sanh lại dưỡng đặng bảo đảm hình-hài thì ơn ấy quá trọng, sánh bằng Càn-Khôn thế giái.</w:t>
      </w:r>
    </w:p>
    <w:p>
      <w:pPr>
        <w:pStyle w:val="Normal"/>
        <w:ind w:firstLine="709"/>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Nhứt triêu nhứt tịch kinh bài mộ khang”.</w:t>
      </w:r>
    </w:p>
    <w:p>
      <w:pPr>
        <w:pStyle w:val="Normal"/>
        <w:ind w:firstLine="709"/>
        <w:jc w:val="both"/>
        <w:rPr>
          <w:rFonts w:ascii="Time New Roman;Times New Roman" w:hAnsi="Time New Roman;Times New Roman" w:cs="Arial"/>
        </w:rPr>
      </w:pPr>
      <w:r>
        <w:rPr>
          <w:rFonts w:cs="Arial" w:ascii="Time New Roman;Times New Roman" w:hAnsi="Time New Roman;Times New Roman"/>
        </w:rPr>
        <w:t>Mai chiều chúng ta đến thăm viếng Đức Mẹ như Từ-Thân chúng ta vậy, mộ khang là đến thăm viếng buổi chiều để vấn an Đức Mẹ đó vậy.</w:t>
      </w:r>
    </w:p>
    <w:p>
      <w:pPr>
        <w:pStyle w:val="Normal"/>
        <w:ind w:firstLine="709"/>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09"/>
        <w:jc w:val="center"/>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Nam-Mô Diêu-Trì Kim-Mẫu Tạo-hoá Huyền thiên cảm bái”</w:t>
      </w:r>
    </w:p>
    <w:p>
      <w:pPr>
        <w:pStyle w:val="Normal"/>
        <w:ind w:firstLine="709"/>
        <w:jc w:val="center"/>
        <w:rPr>
          <w:rFonts w:ascii="Time New Roman;Times New Roman" w:hAnsi="Time New Roman;Times New Roman" w:cs="Arial"/>
        </w:rPr>
      </w:pPr>
      <w:r>
        <w:rPr>
          <w:rFonts w:cs="Arial" w:ascii="Time New Roman;Times New Roman" w:hAnsi="Time New Roman;Times New Roman"/>
          <w:b/>
        </w:rPr>
        <w:t>“</w:t>
      </w:r>
      <w:r>
        <w:rPr>
          <w:rFonts w:cs="Arial" w:ascii="Time New Roman;Times New Roman" w:hAnsi="Time New Roman;Times New Roman"/>
          <w:b/>
        </w:rPr>
        <w:t>Nam-Mô Đại-Từ Đại Bi năng hỉ xả, Thiên-Hậu Chí-Tôn đại bi đại ái “.</w:t>
      </w:r>
    </w:p>
    <w:p>
      <w:pPr>
        <w:pStyle w:val="Normal"/>
        <w:ind w:firstLine="709"/>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gười cầm quyền năng tạo cả càn khôn thế giới gọi là Thiên-Hậu Chí-Tôn là Đức Diêu-Trì Kim-Mẫu đại từ-bi bác-ái.</w:t>
      </w:r>
    </w:p>
    <w:p>
      <w:pPr>
        <w:pStyle w:val="Normal"/>
        <w:ind w:firstLine="709"/>
        <w:jc w:val="both"/>
        <w:rPr>
          <w:rFonts w:ascii="Time New Roman;Times New Roman" w:hAnsi="Time New Roman;Times New Roman" w:cs="Arial"/>
        </w:rPr>
      </w:pPr>
      <w:r>
        <w:rPr>
          <w:rFonts w:cs="Arial" w:ascii="Time New Roman;Times New Roman" w:hAnsi="Time New Roman;Times New Roman"/>
        </w:rPr>
        <w:t>Theo bí-Pháp chơn truyền của cơ sanh hoá phải có đủ âm dương, trong sanh-quang chúng ta có điện-quang ( Positif và Nesgatif ) cũng như vạn-vật có trống mái. Nền Tôn-giáo nào có đủ âm-dương thì mới vỉnh cửu.</w:t>
      </w:r>
    </w:p>
    <w:p>
      <w:pPr>
        <w:pStyle w:val="Normal"/>
        <w:ind w:firstLine="709"/>
        <w:jc w:val="both"/>
        <w:rPr>
          <w:rFonts w:ascii="Time New Roman;Times New Roman" w:hAnsi="Time New Roman;Times New Roman" w:cs="Arial"/>
        </w:rPr>
      </w:pPr>
      <w:r>
        <w:rPr>
          <w:rFonts w:cs="Arial" w:ascii="Time New Roman;Times New Roman" w:hAnsi="Time New Roman;Times New Roman"/>
        </w:rPr>
        <w:t>Như Đức Chúa Jésus ngày trước bị đóng đinh trên cây Thánh-Giá đầu thuận lên trên gọi là đạt dương. Ông Thánh Pierre là đệ nhứt Tông-Đồ bị đóng đinh trở ngược lại, gọi là phản âm. Aâm dương tương hiệp đúng theo bí pháp, nên đạo Thánh lưu truyền lại hai ngàn năm, không ai dùng quyền gì tiêu diệt đặng. Chí-Tôn có thể sai con của Người đến lập Đạo như Thich-Ca, Jésus, Khổng-Tử.v..v..</w:t>
      </w:r>
    </w:p>
    <w:p>
      <w:pPr>
        <w:pStyle w:val="Normal"/>
        <w:ind w:firstLine="709"/>
        <w:jc w:val="both"/>
        <w:rPr>
          <w:rFonts w:ascii="Time New Roman;Times New Roman" w:hAnsi="Time New Roman;Times New Roman" w:cs="Arial"/>
        </w:rPr>
      </w:pPr>
      <w:r>
        <w:rPr>
          <w:rFonts w:cs="Arial" w:ascii="Time New Roman;Times New Roman" w:hAnsi="Time New Roman;Times New Roman"/>
        </w:rPr>
        <w:t>Trái lại người đã xuất nguyên-linh của Người đến đây độ chúng ta, thì tưởng điều ấy trọng yếu hơn hết, khi mở Đạo Cao-Đài Chí-Tôn định cho Phật-Mẫu đến làm bạn với chúng ta bảo trọng nuôi nấng đạy dỗ chúng ta, thì không có ân đức nào bằng, vì không ai biết thương con hơn là Mẹ. Phật-Mẫu đến cầm quyền lập Đạo xong, rồi giao lại cho Chí-Tôn. Phật-Mẫu làm chủ âm-quang. Chí-Tôn là chủ dương-quang, âm-dương tương hiệp, Đạo Cao-Đài nương theo năng lực của hai khối âm dương đó. Đối với năng lực tạo đoan Càn-Khôn thế giới thế nào, thì Đạo Cao-Đài ngày kia sẽ có năng-lực như thế đó.</w:t>
      </w:r>
    </w:p>
    <w:p>
      <w:pPr>
        <w:pStyle w:val="Normal"/>
        <w:jc w:val="center"/>
        <w:rPr>
          <w:rFonts w:ascii="Time New Roman;Times New Roman" w:hAnsi="Time New Roman;Times New Roman" w:cs="Arial"/>
          <w:b/>
          <w:b/>
          <w:color w:val="FF00FF"/>
        </w:rPr>
      </w:pPr>
      <w:r>
        <w:rPr>
          <w:rFonts w:cs="Arial" w:ascii="Time New Roman;Times New Roman" w:hAnsi="Time New Roman;Times New Roman"/>
          <w:b/>
          <w:color w:val="FF00FF"/>
        </w:rPr>
      </w:r>
    </w:p>
    <w:p>
      <w:pPr>
        <w:pStyle w:val="Normal"/>
        <w:jc w:val="center"/>
        <w:rPr>
          <w:rFonts w:ascii="Time New Roman;Times New Roman" w:hAnsi="Time New Roman;Times New Roman" w:cs="Arial"/>
        </w:rPr>
      </w:pP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Normal"/>
        <w:ind w:firstLine="709"/>
        <w:jc w:val="both"/>
        <w:rPr>
          <w:rFonts w:cs="Arial"/>
        </w:rPr>
      </w:pPr>
      <w:r>
        <w:rPr>
          <w:rFonts w:eastAsia="Time New Roman;Times New Roman" w:cs="Time New Roman;Times New Roman" w:ascii="Time New Roman;Times New Roman" w:hAnsi="Time New Roman;Times New Roman"/>
        </w:rPr>
        <w:t xml:space="preserve">                            </w:t>
      </w:r>
    </w:p>
    <w:p>
      <w:pPr>
        <w:pStyle w:val="Normal"/>
        <w:ind w:firstLine="709"/>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gày rằm tháng 8 năm Đinh-hợi (1947)</w:t>
      </w:r>
    </w:p>
    <w:p>
      <w:pPr>
        <w:pStyle w:val="Normal"/>
        <w:ind w:firstLine="709"/>
        <w:jc w:val="both"/>
        <w:rPr>
          <w:rFonts w:cs="Arial"/>
        </w:rPr>
      </w:pPr>
      <w:r>
        <w:rPr>
          <w:rFonts w:eastAsia="Time New Roman;Times New Roman" w:cs="Time New Roman;Times New Roman" w:ascii="Time New Roman;Times New Roman" w:hAnsi="Time New Roman;Times New Roman"/>
        </w:rPr>
        <w:t xml:space="preserve">         </w:t>
      </w:r>
    </w:p>
    <w:p>
      <w:pPr>
        <w:pStyle w:val="Normal"/>
        <w:ind w:firstLine="709"/>
        <w:jc w:val="center"/>
        <w:rPr>
          <w:rFonts w:ascii="Time New Roman;Times New Roman" w:hAnsi="Time New Roman;Times New Roman" w:cs="Arial"/>
          <w:b/>
          <w:b/>
          <w:sz w:val="32"/>
        </w:rPr>
      </w:pPr>
      <w:r>
        <w:rPr>
          <w:rFonts w:cs="Arial" w:ascii="Time New Roman;Times New Roman" w:hAnsi="Time New Roman;Times New Roman"/>
          <w:b/>
          <w:sz w:val="32"/>
        </w:rPr>
        <w:t>VỀ TÁNH ĐỨC CỦA GIỐNG NÒI VIỆT-NAM</w:t>
      </w:r>
    </w:p>
    <w:p>
      <w:pPr>
        <w:pStyle w:val="Normal"/>
        <w:ind w:firstLine="709"/>
        <w:jc w:val="both"/>
        <w:rPr>
          <w:rFonts w:ascii="Time New Roman;Times New Roman" w:hAnsi="Time New Roman;Times New Roman" w:cs="Arial"/>
          <w:b/>
          <w:b/>
          <w:sz w:val="12"/>
        </w:rPr>
      </w:pPr>
      <w:r>
        <w:rPr>
          <w:rFonts w:cs="Arial" w:ascii="Time New Roman;Times New Roman" w:hAnsi="Time New Roman;Times New Roman"/>
          <w:b/>
          <w:sz w:val="12"/>
        </w:rPr>
      </w:r>
    </w:p>
    <w:p>
      <w:pPr>
        <w:pStyle w:val="Normal"/>
        <w:ind w:firstLine="709"/>
        <w:jc w:val="both"/>
        <w:rPr>
          <w:rFonts w:ascii="Time New Roman;Times New Roman" w:hAnsi="Time New Roman;Times New Roman" w:cs="Arial"/>
        </w:rPr>
      </w:pPr>
      <w:r>
        <w:rPr>
          <w:rFonts w:cs="Arial" w:ascii="Time New Roman;Times New Roman" w:hAnsi="Time New Roman;Times New Roman"/>
        </w:rPr>
        <w:t>Hôm nay BẦn-Đạo luận-bàn cùng mấy chị mấy em, Bần-Đạo giảng về tánh-đức của giống-nòi Việt-nam, dầu nam hay nữ, dầu sùng bái tôn-giáo nào, cũng không quên mối Đạo căn-bản lưu-truyền của nòi-giống là tin-tưởng Trời tức là Đấng Chí-Tôn đó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Toàn thiên-hạ trên mặt địa cầu nầy, ngày nào họ biết Đạo của Chí-Tôn, họ sẽ bỏ cả khuôn khổ đạo-đức của họ mà chớ, vì từ thử nước Việt-nam vẫn giữ được tánh đức lương-thiện của mình, nên lẽ công-bình ấy, Chí-Tôn mới dến hoằng-khai Đại-Đạo, định đem tánh đức hướng-thiện của nòi-giống Việt-nam gieo truyền vào tánh đức thiên-hạ.</w:t>
      </w:r>
    </w:p>
    <w:p>
      <w:pPr>
        <w:pStyle w:val="Normal"/>
        <w:ind w:firstLine="709"/>
        <w:jc w:val="both"/>
        <w:rPr>
          <w:rFonts w:ascii="Time New Roman;Times New Roman" w:hAnsi="Time New Roman;Times New Roman" w:cs="Arial"/>
        </w:rPr>
      </w:pPr>
      <w:r>
        <w:rPr>
          <w:rFonts w:cs="Arial" w:ascii="Time New Roman;Times New Roman" w:hAnsi="Time New Roman;Times New Roman"/>
        </w:rPr>
        <w:t>Tôi sinh-trưởng tại tỉnh Tây-ninh, Ông cha tôi đều ở tỉnh Tây-ninh thì có chi vui-vẻ và hạnh-phúc hơn được mở-mang mối Đạo nơi xứ sở yêu-quý nầy. Ngồi trầm ngâm suy tưởng tôi xin thú thật, phần nhiều mấy anh mấy chị nơi quê hương của tôi, hẳn đã biết tôi từ thuở bé, anh chị thấy tôi truyền-giáo tưởng tôi mê-hoặc chúng-sanh, Nghĩ rằng không ai dám đứng lên hoạt-động, mà tôi hăng-hái đứng lên phổ-thông nền Đạo, cho đến ngày nay được thành nguyện-vọng, các bạn tôi rất lấy làm lạ, cho rằng ngày trước nó là bạn của ta, nó không có gì đặc-biệt mà ngày nầy bước chân đến nền Cao-Đài thì thì thấy có sự thay đổi lạ-lùng, Bởi vì tôi đã lấy khuôn-khổ đạo-đức tinh-thần phù-hạp với phong-hoá lễ-nghi, có ảnh-hưởng đắc-lực với dân-chúng thi-thố chơn-truyền của Đức Chí-Tôn cho ra thiệt-tướng, cho bạn đồng-hương của tôi được thấy ân-huệ thiêng-liêng ban-bố cho nòi-giống ta giá-trị cho tỉnh Tây-ninh biết bao-nhiêu. Cầu-nguyện Ơn Trên ban-bố hông-ân để dìu-dắt mấy chị, mấy em đến đây, đến Đền thờ Chía-Tôn là nơi Chí-Tôn đã tạo nổi hình tướng của Đạo.</w:t>
      </w:r>
    </w:p>
    <w:p>
      <w:pPr>
        <w:pStyle w:val="Normal"/>
        <w:ind w:firstLine="709"/>
        <w:jc w:val="both"/>
        <w:rPr>
          <w:rFonts w:ascii="Time New Roman;Times New Roman" w:hAnsi="Time New Roman;Times New Roman" w:cs="Arial"/>
        </w:rPr>
      </w:pPr>
      <w:r>
        <w:rPr>
          <w:rFonts w:cs="Arial" w:ascii="Time New Roman;Times New Roman" w:hAnsi="Time New Roman;Times New Roman"/>
        </w:rPr>
        <w:t>Mấy chị đừng ái-ngại cứ bước lên làm gương-mẫu cho kẻ đi sau, Chí-Tôn đến đây lập đại-nghiệp Thiêng-Liêng cho toàn thiên-hạ. Bần-Đạo tin-tưởng Người chỉ làm việc hửu-ích cho đời. Đối lại hỏi chúng ta đã làm gì ra giá trị ? Gia-Tô giáo của kẻ nghèo-nàn đói khổ, của một vị Giáo-chủ hành-khất, còn nên được đại-nghiệp, chúng ta làm bao nhiêu như bọt nước bèo trôi. Một tiếng nói, một việc làm, trong gia-đình không phải là đủ, có thể nói tỷ-dụ như một ống truyền-thanh thường trong gia-đình chỉ đủ dùng cho gia-đình đó nghe thôi. Tôi tưởng muốn tạo dựng cả tinh-thần nòi-giống nươc nhà cần phải gia-tăng năng-lực thêm nũa.</w:t>
      </w:r>
    </w:p>
    <w:p>
      <w:pPr>
        <w:pStyle w:val="Normal"/>
        <w:ind w:firstLine="709"/>
        <w:jc w:val="both"/>
        <w:rPr>
          <w:rFonts w:ascii="Time New Roman;Times New Roman" w:hAnsi="Time New Roman;Times New Roman" w:cs="Arial"/>
        </w:rPr>
      </w:pPr>
      <w:r>
        <w:rPr>
          <w:rFonts w:cs="Arial" w:ascii="Time New Roman;Times New Roman" w:hAnsi="Time New Roman;Times New Roman"/>
        </w:rPr>
        <w:t xml:space="preserve">Ngày nay không phải như trước kia, cử nầy mấy chị , mấy em có thể ra vào thong-thả được, mở ra con đường tiến-hoá của noig iống. Ngày nay mấy chị đã đến trong nền Đạo nầy tôi xin để lời cám-ơn toàn mấy chị mấy   em. </w:t>
      </w:r>
    </w:p>
    <w:p>
      <w:pPr>
        <w:pStyle w:val="Normal"/>
        <w:ind w:left="1440" w:hanging="0"/>
        <w:jc w:val="both"/>
        <w:rPr>
          <w:rFonts w:ascii="Time New Roman;Times New Roman" w:hAnsi="Time New Roman;Times New Roman" w:cs="Arial"/>
          <w:b/>
          <w:b/>
          <w:color w:val="FF0000"/>
        </w:rPr>
      </w:pPr>
      <w:r>
        <w:rPr>
          <w:rFonts w:cs="Arial" w:ascii="Time New Roman;Times New Roman" w:hAnsi="Time New Roman;Times New Roman"/>
          <w:b/>
          <w:color w:val="FF0000"/>
        </w:rPr>
      </w:r>
    </w:p>
    <w:p>
      <w:pPr>
        <w:pStyle w:val="Normal"/>
        <w:ind w:left="1440" w:hanging="0"/>
        <w:jc w:val="center"/>
        <w:rPr>
          <w:rFonts w:ascii="Time New Roman;Times New Roman" w:hAnsi="Time New Roman;Times New Roman" w:cs="Arial"/>
        </w:rPr>
      </w:pPr>
      <w:r>
        <w:rPr>
          <w:rFonts w:cs="Arial" w:ascii="Time New Roman;Times New Roman" w:hAnsi="Time New Roman;Times New Roman"/>
          <w:b/>
          <w:color w:val="FF0000"/>
        </w:rPr>
        <w:t>===== o0o ======</w:t>
      </w:r>
    </w:p>
    <w:p>
      <w:pPr>
        <w:pStyle w:val="Normal"/>
        <w:ind w:left="1440" w:hanging="0"/>
        <w:jc w:val="both"/>
        <w:rPr>
          <w:rFonts w:ascii="Time New Roman;Times New Roman" w:hAnsi="Time New Roman;Times New Roman" w:cs="Arial"/>
        </w:rPr>
      </w:pPr>
      <w:r>
        <w:rPr>
          <w:rFonts w:cs="Arial" w:ascii="Time New Roman;Times New Roman" w:hAnsi="Time New Roman;Times New Roman"/>
        </w:rPr>
      </w:r>
    </w:p>
    <w:p>
      <w:pPr>
        <w:pStyle w:val="TextBodyIndent"/>
        <w:ind w:hanging="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Đạo-đức học đường ngày 16 tháng 8 năm Đinh-hợi (1947) </w:t>
      </w:r>
    </w:p>
    <w:p>
      <w:pPr>
        <w:pStyle w:val="Normal"/>
        <w:ind w:left="1440" w:hanging="0"/>
        <w:jc w:val="both"/>
        <w:rPr>
          <w:rFonts w:ascii="Time New Roman;Times New Roman" w:hAnsi="Time New Roman;Times New Roman" w:cs="Arial"/>
        </w:rPr>
      </w:pPr>
      <w:r>
        <w:rPr>
          <w:rFonts w:cs="Arial" w:ascii="Time New Roman;Times New Roman" w:hAnsi="Time New Roman;Times New Roman"/>
        </w:rPr>
      </w:r>
    </w:p>
    <w:p>
      <w:pPr>
        <w:pStyle w:val="Normal"/>
        <w:ind w:left="1440" w:hanging="0"/>
        <w:jc w:val="center"/>
        <w:rPr>
          <w:rFonts w:ascii="Time New Roman;Times New Roman" w:hAnsi="Time New Roman;Times New Roman" w:cs="Arial"/>
          <w:b/>
          <w:b/>
          <w:sz w:val="32"/>
        </w:rPr>
      </w:pPr>
      <w:r>
        <w:rPr>
          <w:rFonts w:cs="Arial" w:ascii="Time New Roman;Times New Roman" w:hAnsi="Time New Roman;Times New Roman"/>
          <w:b/>
          <w:sz w:val="32"/>
        </w:rPr>
        <w:t>LỄ BẢI TRƯỜNG ĐẠO-ĐỨC HỌC-ĐƯỜNG</w:t>
      </w:r>
    </w:p>
    <w:p>
      <w:pPr>
        <w:pStyle w:val="TextBodyIndent"/>
        <w:jc w:val="center"/>
        <w:rPr>
          <w:rFonts w:ascii="Time New Roman;Times New Roman" w:hAnsi="Time New Roman;Times New Roman" w:cs="Arial"/>
          <w:b/>
          <w:b/>
          <w:sz w:val="12"/>
        </w:rPr>
      </w:pPr>
      <w:r>
        <w:rPr>
          <w:rFonts w:cs="Arial" w:ascii="Time New Roman;Times New Roman" w:hAnsi="Time New Roman;Times New Roman"/>
          <w:b/>
          <w:sz w:val="12"/>
        </w:rPr>
      </w:r>
    </w:p>
    <w:p>
      <w:pPr>
        <w:pStyle w:val="TextBodyIndent"/>
        <w:rPr>
          <w:rFonts w:ascii="Time New Roman;Times New Roman" w:hAnsi="Time New Roman;Times New Roman" w:cs="Arial"/>
        </w:rPr>
      </w:pPr>
      <w:r>
        <w:rPr>
          <w:rFonts w:cs="Arial" w:ascii="Time New Roman;Times New Roman" w:hAnsi="Time New Roman;Times New Roman"/>
        </w:rPr>
        <w:t>Mời mấy vị Giáo-viên và ân-nhân của trường Đạo-đức học-đường vào trước mặt Thầy.</w:t>
      </w:r>
    </w:p>
    <w:p>
      <w:pPr>
        <w:pStyle w:val="TextBodyIndent"/>
        <w:rPr>
          <w:rFonts w:ascii="Time New Roman;Times New Roman" w:hAnsi="Time New Roman;Times New Roman" w:cs="Arial"/>
        </w:rPr>
      </w:pPr>
      <w:r>
        <w:rPr>
          <w:rFonts w:cs="Arial" w:ascii="Time New Roman;Times New Roman" w:hAnsi="Time New Roman;Times New Roman"/>
        </w:rPr>
        <w:t>Lời Tiên Nho chúng ta đã nói:”gia bần tri hiếu tử, quốc loạn thức trung thần” hoàn-cảnh khó-khăn làm cho Thầy khó định-tâm cảm-xúc vô-han, thấy tinh-thần mấy em đối với đoàn hậu-tấn tức là tương-lai vận-mạng nước nhà. Đạo ngày sau cũng nhờ đám nầy. Cả thảy thống-khổ của mấy em, Chí-Tôn và Hội-Thánh đều nhận thấy cả yếu-lý.</w:t>
      </w:r>
    </w:p>
    <w:p>
      <w:pPr>
        <w:pStyle w:val="TextBodyIndent"/>
        <w:rPr/>
      </w:pPr>
      <w:r>
        <w:rPr>
          <w:rFonts w:cs="Arial" w:ascii="Time New Roman;Times New Roman" w:hAnsi="Time New Roman;Times New Roman"/>
        </w:rPr>
        <w:t>Hại thay ! gặp buổi loạn-lạc, khuôn-khổ phong hoá nước nhà bị tiêu-huỷ, đời xu-hướng theo vật hình bỏ rơi đạo-đức. Chúng ta có trước mắt kẻ thù, đối-phương có năng-lực khả-dĩ tiêu-diệt chúng ta là cọng-sản đệ-tam, đã làm cho tâm-lý loài người bải-hoải tiêu-tan, xu-hướng vật-hình là tranh-đấu. Hể tranh-đấu tất-nhiên là còn trường tiêu-diệt, có Cơ-quan tiêu-diệt tức có Cơ-quan bảo-tồn, chẳng phải mình ta là đủ. Chí-Tôn mở trường dạy con cái của Ngài, là lo làm sao bảo-tồn sanh-mạng cho nhơn-loại, chẳng phải kiếp nầy mà đời đời kiếp kiếp. Phận-sự tối-trọng Ngài giao cho Đạo, chúng ta chỉ mới vẽ một nét đầu mà thôi, kết quả không phải trong buổi nầy mà trong tương-lai đoàn hậu-tán. Mấy em nhận-định được điều ấy, chẳng hề vì danh-vị, chẳng kể hoàn cảnh khó nhọc, chẳng nài đói khó, khổ não chẳng tủi-hờn, cái cảnh mấy em chịu đói rách với Đạo, tạo đầu óc cho mấy em nhỏ, thì không ân nào trọng hơn nữa. Đài Tần, đảnh Hớn, từ thượng-cổ đến giờ còn ghi, đó là cơ-quan hửu-hình, cả khối tinh-thần chúng nó do mấy con tạo nên sẽ trường-cửu, không có năng-lực nào đối-phó đặng.</w:t>
      </w:r>
    </w:p>
    <w:p>
      <w:pPr>
        <w:pStyle w:val="TextBodyIndent"/>
        <w:rPr>
          <w:rFonts w:ascii="Time New Roman;Times New Roman" w:hAnsi="Time New Roman;Times New Roman" w:cs="Arial"/>
        </w:rPr>
      </w:pPr>
      <w:r>
        <w:rPr>
          <w:rFonts w:cs="Arial" w:ascii="Time New Roman;Times New Roman" w:hAnsi="Time New Roman;Times New Roman"/>
        </w:rPr>
        <w:t>Mấy em là “Kiến-trúc viên” vẽ từ nét coi từ điều, quan-sát tất-cả mọi hay dở mà sữa đổi cho tận thiện tận mỹ, cái thành-trí Chí-Tôn giao cho mấy em kiến trúc đó sẽ tạo lập thành quách tương-lai mà chớ.</w:t>
      </w:r>
    </w:p>
    <w:p>
      <w:pPr>
        <w:pStyle w:val="TextBodyIndent"/>
        <w:rPr>
          <w:rFonts w:ascii="Time New Roman;Times New Roman" w:hAnsi="Time New Roman;Times New Roman" w:cs="Arial"/>
        </w:rPr>
      </w:pPr>
      <w:r>
        <w:rPr>
          <w:rFonts w:cs="Arial" w:ascii="Time New Roman;Times New Roman" w:hAnsi="Time New Roman;Times New Roman"/>
        </w:rPr>
        <w:t>Bần-Đạo cám ơn và tin cậy mấy em.</w:t>
      </w:r>
    </w:p>
    <w:p>
      <w:pPr>
        <w:pStyle w:val="TextBodyIndent"/>
        <w:ind w:hanging="0"/>
        <w:jc w:val="center"/>
        <w:rPr>
          <w:rFonts w:ascii="Time New Roman;Times New Roman" w:hAnsi="Time New Roman;Times New Roman" w:cs="Arial"/>
          <w:b/>
          <w:b/>
        </w:rPr>
      </w:pPr>
      <w:r>
        <w:rPr>
          <w:rFonts w:cs="Arial" w:ascii="Time New Roman;Times New Roman" w:hAnsi="Time New Roman;Times New Roman"/>
          <w:b/>
        </w:rPr>
      </w:r>
    </w:p>
    <w:p>
      <w:pPr>
        <w:pStyle w:val="TextBodyIndent"/>
        <w:ind w:hanging="0"/>
        <w:jc w:val="center"/>
        <w:rPr>
          <w:rFonts w:ascii="Time New Roman;Times New Roman" w:hAnsi="Time New Roman;Times New Roman" w:cs="Arial"/>
          <w:b/>
          <w:b/>
          <w:color w:val="FF0000"/>
        </w:rPr>
      </w:pP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TextBodyIndent"/>
        <w:ind w:hanging="0"/>
        <w:jc w:val="center"/>
        <w:rPr>
          <w:rFonts w:ascii="Time New Roman;Times New Roman" w:hAnsi="Time New Roman;Times New Roman" w:cs="Arial"/>
          <w:b/>
          <w:b/>
          <w:color w:val="FF0000"/>
          <w:sz w:val="2"/>
        </w:rPr>
      </w:pPr>
      <w:r>
        <w:rPr>
          <w:rFonts w:cs="Arial" w:ascii="Time New Roman;Times New Roman" w:hAnsi="Time New Roman;Times New Roman"/>
          <w:b/>
          <w:color w:val="FF0000"/>
          <w:sz w:val="2"/>
        </w:rPr>
      </w:r>
    </w:p>
    <w:p>
      <w:pPr>
        <w:pStyle w:val="TextBodyIndent"/>
        <w:ind w:hanging="0"/>
        <w:jc w:val="center"/>
        <w:rPr>
          <w:rFonts w:ascii="Time New Roman;Times New Roman" w:hAnsi="Time New Roman;Times New Roman" w:cs="Arial"/>
          <w:b/>
          <w:b/>
          <w:color w:val="FF0000"/>
          <w:sz w:val="2"/>
        </w:rPr>
      </w:pPr>
      <w:r>
        <w:rPr>
          <w:rFonts w:cs="Arial" w:ascii="Time New Roman;Times New Roman" w:hAnsi="Time New Roman;Times New Roman"/>
          <w:b/>
          <w:color w:val="FF0000"/>
          <w:sz w:val="2"/>
        </w:rPr>
      </w:r>
    </w:p>
    <w:p>
      <w:pPr>
        <w:pStyle w:val="TextBodyIndent"/>
        <w:ind w:hanging="0"/>
        <w:jc w:val="center"/>
        <w:rPr>
          <w:rFonts w:ascii="Time New Roman;Times New Roman" w:hAnsi="Time New Roman;Times New Roman" w:cs="Arial"/>
        </w:rPr>
      </w:pPr>
      <w:r>
        <w:rPr>
          <w:rFonts w:cs="Arial" w:ascii="Time New Roman;Times New Roman" w:hAnsi="Time New Roman;Times New Roman"/>
        </w:rPr>
        <w:t>Ngày 16 tháng 8 năm Đinh-Hợi ( 1947 ).</w:t>
      </w:r>
    </w:p>
    <w:p>
      <w:pPr>
        <w:pStyle w:val="TextBodyIndent"/>
        <w:ind w:hanging="0"/>
        <w:jc w:val="center"/>
        <w:rPr>
          <w:rFonts w:ascii="Time New Roman;Times New Roman" w:hAnsi="Time New Roman;Times New Roman" w:cs="Arial"/>
        </w:rPr>
      </w:pPr>
      <w:r>
        <w:rPr>
          <w:rFonts w:cs="Arial" w:ascii="Time New Roman;Times New Roman" w:hAnsi="Time New Roman;Times New Roman"/>
        </w:rPr>
      </w:r>
    </w:p>
    <w:p>
      <w:pPr>
        <w:pStyle w:val="TextBodyIndent"/>
        <w:ind w:hanging="0"/>
        <w:jc w:val="center"/>
        <w:rPr>
          <w:rFonts w:ascii="Time New Roman;Times New Roman" w:hAnsi="Time New Roman;Times New Roman" w:cs="Arial"/>
          <w:sz w:val="4"/>
        </w:rPr>
      </w:pPr>
      <w:r>
        <w:rPr>
          <w:rFonts w:cs="Arial" w:ascii="Time New Roman;Times New Roman" w:hAnsi="Time New Roman;Times New Roman"/>
          <w:sz w:val="4"/>
        </w:rPr>
      </w:r>
    </w:p>
    <w:p>
      <w:pPr>
        <w:pStyle w:val="TextBodyIndent"/>
        <w:ind w:hanging="0"/>
        <w:jc w:val="center"/>
        <w:rPr>
          <w:rFonts w:ascii="Time New Roman;Times New Roman" w:hAnsi="Time New Roman;Times New Roman" w:cs="Arial"/>
          <w:b/>
          <w:b/>
          <w:sz w:val="32"/>
        </w:rPr>
      </w:pPr>
      <w:r>
        <w:rPr>
          <w:rFonts w:cs="Arial" w:ascii="Time New Roman;Times New Roman" w:hAnsi="Time New Roman;Times New Roman"/>
          <w:b/>
          <w:sz w:val="32"/>
        </w:rPr>
        <w:t>KINH-TẾ  LÝ-TÀI</w:t>
      </w:r>
    </w:p>
    <w:p>
      <w:pPr>
        <w:pStyle w:val="TextBodyIndent"/>
        <w:rPr>
          <w:rFonts w:ascii="Time New Roman;Times New Roman" w:hAnsi="Time New Roman;Times New Roman" w:cs="Arial"/>
          <w:b/>
          <w:b/>
          <w:sz w:val="10"/>
        </w:rPr>
      </w:pPr>
      <w:r>
        <w:rPr>
          <w:rFonts w:cs="Arial" w:ascii="Time New Roman;Times New Roman" w:hAnsi="Time New Roman;Times New Roman"/>
          <w:b/>
          <w:sz w:val="10"/>
        </w:rPr>
      </w:r>
    </w:p>
    <w:p>
      <w:pPr>
        <w:pStyle w:val="TextBodyIndent"/>
        <w:rPr>
          <w:rFonts w:ascii="Time New Roman;Times New Roman" w:hAnsi="Time New Roman;Times New Roman" w:cs="Arial"/>
        </w:rPr>
      </w:pPr>
      <w:r>
        <w:rPr>
          <w:rFonts w:cs="Arial" w:ascii="Time New Roman;Times New Roman" w:hAnsi="Time New Roman;Times New Roman"/>
        </w:rPr>
        <w:t>Để trả lời bài diễn văn của Ông Trưởng-Ban Kinh-Tế Lý-Tài vừa đọc với những lời trong tâm lý thật thà. Nếu thiên-hạ biết đảm nhiệm thi-hành theo thì bước tương lai sẽ vững-vàng. Nền Kinh-Tế của mỗi nước có tươn-liên với Quốc-Tế, nền Kinh-Tế Lý-Tài vững thì Quốc-Tế mới vững.</w:t>
      </w:r>
    </w:p>
    <w:p>
      <w:pPr>
        <w:pStyle w:val="TextBodyIndent"/>
        <w:rPr>
          <w:rFonts w:ascii="Time New Roman;Times New Roman" w:hAnsi="Time New Roman;Times New Roman" w:cs="Arial"/>
        </w:rPr>
      </w:pPr>
      <w:r>
        <w:rPr>
          <w:rFonts w:cs="Arial" w:ascii="Time New Roman;Times New Roman" w:hAnsi="Time New Roman;Times New Roman"/>
        </w:rPr>
        <w:t xml:space="preserve">Hại thay! Nước ta trước kia chưa bị chiếm cứ và sau 80 năm bị Pháp quốc thống trị, nền Kinh tế vẩn không có gì hết. Nếu chúng ta nhìn vào sự thật, khởi đoan ta có Kinh tế từ khi tẩy chay gốc cà phê của Đường-Nhơn </w:t>
      </w:r>
    </w:p>
    <w:p>
      <w:pPr>
        <w:pStyle w:val="TextBodyIndent"/>
        <w:rPr>
          <w:rFonts w:ascii="Time New Roman;Times New Roman" w:hAnsi="Time New Roman;Times New Roman" w:cs="Arial"/>
        </w:rPr>
      </w:pPr>
      <w:r>
        <w:rPr>
          <w:rFonts w:cs="Arial" w:ascii="Time New Roman;Times New Roman" w:hAnsi="Time New Roman;Times New Roman"/>
        </w:rPr>
        <w:t>Dân ta từ xưa đến nay có cái bệnh lưu truyền xu hướng theo quan trường, nên nền Kinh-Tế đều phí bỏ cho Ngoại-quốc may là mình phú thác cho Đường-Nhơn là anh em cùng nòi giống với mình, nếu vào tay người khác màu sắc thì cái hại không biết chừng nào.</w:t>
      </w:r>
    </w:p>
    <w:p>
      <w:pPr>
        <w:pStyle w:val="TextBodyIndent"/>
        <w:rPr>
          <w:rFonts w:ascii="Time New Roman;Times New Roman" w:hAnsi="Time New Roman;Times New Roman" w:cs="Arial"/>
        </w:rPr>
      </w:pPr>
      <w:r>
        <w:rPr>
          <w:rFonts w:cs="Arial" w:ascii="Time New Roman;Times New Roman" w:hAnsi="Time New Roman;Times New Roman"/>
        </w:rPr>
        <w:t>Nay biết rằng toàn quốc-dân cũng đều hiểu Kinh-Tế Lý-Tài là vận mạng của nước nhà thì mơ mộng của tôi sẽ đắc thành. Nhờ Đường-Nhơn chỉ từ trước đem hết năng lực từ thử trao lại cho chúng ta nếu họ nhìn chúng ta là đồng chủng, tìm phương thế giúp ta lập nền Kinh-Tế thì nên việc được. Năng-lực của Trung-Hoa có phương lập nên cho chúng ta về  Kinh-tế trong nội địa Việt-nam nầy mà thôi. Lấy theo bản thống-kê chót (derrnier recensement) trong năm 1935 là một triệu tám trăm ngàn (1.800.000) có lạc-loài cũng còn một triệu (1.000.000), phần nhiều là nhà Canh-nông tư-bản. Ta khởi làm cái trứng thương-mãi trong Đạo, nếu nó sống được, biết đâu hột giống của Đạo tạo ra sẽ sanh bông trổ tái, chẳng những cho quốc dân hưởng, mà cho đến cả toàn cầu nữa. Nền Đạo-Cao-Đài, do văn-minh tối cổ Á-Đông mà Trung-hoa và Ấn-độ đều chịu ảnh-hưởng, có hai dân-tộc đó nâng-đở thì sau nầy về mặt kinh-tế mình vững lắm vậy. Phỏng theo tình-thế mà đoán nếu nền kinh-tế ta có năng-lực khéo hay, đặng hiệp với Trung-hoa và Ấn-độ thì nên được mà thôi.</w:t>
      </w:r>
    </w:p>
    <w:p>
      <w:pPr>
        <w:pStyle w:val="TextBodyIndent"/>
        <w:rPr>
          <w:rFonts w:ascii="Time New Roman;Times New Roman" w:hAnsi="Time New Roman;Times New Roman" w:cs="Arial"/>
        </w:rPr>
      </w:pPr>
      <w:r>
        <w:rPr>
          <w:rFonts w:cs="Arial" w:ascii="Time New Roman;Times New Roman" w:hAnsi="Time New Roman;Times New Roman"/>
        </w:rPr>
        <w:t xml:space="preserve">Chúng ta đem hột giống ấy gieo không thấy mọc, nếu mọc được rồi khéo tìm cách trồng xuống đất-đai phì nhiêu lat Trung-hoa và Ấn-độ thì chúng ta đủ sống. </w:t>
      </w:r>
    </w:p>
    <w:p>
      <w:pPr>
        <w:pStyle w:val="TextBodyIndent"/>
        <w:rPr>
          <w:rFonts w:ascii="Time New Roman;Times New Roman" w:hAnsi="Time New Roman;Times New Roman" w:cs="Arial"/>
        </w:rPr>
      </w:pPr>
      <w:r>
        <w:rPr>
          <w:rFonts w:cs="Arial" w:ascii="Time New Roman;Times New Roman" w:hAnsi="Time New Roman;Times New Roman"/>
        </w:rPr>
      </w:r>
    </w:p>
    <w:p>
      <w:pPr>
        <w:pStyle w:val="TextBodyIndent"/>
        <w:jc w:val="center"/>
        <w:rPr/>
      </w:pP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TextBodyIndent"/>
        <w:rPr>
          <w:rFonts w:ascii="Time New Roman;Times New Roman" w:hAnsi="Time New Roman;Times New Roman" w:cs="Arial"/>
          <w:b/>
          <w:b/>
          <w:color w:val="FF0000"/>
        </w:rPr>
      </w:pPr>
      <w:r>
        <w:rPr>
          <w:rFonts w:cs="Arial" w:ascii="Time New Roman;Times New Roman" w:hAnsi="Time New Roman;Times New Roman"/>
          <w:b/>
          <w:color w:val="FF0000"/>
        </w:rPr>
      </w:r>
    </w:p>
    <w:p>
      <w:pPr>
        <w:pStyle w:val="TextBodyIndent"/>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Vía Đức Lý Giáo-tông ngày 18 tháng năn năm Đinh-hợi (02/10/1947)</w:t>
      </w:r>
    </w:p>
    <w:p>
      <w:pPr>
        <w:pStyle w:val="TextBodyIndent"/>
        <w:rPr>
          <w:rFonts w:ascii="Time New Roman;Times New Roman" w:hAnsi="Time New Roman;Times New Roman" w:cs="Arial"/>
          <w:b/>
          <w:b/>
        </w:rPr>
      </w:pPr>
      <w:r>
        <w:rPr>
          <w:rFonts w:cs="Arial" w:ascii="Time New Roman;Times New Roman" w:hAnsi="Time New Roman;Times New Roman"/>
          <w:b/>
        </w:rPr>
      </w:r>
    </w:p>
    <w:p>
      <w:pPr>
        <w:pStyle w:val="TextBodyIndent"/>
        <w:jc w:val="center"/>
        <w:rPr>
          <w:rFonts w:ascii="Time New Roman;Times New Roman" w:hAnsi="Time New Roman;Times New Roman" w:cs="Arial"/>
          <w:b/>
          <w:b/>
          <w:sz w:val="32"/>
        </w:rPr>
      </w:pPr>
      <w:r>
        <w:rPr>
          <w:rFonts w:cs="Arial" w:ascii="Time New Roman;Times New Roman" w:hAnsi="Time New Roman;Times New Roman"/>
          <w:b/>
          <w:sz w:val="32"/>
        </w:rPr>
        <w:t>NGUYÊÂN DO ĐẠO CAO-ĐÀI XUẤT-HIỆN</w:t>
      </w:r>
    </w:p>
    <w:p>
      <w:pPr>
        <w:pStyle w:val="TextBodyIndent"/>
        <w:rPr>
          <w:rFonts w:ascii="Time New Roman;Times New Roman" w:hAnsi="Time New Roman;Times New Roman" w:cs="Arial"/>
          <w:b/>
          <w:b/>
          <w:sz w:val="32"/>
        </w:rPr>
      </w:pPr>
      <w:r>
        <w:rPr>
          <w:rFonts w:cs="Arial" w:ascii="Time New Roman;Times New Roman" w:hAnsi="Time New Roman;Times New Roman"/>
          <w:b/>
          <w:sz w:val="32"/>
        </w:rPr>
      </w:r>
    </w:p>
    <w:p>
      <w:pPr>
        <w:pStyle w:val="TextBodyIndent"/>
        <w:rPr>
          <w:rFonts w:ascii="Time New Roman;Times New Roman" w:hAnsi="Time New Roman;Times New Roman" w:cs="Arial"/>
        </w:rPr>
      </w:pPr>
      <w:r>
        <w:rPr>
          <w:rFonts w:cs="Arial" w:ascii="Time New Roman;Times New Roman" w:hAnsi="Time New Roman;Times New Roman"/>
        </w:rPr>
        <w:t>Hôm nay Bần-Đạo giảng: ”Nguyên-do nào có Đạo Cao-Đài sản-xuất buổi nầy”. Theo bí-pháp chơn-truyền thì mỗi chuyển của địa-cầu  là một nước thăng tiến. Mỗi chuyển có 36 ngàn năm, chia làm ba nguơn, mỗi năm có 12 ngàn năm. Chiếu theo pháp Phật trong mỗi chuyển Thượng-nguơn hay là khai nguơn thuộc quyền Phật, Trung-nguơn thuộc quyền Tiên, Hạ-nguơn thuộc quyền Thánh. Nhận-định bí-pháp thiêng-liêng của Chí-Tôn, nhỏ có người dạy, lớn học-hành lập thân danh, thành nhơn rồi tự-trị lấy mình . Phật thì dạy, Tiên đào-luyện, Thánh thì trị. Hạ-nguơn thuộc Thánh, nhơn-sanh tranh-đấu cho sự sống còn, ấy nguơn tranh-đấu mà triết-lý cốt là trị được sản-xuất cơ-quan bảo-tồn cho loài người.</w:t>
      </w:r>
    </w:p>
    <w:p>
      <w:pPr>
        <w:pStyle w:val="TextBodyIndent"/>
        <w:rPr>
          <w:rFonts w:ascii="Time New Roman;Times New Roman" w:hAnsi="Time New Roman;Times New Roman" w:cs="Arial"/>
        </w:rPr>
      </w:pPr>
      <w:r>
        <w:rPr>
          <w:rFonts w:cs="Arial" w:ascii="Time New Roman;Times New Roman" w:hAnsi="Time New Roman;Times New Roman"/>
        </w:rPr>
        <w:t>Hạ-nguơn tam chuyển hầu mãn, khởi Thượng nguơn tứ chuyển, địa-cầu chúng ta lạc hậu nhiều lắm vậy. Đã ba ngàn năm xa xuôi đã thua thuỷ-đức, kim-đức và mộc-đức tinh-quân  trong số bảy địa-cầu (Système solaire. Les sept plannètes solaires) người ta đã bảy chuyển, mình mới tới đệ tứ chuyển, vì vậy nên Chí-Tôn mượn các Đẳng Chơn-linh ở các địa-cầu kia đến làm bạn với chúng ta. Chẳng những Hoá-nhân mà đến Nguyên-nhân, Chí-Tôn cũng mượn họ đến tại địa-cầu nầy làm bạn giáo-hoá chúng ta. Không biết số bao nhiêu theo Phật-pháp thì được 24 chuyến thuyền Bát-nhã chở họ đến, khoản chừng 100 ức. Phật-tổ độ 6 ức, Lão-tử độ 2 ức, còn 92 ức đến Hạ-nguơn nầy cũng chưa thoát khổ, vì cớ Chí-Tôn mới đến khai Đạo Cao-Đài.</w:t>
      </w:r>
    </w:p>
    <w:p>
      <w:pPr>
        <w:pStyle w:val="TextBodyIndent"/>
        <w:rPr>
          <w:rFonts w:ascii="Time New Roman;Times New Roman" w:hAnsi="Time New Roman;Times New Roman" w:cs="Arial"/>
        </w:rPr>
      </w:pPr>
      <w:r>
        <w:rPr>
          <w:rFonts w:cs="Arial" w:ascii="Time New Roman;Times New Roman" w:hAnsi="Time New Roman;Times New Roman"/>
        </w:rPr>
        <w:t>Thượng-Ngươn về phần Phật giáo-hoá thì khởi ngươn tứ-chuyển cũng về Phật. Ta tìm hiểu triết-lý nầy, vì Thánh bất lực  thì Phật phải đến chớ có lạ gì đâu, để đánh thức nhơn-sanh độ rỗi họ vào con đường hoạt-bát tinh-thần, thức-tỉnh họ trong trường hổn độn nầy, cho họ nhớ lại rằng chơn-linh của mình đều do nơi khối chơn-linh của Chí-Tôn và phải nên nhớ đến chơn-linh đừng quá chạy theo tánh-chất mà bị đoạ-lạc luân-hồi, tức là Phật qui nhơn-sanh qui hồi nguyên-bổn vậy.</w:t>
      </w:r>
    </w:p>
    <w:p>
      <w:pPr>
        <w:pStyle w:val="TextBodyIndent"/>
        <w:rPr>
          <w:rFonts w:ascii="Time New Roman;Times New Roman" w:hAnsi="Time New Roman;Times New Roman" w:cs="Arial"/>
        </w:rPr>
      </w:pPr>
      <w:r>
        <w:rPr>
          <w:rFonts w:cs="Arial" w:ascii="Time New Roman;Times New Roman" w:hAnsi="Time New Roman;Times New Roman"/>
        </w:rPr>
        <w:t>Dở sấm-truyền xem mỗi phen có đến Brahma, Civa, Christna, đến cầm quyền-năng trị-thế cũng đủ, Ta thấy trước mắt như vậy, nắm quyền trị không thì chưa đủ vai tuồng, vì dầu có đủ quyền năng quyền năng để trị cũng không thể nắm cả quyền-hành tâm-linh thiên-hạ được. Phải có giáo-hoá vì giáo-hoá là căn-bản của trị, nếu chỉ trị mà không giáo-hoá thì thất-sách. Phật thuộc về giáo-hoá, Thánh thì trị. Hại thay! Thế-gian nầy chỉ có chánh-trị thôi. Quan-sát khắp Âu-châu có người tu Phật đến bực siêu-việt, có thể xuất-thần vân du thiên ngoại, xem xét các pháp, nhận thấy nền chánh-trị Chí-Tôn chia ra hai mặt :</w:t>
      </w:r>
    </w:p>
    <w:p>
      <w:pPr>
        <w:pStyle w:val="TextBodyIndent"/>
        <w:rPr>
          <w:rFonts w:ascii="Time New Roman;Times New Roman" w:hAnsi="Time New Roman;Times New Roman" w:cs="Arial"/>
          <w:i/>
          <w:i/>
        </w:rPr>
      </w:pPr>
      <w:r>
        <w:rPr>
          <w:rFonts w:cs="Arial" w:ascii="Time New Roman;Times New Roman" w:hAnsi="Time New Roman;Times New Roman"/>
          <w:i/>
        </w:rPr>
        <w:t>1.- Chánh-trị Càn khôn Thế-giới.</w:t>
      </w:r>
    </w:p>
    <w:p>
      <w:pPr>
        <w:pStyle w:val="TextBodyIndent"/>
        <w:rPr>
          <w:rFonts w:ascii="Time New Roman;Times New Roman" w:hAnsi="Time New Roman;Times New Roman" w:cs="Arial"/>
          <w:i/>
          <w:i/>
        </w:rPr>
      </w:pPr>
      <w:r>
        <w:rPr>
          <w:rFonts w:cs="Arial" w:ascii="Time New Roman;Times New Roman" w:hAnsi="Time New Roman;Times New Roman"/>
          <w:i/>
        </w:rPr>
        <w:t>2.- Chánh-trị Cực-lac Thế-giới.</w:t>
      </w:r>
    </w:p>
    <w:p>
      <w:pPr>
        <w:pStyle w:val="TextBodyIndent"/>
        <w:rPr>
          <w:rFonts w:ascii="Time New Roman;Times New Roman" w:hAnsi="Time New Roman;Times New Roman" w:cs="Arial"/>
          <w:i/>
          <w:i/>
        </w:rPr>
      </w:pPr>
      <w:r>
        <w:rPr>
          <w:rFonts w:cs="Arial" w:ascii="Time New Roman;Times New Roman" w:hAnsi="Time New Roman;Times New Roman"/>
          <w:i/>
        </w:rPr>
        <w:t xml:space="preserve">Họ làm chứng quả quyết như vậy (Le gouvernement se compose de deux sections : 1.- Gouvernement. 2.- Enseignnent). </w:t>
      </w:r>
    </w:p>
    <w:p>
      <w:pPr>
        <w:pStyle w:val="TextBodyIndent"/>
        <w:rPr>
          <w:rFonts w:ascii="Time New Roman;Times New Roman" w:hAnsi="Time New Roman;Times New Roman" w:cs="Arial"/>
        </w:rPr>
      </w:pPr>
      <w:r>
        <w:rPr>
          <w:rFonts w:cs="Arial" w:ascii="Time New Roman;Times New Roman" w:hAnsi="Time New Roman;Times New Roman"/>
        </w:rPr>
        <w:t>Chúng ta thấy hiện-tượng Chí-Tôn mở Đạo Cao-Đài.Tại sao gọi là Cao-Đài? Thuở trước Cổ-nhơn muốn cầu Tiên, phải cất một cái đài thật cao bằng tranh lá gọi là Thảo-đài. Ngày nay Chí-Tôn lập Đạo Cao-Đài để làm Toà ngự của chư Thần Thánh Tiên Phật đến hồng-trần nầy làm bạn cùng người, hiệp cả loài người làm một, bất luận sắc dân nào, màu da nào, dầu tinh-thần bất đồng-thẻ cũng đều do nơi luật luân-hồi cầm quyền (Pouvoir seigneurs de la loi Karmique gouvernement).</w:t>
      </w:r>
    </w:p>
    <w:p>
      <w:pPr>
        <w:pStyle w:val="TextBodyIndent"/>
        <w:rPr>
          <w:rFonts w:ascii="Time New Roman;Times New Roman" w:hAnsi="Time New Roman;Times New Roman" w:cs="Arial"/>
        </w:rPr>
      </w:pPr>
      <w:r>
        <w:rPr>
          <w:rFonts w:cs="Arial" w:ascii="Time New Roman;Times New Roman" w:hAnsi="Time New Roman;Times New Roman"/>
        </w:rPr>
        <w:t>Cá-nhân cũng như xã-hội loài người đều đặt dưới luật quả-báo. Cá-nhân hay quốc-gia cũng dưới quyền ấy. Quả nhẹ thì tấn mau, nặng nề thì chậm-chạp. Hể nặng mang quả-kiếp, tức tấn-bộ chậm chập.</w:t>
      </w:r>
    </w:p>
    <w:p>
      <w:pPr>
        <w:pStyle w:val="TextBodyIndent"/>
        <w:rPr>
          <w:rFonts w:ascii="Time New Roman;Times New Roman" w:hAnsi="Time New Roman;Times New Roman" w:cs="Arial"/>
        </w:rPr>
      </w:pPr>
      <w:r>
        <w:rPr>
          <w:rFonts w:cs="Arial" w:ascii="Time New Roman;Times New Roman" w:hAnsi="Time New Roman;Times New Roman"/>
        </w:rPr>
        <w:t>Aâu-châu nhờ có Đạo Thánh Gia-Tô nên trong 2.000 năm sau hưởng ân-huệ thiêng-liêng không ai bằng . Thánh bên ta là Khổng Phu-tử thì hiền , ai làm thì làm không buộc , không như Ông Thánh bên phương Tây ép phải làm. Bần Đạo nghĩ rằng : ép buộc đắc lợi hơn.</w:t>
      </w:r>
    </w:p>
    <w:p>
      <w:pPr>
        <w:pStyle w:val="TextBodyIndent"/>
        <w:rPr>
          <w:rFonts w:ascii="Time New Roman;Times New Roman" w:hAnsi="Time New Roman;Times New Roman" w:cs="Arial"/>
        </w:rPr>
      </w:pPr>
      <w:r>
        <w:rPr>
          <w:rFonts w:cs="Arial" w:ascii="Time New Roman;Times New Roman" w:hAnsi="Time New Roman;Times New Roman"/>
        </w:rPr>
        <w:t>Chí-Tôn đến mới nói đại-đồng thế-giới đã làm rồi , nhưng không thành , Chí-Tôn đến làm cho thành , đem nhân-loại quy một bổn nên mở Đạo Cao-Đài làm nguồn cội . Thượng ngươn là Ngươn của Phật, Thánh không trị được , thì Phật đến độ rỗi, cũng như hể có người nghiêm-khắc thì có người nhơn-từ, hể không trị được thì cũng có người dỗ-dành khuyên-lơn  mới được , nên Ngươn tứ chuyển đúng theo chơn-pháp thuộc về Phật đó vậy.</w:t>
      </w:r>
    </w:p>
    <w:p>
      <w:pPr>
        <w:pStyle w:val="TextBodyIndent"/>
        <w:rPr>
          <w:rFonts w:ascii="Time New Roman;Times New Roman" w:hAnsi="Time New Roman;Times New Roman" w:cs="Arial"/>
        </w:rPr>
      </w:pPr>
      <w:r>
        <w:rPr>
          <w:rFonts w:cs="Arial" w:ascii="Time New Roman;Times New Roman" w:hAnsi="Time New Roman;Times New Roman"/>
        </w:rPr>
      </w:r>
    </w:p>
    <w:p>
      <w:pPr>
        <w:pStyle w:val="TextBodyIndent"/>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TextBodyIndent"/>
        <w:rPr>
          <w:rFonts w:ascii="Time New Roman;Times New Roman" w:hAnsi="Time New Roman;Times New Roman" w:cs="Arial"/>
          <w:b/>
          <w:b/>
        </w:rPr>
      </w:pPr>
      <w:r>
        <w:rPr>
          <w:rFonts w:cs="Arial" w:ascii="Time New Roman;Times New Roman" w:hAnsi="Time New Roman;Times New Roman"/>
          <w:b/>
        </w:rPr>
      </w:r>
    </w:p>
    <w:p>
      <w:pPr>
        <w:pStyle w:val="TextBodyIndent"/>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Đền-Thánh giờ Ngọ  ngày mồng 1 tháng 9 năm Đinh-hợi (19470 </w:t>
      </w:r>
    </w:p>
    <w:p>
      <w:pPr>
        <w:pStyle w:val="TextBodyIndent"/>
        <w:rPr>
          <w:rFonts w:ascii="Time New Roman;Times New Roman" w:hAnsi="Time New Roman;Times New Roman" w:cs="Arial"/>
        </w:rPr>
      </w:pPr>
      <w:r>
        <w:rPr>
          <w:rFonts w:cs="Arial" w:ascii="Time New Roman;Times New Roman" w:hAnsi="Time New Roman;Times New Roman"/>
        </w:rPr>
      </w:r>
    </w:p>
    <w:p>
      <w:pPr>
        <w:pStyle w:val="TextBodyIndent"/>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CƠ-QUAN CHUYỂN THẾ</w:t>
      </w:r>
    </w:p>
    <w:p>
      <w:pPr>
        <w:pStyle w:val="TextBodyIndent"/>
        <w:jc w:val="left"/>
        <w:rPr>
          <w:rFonts w:ascii="Time New Roman;Times New Roman" w:hAnsi="Time New Roman;Times New Roman" w:cs="Arial"/>
          <w:b/>
          <w:b/>
          <w:sz w:val="6"/>
        </w:rPr>
      </w:pPr>
      <w:r>
        <w:rPr>
          <w:rFonts w:cs="Arial" w:ascii="Time New Roman;Times New Roman" w:hAnsi="Time New Roman;Times New Roman"/>
          <w:b/>
          <w:sz w:val="6"/>
        </w:rPr>
      </w:r>
    </w:p>
    <w:p>
      <w:pPr>
        <w:pStyle w:val="TextBodyIndent"/>
        <w:jc w:val="left"/>
        <w:rPr>
          <w:rFonts w:ascii="Time New Roman;Times New Roman" w:hAnsi="Time New Roman;Times New Roman" w:cs="Arial"/>
        </w:rPr>
      </w:pPr>
      <w:r>
        <w:rPr>
          <w:rFonts w:cs="Arial" w:ascii="Time New Roman;Times New Roman" w:hAnsi="Time New Roman;Times New Roman"/>
        </w:rPr>
        <w:t>Bần-Đạo nhờ buổi Chí-Tôn mới đến tỏ danh-hiệu Ngài, Người hứa với các môn-đệ của Người buổi đầu tiên về cơ-quan chuyển thế làm phân-vân biết bao-nhiêu nhà trí-thức, tìm hiểu hai chữ chuyển thế nghĩa là gì ? Theo triết-lý học định nghĩa chữ chuyển-thế là xoay đổi thời đại hiển-nhiên ra thời đại khác hoặc không phù-hạp, hoặc quá khuôn-khổ nề-nếp nên quyết-đoán thay đổi lập-trường thiêng-liêng vì thời-đại này đã định.</w:t>
      </w:r>
    </w:p>
    <w:p>
      <w:pPr>
        <w:pStyle w:val="TextBodyIndent"/>
        <w:jc w:val="left"/>
        <w:rPr>
          <w:rFonts w:ascii="Time New Roman;Times New Roman" w:hAnsi="Time New Roman;Times New Roman" w:cs="Arial"/>
        </w:rPr>
      </w:pPr>
      <w:r>
        <w:rPr>
          <w:rFonts w:cs="Arial" w:ascii="Time New Roman;Times New Roman" w:hAnsi="Time New Roman;Times New Roman"/>
        </w:rPr>
        <w:t>Chuyển, nghĩa là sửa-đổi củ ra mới, lấy nghĩa-lý đã định hẳn ra , tức nhiên chúng ta nhận thấy các khuôn luật đạo-đức từ trước đến giờ để lại đều bị biếm-trách cả, bởi vì đời quá hung-tàn bạo ngược vô nhơn-luân , tinh-thần đạo-đức không quy-định. Tâm-lý loài người không tương-quan cùng nhau , mất cả cả luật đồng sanh làm căn-bản làm của loài người , luật đồng sanh gần như bị huỷ bỏ, bởi thấy tấn-tuồng trước mắt , nào giặc-giả chiến-tranh ; giành sống mà giết lẫn nhau , oán kết thâm thù, loài người do nơi ấy mà biến sanh tàn ác , cái phương sanh sống đến một giai-đoạn rất khó khăn mà chúng ta thử xét đoán trong các kinh-điển Tôn-giáo đã để lại là “ mưa dầu nắng lửa ”. Trận mưa dầu nắng lửa sẽ có hiện-tượng y như trong kinh-điển đã nói . Cũng vì sự sinh-hoạt khó khăn mà loài người giết hai lẫn nhau . Trên mặt địa-cầu , nếu lấy con số hiểu biết người ta ước chừng khoản  hai ngàn năm mươi bảy triệu sanh-mạng , không kể mấy trận giặc tàn-khốc đã qua , hiện giờ làm giảm bớt rất nhiều trong số ấy . Đời sống đến giai đoạn  khó khăn hơn nữa, những phẩm-vật nuôi sống loài người càng giảm bớt, thì nhân-loại còn quyết-liệt chiến-đấu hơn nữa.</w:t>
      </w:r>
    </w:p>
    <w:p>
      <w:pPr>
        <w:pStyle w:val="TextBodyIndent"/>
        <w:jc w:val="left"/>
        <w:rPr>
          <w:rFonts w:ascii="Time New Roman;Times New Roman" w:hAnsi="Time New Roman;Times New Roman" w:cs="Arial"/>
        </w:rPr>
      </w:pPr>
      <w:r>
        <w:rPr>
          <w:rFonts w:cs="Arial" w:ascii="Time New Roman;Times New Roman" w:hAnsi="Time New Roman;Times New Roman"/>
        </w:rPr>
        <w:t>Bần-Đạo tìm hiểu định nghĩa hai chữ “chuyển thế” là thay đổi thời thế, đem kinh luật ra quan-sát thấy mỗi thế-kỷ, mỗi nguơn từ trước đến giờ nhiều gai-đoạn cũng giống nhau một cách lạ lùng, những tấn-tuồng nầy giống tấn-tuồng trước, không ngoai khuôn-viên ấy, trước hết bắt đầu là sắc dân da đen là dân Brahma, tức là dân Ấn-độ, Chí-tôn giao vận-mạng địa-cầu nầy cho dân da đen, vì dân da đen là con trưởng nam của Đức Chí-Tôn, Đức Chí-Tôn giao cho dân da đen nắm giữ về tinh-thần lẫn hình-thể, không ai hân-hạnh hơn dân da đen. Nước Aán-độ có Đạo đầu tiên hơn hết, làm chúa cả địa-cầu nầy. Đã được hửu-hạnh cao-trọng quyền-năng hơn hết, nhưng rồi phân chia nòi-giống, biệt-lập tương-tranh, tận-diệt tất cả nòi giống khác, chính mình chúng ta hôm nay, cũng ở trong khuôn-khổ đó vậy. Vì thế mà mất quyền-hành, Đức Chí-Tôn mới đem dân da xám là dân Bengalis (Bènarés) lên làm chủ-quyền, chuyển-giao lại cho dân da xám sửa Đời, trị thế. Chí-Tôn đem Đạo Brahma để dân da xám làm chủ, làm chúa sửa Đời, lập Đạo, trái lại dân da xám không làm nên phận, các tấn tuồng hung-ác mãi diễn lại, buộc Đức Chí-Tôn phải cho dân Olivâtre cầm quyền làm Thầy nơi địa-cầu nầy đặng trị-thế, nhưng rồi sắc dân Olivâtre cũng không làm nên phận, nên mới có nạn tận-diệt mà chúng ta đã thấy khuôn-khổ đó là khoản đất Á-Đông nầy thuộc bán đảo Malacca cũng bị hành-pháp đó, cho nên biển tân-diệt sát hại, chỉ còn lại Presqu’ ile de Malacca.</w:t>
      </w:r>
    </w:p>
    <w:p>
      <w:pPr>
        <w:pStyle w:val="TextBodyIndent"/>
        <w:rPr>
          <w:rFonts w:ascii="Time New Roman;Times New Roman" w:hAnsi="Time New Roman;Times New Roman" w:cs="Arial"/>
        </w:rPr>
      </w:pPr>
      <w:r>
        <w:rPr>
          <w:rFonts w:cs="Arial" w:ascii="Time New Roman;Times New Roman" w:hAnsi="Time New Roman;Times New Roman"/>
        </w:rPr>
        <w:t>Đức Chí-Tôn mới giao cho sắc dân da đỏ, sắc dân nầy là dân xứ Egyte (Ai-cập) tức là nòi giống của thế-giới mới. Pérou cũng là con cháu sắc dân ấy. Lúc trước thế-giới mới chưa có, xung-quanh vòng xích-đạo  (Equateur) lúc bây giờ là toàn biển cả  hoá cồn như vùng sa-mạc Sahara ngày nay, nơi dân Atlantéenné tối cổ. Thấy dân Pesrou, Egypte mà ngày nay ai cũng phải cúi đầu trước sự văn-minh của họ. Nhưng đến nay họ không còn tồn tại đẹp đẻ như trước , vì làm Chúa mà giết người, làm anh, làm Thầy không xứng đáng . Đức Chí-Tôn thấy nhân-loai không giữ vững thiên-lương đức-tánh mới làm ra trân Đại-Hồng-Thủy, cho nên mới có thế-giới mới ngày nay.</w:t>
      </w:r>
    </w:p>
    <w:p>
      <w:pPr>
        <w:pStyle w:val="Normal"/>
        <w:ind w:firstLine="851"/>
        <w:jc w:val="both"/>
        <w:rPr>
          <w:rFonts w:ascii="Time New Roman;Times New Roman" w:hAnsi="Time New Roman;Times New Roman" w:cs="Arial"/>
        </w:rPr>
      </w:pPr>
      <w:r>
        <w:rPr>
          <w:rFonts w:cs="Arial" w:ascii="Time New Roman;Times New Roman" w:hAnsi="Time New Roman;Times New Roman"/>
        </w:rPr>
        <w:t>Đến da vàng (Asi Iranienne) là nước Tàu, đừng tưởng nước Tàu do một sắc dân mà ra, họ gồm nhiều sắc dân hiệp lại thành nước Tàu, thành thử tiếng nói thì khác chỉ có chữ giống nhau mà thôi, nước Nam ta gốc ta gốc ở nước Tàu, giống da vàng cũng thất Đạo nên Đức Chí-Tôn để quyền cho giống da trắng gần Mongol hiệp với Race Caspienne (Afghanstan) Yougoslavie ở Cận-đông tràn qua Âu-châu lập-quốc rồi chiếm-đoạt Âu-châu.</w:t>
      </w:r>
    </w:p>
    <w:p>
      <w:pPr>
        <w:pStyle w:val="Normal"/>
        <w:ind w:firstLine="851"/>
        <w:jc w:val="both"/>
        <w:rPr>
          <w:rFonts w:ascii="Time New Roman;Times New Roman" w:hAnsi="Time New Roman;Times New Roman" w:cs="Arial"/>
        </w:rPr>
      </w:pPr>
      <w:r>
        <w:rPr>
          <w:rFonts w:cs="Arial" w:ascii="Time New Roman;Times New Roman" w:hAnsi="Time New Roman;Times New Roman"/>
        </w:rPr>
        <w:t>Đức Chí-Tôn để quyền cho dân da trắng làm chủ, thay vì dân da trắng lo sửa đời trị thế, trái lại  để cho thế-giới tương-tàn tương-sát lẫn nhau, nếu cơ-quan chuyển thế đổi quyền thì mặt địa-cầu còn thay đổi. Dân da trắng rồi cũng như cảnh-tượng Hoàng-đồø nước Tàu vậy. Cơ-quan chuyển thế mà Đức Chí-Tôn lập trước mắt sẽ dữ-dội lắm , tấn-tuồng đó vẫn còn tiếp-diễn chưa dứt.</w:t>
      </w:r>
    </w:p>
    <w:p>
      <w:pPr>
        <w:pStyle w:val="Normal"/>
        <w:ind w:firstLine="851"/>
        <w:jc w:val="both"/>
        <w:rPr>
          <w:rFonts w:ascii="Time New Roman;Times New Roman" w:hAnsi="Time New Roman;Times New Roman" w:cs="Arial"/>
        </w:rPr>
      </w:pPr>
      <w:r>
        <w:rPr>
          <w:rFonts w:cs="Arial" w:ascii="Time New Roman;Times New Roman" w:hAnsi="Time New Roman;Times New Roman"/>
        </w:rPr>
        <w:t>Bần-Đạo quả-quyết rằng : sẽ còn  đại động dữ dội một phen nửa nơi mặt địa cầu này, đăïng chi? Đặng giống da  trắng giao quyền cho sắc dan mới nửa là giống dân Thần-Thông Nhơn (Race Lucde) làm chủ, cầm giềng mối toàn mặt địa cầu này.</w:t>
      </w:r>
    </w:p>
    <w:p>
      <w:pPr>
        <w:pStyle w:val="TextBodyIndent"/>
        <w:rPr>
          <w:rFonts w:ascii="Time New Roman;Times New Roman" w:hAnsi="Time New Roman;Times New Roman" w:cs="Arial"/>
        </w:rPr>
      </w:pPr>
      <w:r>
        <w:rPr>
          <w:rFonts w:cs="Arial" w:ascii="Time New Roman;Times New Roman" w:hAnsi="Time New Roman;Times New Roman"/>
        </w:rPr>
        <w:t>Hại thay  Luật Thiên-nhiên chiếu theo Kinh Luật  thượng cổ để lại quan-sát hẳn-hoi, dở sách ra coi thấy thế nào sau thế ấy, bánh xe tiến-hoá vẫn đi,  xây một  chiều . Bần-Đạo e cho loài người  mài-miệt tội-lổi đó càng nguy hại cho  loài người hơn nửa, nên Chí Tôn lập Đạo Cao Đài  là đền thờ cao trọng  đức-tin to lớn, ngự trước thiên-lương loài người mới có thể thắng cơ-quang thiên điều định trước.</w:t>
      </w:r>
    </w:p>
    <w:p>
      <w:pPr>
        <w:pStyle w:val="TextBodyIndent"/>
        <w:rPr>
          <w:rFonts w:ascii="Time New Roman;Times New Roman" w:hAnsi="Time New Roman;Times New Roman" w:cs="Arial"/>
        </w:rPr>
      </w:pPr>
      <w:r>
        <w:rPr>
          <w:rFonts w:cs="Arial" w:ascii="Time New Roman;Times New Roman" w:hAnsi="Time New Roman;Times New Roman"/>
        </w:rPr>
        <w:t>Chúng ta, Thánh-Thể của Ngài, giúp Ngày giải-quyết được chăng? Nế thoáng không được, cái hại nầy còn duy trì nữa. Ngài muốn Việt-nam nầy là Thánh-Địa cho nhơn-loại biết rằng: nhờ đây mà giải quyết cứu-thế bảo-tồn nhơn-loại là do con-cái của Ngài, do nưoi chúng ta. Nếu bất lực chúng ta có phần lỗi đó vậy.</w:t>
      </w:r>
    </w:p>
    <w:p>
      <w:pPr>
        <w:pStyle w:val="TextBodyIndent"/>
        <w:ind w:hanging="0"/>
        <w:jc w:val="center"/>
        <w:rPr>
          <w:rFonts w:ascii="Time New Roman;Times New Roman" w:hAnsi="Time New Roman;Times New Roman" w:cs="Arial"/>
          <w:b/>
          <w:b/>
          <w:color w:val="FF0000"/>
        </w:rPr>
      </w:pPr>
      <w:r>
        <w:rPr>
          <w:rFonts w:cs="Arial" w:ascii="Time New Roman;Times New Roman" w:hAnsi="Time New Roman;Times New Roman"/>
          <w:b/>
          <w:color w:val="FF0000"/>
        </w:rPr>
      </w:r>
    </w:p>
    <w:p>
      <w:pPr>
        <w:pStyle w:val="TextBodyIndent"/>
        <w:ind w:hanging="0"/>
        <w:jc w:val="center"/>
        <w:rPr/>
      </w:pPr>
      <w:r>
        <w:rPr>
          <w:rFonts w:cs="Arial" w:ascii="Time New Roman;Times New Roman" w:hAnsi="Time New Roman;Times New Roman"/>
          <w:b/>
          <w:color w:val="FF0000"/>
        </w:rPr>
        <w:t xml:space="preserve">====== </w:t>
      </w:r>
      <w:r>
        <w:rPr>
          <w:rFonts w:cs="Arial" w:ascii="Time New Roman;Times New Roman" w:hAnsi="Time New Roman;Times New Roman"/>
          <w:b/>
          <w:color w:val="FF0000"/>
          <w:sz w:val="32"/>
        </w:rPr>
        <w:t>o0o</w:t>
      </w:r>
      <w:r>
        <w:rPr>
          <w:rFonts w:cs="Arial" w:ascii="Time New Roman;Times New Roman" w:hAnsi="Time New Roman;Times New Roman"/>
          <w:b/>
          <w:color w:val="FF0000"/>
        </w:rPr>
        <w:t xml:space="preserve"> ======</w:t>
      </w:r>
    </w:p>
    <w:p>
      <w:pPr>
        <w:pStyle w:val="TextBodyIndent"/>
        <w:rPr>
          <w:rFonts w:ascii="Time New Roman;Times New Roman" w:hAnsi="Time New Roman;Times New Roman" w:cs="Arial"/>
          <w:b/>
          <w:b/>
          <w:color w:val="FF0000"/>
        </w:rPr>
      </w:pPr>
      <w:r>
        <w:rPr>
          <w:rFonts w:cs="Arial" w:ascii="Time New Roman;Times New Roman" w:hAnsi="Time New Roman;Times New Roman"/>
          <w:b/>
          <w:color w:val="FF0000"/>
        </w:rPr>
      </w:r>
    </w:p>
    <w:p>
      <w:pPr>
        <w:pStyle w:val="TextBodyIndent"/>
        <w:ind w:hanging="0"/>
        <w:jc w:val="center"/>
        <w:rPr>
          <w:rFonts w:ascii="Time New Roman;Times New Roman" w:hAnsi="Time New Roman;Times New Roman" w:cs="Arial"/>
        </w:rPr>
      </w:pPr>
      <w:r>
        <w:rPr>
          <w:rFonts w:cs="Arial" w:ascii="Time New Roman;Times New Roman" w:hAnsi="Time New Roman;Times New Roman"/>
        </w:rPr>
        <w:t>Đền-Thánh ngày rằm tháng 9 năm Đinh-Hợi ( 1947 ).</w:t>
      </w:r>
    </w:p>
    <w:p>
      <w:pPr>
        <w:pStyle w:val="TextBodyIndent"/>
        <w:ind w:hanging="0"/>
        <w:jc w:val="center"/>
        <w:rPr>
          <w:rFonts w:ascii="Time New Roman;Times New Roman" w:hAnsi="Time New Roman;Times New Roman" w:cs="Arial"/>
          <w:b/>
          <w:b/>
        </w:rPr>
      </w:pPr>
      <w:r>
        <w:rPr>
          <w:rFonts w:cs="Arial" w:ascii="Time New Roman;Times New Roman" w:hAnsi="Time New Roman;Times New Roman"/>
          <w:b/>
        </w:rPr>
      </w:r>
    </w:p>
    <w:p>
      <w:pPr>
        <w:pStyle w:val="TextBodyIndent"/>
        <w:ind w:hanging="0"/>
        <w:jc w:val="center"/>
        <w:rPr>
          <w:rFonts w:ascii="Time New Roman;Times New Roman" w:hAnsi="Time New Roman;Times New Roman" w:cs="Arial"/>
          <w:b/>
          <w:b/>
          <w:sz w:val="32"/>
        </w:rPr>
      </w:pPr>
      <w:r>
        <w:rPr>
          <w:rFonts w:cs="Arial" w:ascii="Time New Roman;Times New Roman" w:hAnsi="Time New Roman;Times New Roman"/>
          <w:b/>
          <w:sz w:val="32"/>
        </w:rPr>
        <w:t>ĐỨC CHÍ-TÔN HỨA VỚI LOÀI NGƯỜI</w:t>
      </w:r>
    </w:p>
    <w:p>
      <w:pPr>
        <w:pStyle w:val="TextBodyIndent"/>
        <w:rPr>
          <w:rFonts w:ascii="Time New Roman;Times New Roman" w:hAnsi="Time New Roman;Times New Roman" w:cs="Arial"/>
          <w:b/>
          <w:b/>
          <w:sz w:val="16"/>
        </w:rPr>
      </w:pPr>
      <w:r>
        <w:rPr>
          <w:rFonts w:cs="Arial" w:ascii="Time New Roman;Times New Roman" w:hAnsi="Time New Roman;Times New Roman"/>
          <w:b/>
          <w:sz w:val="16"/>
        </w:rPr>
      </w:r>
    </w:p>
    <w:p>
      <w:pPr>
        <w:pStyle w:val="TextBodyIndent"/>
        <w:rPr>
          <w:rFonts w:ascii="Time New Roman;Times New Roman" w:hAnsi="Time New Roman;Times New Roman" w:cs="Arial"/>
        </w:rPr>
      </w:pPr>
      <w:r>
        <w:rPr>
          <w:rFonts w:cs="Arial" w:ascii="Time New Roman;Times New Roman" w:hAnsi="Time New Roman;Times New Roman"/>
        </w:rPr>
        <w:t>Hôm nay chúng ta làm lễ buổi trưa, giờ ngọ rảnh thì giờ giảng về triết-lý của Đạo. mỗi hành-tàng của chúng ta nhập vào thánh-thể của Đức Chí-Tôn tìm hiểu hầu chúng ta đi đến mục đích và phải biết cho chắc rồi mới vững bước không bợ-ngợ thất tâm, vì biết sự chơn-thật. Chí-Tôn hứa với loài người, Ngài sẽ đến giao nền Chơn Đạo đạy dỗ với sự chơn thật cho con cái của Ngài, dựa theo chơn-lý, dùng lý-trí đặng tiềm tàng hiểu biết tận tường chơn-lý ấy.</w:t>
      </w:r>
    </w:p>
    <w:p>
      <w:pPr>
        <w:pStyle w:val="Retraitcorpsdetexte2"/>
        <w:rPr>
          <w:rFonts w:ascii="Time New Roman;Times New Roman" w:hAnsi="Time New Roman;Times New Roman" w:cs="Arial"/>
        </w:rPr>
      </w:pPr>
      <w:r>
        <w:rPr>
          <w:rFonts w:cs="Arial" w:ascii="Time New Roman;Times New Roman" w:hAnsi="Time New Roman;Times New Roman"/>
        </w:rPr>
        <w:t>Hôm thứ hai tuần rồi, Bần-Đạo đặng nghe trong máy truyền-thanh, Liên-Hiệp-Quốc đã hội hiệp nhau trù hoạch phương-châm lập chánh-trị hoàn-cầu, chẳng những thống-nhứt cả quốc gia làm một, mà còn qui tụ nòi giống loài người làm một. Luận-thuyết ấy có đủ lời lẽ rất nên hiển-nhiên để lập một nền chánh-trị có hiến-pháp có chánh giới, có quân-bị, đủ như nền chánh-trị quốc-gia kia vậy. Vị đề-xướng suy-luận rằng: cả loài người còn mơ hồ nói không thể nào đạt đến dặng. Nhưng họ phải nghĩ lại như buổi trước kia, nếu nói người ta lấy  nước có thể vận-hành cả địa-cầu thay đổi, ta không tin, bây giờ đã có chiến-hạm chở nổi 80.000 tấn chạy cùng khắp trên mặt biển. Người ta không tin có điển khí, và hiện giờ đã có điển-khí ấy nó chiếu sáng khắp cùng trên mặt địa cầu. Trước kia vô-tuyến-điện , và loài người bay và nghe thấy được dọ dẵm trên không trung. Thiên-hạ không tin, thì ngày nay nó đã hiện tướng mà loài người đã đạt đến, Bần-Đạo tin chắc-chắn rằêng: Họ sẽ thành-tựu mà lời hứa Chí-Tôn sẽ hẳn đúng.</w:t>
      </w:r>
    </w:p>
    <w:p>
      <w:pPr>
        <w:pStyle w:val="Retraitcorpsdetexte2"/>
        <w:rPr>
          <w:rFonts w:ascii="Time New Roman;Times New Roman" w:hAnsi="Time New Roman;Times New Roman" w:cs="Arial"/>
        </w:rPr>
      </w:pPr>
      <w:r>
        <w:rPr>
          <w:rFonts w:cs="Arial" w:ascii="Time New Roman;Times New Roman" w:hAnsi="Time New Roman;Times New Roman"/>
        </w:rPr>
        <w:t xml:space="preserve">Chí-Tôn đến dặng hiệp con cái lại làm một nhà của Ngài. Trong Thánh-ngôn Ngài còn quả-quyết đó, Ngài đến tạo ra tân thế-giới làm cho nhơn-loại đại-đồng. Nếu sự tiềâm-tàng sắp đặt không đặng kết-liễu thì Chí-Tôn sẽ thất hứa với con cái của Ngài mà chớ ! Bần-Đạo dám chắc rằng: Ngài không bao-giờ thất hứa, vì đã được 99 điều rồi Ngài đã thật-hành vẹn hứa, không lẽ còn một điều nữa mà Ngài làm không đặng. </w:t>
      </w:r>
    </w:p>
    <w:p>
      <w:pPr>
        <w:pStyle w:val="Retraitcorpsdetexte2"/>
        <w:rPr>
          <w:rFonts w:ascii="Time New Roman;Times New Roman" w:hAnsi="Time New Roman;Times New Roman" w:cs="Arial"/>
        </w:rPr>
      </w:pPr>
      <w:r>
        <w:rPr>
          <w:rFonts w:cs="Arial" w:ascii="Time New Roman;Times New Roman" w:hAnsi="Time New Roman;Times New Roman"/>
        </w:rPr>
        <w:t>Bần-Đạo tiềm-tàng kiếm luật tương-đối hửu-vi đương nhiên của toàn thiên-hạ và cả chúng-sanh trên mặt địa-cầu nầy. Luật tương-đối ấy là gì ? Có hai luật : Hửu-tướng (Loi de relativité physique) và Vô-tướng (Loi de relavité spirituelle) tương-đối khắp cả Càn-Khôn Vũ-trụ nầy. Do luật thiên-nhiên ấy tạo thành Càn Khôn, Xã-hội nhơn-quần; dầu cho xã-hội, cá-nhân nào cũng phải chịu dưới luật tương-đối ấy, dầu cả nhơn-sanh hay chúng ta cũng vậy, đều chịu ảnh-hưởng của thất tình. Hình ảnh thật hiện con Thất-đầu-xà mà ta thấy là hình-ảnh của người đó vậy, bảy mối tâm-lý ấy tạo nên hình tướng loài người, là do bảy mối tình : Hể có hỉ mới có nộ, có ai mới có lạc, có ái mới có ố, duy có cái dục đứng chánh quyền quyết-định mà thôi, mà dục có thể dục cho ố, cho nộ, cho ái, cho ai, cho lạc được. Nó có lập trường đặc-sắc đủ quyền điều-khiển. Aáy là hình tướng  thiên-nhiên của Tạo-đoan, nên Chí-Tôn nói có âm ắt có dương, có nóng ắt có lạnh. Nếu có âm mà thiếu dương là mặt trời thì bảy địa-cầu (Sysstème planètaire) và cả nhơn-loại trên mặt địa-cầu nầy chưa chắc gì mà còn sống. Nếu có mặt tròi mà không có mặt trăng, là không âm, thì cả vạn-vật và loài người không còn, nghĩa là nếu không có âm dương thì không có Càn-Khôn Vũ-Trụ.</w:t>
      </w:r>
    </w:p>
    <w:p>
      <w:pPr>
        <w:pStyle w:val="Retraitcorpsdetexte2"/>
        <w:rPr>
          <w:rFonts w:ascii="Time New Roman;Times New Roman" w:hAnsi="Time New Roman;Times New Roman" w:cs="Arial"/>
        </w:rPr>
      </w:pPr>
      <w:r>
        <w:rPr>
          <w:rFonts w:cs="Arial" w:ascii="Time New Roman;Times New Roman" w:hAnsi="Time New Roman;Times New Roman"/>
        </w:rPr>
        <w:t>Luật tương đối tạo-đoan Càn-Khôn Thế-giới dầu hửu-tướng hay vô-hình cũng vậy, có nên ắt có hư, có đặng ắt có thất, có thắng ắt có bại, có mạnh yếu tất nhiên có hiền dữ, lẽ tư-nhiên luật tương-đối phải vậy, đời vẫn hung tàn bạo ngược vô đạo đăng chi ? Đặng sản xuất luật tương-đối tức nhiên là hửu Đạo, phải có luật tương-đối đặng nó trở lại thiên-lương  nhơn-đức. Chí-Tôn để cho loài người một địa-điểm dữ-tợn không biết trời, không biết đất, sắp đặt có hung ác, có hiền lành , thì cái lành ấy Chí-Tôn giao cho ai ? Bởi luật ấy rất công-bằng, tội phải trả, hiền thì đặng hưởng, quyền-năng thiêng-liêng vô-hình nắm vận-mạng cả loài người và càn-khôn thế-giới, vốn một mặt luật, chẳng vậy thì chúng ta chỉ làm lành mà chi ? Đạo khổ thảm không hưởng chi hết, còn ác thì nó sang-trong vinh-hiển, thì cái sống nầy không có luật công-bình chi cả. Vì cớ mà triết-lý Bác-sĩ  Stem nói : luật tương-đối có quyền-năng định vân-mang toàn-cầu xã-hội. Ngài chỉ nói đến luật hửu-vi của nó, còn luật vô-hình Ngài không luận được.</w:t>
      </w:r>
    </w:p>
    <w:p>
      <w:pPr>
        <w:pStyle w:val="Retraitcorpsdetexte2"/>
        <w:rPr>
          <w:rFonts w:ascii="Time New Roman;Times New Roman" w:hAnsi="Time New Roman;Times New Roman" w:cs="Arial"/>
        </w:rPr>
      </w:pPr>
      <w:r>
        <w:rPr>
          <w:rFonts w:cs="Arial" w:ascii="Time New Roman;Times New Roman" w:hAnsi="Time New Roman;Times New Roman"/>
        </w:rPr>
        <w:t xml:space="preserve">Nếu có hửu-tướng và hiện-hửu thì cũng do nơi một cái quyền-lực nào mới được. Hung ác lập lập nên bá-chủ hoàn-cầu nầy, là vì đời không có cái tương-đối ấy, nên quyền năng lành trừ diệt nó không đặng , thành thử nó cứ làm dữ mãi. Cả thiên-hạ đều dữ, dữ nên sống, nhưng cái dữ ấy có quyền hạn-định phải tiêu-diệt. Cả toàn cầu đương-nhiên của hai khối cọng-sản và quốc-gia, hiện nay trên mặt địa cầu gần phân nữa theo quốc-gia cho vừa mức cân phân, nữa hiền nữa dữ là tại cọng-sản quá bạo ngược , nên phải  lâùy hiền sửa dữ kia. Chí-Tôn cốt-yếu nắm quyền ấy để sửa đời, nguyên do Ngài muốn nói đến đặng tạo tân Thế giới là vậy. Ngài đã hứa và Ngài sẽ trọn hứa cùng các con cái của Ngài. </w:t>
      </w:r>
    </w:p>
    <w:p>
      <w:pPr>
        <w:pStyle w:val="Normal"/>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sz w:val="32"/>
        </w:rPr>
        <w:t>LỄ CÁC THÁNH (TOUSSAINT)</w:t>
      </w:r>
      <w:r>
        <w:rPr>
          <w:rFonts w:cs="Arial" w:ascii="Time New Roman;Times New Roman" w:hAnsi="Time New Roman;Times New Roman"/>
          <w:b/>
        </w:rPr>
        <w:t xml:space="preserve"> </w:t>
      </w:r>
    </w:p>
    <w:p>
      <w:pPr>
        <w:pStyle w:val="Normal"/>
        <w:jc w:val="center"/>
        <w:rPr>
          <w:rFonts w:ascii="Time New Roman;Times New Roman" w:hAnsi="Time New Roman;Times New Roman" w:cs="Arial"/>
          <w:b/>
          <w:b/>
        </w:rPr>
      </w:pPr>
      <w:r>
        <w:rPr>
          <w:rFonts w:cs="Arial" w:ascii="Time New Roman;Times New Roman" w:hAnsi="Time New Roman;Times New Roman"/>
          <w:b/>
        </w:rPr>
        <w:t>TẠI TOÀ-THÁNH TÂY-NINH.</w:t>
      </w:r>
    </w:p>
    <w:p>
      <w:pPr>
        <w:pStyle w:val="Normal"/>
        <w:ind w:left="720" w:firstLine="72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gày 21 tháng 09 năm Đinh-Hợi (3-11-1947)</w:t>
      </w:r>
    </w:p>
    <w:p>
      <w:pPr>
        <w:pStyle w:val="TextBody"/>
        <w:rPr>
          <w:rFonts w:ascii="Time New Roman;Times New Roman" w:hAnsi="Time New Roman;Times New Roman" w:cs="Arial"/>
          <w:sz w:val="12"/>
        </w:rPr>
      </w:pPr>
      <w:r>
        <w:rPr>
          <w:rFonts w:eastAsia="Time New Roman;Times New Roman" w:cs="Time New Roman;Times New Roman" w:ascii="Time New Roman;Times New Roman" w:hAnsi="Time New Roman;Times New Roman"/>
          <w:b/>
        </w:rPr>
        <w:t xml:space="preserve">                           </w:t>
      </w:r>
    </w:p>
    <w:p>
      <w:pPr>
        <w:pStyle w:val="TextBody"/>
        <w:ind w:firstLine="720"/>
        <w:rPr>
          <w:rFonts w:ascii="Time New Roman;Times New Roman" w:hAnsi="Time New Roman;Times New Roman" w:cs="Arial"/>
          <w:i/>
          <w:i/>
        </w:rPr>
      </w:pPr>
      <w:r>
        <w:rPr>
          <w:rFonts w:cs="Arial" w:ascii="Time New Roman;Times New Roman" w:hAnsi="Time New Roman;Times New Roman"/>
          <w:i/>
        </w:rPr>
        <w:t>(8 giờ Đại-lễ Chí-Tôn , cầu-nguyện cho vong-hồn các Thánh tử Đạo, có đủ chư chức-sắc, chức-việc và Đạo-hửu nam, nữ. Nhiều quan chức Văn Võ Pháp dự cúng. Sau thời cúng xong Đức Hộ-Pháp giảng Đạo).</w:t>
      </w:r>
    </w:p>
    <w:p>
      <w:pPr>
        <w:pStyle w:val="Normal"/>
        <w:jc w:val="both"/>
        <w:rPr>
          <w:rFonts w:ascii="Time New Roman;Times New Roman" w:hAnsi="Time New Roman;Times New Roman" w:cs="Arial"/>
          <w:i/>
          <w:i/>
          <w:sz w:val="14"/>
        </w:rPr>
      </w:pPr>
      <w:r>
        <w:rPr>
          <w:rFonts w:cs="Arial" w:ascii="Time New Roman;Times New Roman" w:hAnsi="Time New Roman;Times New Roman"/>
          <w:i/>
          <w:sz w:val="14"/>
        </w:rPr>
      </w:r>
    </w:p>
    <w:p>
      <w:pPr>
        <w:pStyle w:val="TextBody"/>
        <w:rPr>
          <w:rFonts w:ascii="Time New Roman;Times New Roman" w:hAnsi="Time New Roman;Times New Roman" w:cs="Arial"/>
        </w:rPr>
      </w:pPr>
      <w:r>
        <w:rPr>
          <w:rFonts w:cs="Arial" w:ascii="Time New Roman;Times New Roman" w:hAnsi="Time New Roman;Times New Roman"/>
        </w:rPr>
        <w:tab/>
        <w:t>Ngày nay là ngày lễ các Thánh Tử Đạo của Thiên-Chúa-giáo tức là Đạo Thánh đó vậy. Chúng ta biết rằng sắc dân nào cũng có chơn-lý tối-trọng là chẳng hề qua khỏi mặt Đạo, ấy là gương tỏ rạng cho toàn con cái Chí-Tôn soi thấy. Dầu đời biến-chuyển thế nào, nhơn loại cũng không bao giờ xa Đạo, bởi quyền-năng tinh-thần là một, sắc dân nào dầu văn-minh cao-siêu đến đâu cũng chẳng từ chối Đạo-giáo được. Trước mắt chúng ta thấy rằng nước Pháp không phải là nước vô đạo mà cả châu Aâu cũng không phải toàn thể đều vô đạo. Nếu lấy sự thật quả quyết tại đền Lourrdre ở Vichy, ta thấy từ chơn giáo nhỏ đến giờ chưa có ai ép xác, vì tâm đức yêu ái và tín-ngưỡng  Đức Chí-Tôn mà đi 10 cây số bằng hai đầu gối đến lạy Chí-Tôn. Tưởng chắc rằng không đâu có mà ở nước Pháp đã có. Còn nói chi các kỳ đại lễ, chúng ta ai ai cũng biết rằng người Âu-châu cổi dày thì không đi dặng, và không có hình phạt nào nặng hơn băng bắt họ đi chơn không. Mỗi kỳ phải cổi giày và vát tượng ảnh Chúa đi hằng 10 cây số ngàn. Suy đó không ai từ chối Đạo cho đặng.</w:t>
      </w:r>
    </w:p>
    <w:p>
      <w:pPr>
        <w:pStyle w:val="TextBody"/>
        <w:ind w:firstLine="851"/>
        <w:rPr>
          <w:rFonts w:ascii="Time New Roman;Times New Roman" w:hAnsi="Time New Roman;Times New Roman" w:cs="Arial"/>
        </w:rPr>
      </w:pPr>
      <w:r>
        <w:rPr>
          <w:rFonts w:cs="Arial" w:ascii="Time New Roman;Times New Roman" w:hAnsi="Time New Roman;Times New Roman"/>
        </w:rPr>
        <w:t>Ngày nay Chính-phủ Pháp, Chánh-phủ Nam-kỳ và cả chúng ta thiết lễ cầu siêu  cho nhơn-loại, dưới thế-gian nầy loài người phân-chia nòi giống, họ-hàng, tông-tổ, chia vật hình chia sắc da, chứ chơn-linh chúng ta không phân-biệt tộc phái nam nữ nòi giống gì cả, thoát khỏi hình thể nầy rồi ta vào Thánh-thể thường tại của Chí-Tôn. Hại thay, có nhiều chơn-hồn ân hận đau khổ khi giải thể mới nhận thấy tranh đấu nhau trên mặt thế nầy là một điều rất vô lý và khổ não đáo để khi về cỏi hư linh.</w:t>
      </w:r>
    </w:p>
    <w:p>
      <w:pPr>
        <w:pStyle w:val="TextBody"/>
        <w:ind w:firstLine="851"/>
        <w:rPr>
          <w:rFonts w:ascii="Time New Roman;Times New Roman" w:hAnsi="Time New Roman;Times New Roman" w:cs="Arial"/>
        </w:rPr>
      </w:pPr>
      <w:r>
        <w:rPr>
          <w:rFonts w:cs="Arial" w:ascii="Time New Roman;Times New Roman" w:hAnsi="Time New Roman;Times New Roman"/>
        </w:rPr>
        <w:t>Nước Pháp và khắp Aâu-châu họ hiểu cái triết lý cao trọng ấy của Đạo giáo. Chư Đạo-hữu đừng lấy lời Bần-Đạo vừa nói mà khi thị. Họ hiểu còn ta chưa, các chơn-linh chiến địa kia, ngày giờ nào qua đệ nhứt thiên, qua âm-quang cảnh, ân hận, than trách ôm nhau mà khóc lóc, vì về đến đó thì không còn thù địch nhau nữa, ở thế-gian nầy, mang xác thịt phàm phu nên lầm lạc. Thiên hạ có lẽ hiễu sự bí-mật Đạo giáo ấy, lầm lỗi biết ăn năn hối-hận, các chơn linh đồng hoá giọt máu bảo-tồn quốc thể của mình được cao kỳ về tinh-thần đạo-đức, còn hình thể tại thế gian nầy thì ái yêu cao trọng.</w:t>
      </w:r>
    </w:p>
    <w:p>
      <w:pPr>
        <w:pStyle w:val="Normal"/>
        <w:ind w:firstLine="720"/>
        <w:jc w:val="both"/>
        <w:rPr>
          <w:rFonts w:ascii="Time New Roman;Times New Roman" w:hAnsi="Time New Roman;Times New Roman" w:cs="Arial"/>
        </w:rPr>
      </w:pPr>
      <w:r>
        <w:rPr>
          <w:rFonts w:cs="Arial" w:ascii="Time New Roman;Times New Roman" w:hAnsi="Time New Roman;Times New Roman"/>
        </w:rPr>
        <w:t>Sự công-bình tại thế-gian nầy là trồng cây thì hưởng trái chẳng có gì lạ. Nơi thế-gian thế nào thì trên cõi hư-linh cũng vậy. Các anh chi em, các con nữ phái, đừng tưởng chết là hết. Trồng cây còn được hưởng trái, nếu chết là hết thì sự công-bình thiêng-liêng té ra vô nghĩa lý lắm sao ? Họ được hưởng với tinh-thần cao-trọng hơn nữa, bằng chẳng vậy thì luật công-binh là vô hiêu-quả.</w:t>
      </w:r>
    </w:p>
    <w:p>
      <w:pPr>
        <w:pStyle w:val="Normal"/>
        <w:ind w:firstLine="720"/>
        <w:jc w:val="both"/>
        <w:rPr>
          <w:rFonts w:ascii="Time New Roman;Times New Roman" w:hAnsi="Time New Roman;Times New Roman" w:cs="Arial"/>
        </w:rPr>
      </w:pPr>
      <w:r>
        <w:rPr>
          <w:rFonts w:cs="Arial" w:ascii="Time New Roman;Times New Roman" w:hAnsi="Time New Roman;Times New Roman"/>
        </w:rPr>
        <w:t>Đem giọt máu tinh-thần giống nầy hoà với giông kia thì hột giống ấy sẽ gây lại cho toàn nhơn-loại trên mặt địa-cầu nầy hưởng đặng hoa quả hạnh-phúc.</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jc w:val="center"/>
        <w:rPr/>
      </w:pP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30 tháng 9 năm Đinh-hợi (1947)</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QUỐC ĐẠO</w:t>
      </w:r>
    </w:p>
    <w:p>
      <w:pPr>
        <w:pStyle w:val="Normal"/>
        <w:ind w:firstLine="720"/>
        <w:jc w:val="both"/>
        <w:rPr>
          <w:rFonts w:ascii="Time New Roman;Times New Roman" w:hAnsi="Time New Roman;Times New Roman" w:cs="Arial"/>
          <w:b/>
          <w:b/>
          <w:sz w:val="6"/>
        </w:rPr>
      </w:pPr>
      <w:r>
        <w:rPr>
          <w:rFonts w:cs="Arial" w:ascii="Time New Roman;Times New Roman" w:hAnsi="Time New Roman;Times New Roman"/>
          <w:b/>
          <w:sz w:val="6"/>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g-phong, chư Chức-việc, mấy em, mấy con nam, nữ !</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nay Đạo Cao-Đài đã đến khoản đường kết liễu danh-giá và hình tướng của nó, nên Bần-Đạo lấy đề hai chữ Quốc-Đạo  đem giảng-giải, Chí-Tôn ban-sơ thuyết-minh Đạo-lý hầu may ra những kẻ mơ-hồ tỉnh mộng đặng hiểu biết mình đến lập-trường nào, phương-sách nào, khoảng đường nào, ấy là điều rất hay về tâm-lý toàn cả Quốc-dân buổi nầy.</w:t>
      </w:r>
    </w:p>
    <w:p>
      <w:pPr>
        <w:pStyle w:val="Normal"/>
        <w:ind w:firstLine="720"/>
        <w:jc w:val="both"/>
        <w:rPr>
          <w:rFonts w:ascii="Time New Roman;Times New Roman" w:hAnsi="Time New Roman;Times New Roman" w:cs="Arial"/>
        </w:rPr>
      </w:pPr>
      <w:r>
        <w:rPr>
          <w:rFonts w:cs="Arial" w:ascii="Time New Roman;Times New Roman" w:hAnsi="Time New Roman;Times New Roman"/>
        </w:rPr>
        <w:t>Hai chử Quốc-Đạo lần đầu, Chí Tôn viết ra làm cho Bần-Đạo mờ-mịt, củng vì hai chử Quốc-Đạo ấy mà Phạm-Công-Tắc chết năm 35 tuổi, thí thân theo đuổi làm cho ra thiệt tướng. Ôâi! Hai chử  Quốc-Đạo là một  vật mà Bần-Đạo tiềm-tàng rồi mới hiểu, khởi điểm biết thương yêu nòi giống biết thương yêu tổ quốc, đeo đuổi mất còn với cái điều khát khao từ buổi thanh-xuân đó vậy. Tự biết khôn dĩ chí gặp Đạo, năm 35 tuổi, Bần-Đạo thấy sao mà phải khao-khát thèm-lạt, tại làm sao Chí-Tôn biết thiếu thốn nơi tinh-thần điều ấy mà cho Bần-Đạo, Bần-Đạo ban sơ nghi-hoặc, có lẽ  một đấng có quyền năng thiêng-liêng biết tâm-lý đang nồng-nàn ao-ước, đương thèm-lạt khao khát, đương tiềm-tàng mà đem ra cám-dỗ. Hại thay! Yếu ớt đức tin, ngày nay Bần-đạo ăn năn quá lẽ, 15 năm đã đặng thấy gì? Cả toàn thiên-hạ nói rằng nòi giống Việt-nam không có Đạo. Lạ lùng thay ! Chúng ta tự hỏi có thật vậy chăng ? Thật quả có chớ, có nhiều Đạo quá mà thành ra không Đạo, mượn Đạo, xin Đạo của thiên-ha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Ta thừa hiểu rằng nòi giống Việt-nam xuất-hiện ở hoang-địa bên Tàu, nên ta không ái-ngại nói Việt-nam nầy là sắc dân Tàu vậy. Nòi giống Tàu nhìn quả thật là dân Tàu mà thôi. Đất địa tổ-quốc ta không phải ở đây, ở Bắc Tam-tỉnh là Quảng-đông, Quảng-tây và Vân-nam kể luôn Đông-kinh (Tonkin) tức là Hà-nội và Hải-nam nữa, là tổ quán ta thì thiệt của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Đạo tìm hiểu Nho-phong ta đạt đặng hay là có trước. Chúng ta thấy nòi giống Việt-thường nầy là con cháu nước Lỗ, mà Nho-tông xuất-hiện cũng ở nước Lỗ nói rằng giống Lỗ lập Đạo Nho, chắc hẳn là Nho-tông chúng ta vi chủ. Nói vi chủ tức là của mình nếu có Đạo Nho sẵn trước thì ta có Đạo Nho, Đạo Lão, Đạo Phật ba nền Tôn-giáo mà mặt địa cầu nầy là trọng-yếu, bất kỳ là sắc dân nào, hay liệt quốc nào cũng đều nhìn nhận là do trong xứ Á-Đông nầy. Thêm nữa Thần-Đạo nguyên do ở Phù-tang, sắc dân vi chủ tức Nhựt-bổn đem truyền qua Trung-huê rồi qua xứ ta. Ta chịu ảnh-hưởng quyền-lực của của Thần-giáo từ đó. Nhờ có nó Nho-tông phát triển khác chánh-giáo hơn, lại biết tín-ngưỡng một cách đặc-biệt hơn Thần-giáo. Bằng cớ hiện hửu là ta đã thờ Thần trong các làng ngày nay đó vậy. Ngoài nữa tâm-lý tín-ngưỡng của nòi-giống Việt-nam  nhiệt-liệt và thật thà đối với bất kỳ Đạo-Giáo nào. Đến thế-kỷ 19, đạo Thánh-giáo Gia-Tô đem đến nước ta truyền-giáo mới thành một trường nhiệt-liệt tranh-đua quyết chinh-phục hết thảy các tôn-giáo khác. Bần-Đạo đã giảng rõ-ràng nguyên-do đó, thành-thử Việt-nam vì có nhiều Đạo quá thành không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ó phen các bạn thân-ái tưởng đến tương-lai Quốc dân, lo phương binh-vực mở rộng tự-do thêm, tức có kẻ phản-đối đả-đảo lại. Bần-Đạo không nhớ ở Hạ Nghị-viện Pháp năm nào, những người binh-vực chúng ta bị đả-đảo, nước Việt-nam  không tinh-thần Đạo-Giáo nên khó lập chánh-giới lắm, vì không có căn-bản tinh-thần đạo-đức mà chúng ta không thể chối và chịu thiệt-thòi theo lời vu-cáo. Vì cớ, Bần-Đạo đau thảm, khổ não tinh-thần tìm hiểu coi sắc dân ta có Đạo hay chăng. Hại thay ! Ở trước mắt ta nào là bóng chàng, đồng cốt, ông chàng, ông địa, làm cho nhơ nhuốc cái tinh-thần Đạo-giáo. Bần-Đạo uất-ức. Ngày Chí-Tôn tình cờ đến, vì ham thi văn, nên ban sơ Diêu-Trì-Cung đến dụ bằng thi-văn tuyệt bút làm cho mê-mẫn tinh-thần. Hại thay !  Nếu chẳng phải là nhà thi-sĩ  ắt chưa bị bắt một cách dễ dàng như thế, vì ham văn-chương thi-phú nên Ngài ráng dạy. Chí-Tôn đến ban đầu làm bạn thân , về sau xưng thiệt danh Ngài, biểu Bần-Đạo phế đời theo Thầy lập Đạo. Khi ấy Bần-Đạo chưa tín ngưỡng, bởi lẽ nòi-giống nước Nam còn tín ngưỡng tạp nhạp lắm, không chưn đứng, không căn-bản, nói rõ là không tín-ngưỡng gì hết. Bần-Đạo mới trả-lời với Đức Chí-Tôn, ngày nay Bần-Đạo nghĩ lại rất nên sợ sệt. Nếu không phaỉ gặp  đặng Đấng Đại Từ-Bi thì tội tình biết chừng nào mà kể :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Thưa Thầy, Thầy biểu con làm Lão-Tử hay Jésus con làm cũng không đặng, Thích-Ca con làm cũng không đặng, con chỉ làm đặng Phạm-Công-Tắc mà thôi, con lại nghĩ bất tài vô đạo-đức nầy quyết theo Thầy không bỏ, nhưng tưởng cũng chẳng ich chi cho Thầ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ấng ấy trả lời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 xml:space="preserve">Tắc ! Thảng Thầy lấy tánh đức Phạm-Công-Tắc mà lập giáo con mới nghĩ sao? “ </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Bần-Đạo liền trả lời: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 xml:space="preserve">Nếu đặng vậy…” </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Ngài liền nói: </w:t>
      </w:r>
    </w:p>
    <w:p>
      <w:pPr>
        <w:pStyle w:val="Normal"/>
        <w:ind w:firstLine="720"/>
        <w:jc w:val="both"/>
        <w:rPr>
          <w:rFonts w:ascii="Time New Roman;Times New Roman" w:hAnsi="Time New Roman;Times New Roman" w:cs="Arial"/>
        </w:rPr>
      </w:pPr>
      <w:r>
        <w:rPr>
          <w:rFonts w:cs="Arial" w:ascii="Time New Roman;Times New Roman" w:hAnsi="Time New Roman;Times New Roman"/>
          <w:i/>
        </w:rPr>
        <w:t>“</w:t>
      </w:r>
      <w:r>
        <w:rPr>
          <w:rFonts w:cs="Arial" w:ascii="Time New Roman;Times New Roman" w:hAnsi="Time New Roman;Times New Roman"/>
          <w:i/>
        </w:rPr>
        <w:t>Thầy đến lập cho nước Việt-Nam nầy một nền Quốc-Đạo “.</w:t>
      </w:r>
    </w:p>
    <w:p>
      <w:pPr>
        <w:pStyle w:val="Normal"/>
        <w:ind w:firstLine="720"/>
        <w:jc w:val="both"/>
        <w:rPr>
          <w:rFonts w:ascii="Time New Roman;Times New Roman" w:hAnsi="Time New Roman;Times New Roman" w:cs="Arial"/>
        </w:rPr>
      </w:pPr>
      <w:r>
        <w:rPr>
          <w:rFonts w:cs="Arial" w:ascii="Time New Roman;Times New Roman" w:hAnsi="Time New Roman;Times New Roman"/>
        </w:rPr>
        <w:t>Nghe xong Bần-Đạo từ đấy hình như phiêu-phiêu lên giữa không-trung, mơ-màng như giấc mộng. Được nghe nói cái điều  mà mjnhf thèm ước, nên Bần-Đạo không từ-chối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Ôi ! Quốc-Đạo là thế nào ? Quốc là nước, vậy nòi giống tín-ngưỡng lập Quốc-Đạo, Bần-Đạo theo tới cùng coi lập nó ra thế nào, hình-tướng nào cho biết. Vì đó mà lần mò theo đuổi đến ngày nay, thấy hiện-hửu cái hình-trạng là Đạo Cao-Đài rồi lại đoán xét coi nó biến hình Quốc-Đạo Việt-nam ra sao ? Ngài cho một bài thi dám chắc không ai thấu-đáo nỗi, người coi cái gốc thì không thấy ngọn, người coi cái ngọn thì không thấy gốc, tứ văn thiệt-thà hay-ho cho tới khi các đảng-phái quốc sự ngày nay cũng là lợi-dụng. </w:t>
      </w:r>
    </w:p>
    <w:p>
      <w:pPr>
        <w:pStyle w:val="Normal"/>
        <w:ind w:left="709" w:hanging="0"/>
        <w:jc w:val="both"/>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 “Từ đây nòi giống chẳng chia ba”:</w:t>
      </w:r>
    </w:p>
    <w:p>
      <w:pPr>
        <w:pStyle w:val="Normal"/>
        <w:ind w:firstLine="851"/>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ức-nhiên là không chia ba Đạo, chớ không phải chia ba kỳ à.</w:t>
      </w:r>
    </w:p>
    <w:p>
      <w:pPr>
        <w:pStyle w:val="Normal"/>
        <w:ind w:left="709" w:hanging="0"/>
        <w:jc w:val="both"/>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Thầy hiệp các con lại một nhà” :</w:t>
      </w:r>
    </w:p>
    <w:p>
      <w:pPr>
        <w:pStyle w:val="Normal"/>
        <w:ind w:firstLine="709"/>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Thầy nắm chủ quyền hiệp Tam-giáo, nếu nói riêng nòi giống hiệp Nam,Trung, Bắc thì vô vị lắm. </w:t>
      </w:r>
    </w:p>
    <w:p>
      <w:pPr>
        <w:pStyle w:val="Normal"/>
        <w:ind w:firstLine="709"/>
        <w:jc w:val="both"/>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Nam, Bắc cùng rồi ra ngoai-quốc” :</w:t>
      </w:r>
    </w:p>
    <w:p>
      <w:pPr>
        <w:pStyle w:val="Normal"/>
        <w:ind w:firstLine="709"/>
        <w:jc w:val="both"/>
        <w:rPr>
          <w:rFonts w:ascii="Time New Roman;Times New Roman" w:hAnsi="Time New Roman;Times New Roman" w:cs="Arial"/>
        </w:rPr>
      </w:pPr>
      <w:r>
        <w:rPr>
          <w:rFonts w:cs="Arial" w:ascii="Time New Roman;Times New Roman" w:hAnsi="Time New Roman;Times New Roman"/>
        </w:rPr>
        <w:t xml:space="preserve">Tức-nhiên nền chơn-giáo Quốc-Đạo không phải là của ta thôi, mà của toàn nhơn-loại là truyền-giáo Nam, Bắc thành tướng rồi ra ngoại-quốc tức là Tôn-giáo toàn-cầu vậy. </w:t>
      </w:r>
    </w:p>
    <w:p>
      <w:pPr>
        <w:pStyle w:val="Normal"/>
        <w:ind w:firstLine="709"/>
        <w:jc w:val="both"/>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i/>
        </w:rPr>
        <w:t>- “Chủ quyền chơn-đạo một mình ta”</w:t>
      </w:r>
    </w:p>
    <w:p>
      <w:pPr>
        <w:pStyle w:val="Normal"/>
        <w:ind w:firstLine="851"/>
        <w:jc w:val="both"/>
        <w:rPr>
          <w:rFonts w:ascii="Time New Roman;Times New Roman" w:hAnsi="Time New Roman;Times New Roman" w:cs="Arial"/>
        </w:rPr>
      </w:pPr>
      <w:r>
        <w:rPr>
          <w:rFonts w:cs="Arial" w:ascii="Time New Roman;Times New Roman" w:hAnsi="Time New Roman;Times New Roman"/>
        </w:rPr>
        <w:t xml:space="preserve">Tam-giáo, Ngài vi chủ, năm châu tín-ngưỡng lại quy nhứt mà thôi. Nắm cả tín-ngưỡng của loài người, chính Chí-Tôn là Chúa-tể Càn Khôn Thế-giới, làm Chúa nền Chánh-giáo tại nước Nam, vi chủ tinh-thần loài người tức là đủ quyền-năng lập Quốc-Đạo. Ngài đến đem đại-nghiệp cho Quốc-dân nầy, hình thể lựa chọn ai? Chọn tạo-đoan vạn vật tức là Phật-Mẫu, trí não của Cha, hình-hài của Mẹ, cả thảy đều thấy hễ vô đại-điện Đức Đại Từ-Phụ , nào chức nầy, chức kia , mão cao áo rộng, còn vô diện thờ Phật-mẫu thì trắng hết, không ai hơn ai cả. Nếu hiểu-biết thấy bí-pháp Chí-Tôn cao-kỳ quá lẽ. Chí-Tôn nói rằng : Quốc-Đạo nầy Ngài quy-tụ tinh-thần đạo-đức trí-thức toàn nhân-loại cho đặc-biệt, có cao, có thấp, có hàng ngũ, có phẩm-giá, còn về phần xác-thịt của loài người, mạng sống trước mặt Ngài không ai hơn ai, cả thảy sống đồøng sống, chết đồng chết, đặng đem Quốc-Đạo làm môi-giới cả đại-đồng đặng tạo tạo đặng tạo tương-lai loài người cho có địa-vị oai-quyền cao-thượng. Nếu hiểu đặng thì Thánh-thể cũng vậy, Hội-Thánh, chư chức-sắc Thiên-phong nam nữ hay toàn thể tín-đồ cũng vậy, lãnh Thiên-mạng đảm-nhiệm trách-vụ thiêng-liêng Chí-Tôn phú-thác lập Giáo, tức-nhiên phải có phẩm giá, trật-tự đẳng-cấp . Nếu hiểu thêm ý của Ngài, khi cổi áo nầy ra khỏi Đại-Điện rồi hết thảy đồng là anh em, không ai hơn ai, không ai thua ai, không khinh, không trọng , đầy đủ lòng yêu-ái trong lòng Mẹ đem ra mà thôi, Nam, Nữ cũng thế. Ngày giờ nào nhơn-loại cả thế-giới ở mặt địa cầu nầy hiểu được lý-lẽ chí-hướng cao-thượng ấy là ngày Đạo Cao-Đài sẽ ra thiệt-tướng. </w:t>
      </w:r>
    </w:p>
    <w:p>
      <w:pPr>
        <w:pStyle w:val="Normal"/>
        <w:ind w:left="2749" w:firstLine="851"/>
        <w:jc w:val="both"/>
        <w:rPr>
          <w:rFonts w:ascii="Time New Roman;Times New Roman" w:hAnsi="Time New Roman;Times New Roman" w:cs="Arial"/>
        </w:rPr>
      </w:pPr>
      <w:r>
        <w:rPr>
          <w:rFonts w:cs="Arial" w:ascii="Time New Roman;Times New Roman" w:hAnsi="Time New Roman;Times New Roman"/>
        </w:rPr>
      </w:r>
    </w:p>
    <w:p>
      <w:pPr>
        <w:pStyle w:val="Normal"/>
        <w:ind w:left="2749" w:firstLine="851"/>
        <w:jc w:val="both"/>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Normal"/>
        <w:ind w:firstLine="851"/>
        <w:jc w:val="both"/>
        <w:rPr>
          <w:rFonts w:ascii="Time New Roman;Times New Roman" w:hAnsi="Time New Roman;Times New Roman" w:cs="Arial"/>
          <w:b/>
          <w:b/>
        </w:rPr>
      </w:pPr>
      <w:r>
        <w:rPr>
          <w:rFonts w:cs="Arial" w:ascii="Time New Roman;Times New Roman" w:hAnsi="Time New Roman;Times New Roman"/>
          <w:b/>
        </w:rPr>
      </w:r>
    </w:p>
    <w:p>
      <w:pPr>
        <w:pStyle w:val="Normal"/>
        <w:ind w:firstLine="851"/>
        <w:jc w:val="center"/>
        <w:rPr>
          <w:rFonts w:ascii="Time New Roman;Times New Roman" w:hAnsi="Time New Roman;Times New Roman" w:cs="Arial"/>
        </w:rPr>
      </w:pPr>
      <w:r>
        <w:rPr>
          <w:rFonts w:cs="Arial" w:ascii="Time New Roman;Times New Roman" w:hAnsi="Time New Roman;Times New Roman"/>
        </w:rPr>
        <w:t xml:space="preserve">Đêm mồng 1 tháng 10 năm Đinh-hợi (1947) </w:t>
      </w:r>
    </w:p>
    <w:p>
      <w:pPr>
        <w:pStyle w:val="Normal"/>
        <w:ind w:firstLine="851"/>
        <w:jc w:val="center"/>
        <w:rPr>
          <w:rFonts w:ascii="Time New Roman;Times New Roman" w:hAnsi="Time New Roman;Times New Roman" w:cs="Arial"/>
        </w:rPr>
      </w:pPr>
      <w:r>
        <w:rPr>
          <w:rFonts w:cs="Arial" w:ascii="Time New Roman;Times New Roman" w:hAnsi="Time New Roman;Times New Roman"/>
        </w:rPr>
      </w:r>
    </w:p>
    <w:p>
      <w:pPr>
        <w:pStyle w:val="Normal"/>
        <w:ind w:firstLine="851"/>
        <w:jc w:val="center"/>
        <w:rPr>
          <w:rFonts w:ascii="Time New Roman;Times New Roman" w:hAnsi="Time New Roman;Times New Roman" w:cs="Arial"/>
          <w:b/>
          <w:b/>
          <w:sz w:val="32"/>
        </w:rPr>
      </w:pPr>
      <w:r>
        <w:rPr>
          <w:rFonts w:cs="Arial" w:ascii="Time New Roman;Times New Roman" w:hAnsi="Time New Roman;Times New Roman"/>
          <w:b/>
          <w:sz w:val="32"/>
        </w:rPr>
        <w:t>CÁC CON ĐỐI VỚI PHẬT-MẪU</w:t>
      </w:r>
    </w:p>
    <w:p>
      <w:pPr>
        <w:pStyle w:val="Normal"/>
        <w:ind w:firstLine="851"/>
        <w:jc w:val="center"/>
        <w:rPr>
          <w:rFonts w:ascii="Time New Roman;Times New Roman" w:hAnsi="Time New Roman;Times New Roman" w:cs="Arial"/>
          <w:b/>
          <w:b/>
          <w:sz w:val="14"/>
        </w:rPr>
      </w:pPr>
      <w:r>
        <w:rPr>
          <w:rFonts w:cs="Arial" w:ascii="Time New Roman;Times New Roman" w:hAnsi="Time New Roman;Times New Roman"/>
          <w:b/>
          <w:sz w:val="14"/>
        </w:rPr>
      </w:r>
    </w:p>
    <w:p>
      <w:pPr>
        <w:pStyle w:val="Normal"/>
        <w:ind w:firstLine="851"/>
        <w:jc w:val="both"/>
        <w:rPr>
          <w:rFonts w:ascii="Time New Roman;Times New Roman" w:hAnsi="Time New Roman;Times New Roman" w:cs="Arial"/>
        </w:rPr>
      </w:pPr>
      <w:r>
        <w:rPr>
          <w:rFonts w:cs="Arial" w:ascii="Time New Roman;Times New Roman" w:hAnsi="Time New Roman;Times New Roman"/>
        </w:rPr>
        <w:t xml:space="preserve">Bần-Đạo giảng tiếp bài đêm hồi hôm, vì có nhiều chị em không hiểu bài giảng đó cho rõ rệt. Để Bần-Đạo hỏi rồi mấy chị em trả lời cho trúng, cho hay nghe! </w:t>
      </w:r>
    </w:p>
    <w:p>
      <w:pPr>
        <w:pStyle w:val="Normal"/>
        <w:ind w:firstLine="851"/>
        <w:jc w:val="both"/>
        <w:rPr>
          <w:rFonts w:ascii="Time New Roman;Times New Roman" w:hAnsi="Time New Roman;Times New Roman" w:cs="Arial"/>
        </w:rPr>
      </w:pPr>
      <w:r>
        <w:rPr>
          <w:rFonts w:cs="Arial" w:ascii="Time New Roman;Times New Roman" w:hAnsi="Time New Roman;Times New Roman"/>
        </w:rPr>
        <w:t>Chúng ta  đã có một  Bà Mẹ là Đức Phật-Mẫu cầm  quyền-năng tạo-đoan xác-thịt, hình-hài của ta. Chí-Tôn là Cha phần hồn, cho nhứt điểm Tính Phật-Mẫu là Mẹ của xác cho nhứt điểm Khí, Cha Mẹ hữu hình, vâng lịnh Phật-Mẫu tạo xác thịt hiện-hữu đây, còn quyền-năng thi-hài Đấng ấy làm chủ. Phật-Mẫu có tính-chất của Bà Mẹ,  Bần-Đạo xin làm chứng rằng : tánh-chất của Bà Mẹ hữu-hinh thế nào, thì tánh chất của Bà Mẹ là Phật-Mẫu cũng hiện y-nhiên như vậy, nhưng có phần yêu-ái hơn, binh-vực hơn.</w:t>
      </w:r>
    </w:p>
    <w:p>
      <w:pPr>
        <w:pStyle w:val="TextBodyIndent"/>
        <w:rPr>
          <w:rFonts w:ascii="Time New Roman;Times New Roman" w:hAnsi="Time New Roman;Times New Roman" w:cs="Arial"/>
        </w:rPr>
      </w:pPr>
      <w:r>
        <w:rPr>
          <w:rFonts w:cs="Arial" w:ascii="Time New Roman;Times New Roman" w:hAnsi="Time New Roman;Times New Roman"/>
        </w:rPr>
        <w:t>Chúng ta khi vào Đại-điện của Chí-Tôn tức là Cửu-Trùng-Thiên đó, đứng trong hàng phẩm Cửu-Thiên Khai-Hoá có trật-tự phẩm-vị quyền-hành, hạng thứ nên phải mặc thiên-phục vào chầu, còn  vào Đền thờ Phật-Mẫu đều phải bạch-y tất cả, dầu cho Giáo-Tông hay Hộ-Pháp cũng phải cổi thiên-phục để ở ngoài, hỏi tại sao phải như vậy ? Lấy tánh-đức thường tình của một Bà Mẹ không có gì lạ, ta thấy vì trong một gia-đình kia dầu rân-rát, một người dầu quyền cao tước trọng, dầu làm quan-Toà, quan Tham-Biện hay Tể-Tướng đi nửa mà bước vào nhà còn làm Tể-Tướng thì Ba Mẹ lại không ưa lại thêm phiền luỵ, làm quan với ai kia, chớ về nhà làm Quan với gia đình à! Oai quyền với thiên hạ ở ngoài kia chớ ở đây không thể làm oai Quyền với Mẹ được, dầu bực nào cũng vậy vẫn là con mà thôi, mấy chi hiểu chưa? Bài học ấy dạy chúng ta hiểu gì? Triết lý cao siêu ấy, nếu chúng ta tìm hiểu thấu thì tương-lai Đạo Cao-Đài mới có vậy. Bần-Đạo đã nói: Thập Nhị-Thời-Quân, Thượng-Sanh, Thượng-Phẩm, Hộ-Pháp gọi là Ngự-Mã-Quân của Chí Tôn. Phật-Mẫu sợ Chí Tôn tạo Đạo không nên phải tái kiếp, nên Bà phải cho theo xuống Thập-Nhị Thời-Quân, phẩm tước cao trọng thay, nhưng không có gì trước mắt Phật-Mẫu, tất cả con cái của Người vinh-hiển sang trọng đến đâu, Người càng rầu càng lo sợ, e sang trọng ắt tự kiêu, biết đâu không hại cho tương lai vô biên của họ vì quyền tước. Cả thảy lấy triết-lý ấy để răn minh. Còn bây giờ Bần-Đạo phải kết luận như sau đây: Về tới cửa của Mẹ rồi, coi như đồng sanh, đồng tử, cốt nhục tương thân, đừng để tâm khinh-trọng tôn-ti, làm mất khuôn-mẫu của Mẹ hằng mong ước, cả thảy nam nữ cũng vậy phẩm vị bên Cửu-Thiên Khai-Hoá không giống như ở đây, mấy em dầu có tâm thương mến ở bên kia cũng phải nhớ nơi bà Mẹ, ở sao cho xứng đáng là con đối với Mẹ, là anh em đối với anh em cốt nhục của mình chung một gia-đình, là phải Đạo.</w:t>
      </w:r>
    </w:p>
    <w:p>
      <w:pPr>
        <w:pStyle w:val="TextBodyIndent"/>
        <w:rPr>
          <w:rFonts w:ascii="Time New Roman;Times New Roman" w:hAnsi="Time New Roman;Times New Roman" w:cs="Arial"/>
        </w:rPr>
      </w:pPr>
      <w:r>
        <w:rPr>
          <w:rFonts w:cs="Arial" w:ascii="Time New Roman;Times New Roman" w:hAnsi="Time New Roman;Times New Roman"/>
        </w:rPr>
      </w:r>
    </w:p>
    <w:p>
      <w:pPr>
        <w:pStyle w:val="TextBodyIndent"/>
        <w:jc w:val="center"/>
        <w:rPr/>
      </w:pP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TextBodyIndent"/>
        <w:ind w:hanging="0"/>
        <w:jc w:val="center"/>
        <w:rPr>
          <w:rFonts w:ascii="Time New Roman;Times New Roman" w:hAnsi="Time New Roman;Times New Roman" w:cs="Arial"/>
          <w:b/>
          <w:b/>
        </w:rPr>
      </w:pPr>
      <w:r>
        <w:rPr>
          <w:rFonts w:cs="Arial" w:ascii="Time New Roman;Times New Roman" w:hAnsi="Time New Roman;Times New Roman"/>
          <w:b/>
        </w:rPr>
      </w:r>
    </w:p>
    <w:p>
      <w:pPr>
        <w:pStyle w:val="TextBodyIndent"/>
        <w:ind w:hanging="0"/>
        <w:jc w:val="center"/>
        <w:rPr>
          <w:rFonts w:ascii="Time New Roman;Times New Roman" w:hAnsi="Time New Roman;Times New Roman" w:cs="Arial"/>
        </w:rPr>
      </w:pPr>
      <w:r>
        <w:rPr>
          <w:rFonts w:cs="Arial" w:ascii="Time New Roman;Times New Roman" w:hAnsi="Time New Roman;Times New Roman"/>
        </w:rPr>
        <w:t>Ngày 10 tháng10 năm Đinh-Hợi ( 1947 ) tại Hiệp-Thiên-Đài.</w:t>
      </w:r>
    </w:p>
    <w:p>
      <w:pPr>
        <w:pStyle w:val="TextBodyIndent"/>
        <w:ind w:hanging="0"/>
        <w:jc w:val="center"/>
        <w:rPr>
          <w:rFonts w:ascii="Time New Roman;Times New Roman" w:hAnsi="Time New Roman;Times New Roman" w:cs="Arial"/>
        </w:rPr>
      </w:pPr>
      <w:r>
        <w:rPr>
          <w:rFonts w:cs="Arial" w:ascii="Time New Roman;Times New Roman" w:hAnsi="Time New Roman;Times New Roman"/>
        </w:rPr>
      </w:r>
    </w:p>
    <w:p>
      <w:pPr>
        <w:pStyle w:val="TextBodyIndent"/>
        <w:ind w:hanging="0"/>
        <w:jc w:val="center"/>
        <w:rPr>
          <w:rFonts w:ascii="Time New Roman;Times New Roman" w:hAnsi="Time New Roman;Times New Roman" w:cs="Arial"/>
          <w:b/>
          <w:b/>
          <w:sz w:val="32"/>
        </w:rPr>
      </w:pPr>
      <w:r>
        <w:rPr>
          <w:rFonts w:cs="Arial" w:ascii="Time New Roman;Times New Roman" w:hAnsi="Time New Roman;Times New Roman"/>
          <w:b/>
          <w:sz w:val="32"/>
        </w:rPr>
        <w:t>DẠY PHƯƠNG-PHÁP GIẢNG ĐẠO</w:t>
      </w:r>
    </w:p>
    <w:p>
      <w:pPr>
        <w:pStyle w:val="TextBodyIndent"/>
        <w:rPr>
          <w:rFonts w:ascii="Time New Roman;Times New Roman" w:hAnsi="Time New Roman;Times New Roman" w:cs="Arial"/>
          <w:b/>
          <w:b/>
          <w:sz w:val="12"/>
        </w:rPr>
      </w:pPr>
      <w:r>
        <w:rPr>
          <w:rFonts w:cs="Arial" w:ascii="Time New Roman;Times New Roman" w:hAnsi="Time New Roman;Times New Roman"/>
          <w:b/>
          <w:sz w:val="12"/>
        </w:rPr>
      </w:r>
    </w:p>
    <w:p>
      <w:pPr>
        <w:pStyle w:val="TextBodyIndent"/>
        <w:rPr>
          <w:rFonts w:ascii="Time New Roman;Times New Roman" w:hAnsi="Time New Roman;Times New Roman" w:cs="Arial"/>
        </w:rPr>
      </w:pPr>
      <w:r>
        <w:rPr>
          <w:rFonts w:cs="Arial" w:ascii="Time New Roman;Times New Roman" w:hAnsi="Time New Roman;Times New Roman"/>
        </w:rPr>
        <w:t>Bài học văn-chương của Chí-Tôn (cours rhétorique) rất giản dị. Hành-tàng Pháp hay Việt, cũng chẳng khác nhau, nói nói hay viết cũng giống như một bài thi. Cách hành văn (tenue) chia ra từng đoạn;</w:t>
      </w:r>
    </w:p>
    <w:p>
      <w:pPr>
        <w:pStyle w:val="TextBodyIndent"/>
        <w:rPr>
          <w:rFonts w:ascii="Time New Roman;Times New Roman" w:hAnsi="Time New Roman;Times New Roman" w:cs="Arial"/>
        </w:rPr>
      </w:pPr>
      <w:r>
        <w:rPr>
          <w:rFonts w:cs="Arial" w:ascii="Time New Roman;Times New Roman" w:hAnsi="Time New Roman;Times New Roman"/>
        </w:rPr>
        <w:t>Sujet đối với phá thừa.</w:t>
      </w:r>
    </w:p>
    <w:p>
      <w:pPr>
        <w:pStyle w:val="TextBodyIndent"/>
        <w:rPr>
          <w:rFonts w:ascii="Time New Roman;Times New Roman" w:hAnsi="Time New Roman;Times New Roman" w:cs="Arial"/>
        </w:rPr>
      </w:pPr>
      <w:r>
        <w:rPr>
          <w:rFonts w:cs="Arial" w:ascii="Time New Roman;Times New Roman" w:hAnsi="Time New Roman;Times New Roman"/>
        </w:rPr>
        <w:t>Développment đối với trạng luận.</w:t>
      </w:r>
    </w:p>
    <w:p>
      <w:pPr>
        <w:pStyle w:val="TextBodyIndent"/>
        <w:rPr>
          <w:rFonts w:ascii="Time New Roman;Times New Roman" w:hAnsi="Time New Roman;Times New Roman" w:cs="Arial"/>
        </w:rPr>
      </w:pPr>
      <w:r>
        <w:rPr>
          <w:rFonts w:cs="Arial" w:ascii="Time New Roman;Times New Roman" w:hAnsi="Time New Roman;Times New Roman"/>
        </w:rPr>
        <w:t>Dénouement đối với thúc.</w:t>
      </w:r>
    </w:p>
    <w:p>
      <w:pPr>
        <w:pStyle w:val="TextBodyIndent"/>
        <w:rPr>
          <w:rFonts w:ascii="Time New Roman;Times New Roman" w:hAnsi="Time New Roman;Times New Roman" w:cs="Arial"/>
        </w:rPr>
      </w:pPr>
      <w:r>
        <w:rPr>
          <w:rFonts w:cs="Arial" w:ascii="Time New Roman;Times New Roman" w:hAnsi="Time New Roman;Times New Roman"/>
        </w:rPr>
        <w:t>Conclusion đối với kết.</w:t>
      </w:r>
    </w:p>
    <w:p>
      <w:pPr>
        <w:pStyle w:val="TextBodyIndent"/>
        <w:rPr>
          <w:rFonts w:ascii="Time New Roman;Times New Roman" w:hAnsi="Time New Roman;Times New Roman" w:cs="Arial"/>
        </w:rPr>
      </w:pPr>
      <w:r>
        <w:rPr>
          <w:rFonts w:cs="Arial" w:ascii="Time New Roman;Times New Roman" w:hAnsi="Time New Roman;Times New Roman"/>
        </w:rPr>
        <w:t>Diễn văn phải giữ chặt niêm luật có mực thước như một bài viết, phải khép vào một khuôn luật nhứt định, nếu không nghẹt lối, không ngỏ ra. Trong các nền Tôn-Giáo, đó là sự rất trọng-hệ, như Đạo Gia-Tô ngày xưa mở ra, 12 vị Thánh-Tông-Đồ học ở trong nhà Bà Sainte Maria, nhờ có chơn linh giáng hạ giúp sức. Ngày kia Đức Chúa Jésus nói: Miệng của Ta, các Người phải đi truyền Tân-Ước (Nouveau Testament) 12 vị Tông-Đồ đều dốt, nhờ chơn-linh giáng-hạ nhập thể, hễ nhập thể thì phát huệ.</w:t>
      </w:r>
    </w:p>
    <w:p>
      <w:pPr>
        <w:pStyle w:val="TextBodyIndent"/>
        <w:rPr>
          <w:rFonts w:ascii="Time New Roman;Times New Roman" w:hAnsi="Time New Roman;Times New Roman" w:cs="Arial"/>
        </w:rPr>
      </w:pPr>
      <w:r>
        <w:rPr>
          <w:rFonts w:cs="Arial" w:ascii="Time New Roman;Times New Roman" w:hAnsi="Time New Roman;Times New Roman"/>
        </w:rPr>
        <w:t>Lúc chưa biết đạo tôi cũng không tin điều ấy, đến lúc ở chùa Gò-kén trước mấy ngàn người tôi bước lên giảng đài đi qua đi lại đến 16 vòng mà hể ngước mặt lên thấy đầu người lố-nhố, sợ-hải không thuyết được. Kế phát sật-sừ như say rượu không còn thấy ai nữa hết. Say đáo-để, nói mà không biết nói những gì, chừng xuống đài thiên-hạ khen mới biết, may là trước tập nhiều rồi đó. Chí-Tôn dạy tôi và dạy anh Cao Thượng-Phẩm, hể người này thuyết thì người kia nghe, nhờ vậy, nhứt là nhờ anh Cao Thượng-Phẩm trêu-ngạo nên phải cố-gắng, vậy mà lúc lên đài còn quáng mắt.</w:t>
      </w:r>
    </w:p>
    <w:p>
      <w:pPr>
        <w:pStyle w:val="TextBodyIndent"/>
        <w:rPr>
          <w:rFonts w:ascii="Time New Roman;Times New Roman" w:hAnsi="Time New Roman;Times New Roman" w:cs="Arial"/>
        </w:rPr>
      </w:pPr>
      <w:r>
        <w:rPr>
          <w:rFonts w:cs="Arial" w:ascii="Time New Roman;Times New Roman" w:hAnsi="Time New Roman;Times New Roman"/>
        </w:rPr>
        <w:t xml:space="preserve">Tôi buộc mấy anh em chị em, tập cho quen dạn, Đạo sau nầy muốm truyền ra thiên-hạ thì phải thuyết . Đó là vô tự kinh, viết sách truyền-bá không bằng thuyết-giảng, cần phải có niêm luật. Với ai thì sợ chớ với nòi giống Việt-nam mình đã có sẵn văn-hiến bốn ngàn năm làm bổn. Có ba môi-giới : Phú, Tỉ, Hứng; </w:t>
      </w:r>
    </w:p>
    <w:p>
      <w:pPr>
        <w:pStyle w:val="TextBodyIndent"/>
        <w:ind w:left="709" w:hanging="0"/>
        <w:rPr>
          <w:rFonts w:ascii="Time New Roman;Times New Roman" w:hAnsi="Time New Roman;Times New Roman" w:cs="Arial"/>
        </w:rPr>
      </w:pPr>
      <w:r>
        <w:rPr>
          <w:rFonts w:cs="Arial" w:ascii="Time New Roman;Times New Roman" w:hAnsi="Time New Roman;Times New Roman"/>
        </w:rPr>
        <w:t xml:space="preserve">- Phú là đọc thông sách vở đem nguyên-văn ra giải cho rõ nghĩa. </w:t>
      </w:r>
    </w:p>
    <w:p>
      <w:pPr>
        <w:pStyle w:val="TextBodyIndent"/>
        <w:ind w:left="709" w:hanging="0"/>
        <w:rPr>
          <w:rFonts w:ascii="Time New Roman;Times New Roman" w:hAnsi="Time New Roman;Times New Roman" w:cs="Arial"/>
        </w:rPr>
      </w:pPr>
      <w:r>
        <w:rPr>
          <w:rFonts w:cs="Arial" w:ascii="Time New Roman;Times New Roman" w:hAnsi="Time New Roman;Times New Roman"/>
        </w:rPr>
        <w:t>- Tỉ là lấy cổ soi kim dùng tích xưa giải hiện-tại.</w:t>
      </w:r>
    </w:p>
    <w:p>
      <w:pPr>
        <w:pStyle w:val="TextBodyIndent"/>
        <w:ind w:left="709" w:hanging="0"/>
        <w:rPr>
          <w:rFonts w:ascii="Time New Roman;Times New Roman" w:hAnsi="Time New Roman;Times New Roman" w:cs="Arial"/>
        </w:rPr>
      </w:pPr>
      <w:r>
        <w:rPr>
          <w:rFonts w:cs="Arial" w:ascii="Time New Roman;Times New Roman" w:hAnsi="Time New Roman;Times New Roman"/>
        </w:rPr>
        <w:t>- Hứng là đứng lên giảng đài rồi phát hứng chí mà nói.</w:t>
      </w:r>
    </w:p>
    <w:p>
      <w:pPr>
        <w:pStyle w:val="TextBodyIndent"/>
        <w:ind w:firstLine="709"/>
        <w:rPr>
          <w:rFonts w:ascii="Time New Roman;Times New Roman" w:hAnsi="Time New Roman;Times New Roman" w:cs="Arial"/>
        </w:rPr>
      </w:pPr>
      <w:r>
        <w:rPr>
          <w:rFonts w:cs="Arial" w:ascii="Time New Roman;Times New Roman" w:hAnsi="Time New Roman;Times New Roman"/>
        </w:rPr>
        <w:t>Hậu-thuẩn cho ba môi giới nầy là : Kinh, Điển, Luật. Muốn phú phải thuộc Kinh mới Phú được. Tỉ thì phải lấy điển tích ra mà ví-dụ dặng so-sánh . Hứng không được ngoài khôn-luật, ngoài sự thật, không được nói bậy…nhớ ba chơn-tướng trước, ba hậu thuẩn sau. Một bài thi dủ cho mình thuyết-giáo rồi , với Chí-Tôn điều chi cũng không khó. Như là :</w:t>
      </w:r>
    </w:p>
    <w:p>
      <w:pPr>
        <w:pStyle w:val="TextBodyIndent"/>
        <w:ind w:hanging="0"/>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w:t>
      </w: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Yến-Tử-Hà xưa lúc vận cùng,</w:t>
      </w:r>
    </w:p>
    <w:p>
      <w:pPr>
        <w:pStyle w:val="TextBodyIndent"/>
        <w:ind w:firstLine="709"/>
        <w:rPr>
          <w:rFonts w:ascii="Time New Roman;Times New Roman" w:hAnsi="Time New Roman;Times New Roman" w:cs="Arial"/>
          <w:i/>
          <w:i/>
        </w:rPr>
      </w:pPr>
      <w:r>
        <w:rPr>
          <w:rFonts w:cs="Arial" w:ascii="Time New Roman;Times New Roman" w:hAnsi="Time New Roman;Times New Roman"/>
          <w:i/>
        </w:rPr>
        <w:t>Còn mang dép rách đến Quang-Trung.</w:t>
      </w:r>
    </w:p>
    <w:p>
      <w:pPr>
        <w:pStyle w:val="TextBodyIndent"/>
        <w:ind w:firstLine="709"/>
        <w:rPr>
          <w:rFonts w:ascii="Time New Roman;Times New Roman" w:hAnsi="Time New Roman;Times New Roman" w:cs="Arial"/>
          <w:i/>
          <w:i/>
        </w:rPr>
      </w:pPr>
      <w:r>
        <w:rPr>
          <w:rFonts w:cs="Arial" w:ascii="Time New Roman;Times New Roman" w:hAnsi="Time New Roman;Times New Roman"/>
          <w:i/>
        </w:rPr>
        <w:t>Nay con chưa rõ thông đường Đạo,</w:t>
      </w:r>
    </w:p>
    <w:p>
      <w:pPr>
        <w:pStyle w:val="TextBodyIndent"/>
        <w:ind w:firstLine="709"/>
        <w:rPr>
          <w:rFonts w:ascii="Time New Roman;Times New Roman" w:hAnsi="Time New Roman;Times New Roman" w:cs="Arial"/>
          <w:i/>
          <w:i/>
        </w:rPr>
      </w:pPr>
      <w:r>
        <w:rPr>
          <w:rFonts w:cs="Arial" w:ascii="Time New Roman;Times New Roman" w:hAnsi="Time New Roman;Times New Roman"/>
          <w:i/>
        </w:rPr>
        <w:t xml:space="preserve">Cứ ngóng theo chơn Lão tháp tùng”. </w:t>
      </w:r>
    </w:p>
    <w:p>
      <w:pPr>
        <w:pStyle w:val="TextBodyIndent"/>
        <w:ind w:firstLine="709"/>
        <w:rPr>
          <w:rFonts w:ascii="Time New Roman;Times New Roman" w:hAnsi="Time New Roman;Times New Roman" w:cs="Arial"/>
        </w:rPr>
      </w:pPr>
      <w:r>
        <w:rPr>
          <w:rFonts w:cs="Arial" w:ascii="Time New Roman;Times New Roman" w:hAnsi="Time New Roman;Times New Roman"/>
        </w:rPr>
        <w:t>Ngài dụ điển rồi lấy tích, như hai câu đầu hỏi tại sao Yến-Tử-Hà lại mang dép rách đến Quang-Trung ? Yến-Tử-Hà là tôi nước Hàn , nước Hàn mất đi tìm nơi cầu cứu hầu rửa nhục cho nước mình , Sở-Bá-Vương chê người Hàn không dùng, nên Yến phài lận-đận, nghèo khó phải mang dép rách đến Quan-trung tìm Hớn-Bái-Công. Hai câu sau các con cứ theo Thầy, con để bước của con lên dấu chơn Thầy thì không bao giờ lạc lối. Yến bị bạc-đãi, nước Hàn bị chiếm (Trương-Tử-Phòng là người Hàn cũng trong thời đó). Hỏi vậy, Chí-Tôn lấy tích gì ? Nước mình cũng mất như nước Hàn, Yến đi làm tôi cho Hớn đặng báo thù cho Hàn, Chí-Tôn muốn nói : Các con muốn báo thù nước thì làm như Yến vào Quang-Trung, muốn nước các con còn thì theo Thầy.</w:t>
      </w:r>
    </w:p>
    <w:p>
      <w:pPr>
        <w:pStyle w:val="TextBodyIndent"/>
        <w:ind w:firstLine="709"/>
        <w:rPr>
          <w:rFonts w:ascii="Time New Roman;Times New Roman" w:hAnsi="Time New Roman;Times New Roman" w:cs="Arial"/>
        </w:rPr>
      </w:pPr>
      <w:r>
        <w:rPr>
          <w:rFonts w:cs="Arial" w:ascii="Time New Roman;Times New Roman" w:hAnsi="Time New Roman;Times New Roman"/>
        </w:rPr>
        <w:t>Thôi, thí-nghiệm thử xem, mấy anh em cho tôi một cái đề đi rồi tôi thuyết. Như bài thi :</w:t>
      </w:r>
    </w:p>
    <w:p>
      <w:pPr>
        <w:pStyle w:val="TextBodyIndent"/>
        <w:ind w:firstLine="709"/>
        <w:rPr>
          <w:rFonts w:ascii="Time New Roman;Times New Roman" w:hAnsi="Time New Roman;Times New Roman"/>
          <w:i/>
          <w:i/>
        </w:rPr>
      </w:pPr>
      <w:r>
        <w:rPr>
          <w:rFonts w:cs="Arial" w:ascii="Time New Roman;Times New Roman" w:hAnsi="Time New Roman;Times New Roman"/>
          <w:i/>
        </w:rPr>
        <w:t>“</w:t>
      </w: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Phong Thần đừng tưởng chuyện mờ hồ,</w:t>
      </w:r>
    </w:p>
    <w:p>
      <w:pPr>
        <w:pStyle w:val="TextBodyIndent"/>
        <w:ind w:firstLine="709"/>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Giữa biển ai từng gặp Lão Tô.</w:t>
      </w:r>
    </w:p>
    <w:p>
      <w:pPr>
        <w:pStyle w:val="TextBodyIndent"/>
        <w:ind w:firstLine="709"/>
        <w:rPr>
          <w:rFonts w:ascii="Time New Roman;Times New Roman" w:hAnsi="Time New Roman;Times New Roman" w:cs="Arial"/>
        </w:rPr>
      </w:pPr>
      <w:r>
        <w:rPr>
          <w:rFonts w:cs="Arial" w:ascii="Time New Roman;Times New Roman" w:hAnsi="Time New Roman;Times New Roman"/>
        </w:rPr>
        <w:t>Chuyên Phong-thần đừng tưởng viết ra là bịa đặt, Lão Tô là Tô-Đông-Pha, Ông Tổ của nòi giống Phù-tang, ai dè ngoài biển có Tô-Đông-Pha nghĩa là có sắc dân bên Phù-tang. Ai từng gặp mà gặp là có đa.</w:t>
      </w:r>
    </w:p>
    <w:p>
      <w:pPr>
        <w:pStyle w:val="TextBodyIndent"/>
        <w:ind w:firstLine="709"/>
        <w:rPr>
          <w:rFonts w:ascii="Time New Roman;Times New Roman" w:hAnsi="Time New Roman;Times New Roman" w:cs="Arial"/>
        </w:rPr>
      </w:pPr>
      <w:r>
        <w:rPr>
          <w:rFonts w:cs="Arial" w:ascii="Time New Roman;Times New Roman" w:hAnsi="Time New Roman;Times New Roman"/>
          <w:i/>
        </w:rPr>
        <w:t>“</w:t>
      </w:r>
      <w:r>
        <w:rPr>
          <w:rFonts w:cs="Arial" w:ascii="Time New Roman;Times New Roman" w:hAnsi="Time New Roman;Times New Roman"/>
          <w:i/>
        </w:rPr>
        <w:t>Mượn thế đặng toan phương giác thế”,</w:t>
      </w:r>
    </w:p>
    <w:p>
      <w:pPr>
        <w:pStyle w:val="TextBodyIndent"/>
        <w:ind w:firstLine="709"/>
        <w:rPr>
          <w:rFonts w:ascii="Time New Roman;Times New Roman" w:hAnsi="Time New Roman;Times New Roman" w:cs="Arial"/>
        </w:rPr>
      </w:pPr>
      <w:r>
        <w:rPr>
          <w:rFonts w:cs="Arial" w:ascii="Time New Roman;Times New Roman" w:hAnsi="Time New Roman;Times New Roman"/>
        </w:rPr>
        <w:t>Mượn thế, bày tàn ác vô đạo-đức đặng thức tỉnh cho bây.</w:t>
      </w:r>
    </w:p>
    <w:p>
      <w:pPr>
        <w:pStyle w:val="TextBodyIndent"/>
        <w:ind w:firstLine="709"/>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Cũng như mượn bút của chàng Hồ”</w:t>
      </w:r>
    </w:p>
    <w:p>
      <w:pPr>
        <w:pStyle w:val="TextBodyIndent"/>
        <w:ind w:firstLine="709"/>
        <w:rPr>
          <w:rFonts w:ascii="Time New Roman;Times New Roman" w:hAnsi="Time New Roman;Times New Roman" w:cs="Arial"/>
        </w:rPr>
      </w:pPr>
      <w:r>
        <w:rPr>
          <w:rFonts w:cs="Arial" w:ascii="Time New Roman;Times New Roman" w:hAnsi="Time New Roman;Times New Roman"/>
        </w:rPr>
        <w:t>Ông  Đổng-Hồ, anh cầm viết, viết sử của Vương-Kiệt là đắc-thắng, thấy Vương-Kiệt bị hại mà không sợ, vào đó lãnh, cũng như Thầy hiện  giờ, đến đây nhơn loại đương tàn ác, mượn cái tàn ác đó dặng thức tỉnh chúng sanh, như Đổng-Hồ không sợ chết, thì Thầy sẽ thắng như ĐổngHồ vậy, đặng lập quyền cho các con cái của Ngài đặng thành tựu. Hồi đời đó có một người tướng tài của nhà Tần mà ngồi không, không chịu kháng-chiến, Đổng-HôÀ ghi: Tội thất quốc nầy là của anh chàn, hỏi tại sao ? Tại anh ngồi không, làm bại liệt tinh-thần tranh-đấu, nên tội ấy của anh gánh chịu đó. Bài nầy đầy đủ trong khuôn-luật.</w:t>
      </w:r>
    </w:p>
    <w:p>
      <w:pPr>
        <w:pStyle w:val="TextBodyIndent"/>
        <w:ind w:firstLine="709"/>
        <w:rPr>
          <w:rFonts w:ascii="Time New Roman;Times New Roman" w:hAnsi="Time New Roman;Times New Roman" w:cs="Arial"/>
        </w:rPr>
      </w:pPr>
      <w:r>
        <w:rPr>
          <w:rFonts w:cs="Arial" w:ascii="Time New Roman;Times New Roman" w:hAnsi="Time New Roman;Times New Roman"/>
        </w:rPr>
      </w:r>
    </w:p>
    <w:p>
      <w:pPr>
        <w:pStyle w:val="TextBodyIndent"/>
        <w:ind w:hanging="0"/>
        <w:rPr/>
      </w:pP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TextBodyIndent"/>
        <w:ind w:hanging="0"/>
        <w:rPr>
          <w:rFonts w:ascii="Time New Roman;Times New Roman" w:hAnsi="Time New Roman;Times New Roman" w:cs="Arial"/>
          <w:b/>
          <w:b/>
        </w:rPr>
      </w:pPr>
      <w:r>
        <w:rPr>
          <w:rFonts w:cs="Arial" w:ascii="Time New Roman;Times New Roman" w:hAnsi="Time New Roman;Times New Roman"/>
          <w:b/>
        </w:rPr>
      </w:r>
    </w:p>
    <w:p>
      <w:pPr>
        <w:pStyle w:val="TextBodyIndent"/>
        <w:ind w:hanging="0"/>
        <w:jc w:val="center"/>
        <w:rPr>
          <w:rFonts w:ascii="Time New Roman;Times New Roman" w:hAnsi="Time New Roman;Times New Roman" w:cs="Arial"/>
        </w:rPr>
      </w:pPr>
      <w:r>
        <w:rPr>
          <w:rFonts w:cs="Arial" w:ascii="Time New Roman;Times New Roman" w:hAnsi="Time New Roman;Times New Roman"/>
        </w:rPr>
        <w:t>Tại Tháp Đức Quyền Giáo-Tông</w:t>
      </w:r>
    </w:p>
    <w:p>
      <w:pPr>
        <w:pStyle w:val="TextBodyIndent"/>
        <w:ind w:hanging="0"/>
        <w:jc w:val="center"/>
        <w:rPr>
          <w:rFonts w:ascii="Time New Roman;Times New Roman" w:hAnsi="Time New Roman;Times New Roman" w:cs="Arial"/>
        </w:rPr>
      </w:pPr>
      <w:r>
        <w:rPr>
          <w:rFonts w:cs="Arial" w:ascii="Time New Roman;Times New Roman" w:hAnsi="Time New Roman;Times New Roman"/>
        </w:rPr>
        <w:t xml:space="preserve">Hồi 8 giờ ngày 13 tháng 10 năm Đinh-hợi (1947) </w:t>
      </w:r>
    </w:p>
    <w:p>
      <w:pPr>
        <w:pStyle w:val="TextBodyIndent"/>
        <w:ind w:hanging="0"/>
        <w:jc w:val="center"/>
        <w:rPr>
          <w:rFonts w:ascii="Time New Roman;Times New Roman" w:hAnsi="Time New Roman;Times New Roman" w:cs="Arial"/>
        </w:rPr>
      </w:pPr>
      <w:r>
        <w:rPr>
          <w:rFonts w:cs="Arial" w:ascii="Time New Roman;Times New Roman" w:hAnsi="Time New Roman;Times New Roman"/>
        </w:rPr>
      </w:r>
    </w:p>
    <w:p>
      <w:pPr>
        <w:pStyle w:val="TextBodyIndent"/>
        <w:ind w:hanging="0"/>
        <w:jc w:val="center"/>
        <w:rPr>
          <w:rFonts w:ascii="Time New Roman;Times New Roman" w:hAnsi="Time New Roman;Times New Roman" w:cs="Arial"/>
          <w:b/>
          <w:b/>
        </w:rPr>
      </w:pPr>
      <w:r>
        <w:rPr>
          <w:rFonts w:cs="Arial" w:ascii="Time New Roman;Times New Roman" w:hAnsi="Time New Roman;Times New Roman"/>
          <w:b/>
        </w:rPr>
        <w:t xml:space="preserve">ĐẠI-NGHIỆP TINH-THẦN CỦA </w:t>
      </w:r>
    </w:p>
    <w:p>
      <w:pPr>
        <w:pStyle w:val="TextBodyIndent"/>
        <w:ind w:hanging="0"/>
        <w:jc w:val="center"/>
        <w:rPr>
          <w:rFonts w:ascii="Time New Roman;Times New Roman" w:hAnsi="Time New Roman;Times New Roman" w:cs="Arial"/>
          <w:b/>
          <w:b/>
          <w:sz w:val="32"/>
        </w:rPr>
      </w:pPr>
      <w:r>
        <w:rPr>
          <w:rFonts w:cs="Arial" w:ascii="Time New Roman;Times New Roman" w:hAnsi="Time New Roman;Times New Roman"/>
          <w:b/>
          <w:sz w:val="32"/>
        </w:rPr>
        <w:t>ĐỨC QUYỀN GIÁO-TÔNG THƯỢNG-TRUNG-NHỰT</w:t>
      </w:r>
    </w:p>
    <w:p>
      <w:pPr>
        <w:pStyle w:val="TextBodyIndent"/>
        <w:jc w:val="left"/>
        <w:rPr>
          <w:rFonts w:ascii="Time New Roman;Times New Roman" w:hAnsi="Time New Roman;Times New Roman" w:cs="Arial"/>
          <w:b/>
          <w:b/>
          <w:sz w:val="16"/>
        </w:rPr>
      </w:pPr>
      <w:r>
        <w:rPr>
          <w:rFonts w:cs="Arial" w:ascii="Time New Roman;Times New Roman" w:hAnsi="Time New Roman;Times New Roman"/>
          <w:b/>
          <w:sz w:val="16"/>
        </w:rPr>
      </w:r>
    </w:p>
    <w:p>
      <w:pPr>
        <w:pStyle w:val="TextBodyIndent"/>
        <w:jc w:val="left"/>
        <w:rPr>
          <w:rFonts w:ascii="Time New Roman;Times New Roman" w:hAnsi="Time New Roman;Times New Roman" w:cs="Arial"/>
        </w:rPr>
      </w:pPr>
      <w:r>
        <w:rPr>
          <w:rFonts w:cs="Arial" w:ascii="Time New Roman;Times New Roman" w:hAnsi="Time New Roman;Times New Roman"/>
        </w:rPr>
        <w:t>Ngày nay là ngày Kỷ niệm Đức Quyền Giáo-Tông Thương-Trung-Nhựt, ấy là ngày Bần-Đạo quả-quyết rất trọng hệ và quý hoá cho Cửu-Trùng-Đài.</w:t>
      </w:r>
    </w:p>
    <w:p>
      <w:pPr>
        <w:pStyle w:val="TextBodyIndent"/>
        <w:jc w:val="left"/>
        <w:rPr>
          <w:rFonts w:ascii="Time New Roman;Times New Roman" w:hAnsi="Time New Roman;Times New Roman" w:cs="Arial"/>
        </w:rPr>
      </w:pPr>
      <w:r>
        <w:rPr>
          <w:rFonts w:cs="Arial" w:ascii="Time New Roman;Times New Roman" w:hAnsi="Time New Roman;Times New Roman"/>
        </w:rPr>
        <w:t>Bần-Đạo quả-quyết nói với bằng-chứng hiển-nhiên là bạn đồng thuyền. Bần-Đạo biết rõ giá trị của Thượng-Trung-Nhựt là dường nào.</w:t>
      </w:r>
    </w:p>
    <w:p>
      <w:pPr>
        <w:pStyle w:val="TextBodyIndent"/>
        <w:jc w:val="left"/>
        <w:rPr>
          <w:rFonts w:ascii="Time New Roman;Times New Roman" w:hAnsi="Time New Roman;Times New Roman" w:cs="Arial"/>
        </w:rPr>
      </w:pPr>
      <w:r>
        <w:rPr>
          <w:rFonts w:cs="Arial" w:ascii="Time New Roman;Times New Roman" w:hAnsi="Time New Roman;Times New Roman"/>
        </w:rPr>
        <w:t>Tuy vân, ngôi vị Giáo-Tông Đạo Cao-Đài do Đức Lý cầm quyền gìn giữ Thánh-chất dung hoà nữa Thánh nữa Phàm còn toạ ngôi vị tại thế là Thượng-Trung Nhựt đó. Aáy vậy Thượng-Trung-Nhựt tạo ngôi vị Giáo-Tông cho Đạo Cao-Đài như ông Thánh Saint Pierre tạo ngôi Thánh-hoàng cho Pha-Pha tại Rome vậy.</w:t>
      </w:r>
    </w:p>
    <w:p>
      <w:pPr>
        <w:pStyle w:val="TextBodyIndent"/>
        <w:jc w:val="left"/>
        <w:rPr>
          <w:rFonts w:ascii="Time New Roman;Times New Roman" w:hAnsi="Time New Roman;Times New Roman" w:cs="Arial"/>
        </w:rPr>
      </w:pPr>
      <w:r>
        <w:rPr>
          <w:rFonts w:cs="Arial" w:ascii="Time New Roman;Times New Roman" w:hAnsi="Time New Roman;Times New Roman"/>
        </w:rPr>
        <w:t>Ôi ! buổi Chí-Tôn đến một cách đột ngột tình-cờ, đến trong thế-kỷ XX nầy mà nhơn-loại đang sống trong thảm-khổ từ thể-chất đến tinh-thần, Ngài xưng tên làm cho cả thảy nhân-loại ngạc-nhiên , nhứt là chúng tôi buổi nọ đang đi trong con đường thế tối-tăm, ngày ấy người niên-kỷ cao hơn hết là Thương-Trung-Nhật , chúng tôi hỏi người:</w:t>
      </w:r>
    </w:p>
    <w:p>
      <w:pPr>
        <w:pStyle w:val="TextBodyIndent"/>
        <w:jc w:val="left"/>
        <w:rPr>
          <w:rFonts w:ascii="Time New Roman;Times New Roman" w:hAnsi="Time New Roman;Times New Roman"/>
          <w:i/>
          <w:i/>
        </w:rPr>
      </w:pPr>
      <w:r>
        <w:rPr>
          <w:rFonts w:cs="Arial" w:ascii="Time New Roman;Times New Roman" w:hAnsi="Time New Roman;Times New Roman"/>
          <w:i/>
        </w:rPr>
        <w:t>“</w:t>
      </w: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Eùt ce possible ? “(có thể có không ?).</w:t>
      </w:r>
    </w:p>
    <w:p>
      <w:pPr>
        <w:pStyle w:val="TextBodyIndent"/>
        <w:jc w:val="left"/>
        <w:rPr>
          <w:rFonts w:ascii="Time New Roman;Times New Roman" w:hAnsi="Time New Roman;Times New Roman" w:cs="Arial"/>
        </w:rPr>
      </w:pPr>
      <w:r>
        <w:rPr>
          <w:rFonts w:cs="Arial" w:ascii="Time New Roman;Times New Roman" w:hAnsi="Time New Roman;Times New Roman"/>
        </w:rPr>
        <w:t>Vì còn đang mơ hồ, chúng tôi chẳng khác chi ở trong địa huyệt đang tiềm-tàng con đường sáng, chúng tôi còn tối-tăm . May thay ! Người có duyên tiền-định đến dìu-dắt chúng tôi ra khỏi chốn địa huyệt âm-u, nhờ hai con mắt sáng của Người làm dẫn Đạo.</w:t>
      </w:r>
    </w:p>
    <w:p>
      <w:pPr>
        <w:pStyle w:val="TextBodyIndent"/>
        <w:jc w:val="left"/>
        <w:rPr>
          <w:rFonts w:ascii="Time New Roman;Times New Roman" w:hAnsi="Time New Roman;Times New Roman" w:cs="Arial"/>
        </w:rPr>
      </w:pPr>
      <w:r>
        <w:rPr>
          <w:rFonts w:cs="Arial" w:ascii="Time New Roman;Times New Roman" w:hAnsi="Time New Roman;Times New Roman"/>
        </w:rPr>
        <w:t>Khi chúng tôi hỏi :</w:t>
      </w:r>
    </w:p>
    <w:p>
      <w:pPr>
        <w:pStyle w:val="TextBodyIndent"/>
        <w:jc w:val="left"/>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Eùt ce possible ?” (có thể như vậy chăng ?)</w:t>
      </w:r>
    </w:p>
    <w:p>
      <w:pPr>
        <w:pStyle w:val="TextBodyIndent"/>
        <w:jc w:val="left"/>
        <w:rPr>
          <w:rFonts w:ascii="Time New Roman;Times New Roman" w:hAnsi="Time New Roman;Times New Roman" w:cs="Arial"/>
        </w:rPr>
      </w:pPr>
      <w:r>
        <w:rPr>
          <w:rFonts w:cs="Arial" w:ascii="Time New Roman;Times New Roman" w:hAnsi="Time New Roman;Times New Roman"/>
        </w:rPr>
        <w:t>Người trả lời :</w:t>
      </w:r>
    </w:p>
    <w:p>
      <w:pPr>
        <w:pStyle w:val="TextBodyIndent"/>
        <w:jc w:val="left"/>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C’ est bien possible” (có thể như vậy lắm .)</w:t>
      </w:r>
    </w:p>
    <w:p>
      <w:pPr>
        <w:pStyle w:val="TextBodyIndent"/>
        <w:jc w:val="left"/>
        <w:rPr>
          <w:rFonts w:ascii="Time New Roman;Times New Roman" w:hAnsi="Time New Roman;Times New Roman" w:cs="Arial"/>
        </w:rPr>
      </w:pPr>
      <w:r>
        <w:rPr>
          <w:rFonts w:cs="Arial" w:ascii="Time New Roman;Times New Roman" w:hAnsi="Time New Roman;Times New Roman"/>
        </w:rPr>
        <w:t>Bởi thiên-hạ đang khổ-thảm nên Đấng ấy đến không phải là lạ. Ta thấy trong gia-đình đau-khổ, mà ông cha chưa phải chết thì sự thương-yêu đối với con cái nồng nàn sẽ được ông cha ấy thể hiện. Ngưòi quả-quyết rằng :</w:t>
      </w:r>
    </w:p>
    <w:p>
      <w:pPr>
        <w:pStyle w:val="TextBodyIndent"/>
        <w:jc w:val="left"/>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 xml:space="preserve">Đấng ấy đến buổi nầy là Chí-Tôn đó vậy.” </w:t>
      </w:r>
    </w:p>
    <w:p>
      <w:pPr>
        <w:pStyle w:val="TextBodyIndent"/>
        <w:jc w:val="left"/>
        <w:rPr>
          <w:rFonts w:ascii="Time New Roman;Times New Roman" w:hAnsi="Time New Roman;Times New Roman" w:cs="Arial"/>
        </w:rPr>
      </w:pPr>
      <w:r>
        <w:rPr>
          <w:rFonts w:cs="Arial" w:ascii="Time New Roman;Times New Roman" w:hAnsi="Time New Roman;Times New Roman"/>
        </w:rPr>
        <w:t>Nếu không phải Chí-Tôn không ai chịu nổi đau thảm được.</w:t>
      </w:r>
    </w:p>
    <w:p>
      <w:pPr>
        <w:pStyle w:val="TextBodyIndent"/>
        <w:rPr>
          <w:rFonts w:ascii="Time New Roman;Times New Roman" w:hAnsi="Time New Roman;Times New Roman" w:cs="Arial"/>
        </w:rPr>
      </w:pPr>
      <w:r>
        <w:rPr>
          <w:rFonts w:cs="Arial" w:ascii="Time New Roman;Times New Roman" w:hAnsi="Time New Roman;Times New Roman"/>
        </w:rPr>
        <w:t>Vì thành-tâm nguyện vọng của Người cảm-xúc tới cỏi hư-linh làm cho Chí-Tôn và cả chư Thần Thánh Tiên Phật đều động lòng. May thay ! Chí-Tôn đến lập nền Chánh-Đạo cho chúng ta tại nước Việt-nam thì không có gì vinh-diệu cho giống nòi chúng ta hơn nữa.</w:t>
      </w:r>
    </w:p>
    <w:p>
      <w:pPr>
        <w:pStyle w:val="TextBody"/>
        <w:ind w:firstLine="720"/>
        <w:rPr>
          <w:rFonts w:ascii="Time New Roman;Times New Roman" w:hAnsi="Time New Roman;Times New Roman" w:cs="Arial"/>
        </w:rPr>
      </w:pPr>
      <w:r>
        <w:rPr>
          <w:rFonts w:cs="Arial" w:ascii="Time New Roman;Times New Roman" w:hAnsi="Time New Roman;Times New Roman"/>
        </w:rPr>
        <w:t>Thảng sau nầy tôn-giáo Cao-Đài sẽ làm môi giới chuẩn thằng cho một nền văn-minh tối đại thì tôi quả-quyết rằng nền văn-minh ấy sản xuất ra do tâm-lý của Thượng-Trung-Nhựt mà chớ !  Ôi ! Bao nhiêu công nghiệp, chúng ta nghĩ lại đều nhớ buổi ban sơ đương lúc tâm-lý hoang-mang tranh-đấu sự sống còn, nhứt là tâm-lý nòi-giống Việt-nam đang mưu-đồ giải-thoát ách nô-lệ, ai còn tin khi ta nói ra những điều mà ai cũng cho là mơ-hồ, bởi cả tâm-lý còn hoang-mang. Đến các bạn đồng thuyền, đồng chung tâm-lý với Người có đủ trí thức hiểu biết chí hướng cao-thượng của Người mới theo Người, mà trong cảnh hoang-mang còn phản-phúc thay , huống chi quốc-dân Việt-nam . Ngài đã để đức tin quyết tạo nên hình thể Nền Đạo cho quốc-dân Việt-nam , thì chính quốc-dân trở lại nghịch thù , làm cho trọn một kiếp sanh của Người phải đau thảm đổ luỵ bao phen trước khi chết.</w:t>
      </w:r>
    </w:p>
    <w:p>
      <w:pPr>
        <w:pStyle w:val="TextBodyIndent"/>
        <w:rPr>
          <w:rFonts w:ascii="Time New Roman;Times New Roman" w:hAnsi="Time New Roman;Times New Roman" w:cs="Arial"/>
        </w:rPr>
      </w:pPr>
      <w:r>
        <w:rPr>
          <w:rFonts w:cs="Arial" w:ascii="Time New Roman;Times New Roman" w:hAnsi="Time New Roman;Times New Roman"/>
        </w:rPr>
        <w:t xml:space="preserve">Bần-Đạo quả-quyết rằng : trót một đời người, chưa tìm ra một mặt biết thương nòi giống với một tâm-lý nồng-nàn như Thượng-Trung-Nhựt , Bần-Đạo chưa thấy được hai người như vậy, nếu chẳng vì tình yêu-ái vô hạn thì người chẳng hề huỷ thân danh tạo nên hình thể Đạo để lại cho Quốc-dâ, cái đại nghiệp tinh-thần nầy sâu xa chừng nào, Quốc-dân hưởng lâu chừng nấy, sâu xa chừng nào lại càng quý-hoá thêm nữa, càng ngày càng tăng-gia giá-trị và thiên-hạ sẽ biết tấm lòng yêu-ái của Thượng-Trung-Nhựt biến ra một quốc-hồn kiên-cố. </w:t>
      </w:r>
    </w:p>
    <w:p>
      <w:pPr>
        <w:pStyle w:val="TextBodyIndent"/>
        <w:rPr>
          <w:rFonts w:ascii="Time New Roman;Times New Roman" w:hAnsi="Time New Roman;Times New Roman" w:cs="Arial"/>
        </w:rPr>
      </w:pPr>
      <w:r>
        <w:rPr>
          <w:rFonts w:cs="Arial" w:ascii="Time New Roman;Times New Roman" w:hAnsi="Time New Roman;Times New Roman"/>
        </w:rPr>
        <w:t>Cả thảy ai là Quốc-dân Việt-nam đều phải cúi đầu và vâng theo ý-chí cao-thượng ấy, không có một lưởi gươm nào tiêu-diệt dược sự-nghiệp của Người để lại cho nòi giông Việt-nam đó vậy.</w:t>
      </w:r>
    </w:p>
    <w:p>
      <w:pPr>
        <w:pStyle w:val="TextBodyIndent"/>
        <w:rPr>
          <w:rFonts w:ascii="Time New Roman;Times New Roman" w:hAnsi="Time New Roman;Times New Roman" w:cs="Arial"/>
        </w:rPr>
      </w:pPr>
      <w:r>
        <w:rPr>
          <w:rFonts w:cs="Arial" w:ascii="Time New Roman;Times New Roman" w:hAnsi="Time New Roman;Times New Roman"/>
        </w:rPr>
      </w:r>
    </w:p>
    <w:p>
      <w:pPr>
        <w:pStyle w:val="TextBodyIndent"/>
        <w:jc w:val="center"/>
        <w:rPr/>
      </w:pPr>
      <w:r>
        <w:rPr>
          <w:rFonts w:cs="Arial" w:ascii="Time New Roman;Times New Roman" w:hAnsi="Time New Roman;Times New Roman"/>
          <w:b/>
        </w:rPr>
        <w:t xml:space="preserve">====== </w:t>
      </w:r>
      <w:r>
        <w:rPr>
          <w:rFonts w:cs="Arial" w:ascii="Time New Roman;Times New Roman" w:hAnsi="Time New Roman;Times New Roman"/>
          <w:b/>
          <w:sz w:val="32"/>
        </w:rPr>
        <w:t>o0o</w:t>
      </w:r>
      <w:r>
        <w:rPr>
          <w:rFonts w:cs="Arial" w:ascii="Time New Roman;Times New Roman" w:hAnsi="Time New Roman;Times New Roman"/>
          <w:b/>
        </w:rPr>
        <w:t xml:space="preserve"> ======</w:t>
      </w:r>
    </w:p>
    <w:p>
      <w:pPr>
        <w:pStyle w:val="TextBodyIndent"/>
        <w:jc w:val="center"/>
        <w:rPr>
          <w:rFonts w:ascii="Time New Roman;Times New Roman" w:hAnsi="Time New Roman;Times New Roman" w:cs="Arial"/>
          <w:b/>
          <w:b/>
        </w:rPr>
      </w:pPr>
      <w:r>
        <w:rPr>
          <w:rFonts w:cs="Arial" w:ascii="Time New Roman;Times New Roman" w:hAnsi="Time New Roman;Times New Roman"/>
          <w:b/>
        </w:rPr>
      </w:r>
    </w:p>
    <w:p>
      <w:pPr>
        <w:pStyle w:val="TextBodyIndent"/>
        <w:jc w:val="center"/>
        <w:rPr>
          <w:rFonts w:ascii="Time New Roman;Times New Roman" w:hAnsi="Time New Roman;Times New Roman" w:cs="Arial"/>
        </w:rPr>
      </w:pPr>
      <w:r>
        <w:rPr>
          <w:rFonts w:cs="Arial" w:ascii="Time New Roman;Times New Roman" w:hAnsi="Time New Roman;Times New Roman"/>
        </w:rPr>
      </w:r>
    </w:p>
    <w:p>
      <w:pPr>
        <w:pStyle w:val="TextBodyIndent"/>
        <w:jc w:val="center"/>
        <w:rPr>
          <w:rFonts w:ascii="Time New Roman;Times New Roman" w:hAnsi="Time New Roman;Times New Roman" w:cs="Arial"/>
        </w:rPr>
      </w:pPr>
      <w:r>
        <w:rPr>
          <w:rFonts w:cs="Arial" w:ascii="Time New Roman;Times New Roman" w:hAnsi="Time New Roman;Times New Roman"/>
        </w:rPr>
      </w:r>
    </w:p>
    <w:p>
      <w:pPr>
        <w:pStyle w:val="TextBodyIndent"/>
        <w:jc w:val="center"/>
        <w:rPr>
          <w:rFonts w:ascii="Time New Roman;Times New Roman" w:hAnsi="Time New Roman;Times New Roman" w:cs="Arial"/>
        </w:rPr>
      </w:pPr>
      <w:r>
        <w:rPr>
          <w:rFonts w:cs="Arial" w:ascii="Time New Roman;Times New Roman" w:hAnsi="Time New Roman;Times New Roman"/>
        </w:rPr>
      </w:r>
    </w:p>
    <w:p>
      <w:pPr>
        <w:pStyle w:val="TextBodyIndent"/>
        <w:jc w:val="center"/>
        <w:rPr>
          <w:rFonts w:ascii="Time New Roman;Times New Roman" w:hAnsi="Time New Roman;Times New Roman" w:cs="Arial"/>
        </w:rPr>
      </w:pPr>
      <w:r>
        <w:rPr>
          <w:rFonts w:cs="Arial" w:ascii="Time New Roman;Times New Roman" w:hAnsi="Time New Roman;Times New Roman"/>
        </w:rPr>
      </w:r>
    </w:p>
    <w:p>
      <w:pPr>
        <w:pStyle w:val="TextBodyIndent"/>
        <w:jc w:val="center"/>
        <w:rPr>
          <w:rFonts w:ascii="Time New Roman;Times New Roman" w:hAnsi="Time New Roman;Times New Roman" w:cs="Arial"/>
        </w:rPr>
      </w:pPr>
      <w:r>
        <w:rPr>
          <w:rFonts w:cs="Arial" w:ascii="Time New Roman;Times New Roman" w:hAnsi="Time New Roman;Times New Roman"/>
        </w:rPr>
      </w:r>
    </w:p>
    <w:p>
      <w:pPr>
        <w:pStyle w:val="TextBodyIndent"/>
        <w:jc w:val="center"/>
        <w:rPr>
          <w:rFonts w:ascii="Time New Roman;Times New Roman" w:hAnsi="Time New Roman;Times New Roman" w:cs="Arial"/>
        </w:rPr>
      </w:pPr>
      <w:r>
        <w:rPr>
          <w:rFonts w:cs="Arial" w:ascii="Time New Roman;Times New Roman" w:hAnsi="Time New Roman;Times New Roman"/>
        </w:rPr>
        <w:t xml:space="preserve">Đền Thánh ngày 13 tháng 10 năm Đinh-hợi (1947) </w:t>
      </w:r>
    </w:p>
    <w:p>
      <w:pPr>
        <w:pStyle w:val="TextBodyIndent"/>
        <w:jc w:val="center"/>
        <w:rPr>
          <w:rFonts w:ascii="Time New Roman;Times New Roman" w:hAnsi="Time New Roman;Times New Roman" w:cs="Arial"/>
        </w:rPr>
      </w:pPr>
      <w:r>
        <w:rPr>
          <w:rFonts w:cs="Arial" w:ascii="Time New Roman;Times New Roman" w:hAnsi="Time New Roman;Times New Roman"/>
        </w:rPr>
        <w:t>Vía Đức Quyền Giáo-Tông</w:t>
      </w:r>
    </w:p>
    <w:p>
      <w:pPr>
        <w:pStyle w:val="TextBodyIndent"/>
        <w:jc w:val="center"/>
        <w:rPr>
          <w:rFonts w:ascii="Time New Roman;Times New Roman" w:hAnsi="Time New Roman;Times New Roman" w:cs="Arial"/>
        </w:rPr>
      </w:pPr>
      <w:r>
        <w:rPr>
          <w:rFonts w:cs="Arial" w:ascii="Time New Roman;Times New Roman" w:hAnsi="Time New Roman;Times New Roman"/>
        </w:rPr>
      </w:r>
    </w:p>
    <w:p>
      <w:pPr>
        <w:pStyle w:val="TextBodyIndent"/>
        <w:jc w:val="center"/>
        <w:rPr>
          <w:rFonts w:ascii="Time New Roman;Times New Roman" w:hAnsi="Time New Roman;Times New Roman" w:cs="Arial"/>
          <w:b/>
          <w:b/>
          <w:sz w:val="32"/>
        </w:rPr>
      </w:pPr>
      <w:r>
        <w:rPr>
          <w:rFonts w:cs="Arial" w:ascii="Time New Roman;Times New Roman" w:hAnsi="Time New Roman;Times New Roman"/>
          <w:b/>
          <w:sz w:val="32"/>
        </w:rPr>
        <w:t>CỨU KHỔ VỀ XÁC THỊT</w:t>
      </w:r>
    </w:p>
    <w:p>
      <w:pPr>
        <w:pStyle w:val="TextBodyIndent"/>
        <w:jc w:val="center"/>
        <w:rPr>
          <w:rFonts w:ascii="Time New Roman;Times New Roman" w:hAnsi="Time New Roman;Times New Roman" w:cs="Arial"/>
          <w:b/>
          <w:b/>
          <w:sz w:val="14"/>
        </w:rPr>
      </w:pPr>
      <w:r>
        <w:rPr>
          <w:rFonts w:cs="Arial" w:ascii="Time New Roman;Times New Roman" w:hAnsi="Time New Roman;Times New Roman"/>
          <w:b/>
          <w:sz w:val="14"/>
        </w:rPr>
      </w:r>
    </w:p>
    <w:p>
      <w:pPr>
        <w:pStyle w:val="TextBodyIndent"/>
        <w:rPr>
          <w:rFonts w:ascii="Time New Roman;Times New Roman" w:hAnsi="Time New Roman;Times New Roman" w:cs="Arial"/>
        </w:rPr>
      </w:pPr>
      <w:r>
        <w:rPr>
          <w:rFonts w:cs="Arial" w:ascii="Time New Roman;Times New Roman" w:hAnsi="Time New Roman;Times New Roman"/>
        </w:rPr>
        <w:t>Bần-Đạo nhắc lại một lần nữa , khi hiến Tam-Bửu thì về chánh tế, khi nào đưa lên tức nhiên trình cho mình biết của Lễ ấy là ý-nghĩa gì, đặng cầu-nguyện hiến lễ cho Chí-Tôn, khi ấy đưa lên mình cúi đầu dưng vật báu ấy là Tam-bửu cho Thầy.</w:t>
      </w:r>
    </w:p>
    <w:p>
      <w:pPr>
        <w:pStyle w:val="TextBodyIndent"/>
        <w:rPr>
          <w:rFonts w:ascii="Time New Roman;Times New Roman" w:hAnsi="Time New Roman;Times New Roman" w:cs="Arial"/>
        </w:rPr>
      </w:pPr>
      <w:r>
        <w:rPr>
          <w:rFonts w:cs="Arial" w:ascii="Time New Roman;Times New Roman" w:hAnsi="Time New Roman;Times New Roman"/>
        </w:rPr>
        <w:t>Bí-pháp rất trọng hệ : Bông là xác (thân hình) khi nào hiến bông tức là hiến cả thi-hài cho Chí-Tôn làm vật tế-lễ cho Ngài, Hiến rượu tức là hiến cả tinh-thần, trí-não của mình. Hiến trà là đem linh-hồn mình trọn dâng cho Chí-Tôn, chính mình là thi-hài con vật, mà vị chánh tế đưa lên thiên-đàn Chí-Tôn của Lễ.</w:t>
      </w:r>
    </w:p>
    <w:p>
      <w:pPr>
        <w:pStyle w:val="TextBodyIndent"/>
        <w:ind w:firstLine="72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Ngày hôm nay là ngày lễ kỷ-niệm của Đức Quyền Giáo-Tông là vị chức-sắc </w:t>
      </w:r>
    </w:p>
    <w:p>
      <w:pPr>
        <w:pStyle w:val="TextBodyIndent"/>
        <w:ind w:hanging="0"/>
        <w:rPr>
          <w:rFonts w:ascii="Time New Roman;Times New Roman" w:hAnsi="Time New Roman;Times New Roman" w:cs="Arial"/>
        </w:rPr>
      </w:pPr>
      <w:r>
        <w:rPr>
          <w:rFonts w:cs="Arial" w:ascii="Time New Roman;Times New Roman" w:hAnsi="Time New Roman;Times New Roman"/>
        </w:rPr>
        <w:t>cao-trọng của chúng ta. Bần-Đạo giảng tiếp thêm hai chữ cứu khổ . Luôn dịp Bần-Đạo tỏ cho toàn Hội-Thánh tức là Thánh-thể của Đức Chí-Tôn và toàn con cái của Ngài biết rằng: Người là một chơn-linh cao trọng , mặc dù hình thể đã mất , nhưng khối thiên-lương ấy vẫn còn mãi mãi chẳng hề hư hủ bao giờ, Bần-Đạo nói: Chí-Tôn đến tình-cờ làm cho trí nảo Bần-Đạo phải bị ngạc-nhiên , rồi Bần Đạo kiếm hiểu trong đôi ba năm sau , mới rõ đặng hai chữ cứu khổ của Chí-Tôn.</w:t>
      </w:r>
    </w:p>
    <w:p>
      <w:pPr>
        <w:pStyle w:val="TextBodyIndent"/>
        <w:rPr>
          <w:rFonts w:ascii="Time New Roman;Times New Roman" w:hAnsi="Time New Roman;Times New Roman" w:cs="Arial"/>
        </w:rPr>
      </w:pPr>
      <w:r>
        <w:rPr>
          <w:rFonts w:cs="Arial" w:ascii="Time New Roman;Times New Roman" w:hAnsi="Time New Roman;Times New Roman"/>
        </w:rPr>
        <w:t>Lạ thay ! Đức Cao Thượng-Phẩm và Đức Quyền Giáo-Tông biết nỗi lòng Chí-Tôn khi Người nói hai chữ cứu-khổ. Cứu là giúp, khỏi có ám nghĩa đủ năng-lực định quyền nhứt đoán. Khổ là đau-đớn , đau-đớn về tâm-hồn, đau đớn về hình-thể . Biết người rồi mới thương người được , mới có thể nắm quyền người tu nơi cửa Đạo, đặng độ rỗi nhơn-sanh và chính mình yêu-thương sẽ làm môi giới cho chúng ta yêu-thương toàn thiên-hạ.</w:t>
      </w:r>
    </w:p>
    <w:p>
      <w:pPr>
        <w:pStyle w:val="TextBodyIndent"/>
        <w:rPr>
          <w:rFonts w:ascii="Time New Roman;Times New Roman" w:hAnsi="Time New Roman;Times New Roman" w:cs="Arial"/>
        </w:rPr>
      </w:pPr>
      <w:r>
        <w:rPr>
          <w:rFonts w:cs="Arial" w:ascii="Time New Roman;Times New Roman" w:hAnsi="Time New Roman;Times New Roman"/>
        </w:rPr>
        <w:t>Ôi ! hai chữ cứu-khổ, nghe hai tiếng ấy không kẻ nào đã chịu những nỗi thống-khổ,  đau đón về đạo-đức tinh-thần , làm ta khao khát tinh-thần việc chi trọng-yếu vậy. Chúng ta đương đói mà có người đem bát cơm lại cho ăn, nghe đến mùi vị nó thâm-thuý làm sao.</w:t>
      </w:r>
    </w:p>
    <w:p>
      <w:pPr>
        <w:pStyle w:val="TextBodyIndent"/>
        <w:rPr>
          <w:rFonts w:ascii="Time New Roman;Times New Roman" w:hAnsi="Time New Roman;Times New Roman" w:cs="Arial"/>
        </w:rPr>
      </w:pPr>
      <w:r>
        <w:rPr>
          <w:rFonts w:cs="Arial" w:ascii="Time New Roman;Times New Roman" w:hAnsi="Time New Roman;Times New Roman"/>
        </w:rPr>
        <w:t>Ôi ! Hai chữ cứu-khổ , Đạo lấy hình-thể cho người đời trong Trời Nam dùng rồi tới thiên-hạ toàn-cầu nhơn-loại ngay người chưa biết tiến-hoá đến dặc-điểm văn-minh, vẫn còn trong vòng nô-lệ. Vậy sắc dân yếu hèn , vẫn còn dã-man , thô-kịch , dốt-nát là Việt-nam đã bị nạn , tỷ như người ta bắt ngưòi bán mọi buổi nọ . Bần-Đạo đã quan-sát cả lịch-sử loài người ở Á-Đông thấy như thế, mà Á-châu cũng thế, tự quyền-hành bán mọi là đặc sắc hơn hết của đế-quyền  Romain coi con người không có giá-trị bằng con vật , được trọn quyền sinh-sát mà người chủ đã mua mạng sống của kẻ tôi mọi coi kẻ ấy như con vật. Đến nay cường quyền Romain phải chịu huỷ bỏ việc làm tôi-đòi nô-bộc . Vậy tôi-mọi do nơi mua đặng kẻ khốn-khó về làm nô-lệ mà thôi , khi ấy Maurice đến  đứng lên đường đột đối đầu cùng Hoàng-đế Romain đặng giải thoát sự  đau thảm ấy, sau buổi đó họ coi Maurice dường như Đức Chí-Tôn đến giáng-the, đặng giải-thoát cứu khổ cho nhơn-sanh. Ở Á-Đông nhứt là Trung-Hoa chẳng phải nước đặc-sắc và trọn yêu thương, nhưng làm nhiều dân-tộc hiệp thành một nước Trung-Hoa. Nhờ buổi thượng-cổ thâu các sắc dân lạc-hậu làm nô-lệ . Dân-tộc ta chịu không nổi phải phản-đối để tìm phương giải-khổ cho nhau. Bây-giờ sự khổ nọ đã tràn vậy. Không lạ chi trước mắt ta đã thấy chúng biết rủ nhau , không làm gì đặng , thì đời phải chịu mai-một làm tôi-tớ cho cho người khác phải chịu nghèo hèn không sang-trọng được.</w:t>
      </w:r>
    </w:p>
    <w:p>
      <w:pPr>
        <w:pStyle w:val="TextBodyIndent"/>
        <w:rPr>
          <w:rFonts w:ascii="Time New Roman;Times New Roman" w:hAnsi="Time New Roman;Times New Roman" w:cs="Arial"/>
        </w:rPr>
      </w:pPr>
      <w:r>
        <w:rPr>
          <w:rFonts w:cs="Arial" w:ascii="Time New Roman;Times New Roman" w:hAnsi="Time New Roman;Times New Roman"/>
        </w:rPr>
        <w:t>Thế-tình chẳng lạ gì, hể tới chừng làm chi phi-thường thì có một mình độc chiết cô-quạnh không ai nâng đỡ.</w:t>
      </w:r>
    </w:p>
    <w:p>
      <w:pPr>
        <w:pStyle w:val="TextBodyIndent"/>
        <w:rPr>
          <w:rFonts w:ascii="Time New Roman;Times New Roman" w:hAnsi="Time New Roman;Times New Roman" w:cs="Arial"/>
        </w:rPr>
      </w:pPr>
      <w:r>
        <w:rPr>
          <w:rFonts w:cs="Arial" w:ascii="Time New Roman;Times New Roman" w:hAnsi="Time New Roman;Times New Roman"/>
        </w:rPr>
        <w:t>Nhìn trong thế-gian nầy thấy những kẻ côi-cút đơn-cô bị áp-bức nên buồn, sự áp-bức ấy cột-trói vào vòng nô-lệ tinh-thần của họ, chừng ta ở trong vòng nô-lệ, mắt chúng ta đã chán thấy anh em ở chung một nhà, bạn tác với  nhau chung chia đau khổ, nghèo hèn có nhau mà còn bị đè nén bằng cách gián-tiếp, thế thường cũng chung là nô-lệ thì còn ai có quyền hơn về hình-thể lẫn tinh-thần.</w:t>
      </w:r>
    </w:p>
    <w:p>
      <w:pPr>
        <w:pStyle w:val="TextBodyIndent"/>
        <w:rPr>
          <w:rFonts w:ascii="Time New Roman;Times New Roman" w:hAnsi="Time New Roman;Times New Roman" w:cs="Arial"/>
        </w:rPr>
      </w:pPr>
      <w:r>
        <w:rPr>
          <w:rFonts w:cs="Arial" w:ascii="Time New Roman;Times New Roman" w:hAnsi="Time New Roman;Times New Roman"/>
        </w:rPr>
        <w:t>Phật Thích-Ca có giải: sanh lão, bịnh, tử là bốn cái khổ của con người, mà cả hoàn cầu để cả trí não tinh-thần tìm phương trừ diệt sao cho được bốn cái khổ ấy. Tìm phương thế làm cho nhơn-sanh sống mỹ-mãn. Hết sanh rồi lão, chúng ta thấy các nơi văn minh càng ngày càng tiến tới nữa, thì lo lập các dưỡng-lão-đường. Các nước trên mặt địa-cầu nầy không quốc-gia nào không nuôi kẻ già. Đến bịnh ở một địa cầu nầy, hễ bao nhiêu người là bao nhiêu nhà-thương chuyên chủ trị an thiên-hạ, nếu làm ra không đắc lực thì làm cho nhơn sanh phiến-loạn. Đến tử, các  xã hôïi văn minh đang tìm phương cứu chữa làm cho cái chết con người không có thống-khổ quá lẽ và làm sao cho gia đình chủng-tộc qui tụ lại thành nước văn minh.</w:t>
      </w:r>
    </w:p>
    <w:p>
      <w:pPr>
        <w:pStyle w:val="TextBodyIndent"/>
        <w:rPr>
          <w:rFonts w:ascii="Time New Roman;Times New Roman" w:hAnsi="Time New Roman;Times New Roman" w:cs="Arial"/>
        </w:rPr>
      </w:pPr>
      <w:r>
        <w:rPr>
          <w:rFonts w:cs="Arial" w:ascii="Time New Roman;Times New Roman" w:hAnsi="Time New Roman;Times New Roman"/>
        </w:rPr>
        <w:t>Thế nào làm giảm tứ-khổ đó? Duy chuyên-chú đặng cải sửa làm cho bớt khổ tinh-thần, ấy vậy khổ xác-thịt do đâu mà ra, là do nơi tại muốn sống cho hạnh-phúc hôn người, không có một mãnh-lực nào định phận mình nội công-tâm quyết-đoán. Bởi nhơn-sanh tự biết mình sang-trọng trên vạn-vật. Của-cải của Chí-Tôn để nơi thế nầy đảm-bảo sanh-mạng con-cái Người không đủ, nên có kẻ nghèo-hèn, người sang-trọng , kẻ ngu-tối , người minh-mẫn , có người cho là bất công , mà sự bất công đó do tại đâu ? do thiếu đạo-đức . Muốn trừ khổ ấy phải làm sao ? Hiện đương tại mặt địa-cầu nầy , các yếu nhơn đã làm gì đặng thâu tâm thiên-ha , định quyền chính-trị  ? duy có đem mãnh thương-tâm trải yêu thương cho đời xem thấy. Lấy tâm trung-chánh thương-yêu đặng cứu vớt dân-sanh , giao sanh-mang trong tay làm chủ, làm người điều-khiển đặng trị. Hỏi tâm ái-truất thương-sanh thiên-hạ ai dám chắc có, tôi xin đặt một dấu hỏi (?) phải nhiều gia-đình , nếu quyền-năng ấy có tâm-lý đủ đều xuất-hiện chơn-thật có thể gieo thương vào lòng dân-sanh toàn một nước, kêu gọi dân-sanh đối đãi hoà-ái cùng nhau chia sống với nhau. Nước nào may-mắn được người chủ quyền sáng-suốt đoạt đến mục-đích, thì quốc-dân ấy được hưởng vô-cùng hạnh-phúc gia-đình. Quốc-gia xã hội cũng vậy, chỉ biết mình không biết người, tương-tàn tương-sát nhau. Vì cớ Đạo Cao-Đài xuất hiện. Hỏi tại sao có Đạo Cao-Đài? Khi nào trong gia đình thống khổ, thì có ông cha chung chịu cùng các con để giải khổ cho con. Trong nước nếu nhơn-sanh khổ thì vị chủ quyền là Vua hay Giám-đốc đứng lên cầm quyền nhiếp-chánh tìm phương giải khổ cho nhơn-sanh.</w:t>
      </w:r>
    </w:p>
    <w:p>
      <w:pPr>
        <w:pStyle w:val="Normal"/>
        <w:ind w:firstLine="709"/>
        <w:jc w:val="both"/>
        <w:rPr>
          <w:rFonts w:ascii="Time New Roman;Times New Roman" w:hAnsi="Time New Roman;Times New Roman" w:cs="Arial"/>
        </w:rPr>
      </w:pPr>
      <w:r>
        <w:rPr>
          <w:rFonts w:cs="Arial" w:ascii="Time New Roman;Times New Roman" w:hAnsi="Time New Roman;Times New Roman"/>
        </w:rPr>
        <w:tab/>
        <w:t>Hiện giờ đã qua quyền hạn quốc-gia xã-hội, đén vạn-quốc thì ai vì chủ đặng làm được phận-sự ấy? Vạn quốc đương thống-khổ ai có phận sự dùi-dắt họ ra khỏi cảnh khổ, nếu chẳng phải là Đức Chí-Tôn  chưa ai vì chủ mặt địa-cầu nầy được.</w:t>
      </w:r>
    </w:p>
    <w:p>
      <w:pPr>
        <w:pStyle w:val="Normal"/>
        <w:ind w:firstLine="709"/>
        <w:jc w:val="both"/>
        <w:rPr>
          <w:rFonts w:ascii="Time New Roman;Times New Roman" w:hAnsi="Time New Roman;Times New Roman" w:cs="Arial"/>
        </w:rPr>
      </w:pPr>
      <w:r>
        <w:rPr>
          <w:rFonts w:cs="Arial" w:ascii="Time New Roman;Times New Roman" w:hAnsi="Time New Roman;Times New Roman"/>
        </w:rPr>
        <w:t>Aáy vậy, trong gia-đình thì người Cha chịu khổ với con, các Quốc-gia và cả toàn dân ở mặt địa-cầu nầy chưa ai chia khổ được. Chí-Tôn đến đặng kêu gào lòng yêu-ái của toàn nhơn-loại biết nhìn nhau là anh em, biết thương yêu nhau, binh-vực nuôi-nấng và tôn trọng nhau, đem hoà-ái gieo truyền vào tâm lý loài người mà nói rằng: “ Tao là Cha bây, đến đây làm cho bây biết tao, đặng bây biết bây, bao giờ anh em bây biết thương-yêu nhau, tức là ông cha bây giải khổ cho bây về phần hồn và phần xác đó vậy “.</w:t>
      </w:r>
    </w:p>
    <w:p>
      <w:pPr>
        <w:pStyle w:val="Normal"/>
        <w:jc w:val="center"/>
        <w:rPr>
          <w:rFonts w:ascii="Time New Roman;Times New Roman" w:hAnsi="Time New Roman;Times New Roman" w:cs="Arial"/>
          <w:b/>
          <w:b/>
          <w:color w:val="FF0000"/>
        </w:rPr>
      </w:pPr>
      <w:r>
        <w:rPr>
          <w:rFonts w:cs="Arial" w:ascii="Time New Roman;Times New Roman" w:hAnsi="Time New Roman;Times New Roman"/>
          <w:b/>
          <w:color w:val="FF0000"/>
        </w:rPr>
      </w:r>
    </w:p>
    <w:p>
      <w:pPr>
        <w:pStyle w:val="Normal"/>
        <w:jc w:val="center"/>
        <w:rPr/>
      </w:pPr>
      <w:r>
        <w:rPr>
          <w:rFonts w:cs="Arial" w:ascii="Time New Roman;Times New Roman" w:hAnsi="Time New Roman;Times New Roman"/>
          <w:b/>
          <w:color w:val="FF0000"/>
        </w:rPr>
        <w:t xml:space="preserve">====== </w:t>
      </w:r>
      <w:r>
        <w:rPr>
          <w:rFonts w:cs="Arial" w:ascii="Time New Roman;Times New Roman" w:hAnsi="Time New Roman;Times New Roman"/>
          <w:b/>
          <w:color w:val="FF0000"/>
          <w:sz w:val="32"/>
        </w:rPr>
        <w:t>o0o</w:t>
      </w:r>
      <w:r>
        <w:rPr>
          <w:rFonts w:cs="Arial" w:ascii="Time New Roman;Times New Roman" w:hAnsi="Time New Roman;Times New Roman"/>
          <w:b/>
          <w:color w:val="FF0000"/>
        </w:rPr>
        <w:t xml:space="preserve"> =======</w:t>
      </w:r>
    </w:p>
    <w:p>
      <w:pPr>
        <w:pStyle w:val="Normal"/>
        <w:jc w:val="center"/>
        <w:rPr>
          <w:rFonts w:ascii="Time New Roman;Times New Roman" w:hAnsi="Time New Roman;Times New Roman" w:cs="Arial"/>
          <w:b/>
          <w:b/>
          <w:color w:val="FF0000"/>
        </w:rPr>
      </w:pPr>
      <w:r>
        <w:rPr>
          <w:rFonts w:cs="Arial" w:ascii="Time New Roman;Times New Roman" w:hAnsi="Time New Roman;Times New Roman"/>
          <w:b/>
          <w:color w:val="FF0000"/>
        </w:rPr>
      </w:r>
    </w:p>
    <w:p>
      <w:pPr>
        <w:pStyle w:val="Normal"/>
        <w:jc w:val="center"/>
        <w:rPr>
          <w:rFonts w:ascii="Time New Roman;Times New Roman" w:hAnsi="Time New Roman;Times New Roman" w:cs="Arial"/>
        </w:rPr>
      </w:pPr>
      <w:r>
        <w:rPr>
          <w:rFonts w:cs="Arial" w:ascii="Time New Roman;Times New Roman" w:hAnsi="Time New Roman;Times New Roman"/>
        </w:rPr>
        <w:t>Đền Thánh thời tý rằm tháng 10 năm Đinh-Hợi ( 1947 ).</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ỨU KHỔ VỀ TINH-THẦN</w:t>
      </w:r>
    </w:p>
    <w:p>
      <w:pPr>
        <w:pStyle w:val="Normal"/>
        <w:ind w:firstLine="709"/>
        <w:jc w:val="both"/>
        <w:rPr>
          <w:rFonts w:ascii="Time New Roman;Times New Roman" w:hAnsi="Time New Roman;Times New Roman" w:cs="Arial"/>
          <w:b/>
          <w:b/>
          <w:sz w:val="6"/>
        </w:rPr>
      </w:pPr>
      <w:r>
        <w:rPr>
          <w:rFonts w:cs="Arial" w:ascii="Time New Roman;Times New Roman" w:hAnsi="Time New Roman;Times New Roman"/>
          <w:b/>
          <w:sz w:val="6"/>
        </w:rPr>
      </w:r>
    </w:p>
    <w:p>
      <w:pPr>
        <w:pStyle w:val="Normal"/>
        <w:ind w:firstLine="709"/>
        <w:jc w:val="both"/>
        <w:rPr>
          <w:rFonts w:ascii="Time New Roman;Times New Roman" w:hAnsi="Time New Roman;Times New Roman" w:cs="Arial"/>
        </w:rPr>
      </w:pPr>
      <w:r>
        <w:rPr>
          <w:rFonts w:cs="Arial" w:ascii="Time New Roman;Times New Roman" w:hAnsi="Time New Roman;Times New Roman"/>
        </w:rPr>
        <w:t>Hôm qua Bần-Đạo đa giảng về phương-pháp cứu khổ của Chí-Tôn đem đến cho con cái của Ngài về hình thể tức nhiên về xác thịt.</w:t>
      </w:r>
    </w:p>
    <w:p>
      <w:pPr>
        <w:pStyle w:val="Normal"/>
        <w:ind w:firstLine="709"/>
        <w:jc w:val="both"/>
        <w:rPr>
          <w:rFonts w:ascii="Time New Roman;Times New Roman" w:hAnsi="Time New Roman;Times New Roman" w:cs="Arial"/>
        </w:rPr>
      </w:pPr>
      <w:r>
        <w:rPr>
          <w:rFonts w:cs="Arial" w:ascii="Time New Roman;Times New Roman" w:hAnsi="Time New Roman;Times New Roman"/>
        </w:rPr>
        <w:t>Hôm nay Bần-Đạo tiếp, giảng phương pháp cứu-khổ của Chí-Tôn về tinh-thần, tức-nhiên về tâm-hồn.</w:t>
      </w:r>
    </w:p>
    <w:p>
      <w:pPr>
        <w:pStyle w:val="Normal"/>
        <w:ind w:firstLine="709"/>
        <w:jc w:val="both"/>
        <w:rPr>
          <w:rFonts w:ascii="Time New Roman;Times New Roman" w:hAnsi="Time New Roman;Times New Roman" w:cs="Arial"/>
        </w:rPr>
      </w:pPr>
      <w:r>
        <w:rPr>
          <w:rFonts w:cs="Arial" w:ascii="Time New Roman;Times New Roman" w:hAnsi="Time New Roman;Times New Roman"/>
        </w:rPr>
        <w:t>Cái khổ tâm-hồn của loài người nó thốâng thiết</w:t>
        <w:tab/>
        <w:t xml:space="preserve"> nặng nề, nguy hiểm nhiệt-liệt hơn cái khổ xác thịt muôn phần. Cái khổ tâm-hồn ta thấy nhiều người chụi không nổi phải chịu quyên-sinh, họ tưởng đau thảm của họ hễ diệt tiêu thi-hài là hết, nguyên-do quyên-sinh là vậy. Họ lầm ! Sự thống khổ tinh-thần hay tâm-hồn, dầu xác thịt nầy huỷ hoại, cũng không an-ủi được tâm-hồn vẫn đau thảm như thường. Quyên sinh họ tưởng khỏi việc đau khổ phần xác, trái lại sự đau khổ tinh-thần ấy vẫn sống mãi nơi Hư-Linh lại còn dữ-dội ghê-tợn hơn nữa.</w:t>
      </w:r>
    </w:p>
    <w:p>
      <w:pPr>
        <w:pStyle w:val="Normal"/>
        <w:ind w:firstLine="709"/>
        <w:jc w:val="both"/>
        <w:rPr>
          <w:rFonts w:ascii="Time New Roman;Times New Roman" w:hAnsi="Time New Roman;Times New Roman" w:cs="Arial"/>
        </w:rPr>
      </w:pPr>
      <w:r>
        <w:rPr>
          <w:rFonts w:cs="Arial" w:ascii="Time New Roman;Times New Roman" w:hAnsi="Time New Roman;Times New Roman"/>
        </w:rPr>
        <w:t>Aáy vậy, sự đau thảm nơi thế nầy bao nhiêu, nếu không dùng an-ủi, nó sẽ cong khỗ não thêm gia bội lúc cõi trần. Tại sao có sự khỗ não tâm-hồn ? Loài người, chúng ta lấy hết khối tinh anh xét căn nguyên, do đâu mà xuất-hiện? Ta thấy trong đời, các bậc nhơn sanh vô-ngần đẳng cấp, nếu làm thống-kê định-phẩm giá thì con số vô cùng tận, bao nhiêu người, bao nhiêu tâm-lý, khác hẵn cùng nhau, tại sao? Nếu ta biết rõ chơn-lý của Đạo thì do địa-vị toạ-hoá các chơn-hồn, định phẩm hình thể mình chẳng phải sản xuất do quyết-định của mình mà do tiến-triển phẩm-vị tinh-thần trí-não nơi Chí-Tôn định-vị. Điều ấy không cần luận vì biết phần tâm-lý, trí-não mà hành-tàng, sanh-hoạt, mọi sự đều biệt phân, nên vì cớ mà Đạo pháp Chí-Tôn đã giãi rõ: Toàn cơ-quan thống khỗ cốt đễ làm bài học hay, đặng tinh-thần giục tiến tới nơi cao-trọng cuối cùng là làm Chí-Tôn trong vật-loại. Chúng ta không cần luận.</w:t>
      </w:r>
    </w:p>
    <w:p>
      <w:pPr>
        <w:pStyle w:val="Normal"/>
        <w:ind w:firstLine="709"/>
        <w:jc w:val="both"/>
        <w:rPr>
          <w:rFonts w:ascii="Time New Roman;Times New Roman" w:hAnsi="Time New Roman;Times New Roman" w:cs="Arial"/>
        </w:rPr>
      </w:pPr>
      <w:r>
        <w:rPr>
          <w:rFonts w:cs="Arial" w:ascii="Time New Roman;Times New Roman" w:hAnsi="Time New Roman;Times New Roman"/>
        </w:rPr>
        <w:t xml:space="preserve">Phần xác ta thấy gì? Thấy dường như bất công hiển-nhiên trước mắt , nếu không biết Đạo thì chỉ-trích cơ Toạ-Đoan bất công là phải. Tại sao chúng ta thấy dưới thế nầy thì ai cũng là người như ai , sao có kẻ tài nưòi dở, kẻ trí người ngu , kẻ hiền người dữ . Cả thảy sự phân cách đặc-biệt tâm-lý cá nhân , ta thấy trường tranh-đấu sinh-hoạt tương-liên , tỷ như học trò đến trương cùng đồng bạn với nhau , thấy mình sao tối tăm ngu-muội , còn bạn mình sao sáng-láng thông-minh , ngu đến nỗi phải bỏ trường không học đặng nữa về làm tên dân hèn,  bạn mình khôn ngoan hơn , lập phẩm-vị cao-trọng làm quan-quyền cần vận mạng dân-chúng , sửa-trị phong-hoá ,làm lãnh-đạo cho đời , sao có sự phân-biệt lạ-lùng như thế ấy ? Học trò nào cũng quyết-tâm ráng học , mà học không nổi là do đâu ? Rán tranh, tranh không lại phải khổ tâm-hồn. Đó là một lý. </w:t>
      </w:r>
    </w:p>
    <w:p>
      <w:pPr>
        <w:pStyle w:val="Normal"/>
        <w:ind w:firstLine="709"/>
        <w:jc w:val="both"/>
        <w:rPr>
          <w:rFonts w:ascii="Time New Roman;Times New Roman" w:hAnsi="Time New Roman;Times New Roman" w:cs="Arial"/>
        </w:rPr>
      </w:pPr>
      <w:r>
        <w:rPr>
          <w:rFonts w:cs="Arial" w:ascii="Time New Roman;Times New Roman" w:hAnsi="Time New Roman;Times New Roman"/>
        </w:rPr>
        <w:t>Còn lớn lên rồi trường đời chán mắt, nghề hay nghiệp giỏi tài tình đủ bảo-thủ gia-đình, với nghề hay khéo, kẻ khác kia thâu sự đắc lợi, sanh sống hạnh-phúc , muốn học làm theo mà học không nổi, bắt chước lại hư, là tại mình ngu-muội hơn mới vậy. Tức mình hổ-thẹn , phải đau-khổ tâm-hồn , người ta làm được  sao mình lai không, người lập danh-vị đời đủ mực quyên-hành, ta cả đời hiểu biết , có lẽ cũng như người , mà vẫn làm tôi-towscho người ra thân mai một. Uất-ức tinh-thần , người ta sao lại được thế mà mình như vầy ? Thấy hiển-nhiên trường đời bất-công, tức mình đó là khổ nảo tinh thần , tức là khổ não tâm-hồn đó vậy.</w:t>
      </w:r>
    </w:p>
    <w:p>
      <w:pPr>
        <w:pStyle w:val="Normal"/>
        <w:ind w:firstLine="709"/>
        <w:jc w:val="both"/>
        <w:rPr>
          <w:rFonts w:ascii="Time New Roman;Times New Roman" w:hAnsi="Time New Roman;Times New Roman" w:cs="Arial"/>
        </w:rPr>
      </w:pPr>
      <w:r>
        <w:rPr>
          <w:rFonts w:cs="Arial" w:ascii="Time New Roman;Times New Roman" w:hAnsi="Time New Roman;Times New Roman"/>
        </w:rPr>
        <w:t>Lại nữa kẻ đi buôn kia cũng buôn như ai, với phương-pháp như họ, sao họ lai được nhiều lời, lập lầu-cát nguy-nga , vợ con đầy-đủ sang-trọng vinh-hoa , còn mình dấn thân làm con buôn thì lỗ-lã thất-bại tiêu-tan, tức mình quá sức tức-nhiên phải thống khổ tâm-hồn.</w:t>
      </w:r>
    </w:p>
    <w:p>
      <w:pPr>
        <w:pStyle w:val="Normal"/>
        <w:ind w:firstLine="709"/>
        <w:jc w:val="both"/>
        <w:rPr>
          <w:rFonts w:ascii="Time New Roman;Times New Roman" w:hAnsi="Time New Roman;Times New Roman" w:cs="Arial"/>
        </w:rPr>
      </w:pPr>
      <w:r>
        <w:rPr>
          <w:rFonts w:cs="Arial" w:ascii="Time New Roman;Times New Roman" w:hAnsi="Time New Roman;Times New Roman"/>
        </w:rPr>
        <w:t>Mấy lẽ bất-công ấy thiên-hạ tìm phương thuốc , có người theo huyền-vi mà tìm mãi, kiếm mãi , chờ có người đủ phương cứu-khổ tâm-hồn mà cũng tìm chưa  gặp đặng . Mang xác thịt phải chịu một phen thống-khổ , đàu-óc tinh-toán, tại sao mình tài-tình hoạt-đông có hơn thiên-hạ , làm thì thất-bại , tục gọi  không thời buồn-bực tức-tối đủ thứ, rồi đành an-ủi lấy mình bằng câu : “tài mạng tương đố ” mà thật ra không biết quyền-ăng do đâu mình phải chịu thống-khổ như thế.</w:t>
      </w:r>
    </w:p>
    <w:p>
      <w:pPr>
        <w:pStyle w:val="Normal"/>
        <w:ind w:firstLine="709"/>
        <w:jc w:val="both"/>
        <w:rPr>
          <w:rFonts w:ascii="Time New Roman;Times New Roman" w:hAnsi="Time New Roman;Times New Roman" w:cs="Arial"/>
        </w:rPr>
      </w:pPr>
      <w:r>
        <w:rPr>
          <w:rFonts w:cs="Arial" w:ascii="Time New Roman;Times New Roman" w:hAnsi="Time New Roman;Times New Roman"/>
        </w:rPr>
        <w:t>Các sự thống-khổ Bần-Đạo luận từ nảy đến giờ, thiên-hạ tìm thuốc cứu-khổ, chạy mãi không tìm đặng cho nên không một người nào sống ở đời được thoả-mãn . Kẻ hèn, người sang, kẻ trí người ngu , thất công tìm phương an-ủi . Nhuwhai vợ chồng anh nhà nghèo kia , thấy thiên-hạ giàu , mình nghèo, mảnh áo chưa lành , ăn bửa mơi lo buổi chiều, đau-khổ, không hiểu duyên-cớ nào người ta sang trọng , hêtsuwcs khóc than rồi cungxtuwj mình an-ủi lấy nhau , ngồi ngâm-nga hát ru tâm-hồn :</w:t>
      </w:r>
    </w:p>
    <w:p>
      <w:pPr>
        <w:pStyle w:val="Normal"/>
        <w:ind w:firstLine="709"/>
        <w:jc w:val="both"/>
        <w:rPr>
          <w:rFonts w:ascii="Time New Roman;Times New Roman" w:hAnsi="Time New Roman;Times New Roman"/>
          <w:i/>
          <w:i/>
        </w:rPr>
      </w:pPr>
      <w:r>
        <w:rPr>
          <w:rFonts w:cs="Arial" w:ascii="Time New Roman;Times New Roman" w:hAnsi="Time New Roman;Times New Roman"/>
          <w:i/>
        </w:rPr>
        <w:t>“</w:t>
      </w: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Người ta giàu cái quần cũng đũi, cái áo cũng đũi,</w:t>
      </w:r>
    </w:p>
    <w:p>
      <w:pPr>
        <w:pStyle w:val="Normal"/>
        <w:ind w:firstLine="709"/>
        <w:jc w:val="both"/>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Đôi đứa mình nghèo đốt củi đốt than.</w:t>
      </w:r>
    </w:p>
    <w:p>
      <w:pPr>
        <w:pStyle w:val="Normal"/>
        <w:ind w:firstLine="709"/>
        <w:jc w:val="both"/>
        <w:rPr>
          <w:rFonts w:ascii="Time New Roman;Times New Roman" w:hAnsi="Time New Roman;Times New Roman" w:cs="Arial"/>
          <w:i/>
          <w:i/>
        </w:rPr>
      </w:pPr>
      <w:r>
        <w:rPr>
          <w:rFonts w:cs="Arial" w:ascii="Time New Roman;Times New Roman" w:hAnsi="Time New Roman;Times New Roman"/>
          <w:i/>
        </w:rPr>
        <w:tab/>
        <w:t xml:space="preserve">   Nghèo hèn xin bậu chớ than. </w:t>
      </w:r>
    </w:p>
    <w:p>
      <w:pPr>
        <w:pStyle w:val="Normal"/>
        <w:ind w:firstLine="709"/>
        <w:jc w:val="both"/>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 xml:space="preserve">Rảnh đồng công mối nợ, anh mua lụa hang may cho “ </w:t>
      </w:r>
    </w:p>
    <w:p>
      <w:pPr>
        <w:pStyle w:val="Normal"/>
        <w:ind w:firstLine="709"/>
        <w:jc w:val="both"/>
        <w:rPr>
          <w:rFonts w:ascii="Time New Roman;Times New Roman" w:hAnsi="Time New Roman;Times New Roman" w:cs="Arial"/>
        </w:rPr>
      </w:pPr>
      <w:r>
        <w:rPr>
          <w:rFonts w:cs="Arial" w:ascii="Time New Roman;Times New Roman" w:hAnsi="Time New Roman;Times New Roman"/>
        </w:rPr>
        <w:t>Hát như vậy rồi có lẽ vợ bớt khóc . mà anh ta cũng buồn cười.</w:t>
      </w:r>
    </w:p>
    <w:p>
      <w:pPr>
        <w:pStyle w:val="Normal"/>
        <w:ind w:firstLine="709"/>
        <w:jc w:val="both"/>
        <w:rPr>
          <w:rFonts w:ascii="Time New Roman;Times New Roman" w:hAnsi="Time New Roman;Times New Roman" w:cs="Arial"/>
        </w:rPr>
      </w:pPr>
      <w:r>
        <w:rPr>
          <w:rFonts w:cs="Arial" w:ascii="Time New Roman;Times New Roman" w:hAnsi="Time New Roman;Times New Roman"/>
        </w:rPr>
        <w:t>Còn trí Khổng-Minh, hồi đốt Tư-Mã-Ý đặng bảo-thủ cơ-nghiệp của Lưu-Bị sợ có ngay sẽ vào tay Tư-Mã-Ý . Đốt nũa chừng trời mưa tắt lửa, cứu Tư-Mã-Ý khỏi chết. Tức quá không biết an-ủi làm sao , ngước mặt lên trời than : Mưu sự tại nhơn, thành sự tại thiên , nhơn nguyện như thử, như thử !!! thiên-lý vị nhiên, vị nhiên !!! nếu không an-ủi như vậy ắt ông phải điên lên mà chớ !!!</w:t>
      </w:r>
    </w:p>
    <w:p>
      <w:pPr>
        <w:pStyle w:val="Normal"/>
        <w:ind w:firstLine="709"/>
        <w:jc w:val="both"/>
        <w:rPr>
          <w:rFonts w:ascii="Time New Roman;Times New Roman" w:hAnsi="Time New Roman;Times New Roman" w:cs="Arial"/>
        </w:rPr>
      </w:pPr>
      <w:r>
        <w:rPr>
          <w:rFonts w:cs="Arial" w:ascii="Time New Roman;Times New Roman" w:hAnsi="Time New Roman;Times New Roman"/>
        </w:rPr>
        <w:t>Ông Hồ-Địch thấy Nhạc-Phi bị Tần-Cối giết một cách tàn-nhẫn  vì tại ngu trung , nghe Phiên đem binh phạt Tống , ngồi xem kết-quả bên nào ăn thua , nhứt là đợi cho quả báo nhà Tống , nhưng Trời định Tống không thua , Phiên phải thối binh về nước , tức mình than rằng : “ Thiên địa hửu tư, thần minh bất công “đó là an ủi một cách hung-bạo.</w:t>
      </w:r>
    </w:p>
    <w:p>
      <w:pPr>
        <w:pStyle w:val="Normal"/>
        <w:ind w:firstLine="709"/>
        <w:jc w:val="both"/>
        <w:rPr>
          <w:rFonts w:ascii="Time New Roman;Times New Roman" w:hAnsi="Time New Roman;Times New Roman" w:cs="Arial"/>
        </w:rPr>
      </w:pPr>
      <w:r>
        <w:rPr>
          <w:rFonts w:cs="Arial" w:ascii="Time New Roman;Times New Roman" w:hAnsi="Time New Roman;Times New Roman"/>
        </w:rPr>
        <w:t xml:space="preserve">Ngày  giờ nào nhơn-sanh tìm phương an ủi cho bớt thống-khổ, phương an-ủi tìm cũng đáo-để như tìm gió theo mây. chạy đến gỏ cửa Khổng Phu-tử : </w:t>
      </w:r>
    </w:p>
    <w:p>
      <w:pPr>
        <w:pStyle w:val="Normal"/>
        <w:ind w:firstLine="709"/>
        <w:jc w:val="both"/>
        <w:rPr>
          <w:rFonts w:ascii="Time New Roman;Times New Roman" w:hAnsi="Time New Roman;Times New Roman" w:cs="Arial"/>
        </w:rPr>
      </w:pPr>
      <w:r>
        <w:rPr>
          <w:rFonts w:cs="Arial" w:ascii="Time New Roman;Times New Roman" w:hAnsi="Time New Roman;Times New Roman"/>
        </w:rPr>
        <w:t xml:space="preserve">- “Ông có thuốc gì an-ủi nỗi thống-khổ  tâm-hồn của tôi chăng ? ” </w:t>
      </w:r>
    </w:p>
    <w:p>
      <w:pPr>
        <w:pStyle w:val="Normal"/>
        <w:ind w:left="709" w:hanging="0"/>
        <w:jc w:val="both"/>
        <w:rPr>
          <w:rFonts w:ascii="Time New Roman;Times New Roman" w:hAnsi="Time New Roman;Times New Roman" w:cs="Arial"/>
        </w:rPr>
      </w:pPr>
      <w:r>
        <w:rPr>
          <w:rFonts w:cs="Arial" w:ascii="Time New Roman;Times New Roman" w:hAnsi="Time New Roman;Times New Roman"/>
        </w:rPr>
        <w:t xml:space="preserve">Thì Khổng-Tử trả lời : </w:t>
      </w:r>
    </w:p>
    <w:p>
      <w:pPr>
        <w:pStyle w:val="Normal"/>
        <w:ind w:firstLine="709"/>
        <w:jc w:val="both"/>
        <w:rPr>
          <w:rFonts w:ascii="Time New Roman;Times New Roman" w:hAnsi="Time New Roman;Times New Roman" w:cs="Arial"/>
        </w:rPr>
      </w:pPr>
      <w:r>
        <w:rPr>
          <w:rFonts w:cs="Arial" w:ascii="Time New Roman;Times New Roman" w:hAnsi="Time New Roman;Times New Roman"/>
        </w:rPr>
        <w:t>- “ Phương chuyển thế không cùng , dầu đạt được bí-pháp trung-dung, cũng chưa thoả mãn”.</w:t>
      </w:r>
    </w:p>
    <w:p>
      <w:pPr>
        <w:pStyle w:val="Normal"/>
        <w:ind w:left="709" w:hanging="0"/>
        <w:jc w:val="both"/>
        <w:rPr>
          <w:rFonts w:ascii="Time New Roman;Times New Roman" w:hAnsi="Time New Roman;Times New Roman" w:cs="Arial"/>
        </w:rPr>
      </w:pPr>
      <w:r>
        <w:rPr>
          <w:rFonts w:cs="Arial" w:ascii="Time New Roman;Times New Roman" w:hAnsi="Time New Roman;Times New Roman"/>
        </w:rPr>
        <w:t>Sang gỏ cửa Phật Thích-Ca :</w:t>
      </w:r>
    </w:p>
    <w:p>
      <w:pPr>
        <w:pStyle w:val="Normal"/>
        <w:ind w:left="709" w:hanging="0"/>
        <w:jc w:val="both"/>
        <w:rPr>
          <w:rFonts w:ascii="Time New Roman;Times New Roman" w:hAnsi="Time New Roman;Times New Roman" w:cs="Arial"/>
        </w:rPr>
      </w:pPr>
      <w:r>
        <w:rPr>
          <w:rFonts w:cs="Arial" w:ascii="Time New Roman;Times New Roman" w:hAnsi="Time New Roman;Times New Roman"/>
        </w:rPr>
        <w:t>- “Phật có thuốc gì chữa nổi thống-khổ tâm-hồn tôi chăng ? ”</w:t>
      </w:r>
    </w:p>
    <w:p>
      <w:pPr>
        <w:pStyle w:val="TextBody"/>
        <w:rPr>
          <w:rFonts w:ascii="Time New Roman;Times New Roman" w:hAnsi="Time New Roman;Times New Roman" w:cs="Arial"/>
        </w:rPr>
      </w:pPr>
      <w:r>
        <w:rPr>
          <w:rFonts w:cs="Arial" w:ascii="Time New Roman;Times New Roman" w:hAnsi="Time New Roman;Times New Roman"/>
        </w:rPr>
        <w:tab/>
        <w:t>Phật đem chơn-lý tứ-khổ truwocs mắt là sinh, lão, bịnh , tử , ấy là chơn-lý . Người mới tự xét : Tôi không muốn sanh , mà ai sanh ra tôi chi để tôi chịu khổ thế nầy. Sống tôi tôi không muốn sống , vì sống là gốc sản-xuất tứ khổ. Cái khổ ấy chẳng phải của tôi mà ai làm cho tôi khổ, cũng không thoả mãn tâm-hồn. Tìm nơi Phâït không thấy đặng gì. Đến gỏ cửa Lão-Tử :</w:t>
      </w:r>
    </w:p>
    <w:p>
      <w:pPr>
        <w:pStyle w:val="Normal"/>
        <w:ind w:firstLine="851"/>
        <w:jc w:val="both"/>
        <w:rPr>
          <w:rFonts w:ascii="Time New Roman;Times New Roman" w:hAnsi="Time New Roman;Times New Roman" w:cs="Arial"/>
        </w:rPr>
      </w:pPr>
      <w:r>
        <w:rPr>
          <w:rFonts w:cs="Arial" w:ascii="Time New Roman;Times New Roman" w:hAnsi="Time New Roman;Times New Roman"/>
        </w:rPr>
        <w:t>- “ Bạch Ngài ! Có món thuốc gì an-ủi tâm-hồn tôi chăng ? “</w:t>
      </w:r>
    </w:p>
    <w:p>
      <w:pPr>
        <w:pStyle w:val="Retraitcorpsdetexte2"/>
        <w:rPr>
          <w:rFonts w:ascii="Time New Roman;Times New Roman" w:hAnsi="Time New Roman;Times New Roman" w:cs="Arial"/>
        </w:rPr>
      </w:pPr>
      <w:r>
        <w:rPr>
          <w:rFonts w:cs="Arial" w:ascii="Time New Roman;Times New Roman" w:hAnsi="Time New Roman;Times New Roman"/>
        </w:rPr>
        <w:t>- “ Bảo cứ gìn-giữ đạo-đức làm căn-bản, thoát mình ra khỏi thúc-phược của thế-tình, lên non phủi kiếp oan-khiên , nơi tiạch-mịch u-nhàn thân tự-tại, nếu không thêù thì đừng mơ mộng gì thoát khổ được”.</w:t>
      </w:r>
    </w:p>
    <w:p>
      <w:pPr>
        <w:pStyle w:val="Normal"/>
        <w:jc w:val="both"/>
        <w:rPr>
          <w:rFonts w:ascii="Time New Roman;Times New Roman" w:hAnsi="Time New Roman;Times New Roman" w:cs="Arial"/>
        </w:rPr>
      </w:pPr>
      <w:r>
        <w:rPr>
          <w:rFonts w:cs="Arial" w:ascii="Time New Roman;Times New Roman" w:hAnsi="Time New Roman;Times New Roman"/>
        </w:rPr>
        <w:tab/>
        <w:t>Nghe lời lên núi ở mà ngặt nỗi hễ mỗi lần đem gạo lên ăn thì khó nhọc trần-ai khổ-nhộng. Đói tuột xuống, thất chí nữa, thành phương an-ủi cũng ăn trớt. Rồi đến gỏ cửa Chúa Jésus de Nazareth hỏi:</w:t>
      </w:r>
    </w:p>
    <w:p>
      <w:pPr>
        <w:pStyle w:val="Normal"/>
        <w:ind w:firstLine="720"/>
        <w:jc w:val="both"/>
        <w:rPr>
          <w:rFonts w:ascii="Time New Roman;Times New Roman" w:hAnsi="Time New Roman;Times New Roman" w:cs="Arial"/>
        </w:rPr>
      </w:pPr>
      <w:r>
        <w:rPr>
          <w:rFonts w:cs="Arial" w:ascii="Time New Roman;Times New Roman" w:hAnsi="Time New Roman;Times New Roman"/>
        </w:rPr>
        <w:t>- “Đấng Cứu thế có phương thuốc nào trị thống-khổ tâm-hồn tôi chăng ?”</w:t>
      </w:r>
    </w:p>
    <w:p>
      <w:pPr>
        <w:pStyle w:val="TextBody"/>
        <w:rPr>
          <w:rFonts w:ascii="Time New Roman;Times New Roman" w:hAnsi="Time New Roman;Times New Roman" w:cs="Arial"/>
        </w:rPr>
      </w:pPr>
      <w:r>
        <w:rPr>
          <w:rFonts w:cs="Arial" w:ascii="Time New Roman;Times New Roman" w:hAnsi="Time New Roman;Times New Roman"/>
        </w:rPr>
        <w:tab/>
        <w:t>Trả lời:</w:t>
      </w:r>
    </w:p>
    <w:p>
      <w:pPr>
        <w:pStyle w:val="TextBody"/>
        <w:ind w:firstLine="709"/>
        <w:rPr>
          <w:rFonts w:ascii="Time New Roman;Times New Roman" w:hAnsi="Time New Roman;Times New Roman" w:cs="Arial"/>
        </w:rPr>
      </w:pPr>
      <w:r>
        <w:rPr>
          <w:rFonts w:cs="Arial" w:ascii="Time New Roman;Times New Roman" w:hAnsi="Time New Roman;Times New Roman"/>
        </w:rPr>
        <w:t>- “ Nếu các ngươi quả quyết nhìn nhận mình là con cái Đức Chúa Trời , tức là Đức Chí-Tôn làm như Người làm, mới mong an ủi tâm-hồn được ”.</w:t>
      </w:r>
    </w:p>
    <w:p>
      <w:pPr>
        <w:pStyle w:val="TextBody"/>
        <w:ind w:firstLine="70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rong khuôn-khổ phương-pháp làm con-cái của Chí-Tôn thì lắm kẻ nói được mà làm không được , cũng như tuồng hát viết hay mà không có kép tài đặng hát.</w:t>
      </w:r>
    </w:p>
    <w:p>
      <w:pPr>
        <w:pStyle w:val="TextBody"/>
        <w:ind w:firstLine="709"/>
        <w:rPr>
          <w:rFonts w:ascii="Time New Roman;Times New Roman" w:hAnsi="Time New Roman;Times New Roman" w:cs="Arial"/>
        </w:rPr>
      </w:pPr>
      <w:r>
        <w:rPr>
          <w:rFonts w:cs="Arial" w:ascii="Time New Roman;Times New Roman" w:hAnsi="Time New Roman;Times New Roman"/>
        </w:rPr>
        <w:t>Cả thảy không chối : Cũng có kẻ an-ủi được nhờ đức-tin vững-vàng , còn phần nhiều ngược dòng đạo-lý khác, không ở trong lòng Chí-Tôn một chút nào tất cả. Thất chí nữa nên hết thế tìm ai.</w:t>
      </w:r>
    </w:p>
    <w:p>
      <w:pPr>
        <w:pStyle w:val="TextBody"/>
        <w:ind w:firstLine="709"/>
        <w:rPr>
          <w:rFonts w:ascii="Time New Roman;Times New Roman" w:hAnsi="Time New Roman;Times New Roman" w:cs="Arial"/>
        </w:rPr>
      </w:pPr>
      <w:r>
        <w:rPr>
          <w:rFonts w:cs="Arial" w:ascii="Time New Roman;Times New Roman" w:hAnsi="Time New Roman;Times New Roman"/>
        </w:rPr>
        <w:t>Bây giờ Chí-Tôn làm phương nào trong thế-kỷ XX nầy đặng an-ủi tâm hồn nhơn-loại , Ngài đến cùng con cái của Ngài  quả-quyết rằng : Nếu các con-cái của Ngài tức là Thánh-thể của Ngài lập Đạo không thành, thì Ngài phải tái-kiếp. Trọng hệ gì dữ vậy ? Ngài đến thế lập Đạo , từ tạo thiên lập địa không cơ-quan nào rời khỏi tay Ngài, Ngự-Mã-Quân tái kiếp lập Đạo thay thế cho Ngài. Tại sao vậy ? Nói thật, không ai có quyền-năng nào hơn  mẹ ru con, không ai có quyên-năng bằng cha yêu-ái, khi con đau-đớn, con đương khóc, mẹ bồng thì liền nín, còn cha hôn một cái, hết thảm hết buồn.</w:t>
      </w:r>
    </w:p>
    <w:p>
      <w:pPr>
        <w:pStyle w:val="TextBody"/>
        <w:ind w:firstLine="709"/>
        <w:rPr>
          <w:rFonts w:ascii="Time New Roman;Times New Roman" w:hAnsi="Time New Roman;Times New Roman" w:cs="Arial"/>
        </w:rPr>
      </w:pPr>
      <w:r>
        <w:rPr>
          <w:rFonts w:cs="Arial" w:ascii="Time New Roman;Times New Roman" w:hAnsi="Time New Roman;Times New Roman"/>
        </w:rPr>
        <w:t>Chí-Tôn sai các Vị Giáo-Chủ đại-diện Ngài đến lập Đạo do danh thể Ngài, vâng mạng-lịnh nơi Ngài, đến thay thế giáo-hoá con cái Ngài . Chưa vị nào an-ủi được sự đau thảm cho trọn vẹn cái khổ của đời . Khối đau thảm ấy từ buổi có loài người chất chồng vô số kể .</w:t>
      </w:r>
    </w:p>
    <w:p>
      <w:pPr>
        <w:pStyle w:val="TextBody"/>
        <w:ind w:firstLine="70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gài đến bồng nhơn-loại trong tay, ru rằng : Khối đau khổ tâm-hồn của các con là tại các con đào-tạo ra chớ không phải của Thầy, khổ là do quả kiếp mỗi đứa dục khổ cho nhau. Muốn giải-khổ không gì khác hơn đập đổ các đẳng cấp tâm-hồn, thông-nhất nhân-loại,  nhìn nhau là anh em  đồng máu thịt, cùng một căn-bản cội nguồn, hầu chia vui sớt nhọc, biết tôn-trọng nhau, kẻ trên không ép chế người dưới , trí không hiếp ngu, hèn sang không phân-biệt, mực thước tâm-hồn nhân-loại phải đồng phẩm-giá, đồng quyền-năng.</w:t>
      </w:r>
    </w:p>
    <w:p>
      <w:pPr>
        <w:pStyle w:val="TextBody"/>
        <w:ind w:firstLine="709"/>
        <w:rPr>
          <w:rFonts w:ascii="Time New Roman;Times New Roman" w:hAnsi="Time New Roman;Times New Roman" w:cs="Arial"/>
        </w:rPr>
      </w:pPr>
      <w:r>
        <w:rPr>
          <w:rFonts w:cs="Arial" w:ascii="Time New Roman;Times New Roman" w:hAnsi="Time New Roman;Times New Roman"/>
        </w:rPr>
        <w:t>Ngày giờ nào, nhơn-loại biết tôn-trọng nhau , dầu sang hèn nhìn nhau là anh em cốt nhục, ngày ấy phương giải-khổ không khó. Các con nghe Thầy mà làm y lời Thầy thì khổ ấy tự tiêu-diệt. Nếu các con còn đau thảm, thì đấm ngực nói: ”Khổ nầy do các con tạo ra, không phải do Thầy định tội đa nghe !!!”.</w:t>
      </w:r>
    </w:p>
    <w:p>
      <w:pPr>
        <w:pStyle w:val="TextBody"/>
        <w:ind w:firstLine="709"/>
        <w:rPr>
          <w:rFonts w:ascii="Time New Roman;Times New Roman" w:hAnsi="Time New Roman;Times New Roman" w:cs="Arial"/>
        </w:rPr>
      </w:pPr>
      <w:r>
        <w:rPr>
          <w:rFonts w:cs="Arial" w:ascii="Time New Roman;Times New Roman" w:hAnsi="Time New Roman;Times New Roman"/>
        </w:rPr>
        <w:t>Thầy đến chỉnh đốn tâm-lý loài người , tránh tranh-đấu , tiêu-diệt lẫn nhau, thì không còn hổn loạn với nhau , thì tứ-nhiên diệt khổ chớ có chi đâu lạ.</w:t>
      </w:r>
    </w:p>
    <w:p>
      <w:pPr>
        <w:pStyle w:val="TextBody"/>
        <w:ind w:firstLine="709"/>
        <w:rPr>
          <w:rFonts w:ascii="Time New Roman;Times New Roman" w:hAnsi="Time New Roman;Times New Roman" w:cs="Arial"/>
        </w:rPr>
      </w:pPr>
      <w:r>
        <w:rPr>
          <w:rFonts w:cs="Arial" w:ascii="Time New Roman;Times New Roman" w:hAnsi="Time New Roman;Times New Roman"/>
        </w:rPr>
        <w:t>Cơ-quan giải khổ tâm-hồn của Ngài là đó.</w:t>
      </w:r>
    </w:p>
    <w:p>
      <w:pPr>
        <w:pStyle w:val="TextBody"/>
        <w:ind w:firstLine="709"/>
        <w:rPr>
          <w:rFonts w:ascii="Time New Roman;Times New Roman" w:hAnsi="Time New Roman;Times New Roman" w:cs="Arial"/>
        </w:rPr>
      </w:pPr>
      <w:r>
        <w:rPr>
          <w:rFonts w:cs="Arial" w:ascii="Time New Roman;Times New Roman" w:hAnsi="Time New Roman;Times New Roman"/>
        </w:rPr>
      </w:r>
    </w:p>
    <w:p>
      <w:pPr>
        <w:pStyle w:val="TextBody"/>
        <w:ind w:firstLine="709"/>
        <w:jc w:val="center"/>
        <w:rPr/>
      </w:pPr>
      <w:r>
        <w:rPr>
          <w:rFonts w:cs="Arial" w:ascii="Time New Roman;Times New Roman" w:hAnsi="Time New Roman;Times New Roman"/>
        </w:rPr>
        <w:t xml:space="preserve">======= </w:t>
      </w:r>
      <w:r>
        <w:rPr>
          <w:rFonts w:cs="Arial" w:ascii="Time New Roman;Times New Roman" w:hAnsi="Time New Roman;Times New Roman"/>
          <w:b/>
        </w:rPr>
        <w:t xml:space="preserve">o0o </w:t>
      </w:r>
      <w:r>
        <w:rPr>
          <w:rFonts w:cs="Arial" w:ascii="Time New Roman;Times New Roman" w:hAnsi="Time New Roman;Times New Roman"/>
        </w:rPr>
        <w:t>=======</w:t>
      </w:r>
    </w:p>
    <w:p>
      <w:pPr>
        <w:pStyle w:val="TextBody"/>
        <w:ind w:firstLine="709"/>
        <w:jc w:val="center"/>
        <w:rPr>
          <w:rFonts w:ascii="Time New Roman;Times New Roman" w:hAnsi="Time New Roman;Times New Roman" w:cs="Arial"/>
        </w:rPr>
      </w:pPr>
      <w:r>
        <w:rPr>
          <w:rFonts w:cs="Arial" w:ascii="Time New Roman;Times New Roman" w:hAnsi="Time New Roman;Times New Roman"/>
        </w:rPr>
      </w:r>
    </w:p>
    <w:p>
      <w:pPr>
        <w:pStyle w:val="TextBody"/>
        <w:ind w:firstLine="709"/>
        <w:jc w:val="center"/>
        <w:rPr>
          <w:rFonts w:ascii="Time New Roman;Times New Roman" w:hAnsi="Time New Roman;Times New Roman" w:cs="Arial"/>
        </w:rPr>
      </w:pPr>
      <w:r>
        <w:rPr>
          <w:rFonts w:cs="Arial" w:ascii="Time New Roman;Times New Roman" w:hAnsi="Time New Roman;Times New Roman"/>
        </w:rPr>
        <w:t xml:space="preserve">Đền-Thánh ngày mồng 1 tháng 11 năm Đinh-hợi (1947)  </w:t>
      </w:r>
    </w:p>
    <w:p>
      <w:pPr>
        <w:pStyle w:val="TextBody"/>
        <w:ind w:firstLine="709"/>
        <w:jc w:val="center"/>
        <w:rPr>
          <w:rFonts w:ascii="Time New Roman;Times New Roman" w:hAnsi="Time New Roman;Times New Roman" w:cs="Arial"/>
        </w:rPr>
      </w:pPr>
      <w:r>
        <w:rPr>
          <w:rFonts w:cs="Arial" w:ascii="Time New Roman;Times New Roman" w:hAnsi="Time New Roman;Times New Roman"/>
        </w:rPr>
      </w:r>
    </w:p>
    <w:p>
      <w:pPr>
        <w:pStyle w:val="TextBody"/>
        <w:ind w:firstLine="709"/>
        <w:jc w:val="center"/>
        <w:rPr>
          <w:rFonts w:ascii="Time New Roman;Times New Roman" w:hAnsi="Time New Roman;Times New Roman" w:cs="Arial"/>
          <w:b/>
          <w:b/>
          <w:sz w:val="32"/>
        </w:rPr>
      </w:pPr>
      <w:r>
        <w:rPr>
          <w:rFonts w:cs="Arial" w:ascii="Time New Roman;Times New Roman" w:hAnsi="Time New Roman;Times New Roman"/>
          <w:b/>
          <w:sz w:val="32"/>
        </w:rPr>
        <w:t>THUYẾT ĐẠI-ĐỒNG</w:t>
      </w:r>
    </w:p>
    <w:p>
      <w:pPr>
        <w:pStyle w:val="TextBodyIndent"/>
        <w:ind w:hanging="0"/>
        <w:jc w:val="center"/>
        <w:rPr>
          <w:rFonts w:ascii="Time New Roman;Times New Roman" w:hAnsi="Time New Roman;Times New Roman" w:cs="Arial"/>
          <w:b/>
          <w:b/>
          <w:sz w:val="12"/>
        </w:rPr>
      </w:pPr>
      <w:r>
        <w:rPr>
          <w:rFonts w:cs="Arial" w:ascii="Time New Roman;Times New Roman" w:hAnsi="Time New Roman;Times New Roman"/>
          <w:b/>
          <w:sz w:val="12"/>
        </w:rPr>
      </w:r>
    </w:p>
    <w:p>
      <w:pPr>
        <w:pStyle w:val="TextBodyIndent"/>
        <w:ind w:firstLine="709"/>
        <w:rPr>
          <w:rFonts w:ascii="Time New Roman;Times New Roman" w:hAnsi="Time New Roman;Times New Roman" w:cs="Arial"/>
        </w:rPr>
      </w:pPr>
      <w:r>
        <w:rPr>
          <w:rFonts w:cs="Arial" w:ascii="Time New Roman;Times New Roman" w:hAnsi="Time New Roman;Times New Roman"/>
        </w:rPr>
        <w:t>Ngày nay Bần-Đạo giảng về đại-đồng . Trước khi giải thuyết ấy, Bần-Đạo xin giảng thuyết duy-tâm và duy-vật. Nếu không thấu hiểu hai thuyết ấy, thì không hiểu thuyết đại-đồng. Bần-Đạo đã giảng về Tam-Bửu tức là ba cơ-quan tạo nên con người: Một  là Tinh, hai là Khí. Ba là thần.</w:t>
      </w:r>
    </w:p>
    <w:p>
      <w:pPr>
        <w:pStyle w:val="TextBodyIndent"/>
        <w:ind w:firstLine="709"/>
        <w:rPr>
          <w:rFonts w:ascii="Time New Roman;Times New Roman" w:hAnsi="Time New Roman;Times New Roman" w:cs="Arial"/>
        </w:rPr>
      </w:pPr>
      <w:r>
        <w:rPr>
          <w:rFonts w:cs="Arial" w:ascii="Time New Roman;Times New Roman" w:hAnsi="Time New Roman;Times New Roman"/>
        </w:rPr>
        <w:t>Tinh là gì ? Tinh là con người hửu-hình tức là xác thịt ta.</w:t>
      </w:r>
    </w:p>
    <w:p>
      <w:pPr>
        <w:pStyle w:val="TextBodyIndent"/>
        <w:ind w:firstLine="709"/>
        <w:rPr>
          <w:rFonts w:ascii="Time New Roman;Times New Roman" w:hAnsi="Time New Roman;Times New Roman" w:cs="Arial"/>
        </w:rPr>
      </w:pPr>
      <w:r>
        <w:rPr>
          <w:rFonts w:cs="Arial" w:ascii="Time New Roman;Times New Roman" w:hAnsi="Time New Roman;Times New Roman"/>
        </w:rPr>
        <w:t>Khí là gì ? Khí là trí não của chúng ta.</w:t>
      </w:r>
    </w:p>
    <w:p>
      <w:pPr>
        <w:pStyle w:val="TextBodyIndent"/>
        <w:ind w:firstLine="709"/>
        <w:rPr>
          <w:rFonts w:ascii="Time New Roman;Times New Roman" w:hAnsi="Time New Roman;Times New Roman" w:cs="Arial"/>
        </w:rPr>
      </w:pPr>
      <w:r>
        <w:rPr>
          <w:rFonts w:cs="Arial" w:ascii="Time New Roman;Times New Roman" w:hAnsi="Time New Roman;Times New Roman"/>
        </w:rPr>
        <w:t>Thần là gì ? thần là linh-hồn của chúng ta, Đức Chí-Tôn gọi là chơn-linh.</w:t>
      </w:r>
    </w:p>
    <w:p>
      <w:pPr>
        <w:pStyle w:val="TextBodyIndent"/>
        <w:ind w:firstLine="709"/>
        <w:rPr>
          <w:rFonts w:ascii="Time New Roman;Times New Roman" w:hAnsi="Time New Roman;Times New Roman" w:cs="Arial"/>
        </w:rPr>
      </w:pPr>
      <w:r>
        <w:rPr>
          <w:rFonts w:cs="Arial" w:ascii="Time New Roman;Times New Roman" w:hAnsi="Time New Roman;Times New Roman"/>
        </w:rPr>
        <w:t>Ba mốn báu ấy tương-liên với nhau, bởi vì mỗi Bửu có Thể-pháp riêng, mà ba xác ấy hiệp lại mới tạo thành hình-ảnh con người.</w:t>
      </w:r>
    </w:p>
    <w:p>
      <w:pPr>
        <w:pStyle w:val="TextBodyIndent"/>
        <w:ind w:firstLine="709"/>
        <w:rPr>
          <w:rFonts w:ascii="Time New Roman;Times New Roman" w:hAnsi="Time New Roman;Times New Roman" w:cs="Arial"/>
        </w:rPr>
      </w:pPr>
      <w:r>
        <w:rPr>
          <w:rFonts w:cs="Arial" w:ascii="Time New Roman;Times New Roman" w:hAnsi="Time New Roman;Times New Roman"/>
        </w:rPr>
        <w:t>Bây giờ phân ra : Tinh là Vật, tức nhiên là con vật là thú, như các con thú khác, nghĩa là hình xác đứng về hàng phẩm thú. Khí là trí-não ta. Thần là chơn-linh sản xuất nơi Chí-Tôn. Ba cơ-quan tương-liên nhau, có khi làm trung-gian. Khí là trí-não ta, nó đáo đến địa giới hiệp cùng chơn-linh cho huệ trí. Trái lại, nếu nó không tương liên với linh-hồn đặng thì nó lại tương-liên với xác thịt, nghĩa là nhập vào giác tánh của con người. Giác tánh là gì? Giác tánh là trí não thô-sơ, nó chỉ biết sống như con vật. Tỉ như con thú kia mới sanh ra chưa biết gì mà đã tìm vú mẹ, đặng bảo trọng sanh mạng của mình . Luật bảo-sanh biểu nó tìm bao-nhiêu đó để sống mà thôi. Ba món báu ấy tương-liên với cả càn-khôn vũ-trụ, Thần tương-liên với Phật tức là Chí-Tôn, Khí tương-liên với Pháp, còn Tinh tương-liên với Tăng tức là với vật loại.</w:t>
      </w:r>
    </w:p>
    <w:p>
      <w:pPr>
        <w:pStyle w:val="TextBodyIndent"/>
        <w:ind w:firstLine="709"/>
        <w:rPr>
          <w:rFonts w:ascii="Time New Roman;Times New Roman" w:hAnsi="Time New Roman;Times New Roman" w:cs="Arial"/>
        </w:rPr>
      </w:pPr>
      <w:r>
        <w:rPr>
          <w:rFonts w:cs="Arial" w:ascii="Time New Roman;Times New Roman" w:hAnsi="Time New Roman;Times New Roman"/>
        </w:rPr>
        <w:t xml:space="preserve">Aáy vậy duy-vật là xu-hướng theo Tinh, còn duy-tâm tức là thuyết hửu-thần tương-quan với Phật là Chí-Tôn . Bình thường các tôn-giáo, đặt ra tên nầy, danh nọ đủ thứ, chí lý là tìm Đấng tạo sanh vạn-vật , lấy hình của  Người mà tạo ra linh-quang của loài người tức là cha linh-quang của chúng ta, hay là Cha của vạn loại đó vậy . Bởi vậy, các Tôn-giáo , nhứt là Thiên-Chúa-giáo nói : Con người là Thiên-thần bị hảm tu,ø bởi chơn-linh của chúng ta với Thiên-thần đồng chất với Chí-Tôn . Mang lấy xác thịt nầy tức là ở trong cái khám vật-loại. Còn Phật-giáo cho ta hiểu ba ba báu ấy chẳng khác nào như người cỡi ngự với con ngựa . Con ngựa ấy là con kỵ vật tức là Tinh, Pháp là dây cương con ngựa , mà trọng-yếu hơn hết là đồ bắt kế con ngụa là hàm thiết , chưn-đưng kềm con ngựa chạy ngay con đường mình muốn tức là Tinh.  Người cỡi ngựa là chơn-linh ta , nghĩa là Thần , Thần là hình ảnh của Chí-Tôn tạo cho ta, vì cớ con người có cao-vọng chưa đạt được thì cao-trọng , chưa đắc huệ-trí mà tưởng mình là Ông Trời con, nên luôn luôn muốn làm Ông Trời hơn, hết. Tại sao vậy? Có khó gì đâu mà không hiểu: Đứa học trò ngồi trong lớp thấy ông quan vô , có kỉnh sợ chi đâu , mà tự nói thầm rằng : ông làm quan được  trước, tôi cũng làm quan được, trừ khi nào ném sách vở ra chăn trâu , thì mới hết phương làm được. </w:t>
      </w:r>
    </w:p>
    <w:p>
      <w:pPr>
        <w:pStyle w:val="TextBodyIndent"/>
        <w:ind w:firstLine="709"/>
        <w:rPr>
          <w:rFonts w:ascii="Time New Roman;Times New Roman" w:hAnsi="Time New Roman;Times New Roman" w:cs="Arial"/>
        </w:rPr>
      </w:pPr>
      <w:r>
        <w:rPr>
          <w:rFonts w:cs="Arial" w:ascii="Time New Roman;Times New Roman" w:hAnsi="Time New Roman;Times New Roman"/>
        </w:rPr>
        <w:t>Chơn-linh biết mình muốn tu hầu làm Thần, Thánh, Tiên, Phật cũng có thể làm băng được Chí-Tôn mà chớ, bởi vì phẩm-vị Ngài đã dành để sẵn cho các con cái Ngài, nếu ngưòi làm được như Ngài vậy. Bởi vậy dầu chưa làm được ra gì, đã biết mình  là Trời tại thế. Có câu chuyện tức cười, bằng cớ hiển-nhiên như Đức Trạng-Trình là Nguyễn-Bỉnh-Khiêm buổi nọ hồi còn bé đi học, có Quan Huyện đến xét trường hay thăm trường chi đó, nghe noi Ngài nổi danh thần-đồng , khi thấy Ngài nhỏ người, thân không cao lớn hơn ai, lại bận áo rộng xùng xình, vì bận bính của ai đó, lết-bết dưới đất tức cười lắm nên ghẹo chơi. Ông Huyện ra một câu đối như vầy : Học-trò là học trò con, quần áo lon-xon là con học-trò. Ngài liền ứng thinh trả lời liền : Ông Huyện là Ông Huyện thằng, ăn nói lằng-xằng là thằng Ông Huyện. Ngài nói liền, thiên-tứ nhứt-định không chịu thua.</w:t>
      </w:r>
    </w:p>
    <w:p>
      <w:pPr>
        <w:pStyle w:val="TextBodyIndent"/>
        <w:ind w:firstLine="709"/>
        <w:rPr>
          <w:rFonts w:ascii="Time New Roman;Times New Roman" w:hAnsi="Time New Roman;Times New Roman" w:cs="Arial"/>
        </w:rPr>
      </w:pPr>
      <w:r>
        <w:rPr>
          <w:rFonts w:cs="Arial" w:ascii="Time New Roman;Times New Roman" w:hAnsi="Time New Roman;Times New Roman"/>
        </w:rPr>
        <w:t>Aáy vậy duy-tâm thì sản-xuất thiên-tài, duy-vật thì sản xuất nhơn-tài. Để rồi sau Bần-Đạo sẽ thuyết ra thiên-tài và nhơn-tài một lần đặc-biệt . Nãy giờ Bần-Đạo đã mở đề cho hiểu xin nên nhớ và nghe giảng tiếp thuyết đại-đồng. Đại-đồng là hiệp một vật loại . Vậy đại-đồng tiến-hoá do căn-bản nơi đâu mà có ? Dám chắc hỏi Đại-đồng là gì ? Không ai giải-nghĩa được . Đại-đồng là đồng sanh tức-nhiên là chúng sanh đó vậy. Ai đã đồng sanh với ta là bạn là anh em của ta . Bởi các vật hửu-hình thọ quyền-năng vô-tận vô-biên của Chí-Tôn, đến thế-gian với một mạng sanh, tức là đồng-sanh dầu vật loại , côn-trùng, thảo-mộc, thú-cầm hiệp với loài người là chúng-sanh, tức nhiên là bạn đồng-sanh cả thảy , hể đồng-sanh ta phải nhìn nhau là anh em trong lòng Chí-Tôn mà sản-xuất, vì nhà Phật cấm chúng ta không đặng sát hại sanh-vật, vì là bạn đồng-sanh của chúng ta.</w:t>
      </w:r>
    </w:p>
    <w:p>
      <w:pPr>
        <w:pStyle w:val="TextBodyIndent"/>
        <w:ind w:firstLine="709"/>
        <w:rPr>
          <w:rFonts w:ascii="Time New Roman;Times New Roman" w:hAnsi="Time New Roman;Times New Roman" w:cs="Arial"/>
        </w:rPr>
      </w:pPr>
      <w:r>
        <w:rPr>
          <w:rFonts w:cs="Arial" w:ascii="Time New Roman;Times New Roman" w:hAnsi="Time New Roman;Times New Roman"/>
        </w:rPr>
        <w:t>Vậy hai chữ Đại-đồng là gì ? Thật ý-nghĩa bạn đồâng-sanh, nhìn nhau hiệp một trong nguyên-căn gọi là Đại-đồng. Hỏi thuyết đại-đồng ngày nay xuất-hiện là tại sao?  Chúng ta đoán dễ lắm. Cung-kỉnh, tôn-trọng, quý-hoá mạng sanh vạn-loại, loài người đứng phẩm tối cao tối trọng , thay thế hình ảnh Chí-Tôn  có quyền-hành làm Chúa Đại-đồng. Loài ngưòi bị tàn-ác, chẳng những sát hai vạn-linh mà thôi , lại chém giết tranh ăn, tranh sống, lấy cường-lực đàn-áp làm căn-bản, dùng bạo tàn làm chúa thiên-ha. Cái thuyết duy-vật là trong khuôn-luật vật-hình nhứt-định, còn thuyết-duy-tâm chỉ có khuôn khổ thiên-nhiên , theo thuyết duy-vật nào là các cường-quốc trên khắp đị-cầu  tìm đủ phương-châm  luật-pháp, làm cho thiên-hạ hoá ra đại-đồng ấy là điều mơ-màng , vì không hề đạt vọng được . Chưa ai hiểu đặng một người tài-tình quán-chúng , trí-não cao sâu phải hạ mình làm người ngu dốt, Chưa có quyền-năng nào mà đem một đứa ngu dốt lên làm ông Tể-tướng triều-đình , Hàng-phẩm căn-mạng đều do Chí-Tôn sở định . Đã biết không ai ép buộc được , không khuôn luật nào biểu một vị đại văn-sĩ ăn mày ngoài chợ được.</w:t>
      </w:r>
    </w:p>
    <w:p>
      <w:pPr>
        <w:pStyle w:val="TextBodyIndent"/>
        <w:ind w:firstLine="709"/>
        <w:rPr>
          <w:rFonts w:ascii="Time New Roman;Times New Roman" w:hAnsi="Time New Roman;Times New Roman" w:cs="Arial"/>
        </w:rPr>
      </w:pPr>
      <w:r>
        <w:rPr>
          <w:rFonts w:cs="Arial" w:ascii="Time New Roman;Times New Roman" w:hAnsi="Time New Roman;Times New Roman"/>
        </w:rPr>
        <w:t>Hể không có hình luật nào làm được , sửa được , thì thuyết đại-đồng thiên-hạ không thành tựu. Thuyết ấy kết liễu được là khi nào lấy thuyết hửu thần duy-tâm làm môi giới chung trong sự yêu-ái tôn-trọng nhau trong tình anh em đồng một căn-bản, một máu thịt, một chủng-tộc.   Vì cớ các đấng giáng cơ bên Aâu-châu nói : Loài người sẽ đạt đén địa-vị tối-cao tối-trọng mà họ muốn đạt, là loài người sẽ có nòi-giống một quốc-gia , một Tôn-giáo, ngày giờ nào loài người đạt được ba điều ấy thì thế-giới đại-đồng kết-liễu thành tướng. Chí-Tôn đến với loài người , Ngự-Mã-quân của Ngài sợ-sệt Ngài xuống trần phải nguy-hiểm . Ngài đến tạo cho loài người một quốc-gia, một nòi-giống, một Tôn-giáo. Nhưng Ngự-Mã-Quân của Ngài không muốn cho Ngài đến, nên thay Ngài đến làm cho ba điều ấy thành tựu nên hình. Nếu ba điều ấy không thành , thì đại-đồng thế-giới là thuyết vẫn còn trong vòng mơ-mộng.</w:t>
      </w:r>
    </w:p>
    <w:p>
      <w:pPr>
        <w:pStyle w:val="TextBodyIndent"/>
        <w:ind w:firstLine="709"/>
        <w:rPr>
          <w:rFonts w:ascii="Time New Roman;Times New Roman" w:hAnsi="Time New Roman;Times New Roman" w:cs="Arial"/>
        </w:rPr>
      </w:pPr>
      <w:r>
        <w:rPr>
          <w:rFonts w:cs="Arial" w:ascii="Time New Roman;Times New Roman" w:hAnsi="Time New Roman;Times New Roman"/>
        </w:rPr>
      </w:r>
    </w:p>
    <w:p>
      <w:pPr>
        <w:pStyle w:val="TextBodyIndent"/>
        <w:ind w:firstLine="709"/>
        <w:jc w:val="center"/>
        <w:rPr/>
      </w:pPr>
      <w:r>
        <w:rPr>
          <w:rFonts w:cs="Arial" w:ascii="Time New Roman;Times New Roman" w:hAnsi="Time New Roman;Times New Roman"/>
          <w:b/>
        </w:rPr>
        <w:t>======</w:t>
      </w:r>
      <w:r>
        <w:rPr>
          <w:rFonts w:cs="Arial" w:ascii="Time New Roman;Times New Roman" w:hAnsi="Time New Roman;Times New Roman"/>
        </w:rPr>
        <w:t xml:space="preserve"> </w:t>
      </w:r>
      <w:r>
        <w:rPr>
          <w:rFonts w:cs="Arial" w:ascii="Time New Roman;Times New Roman" w:hAnsi="Time New Roman;Times New Roman"/>
          <w:b/>
        </w:rPr>
        <w:t>o0o</w:t>
      </w:r>
      <w:r>
        <w:rPr>
          <w:rFonts w:cs="Arial" w:ascii="Time New Roman;Times New Roman" w:hAnsi="Time New Roman;Times New Roman"/>
        </w:rPr>
        <w:t xml:space="preserve"> </w:t>
      </w:r>
      <w:r>
        <w:rPr>
          <w:rFonts w:cs="Arial" w:ascii="Time New Roman;Times New Roman" w:hAnsi="Time New Roman;Times New Roman"/>
          <w:b/>
        </w:rPr>
        <w:t>======</w:t>
      </w:r>
    </w:p>
    <w:p>
      <w:pPr>
        <w:pStyle w:val="TextBodyIndent"/>
        <w:ind w:firstLine="709"/>
        <w:jc w:val="center"/>
        <w:rPr>
          <w:rFonts w:ascii="Time New Roman;Times New Roman" w:hAnsi="Time New Roman;Times New Roman" w:cs="Arial"/>
          <w:b/>
          <w:b/>
        </w:rPr>
      </w:pPr>
      <w:r>
        <w:rPr>
          <w:rFonts w:cs="Arial" w:ascii="Time New Roman;Times New Roman" w:hAnsi="Time New Roman;Times New Roman"/>
          <w:b/>
        </w:rPr>
      </w:r>
    </w:p>
    <w:p>
      <w:pPr>
        <w:pStyle w:val="TextBodyIndent"/>
        <w:ind w:firstLine="709"/>
        <w:jc w:val="center"/>
        <w:rPr>
          <w:rFonts w:ascii="Time New Roman;Times New Roman" w:hAnsi="Time New Roman;Times New Roman" w:cs="Arial"/>
        </w:rPr>
      </w:pPr>
      <w:r>
        <w:rPr>
          <w:rFonts w:cs="Arial" w:ascii="Time New Roman;Times New Roman" w:hAnsi="Time New Roman;Times New Roman"/>
        </w:rPr>
        <w:t>Đền-Thánh đêm 14 tháng 11 năm Đinh-hợi (1947)</w:t>
      </w:r>
    </w:p>
    <w:p>
      <w:pPr>
        <w:pStyle w:val="TextBodyIndent"/>
        <w:ind w:firstLine="709"/>
        <w:jc w:val="center"/>
        <w:rPr>
          <w:rFonts w:ascii="Time New Roman;Times New Roman" w:hAnsi="Time New Roman;Times New Roman" w:cs="Arial"/>
        </w:rPr>
      </w:pPr>
      <w:r>
        <w:rPr>
          <w:rFonts w:cs="Arial" w:ascii="Time New Roman;Times New Roman" w:hAnsi="Time New Roman;Times New Roman"/>
        </w:rPr>
      </w:r>
    </w:p>
    <w:p>
      <w:pPr>
        <w:pStyle w:val="TextBodyIndent"/>
        <w:ind w:firstLine="709"/>
        <w:jc w:val="center"/>
        <w:rPr>
          <w:rFonts w:ascii="Time New Roman;Times New Roman" w:hAnsi="Time New Roman;Times New Roman" w:cs="Arial"/>
          <w:b/>
          <w:b/>
          <w:sz w:val="32"/>
        </w:rPr>
      </w:pPr>
      <w:r>
        <w:rPr>
          <w:rFonts w:cs="Arial" w:ascii="Time New Roman;Times New Roman" w:hAnsi="Time New Roman;Times New Roman"/>
          <w:b/>
          <w:sz w:val="32"/>
        </w:rPr>
        <w:t>SỰ-TÍCH ĐỨC JÉSUS GIÁNG-SINH</w:t>
      </w:r>
    </w:p>
    <w:p>
      <w:pPr>
        <w:pStyle w:val="TextBodyIndent"/>
        <w:ind w:firstLine="709"/>
        <w:rPr>
          <w:rFonts w:ascii="Time New Roman;Times New Roman" w:hAnsi="Time New Roman;Times New Roman" w:cs="Arial"/>
          <w:b/>
          <w:b/>
          <w:sz w:val="12"/>
        </w:rPr>
      </w:pPr>
      <w:r>
        <w:rPr>
          <w:rFonts w:cs="Arial" w:ascii="Time New Roman;Times New Roman" w:hAnsi="Time New Roman;Times New Roman"/>
          <w:b/>
          <w:sz w:val="12"/>
        </w:rPr>
      </w:r>
    </w:p>
    <w:p>
      <w:pPr>
        <w:pStyle w:val="TextBodyIndent"/>
        <w:ind w:firstLine="709"/>
        <w:rPr>
          <w:rFonts w:ascii="Time New Roman;Times New Roman" w:hAnsi="Time New Roman;Times New Roman" w:cs="Arial"/>
        </w:rPr>
      </w:pPr>
      <w:r>
        <w:rPr>
          <w:rFonts w:cs="Arial" w:ascii="Time New Roman;Times New Roman" w:hAnsi="Time New Roman;Times New Roman"/>
        </w:rPr>
        <w:t>Ngày hôm nay chúng ta tính từ ngày đã đúng 1947 năm của Chúa Cứu Thế, tức là Đức Chúa Jésus Christ ở làng Nazareth xứ Palestine vâng mạng-lịnh  Đức Chúa Trời , tức là Đức Chí-Tôn, đến độ rỗi các sắc dân Aâu-châu. Chúng ta quan-sát và chinh Bần-Đạo quan-sát thấy chơn-truyền của Đạo Thánh Gia-Tô vẫn đồng căn, đồng bổn với Đạo Phật, ấy là Phật-giáo hạ-thừa , không có chi khác, dầu bí-pháp chơn-truyền hay thể pháp cũng y như vậy.</w:t>
      </w:r>
    </w:p>
    <w:p>
      <w:pPr>
        <w:pStyle w:val="TextBodyIndent"/>
        <w:ind w:firstLine="709"/>
        <w:rPr>
          <w:rFonts w:ascii="Time New Roman;Times New Roman" w:hAnsi="Time New Roman;Times New Roman" w:cs="Arial"/>
        </w:rPr>
      </w:pPr>
      <w:r>
        <w:rPr>
          <w:rFonts w:cs="Arial" w:ascii="Time New Roman;Times New Roman" w:hAnsi="Time New Roman;Times New Roman"/>
        </w:rPr>
        <w:t>Thảng từ thử đến giờ , có thuyết chia rẽ tinh-thần, là tại nơi người phàm, đem thuyết ấy để trong sự tin-tưởng của sắc dân Aâu-châu, nên mới có sự chia rẽ nòi-giống. Vì nạn ấy mà chúng ta ngày nay thấy trên mặt toàn cầu nòi-giống chịu nạn tương-tàn, tương-sát nhau.</w:t>
      </w:r>
    </w:p>
    <w:p>
      <w:pPr>
        <w:pStyle w:val="TextBodyIndent"/>
        <w:ind w:firstLine="709"/>
        <w:rPr>
          <w:rFonts w:ascii="Time New Roman;Times New Roman" w:hAnsi="Time New Roman;Times New Roman" w:cs="Arial"/>
        </w:rPr>
      </w:pPr>
      <w:r>
        <w:rPr>
          <w:rFonts w:cs="Arial" w:ascii="Time New Roman;Times New Roman" w:hAnsi="Time New Roman;Times New Roman"/>
        </w:rPr>
        <w:t>Bần-Đạo xin thuyết cái nguyên-căn của Đức Chúa Jésus Christ là gì ?</w:t>
      </w:r>
    </w:p>
    <w:p>
      <w:pPr>
        <w:pStyle w:val="TextBodyIndent"/>
        <w:ind w:firstLine="709"/>
        <w:rPr>
          <w:rFonts w:ascii="Time New Roman;Times New Roman" w:hAnsi="Time New Roman;Times New Roman" w:cs="Arial"/>
        </w:rPr>
      </w:pPr>
      <w:r>
        <w:rPr>
          <w:rFonts w:cs="Arial" w:ascii="Time New Roman;Times New Roman" w:hAnsi="Time New Roman;Times New Roman"/>
        </w:rPr>
        <w:t>Thỉnh-thoảng rồi Bần-Đạo sẽ đem nguyên-căn của Thánh-giáo Gia-Tô thuyết-minh ra cho cả thảy nam nữ đều rõ biết.</w:t>
      </w:r>
    </w:p>
    <w:p>
      <w:pPr>
        <w:pStyle w:val="TextBodyIndent"/>
        <w:ind w:firstLine="709"/>
        <w:rPr>
          <w:rFonts w:ascii="Time New Roman;Times New Roman" w:hAnsi="Time New Roman;Times New Roman" w:cs="Arial"/>
        </w:rPr>
      </w:pPr>
      <w:r>
        <w:rPr>
          <w:rFonts w:cs="Arial" w:ascii="Time New Roman;Times New Roman" w:hAnsi="Time New Roman;Times New Roman"/>
        </w:rPr>
        <w:t>Đức Chúa Jésus là ai ? Nếu chúng ta thấy chơn-truyền của dân-tộc Hébreux tức dân Do-Thái bây giờ để lại , theo luật pháp của Thánh Moise đã tiên-tri nói về Đấng Cứu-Thế giáng-sanh , nếu chung ta tìm tòi, lật từ tờ trong Kinh Thánh Gia-Tô chẳng hề thấy tên Christ và chẳng có tên Christ nơi cỏi thiêng-liêng. Bần-Đạo dám chắc Đức Chúa Jésus Christ là chơn-linh Christna là Tam Thế-Tôn đó vậy.</w:t>
      </w:r>
    </w:p>
    <w:p>
      <w:pPr>
        <w:pStyle w:val="TextBodyIndent"/>
        <w:ind w:firstLine="709"/>
        <w:rPr>
          <w:rFonts w:ascii="Time New Roman;Times New Roman" w:hAnsi="Time New Roman;Times New Roman" w:cs="Arial"/>
        </w:rPr>
      </w:pPr>
      <w:r>
        <w:rPr>
          <w:rFonts w:cs="Arial" w:ascii="Time New Roman;Times New Roman" w:hAnsi="Time New Roman;Times New Roman"/>
        </w:rPr>
        <w:t>Đức Phật Christna không phải xa lạ với chúng ta, bởi vậy cho nên dã đến mà lại đến với chức-trách nhỏ-nhen , hạ mình hèn-hạ ấy hầu đem tâm-hồn Chí-Thanh của Ngài thức-tỉnh các sắc dân Aâu-châu . Ngài đến nơi một nhà bần hèn. Bần-Đạo xin nói rằng : Ngài đến nhà của bà Maria cốt yếu là là một bà tu trong Đền-Thánh Jérusalem , ông Joseph cũng người tu trong Đền Thánh.. Luật-lệ của Đền-Thánh buộc hễ con gái đến tuổi cập-kê cho ra xuất giá. Năm ấy cô Maria tức là một cô Đạo nữ , chúng ta nói là một ni-cô ở Đền Jérusalem, đến tuổi lấy chồng. Phép Đền-Thánh buộc mấy Thầy tu trong đền thờ phải có người đứng ra cưới, bởi vì chiếu theo lời Chí-Tôn căn-dặn nhủ lời Ngài nói với Adam và Eve buổi nọ (Unissez vous et multipliez) bây phải chung sống cùng nhau đặng biến sanh ra nhiều nữa.</w:t>
      </w:r>
    </w:p>
    <w:p>
      <w:pPr>
        <w:pStyle w:val="TextBodyIndent"/>
        <w:ind w:firstLine="709"/>
        <w:rPr>
          <w:rFonts w:ascii="Time New Roman;Times New Roman" w:hAnsi="Time New Roman;Times New Roman" w:cs="Arial"/>
        </w:rPr>
      </w:pPr>
      <w:r>
        <w:rPr>
          <w:rFonts w:cs="Arial" w:ascii="Time New Roman;Times New Roman" w:hAnsi="Time New Roman;Times New Roman"/>
        </w:rPr>
        <w:t>Lễ tuyển chọn chồng cho bà Maria, theo luật Đền Thánh buộc mỗi vị nam lựa bông để trong Đền-Thánh 3 ngày, nếu bông ấy còn tươi-tắng thì được cưới.</w:t>
      </w:r>
    </w:p>
    <w:p>
      <w:pPr>
        <w:pStyle w:val="TextBodyIndent"/>
        <w:ind w:firstLine="709"/>
        <w:rPr>
          <w:rFonts w:ascii="Time New Roman;Times New Roman" w:hAnsi="Time New Roman;Times New Roman" w:cs="Arial"/>
        </w:rPr>
      </w:pPr>
      <w:r>
        <w:rPr>
          <w:rFonts w:cs="Arial" w:ascii="Time New Roman;Times New Roman" w:hAnsi="Time New Roman;Times New Roman"/>
        </w:rPr>
        <w:t>Hại thay ! Có nhiều kẻ trẻ trung, còn ông Joseph buổi nọ đã quá 50 tuổi, cũng chịu theo luật cưới ấy. Nếu chúng ta nói đến hoa-khôi lịch-sắc thì bà Maria cũng có thể vào hạng đó. Mới tới tuổi cập-kê mà sắc đẹp ấy làm biết bao nhiêu kẻ nam-nhi ước-vọng. Ông Joseph cũng như mọi người đem bông hoa đến Đền Thờ chịu trách-nhiệm tuyển chọn ấy . Người tìm bông hoa nầy, bông hoa kia, còn ông , ông nghĩ mình đã già rồi , vợ con mà làm chi, nhưng luật Hội-Thánh buộc không làm ắt có hình-phạt , hoặc quỳ hương chẳng hạn (cười…). Bước ra ra khỏi Đền-Thánh , Ông thấy bông huệ khô héo của ai bỏ, ông lượm lấy đem cặm vào bình , không ngờ thứ huệ rất nên kỳ lạ , những bông nụ nở rồi nó rụng đi , còn bông búp bắt hơi nước sống lại , nở tươi đẹp, còn các thứ hoa khác tàn rụi hết, ông phải chịu phép cưới cô Maria</w:t>
      </w:r>
    </w:p>
    <w:p>
      <w:pPr>
        <w:pStyle w:val="TextBodyIndent"/>
        <w:ind w:firstLine="709"/>
        <w:rPr>
          <w:rFonts w:ascii="Time New Roman;Times New Roman" w:hAnsi="Time New Roman;Times New Roman" w:cs="Arial"/>
        </w:rPr>
      </w:pPr>
      <w:r>
        <w:rPr>
          <w:rFonts w:cs="Arial" w:ascii="Time New Roman;Times New Roman" w:hAnsi="Time New Roman;Times New Roman"/>
        </w:rPr>
        <w:t>Hại thay ! Nhà tu nếu làm làm lễ cưới rồi phải ra khỏi Đền-Thánh, mà đôi vợ chồng ông đều tu không gia-đình, không nhà cửa, không phương sanh sống, thật rất nên the-thảm.</w:t>
      </w:r>
    </w:p>
    <w:p>
      <w:pPr>
        <w:pStyle w:val="TextBodyIndent"/>
        <w:ind w:firstLine="709"/>
        <w:rPr>
          <w:rFonts w:ascii="Time New Roman;Times New Roman" w:hAnsi="Time New Roman;Times New Roman" w:cs="Arial"/>
        </w:rPr>
      </w:pPr>
      <w:r>
        <w:rPr>
          <w:rFonts w:cs="Arial" w:ascii="Time New Roman;Times New Roman" w:hAnsi="Time New Roman;Times New Roman"/>
        </w:rPr>
        <w:t>May thay ! Lúc còn ở trong Đền-Thánh, ông Joseph làm thợ mộc, ông giỏi nghề mộc lắm . Ông mới bàn tính , bây giờ vợ chồng nghèo dắt nhau ra ngoài làm ăn, chồng làm thợ mộc , vợ may vá , mà bà Maria về nữ công rất hay khéo nghề đan (tricoter) , nhờ vậy tìm sự sanh sống cũng tạm được đầy đủ.</w:t>
      </w:r>
    </w:p>
    <w:p>
      <w:pPr>
        <w:pStyle w:val="TextBodyIndent"/>
        <w:ind w:firstLine="709"/>
        <w:rPr>
          <w:rFonts w:ascii="Time New Roman;Times New Roman" w:hAnsi="Time New Roman;Times New Roman" w:cs="Arial"/>
        </w:rPr>
      </w:pPr>
      <w:r>
        <w:rPr>
          <w:rFonts w:cs="Arial" w:ascii="Time New Roman;Times New Roman" w:hAnsi="Time New Roman;Times New Roman"/>
        </w:rPr>
        <w:t>Thảng mãn ngày qua tháng lại, hạ sanh con đầu lòng là Jesus. Hai vợ chồng nuôi con với phương-tiện nghèo khổ, nhứt là ngày hôm nay là ngày sanh của Đức Jésus Christ còn để lại dấu-tích cho chúng ta thật đáng để ý hơn hết. Đêm Noel trong Đền-Thánh làm lễ long-trọng như chúng ta làm lễ hôm nay, và hai vợ chồng đi lại từ làng Nazareth vô Đền-Thánh làm lễ. Khi đó bà đã có thai gần ngày sanh, nghĩ mình đã có căn tu, đến ngày đại-lễ không thể ở nhà được m bụng mang dạ chửa, cũng ráng đi đến chầu lễ thường lệ.</w:t>
      </w:r>
    </w:p>
    <w:p>
      <w:pPr>
        <w:pStyle w:val="TextBodyIndent"/>
        <w:ind w:firstLine="70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Ở Châu-thành nhà cửa bị thiên-hạ mướn chật hết, kiếm không ra chỗ ngủ , không lẽ ở ngoài trời, mới vô năn-nỉ chúng cho ở trong chuồng chiên tạm trú, Trời đang tiết Đông-thiên ,như ngày nay chúng ta nghe cũng hơi lạnh, lạnh-lẽo lạ-lùng nhứt là với hai người tâm Đạo nay vô ngủ trong chuồng chiên rất khổ sớ. Đúng 12 giờ khuya đêm hôm ấy bà chuyển bụng sanh ra Đức Chúa Jéssus Christ.</w:t>
      </w:r>
    </w:p>
    <w:p>
      <w:pPr>
        <w:pStyle w:val="TextBodyIndent"/>
        <w:ind w:firstLine="709"/>
        <w:rPr>
          <w:rFonts w:ascii="Time New Roman;Times New Roman" w:hAnsi="Time New Roman;Times New Roman" w:cs="Arial"/>
        </w:rPr>
      </w:pPr>
      <w:r>
        <w:rPr>
          <w:rFonts w:cs="Arial" w:ascii="Time New Roman;Times New Roman" w:hAnsi="Time New Roman;Times New Roman"/>
        </w:rPr>
        <w:t>Trong sách nói, ngày Chúa giáng sanh có vì sao gọi là sao chuổi mọc không gì khác lạ, đó là Comete de Halley,  mỗi 75 năm mọc trở lại một lần. Các vị Vương tiên-tri rằng “ngày nào sao chuổi ấy mọc là ngay Chúa giáng-sanh nên nhớ để dạ tìm Người” . Có nhiều huyền-diệu ta không thể tưởng tượng được như đám chăn chiên đóng trại ngoài trời , bổng nghe giữa thinh-không có nhiều Thiên-Thần kêu nói có Chúa Cứu-Thế giáng sanh, nên vua của dân Maures và các người chăn chiên ấy vô đảnh lễ Chúa đầu tiên hơn hết.  Tai hại thay ! Thời buổi đó nước của dân Juifs bị đế-quốc Romains chiếm làm thuộc-địa, ở Palestine thì để một vị chánh-soái là Hérode Antivas hằng để tâm mưu sát Đấng Chúa Cứu-Thế, vì có tiên-tri nói đến làm Vua nước Do-Thái, nên ngay từ buổi đến trấn-nhậm Palestine, chính Hérode đã giết ông Thánh Jean Baptiste.</w:t>
      </w:r>
    </w:p>
    <w:p>
      <w:pPr>
        <w:pStyle w:val="TextBodyIndent"/>
        <w:ind w:firstLine="709"/>
        <w:rPr>
          <w:rFonts w:ascii="Time New Roman;Times New Roman" w:hAnsi="Time New Roman;Times New Roman" w:cs="Arial"/>
        </w:rPr>
      </w:pPr>
      <w:r>
        <w:rPr>
          <w:rFonts w:cs="Arial" w:ascii="Time New Roman;Times New Roman" w:hAnsi="Time New Roman;Times New Roman"/>
        </w:rPr>
        <w:t>Buổi ấy các nhà Tiên-tri cho biết Đức Chúa Cứu-Thế sanh ngày đó mà không biết Đấng Chúa Cứu-Thế là ai ? Muồn giết, mà không biết ở đâu  ? Nên bắt tất cả con nít sanh trong đêm ấy đem ra giết hết, đinh-ninh rằng trong đám đó có lẽ có Đấng Chúa Cứu-Thế. Ai dè may thay ! Ông Josph đêm mệt mỏi nằm mông thấy Thiên-Thần mách bảo, liền bồng đứa tre trốn qua Egypte. Hai vợ chồng đáo tẩu kịp chớ không thì Chúa cũng bị giết rồi..</w:t>
      </w:r>
    </w:p>
    <w:p>
      <w:pPr>
        <w:pStyle w:val="TextBodyIndent"/>
        <w:ind w:firstLine="709"/>
        <w:rPr>
          <w:rFonts w:ascii="Time New Roman;Times New Roman" w:hAnsi="Time New Roman;Times New Roman" w:cs="Arial"/>
        </w:rPr>
      </w:pPr>
      <w:r>
        <w:rPr>
          <w:rFonts w:cs="Arial" w:ascii="Time New Roman;Times New Roman" w:hAnsi="Time New Roman;Times New Roman"/>
        </w:rPr>
        <w:t>Qua Egypte một thời-gian , đúa con lên được 5,6 tuổi, nghe tin bên nước minh đặng yên  và có lịnh thiêng-liêng truyền dạy hai vợ chồng trở lại Palestine , chồng làm thợ mộc theo nghề củ, vợ may vá nuôi con, lại sanh thêm ba, bốn người con trai, gái nữa, thành thử cách sống rất nghèo-hèn khổ-não, từ cái đường sông Jourdain Đức Chúa để bước đội nước mỗi ngày giúp mẹ cùng kiếm công một hai cắc.</w:t>
      </w:r>
    </w:p>
    <w:p>
      <w:pPr>
        <w:pStyle w:val="TextBody"/>
        <w:rPr>
          <w:rFonts w:ascii="Time New Roman;Times New Roman" w:hAnsi="Time New Roman;Times New Roman" w:cs="Arial"/>
        </w:rPr>
      </w:pPr>
      <w:r>
        <w:rPr>
          <w:rFonts w:cs="Arial" w:ascii="Time New Roman;Times New Roman" w:hAnsi="Time New Roman;Times New Roman"/>
        </w:rPr>
        <w:t>Buổi nọ là lúc đã trộng rồi , được 12, 13 tuổi, theo cha học làm thợ mộc, ông chỉ đâu làm đó. Khi đó ông Joseph lãnh làm nhà của người ta, rủi cưa cắt làm sao mấy cây cột lỡ cụt hết, người chủ bắt đền  không biết liệu làm sao !!! Nhà nghèo tiền đâu mua cột khác đặng bồi thường. Ông ngồi khóc ròng, đoạn Chúa mới cầu-nguyện rồi cha một đầu con một đầu nắm kéo nhẵng ra cho đủ thước đặng bồi thường cho đủ, bằng không thì chỉ có ở đợ mà trừ. Thiệt lạ lùng thay và huyền-diệu thay đó là Đấng Christ hành-pháp lạ lần thứ nhất.</w:t>
      </w:r>
    </w:p>
    <w:p>
      <w:pPr>
        <w:pStyle w:val="TextBody"/>
        <w:ind w:firstLine="851"/>
        <w:rPr>
          <w:rFonts w:ascii="Time New Roman;Times New Roman" w:hAnsi="Time New Roman;Times New Roman" w:cs="Arial"/>
        </w:rPr>
      </w:pPr>
      <w:r>
        <w:rPr>
          <w:rFonts w:cs="Arial" w:ascii="Time New Roman;Times New Roman" w:hAnsi="Time New Roman;Times New Roman"/>
        </w:rPr>
        <w:t>Trong năm 12 tuổi là năm kéo cột đó, Jésus vô Đền Thờ buổi nọ chơn-linh Đức Christna giáng-hạ, các vị Giáo-chủ trong Đạo toàn là những Bác-sĩ nghe tiếng đồn danh thần-đồng của Chúa Jésus nên khi vô Đền Thờ, họ xúm nhau lai vấn đạo, Đức Christna giáng-linh , ngồi giữa các vị Giáo-chủ ấy, thuyết đạo làm cho thiên-hạ ngạc nhiên sự lạ.</w:t>
      </w:r>
    </w:p>
    <w:p>
      <w:pPr>
        <w:pStyle w:val="TextBody"/>
        <w:ind w:firstLine="851"/>
        <w:rPr>
          <w:rFonts w:ascii="Time New Roman;Times New Roman" w:hAnsi="Time New Roman;Times New Roman" w:cs="Arial"/>
        </w:rPr>
      </w:pPr>
      <w:r>
        <w:rPr>
          <w:rFonts w:cs="Arial" w:ascii="Time New Roman;Times New Roman" w:hAnsi="Time New Roman;Times New Roman"/>
        </w:rPr>
        <w:t>Hai vợ chông buổi nọ đi chầu lễ Sabat vô Đền-Thánh cúng rồi về, dòm lại Đức Chúa đâu mất, hỏi ai nấy có thấy Jésus không ? Hai ông bà tìm kiếm mãi cũng không thấy con, sợ-sệt, hơ-hải chạy trở lại đền thờ , thấy Jésus ngồi giữa các Bác-sĩ Giáo-chủ đó ngồi chung quanh đương vấn Đạo.</w:t>
      </w:r>
    </w:p>
    <w:p>
      <w:pPr>
        <w:pStyle w:val="TextBody"/>
        <w:ind w:firstLine="851"/>
        <w:rPr>
          <w:rFonts w:ascii="Time New Roman;Times New Roman" w:hAnsi="Time New Roman;Times New Roman" w:cs="Arial"/>
        </w:rPr>
      </w:pPr>
      <w:r>
        <w:rPr>
          <w:rFonts w:cs="Arial" w:ascii="Time New Roman;Times New Roman" w:hAnsi="Time New Roman;Times New Roman"/>
        </w:rPr>
        <w:t>Bữa nọ tình cờ, tuy  vẫn lúc còn ở trong Đền-Thánh, Bà có được tin truyền rằng : Bà sẽ cho loài người nơi mặt thế nầy, bởi nơi lòng bà xuất-hiịen ra Đấng Chúa Cứu-Thế, tuy đã biết trước như vậy , nhưng vì chạy kiếm con không thấy, vừa mệt , vùa sợ-sệt đến khi tìm gặp thấy con ngồi thuyết đạo, đã có lòng phiền, bèn kêu Chúa nói:”Sao con làm cho Mẹ khổ-não kiếm con lắm vậy”, Đức Chúa lièn nói : “Bà kia, Bà không biết tôi đang làm phận sự của Cha tôi biểu phải làm hay sao ?”  Bà mới tỉnh, tự hiểu biết, nên phiền Đức Chúa về lời nói đó. Từ đó khi Chúa về nhà thì cũng như mọi đứa trẻ khác, cũng đi đội nước, cũng đục-đẻo làm thợ mộc , phục tùng cha mẹ hiếu hạnh đủ điều.</w:t>
      </w:r>
    </w:p>
    <w:p>
      <w:pPr>
        <w:pStyle w:val="TextBody"/>
        <w:ind w:firstLine="851"/>
        <w:rPr>
          <w:rFonts w:ascii="Time New Roman;Times New Roman" w:hAnsi="Time New Roman;Times New Roman" w:cs="Arial"/>
        </w:rPr>
      </w:pPr>
      <w:r>
        <w:rPr>
          <w:rFonts w:cs="Arial" w:ascii="Time New Roman;Times New Roman" w:hAnsi="Time New Roman;Times New Roman"/>
        </w:rPr>
        <w:t>Trong nhà em út bất hoà, còn ông Jésus hiếm lắm, tánh hay nhịn-nhục nên mấy người em thường hay ăn hiếp. Ở nhà không yên , ông đi làm thợ lấy tiền vè nuôi cha mẹ lây lất qua ngày.</w:t>
      </w:r>
    </w:p>
    <w:p>
      <w:pPr>
        <w:pStyle w:val="TextBody"/>
        <w:ind w:firstLine="851"/>
        <w:rPr>
          <w:rFonts w:ascii="Time New Roman;Times New Roman" w:hAnsi="Time New Roman;Times New Roman" w:cs="Arial"/>
        </w:rPr>
      </w:pPr>
      <w:r>
        <w:rPr>
          <w:rFonts w:cs="Arial" w:ascii="Time New Roman;Times New Roman" w:hAnsi="Time New Roman;Times New Roman"/>
        </w:rPr>
        <w:t>Đến năm 30 mươi tuổi nghe Saint Jean Baptiste truyền-giáo tại bờ sông Jourdain, cũng trong lúc đó , Đức Chúa đến gạp ông đang giải-oan cho thiên-hạ. Khi vừa thấy Đức Chúa ở xa xa đi đến thì ông đã biết là Đấng Chúa Cuwuws-Thế, mới nói: Từ sáng đến giờ tôi chỉ chờ có một người nầy thôi. Đức Chúa đến thọ phép giải-oan của Ngài. Trong buổi vừa hành-pháp xong Đức Chúa dưới sông Jourdain vừa bước lên thì trên không hiện ra hào-quang sáng-suôt , hiện ra giống như chim bồ-câu trắng sa giữa đầu Chúa, ngay giữa thinh-không có tiếng nói :”Nầy con yêu dấu của ta, cả ân-đức của ta để cho Ngươi đó ”. Từ ngày đó, Đức Chúa Jésus là chơn-linh Đấng Christna giáng hạ, cho nên đi truyền-giáo nơi nào , chơn-linh Ngài không phải như ngày sinh-nhật nữa và đã biến thành Chí-Thánh vậy. Ngài là chơn-linh Thánh sông trước mắt cả thiên-hạ đạt cả Đạo-giáo. Ngài quan-sát nơi mặt thế nầy , Đức Jésus Christ không kém thua ai trong hàng Giáo-Chủ . Ngiaf để nhứt tâm lẫn tuát thương sanh yêu-ái người thật nồng-nàn chơn-chất. Đức Thích-Ca thế nào thì Chúa thế ấy. Bởi cớ thiên-hạ thương mến nghe theo Đạo-Giáo của Ngài . Dân Juif các vì Giáo-Chủ buổi nọ , luôn các vua chúa Palestine, thấy Đức Chúa Jésus Christ thuyết đạo-giáo có một chí-hướng chơn-truyền phản-khắc với tôn-chỉ của họ , họ oán ghét, tìm phương giết Chúa , đến đàu-cáo với César rằng :”Người ấy mưu cuộc phản loạn đem bọn Juif ra khỏi sự thống-trị của chế-độ Romain” nhưng họ vu-cáo đủ thứ cũng không được vì thánh-đức của Chúa không thể phạm vào được . Họ lại tìm cách bài-bác luật Đạo, tạo một ban tuyên-truyền làm cho cho nhơn-gian sợ di-hại liên-luỵ không dám gâng Chúa . Mấy Giáo-Chủ (Caiphe) ấy bắt Chúa Jésus giao cho nguyên-soái Pilate lên án tử hình. Tuyên-truyền thế nào không biết cho đến ngày lễ Pâques là ngày thả tù nhơn, có tên Barabbas là tướng hung-dữ, sát nhơn đủ tội mà toàn dân Juif đồng tha bổng, còn Đức Chúa Jésus chúng không tha, lên án tử-hình và đem ra giết, đóng đinh trên cây thập tự.</w:t>
      </w:r>
    </w:p>
    <w:p>
      <w:pPr>
        <w:pStyle w:val="TextBody"/>
        <w:ind w:firstLine="851"/>
        <w:rPr>
          <w:rFonts w:ascii="Time New Roman;Times New Roman" w:hAnsi="Time New Roman;Times New Roman" w:cs="Arial"/>
        </w:rPr>
      </w:pPr>
      <w:r>
        <w:rPr>
          <w:rFonts w:cs="Arial" w:ascii="Time New Roman;Times New Roman" w:hAnsi="Time New Roman;Times New Roman"/>
        </w:rPr>
        <w:t>Cái chết của Jésus Christ là gì ? Là Ngài đem xác Thánh trọng quý dâng cho Chí-Tôn làm tế-vật , xác Thánh chết trên Thánh-giá là lễ tế đồng thể với Tam-Bửu của chúng ta dâng lên Đức Chí-Tôn ngày nay đó vậy.</w:t>
      </w:r>
    </w:p>
    <w:p>
      <w:pPr>
        <w:pStyle w:val="TextBody"/>
        <w:ind w:firstLine="851"/>
        <w:rPr>
          <w:rFonts w:ascii="Time New Roman;Times New Roman" w:hAnsi="Time New Roman;Times New Roman" w:cs="Arial"/>
        </w:rPr>
      </w:pPr>
      <w:r>
        <w:rPr>
          <w:rFonts w:cs="Arial" w:ascii="Time New Roman;Times New Roman" w:hAnsi="Time New Roman;Times New Roman"/>
        </w:rPr>
        <w:t>Vậy, Đức Chúa Jésus Christ đã làm con tế vật cho Đức Chí-Tôn đặng cứu chuộc tội lỗi của loài người , nhứt là các sắc dân Aâu-châu, nên danh theerNgaif để hai chữ Cứu-Thế chẳng có chi là quá đáng.</w:t>
      </w:r>
    </w:p>
    <w:p>
      <w:pPr>
        <w:pStyle w:val="TextBody"/>
        <w:ind w:firstLine="851"/>
        <w:rPr>
          <w:rFonts w:ascii="Time New Roman;Times New Roman" w:hAnsi="Time New Roman;Times New Roman" w:cs="Arial"/>
        </w:rPr>
      </w:pPr>
      <w:r>
        <w:rPr>
          <w:rFonts w:cs="Arial" w:ascii="Time New Roman;Times New Roman" w:hAnsi="Time New Roman;Times New Roman"/>
        </w:rPr>
        <w:t>Thật ra Đấng Cứu-Thế ấy là Tam-thế Chí-Tôn giáng-linh tức là Christna tái thế.</w:t>
      </w:r>
    </w:p>
    <w:p>
      <w:pPr>
        <w:pStyle w:val="TextBody"/>
        <w:ind w:firstLine="851"/>
        <w:rPr>
          <w:rFonts w:ascii="Time New Roman;Times New Roman" w:hAnsi="Time New Roman;Times New Roman" w:cs="Arial"/>
        </w:rPr>
      </w:pPr>
      <w:r>
        <w:rPr>
          <w:rFonts w:cs="Arial" w:ascii="Time New Roman;Times New Roman" w:hAnsi="Time New Roman;Times New Roman"/>
        </w:rPr>
      </w:r>
    </w:p>
    <w:p>
      <w:pPr>
        <w:pStyle w:val="TextBody"/>
        <w:ind w:firstLine="851"/>
        <w:jc w:val="center"/>
        <w:rPr>
          <w:rFonts w:ascii="Time New Roman;Times New Roman" w:hAnsi="Time New Roman;Times New Roman" w:cs="Arial"/>
          <w:b/>
          <w:b/>
        </w:rPr>
      </w:pPr>
      <w:r>
        <w:rPr>
          <w:rFonts w:cs="Arial" w:ascii="Time New Roman;Times New Roman" w:hAnsi="Time New Roman;Times New Roman"/>
          <w:b/>
        </w:rPr>
        <w:t>====== o0o ======</w:t>
      </w:r>
    </w:p>
    <w:p>
      <w:pPr>
        <w:pStyle w:val="TextBody"/>
        <w:ind w:firstLine="851"/>
        <w:jc w:val="center"/>
        <w:rPr>
          <w:rFonts w:ascii="Time New Roman;Times New Roman" w:hAnsi="Time New Roman;Times New Roman" w:cs="Arial"/>
          <w:b/>
          <w:b/>
        </w:rPr>
      </w:pPr>
      <w:r>
        <w:rPr>
          <w:rFonts w:cs="Arial" w:ascii="Time New Roman;Times New Roman" w:hAnsi="Time New Roman;Times New Roman"/>
          <w:b/>
        </w:rPr>
      </w:r>
    </w:p>
    <w:p>
      <w:pPr>
        <w:pStyle w:val="TextBody"/>
        <w:ind w:firstLine="851"/>
        <w:jc w:val="center"/>
        <w:rPr>
          <w:rFonts w:ascii="Time New Roman;Times New Roman" w:hAnsi="Time New Roman;Times New Roman" w:cs="Arial"/>
        </w:rPr>
      </w:pPr>
      <w:r>
        <w:rPr>
          <w:rFonts w:cs="Arial" w:ascii="Time New Roman;Times New Roman" w:hAnsi="Time New Roman;Times New Roman"/>
        </w:rPr>
        <w:t xml:space="preserve">Đền-Thánh ngày rằm tháng 11 năm Đinh-hợi (1947) </w:t>
      </w:r>
    </w:p>
    <w:p>
      <w:pPr>
        <w:pStyle w:val="TextBody"/>
        <w:ind w:firstLine="851"/>
        <w:rPr>
          <w:rFonts w:ascii="Time New Roman;Times New Roman" w:hAnsi="Time New Roman;Times New Roman" w:cs="Arial"/>
        </w:rPr>
      </w:pPr>
      <w:r>
        <w:rPr>
          <w:rFonts w:cs="Arial" w:ascii="Time New Roman;Times New Roman" w:hAnsi="Time New Roman;Times New Roman"/>
        </w:rPr>
      </w:r>
    </w:p>
    <w:p>
      <w:pPr>
        <w:pStyle w:val="TextBody"/>
        <w:ind w:firstLine="851"/>
        <w:jc w:val="center"/>
        <w:rPr>
          <w:rFonts w:ascii="Time New Roman;Times New Roman" w:hAnsi="Time New Roman;Times New Roman" w:cs="Arial"/>
          <w:b/>
          <w:b/>
          <w:sz w:val="32"/>
        </w:rPr>
      </w:pPr>
      <w:r>
        <w:rPr>
          <w:rFonts w:cs="Arial" w:ascii="Time New Roman;Times New Roman" w:hAnsi="Time New Roman;Times New Roman"/>
          <w:b/>
          <w:sz w:val="32"/>
        </w:rPr>
        <w:t>THIÊN-TÀI VÀ NHƠN-TÀI</w:t>
      </w:r>
    </w:p>
    <w:p>
      <w:pPr>
        <w:pStyle w:val="TextBodyIndent"/>
        <w:ind w:firstLine="709"/>
        <w:jc w:val="center"/>
        <w:rPr>
          <w:rFonts w:ascii="Time New Roman;Times New Roman" w:hAnsi="Time New Roman;Times New Roman" w:cs="Arial"/>
          <w:b/>
          <w:b/>
          <w:sz w:val="10"/>
        </w:rPr>
      </w:pPr>
      <w:r>
        <w:rPr>
          <w:rFonts w:cs="Arial" w:ascii="Time New Roman;Times New Roman" w:hAnsi="Time New Roman;Times New Roman"/>
          <w:b/>
          <w:sz w:val="10"/>
        </w:rPr>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Hôm nay Bần Đạo giảng về “Thiên-tài và nhơn-tài” Nhưng trước khi giảng thuyết ấy , nên mở một lối để cả thảy hiểu nguyên-do nào mình đạt được thiên-tài hay chỉ nhắm nhơn-tài mà thôi.</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Bần-Đạo đã giảng nhiều phen giảng hình-trạng Tam-Bửu , đã cho cả thảy biết trong mình ta có tam thân , thất phách, chúng ta gọi theo Đạo-giáo là Tinh, Khí, Thần.</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Thứ nhứt: Thân thể hửu-hình của chúng ta đây gọi là phàm-thân.</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Thứ nhì: Thân-thể khí-chất vô-hình, mắt không nhìn thấy được, nếu thấy được là đạt Đạo, gọi là Pháp-thân.</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Thứ ba: Gọi là Linh-thân tức là linh-hồn. Ba món báu ấy chung hiệp nhau lại tạo nên hình ảnh con người.</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Nếu ta thấy được thì thân-thể hửu-hình nầy đồâng-thể với vật loại tức là thú vậ. Pháp-thân tương-liên với càn-khôn thế-giới đồng thể với Khí, cả Khí chất Tạo-đoan ra nguyên-do loài người, lấy nguyên-do đó làm thành hình-ảnh của linh-thân chúng ta, còn sự sáng-suốt linh-thiêng là do nơi lòng Đức Đại Từ-Phu. Vậy chia làm ba người trong ta nuôi-nấng xác hình hửu-hình nầy. Pháp thân một mặt giữ-gìn xác thân châu-toàn kiếp sống, một mặt tương-liên với quyền-năng sở-định của các đấng Thiêng-Liêng với Chí-Tôn. Vậy nó chia ra hai lập-trường ;</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1.-Lập-trường đối với vật loại.</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2.- Lập-trường đối với Chí-Tôn , Pháp-thân phải có tinh-thần trí-thức bổn-năng xu-hướng quyền năng vô-hình, tìm nguyên-căn mình xu-hướng theo Đấng Tạo-Đoan , hiểu hình-thể, biết đi, biết về, gọi bằng huệ tức linh-tâm. Thảng không biết, chỉ lo bảo-tồn sự sanh sống của vật-loại thôi, thì trở nên giác-tánh. Một đàng linh-tâm, một đàng giác tánh, nó ở giữa.</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Bây giờ đã hiểu rồi, Bần-Đạo xin thuyết về “Thiên-tài và Nhơn-tài”.</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Trí-giác Pháp-thân chúng ta có hai điều xu-hướng, hể xu hướng theo thiên-tư thì đạt được thiên-lương là một khối tài-tình đạt kiếp sống vi-chủ cùng tận hình-thể, việc nầy không gì khác hơn là cái kho ta đựng quyền-năng ta đạt được . Trong phép luân-chuyển kiếp sanh lập kho chất chứa cả tài-vật của chúng ta đạt đặng trong kiếp sanh , nhờ đào-luyện bởi bài học khổ của Tạo-Đoan , năng chịu khổ , giỏi chịu hành hạ khổ não chất chứa . Kho đó còn. Trí vẫn còn.</w:t>
      </w:r>
    </w:p>
    <w:p>
      <w:pPr>
        <w:pStyle w:val="TextBodyIndent"/>
        <w:ind w:firstLine="709"/>
        <w:rPr>
          <w:rFonts w:ascii="Time New Roman;Times New Roman" w:hAnsi="Time New Roman;Times New Roman" w:cs="Arial"/>
        </w:rPr>
      </w:pPr>
      <w:r>
        <w:rPr>
          <w:rFonts w:cs="Arial" w:ascii="Time New Roman;Times New Roman" w:hAnsi="Time New Roman;Times New Roman"/>
        </w:rPr>
        <w:t>Trở lại giác tánh , ta thấy gì ? biết bảo-trọng mạng sống như muôn loài, như trâu ăn cỏ , khỉ ăn trái cây , giác-tánh tạo hình xu-hướng theo vật loại thì đè pháp-thân xuống, muốn tìm hạnh-phúc mà thôi, mà tiềm-tàng hạnh-phúc ta tưởng thế-gian nầy nhiều tướng hình , tương-đối với càn-khôn , xác thịt yếu-ớt tìm phương để bảo-vệ không có phương nào không làm, so-sánh với vạn-vật thì con người thua nhiều con vật khác , thua công-khai , như con cọp mà mình kêu ông cọp. Muốn thắng nó đặng thì tìm phương quyết thắng, tạo ra súng ống đặng tự-vệ lấy mình, nên làm chủ nó được . Giác-tánh tìm phương tự-vệ phải xu-hướng theo đường duy-vật.</w:t>
      </w:r>
    </w:p>
    <w:p>
      <w:pPr>
        <w:pStyle w:val="TextBodyIndent"/>
        <w:ind w:firstLine="70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hơn tài ta thấy gì ? Có một kho sách ở thành New-York có 2.000 triệu quyển sách học mưu hay chước khéo, cả thảy tài-tình nhơn-loại  cộng thành khối lớn, nhưng chưa hề quyết đoán vận-mạng nhơn-loại được.</w:t>
      </w:r>
    </w:p>
    <w:p>
      <w:pPr>
        <w:pStyle w:val="TextBodyIndent"/>
        <w:ind w:firstLine="709"/>
        <w:rPr>
          <w:rFonts w:ascii="Time New Roman;Times New Roman" w:hAnsi="Time New Roman;Times New Roman" w:cs="Arial"/>
        </w:rPr>
      </w:pPr>
      <w:r>
        <w:rPr>
          <w:rFonts w:cs="Arial" w:ascii="Time New Roman;Times New Roman" w:hAnsi="Time New Roman;Times New Roman"/>
        </w:rPr>
        <w:t>Nhơn-tài đã làm gì hạnh-phúc cho nhơn-loại , chúng ta đã thấy dầu cách vật , họ đi tới mức huệ qua không được , trở lại vật hình. Trên kia đã thấy gì ? Họ tìm phương-pháp tương-tàn tương-sát lẫn nhau, có gì khác hơn đâu , bởi duy-vật chỉ làm chúa vật-loại thôi, ấy là nhơn tài. Phương-pháp của con người tìm thế đem cả hình-thể của người lên làm chúa cả vạn-vật, ấy là thuyết duy-vật. Những mưu-chước hay khéo, họ thâu đoạt được để làm chúa vạn-vật thuộc nhơn-tài.</w:t>
      </w:r>
    </w:p>
    <w:p>
      <w:pPr>
        <w:pStyle w:val="TextBodyIndent"/>
        <w:ind w:firstLine="709"/>
        <w:rPr>
          <w:rFonts w:ascii="Time New Roman;Times New Roman" w:hAnsi="Time New Roman;Times New Roman" w:cs="Arial"/>
        </w:rPr>
      </w:pPr>
      <w:r>
        <w:rPr>
          <w:rFonts w:cs="Arial" w:ascii="Time New Roman;Times New Roman" w:hAnsi="Time New Roman;Times New Roman"/>
        </w:rPr>
        <w:t>Bây giờ tới thuyết Thiên-tài . Thiên-tài là khi nào Pháp-thân xu-hướng theo nguyên-do căn-bản, tâm-linh của nó. Tự hỏi mình cũng như con vật, sao khôn ngoan hơn vật, sao có linh-tâm, có căn-bản vì đâu ? Tìm kiếm ra căn-bản ấy là Tu. Tu để tìm nguyên-do linh-tâm chúng ta là thiên-lương ta đó, hay khéo hơn hết là ngày giờ nào để trí-thức tinh-thần theo thiên-lương thì mở-mang một cách lạ lùng.</w:t>
      </w:r>
    </w:p>
    <w:p>
      <w:pPr>
        <w:pStyle w:val="TextBodyIndent"/>
        <w:ind w:firstLine="709"/>
        <w:rPr>
          <w:rFonts w:ascii="Time New Roman;Times New Roman" w:hAnsi="Time New Roman;Times New Roman" w:cs="Arial"/>
        </w:rPr>
      </w:pPr>
      <w:r>
        <w:rPr>
          <w:rFonts w:cs="Arial" w:ascii="Time New Roman;Times New Roman" w:hAnsi="Time New Roman;Times New Roman"/>
        </w:rPr>
        <w:t>Tại sao khiếu vật-hình không làm trở-ngại vật mà phải cùng ta tự tìm kiếm , tự luyện tinh-thần ấy là Pháp-thân thì đạt huệ, mà đạt-huệ đặng thì đóng khối trong kho vô tận từ thử đến giờ , nếu mở cửa ra được là lấy được , kiếp nầy mang thi-hài xác- thịt có một bài học mà thô, còn các bài học kia nếu chúng ta dở quyển sách vĩnh-sanh ra thì không có gì khuất-lấp được.</w:t>
      </w:r>
    </w:p>
    <w:p>
      <w:pPr>
        <w:pStyle w:val="TextBodyIndent"/>
        <w:ind w:firstLine="709"/>
        <w:rPr>
          <w:rFonts w:ascii="Time New Roman;Times New Roman" w:hAnsi="Time New Roman;Times New Roman" w:cs="Arial"/>
        </w:rPr>
      </w:pPr>
      <w:r>
        <w:rPr>
          <w:rFonts w:cs="Arial" w:ascii="Time New Roman;Times New Roman" w:hAnsi="Time New Roman;Times New Roman"/>
        </w:rPr>
        <w:t>Thiên-tài quy-tụ nơi trí ta đặng , không có năng-lực nào nơi mặt thế nầy đối-phó mà ta không thắng. Không nói Thiên-tài ấy đủ quyền-năng tạo hạnh-phúc thi-hài chúng ta mà thôi, lại còn tạo hanh-phúc cho thiên-hạ nữa mà chớ ! Aáy là cơ-quan đạt Đạo. Các Giáo-chủ tại thế nắm Thiên-tài, bảo trọng tinh-thần loài người tức-nhiên cứu người đó, bởi chúng ta thắng  vật hình hửu-vi, hửu-hoại nầy . Đêm ngày 24 giờ, thấy chết sống trước mắt, thiệt tướng. Chẳng phải ở cái sống nầy mà ở trong buổi chết, biết bao kẻ khi khổ não cực nhọc thi-hài quá lẽ, chạy theo phương cứu-khổ, tìm không được phải thống-khổ tinh-thần. Muốn an-ủi chúng nó phải đi con đường nào ? Sự thống-khổ có thể an-ủi được trong giấc ngủ,  khi thức, mở mắt ra thấy kiếp sống nầy đương đau thảm, ta tìm được phương an-ủi, làm cho binh-tỉnh tâm-hồn, định được thiên-lương chúng ta trong giấc ngủ , khi thức chúng ta đã thấy trường đời đau thảm.</w:t>
      </w:r>
    </w:p>
    <w:p>
      <w:pPr>
        <w:pStyle w:val="TextBodyIndent"/>
        <w:ind w:firstLine="709"/>
        <w:rPr>
          <w:rFonts w:ascii="Time New Roman;Times New Roman" w:hAnsi="Time New Roman;Times New Roman" w:cs="Arial"/>
        </w:rPr>
      </w:pPr>
      <w:r>
        <w:rPr>
          <w:rFonts w:cs="Arial" w:ascii="Time New Roman;Times New Roman" w:hAnsi="Time New Roman;Times New Roman"/>
        </w:rPr>
        <w:t>Đã giải rõ hai thuyết Nhơn-tài và Thiên-tài, xem coi bên nào hơn bên nào kém. Hại thay ! những kẻ biết vật không biết hình bóng của vật, chỉ biết vật không biết thiên-lương, bởi cớ, trường đời ta thấy trí-lự nhơn-tài tìm phương tranh-đáu sanh sống, hạnh-phúc hơn người, cả nhơn-tài hiện tướng dữ-dội lần đẹp đẻ có mùi vị quyền-năng trục cả tinh-thần con người theo nó, chưa biết tồn-tại chăng ? Hình ảnh trước mắt cả trương đời đi đến con đường tự diệt , chớ không phải con đường vĩnh-sanh . Nếu chúng ta muốn muốn đạt được quyền vĩnh-sanh thì lấy Thiên-tài làm căn-bản.</w:t>
      </w:r>
    </w:p>
    <w:p>
      <w:pPr>
        <w:pStyle w:val="TextBodyIndent"/>
        <w:ind w:firstLine="70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Muốn đoạt Thiên-tài không theo ai , không xin ai được hơn là đi theo Đại Từ-Phụ, dầu ta ngu-ngốc thế nào, xin một ngày không đặng thì hai ngày đến một tháng, một năm , nếu theo hoài dầu cho có nhiều xin mà ông cha không thể cho đặng , chúng ta cứ cương-quyết chìu-lòn phục-luỵ, kiên-nhẫn theo hoài, dầu khó cũng phải cho, bởi không nở nào không cho, mà hể Đấng ấy cho rồi không có cái gì ở thế gian này đối với của ấy được.</w:t>
      </w:r>
    </w:p>
    <w:p>
      <w:pPr>
        <w:pStyle w:val="TextBodyIndent"/>
        <w:ind w:firstLine="709"/>
        <w:rPr>
          <w:rFonts w:ascii="Time New Roman;Times New Roman" w:hAnsi="Time New Roman;Times New Roman" w:cs="Arial"/>
        </w:rPr>
      </w:pPr>
      <w:r>
        <w:rPr>
          <w:rFonts w:cs="Arial" w:ascii="Time New Roman;Times New Roman" w:hAnsi="Time New Roman;Times New Roman"/>
        </w:rPr>
        <w:t>Lời Bần-Đạo căn-dặn : Mặc ai sang trọng ở trường đời , ta cứ quyết theo Chí-Tôn thì đại-nghiệp không mất, quả quyết đứa con nào của Ngài trọn trung, trọn hiếu với Người và với Hội-Thánh là hình thể của Người tại thế gian nầy, thì không bao giờ thất nghiệp và thất phận.</w:t>
      </w:r>
    </w:p>
    <w:p>
      <w:pPr>
        <w:pStyle w:val="TextBodyIndent"/>
        <w:ind w:hanging="0"/>
        <w:jc w:val="center"/>
        <w:rPr>
          <w:rFonts w:ascii="Time New Roman;Times New Roman" w:hAnsi="Time New Roman;Times New Roman" w:cs="Arial"/>
          <w:b/>
          <w:b/>
        </w:rPr>
      </w:pPr>
      <w:r>
        <w:rPr>
          <w:rFonts w:cs="Arial" w:ascii="Time New Roman;Times New Roman" w:hAnsi="Time New Roman;Times New Roman"/>
          <w:b/>
        </w:rPr>
        <w:t>====== o0o ======</w:t>
      </w:r>
    </w:p>
    <w:p>
      <w:pPr>
        <w:pStyle w:val="TextBodyIndent"/>
        <w:ind w:firstLine="709"/>
        <w:jc w:val="center"/>
        <w:rPr>
          <w:rFonts w:ascii="Time New Roman;Times New Roman" w:hAnsi="Time New Roman;Times New Roman" w:cs="Arial"/>
          <w:b/>
          <w:b/>
        </w:rPr>
      </w:pPr>
      <w:r>
        <w:rPr>
          <w:rFonts w:cs="Arial" w:ascii="Time New Roman;Times New Roman" w:hAnsi="Time New Roman;Times New Roman"/>
          <w:b/>
        </w:rPr>
      </w:r>
    </w:p>
    <w:p>
      <w:pPr>
        <w:pStyle w:val="TextBodyIndent"/>
        <w:ind w:firstLine="709"/>
        <w:jc w:val="center"/>
        <w:rPr>
          <w:rFonts w:ascii="Time New Roman;Times New Roman" w:hAnsi="Time New Roman;Times New Roman" w:cs="Arial"/>
        </w:rPr>
      </w:pPr>
      <w:r>
        <w:rPr>
          <w:rFonts w:cs="Arial" w:ascii="Time New Roman;Times New Roman" w:hAnsi="Time New Roman;Times New Roman"/>
        </w:rPr>
        <w:t xml:space="preserve">Đền-Thánh ngày mồng 1 tháng chạp năm Đinh-hợi (1947) </w:t>
      </w:r>
    </w:p>
    <w:p>
      <w:pPr>
        <w:pStyle w:val="TextBodyIndent"/>
        <w:ind w:firstLine="709"/>
        <w:jc w:val="center"/>
        <w:rPr>
          <w:rFonts w:ascii="Time New Roman;Times New Roman" w:hAnsi="Time New Roman;Times New Roman" w:cs="Arial"/>
        </w:rPr>
      </w:pPr>
      <w:r>
        <w:rPr>
          <w:rFonts w:cs="Arial" w:ascii="Time New Roman;Times New Roman" w:hAnsi="Time New Roman;Times New Roman"/>
        </w:rPr>
      </w:r>
    </w:p>
    <w:p>
      <w:pPr>
        <w:pStyle w:val="TextBodyIndent"/>
        <w:ind w:firstLine="709"/>
        <w:jc w:val="center"/>
        <w:rPr>
          <w:rFonts w:ascii="Time New Roman;Times New Roman" w:hAnsi="Time New Roman;Times New Roman" w:cs="Arial"/>
          <w:b/>
          <w:b/>
          <w:sz w:val="32"/>
        </w:rPr>
      </w:pPr>
      <w:r>
        <w:rPr>
          <w:rFonts w:cs="Arial" w:ascii="Time New Roman;Times New Roman" w:hAnsi="Time New Roman;Times New Roman"/>
          <w:b/>
          <w:sz w:val="32"/>
        </w:rPr>
        <w:t>DÂNG TAM-BỬU</w:t>
      </w:r>
    </w:p>
    <w:p>
      <w:pPr>
        <w:pStyle w:val="TextBodyIndent"/>
        <w:ind w:firstLine="709"/>
        <w:rPr>
          <w:rFonts w:ascii="Time New Roman;Times New Roman" w:hAnsi="Time New Roman;Times New Roman" w:cs="Arial"/>
          <w:b/>
          <w:b/>
          <w:sz w:val="12"/>
        </w:rPr>
      </w:pPr>
      <w:r>
        <w:rPr>
          <w:rFonts w:cs="Arial" w:ascii="Time New Roman;Times New Roman" w:hAnsi="Time New Roman;Times New Roman"/>
          <w:b/>
          <w:sz w:val="12"/>
        </w:rPr>
      </w:r>
    </w:p>
    <w:p>
      <w:pPr>
        <w:pStyle w:val="TextBodyIndent"/>
        <w:ind w:firstLine="709"/>
        <w:rPr>
          <w:rFonts w:ascii="Time New Roman;Times New Roman" w:hAnsi="Time New Roman;Times New Roman" w:cs="Arial"/>
        </w:rPr>
      </w:pPr>
      <w:r>
        <w:rPr>
          <w:rFonts w:cs="Arial" w:ascii="Time New Roman;Times New Roman" w:hAnsi="Time New Roman;Times New Roman"/>
        </w:rPr>
        <w:t>Bần-Đạo xin nhắc lại một phen nữa, khi nào hành lễ lúc dâng Tam-Bửu . Hể đưa bông lên là dâng cái hình thể của chúng ta đó, ta cúi đầu cầu-nguyện Chí-Tôn :</w:t>
      </w:r>
    </w:p>
    <w:p>
      <w:pPr>
        <w:pStyle w:val="TextBodyIndent"/>
        <w:ind w:firstLine="709"/>
        <w:rPr>
          <w:rFonts w:ascii="Time New Roman;Times New Roman" w:hAnsi="Time New Roman;Times New Roman" w:cs="Arial"/>
          <w:i/>
          <w:i/>
        </w:rPr>
      </w:pPr>
      <w:r>
        <w:rPr>
          <w:rFonts w:cs="Arial" w:ascii="Time New Roman;Times New Roman" w:hAnsi="Time New Roman;Times New Roman"/>
          <w:i/>
        </w:rPr>
        <w:t>- “ Con xin dâng mãnh hình-hài của con cho Chí-Tôn dùng phương nào thì dùng”.</w:t>
      </w:r>
    </w:p>
    <w:p>
      <w:pPr>
        <w:pStyle w:val="TextBodyIndent"/>
        <w:ind w:left="709" w:hanging="0"/>
        <w:rPr>
          <w:rFonts w:ascii="Time New Roman;Times New Roman" w:hAnsi="Time New Roman;Times New Roman" w:cs="Arial"/>
        </w:rPr>
      </w:pPr>
      <w:r>
        <w:rPr>
          <w:rFonts w:cs="Arial" w:ascii="Time New Roman;Times New Roman" w:hAnsi="Time New Roman;Times New Roman"/>
        </w:rPr>
        <w:t>Khi dâng rượu cầu nguyện :</w:t>
      </w:r>
    </w:p>
    <w:p>
      <w:pPr>
        <w:pStyle w:val="TextBodyIndent"/>
        <w:ind w:firstLine="709"/>
        <w:rPr>
          <w:rFonts w:ascii="Time New Roman;Times New Roman" w:hAnsi="Time New Roman;Times New Roman" w:cs="Arial"/>
          <w:i/>
          <w:i/>
        </w:rPr>
      </w:pPr>
      <w:r>
        <w:rPr>
          <w:rFonts w:cs="Arial" w:ascii="Time New Roman;Times New Roman" w:hAnsi="Time New Roman;Times New Roman"/>
          <w:i/>
        </w:rPr>
        <w:t>- “Con xin dâng cả trí-thức tinh-thần của con cho Chí-Tôn dùng phương nào thì dùng”.</w:t>
      </w:r>
    </w:p>
    <w:p>
      <w:pPr>
        <w:pStyle w:val="TextBodyIndent"/>
        <w:ind w:hanging="0"/>
        <w:rPr>
          <w:rFonts w:ascii="Time New Roman;Times New Roman" w:hAnsi="Time New Roman;Times New Roman" w:cs="Arial"/>
        </w:rPr>
      </w:pPr>
      <w:r>
        <w:rPr>
          <w:rFonts w:cs="Arial" w:ascii="Time New Roman;Times New Roman" w:hAnsi="Time New Roman;Times New Roman"/>
        </w:rPr>
        <w:tab/>
        <w:t xml:space="preserve">Khi dâng trà cầu nguyện : </w:t>
      </w:r>
    </w:p>
    <w:p>
      <w:pPr>
        <w:pStyle w:val="TextBodyIndent"/>
        <w:ind w:left="709" w:hanging="0"/>
        <w:rPr>
          <w:rFonts w:ascii="Time New Roman;Times New Roman" w:hAnsi="Time New Roman;Times New Roman" w:cs="Arial"/>
          <w:i/>
          <w:i/>
        </w:rPr>
      </w:pPr>
      <w:r>
        <w:rPr>
          <w:rFonts w:cs="Arial" w:ascii="Time New Roman;Times New Roman" w:hAnsi="Time New Roman;Times New Roman"/>
          <w:i/>
        </w:rPr>
        <w:t>-“Con xin dâng cả linh-hồn cho Chí-Tôn dùng phương nào thi dùng”.</w:t>
      </w:r>
    </w:p>
    <w:p>
      <w:pPr>
        <w:pStyle w:val="TextBodyIndent"/>
        <w:ind w:left="709" w:hanging="0"/>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rPr>
        <w:t>Câu chót nếu chúng ta khôn-ngoan nguyện như vầy :</w:t>
      </w:r>
    </w:p>
    <w:p>
      <w:pPr>
        <w:pStyle w:val="TextBodyIndent"/>
        <w:ind w:firstLine="709"/>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 Cả linh-hồn, cả trí-não, cả hình-hài con, Thầy đào-tạo đó là của Thầy thì do nơi quyền-hành độc-đoán của Thầy định”.</w:t>
      </w:r>
      <w:r>
        <w:rPr>
          <w:rFonts w:cs="Arial" w:ascii="Time New Roman;Times New Roman" w:hAnsi="Time New Roman;Times New Roman"/>
        </w:rPr>
        <w:t xml:space="preserve">  </w:t>
      </w:r>
    </w:p>
    <w:p>
      <w:pPr>
        <w:pStyle w:val="TextBodyIndent"/>
        <w:ind w:firstLine="70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Đó ta cầu nguyện như vậy với Chí-Tôn. </w:t>
      </w:r>
    </w:p>
    <w:p>
      <w:pPr>
        <w:pStyle w:val="TextBodyIndent"/>
        <w:ind w:firstLine="709"/>
        <w:rPr>
          <w:rFonts w:ascii="Time New Roman;Times New Roman" w:hAnsi="Time New Roman;Times New Roman" w:cs="Arial"/>
        </w:rPr>
      </w:pPr>
      <w:r>
        <w:rPr>
          <w:rFonts w:cs="Arial" w:ascii="Time New Roman;Times New Roman" w:hAnsi="Time New Roman;Times New Roman"/>
        </w:rPr>
        <w:t>Bần-Đạo đã giảng Tam-Bửu , tại sao Chí-Tôn lấy bông tượng trưng hình-hài, Ngài muốn nhìn con cái của Ngài bằng cái giá-trị tốt đẹp như con mắt ngó thấy cái bông.</w:t>
      </w:r>
    </w:p>
    <w:p>
      <w:pPr>
        <w:pStyle w:val="TextBodyIndent"/>
        <w:ind w:firstLine="709"/>
        <w:rPr>
          <w:rFonts w:ascii="Time New Roman;Times New Roman" w:hAnsi="Time New Roman;Times New Roman" w:cs="Arial"/>
        </w:rPr>
      </w:pPr>
      <w:r>
        <w:rPr>
          <w:rFonts w:cs="Arial" w:ascii="Time New Roman;Times New Roman" w:hAnsi="Time New Roman;Times New Roman"/>
        </w:rPr>
        <w:t>Ngài lấy rượu là muốn tinh-thần của loài người cường-liệt như rượu mạnh vậy.</w:t>
      </w:r>
    </w:p>
    <w:p>
      <w:pPr>
        <w:pStyle w:val="TextBodyIndent"/>
        <w:ind w:firstLine="709"/>
        <w:rPr>
          <w:rFonts w:ascii="Time New Roman;Times New Roman" w:hAnsi="Time New Roman;Times New Roman" w:cs="Arial"/>
        </w:rPr>
      </w:pPr>
      <w:r>
        <w:rPr>
          <w:rFonts w:cs="Arial" w:ascii="Time New Roman;Times New Roman" w:hAnsi="Time New Roman;Times New Roman"/>
        </w:rPr>
        <w:t>Ngài muốn lấy trà là muốn chơn-linh ta điều-hoà như trà vậy .</w:t>
      </w:r>
    </w:p>
    <w:p>
      <w:pPr>
        <w:pStyle w:val="TextBodyIndent"/>
        <w:ind w:firstLine="709"/>
        <w:rPr>
          <w:rFonts w:ascii="Time New Roman;Times New Roman" w:hAnsi="Time New Roman;Times New Roman" w:cs="Arial"/>
        </w:rPr>
      </w:pPr>
      <w:r>
        <w:rPr>
          <w:rFonts w:cs="Arial" w:ascii="Time New Roman;Times New Roman" w:hAnsi="Time New Roman;Times New Roman"/>
        </w:rPr>
        <w:t>Ngài lựa ba món đó cốt yếu là vậy.</w:t>
      </w:r>
    </w:p>
    <w:p>
      <w:pPr>
        <w:pStyle w:val="TextBodyIndent"/>
        <w:ind w:firstLine="709"/>
        <w:rPr>
          <w:rFonts w:ascii="Time New Roman;Times New Roman" w:hAnsi="Time New Roman;Times New Roman" w:cs="Arial"/>
        </w:rPr>
      </w:pPr>
      <w:r>
        <w:rPr>
          <w:rFonts w:cs="Arial" w:ascii="Time New Roman;Times New Roman" w:hAnsi="Time New Roman;Times New Roman"/>
        </w:rPr>
        <w:t xml:space="preserve">Ngày nay Bần-Đạo giảng ba ngôi hiệp nhứt của Đức Chí-Tôn, cả thảy mỗi phen vào Đền-Thánh nắm sanh khí ấy tạo cả cơ-quan hửu-hình nầy, dầu sắc đá cỏ cây, cả thú vật vạn-linh hửu tướng, thuộc về Tăng. </w:t>
      </w:r>
    </w:p>
    <w:p>
      <w:pPr>
        <w:pStyle w:val="TextBodyIndent"/>
        <w:ind w:firstLine="709"/>
        <w:rPr>
          <w:rFonts w:ascii="Time New Roman;Times New Roman" w:hAnsi="Time New Roman;Times New Roman" w:cs="Arial"/>
        </w:rPr>
      </w:pPr>
      <w:r>
        <w:rPr>
          <w:rFonts w:cs="Arial" w:ascii="Time New Roman;Times New Roman" w:hAnsi="Time New Roman;Times New Roman"/>
        </w:rPr>
        <w:t>Đạo nầy luật thế nầy, Đạo kia luật thế khác, nhưng không khác hơn Phật-giáo.</w:t>
      </w:r>
    </w:p>
    <w:p>
      <w:pPr>
        <w:pStyle w:val="Normal"/>
        <w:ind w:firstLine="709"/>
        <w:rPr>
          <w:rFonts w:ascii="Time New Roman;Times New Roman" w:hAnsi="Time New Roman;Times New Roman" w:cs="Arial"/>
        </w:rPr>
      </w:pPr>
      <w:r>
        <w:rPr>
          <w:rFonts w:cs="Arial" w:ascii="Time New Roman;Times New Roman" w:hAnsi="Time New Roman;Times New Roman"/>
        </w:rPr>
        <w:t>Giả thí như Thánh Giáo Gia-Tô cũng có Ba Ngôi (La trinité) : Đức Chúa Cha (Le Père), Đức Chúa Con (Le Fils) và Đức Chúa Thánh Thần (Le Sanit Esprit). Đức Chúa Cha là Phật, Đức Chúa Con là Pháp, Đức Chúa Thánh Thần là Tăng.</w:t>
      </w:r>
    </w:p>
    <w:p>
      <w:pPr>
        <w:pStyle w:val="Normal"/>
        <w:rPr>
          <w:rFonts w:ascii="Time New Roman;Times New Roman" w:hAnsi="Time New Roman;Times New Roman" w:cs="Arial"/>
        </w:rPr>
      </w:pPr>
      <w:r>
        <w:rPr>
          <w:rFonts w:cs="Arial" w:ascii="Time New Roman;Times New Roman" w:hAnsi="Time New Roman;Times New Roman"/>
        </w:rPr>
        <w:tab/>
        <w:t>Không Đạo-giáo nào thuyết-minh rõ-ràng cơ tạo-đoan lấy thuyết hổn-độn sơ-khai phân chia :</w:t>
      </w:r>
    </w:p>
    <w:p>
      <w:pPr>
        <w:pStyle w:val="Normal"/>
        <w:ind w:firstLine="851"/>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Khí chi khinh-thanh thượng phù giả vi thiên, Khí chi trọng-trược hạ ngưng giả vi địa”. (Khí khinh thanh bay lên trên làm Trời, Khí trong trược ở dưới ngưng kết lại làm đất).</w:t>
      </w:r>
    </w:p>
    <w:p>
      <w:pPr>
        <w:pStyle w:val="Normal"/>
        <w:ind w:firstLine="851"/>
        <w:rPr>
          <w:rFonts w:ascii="Time New Roman;Times New Roman" w:hAnsi="Time New Roman;Times New Roman" w:cs="Arial"/>
        </w:rPr>
      </w:pPr>
      <w:r>
        <w:rPr>
          <w:rFonts w:cs="Arial" w:ascii="Time New Roman;Times New Roman" w:hAnsi="Time New Roman;Times New Roman"/>
        </w:rPr>
        <w:t>Cả vật-loại hửu tướng nầy có hai quyền-năng sản-xuất:</w:t>
      </w:r>
    </w:p>
    <w:p>
      <w:pPr>
        <w:pStyle w:val="Normal"/>
        <w:ind w:left="589" w:firstLine="851"/>
        <w:rPr>
          <w:rFonts w:ascii="Time New Roman;Times New Roman" w:hAnsi="Time New Roman;Times New Roman" w:cs="Arial"/>
          <w:b/>
          <w:b/>
        </w:rPr>
      </w:pPr>
      <w:r>
        <w:rPr>
          <w:rFonts w:cs="Arial" w:ascii="Time New Roman;Times New Roman" w:hAnsi="Time New Roman;Times New Roman"/>
          <w:b/>
        </w:rPr>
        <w:t>1.- Ngôi Chí-Tôn.</w:t>
      </w:r>
    </w:p>
    <w:p>
      <w:pPr>
        <w:pStyle w:val="Normal"/>
        <w:ind w:left="589" w:firstLine="851"/>
        <w:rPr>
          <w:rFonts w:ascii="Time New Roman;Times New Roman" w:hAnsi="Time New Roman;Times New Roman" w:cs="Arial"/>
          <w:b/>
          <w:b/>
        </w:rPr>
      </w:pPr>
      <w:r>
        <w:rPr>
          <w:rFonts w:cs="Arial" w:ascii="Time New Roman;Times New Roman" w:hAnsi="Time New Roman;Times New Roman"/>
          <w:b/>
        </w:rPr>
        <w:t xml:space="preserve">2.- Đức Mẹ. </w:t>
      </w:r>
    </w:p>
    <w:p>
      <w:pPr>
        <w:pStyle w:val="Normal"/>
        <w:ind w:firstLine="851"/>
        <w:rPr>
          <w:rFonts w:ascii="Time New Roman;Times New Roman" w:hAnsi="Time New Roman;Times New Roman" w:cs="Arial"/>
        </w:rPr>
      </w:pPr>
      <w:r>
        <w:rPr>
          <w:rFonts w:cs="Arial" w:ascii="Time New Roman;Times New Roman" w:hAnsi="Time New Roman;Times New Roman"/>
        </w:rPr>
        <w:t>Cả quyền-năng ông cha chúng ta đào-tạo thế nào ngày nay, quyền-năng Chí-Tôn cũng đào-tạo thế ấy, mà bà mẹ chúng ta thế nào thì mặt luật ấy không khác nào quyền-năng vô-tận của Phật-mẫu dùng đặng đào-tạo Càn-Khôn Thế-giới, chúng ta không biết, không thể đoán được, luật ấy không xa.</w:t>
      </w:r>
    </w:p>
    <w:p>
      <w:pPr>
        <w:pStyle w:val="Normal"/>
        <w:ind w:firstLine="851"/>
        <w:rPr>
          <w:rFonts w:ascii="Time New Roman;Times New Roman" w:hAnsi="Time New Roman;Times New Roman" w:cs="Arial"/>
        </w:rPr>
      </w:pPr>
      <w:r>
        <w:rPr>
          <w:rFonts w:cs="Arial" w:ascii="Time New Roman;Times New Roman" w:hAnsi="Time New Roman;Times New Roman"/>
        </w:rPr>
        <w:t>Chí-Tôn là Phật, Phật-Mẫu là Pháp, Càn-Khôn là Tăng. Mặt địa cầu nầy đến 3.000 thế-giới cũng là Tăng.</w:t>
      </w:r>
    </w:p>
    <w:p>
      <w:pPr>
        <w:pStyle w:val="TextBodyIndent"/>
        <w:rPr>
          <w:rFonts w:ascii="Time New Roman;Times New Roman" w:hAnsi="Time New Roman;Times New Roman" w:cs="Arial"/>
        </w:rPr>
      </w:pPr>
      <w:r>
        <w:rPr>
          <w:rFonts w:cs="Arial" w:ascii="Time New Roman;Times New Roman" w:hAnsi="Time New Roman;Times New Roman"/>
        </w:rPr>
        <w:t>Nắm quyền trị thế là Hạo-Nhiên Pháp-Thiên  chính quyền-năng Chí-Tôn định, địa cầu nầy không định khác, chỉ có một mặt Trời nầy không có mặt Trời khác, trong 24 giờ một ngày, Đấng cầm quyền trong pháp-giới là Hư-Vô Cao-Thiên vâng mạng lịnh Hoạ-Nhiên Pháp-Thiên làm cho vũ-trụ khỏi tương-tàn với nhau. Địa-cầu này nếu không mặt luật đạo-đức thì sinh ra bậy-bạ  con người không chắc sống.</w:t>
      </w:r>
    </w:p>
    <w:p>
      <w:pPr>
        <w:pStyle w:val="TextBodyIndent"/>
        <w:rPr>
          <w:rFonts w:ascii="Time New Roman;Times New Roman" w:hAnsi="Time New Roman;Times New Roman" w:cs="Arial"/>
        </w:rPr>
      </w:pPr>
      <w:r>
        <w:rPr>
          <w:rFonts w:cs="Arial" w:ascii="Time New Roman;Times New Roman" w:hAnsi="Time New Roman;Times New Roman"/>
        </w:rPr>
        <w:t>Bây giờ chúng ta quan-sát Hổn-Nguơn Thượng-Thiên ngày nay Đức Phật Di-Lặc ở nơi Hổn-Nguơn Thượng-Thiên cầm cả hành-tàng Càn-Khôn vũ-trụ, giờ Ngài đương cầm quyền cả vạn loại.</w:t>
      </w:r>
    </w:p>
    <w:p>
      <w:pPr>
        <w:pStyle w:val="TextBodyIndent"/>
        <w:rPr>
          <w:rFonts w:ascii="Time New Roman;Times New Roman" w:hAnsi="Time New Roman;Times New Roman" w:cs="Arial"/>
        </w:rPr>
      </w:pPr>
      <w:r>
        <w:rPr>
          <w:rFonts w:cs="Arial" w:ascii="Time New Roman;Times New Roman" w:hAnsi="Time New Roman;Times New Roman"/>
        </w:rPr>
        <w:t>Trước khi nguyện lấy dấu và niệm Nam-mô Phật, Nam-mô Pháp, Nam-mô Tăng, dám chắc thật đích-xác ba Ngôi ấy chưa ai biết rõ.</w:t>
      </w:r>
    </w:p>
    <w:p>
      <w:pPr>
        <w:pStyle w:val="TextBodyIndent"/>
        <w:rPr>
          <w:rFonts w:ascii="Time New Roman;Times New Roman" w:hAnsi="Time New Roman;Times New Roman" w:cs="Arial"/>
        </w:rPr>
      </w:pPr>
      <w:r>
        <w:rPr>
          <w:rFonts w:cs="Arial" w:ascii="Time New Roman;Times New Roman" w:hAnsi="Time New Roman;Times New Roman"/>
        </w:rPr>
        <w:t>Ngày nay BâÀn-Đạo giảng : Phật là gì ? Phật là một Đấng toàn-trí toàn-năng, người ta lầm-lạc tưởng không thấy hình dạng là không có người thế-gian lầm-lạc nhiều lắm. Họ quả-nhiên là người sống hiện tại chỉ khác hơn chúng ta là không có thi-hài mà thôi . Đấng toàn-trí toàn năng ấy là Đấng đầu-tiên hiệp lại với Chí-Tôn.</w:t>
      </w:r>
    </w:p>
    <w:p>
      <w:pPr>
        <w:pStyle w:val="TextBodyIndent"/>
        <w:rPr>
          <w:rFonts w:ascii="Time New Roman;Times New Roman" w:hAnsi="Time New Roman;Times New Roman" w:cs="Arial"/>
        </w:rPr>
      </w:pPr>
      <w:r>
        <w:rPr>
          <w:rFonts w:cs="Arial" w:ascii="Time New Roman;Times New Roman" w:hAnsi="Time New Roman;Times New Roman"/>
        </w:rPr>
        <w:t>BaÀn-Đạo đã giải nơi Phật có ba cảnh đặc-biệt :</w:t>
      </w:r>
    </w:p>
    <w:p>
      <w:pPr>
        <w:pStyle w:val="TextBodyIndent"/>
        <w:rPr>
          <w:rFonts w:ascii="Time New Roman;Times New Roman" w:hAnsi="Time New Roman;Times New Roman" w:cs="Arial"/>
        </w:rPr>
      </w:pPr>
      <w:r>
        <w:rPr>
          <w:rFonts w:cs="Arial" w:ascii="Time New Roman;Times New Roman" w:hAnsi="Time New Roman;Times New Roman"/>
        </w:rPr>
        <w:t>1.- Hạo-Nhiên Pháp-Thiên tương-liên hiệp một cùng Đức Chí-Tôn.</w:t>
      </w:r>
    </w:p>
    <w:p>
      <w:pPr>
        <w:pStyle w:val="TextBodyIndent"/>
        <w:rPr>
          <w:rFonts w:ascii="Time New Roman;Times New Roman" w:hAnsi="Time New Roman;Times New Roman" w:cs="Arial"/>
        </w:rPr>
      </w:pPr>
      <w:r>
        <w:rPr>
          <w:rFonts w:cs="Arial" w:ascii="Time New Roman;Times New Roman" w:hAnsi="Time New Roman;Times New Roman"/>
        </w:rPr>
        <w:t>2.- Hư-Vô Cao-Thiên thuộc về Pháp-giới cầm cả luật Thiên-điều.</w:t>
      </w:r>
    </w:p>
    <w:p>
      <w:pPr>
        <w:pStyle w:val="TextBodyIndent"/>
        <w:rPr>
          <w:rFonts w:ascii="Time New Roman;Times New Roman" w:hAnsi="Time New Roman;Times New Roman" w:cs="Arial"/>
        </w:rPr>
      </w:pPr>
      <w:r>
        <w:rPr>
          <w:rFonts w:cs="Arial" w:ascii="Time New Roman;Times New Roman" w:hAnsi="Time New Roman;Times New Roman"/>
        </w:rPr>
        <w:t>3.- Hổn-Nguơn Thượng-Thiên thuộc tạo-hoá thuộc Tăng .</w:t>
      </w:r>
    </w:p>
    <w:p>
      <w:pPr>
        <w:pStyle w:val="TextBodyIndent"/>
        <w:rPr>
          <w:rFonts w:ascii="Time New Roman;Times New Roman" w:hAnsi="Time New Roman;Times New Roman" w:cs="Arial"/>
        </w:rPr>
      </w:pPr>
      <w:r>
        <w:rPr>
          <w:rFonts w:cs="Arial" w:ascii="Time New Roman;Times New Roman" w:hAnsi="Time New Roman;Times New Roman"/>
        </w:rPr>
        <w:t>Phật vị có ba đẳng-cấp ấy đặng nắm cả quyền năng Càn-Khôn Thế-giới.</w:t>
      </w:r>
    </w:p>
    <w:p>
      <w:pPr>
        <w:pStyle w:val="TextBodyIndent"/>
        <w:rPr>
          <w:rFonts w:ascii="Time New Roman;Times New Roman" w:hAnsi="Time New Roman;Times New Roman" w:cs="Arial"/>
        </w:rPr>
      </w:pPr>
      <w:r>
        <w:rPr>
          <w:rFonts w:cs="Arial" w:ascii="Time New Roman;Times New Roman" w:hAnsi="Time New Roman;Times New Roman"/>
        </w:rPr>
        <w:t>Phi-Tưởng Diệu-Thiên nắm quyền-hành tạo-đoan loài người thuộc Phật, đồng thể với Phật. Phi-Tưởng Diệu-Thiên lãnh phận sự nơi Đức Chí-Tôn cầm nguơn-khí của con người, giữ sanh-mạng vạn-vật kêu là vạn-linh.</w:t>
      </w:r>
    </w:p>
    <w:p>
      <w:pPr>
        <w:pStyle w:val="TextBodyIndent"/>
        <w:rPr>
          <w:rFonts w:ascii="Time New Roman;Times New Roman" w:hAnsi="Time New Roman;Times New Roman" w:cs="Arial"/>
        </w:rPr>
      </w:pPr>
      <w:r>
        <w:rPr>
          <w:rFonts w:cs="Arial" w:ascii="Time New Roman;Times New Roman" w:hAnsi="Time New Roman;Times New Roman"/>
        </w:rPr>
        <w:t>Tạo-Hoá Huyền-Thiên thuộc Pháp có ba quyền tạo-đoan thế-giới hửu-hình nầy vô cùng tận. Tạo-hoá cầm sanh-khí để tạo sanh-vật. Tạo-hoá Huyền-Thiên, Phật-Mẫu cầm Pháp chuyển cơ sanh-hoá không cùng tận , cả loài người, cây, cỏ, sắt, đá cũng tấn lên phẩm người nữa là nhờ tay của Đức Phật-Mẫu nắm Pháp biến xuất. Cả thi-hài chơn-linh trí-não pháp-thân luân-chuyển sanh sanh tử tử. Nợ sanh tử ấy là bài học của tạo-hoá trong các cơ-thể ấy, loài người học làm đặng biết , đặng chi ? Đặng tạo Pháp thân huyền-diệu được toàn-thiện toàn-mỹ , toàn trí , toàn năng như Phật-Mẫu đã làm, ta làm đặng học-hỏi tạo pháp-thân do quyền-lực thuộc Pháp, hình-hài xác thịt thuộc Tăng, thây chúng ta thay đổi lăn-lóc trên đường sanh sanh tử tử cũng như Phật ở tối cao tối trọng, gần Chí-Tôn là Hạo-Nhiên Pháp-Thiên , Các đấng ấy hửu sanh hửu tử tri khổ nghiệp chướng vạn-linh, năng du ta-bà thế giới độ tạn vạn-linh đắc qui Phật vị.</w:t>
      </w:r>
    </w:p>
    <w:p>
      <w:pPr>
        <w:pStyle w:val="TextBodyIndent"/>
        <w:rPr>
          <w:rFonts w:ascii="Time New Roman;Times New Roman" w:hAnsi="Time New Roman;Times New Roman" w:cs="Arial"/>
        </w:rPr>
      </w:pPr>
      <w:r>
        <w:rPr>
          <w:rFonts w:cs="Arial" w:ascii="Time New Roman;Times New Roman" w:hAnsi="Time New Roman;Times New Roman"/>
        </w:rPr>
        <w:t>Các Đấng ấy đã chịu như chúng ta ngày nay đặng đi đến toàn-thiện , đặng toàn-trí , toàn-năng , họ đi trước mình đi sau , họ cao, mình thấp thỏi, con đường họ đi mình cũng đi tới . Một điều ta nên để ý hơn hết là chúng ta phải hiểu rằng : Mặt thế nầy chưa biết ai cao ai thấp. Nơi Hạo-Nhiên Pháp-Thiên một vị Phật cao-trọng, toàn trí , toàn năng gần như Đức Chí-Tôn nũa mà xuống thế đặng học , bìa học khổ, dám làm kẻ ngu dốt lắm.</w:t>
      </w:r>
    </w:p>
    <w:p>
      <w:pPr>
        <w:pStyle w:val="TextBodyIndent"/>
        <w:rPr>
          <w:rFonts w:ascii="Time New Roman;Times New Roman" w:hAnsi="Time New Roman;Times New Roman" w:cs="Arial"/>
        </w:rPr>
      </w:pPr>
      <w:r>
        <w:rPr>
          <w:rFonts w:cs="Arial" w:ascii="Time New Roman;Times New Roman" w:hAnsi="Time New Roman;Times New Roman"/>
        </w:rPr>
        <w:t>Chúng ta thấy hình thể một vị Phật Mahâsarouth là một vị chi Phật như Đức Cakya Mouni đến thế-gian bưng bình Bát-du để xin cơm đặng nuôi kẻ khổ. Một người ăn mày ở thế-gian như vậy mà nơi cửa hư-không lại có quyền-năng vô-tận vô đối . Đến Đức Chúa Jésus Christ là một vị Christna Vichnou đệ nhị kiếp Chí-Tôn giáng linh xuống làm một vị bần hàn khổ-não để đi xin từng chén cơm , từng miếng bánh mì để nuôi kẻ đói khó. Đó là bài học trước mắt phàm chúng ta đã thấy.</w:t>
      </w:r>
    </w:p>
    <w:p>
      <w:pPr>
        <w:pStyle w:val="TextBodyIndent"/>
        <w:rPr>
          <w:rFonts w:ascii="Time New Roman;Times New Roman" w:hAnsi="Time New Roman;Times New Roman" w:cs="Arial"/>
        </w:rPr>
      </w:pPr>
      <w:r>
        <w:rPr>
          <w:rFonts w:cs="Arial" w:ascii="Time New Roman;Times New Roman" w:hAnsi="Time New Roman;Times New Roman"/>
        </w:rPr>
        <w:t>Đấng Tạo-Đoan đưa tay xin cho loài người ăn, đó là người cầm quyền-năng nuôi khắp vạn-vật Càn-Khôn vũ-trụ . Thế-gian chưa hề thấy và chưa hề biết.</w:t>
      </w:r>
    </w:p>
    <w:p>
      <w:pPr>
        <w:pStyle w:val="TextBodyIndent"/>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Kỳ sau Bần-Đạo giảng tiếp. </w:t>
      </w:r>
    </w:p>
    <w:p>
      <w:pPr>
        <w:pStyle w:val="TextBodyIndent"/>
        <w:jc w:val="center"/>
        <w:rPr>
          <w:rFonts w:ascii="Time New Roman;Times New Roman" w:hAnsi="Time New Roman;Times New Roman" w:cs="Arial"/>
          <w:b/>
          <w:b/>
        </w:rPr>
      </w:pPr>
      <w:r>
        <w:rPr>
          <w:rFonts w:cs="Arial" w:ascii="Time New Roman;Times New Roman" w:hAnsi="Time New Roman;Times New Roman"/>
          <w:b/>
        </w:rPr>
      </w:r>
    </w:p>
    <w:p>
      <w:pPr>
        <w:pStyle w:val="TextBodyIndent"/>
        <w:jc w:val="center"/>
        <w:rPr>
          <w:rFonts w:ascii="Time New Roman;Times New Roman" w:hAnsi="Time New Roman;Times New Roman" w:cs="Arial"/>
          <w:b/>
          <w:b/>
        </w:rPr>
      </w:pPr>
      <w:r>
        <w:rPr>
          <w:rFonts w:cs="Arial" w:ascii="Time New Roman;Times New Roman" w:hAnsi="Time New Roman;Times New Roman"/>
          <w:b/>
        </w:rPr>
        <w:t>======== o0o =======</w:t>
      </w:r>
    </w:p>
    <w:p>
      <w:pPr>
        <w:pStyle w:val="TextBodyIndent"/>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Văn-phòng Hiệp-Thiên-Đài ngày 8 tháng chạp năm Đinh-hợi (18-01-1948).</w:t>
      </w:r>
    </w:p>
    <w:p>
      <w:pPr>
        <w:pStyle w:val="Normal"/>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HUẤN-TỪ CỦA ĐỨC HỘ-PHÁP TRO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Ễ KHÁNH-THÀNH VĂN-PHÒNG HIỆP-THIÊN-ĐÀI</w:t>
      </w:r>
    </w:p>
    <w:p>
      <w:pPr>
        <w:pStyle w:val="Normal"/>
        <w:jc w:val="center"/>
        <w:rPr>
          <w:rFonts w:ascii="Time New Roman;Times New Roman" w:hAnsi="Time New Roman;Times New Roman" w:cs="Arial"/>
          <w:b/>
          <w:b/>
          <w:sz w:val="18"/>
        </w:rPr>
      </w:pPr>
      <w:r>
        <w:rPr>
          <w:rFonts w:cs="Arial" w:ascii="Time New Roman;Times New Roman" w:hAnsi="Time New Roman;Times New Roman"/>
          <w:b/>
          <w:sz w:val="18"/>
        </w:rPr>
      </w:r>
    </w:p>
    <w:p>
      <w:pPr>
        <w:pStyle w:val="TextBodyIndent"/>
        <w:rPr>
          <w:rFonts w:ascii="Time New Roman;Times New Roman" w:hAnsi="Time New Roman;Times New Roman" w:cs="Arial"/>
        </w:rPr>
      </w:pPr>
      <w:r>
        <w:rPr>
          <w:rFonts w:cs="Arial" w:ascii="Time New Roman;Times New Roman" w:hAnsi="Time New Roman;Times New Roman"/>
        </w:rPr>
        <w:t>Các bạn Hiệp-Thiên, Cửu-Trùng và Phước-Thiện nam nữ.</w:t>
      </w:r>
    </w:p>
    <w:p>
      <w:pPr>
        <w:pStyle w:val="TextBodyIndent"/>
        <w:rPr>
          <w:rFonts w:ascii="Time New Roman;Times New Roman" w:hAnsi="Time New Roman;Times New Roman" w:cs="Arial"/>
        </w:rPr>
      </w:pPr>
      <w:r>
        <w:rPr>
          <w:rFonts w:cs="Arial" w:ascii="Time New Roman;Times New Roman" w:hAnsi="Time New Roman;Times New Roman"/>
        </w:rPr>
        <w:t>Tưởng từ khi tôi đã phế đời, hiến mãnh thân phàm nầy cho Đức Chí-Tôn làm khí cụ tạo cho nước Việt-nam một nền Tôn-giáo nầy, không ngày nào được phần thưởng vô-giá như ngày hôm nay, mà chỉ có một ly rượu. Theo sự hưởng-ứng của các bạn biết, nếu con người ta lấy cái sức phàm làm môi-giới cho cái sở hành riêng thì hẵn không ai can-đảm chịu. Cái người đã thả mình vô cảnh khổ với một sự vui tươi thì hồi xưa đến giờ chưa có. Tại sao vậy ? Tôi đã hiểu bí-mật ấy, tôi hiểu cả, nên cho các ban hiểu.</w:t>
      </w:r>
    </w:p>
    <w:p>
      <w:pPr>
        <w:pStyle w:val="TextBodyIndent"/>
        <w:rPr>
          <w:rFonts w:ascii="Time New Roman;Times New Roman" w:hAnsi="Time New Roman;Times New Roman" w:cs="Arial"/>
        </w:rPr>
      </w:pPr>
      <w:r>
        <w:rPr>
          <w:rFonts w:cs="Arial" w:ascii="Time New Roman;Times New Roman" w:hAnsi="Time New Roman;Times New Roman"/>
        </w:rPr>
        <w:t>Các Đấng tự-hửu, hằng hửu, thiên-hạ tưởng không có, họ lầm từ trước, người ta tưởng Đấng ấy không có. Đấng ấy đã có từ tạo thiên, lập địa, tôi biết tôi hiể, tôi đã chịu khổ não để thay-thế hạnh-phúc cho đời là do nơi đâu ? Không phải tại nhà tôi hay tại tôi, chưa chắc, do nước Việt-nam chăng ? Aáy là do toàn nhơn-loại.  Đấng Cha lành ấy dầu thấy con bạc-bẽo thế nào, Đấng ấy cũng còn thương yêu. Sự thương-yêu của ông cha lành nó truyền-nhiễm tôi, do nơi chỗ tôi nghe được,  tôi hiểu được, biết rõ đặng Người.</w:t>
      </w:r>
    </w:p>
    <w:p>
      <w:pPr>
        <w:pStyle w:val="TextBodyIndent"/>
        <w:rPr>
          <w:rFonts w:ascii="Time New Roman;Times New Roman" w:hAnsi="Time New Roman;Times New Roman" w:cs="Arial"/>
        </w:rPr>
      </w:pPr>
      <w:r>
        <w:rPr>
          <w:rFonts w:cs="Arial" w:ascii="Time New Roman;Times New Roman" w:hAnsi="Time New Roman;Times New Roman"/>
        </w:rPr>
        <w:t>Đấng ấy có mơ-vọng gì vô hạn ? Nhứt là Ngự-Mã-Quân của Chí-Tôn biết trước hơn ai hết, bởi vì Ngài có dạy, trước hết là Ngài bỏ Huỳnh-Kim-Khuyết , bỏ thiên-cung đòi xuống trần dạy con cái của Ngài lập phương giải khổ. Nếu tôi không lầm, cơ-bút đã  cho tôi biết các bạn Hiệp-Thiên do nơi đâu sản-xuất ? Do để giữ quyền thiêng-liêng nên mới có 12 vị Thời-Quân, thập nhị địa-chi, tức là cảnh thiêng-liêng vô-hình của chúng ta. Tôi tưởng tấn-tuồng tôi đã làm trọn và làm nơi cỏi vô-hình . Ngày kia về thiêng-liêng các bạn sẽ thấy hình tối đại, tối thiểu. Phận-sự tôi đối với các bạn nó có thâm-tình vô hạn, vì đồng tâm, đồng chí, một mực đề xướng cả thảy đều nghe chịu một hoàn cảnh, Bần Đạo làm không hết, số là tại Bần-Đạo và các bạn Hiệp-Thiên-Đài đã hứa với Chí-Tôn.</w:t>
      </w:r>
    </w:p>
    <w:p>
      <w:pPr>
        <w:pStyle w:val="TextBodyIndent"/>
        <w:rPr>
          <w:rFonts w:ascii="Time New Roman;Times New Roman" w:hAnsi="Time New Roman;Times New Roman" w:cs="Arial"/>
        </w:rPr>
      </w:pPr>
      <w:r>
        <w:rPr>
          <w:rFonts w:cs="Arial" w:ascii="Time New Roman;Times New Roman" w:hAnsi="Time New Roman;Times New Roman"/>
        </w:rPr>
        <w:t>Bần-Đạo lo cho toàn cả nhơn-loại hoàn-cầu, chớ không phải thương-xót một cá-nhân nào hay một đoàn thể nào, một quốc-gia nào, không phải làm tôi mọi cho đời, làm tôi mọi cho Đạo, nhưng vì cái năng-lực vô hình kia mà thôi.</w:t>
      </w:r>
    </w:p>
    <w:p>
      <w:pPr>
        <w:pStyle w:val="TextBodyIndent"/>
        <w:rPr>
          <w:rFonts w:ascii="Time New Roman;Times New Roman" w:hAnsi="Time New Roman;Times New Roman" w:cs="Arial"/>
        </w:rPr>
      </w:pPr>
      <w:r>
        <w:rPr>
          <w:rFonts w:cs="Arial" w:ascii="Time New Roman;Times New Roman" w:hAnsi="Time New Roman;Times New Roman"/>
        </w:rPr>
        <w:t>Trước khi lãnh lịnh trên Bạch-Ngọc-Kinh tạo nền Chơn-Giáo Chí-Tôn quyết-định có Ngài giáng-thế mới được, Ngư-Mã-Quân không cho , bắt buộc phải có người thay thế cho Ngài tức là Thánh-Thể của Ngài tại đây.</w:t>
      </w:r>
    </w:p>
    <w:p>
      <w:pPr>
        <w:pStyle w:val="TextBodyIndent"/>
        <w:rPr>
          <w:rFonts w:ascii="Time New Roman;Times New Roman" w:hAnsi="Time New Roman;Times New Roman" w:cs="Arial"/>
        </w:rPr>
      </w:pPr>
      <w:r>
        <w:rPr>
          <w:rFonts w:cs="Arial" w:ascii="Time New Roman;Times New Roman" w:hAnsi="Time New Roman;Times New Roman"/>
        </w:rPr>
        <w:t>Ngài đi mà không cho thì phải có hình-ảnh thế cho Ngài mới được. Hình-ẩnh của Ngài là Hội-Thánh Cửu-Trùng-Đài và Hiệp-Thiên, Hộ-Pháp có khôn-ngoan nào hơn là cầu-khẩn cho có người đến với mình đặng tạo Thánh-Thể đó, chớ một mình Hộ-Pháp xuống không thế được, nên phải cám dỗ cung nầy, điện kia , đến Cửu- Thiên Khai-Hoá, biết chắc làm được mới đi.</w:t>
      </w:r>
    </w:p>
    <w:p>
      <w:pPr>
        <w:pStyle w:val="TextBodyIndent"/>
        <w:rPr>
          <w:rFonts w:ascii="Time New Roman;Times New Roman" w:hAnsi="Time New Roman;Times New Roman" w:cs="Arial"/>
        </w:rPr>
      </w:pPr>
      <w:r>
        <w:rPr>
          <w:rFonts w:cs="Arial" w:ascii="Time New Roman;Times New Roman" w:hAnsi="Time New Roman;Times New Roman"/>
        </w:rPr>
        <w:t>Các bạn cứ làm đi, vì cái phận sự đối với thế-gian, đối với lời hứa ở trên kia, mặt cân không biết đồng chưa ? Lời hứa trước kia, sự làm bây giờ, biết hai cái đó có đúng không ? Bần-Đạo làm mãi không biết làm sao cho rồi, nào lo cho Cửu-Trùng, rồi đến Phước-Thiien, đầu-óc của Hộ-Pháp đã chịu thâm-giao cùng các bạn, cứ làm mãi thôi, sống giờ nào làm giờ ấy. Không phải kiếp nầy tại đây có Thánh-Thể, không phải tại xứ Việt-nam ta mới có, chúng ta chỉ là người cặm bông tiêu thôi, chớ không phải người tạo, chúng ta sáng-lập là để đoàn hậu-tấn, vì chúng nó đứng chàng-ràng, không biết đứa nào gánh vát đảm đương.</w:t>
      </w:r>
    </w:p>
    <w:p>
      <w:pPr>
        <w:pStyle w:val="TextBodyIndent"/>
        <w:rPr>
          <w:rFonts w:ascii="Time New Roman;Times New Roman" w:hAnsi="Time New Roman;Times New Roman" w:cs="Arial"/>
        </w:rPr>
      </w:pPr>
      <w:r>
        <w:rPr>
          <w:rFonts w:cs="Arial" w:ascii="Time New Roman;Times New Roman" w:hAnsi="Time New Roman;Times New Roman"/>
        </w:rPr>
        <w:t>Bổn-phận làm anh phải tạo nghiệp cho em. Mở đường trước cho con cháu đi, sau nhờ có chúng nó Thánh-Thể của Chí-Tôn mới tồn tại. Thầy không phải đến một kiếp nầy thôi mà đến phải ở đời đời, không phải Thánh-Thể đương nhiên họ sẽ đến nữa hay đã đến rồi, nó còn lộn-xộn không biết đứa nào. Biết còn nữa thì tức-nhiên phải mở con đường cho chúng nó đi vào tạo-nghiệp cho chúng nó. Tôi là đầy tớ của Đức Chí-Tôn, biết có bao nhiêu đó cứ đảm-nhiệm cương-quyết nâng-đở Đạo và Đời thôi.</w:t>
      </w:r>
    </w:p>
    <w:p>
      <w:pPr>
        <w:pStyle w:val="TextBodyIndent"/>
        <w:rPr>
          <w:rFonts w:ascii="Time New Roman;Times New Roman" w:hAnsi="Time New Roman;Times New Roman" w:cs="Arial"/>
        </w:rPr>
      </w:pPr>
      <w:r>
        <w:rPr>
          <w:rFonts w:cs="Arial" w:ascii="Time New Roman;Times New Roman" w:hAnsi="Time New Roman;Times New Roman"/>
        </w:rPr>
        <w:t>May một điều là tôi còn thiếu với Đức Chí-Tôn . tôi xin đầu kiếp, thiếu hay không mà kiếp nầy tôi đã là tên dân nô-lệ cho nước Việt-nam , đã chịu thống-khổ tâm-hồn lẫn hình thể trên 35 năm.</w:t>
      </w:r>
    </w:p>
    <w:p>
      <w:pPr>
        <w:pStyle w:val="TextBodyIndent"/>
        <w:rPr>
          <w:rFonts w:ascii="Time New Roman;Times New Roman" w:hAnsi="Time New Roman;Times New Roman" w:cs="Arial"/>
        </w:rPr>
      </w:pPr>
      <w:r>
        <w:rPr>
          <w:rFonts w:cs="Arial" w:ascii="Time New Roman;Times New Roman" w:hAnsi="Time New Roman;Times New Roman"/>
        </w:rPr>
        <w:t xml:space="preserve">Tôi không xin, tôi biết tại sao tôi đầu-kiếp xuống dân Việt-nam, tôi cảm-kích vô-hạn , nào chịu khổ, nào chịu bạc-nhược yếu-hèn. Tại thấy nhơn-loại đau-đớn Chí-Tôn mới đến ,ở một nền Tôn-Gioá, làm một khối sanh-quang cho toàn nhơn-loại, đó là cái danh-dự của nước Vieet-nam đã chịu khổ. </w:t>
      </w:r>
    </w:p>
    <w:p>
      <w:pPr>
        <w:pStyle w:val="TextBodyIndent"/>
        <w:rPr>
          <w:rFonts w:ascii="Time New Roman;Times New Roman" w:hAnsi="Time New Roman;Times New Roman" w:cs="Arial"/>
        </w:rPr>
      </w:pPr>
      <w:r>
        <w:rPr>
          <w:rFonts w:cs="Arial" w:ascii="Time New Roman;Times New Roman" w:hAnsi="Time New Roman;Times New Roman"/>
        </w:rPr>
        <w:t>Vì cái tình của Chí-Tôn đối với dân-tộc Việt-nam  nên tôi thí thân phải chết mới đền bồi xứng-đáng.</w:t>
      </w:r>
    </w:p>
    <w:p>
      <w:pPr>
        <w:pStyle w:val="TextBodyIndent"/>
        <w:rPr>
          <w:rFonts w:ascii="Time New Roman;Times New Roman" w:hAnsi="Time New Roman;Times New Roman" w:cs="Arial"/>
        </w:rPr>
      </w:pPr>
      <w:r>
        <w:rPr>
          <w:rFonts w:cs="Arial" w:ascii="Time New Roman;Times New Roman" w:hAnsi="Time New Roman;Times New Roman"/>
        </w:rPr>
        <w:t>Còn một việc khác nữa là Ngài tạo đầu-óc, từ ngày mở Đạo Cao-Đài đến giờ, Ngài tạo đầu-óc nòi-giống Việt-nam để vãn-hồi quốc-vận, như thế cũng đủ cho mình đưa sanh-mạng mà đổi.</w:t>
      </w:r>
    </w:p>
    <w:p>
      <w:pPr>
        <w:pStyle w:val="TextBodyIndent"/>
        <w:rPr>
          <w:rFonts w:ascii="Time New Roman;Times New Roman" w:hAnsi="Time New Roman;Times New Roman" w:cs="Arial"/>
        </w:rPr>
      </w:pPr>
      <w:r>
        <w:rPr>
          <w:rFonts w:cs="Arial" w:ascii="Time New Roman;Times New Roman" w:hAnsi="Time New Roman;Times New Roman"/>
        </w:rPr>
        <w:t>Vậy sự làm của chúng ta phải cương-quyết và nhẫn-nại đủ điều, không nhút-nhác, vui chịu, bởi đã hiểu giá-trị ân-đức của Đức Chí-Tôn như thế nào rồi, muốn trả được hết phải học sách làm đầy-tớ của những đầy-tớ của Đức Chí-Tôn , làm được vậy chừng đó mới trả nợ tình của Đức Chí-Tôn đặng.</w:t>
      </w:r>
    </w:p>
    <w:p>
      <w:pPr>
        <w:pStyle w:val="TextBodyIndent"/>
        <w:rPr>
          <w:rFonts w:ascii="Time New Roman;Times New Roman" w:hAnsi="Time New Roman;Times New Roman" w:cs="Arial"/>
        </w:rPr>
      </w:pPr>
      <w:r>
        <w:rPr>
          <w:rFonts w:cs="Arial" w:ascii="Time New Roman;Times New Roman" w:hAnsi="Time New Roman;Times New Roman"/>
        </w:rPr>
      </w:r>
    </w:p>
    <w:p>
      <w:pPr>
        <w:pStyle w:val="TextBodyIndent"/>
        <w:jc w:val="center"/>
        <w:rPr>
          <w:rFonts w:ascii="Time New Roman;Times New Roman" w:hAnsi="Time New Roman;Times New Roman" w:cs="Arial"/>
          <w:b/>
          <w:b/>
        </w:rPr>
      </w:pPr>
      <w:r>
        <w:rPr>
          <w:rFonts w:cs="Arial" w:ascii="Time New Roman;Times New Roman" w:hAnsi="Time New Roman;Times New Roman"/>
          <w:b/>
        </w:rPr>
        <w:t>====== o0o ======</w:t>
      </w:r>
    </w:p>
    <w:p>
      <w:pPr>
        <w:pStyle w:val="TextBodyIndent"/>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Trường Hành-Chánh lúc 4 giờ chiều ngày10 tháng chạp. Đinh-hợi(20-01-1948) </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HUẤN-TỪ CỦA ĐỨC HỌÂ-PHÁP TRO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Ễ MÃN KHOÁ HẠNH-ĐƯỜNG</w:t>
      </w:r>
    </w:p>
    <w:p>
      <w:pPr>
        <w:pStyle w:val="Normal"/>
        <w:jc w:val="center"/>
        <w:rPr>
          <w:rFonts w:ascii="Time New Roman;Times New Roman" w:hAnsi="Time New Roman;Times New Roman" w:cs="Arial"/>
          <w:b/>
          <w:b/>
          <w:sz w:val="2"/>
        </w:rPr>
      </w:pPr>
      <w:r>
        <w:rPr>
          <w:rFonts w:cs="Arial" w:ascii="Time New Roman;Times New Roman" w:hAnsi="Time New Roman;Times New Roman"/>
          <w:b/>
          <w:sz w:val="2"/>
        </w:rPr>
      </w:r>
    </w:p>
    <w:p>
      <w:pPr>
        <w:pStyle w:val="Normal"/>
        <w:jc w:val="center"/>
        <w:rPr>
          <w:rFonts w:ascii="Time New Roman;Times New Roman" w:hAnsi="Time New Roman;Times New Roman" w:cs="Arial"/>
          <w:b/>
          <w:b/>
          <w:sz w:val="12"/>
        </w:rPr>
      </w:pPr>
      <w:r>
        <w:rPr>
          <w:rFonts w:cs="Arial" w:ascii="Time New Roman;Times New Roman" w:hAnsi="Time New Roman;Times New Roman"/>
          <w:b/>
          <w:sz w:val="12"/>
        </w:rPr>
      </w:r>
    </w:p>
    <w:p>
      <w:pPr>
        <w:pStyle w:val="TextBodyIndent"/>
        <w:rPr>
          <w:rFonts w:ascii="Time New Roman;Times New Roman" w:hAnsi="Time New Roman;Times New Roman" w:cs="Arial"/>
        </w:rPr>
      </w:pPr>
      <w:r>
        <w:rPr>
          <w:rFonts w:cs="Arial" w:ascii="Time New Roman;Times New Roman" w:hAnsi="Time New Roman;Times New Roman"/>
        </w:rPr>
        <w:t>Bài diễn-văn cảm-tạ của Nguyễn-Hửu-Lương thay mặt các vị Lễ-sanh tân-phong, ấy là áng văn đầy chơn-lý, đi thẳng vào tâm-hồn của Bần-Đạo, nó có mãnh-lực mạnh-mẽ lạ thường, Bần-Đạo tưởng nếu cả thảy đồng thật-hvaofddungs theo lời thuyết văn mới vừa đọc đây thì mối Đạo sẽ lan-tràn tốt tươi vô-đối, Bần-Đạo lấy làm cảm-tình, tuy vân, mấy em nói bửa tiệc thô-sơ, nhưng bữa tiệc nầy xem lịch-sử Đạo trong các bậc Thánh Hiền nước Việt-Nam từ xưa nay chưa từng có. Lịch-sử của Đức Khổng Phu-Tử từ nhà Châu đến giờ nay mới sống lại, nó sống với bữa tiệc nầy thôi.</w:t>
      </w:r>
    </w:p>
    <w:p>
      <w:pPr>
        <w:pStyle w:val="TextBodyIndent"/>
        <w:rPr>
          <w:rFonts w:ascii="Time New Roman;Times New Roman" w:hAnsi="Time New Roman;Times New Roman" w:cs="Arial"/>
        </w:rPr>
      </w:pPr>
      <w:r>
        <w:rPr>
          <w:rFonts w:cs="Arial" w:ascii="Time New Roman;Times New Roman" w:hAnsi="Time New Roman;Times New Roman"/>
        </w:rPr>
        <w:t>Quả-nhiên từ ngày mở Đạo thì đã tạo hạnh-đường nhưng nó chưa có sanh-hồn, nay nhờ bữa tiệc nầy mà nó có sanh-hồn hiển-nhiên quí-báu vô-giá vậy, Tuy vân, không có gì xứng-đáng, nhưng Bần-Đạo hưởng được một vật quí-giá mà từ trước đến giờ chưa hưởng được.</w:t>
      </w:r>
    </w:p>
    <w:p>
      <w:pPr>
        <w:pStyle w:val="TextBodyIndent"/>
        <w:rPr>
          <w:rFonts w:ascii="Time New Roman;Times New Roman" w:hAnsi="Time New Roman;Times New Roman" w:cs="Arial"/>
        </w:rPr>
      </w:pPr>
      <w:r>
        <w:rPr>
          <w:rFonts w:cs="Arial" w:ascii="Time New Roman;Times New Roman" w:hAnsi="Time New Roman;Times New Roman"/>
        </w:rPr>
        <w:t>Trước hết Bần-Đạo giải-nghĩa cái quyền đương-nhiên là quyền đời và quyền đương-nhiên của Đạo trong thế-kỷ XX nầy, nền văn-minh của Thiên-Chúa-Giáo truyền khắp cả nhân-gian cùng vạn-quốc trong hai ngàn năm trước. Đạo Thánh Gia-Tô lập quyền Đạo hồi xưa có cảnh tượng như thế nào thì ngày nay nền Đạo Cao-Đài của chúng ta cũng thế.</w:t>
      </w:r>
    </w:p>
    <w:p>
      <w:pPr>
        <w:pStyle w:val="TextBodyIndent"/>
        <w:rPr>
          <w:rFonts w:ascii="Time New Roman;Times New Roman" w:hAnsi="Time New Roman;Times New Roman" w:cs="Arial"/>
        </w:rPr>
      </w:pPr>
      <w:r>
        <w:rPr>
          <w:rFonts w:cs="Arial" w:ascii="Time New Roman;Times New Roman" w:hAnsi="Time New Roman;Times New Roman"/>
        </w:rPr>
        <w:t>Hiện-tượng nền Tôn-Giáo của Chí-Tôn bây-giờ nó giống theo khuôn-khổ và cảnh-tượng của Thánh-Giáo Gia-Tô đã truyền, dầu cho ai cũng phải nhìn rằng : Cái công-trình của Thiên-Chúa-Giáo với nhơn-loại là vĩ-đại. Có thể chia ra hai quyền :</w:t>
      </w:r>
    </w:p>
    <w:p>
      <w:pPr>
        <w:pStyle w:val="Normal"/>
        <w:ind w:firstLine="851"/>
        <w:rPr>
          <w:rFonts w:ascii="Time New Roman;Times New Roman" w:hAnsi="Time New Roman;Times New Roman" w:cs="Arial"/>
        </w:rPr>
      </w:pPr>
      <w:r>
        <w:rPr>
          <w:rFonts w:cs="Arial" w:ascii="Time New Roman;Times New Roman" w:hAnsi="Time New Roman;Times New Roman"/>
        </w:rPr>
        <w:t>1.- Là quyền đời đương-nhiên (Pouvoir temporel).</w:t>
      </w:r>
    </w:p>
    <w:p>
      <w:pPr>
        <w:pStyle w:val="Normal"/>
        <w:ind w:firstLine="851"/>
        <w:rPr>
          <w:rFonts w:ascii="Time New Roman;Times New Roman" w:hAnsi="Time New Roman;Times New Roman" w:cs="Arial"/>
        </w:rPr>
      </w:pPr>
      <w:r>
        <w:rPr>
          <w:rFonts w:cs="Arial" w:ascii="Time New Roman;Times New Roman" w:hAnsi="Time New Roman;Times New Roman"/>
        </w:rPr>
        <w:t>2.- Là quyền-năng của tinh-thần (Pouvoir spirituel).</w:t>
      </w:r>
    </w:p>
    <w:p>
      <w:pPr>
        <w:pStyle w:val="TextBodyIndent"/>
        <w:rPr>
          <w:rFonts w:ascii="Time New Roman;Times New Roman" w:hAnsi="Time New Roman;Times New Roman" w:cs="Arial"/>
        </w:rPr>
      </w:pPr>
      <w:r>
        <w:rPr>
          <w:rFonts w:cs="Arial" w:ascii="Time New Roman;Times New Roman" w:hAnsi="Time New Roman;Times New Roman"/>
        </w:rPr>
        <w:t>Cái quyền tinh-thần ấy biến ra một nền chánh-trị đặc-biết riêng của nó như Đền-Thánh Vatican ở La-Mã, là một nước trong vạn-quốc, một nước về tinh-thần . Cái tương-lai Đạo Cao-Đài sẽ đi đến đóø, không phải mơ-hồ mà tưởng chắc quả-quyết vậy.</w:t>
      </w:r>
    </w:p>
    <w:p>
      <w:pPr>
        <w:pStyle w:val="TextBodyIndent"/>
        <w:rPr>
          <w:rFonts w:ascii="Time New Roman;Times New Roman" w:hAnsi="Time New Roman;Times New Roman" w:cs="Arial"/>
        </w:rPr>
      </w:pPr>
      <w:r>
        <w:rPr>
          <w:rFonts w:cs="Arial" w:ascii="Time New Roman;Times New Roman" w:hAnsi="Time New Roman;Times New Roman"/>
        </w:rPr>
        <w:t>Lập quyền chánh-trị Đạo Cao-Đài cũng  như nền chánh-trị của Thánh-Giáo Gia-Tô nơi Đền Vatican 2.000 về trước. Lúc ấy quyền Đời và quyền Đạo Thánh Gia-Tô chiến-đấu và phản-khắc nhau, trong lúc mà Thánh-Đạo  Gia-Tô đang tạo quyền-hành tinh-thần đạo-đức. Cái chánh-trị của Thánh-Giáo Gia-Tô lập-thành được là nhờ lấy từ mảnh-mún tinh-thần mà tạo nên khối đó vậy.</w:t>
      </w:r>
    </w:p>
    <w:p>
      <w:pPr>
        <w:pStyle w:val="TextBodyIndent"/>
        <w:rPr>
          <w:rFonts w:ascii="Time New Roman;Times New Roman" w:hAnsi="Time New Roman;Times New Roman" w:cs="Arial"/>
        </w:rPr>
      </w:pPr>
      <w:r>
        <w:rPr>
          <w:rFonts w:cs="Arial" w:ascii="Time New Roman;Times New Roman" w:hAnsi="Time New Roman;Times New Roman"/>
        </w:rPr>
        <w:t>Cái chánh-trị của Đạo Cao-Đài cũng thế, nhưng chỉ có một điều khác là người ta làm trước, mình làm sau, đường đi chúng ta kỹ-lưỡng hơn , trước kia tôi tưởng nó phải gặp nhiều trở ngại nguy-hiểm như Thánh-Giáo Gia-Tô đã đi. Trong hai ngàn năm mới lập quyền vững chắc và mạnh-mẽ đăng.</w:t>
      </w:r>
    </w:p>
    <w:p>
      <w:pPr>
        <w:pStyle w:val="TextBodyIndent"/>
        <w:rPr>
          <w:rFonts w:ascii="Time New Roman;Times New Roman" w:hAnsi="Time New Roman;Times New Roman" w:cs="Arial"/>
        </w:rPr>
      </w:pPr>
      <w:r>
        <w:rPr>
          <w:rFonts w:cs="Arial" w:ascii="Time New Roman;Times New Roman" w:hAnsi="Time New Roman;Times New Roman"/>
        </w:rPr>
        <w:t>Còn nền Chánh-Giáo của Chí-Tôn mới 23 năm mà đã nên hình mạnh-mẽ, đó là Đức Chí-Tôn ban ân-huệ cho nước Việt-Nam đặc-biệt , Từ xưa các vị Giáo-chủ trên mặt địa-cầu nầy chưa đạt được như chúng ta bao giờ, Tuy vân,chúng ta đã chịu nhiều phen khảo-đảo ấy, ngó lộn lại đối với các nền Tôn-giáo, các vị Giáo-chủ, muôn phần không có một.</w:t>
      </w:r>
    </w:p>
    <w:p>
      <w:pPr>
        <w:pStyle w:val="Normal"/>
        <w:ind w:firstLine="851"/>
        <w:rPr>
          <w:rFonts w:ascii="Time New Roman;Times New Roman" w:hAnsi="Time New Roman;Times New Roman" w:cs="Arial"/>
        </w:rPr>
      </w:pPr>
      <w:r>
        <w:rPr>
          <w:rFonts w:cs="Arial" w:ascii="Time New Roman;Times New Roman" w:hAnsi="Time New Roman;Times New Roman"/>
        </w:rPr>
        <w:t>Nền móng của Thiên-Chúa-Giáo tạo ra khó khăn thế nào , chúng ta noi theo sự sáng-tạo ấy đặng tạo nên một nền móng nữa , phận-sự rất dễ-dàng. Nền Chánh-trị ấy là một nền chánh-trị để phân quyền với quyền đời, quyền đời Bần-Đạo chẳng cần luận vì nó là oai-quyền nh trước mắt chúng ta đã thấy. Bần-Đạo chỉ luận về quyền Đạo của chúng ta mới vừa đạt đặng.</w:t>
      </w:r>
    </w:p>
    <w:p>
      <w:pPr>
        <w:pStyle w:val="TextBodyIndent"/>
        <w:rPr>
          <w:rFonts w:ascii="Time New Roman;Times New Roman" w:hAnsi="Time New Roman;Times New Roman" w:cs="Arial"/>
        </w:rPr>
      </w:pPr>
      <w:r>
        <w:rPr>
          <w:rFonts w:cs="Arial" w:ascii="Time New Roman;Times New Roman" w:hAnsi="Time New Roman;Times New Roman"/>
        </w:rPr>
        <w:t>Nó cũng quyền hành như ai , nhưng có một điều trọng-yếu khác hẳn là quyền đời và quyền đạo cách nhau nột trời một vực , như bên nầy và bên kia , mặc dù không có mức chính giữa đã định , nhưng bên kia xâm-lăng sang bên nầy một chút thì người ta đã thấy . Hai quyền đều đặc-sắc không giống nhau đặng . Cây huệ-kiếm của chúng ta không phải là thiết-kiếm của thế-gian hửu hình mà là huệ kiếm vô-hình tức là tinh-thần và đạo-đức của chúng ta.</w:t>
      </w:r>
    </w:p>
    <w:p>
      <w:pPr>
        <w:pStyle w:val="TextBodyIndent"/>
        <w:rPr>
          <w:rFonts w:ascii="Time New Roman;Times New Roman" w:hAnsi="Time New Roman;Times New Roman" w:cs="Arial"/>
        </w:rPr>
      </w:pPr>
      <w:r>
        <w:rPr>
          <w:rFonts w:cs="Arial" w:ascii="Time New Roman;Times New Roman" w:hAnsi="Time New Roman;Times New Roman"/>
        </w:rPr>
        <w:t>Bần Đạo đã nhiều dịp nói rằng : Cả Thánh-Thể của Chí-Tôn là trường quan-lại, nếu quan-lại Đạo mà bắt chước đồ theo thể-pháp và hình thể của quyền đời, thì xem như nó dị-kỳ hì-hợm lắm. Quyền Đạo nó có hình-tướng khác, nó không quái gở và dị hợm như trường đời, chúng ta xem thấy hiển-nhiên đó vậy.</w:t>
      </w:r>
    </w:p>
    <w:p>
      <w:pPr>
        <w:pStyle w:val="TextBodyIndent"/>
        <w:rPr>
          <w:rFonts w:ascii="Time New Roman;Times New Roman" w:hAnsi="Time New Roman;Times New Roman" w:cs="Arial"/>
        </w:rPr>
      </w:pPr>
      <w:r>
        <w:rPr>
          <w:rFonts w:cs="Arial" w:ascii="Time New Roman;Times New Roman" w:hAnsi="Time New Roman;Times New Roman"/>
        </w:rPr>
        <w:t>Nếu anh hoạ-sĩ đủ tài, đủ năng-lực cầm cây bút hoạ cho nó nên hình tướng, tưởng không có vật báu chi ở thế-gian nầy so-sánh được , vì nó có Tiên căn Phật cốt hiện trong đó , để tạo ra hình tướng . Cái hình tướng và tinh-thần của Tiên Phật tốt đẹp thế nào không nói ra ai ai cũng biết. Cái hình nó phải mường-tượng như thế đó , phải làm cho nó ra hình Tiên cốt Phật các bạn thử xem Tiên, Phật tốt đẹp như thế nào, thì trường quan-lai của của Đạo phải cầm cây viết thiêng-liêng vẽ nên hinh tốt đẹp như Phật như Tiên vậy.</w:t>
      </w:r>
    </w:p>
    <w:p>
      <w:pPr>
        <w:pStyle w:val="TextBodyIndent"/>
        <w:rPr>
          <w:rFonts w:ascii="Time New Roman;Times New Roman" w:hAnsi="Time New Roman;Times New Roman" w:cs="Arial"/>
        </w:rPr>
      </w:pPr>
      <w:r>
        <w:rPr>
          <w:rFonts w:cs="Arial" w:ascii="Time New Roman;Times New Roman" w:hAnsi="Time New Roman;Times New Roman"/>
        </w:rPr>
        <w:t>Nếu rủi có một bệt lọ hay một bợn nhơ dính vào thì nó dị hình dị dạng và ô-trược lắm. Nó phải cho đẹp đẻ khôi-ngô  linh-dị nguyệt-xu mới đặng . Tỷ như hạng gái kia đi ra đường mà có một bệt lọ lấm lên mặt thì nó đã dị-hợm khó coi rồi. Tóm lại là nó phải tinh tuý , nếu dính một chút bợn nhơ thì nó sẽ gớm-ghê hình dạng mà chớ !</w:t>
      </w:r>
    </w:p>
    <w:p>
      <w:pPr>
        <w:pStyle w:val="Normal"/>
        <w:ind w:firstLine="851"/>
        <w:jc w:val="both"/>
        <w:rPr>
          <w:rFonts w:ascii="Time New Roman;Times New Roman" w:hAnsi="Time New Roman;Times New Roman" w:cs="Arial"/>
        </w:rPr>
      </w:pPr>
      <w:r>
        <w:rPr>
          <w:rFonts w:cs="Arial" w:ascii="Time New Roman;Times New Roman" w:hAnsi="Time New Roman;Times New Roman"/>
        </w:rPr>
        <w:t>Tôi nói quyết một điều là chánh-trị đạo mà có dính một chú của quyền đời thì dị-hợm xấu-xa lắm vậy. Bởi tinh-thần không chịu vật-chất , vật chất không hề hoà-thuận với tinh-thần . Trường quan-lại của nền chánh-giáo Chí-Tôn khác hơn đời,  chúng ta chỉ lấy đạo-đức nhơn-nghĩa làm quyền, còn ngoài kia họ lấy quyền-lực cưởng-bức, hai cái so nhau khác hẳn.</w:t>
      </w:r>
    </w:p>
    <w:p>
      <w:pPr>
        <w:pStyle w:val="Normal"/>
        <w:ind w:firstLine="851"/>
        <w:jc w:val="both"/>
        <w:rPr>
          <w:rFonts w:ascii="Time New Roman;Times New Roman" w:hAnsi="Time New Roman;Times New Roman" w:cs="Arial"/>
        </w:rPr>
      </w:pPr>
      <w:r>
        <w:rPr>
          <w:rFonts w:cs="Arial" w:ascii="Time New Roman;Times New Roman" w:hAnsi="Time New Roman;Times New Roman"/>
        </w:rPr>
        <w:t>Trong cửa Đạo nếu chẳng biết quyền mình là gì, lại bắt-chước đồ theo tâm-lý thiên-hạ, cưởng bức vô đạo-đức, vô nhơn-tình thì quả-nhiên sái hẳn. Quyền chúng ta là chỉ lấy đạo-đức tinh-thần của tổ-phụ ta để lại trong 4.000 năm làm huệ-kiếm để bảo trọng quốc-hồn của nòi giống thì mới trúng, còn ngoài ra dùng phương-pháp khác là sai lầm.</w:t>
      </w:r>
    </w:p>
    <w:p>
      <w:pPr>
        <w:pStyle w:val="Normal"/>
        <w:ind w:firstLine="851"/>
        <w:jc w:val="both"/>
        <w:rPr>
          <w:rFonts w:ascii="Time New Roman;Times New Roman" w:hAnsi="Time New Roman;Times New Roman" w:cs="Arial"/>
        </w:rPr>
      </w:pPr>
      <w:r>
        <w:rPr>
          <w:rFonts w:cs="Arial" w:ascii="Time New Roman;Times New Roman" w:hAnsi="Time New Roman;Times New Roman"/>
        </w:rPr>
        <w:t>Tôi nói ít mà các bạn nam nữ hiểu nhiều, tôi chỉ trông cậy các bạn. Vậy tôi xin để cả sự trong cậy của tôi trong tâm của các bạn là hình thể của Đức Chí-Tôn thật hành dùm nhơn nghĩa của Chí-Tôn đã để trước Đền-Thánh cho đời ngó thấy, đặng hưởng lấy hạnh-phúc thiên-nhiên ngàn xưa để lại là may mắn cho tương-lai con Hồng cháu Lạc.</w:t>
      </w:r>
    </w:p>
    <w:p>
      <w:pPr>
        <w:pStyle w:val="Normal"/>
        <w:ind w:firstLine="851"/>
        <w:jc w:val="both"/>
        <w:rPr>
          <w:rFonts w:ascii="Time New Roman;Times New Roman" w:hAnsi="Time New Roman;Times New Roman" w:cs="Arial"/>
        </w:rPr>
      </w:pPr>
      <w:r>
        <w:rPr>
          <w:rFonts w:cs="Arial" w:ascii="Time New Roman;Times New Roman" w:hAnsi="Time New Roman;Times New Roman"/>
        </w:rPr>
        <w:t>Chúng ta hãy lấy Nho-phong làm căn-bản, phục-sanh hồn nước đã điêu-tàn , sau 80 năm nô-lệ, cho nó phục-sanh lại với các năng-lực  làm sống quốc hồn của minh trong 4.000 năm về trước. Như thảng ta vẽ được khéo, được đẹp , thì người ta đương trông mong cho nó thành tướng . Chừng đó chúng ta không muốn bán cũng có kẻ mua, chẳng phải một nước Việt-nam nầy thôi, mà toàn-cầu vạn-quốc nài mua mà chớ !</w:t>
      </w:r>
    </w:p>
    <w:p>
      <w:pPr>
        <w:pStyle w:val="Normal"/>
        <w:ind w:firstLine="851"/>
        <w:jc w:val="both"/>
        <w:rPr>
          <w:rFonts w:ascii="Time New Roman;Times New Roman" w:hAnsi="Time New Roman;Times New Roman" w:cs="Arial"/>
        </w:rPr>
      </w:pPr>
      <w:r>
        <w:rPr>
          <w:rFonts w:cs="Arial" w:ascii="Time New Roman;Times New Roman" w:hAnsi="Time New Roman;Times New Roman"/>
        </w:rPr>
        <w:t>Nhưng phải làm sao cho nên hình-tướng để có đủ quyền-năng bảo-trọng cả toàn cầu nhơn-loại đặng tồn tại, sống trong tinh-thần đạo-đức, trong sự công-bình yêu-ái của Chí-Tôn gieo-trồng nơi cửa Đạo. Đến chừng ấy chúng ta có thể trương tấm bảng lên rằng : Nền Đạo Cao-Đài làm môi giới, căn-bản nền đại-đồng thế-giới đó vậy.</w:t>
      </w:r>
    </w:p>
    <w:p>
      <w:pPr>
        <w:pStyle w:val="TextBodyIndent"/>
        <w:rPr>
          <w:rFonts w:ascii="Time New Roman;Times New Roman" w:hAnsi="Time New Roman;Times New Roman" w:cs="Arial"/>
        </w:rPr>
      </w:pPr>
      <w:r>
        <w:rPr>
          <w:rFonts w:cs="Arial" w:ascii="Time New Roman;Times New Roman" w:hAnsi="Time New Roman;Times New Roman"/>
        </w:rPr>
        <w:t>Bần-Đạo tưởng ly rượu nồng ngày hôm nay là ly rượu trường-sanh bất-tử, bởi đây là nơi sản-xuất hột giống trường-sanh bất tử. Ly rượu trường-sanh nầy các bạn đưng khinh rẽ nó. Trước khi từ giã, cảm-ơn các vị giáo-viên và chư vị tân-phong nam nữ đã cho Bần-Đạo hưởng được mùi ngon vị ngọt rất hay ho. Bần-Đạo để lời cảm ơn.</w:t>
      </w:r>
    </w:p>
    <w:p>
      <w:pPr>
        <w:pStyle w:val="Normal"/>
        <w:ind w:firstLine="851"/>
        <w:jc w:val="both"/>
        <w:rPr>
          <w:rFonts w:ascii="Time New Roman;Times New Roman" w:hAnsi="Time New Roman;Times New Roman" w:cs="Arial"/>
        </w:rPr>
      </w:pPr>
      <w:r>
        <w:rPr>
          <w:rFonts w:cs="Arial" w:ascii="Time New Roman;Times New Roman" w:hAnsi="Time New Roman;Times New Roman"/>
        </w:rPr>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t>====== o0o ======</w:t>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r>
    </w:p>
    <w:p>
      <w:pPr>
        <w:pStyle w:val="Normal"/>
        <w:ind w:firstLine="851"/>
        <w:rPr>
          <w:rFonts w:ascii="Time New Roman;Times New Roman" w:hAnsi="Time New Roman;Times New Roman" w:cs="Arial"/>
        </w:rPr>
      </w:pPr>
      <w:r>
        <w:rPr>
          <w:rFonts w:cs="Arial" w:ascii="Time New Roman;Times New Roman" w:hAnsi="Time New Roman;Times New Roman"/>
        </w:rPr>
        <w:t xml:space="preserve">Đền-Thánh 4 giờ chiều ngày 13 tháng chạp năm Đinh-hợi (23-01-1948) </w:t>
      </w:r>
    </w:p>
    <w:p>
      <w:pPr>
        <w:pStyle w:val="Normal"/>
        <w:ind w:firstLine="851"/>
        <w:rPr>
          <w:rFonts w:ascii="Time New Roman;Times New Roman" w:hAnsi="Time New Roman;Times New Roman" w:cs="Arial"/>
        </w:rPr>
      </w:pPr>
      <w:r>
        <w:rPr>
          <w:rFonts w:cs="Arial" w:ascii="Time New Roman;Times New Roman" w:hAnsi="Time New Roman;Times New Roman"/>
        </w:rPr>
      </w:r>
    </w:p>
    <w:p>
      <w:pPr>
        <w:pStyle w:val="Normal"/>
        <w:ind w:firstLine="851"/>
        <w:jc w:val="center"/>
        <w:rPr>
          <w:rFonts w:ascii="Time New Roman;Times New Roman" w:hAnsi="Time New Roman;Times New Roman" w:cs="Arial"/>
          <w:b/>
          <w:b/>
          <w:sz w:val="32"/>
        </w:rPr>
      </w:pPr>
      <w:r>
        <w:rPr>
          <w:rFonts w:cs="Arial" w:ascii="Time New Roman;Times New Roman" w:hAnsi="Time New Roman;Times New Roman"/>
          <w:b/>
          <w:sz w:val="32"/>
        </w:rPr>
        <w:t>LỄ BẾ-MẠC ĐẠI-HỘI HỘI-THÁNH</w:t>
      </w:r>
    </w:p>
    <w:p>
      <w:pPr>
        <w:pStyle w:val="Normal"/>
        <w:ind w:firstLine="851"/>
        <w:jc w:val="center"/>
        <w:rPr>
          <w:rFonts w:ascii="Time New Roman;Times New Roman" w:hAnsi="Time New Roman;Times New Roman" w:cs="Arial"/>
          <w:b/>
          <w:b/>
          <w:sz w:val="14"/>
        </w:rPr>
      </w:pPr>
      <w:r>
        <w:rPr>
          <w:rFonts w:cs="Arial" w:ascii="Time New Roman;Times New Roman" w:hAnsi="Time New Roman;Times New Roman"/>
          <w:b/>
          <w:sz w:val="14"/>
        </w:rPr>
      </w:r>
    </w:p>
    <w:p>
      <w:pPr>
        <w:pStyle w:val="TextBodyIndent"/>
        <w:rPr>
          <w:rFonts w:ascii="Time New Roman;Times New Roman" w:hAnsi="Time New Roman;Times New Roman" w:cs="Arial"/>
        </w:rPr>
      </w:pPr>
      <w:r>
        <w:rPr>
          <w:rFonts w:cs="Arial" w:ascii="Time New Roman;Times New Roman" w:hAnsi="Time New Roman;Times New Roman"/>
        </w:rPr>
        <w:t>Bần-Đao hân-hạnh tỏ lời cám-ơn chư Thánh-Nhị Hửu-Hình Đài. Tuy vân, Bần-Đạo không ra tay giúp Hội-Thánh vì chơn-pháp buộc phải như vậy , nhưng cả đôi tháng nay Bần-Đạo để tâm theo dỏi Hội-Thánh ta từ bước, có nhieeufvaans-đề không giả-quyết được , muốn Bần-Đạo đến giải-quyết dùm , nhưng Pháp-Chánh không cho Bần-Đạo định-đoạt. Hội Nhơn-sanh có quyền Hội Nhơn-sanh, Hội Thánh có quyền Hội-Thánh, Thượng-Hôi có quyền Thượng-Hội. Cũng như Hội Thánh không được phạm quyền Hôi Nhơn-sanh , Thượng Hôi không được phạm quyền Hội Thánh. Nghiêm luật ấy đã định chơn-chánh, mực thước không ai có quyền cải qua đặng, Bần-Đạo chỉ giúp chút ý-kiến chứ không dự biết gì trong quyền lực đặc-biệt của Hội Thánh.</w:t>
      </w:r>
    </w:p>
    <w:p>
      <w:pPr>
        <w:pStyle w:val="TextBodyIndent"/>
        <w:rPr>
          <w:rFonts w:ascii="Time New Roman;Times New Roman" w:hAnsi="Time New Roman;Times New Roman" w:cs="Arial"/>
        </w:rPr>
      </w:pPr>
      <w:r>
        <w:rPr>
          <w:rFonts w:cs="Arial" w:ascii="Time New Roman;Times New Roman" w:hAnsi="Time New Roman;Times New Roman"/>
        </w:rPr>
        <w:t>Trong hai tháng Bần-Đạo nói thật-tình thấy Hội-Thánh tấn-bo khá nhiều rồi. Hôi-Thánh năm nay đã đem ra mặt luật lưu lại cho hậu tấn một khuôn-khổ chuẩn-đích từ-thử chưa xuất-hiện.</w:t>
      </w:r>
    </w:p>
    <w:p>
      <w:pPr>
        <w:pStyle w:val="TextBodyIndent"/>
        <w:rPr>
          <w:rFonts w:ascii="Time New Roman;Times New Roman" w:hAnsi="Time New Roman;Times New Roman" w:cs="Arial"/>
        </w:rPr>
      </w:pPr>
      <w:r>
        <w:rPr>
          <w:rFonts w:cs="Arial" w:ascii="Time New Roman;Times New Roman" w:hAnsi="Time New Roman;Times New Roman"/>
        </w:rPr>
        <w:t>Một nền Chánh-trị Đạo, không khác gì chánh-trị đương-nhiên ở các nước Aâu-châu. Ở Á-đông nầy có nhiều nước phát triển như : Nhựt, Tàu, Miếm, Xiêm cũng có một khuôn-khổ nhứt-định như vậy. Dầu quân-chủ lập-hiến hay Dân-chủ pháp chánh cũng một mực như nhau đều chia ra hai phần :</w:t>
      </w:r>
    </w:p>
    <w:p>
      <w:pPr>
        <w:pStyle w:val="Normal"/>
        <w:ind w:left="709" w:hanging="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Phòng dân-chủ.</w:t>
      </w:r>
    </w:p>
    <w:p>
      <w:pPr>
        <w:pStyle w:val="Normal"/>
        <w:ind w:left="709" w:hanging="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 Phòng định luật. </w:t>
      </w:r>
    </w:p>
    <w:p>
      <w:pPr>
        <w:pStyle w:val="TextBodyIndent"/>
        <w:rPr>
          <w:rFonts w:ascii="Time New Roman;Times New Roman" w:hAnsi="Time New Roman;Times New Roman" w:cs="Arial"/>
        </w:rPr>
      </w:pPr>
      <w:r>
        <w:rPr>
          <w:rFonts w:cs="Arial" w:ascii="Time New Roman;Times New Roman" w:hAnsi="Time New Roman;Times New Roman"/>
        </w:rPr>
        <w:t>Phòng định-luật là phòng bảo-thủ, Phòng dân-chủ là phòng tấn-bộ. Phòng dân-chủ của Pháp dưới thời dân-quyền “La Chambre des Députés”, còn phòng định-luật hay quân-lực nói thật ra họ không có Chúa, nhưng muốn biết phòng quân-luật hẳn-hòi, xem như nước Anh có “Chambre des Lords ” tức là Sénat của Pháp vậy.</w:t>
      </w:r>
    </w:p>
    <w:p>
      <w:pPr>
        <w:pStyle w:val="TextBodyIndent"/>
        <w:rPr>
          <w:rFonts w:ascii="Time New Roman;Times New Roman" w:hAnsi="Time New Roman;Times New Roman" w:cs="Arial"/>
        </w:rPr>
      </w:pPr>
      <w:r>
        <w:rPr>
          <w:rFonts w:cs="Arial" w:ascii="Time New Roman;Times New Roman" w:hAnsi="Time New Roman;Times New Roman"/>
        </w:rPr>
        <w:t>Chánh-trị của Pháp thấy hai phần :”Chambre des Députés” và Sénat không dung-hoà được , thì hai khối ấy phải đảo-lộn.</w:t>
      </w:r>
    </w:p>
    <w:p>
      <w:pPr>
        <w:pStyle w:val="TextBodyIndent"/>
        <w:rPr>
          <w:rFonts w:ascii="Time New Roman;Times New Roman" w:hAnsi="Time New Roman;Times New Roman" w:cs="Arial"/>
        </w:rPr>
      </w:pPr>
      <w:r>
        <w:rPr>
          <w:rFonts w:cs="Arial" w:ascii="Time New Roman;Times New Roman" w:hAnsi="Time New Roman;Times New Roman"/>
        </w:rPr>
        <w:t xml:space="preserve">Chánh-phủ Pháp phải đảo-lộn, tương-đối sụp đổ biết bao nhiêu lần, chúng ta đều thấy các nước dân-chủ chia ra hai phòng, mỗi khi Sénat tức là phòng dân-chủ bác không tín-nhiệm thì phòng dân-chủ phải sụp đổ, tức là nội-các đổ , mà nội-các đổ tức là chính-phủ đổ. Đời chia ra hai phòng đặc-biệt , Đạo lại khác hẳn. Chơn-Pháp của Chí-Tôn để hai phong hiệp một là Cửu-Trùng-Đài và Hiệp-Thiên-Đài, Hiệp-Thiên-Đài là phòng quân-luật, còn Cửu-Trùng-Đài là phòng dân-chủ, biểu sao khỏi xích-mích nhau . Một đang bảo-thủ, một đàng dục-tấn, nếu hai đàng không hoà nhau, đem chân-lý hiển-nhiên thì hoà được được, còn không lấy chơn-lý thì đụng chỗ phản-khắc, không thể đệ lên thượng quyền mà còn nhơ-bợn được. Đó là cái bàn sàng, sàng mãi cũng phải lọt xuống. </w:t>
      </w:r>
    </w:p>
    <w:p>
      <w:pPr>
        <w:pStyle w:val="TextBodyIndent"/>
        <w:rPr>
          <w:rFonts w:ascii="Time New Roman;Times New Roman" w:hAnsi="Time New Roman;Times New Roman" w:cs="Arial"/>
        </w:rPr>
      </w:pPr>
      <w:r>
        <w:rPr>
          <w:rFonts w:cs="Arial" w:ascii="Time New Roman;Times New Roman" w:hAnsi="Time New Roman;Times New Roman"/>
        </w:rPr>
        <w:t>Tại chơn-pháp như vậy, nên Bần Đạo biết trước cái ngày đôi bên chạm nhau, ngày ấy Bần-Đạo tự-nhiên lắm, còn ngoài nầy toàn Đạo không náo-động, Bần-Đạo chỉ kêu : “Coi chừng hể giữa Hội Thánh hai quyền phản-khắc nhau đem lên tới trên, gặp quyền độc tôn thì chịu lấy”. Nên hai bên hoảng mới tìm phương dung-hoà nhau. Đó chỉ nghĩa Bần-Đạo duy mới cầm cây Phướng Thượng-hôi rung-rinh chớ không dùng đến quyền gì hết.</w:t>
      </w:r>
    </w:p>
    <w:p>
      <w:pPr>
        <w:pStyle w:val="TextBodyIndent"/>
        <w:rPr>
          <w:rFonts w:ascii="Time New Roman;Times New Roman" w:hAnsi="Time New Roman;Times New Roman" w:cs="Arial"/>
        </w:rPr>
      </w:pPr>
      <w:r>
        <w:rPr>
          <w:rFonts w:cs="Arial" w:ascii="Time New Roman;Times New Roman" w:hAnsi="Time New Roman;Times New Roman"/>
        </w:rPr>
        <w:t>Hội-Thánh hôm nay thành tựu trong thời gian ngắn ngủi sợ e ngày kia chư Thánh nhiều, quyền hành Hội-Thánh lớn thì sự bàn cải kịch-liệt nữa kia. Tương-lai đó tưởng chúng ta sẽ ngó thấy. Từ việc định công nghiệp đến quyền hành, thì Bần-Đạo lấy trong thâm-tâm , riêng tưởng cầm cân công-bình thay-thế Chí-Tôn không được chinh-lịch, hoặc nói được hay không nói được, đùng nói hay là sẽ nói mà thôi, câu nầy không chinh-lịch với Bần-Đạo được.</w:t>
      </w:r>
    </w:p>
    <w:p>
      <w:pPr>
        <w:pStyle w:val="TextBodyIndent"/>
        <w:rPr>
          <w:rFonts w:ascii="Time New Roman;Times New Roman" w:hAnsi="Time New Roman;Times New Roman" w:cs="Arial"/>
        </w:rPr>
      </w:pPr>
      <w:r>
        <w:rPr>
          <w:rFonts w:cs="Arial" w:ascii="Time New Roman;Times New Roman" w:hAnsi="Time New Roman;Times New Roman"/>
        </w:rPr>
        <w:t>Kẻ nào có dày công cùng Đạo, Bần-Đạo xin bảo-lãnh không có điều chi bất-công qua mắt Bần-Đạo được , nhưng thời cuộc chưa đến mức ấy. Ai có dày công cùng Đạo, đừng tưởng Hội Thánh quên công.</w:t>
      </w:r>
    </w:p>
    <w:p>
      <w:pPr>
        <w:pStyle w:val="Normal"/>
        <w:ind w:firstLine="851"/>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gày nay không nói đặng có ngày sẽ nói đặng, Hội Thánh không quên được một ai, ắt sẽ quyết định cho.</w:t>
      </w:r>
    </w:p>
    <w:p>
      <w:pPr>
        <w:pStyle w:val="TextBodyIndent"/>
        <w:rPr>
          <w:rFonts w:ascii="Time New Roman;Times New Roman" w:hAnsi="Time New Roman;Times New Roman" w:cs="Arial"/>
        </w:rPr>
      </w:pPr>
      <w:r>
        <w:rPr>
          <w:rFonts w:cs="Arial" w:ascii="Time New Roman;Times New Roman" w:hAnsi="Time New Roman;Times New Roman"/>
        </w:rPr>
        <w:t>Ngày nào Bần Đạo còn đây, không có một điểm gì bất công-quả mắt Bần-Đạo được và Bần-Đạo quyết chắc như vậy.</w:t>
      </w:r>
    </w:p>
    <w:p>
      <w:pPr>
        <w:pStyle w:val="Normal"/>
        <w:ind w:firstLine="851"/>
        <w:rPr>
          <w:rFonts w:ascii="Time New Roman;Times New Roman" w:hAnsi="Time New Roman;Times New Roman" w:cs="Arial"/>
        </w:rPr>
      </w:pPr>
      <w:r>
        <w:rPr>
          <w:rFonts w:cs="Arial" w:ascii="Time New Roman;Times New Roman" w:hAnsi="Time New Roman;Times New Roman"/>
        </w:rPr>
        <w:t>Bần-Đạo xin bế-mạc đại-hội Hôi-Thánh và để lời cám-ơn.</w:t>
      </w:r>
    </w:p>
    <w:p>
      <w:pPr>
        <w:pStyle w:val="Normal"/>
        <w:ind w:firstLine="851"/>
        <w:rPr>
          <w:rFonts w:ascii="Time New Roman;Times New Roman" w:hAnsi="Time New Roman;Times New Roman" w:cs="Arial"/>
        </w:rPr>
      </w:pPr>
      <w:r>
        <w:rPr>
          <w:rFonts w:cs="Arial" w:ascii="Time New Roman;Times New Roman" w:hAnsi="Time New Roman;Times New Roman"/>
        </w:rPr>
        <w:t xml:space="preserve">(Đọc kinh bãi hội xong, lúc trong Đền Thánh bước ra Ngài nói :) </w:t>
      </w:r>
    </w:p>
    <w:p>
      <w:pPr>
        <w:pStyle w:val="Normal"/>
        <w:ind w:firstLine="851"/>
        <w:jc w:val="both"/>
        <w:rPr>
          <w:rFonts w:ascii="Time New Roman;Times New Roman" w:hAnsi="Time New Roman;Times New Roman"/>
        </w:rPr>
      </w:pPr>
      <w:r>
        <w:rPr>
          <w:rFonts w:cs="Arial" w:ascii="Time New Roman;Times New Roman" w:hAnsi="Time New Roman;Times New Roman"/>
        </w:rPr>
        <w:t>“</w:t>
      </w: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Có một điều đáng để ý, tại đây có một vị Đại Thiên-phong Đường-nhơn làm Đầu Hội-Thánh. Ngày sau người ta sẽ lấy làm lạ lắm”.</w:t>
      </w:r>
    </w:p>
    <w:p>
      <w:pPr>
        <w:pStyle w:val="Normal"/>
        <w:ind w:firstLine="851"/>
        <w:rPr>
          <w:rFonts w:ascii="Time New Roman;Times New Roman" w:hAnsi="Time New Roman;Times New Roman" w:cs="Arial"/>
        </w:rPr>
      </w:pPr>
      <w:r>
        <w:rPr>
          <w:rFonts w:cs="Arial" w:ascii="Time New Roman;Times New Roman" w:hAnsi="Time New Roman;Times New Roman"/>
        </w:rPr>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t>====== o0o ======</w:t>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r>
    </w:p>
    <w:p>
      <w:pPr>
        <w:pStyle w:val="Normal"/>
        <w:ind w:firstLine="851"/>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Đền-Thánh đêm 22 tháng chạp năm Đinh-hợi (1945) </w:t>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r>
    </w:p>
    <w:p>
      <w:pPr>
        <w:pStyle w:val="Normal"/>
        <w:ind w:firstLine="851"/>
        <w:jc w:val="center"/>
        <w:rPr>
          <w:rFonts w:ascii="Time New Roman;Times New Roman" w:hAnsi="Time New Roman;Times New Roman" w:cs="Arial"/>
          <w:b/>
          <w:b/>
          <w:sz w:val="32"/>
        </w:rPr>
      </w:pPr>
      <w:r>
        <w:rPr>
          <w:rFonts w:cs="Arial" w:ascii="Time New Roman;Times New Roman" w:hAnsi="Time New Roman;Times New Roman"/>
          <w:b/>
          <w:sz w:val="32"/>
        </w:rPr>
        <w:t>GIẢNG HAI CÂU KINH TRONG BÀI ĐẠI-TƯÒNG</w:t>
      </w:r>
    </w:p>
    <w:p>
      <w:pPr>
        <w:pStyle w:val="Normal"/>
        <w:ind w:firstLine="851"/>
        <w:jc w:val="center"/>
        <w:rPr>
          <w:rFonts w:ascii="Time New Roman;Times New Roman" w:hAnsi="Time New Roman;Times New Roman" w:cs="Arial"/>
          <w:b/>
          <w:b/>
          <w:sz w:val="14"/>
        </w:rPr>
      </w:pPr>
      <w:r>
        <w:rPr>
          <w:rFonts w:cs="Arial" w:ascii="Time New Roman;Times New Roman" w:hAnsi="Time New Roman;Times New Roman"/>
          <w:b/>
          <w:sz w:val="14"/>
        </w:rPr>
      </w:r>
    </w:p>
    <w:p>
      <w:pPr>
        <w:pStyle w:val="Normal"/>
        <w:ind w:firstLine="851"/>
        <w:jc w:val="center"/>
        <w:rPr>
          <w:rFonts w:ascii="Time New Roman;Times New Roman" w:hAnsi="Time New Roman;Times New Roman"/>
          <w:b/>
          <w:b/>
        </w:rPr>
      </w:pPr>
      <w:r>
        <w:rPr>
          <w:rFonts w:cs="Arial" w:ascii="Time New Roman;Times New Roman" w:hAnsi="Time New Roman;Times New Roman"/>
          <w:b/>
        </w:rPr>
        <w:t>”</w:t>
      </w:r>
      <w:r>
        <w:rPr>
          <w:rFonts w:eastAsia="Time New Roman;Times New Roman" w:cs="Time New Roman;Times New Roman" w:ascii="Time New Roman;Times New Roman" w:hAnsi="Time New Roman;Times New Roman"/>
          <w:b/>
        </w:rPr>
        <w:t xml:space="preserve"> </w:t>
      </w:r>
      <w:r>
        <w:rPr>
          <w:rFonts w:cs="Arial" w:ascii="Time New Roman;Times New Roman" w:hAnsi="Time New Roman;Times New Roman"/>
          <w:b/>
        </w:rPr>
        <w:t>Thâu các Đạo hửu-hình làm một,</w:t>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t>Trường thi Tiên Phật dượt kiếp khiên”.</w:t>
      </w:r>
    </w:p>
    <w:p>
      <w:pPr>
        <w:pStyle w:val="Normal"/>
        <w:ind w:firstLine="851"/>
        <w:rPr>
          <w:rFonts w:ascii="Time New Roman;Times New Roman" w:hAnsi="Time New Roman;Times New Roman" w:cs="Arial"/>
          <w:b/>
          <w:b/>
          <w:sz w:val="14"/>
        </w:rPr>
      </w:pPr>
      <w:r>
        <w:rPr>
          <w:rFonts w:cs="Arial" w:ascii="Time New Roman;Times New Roman" w:hAnsi="Time New Roman;Times New Roman"/>
          <w:b/>
          <w:sz w:val="14"/>
        </w:rPr>
      </w:r>
    </w:p>
    <w:p>
      <w:pPr>
        <w:pStyle w:val="TextBodyIndent"/>
        <w:rPr>
          <w:rFonts w:ascii="Time New Roman;Times New Roman" w:hAnsi="Time New Roman;Times New Roman" w:cs="Arial"/>
        </w:rPr>
      </w:pPr>
      <w:r>
        <w:rPr>
          <w:rFonts w:cs="Arial" w:ascii="Time New Roman;Times New Roman" w:hAnsi="Time New Roman;Times New Roman"/>
        </w:rPr>
        <w:t>Lời hứa đặc-sắc của Chí-Tôn nó sản-xuất ra hình-dạng của nó nếu chẳng vậy thì Đạo Cao-Đài không có ý-vị gì cả. Tại sao Chí-Tôn quyết định thâu các Đạo hửu-hình làm một ? chẳng lạ chi, xác thịt chỉ chia phân tâm-lý vạn loại mà thôi, nguyên-do ấy vô-đối và hại ấy vô trị. Ông Descarte đã nói : Tư-tưởng tức nhiên thâu đến mối huyền-vi dưới thế nầy, con người tạo thời cải thế trước nhứt phải suy-đoán , có suy-đoán mới hiểu phát hình. Một khi suy-đoán định chí-hướng đến đâu , thấy đến hành-tàng nào, không một sự vật gì mà không tính trước. Các bậc vĩ-nhân cố-tâm cần-cù học đặng quyết-định vận-mạng trị dân, an-bang tế-thế. Học đặng suy đoán về tình-thế tâm-lý của đời. Ví-dụ như người ăn trộm không phải khi không mà phát-hiện tâm-lý ấy, nó có tính trước rồi mới làm. Sau cái hành-tàng thi-thố tức chúng ta đã quyết đem tâm-lý để trước. Hại thay ! Thế-gian, nói chung tâm-lý của loài người, đắc triết-lý chơn thật thì ít mà tri chí con người không thế đi con đường nào khác khác hơn sở hướng của mình.</w:t>
      </w:r>
    </w:p>
    <w:p>
      <w:pPr>
        <w:pStyle w:val="TextBodyIndent"/>
        <w:rPr>
          <w:rFonts w:ascii="Time New Roman;Times New Roman" w:hAnsi="Time New Roman;Times New Roman" w:cs="Arial"/>
        </w:rPr>
      </w:pPr>
      <w:r>
        <w:rPr>
          <w:rFonts w:cs="Arial" w:ascii="Time New Roman;Times New Roman" w:hAnsi="Time New Roman;Times New Roman"/>
        </w:rPr>
        <w:t>Các vị Giáo-Chủ đã tiềm-tàng cho đi đến con đường ngay chánh. Mấy vị Giáo-Chủ đi quá sức tưởng-tượng , lập một khuôn-khổ không ai theo đặng, nên trong sự khó tránh đặng mưu người tìm phương đánh đổ, tìm phương sửa cải. Nếu có nền Tôn-Giáo nào ở thế-gian bị tâm-lý nhơn-sanh đánh đổ phải biến thành tà giáo , tức-nhiên là phương phân chia tâm-lý, nhiều phe, nhiều phái mới nhiều tâm-lý tương-đương thì chúng ta thấy giặc-giã chiến-tran vì đó mà khởi hấn, toàn cầu tàn-sát tự-diệt lẫn nhau bốc khởi. Hại thay ! Sự tàn-sát mạng sống của cá-nhân diệt bửu vô-giá của đời. Chí-Tôn là cha mạng sanh ấy đối với Ngài giá-trị thế nào không cần luận-giải, Ngài là Cha Thiêng-liêng, ta không thế nói cha mẹ ta tại thế nầy sánh với Chí-Tôn thế nào đặng.</w:t>
      </w:r>
    </w:p>
    <w:p>
      <w:pPr>
        <w:pStyle w:val="Normal"/>
        <w:ind w:firstLine="851"/>
        <w:jc w:val="both"/>
        <w:rPr>
          <w:rFonts w:ascii="Time New Roman;Times New Roman" w:hAnsi="Time New Roman;Times New Roman" w:cs="Arial"/>
        </w:rPr>
      </w:pPr>
      <w:r>
        <w:rPr>
          <w:rFonts w:cs="Arial" w:ascii="Time New Roman;Times New Roman" w:hAnsi="Time New Roman;Times New Roman"/>
        </w:rPr>
        <w:t>Đau-đớn biết bao nhiêu ! nhơn-loại không biết nhìn nhau đồng căn-bản, đồng cốt nhục và tương-tàn với nhau , biểu Chí-Tôn khoanh tay ngồi ngó cho đặng, nên Ngài sai người thừa mạng-lịnh của Ngài đến qui con cái của Ngài làm một, đặng tránh nạn tương-tàn tương-sát bảo-trong sanh-mạng cho nhau.</w:t>
      </w:r>
    </w:p>
    <w:p>
      <w:pPr>
        <w:pStyle w:val="Normal"/>
        <w:ind w:firstLine="851"/>
        <w:jc w:val="both"/>
        <w:rPr>
          <w:rFonts w:ascii="Time New Roman;Times New Roman" w:hAnsi="Time New Roman;Times New Roman" w:cs="Arial"/>
        </w:rPr>
      </w:pPr>
      <w:r>
        <w:rPr>
          <w:rFonts w:cs="Arial" w:ascii="Time New Roman;Times New Roman" w:hAnsi="Time New Roman;Times New Roman"/>
        </w:rPr>
        <w:t>Đáng lẽ Ngài phải đến bắt-buộc phải đến, nhưng đến chẳng được, nên con thương-yêu của Ngài đến thế cho Ngài đặng làm trọn vẹn phận sự của Ngài. Nếu đến chẳng đủ diệu-huyền ắt vô giá-trị và sở-hành sẽ vô-hiệu lực.</w:t>
      </w:r>
    </w:p>
    <w:p>
      <w:pPr>
        <w:pStyle w:val="Normal"/>
        <w:ind w:left="2880" w:firstLine="720"/>
        <w:rPr>
          <w:rFonts w:ascii="Time New Roman;Times New Roman" w:hAnsi="Time New Roman;Times New Roman" w:cs="Arial"/>
          <w:b/>
          <w:b/>
        </w:rPr>
      </w:pPr>
      <w:r>
        <w:rPr>
          <w:rFonts w:cs="Arial" w:ascii="Time New Roman;Times New Roman" w:hAnsi="Time New Roman;Times New Roman"/>
          <w:b/>
        </w:rPr>
      </w:r>
    </w:p>
    <w:p>
      <w:pPr>
        <w:pStyle w:val="Normal"/>
        <w:ind w:left="2880" w:firstLine="720"/>
        <w:rPr>
          <w:rFonts w:ascii="Time New Roman;Times New Roman" w:hAnsi="Time New Roman;Times New Roman" w:cs="Arial"/>
          <w:b/>
          <w:b/>
        </w:rPr>
      </w:pPr>
      <w:r>
        <w:rPr>
          <w:rFonts w:cs="Arial" w:ascii="Time New Roman;Times New Roman" w:hAnsi="Time New Roman;Times New Roman"/>
          <w:b/>
        </w:rPr>
        <w:t>======= o0o =======</w:t>
      </w:r>
    </w:p>
    <w:p>
      <w:pPr>
        <w:pStyle w:val="Normal"/>
        <w:rPr>
          <w:rFonts w:cs="Arial"/>
        </w:rPr>
      </w:pPr>
      <w:r>
        <w:rPr>
          <w:rFonts w:eastAsia="Time New Roman;Times New Roman" w:cs="Time New Roman;Times New Roman" w:ascii="Time New Roman;Times New Roman" w:hAnsi="Time New Roman;Times New Roman"/>
        </w:rPr>
        <w:t xml:space="preserve">                                              </w:t>
      </w:r>
    </w:p>
    <w:p>
      <w:pPr>
        <w:pStyle w:val="Normal"/>
        <w:ind w:left="1440" w:firstLine="72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Ngày 22 tháng chạp năm Đinh-hợi (1947) </w:t>
      </w:r>
    </w:p>
    <w:p>
      <w:pPr>
        <w:pStyle w:val="Normal"/>
        <w:rPr>
          <w:rFonts w:cs="Arial"/>
        </w:rPr>
      </w:pPr>
      <w:r>
        <w:rPr>
          <w:rFonts w:eastAsia="Time New Roman;Times New Roman" w:cs="Time New Roman;Times New Roman" w:ascii="Time New Roman;Times New Roman" w:hAnsi="Time New Roman;Times New Roman"/>
        </w:rPr>
        <w:t xml:space="preserve">                               </w:t>
      </w:r>
    </w:p>
    <w:p>
      <w:pPr>
        <w:pStyle w:val="Normal"/>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sz w:val="32"/>
        </w:rPr>
        <w:t>LỄ BÃI TRƯỜNG ĐẠO-ĐỨC HỌC-ĐƯỜNG</w:t>
      </w:r>
    </w:p>
    <w:p>
      <w:pPr>
        <w:pStyle w:val="Normal"/>
        <w:ind w:firstLine="851"/>
        <w:rPr>
          <w:rFonts w:ascii="Time New Roman;Times New Roman" w:hAnsi="Time New Roman;Times New Roman" w:cs="Arial"/>
          <w:b/>
          <w:b/>
          <w:sz w:val="10"/>
        </w:rPr>
      </w:pPr>
      <w:r>
        <w:rPr>
          <w:rFonts w:cs="Arial" w:ascii="Time New Roman;Times New Roman" w:hAnsi="Time New Roman;Times New Roman"/>
          <w:b/>
          <w:sz w:val="10"/>
        </w:rPr>
      </w:r>
    </w:p>
    <w:p>
      <w:pPr>
        <w:pStyle w:val="TextBodyIndent"/>
        <w:rPr>
          <w:rFonts w:ascii="Time New Roman;Times New Roman" w:hAnsi="Time New Roman;Times New Roman" w:cs="Arial"/>
        </w:rPr>
      </w:pPr>
      <w:r>
        <w:rPr>
          <w:rFonts w:cs="Arial" w:ascii="Time New Roman;Times New Roman" w:hAnsi="Time New Roman;Times New Roman"/>
        </w:rPr>
        <w:t xml:space="preserve">Mấy vị Giáo-viên nhát là Lương, mỗi phen có lễ nơi học-đường, mỗi phen đến dự, nó làm cho Bần-Đạo cảm-xúc, đến hể thấy đám nhỏ trước mắt rồi thấy tình-cảnh khổ não đương thời, tấn tuồng khổ-sở ấy nó phô-diễn cùng các sắc dân và cả toàn quốc chúng ta. Ngày nay Đạo-Đức học-đường biết đảm-nhiệm thì Thầy biết giá trị của mấy con chịu khổ não nhọc-nhằn dường nào ! Hiệân chúng ta có ba mặt trận Đạo: </w:t>
      </w:r>
    </w:p>
    <w:p>
      <w:pPr>
        <w:pStyle w:val="TextBodyIndent"/>
        <w:rPr>
          <w:rFonts w:ascii="Time New Roman;Times New Roman" w:hAnsi="Time New Roman;Times New Roman" w:cs="Arial"/>
        </w:rPr>
      </w:pPr>
      <w:r>
        <w:rPr>
          <w:rFonts w:cs="Arial" w:ascii="Time New Roman;Times New Roman" w:hAnsi="Time New Roman;Times New Roman"/>
        </w:rPr>
        <w:t>Thứ nhứt : Mặt-trận hình thức là để chiến-đấu quân tàn-bạo sát-hại nòi-giống quốc dân ta, có chiến-tướng binh-sĩ, cây cờ nhơn-nghĩa của Đạo binh Cao-Đài về phần xác, phần hửu-hình ta thấy để bảo tín Đạo-Giáo, để bảo thủ thân sống con người.</w:t>
      </w:r>
    </w:p>
    <w:p>
      <w:pPr>
        <w:pStyle w:val="TextBodyIndent"/>
        <w:rPr>
          <w:rFonts w:ascii="Time New Roman;Times New Roman" w:hAnsi="Time New Roman;Times New Roman" w:cs="Arial"/>
        </w:rPr>
      </w:pPr>
      <w:r>
        <w:rPr>
          <w:rFonts w:cs="Arial" w:ascii="Time New Roman;Times New Roman" w:hAnsi="Time New Roman;Times New Roman"/>
        </w:rPr>
        <w:t>Mặt trân thứ nhì để chiến đấu vêø tinh-thần trí-thức, mấy con là chiến-tướng, thẳng tới, tiến tới và cố-gắng hy-sinh thắng đặng trận cũng như mặt trận thứ ba, Thánh-Thể của Đức Chí-Tôn tức là chức sắc thiêng-phong đã làm chiến-tướng thắng cả tâm-hồn, bảo thủ nền Quốc Đạo từ mảy mún mà tô-điểm thêm xinh, không có lực lượng nào đến phá hoại nó đặng.</w:t>
      </w:r>
    </w:p>
    <w:p>
      <w:pPr>
        <w:pStyle w:val="TextBodyIndent"/>
        <w:rPr>
          <w:rFonts w:ascii="Time New Roman;Times New Roman" w:hAnsi="Time New Roman;Times New Roman" w:cs="Arial"/>
        </w:rPr>
      </w:pPr>
      <w:r>
        <w:rPr>
          <w:rFonts w:cs="Arial" w:ascii="Time New Roman;Times New Roman" w:hAnsi="Time New Roman;Times New Roman"/>
        </w:rPr>
        <w:t>Ba mặt-trận ấy thấy hiển-nhiên trước mắt, cả tương-lai  trong ấy tay các em, các con, Thầøy có lời yếu thiết gởi-gấm cả tương-lai rực-rỡ đó cho mấy em, mấy con, nghe à !</w:t>
      </w:r>
    </w:p>
    <w:p>
      <w:pPr>
        <w:pStyle w:val="Normal"/>
        <w:ind w:firstLine="851"/>
        <w:rPr>
          <w:rFonts w:ascii="Time New Roman;Times New Roman" w:hAnsi="Time New Roman;Times New Roman" w:cs="Arial"/>
        </w:rPr>
      </w:pPr>
      <w:r>
        <w:rPr>
          <w:rFonts w:cs="Arial" w:ascii="Time New Roman;Times New Roman" w:hAnsi="Time New Roman;Times New Roman"/>
        </w:rPr>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t>====== o0o ======</w:t>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r>
    </w:p>
    <w:p>
      <w:pPr>
        <w:pStyle w:val="Normal"/>
        <w:ind w:firstLine="851"/>
        <w:rPr>
          <w:rFonts w:cs="Arial"/>
        </w:rPr>
      </w:pPr>
      <w:r>
        <w:rPr>
          <w:rFonts w:eastAsia="Time New Roman;Times New Roman" w:cs="Time New Roman;Times New Roman" w:ascii="Time New Roman;Times New Roman" w:hAnsi="Time New Roman;Times New Roman"/>
        </w:rPr>
        <w:t xml:space="preserve">            </w:t>
      </w:r>
    </w:p>
    <w:p>
      <w:pPr>
        <w:pStyle w:val="Normal"/>
        <w:ind w:firstLine="851"/>
        <w:rPr>
          <w:rFonts w:ascii="Time New Roman;Times New Roman" w:hAnsi="Time New Roman;Times New Roman" w:cs="Arial"/>
        </w:rPr>
      </w:pPr>
      <w:r>
        <w:rPr>
          <w:rFonts w:cs="Arial" w:ascii="Time New Roman;Times New Roman" w:hAnsi="Time New Roman;Times New Roman"/>
        </w:rPr>
      </w:r>
    </w:p>
    <w:p>
      <w:pPr>
        <w:pStyle w:val="Normal"/>
        <w:ind w:firstLine="851"/>
        <w:rPr>
          <w:rFonts w:ascii="Time New Roman;Times New Roman" w:hAnsi="Time New Roman;Times New Roman" w:cs="Arial"/>
        </w:rPr>
      </w:pPr>
      <w:r>
        <w:rPr>
          <w:rFonts w:cs="Arial" w:ascii="Time New Roman;Times New Roman" w:hAnsi="Time New Roman;Times New Roman"/>
        </w:rPr>
      </w:r>
    </w:p>
    <w:p>
      <w:pPr>
        <w:pStyle w:val="Normal"/>
        <w:ind w:firstLine="851"/>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Toà-Thánh đêm 24 thàng chạp năm Đinh-hợi (1948) </w:t>
      </w:r>
    </w:p>
    <w:p>
      <w:pPr>
        <w:pStyle w:val="Normal"/>
        <w:ind w:firstLine="851"/>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ÒNG THƯƠNG CỦA PHẬT-MẪU</w:t>
      </w:r>
    </w:p>
    <w:p>
      <w:pPr>
        <w:pStyle w:val="Normal"/>
        <w:jc w:val="center"/>
        <w:rPr>
          <w:rFonts w:ascii="Time New Roman;Times New Roman" w:hAnsi="Time New Roman;Times New Roman" w:cs="Arial"/>
          <w:b/>
          <w:b/>
          <w:sz w:val="18"/>
        </w:rPr>
      </w:pPr>
      <w:r>
        <w:rPr>
          <w:rFonts w:cs="Arial" w:ascii="Time New Roman;Times New Roman" w:hAnsi="Time New Roman;Times New Roman"/>
          <w:b/>
          <w:sz w:val="18"/>
        </w:rPr>
      </w:r>
    </w:p>
    <w:p>
      <w:pPr>
        <w:pStyle w:val="TextBodyIndent"/>
        <w:rPr>
          <w:rFonts w:ascii="Time New Roman;Times New Roman" w:hAnsi="Time New Roman;Times New Roman" w:cs="Arial"/>
        </w:rPr>
      </w:pPr>
      <w:r>
        <w:rPr>
          <w:rFonts w:cs="Arial" w:ascii="Time New Roman;Times New Roman" w:hAnsi="Time New Roman;Times New Roman"/>
        </w:rPr>
        <w:t>Phàm như hể làm nghề nào, nghề nữ hay nghề nam cũng vậy, nghề-nghiệp muốn được sở trường, hay chưa biết chắc làm đặng thường phải kiếm nhà nghề,  nhờ chỉ biểu thì mới làm đặng.</w:t>
      </w:r>
    </w:p>
    <w:p>
      <w:pPr>
        <w:pStyle w:val="TextBodyIndent"/>
        <w:rPr>
          <w:rFonts w:ascii="Time New Roman;Times New Roman" w:hAnsi="Time New Roman;Times New Roman" w:cs="Arial"/>
        </w:rPr>
      </w:pPr>
      <w:r>
        <w:rPr>
          <w:rFonts w:cs="Arial" w:ascii="Time New Roman;Times New Roman" w:hAnsi="Time New Roman;Times New Roman"/>
        </w:rPr>
        <w:t>Mấy chị, mấy em đã thấy tấn tuồng thiên-hạ tàn-sát tiêu diệt lẫn nhau quá lẽ. Phụ-nữ vạn-quốc hiệp chủng phản-kháng sự chiến tranh  và nhứt-định không cho đem con cái của họ ra làm bia cho súng đạn.</w:t>
      </w:r>
    </w:p>
    <w:p>
      <w:pPr>
        <w:pStyle w:val="TextBodyIndent"/>
        <w:rPr>
          <w:rFonts w:ascii="Time New Roman;Times New Roman" w:hAnsi="Time New Roman;Times New Roman" w:cs="Arial"/>
        </w:rPr>
      </w:pPr>
      <w:r>
        <w:rPr>
          <w:rFonts w:cs="Arial" w:ascii="Time New Roman;Times New Roman" w:hAnsi="Time New Roman;Times New Roman"/>
        </w:rPr>
        <w:t xml:space="preserve">Tưởng các chị, em biết mình là nhơn-viên cơ Tạo-Đoan nhứt là Phật-mẫu là nhà nghề Tạo-Đoan. Mỗi cái gì mình làm được dầu nó là vật vô-tri vô giác, nếu có ai đập bể hoặc làm hư hao mình còn giận , còn đau-đớn thay, huống chi với tình mẹ con biết bao nhiêu giá-trị ! Không có quyền nào giết một đứa con của người mẹ, cũng như Phật-Mẫu hiện giờ nầy, trên Ngọc-Hư-Cung có lẽ Phật-mẫu phản-kháng cái nạn tiêu-diệt nhơn-loại mãnh-liệt  hơn Bần-Đạo tưởng-tượng mà chớ. Ở dưới thế,  đương thấy cái tình cảnh trước mắt, các chị em phải làm chứng cớ cho Phật-Mẫu nạp cả hồ-sơ cho Phật-Mẫu để phản-kháng cơ tự diệt thiêng-liêng trong 7 ngày, làm cho thiên-hạ đem cả thống-khổ , đau-đớn của các bà mẹ đưa trong tay cho bà mẹ linh-hồn là Phật-Mẫu, để Ngài đủ quyền-năng phản-kháng giữa Ngọc-Hư-Cung , hầu giảm bớt cái nạn chiến-tranh tàn-khốc. Làm được không ? Có lẽ cả thảy đều làm được chớ. </w:t>
      </w:r>
    </w:p>
    <w:p>
      <w:pPr>
        <w:pStyle w:val="Normal"/>
        <w:ind w:firstLine="851"/>
        <w:jc w:val="center"/>
        <w:rPr>
          <w:rFonts w:ascii="Time New Roman;Times New Roman" w:hAnsi="Time New Roman;Times New Roman" w:cs="Arial"/>
          <w:b/>
          <w:b/>
        </w:rPr>
      </w:pPr>
      <w:r>
        <w:rPr>
          <w:rFonts w:cs="Arial" w:ascii="Time New Roman;Times New Roman" w:hAnsi="Time New Roman;Times New Roman"/>
          <w:b/>
        </w:rPr>
        <w:t>====== o0o ======</w:t>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ind w:firstLine="851"/>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Đền-Thánh đêm 24 tháng chạp năm Đinh-hợi (1948) </w:t>
      </w:r>
    </w:p>
    <w:p>
      <w:pPr>
        <w:pStyle w:val="Normal"/>
        <w:ind w:firstLine="851"/>
        <w:rPr>
          <w:rFonts w:ascii="Time New Roman;Times New Roman" w:hAnsi="Time New Roman;Times New Roman" w:cs="Arial"/>
        </w:rPr>
      </w:pPr>
      <w:r>
        <w:rPr>
          <w:rFonts w:cs="Arial" w:ascii="Time New Roman;Times New Roman" w:hAnsi="Time New Roman;Times New Roman"/>
        </w:rPr>
      </w:r>
    </w:p>
    <w:p>
      <w:pPr>
        <w:pStyle w:val="Normal"/>
        <w:ind w:firstLine="851"/>
        <w:jc w:val="center"/>
        <w:rPr>
          <w:rFonts w:ascii="Time New Roman;Times New Roman" w:hAnsi="Time New Roman;Times New Roman" w:cs="Arial"/>
          <w:b/>
          <w:b/>
          <w:sz w:val="32"/>
        </w:rPr>
      </w:pPr>
      <w:r>
        <w:rPr>
          <w:rFonts w:cs="Arial" w:ascii="Time New Roman;Times New Roman" w:hAnsi="Time New Roman;Times New Roman"/>
          <w:b/>
          <w:sz w:val="32"/>
        </w:rPr>
        <w:t xml:space="preserve">LỄ ĐƯA CHƯ THẦN THÁNH TIÊN PHẬT </w:t>
      </w:r>
    </w:p>
    <w:p>
      <w:pPr>
        <w:pStyle w:val="Normal"/>
        <w:ind w:firstLine="851"/>
        <w:jc w:val="center"/>
        <w:rPr>
          <w:rFonts w:ascii="Time New Roman;Times New Roman" w:hAnsi="Time New Roman;Times New Roman" w:cs="Arial"/>
          <w:b/>
          <w:b/>
          <w:sz w:val="32"/>
        </w:rPr>
      </w:pPr>
      <w:r>
        <w:rPr>
          <w:rFonts w:cs="Arial" w:ascii="Time New Roman;Times New Roman" w:hAnsi="Time New Roman;Times New Roman"/>
          <w:b/>
          <w:sz w:val="32"/>
        </w:rPr>
        <w:t>TRIỀU THIÊN</w:t>
      </w:r>
    </w:p>
    <w:p>
      <w:pPr>
        <w:pStyle w:val="Normal"/>
        <w:rPr>
          <w:rFonts w:ascii="Time New Roman;Times New Roman" w:hAnsi="Time New Roman;Times New Roman" w:cs="Arial"/>
          <w:b/>
          <w:b/>
          <w:sz w:val="12"/>
        </w:rPr>
      </w:pPr>
      <w:r>
        <w:rPr>
          <w:rFonts w:cs="Arial" w:ascii="Time New Roman;Times New Roman" w:hAnsi="Time New Roman;Times New Roman"/>
          <w:b/>
          <w:sz w:val="12"/>
        </w:rPr>
      </w:r>
    </w:p>
    <w:p>
      <w:pPr>
        <w:pStyle w:val="TextBodyIndent"/>
        <w:rPr>
          <w:rFonts w:ascii="Time New Roman;Times New Roman" w:hAnsi="Time New Roman;Times New Roman" w:cs="Arial"/>
        </w:rPr>
      </w:pPr>
      <w:r>
        <w:rPr>
          <w:rFonts w:cs="Arial" w:ascii="Time New Roman;Times New Roman" w:hAnsi="Time New Roman;Times New Roman"/>
        </w:rPr>
        <w:t>Thỏn mỏn mà ngày nay là ngày 23 tháng chạp năm Đinh-hợi, đây tính lại từ ngày BaÀn Đạo về nước đến nay được 17 tháng, được ăn hai cái tết của quê-hương sau 5 năm bị đò lưu nơi hải ngoại.</w:t>
      </w:r>
    </w:p>
    <w:p>
      <w:pPr>
        <w:pStyle w:val="TextBodyIndent"/>
        <w:rPr>
          <w:rFonts w:ascii="Time New Roman;Times New Roman" w:hAnsi="Time New Roman;Times New Roman" w:cs="Arial"/>
        </w:rPr>
      </w:pPr>
      <w:r>
        <w:rPr>
          <w:rFonts w:cs="Arial" w:ascii="Time New Roman;Times New Roman" w:hAnsi="Time New Roman;Times New Roman"/>
        </w:rPr>
        <w:t>Bần-Đạo đã ngó thấy toàn Thánh-Thể của Đức Chí-Tôn nam nữ cũng thế, từ nhỏ chí lớn , đã trụ cả đức tin, làm cho Thánh-Thể của Đức Chí-Tôn ngày càng thêm đẹp-đẽ. Riêng về Bần-Đạo để lời nói cùng toàn cả chức-sắc Thiên-phong, Bần-Đạo xin để lời cám ơn các cơ-quan đương-nhiên trong nền Chánh-trị Đạo, đã giúp hay cho Đạo trong thời-gian ngắn-ngủi đã phục-hồi  được cái khuôn-khổ chơn-truyền. Tưởng thật ra từ 17 tháng nay Hội-Thánh làm  việc nhiều lắm, cả con cái của Chí-Tôn hao biết bao nhiêu tâm-não , thi-hài để tô-điểm nền chơn-giáo Chí-Tôn thêm cao-trọng , Bần-Đạo xin cúi đầu để lời cám ơn toàn cả con cái Đức Chí-Tôn.</w:t>
      </w:r>
    </w:p>
    <w:p>
      <w:pPr>
        <w:pStyle w:val="TextBodyIndent"/>
        <w:rPr>
          <w:rFonts w:ascii="Time New Roman;Times New Roman" w:hAnsi="Time New Roman;Times New Roman" w:cs="Arial"/>
        </w:rPr>
      </w:pPr>
      <w:r>
        <w:rPr>
          <w:rFonts w:cs="Arial" w:ascii="Time New Roman;Times New Roman" w:hAnsi="Time New Roman;Times New Roman"/>
        </w:rPr>
        <w:t>Luôn dịp Bần-Đạo cầu chúc tân-niên nầy , cả con-cái của Chí-Tôn nam nữ , Thánh-Thể của Người được tráng-kiện tinh-thần và hình-thể , hưởng được hạnh-phúc đặc-biệt của Chí-Tôn chan-rưới và lướt qua hồi khảo đảo truân-chuyên , có lẽ buổi hạnh-phúc an-ninh của cả quốc dân chỉ sẽ đến trong chốc lát đây mà thôi, vì dân-tộc Việt-nam phải còn truân-chuyên nhiều nữa.</w:t>
      </w:r>
    </w:p>
    <w:p>
      <w:pPr>
        <w:pStyle w:val="TextBodyIndent"/>
        <w:rPr>
          <w:rFonts w:ascii="Time New Roman;Times New Roman" w:hAnsi="Time New Roman;Times New Roman" w:cs="Arial"/>
        </w:rPr>
      </w:pPr>
      <w:r>
        <w:rPr>
          <w:rFonts w:cs="Arial" w:ascii="Time New Roman;Times New Roman" w:hAnsi="Time New Roman;Times New Roman"/>
        </w:rPr>
        <w:t>Bảy ngày nghỉ cúng, chúng ta thành-tâm cầu nguyện Đức Chí-Tôn cùng Thần Thánh Tiên Phật. Bần-Đạo quả-quyết trong năm nầy nếu tinh-thần Bần-Đạo không lầm thì nòi-giống Việt-nam chúng ta sẽ được đặc-ân là độc-lập tự-do cho tổ-quốc, độc-lập trên pháp-lý Quốc-tế đó vậy. Nhưng muốn cho thực-hiện được thực-tế,  có lẽ cuộc tranh-đấu của dân-tộc Việt-nam còn dài.</w:t>
      </w:r>
    </w:p>
    <w:p>
      <w:pPr>
        <w:pStyle w:val="TextBodyIndent"/>
        <w:rPr>
          <w:rFonts w:ascii="Time New Roman;Times New Roman" w:hAnsi="Time New Roman;Times New Roman" w:cs="Arial"/>
        </w:rPr>
      </w:pPr>
      <w:r>
        <w:rPr>
          <w:rFonts w:cs="Arial" w:ascii="Time New Roman;Times New Roman" w:hAnsi="Time New Roman;Times New Roman"/>
        </w:rPr>
        <w:t>Luôn dip Bần Đạo giải nghĩa tại sao phong-tục nhà Nam gọi là đưa Ông Táo về Trời, chớ thật sự là đưa chư Thân Thánh Tiên Phật về triều thiên, tinh-thần từ trước vẫn vậy.</w:t>
      </w:r>
    </w:p>
    <w:p>
      <w:pPr>
        <w:pStyle w:val="TextBodyIndent"/>
        <w:rPr>
          <w:rFonts w:ascii="Time New Roman;Times New Roman" w:hAnsi="Time New Roman;Times New Roman" w:cs="Arial"/>
        </w:rPr>
      </w:pPr>
      <w:r>
        <w:rPr>
          <w:rFonts w:cs="Arial" w:ascii="Time New Roman;Times New Roman" w:hAnsi="Time New Roman;Times New Roman"/>
        </w:rPr>
        <w:t>Chơn-truyền buổi Chí-Tôn tạo Càn Khôn Thế-giới, Ngài nắm thập nhị Thiên-can, Thập nhị Địa-chi trong tay, để định Pháp-chánh càn-khôn vũ-trụ . Trong thời buổi định Pháp-chánh ấn-định vào khoảng từ ngày 23 đến 30 sáng mồng 01 họp tại Ngọc-Hư-Cung đặng định-luật giới-hạn vi-diệu cho trái địa-cầu, chạy theo khuôn-khỏ hửu-định trong năm cho chí tân-niên là 12 giờ đêm 30 khởi-điểm 01 giờ sáng ngày mùng 01 tháng giêng năm sau.</w:t>
      </w:r>
    </w:p>
    <w:p>
      <w:pPr>
        <w:pStyle w:val="TextBodyIndent"/>
        <w:rPr>
          <w:rFonts w:ascii="Time New Roman;Times New Roman" w:hAnsi="Time New Roman;Times New Roman" w:cs="Arial"/>
        </w:rPr>
      </w:pPr>
      <w:r>
        <w:rPr>
          <w:rFonts w:cs="Arial" w:ascii="Time New Roman;Times New Roman" w:hAnsi="Time New Roman;Times New Roman"/>
        </w:rPr>
        <w:t>Luật Thiên-Điều trị thế , trị nơi địa-cầu nầy là hình-luật thiêng-liêng là ngày giờ này nơi Ngọc-Hư-Cung kiểm soát định tội phước đó vậy. Càn Khôn Võ-Trụ , đều có đại-hội lập luật , trong một năm giáp vòng bửu giới. Nếu trái địa-cầu nào chưa được êm-đềm, luật Thiên-điều thay đổi khác mỗi năm, chiếu theo tấn-hoá và tâm-lý của nhơn-sanh . Nơi Ngọc-Hư-Cung định Pháp-chánh cũng như trong Càn Khôn vũ-trụ là 12 tháng một niên, 12 niên môït giáp, 120 năm một thế-kỷ (tất-cả đều cho rằng 100 năm là một thế-kỷ như vậy không đúng), 1200 năm là một giáp, 12.000 năm là một ngươn, 36.000 năm là một chuyển, mỗi phen đáo đến sở hành ngày giờ ấy, có Hội Giác-Tiến là thường tại, từ thử đến giờ chúng ta chưa nghe nói về một nghìn hai trăm năm có một vị Giáo-Chủ giáng thế chỉnh Đạo, bảo thủ tinh-thần đạo-đức của loài người. Cứ độ 1.200 năm có xuất hiện một nền Tôn-giáo để hoá-chuyển thay đời, tính lại địa-cầu chúng ta từ buổi phôi-thai, có vạn-linh nơi mặt thế đến nay được 3 chuyển . Nay hạ-nguơn tam chuyển , khởi đầu thượng nguơn tứ chuyển chẳng khác gì đêm 30 sáng mùng 01 tết chúng ta vậy.</w:t>
      </w:r>
    </w:p>
    <w:p>
      <w:pPr>
        <w:pStyle w:val="TextBodyIndent"/>
        <w:rPr>
          <w:rFonts w:ascii="Time New Roman;Times New Roman" w:hAnsi="Time New Roman;Times New Roman" w:cs="Arial"/>
        </w:rPr>
      </w:pPr>
      <w:r>
        <w:rPr>
          <w:rFonts w:cs="Arial" w:ascii="Time New Roman;Times New Roman" w:hAnsi="Time New Roman;Times New Roman"/>
        </w:rPr>
        <w:t>Tới mức giữa không-gian thì nhơn-loại tới hồi khổ-não đủ điều, người ta nói là tậân-thế, cái thuyết ấy không có đâu, nếu chúng ta dùng lời đặng nói chẳng qua là một giáp đó thôi, tức nhiên là một nền văn-minh Tôn-giáo chứ không phải tận thế.</w:t>
      </w:r>
    </w:p>
    <w:p>
      <w:pPr>
        <w:pStyle w:val="TextBodyIndent"/>
        <w:rPr>
          <w:rFonts w:ascii="Time New Roman;Times New Roman" w:hAnsi="Time New Roman;Times New Roman" w:cs="Arial"/>
        </w:rPr>
      </w:pPr>
      <w:r>
        <w:rPr>
          <w:rFonts w:cs="Arial" w:ascii="Time New Roman;Times New Roman" w:hAnsi="Time New Roman;Times New Roman"/>
        </w:rPr>
        <w:t>Kiếp số địa cầu nầy còn vĩnh-cửu, chỉ thay đổi hình thể vạn-loại mà thôi , nó vẫn còn tăng-tiến mãi, Chúng ta đã ngó thấy qua chừng 100 năm trước, văn-minh con người không đạt đến mức hiện như bây giơ. Cơ tấn bộ tinh-thần vật chất dữ dội nhứt là trong vòng 50 năm. Theo đó mà tính-toán lai coi trong 500 năm nữa, nhơn-loại sẽ ra sao ?.</w:t>
      </w:r>
    </w:p>
    <w:p>
      <w:pPr>
        <w:pStyle w:val="TextBodyIndent"/>
        <w:rPr>
          <w:rFonts w:ascii="Time New Roman;Times New Roman" w:hAnsi="Time New Roman;Times New Roman" w:cs="Arial"/>
        </w:rPr>
      </w:pPr>
      <w:r>
        <w:rPr>
          <w:rFonts w:cs="Arial" w:ascii="Time New Roman;Times New Roman" w:hAnsi="Time New Roman;Times New Roman"/>
        </w:rPr>
        <w:t>Phật-giáo nói: qua sắc dân da trắng, tinh-thần vi-chủ tới sắc dân Thần- Thông-Nhơn, qua khỏi dân Thần-Thông thì có sắc dân Chí-linh, lúc đó người là Thần Thánh Tiên Phật tại thế, như vậây còn hai sắc dân nữa cho 500 năm sau.</w:t>
      </w:r>
    </w:p>
    <w:p>
      <w:pPr>
        <w:pStyle w:val="TextBodyIndent"/>
        <w:rPr>
          <w:rFonts w:ascii="Time New Roman;Times New Roman" w:hAnsi="Time New Roman;Times New Roman" w:cs="Arial"/>
        </w:rPr>
      </w:pPr>
      <w:r>
        <w:rPr>
          <w:rFonts w:cs="Arial" w:ascii="Time New Roman;Times New Roman" w:hAnsi="Time New Roman;Times New Roman"/>
        </w:rPr>
        <w:t>Mỗi sắc dân vi-chủ một nguơn niên , kể hai sắc dân nữa chưa xuất hiện , ta cũng kể là 30.000 năm nữa đời sẽ thay đổi khác hơn. Nhơn vật và địa cầu cứ tăng tiến mãi, trên con đường tận-thiện tận-mỹ, vật xinh người đẹp , vật bỏ ngu đến khôn, người khôn đến chí-linh, đến ngày cùng chót toàn là Thần Thánh Tiên Phật xuống ở cỏi trần nầy. Lời Chí-Tôn tiên-tri và quyết-định hẳn hoi :</w:t>
      </w:r>
    </w:p>
    <w:p>
      <w:pPr>
        <w:pStyle w:val="TextBodyIndent"/>
        <w:rPr>
          <w:rFonts w:ascii="Time New Roman;Times New Roman" w:hAnsi="Time New Roman;Times New Roman"/>
          <w:i/>
          <w:i/>
        </w:rPr>
      </w:pPr>
      <w:r>
        <w:rPr>
          <w:rFonts w:cs="Arial" w:ascii="Time New Roman;Times New Roman" w:hAnsi="Time New Roman;Times New Roman"/>
          <w:i/>
        </w:rPr>
        <w:t>“</w:t>
      </w: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 xml:space="preserve">Chừng nào đất dậy Trời thay xác, </w:t>
      </w:r>
    </w:p>
    <w:p>
      <w:pPr>
        <w:pStyle w:val="TextBodyIndent"/>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Chư Phật Thánh Tiên xuống ở trần”.</w:t>
      </w:r>
    </w:p>
    <w:p>
      <w:pPr>
        <w:pStyle w:val="TextBodyIndent"/>
        <w:rPr>
          <w:rFonts w:ascii="Time New Roman;Times New Roman" w:hAnsi="Time New Roman;Times New Roman" w:cs="Arial"/>
        </w:rPr>
      </w:pPr>
      <w:r>
        <w:rPr>
          <w:rFonts w:cs="Arial" w:ascii="Time New Roman;Times New Roman" w:hAnsi="Time New Roman;Times New Roman"/>
        </w:rPr>
        <w:t>Ta lấy lớn suy nhỏ, lấy nhỏ so lớn, Càn Khôn tấn-triển thế nào ? Bần-Đạo ước mong Càn-khôn vũ-trụ phát-triển cách nào trong mỗi Nguơn niên Thánh-Thể của Đức Chí-Tôn tăng-tiến theo luật-định Thiên-điều, phải đi theo y khuôn luật của con đường Chí-Tôn định , tấn-triển tới trong năm khai nguơn nầy vậy.</w:t>
      </w:r>
    </w:p>
    <w:p>
      <w:pPr>
        <w:pStyle w:val="TextBodyIndent"/>
        <w:rPr>
          <w:rFonts w:ascii="Time New Roman;Times New Roman" w:hAnsi="Time New Roman;Times New Roman" w:cs="Arial"/>
        </w:rPr>
      </w:pPr>
      <w:r>
        <w:rPr>
          <w:rFonts w:cs="Arial" w:ascii="Time New Roman;Times New Roman" w:hAnsi="Time New Roman;Times New Roman"/>
        </w:rPr>
        <w:t>Bần-Đạo ước-mơ sự tăng-tiến của con cái Chí-Tôn được gia-bội gấp đôi ba bây-giờ mà chớ. Muốn đạt vọng ấy Bần-Đạo để cả tín-nhiệm nơi tâm-lý con cái của Chí-Tôn, Tưởng cả thảy đều mơ-ước mà làm đặng chăng là nhờ quyền-năng vô-tận của Đại Từ-Phụ mà đạt đặng .</w:t>
      </w:r>
    </w:p>
    <w:p>
      <w:pPr>
        <w:pStyle w:val="TextBodyIndent"/>
        <w:rPr>
          <w:rFonts w:ascii="Time New Roman;Times New Roman" w:hAnsi="Time New Roman;Times New Roman" w:cs="Arial"/>
        </w:rPr>
      </w:pPr>
      <w:r>
        <w:rPr>
          <w:rFonts w:cs="Arial" w:ascii="Time New Roman;Times New Roman" w:hAnsi="Time New Roman;Times New Roman"/>
        </w:rPr>
        <w:t xml:space="preserve">Chúng ta hãy cầu nguyện để trọn tâm đức chắc chắn nơi Đức Chí-Tôn thì Chí-Tôn chẳng hề khi nào hẹp lượng . Chúng ta quyết-định xin mà làm nên cho cả con cái của Người thì Người cho, chắc-chắn vậy.  </w:t>
      </w:r>
    </w:p>
    <w:p>
      <w:pPr>
        <w:pStyle w:val="TextBodyIndent"/>
        <w:rPr>
          <w:rFonts w:ascii="Time New Roman;Times New Roman" w:hAnsi="Time New Roman;Times New Roman" w:cs="Arial"/>
        </w:rPr>
      </w:pPr>
      <w:r>
        <w:rPr>
          <w:rFonts w:cs="Arial" w:ascii="Time New Roman;Times New Roman" w:hAnsi="Time New Roman;Times New Roman"/>
        </w:rPr>
      </w:r>
    </w:p>
    <w:p>
      <w:pPr>
        <w:pStyle w:val="TextBodyIndent"/>
        <w:jc w:val="center"/>
        <w:rPr>
          <w:rFonts w:ascii="Time New Roman;Times New Roman" w:hAnsi="Time New Roman;Times New Roman" w:cs="Arial"/>
          <w:b/>
          <w:b/>
          <w:sz w:val="32"/>
        </w:rPr>
      </w:pPr>
      <w:r>
        <w:rPr>
          <w:rFonts w:cs="Arial" w:ascii="Time New Roman;Times New Roman" w:hAnsi="Time New Roman;Times New Roman"/>
          <w:b/>
          <w:sz w:val="32"/>
        </w:rPr>
        <w:t>CHUNG</w:t>
      </w:r>
    </w:p>
    <w:p>
      <w:pPr>
        <w:pStyle w:val="TextBodyIndent"/>
        <w:jc w:val="center"/>
        <w:rPr>
          <w:rFonts w:ascii="Time New Roman;Times New Roman" w:hAnsi="Time New Roman;Times New Roman" w:cs="Arial"/>
          <w:b/>
          <w:b/>
          <w:sz w:val="32"/>
        </w:rPr>
      </w:pPr>
      <w:r>
        <w:rPr>
          <w:rFonts w:cs="Arial" w:ascii="Time New Roman;Times New Roman" w:hAnsi="Time New Roman;Times New Roman"/>
          <w:b/>
          <w:sz w:val="32"/>
        </w:rPr>
      </w:r>
    </w:p>
    <w:p>
      <w:pPr>
        <w:pStyle w:val="TextBodyIndent"/>
        <w:jc w:val="center"/>
        <w:rPr>
          <w:rFonts w:ascii="Time New Roman;Times New Roman" w:hAnsi="Time New Roman;Times New Roman" w:cs="Arial"/>
          <w:b/>
          <w:b/>
        </w:rPr>
      </w:pPr>
      <w:r>
        <w:rPr>
          <w:rFonts w:cs="Arial" w:ascii="Time New Roman;Times New Roman" w:hAnsi="Time New Roman;Times New Roman"/>
          <w:b/>
        </w:rPr>
      </w:r>
    </w:p>
    <w:p>
      <w:pPr>
        <w:pStyle w:val="TextBodyIndent"/>
        <w:jc w:val="center"/>
        <w:rPr>
          <w:rFonts w:ascii="Time New Roman;Times New Roman" w:hAnsi="Time New Roman;Times New Roman" w:cs="Arial"/>
          <w:b/>
          <w:b/>
        </w:rPr>
      </w:pPr>
      <w:r>
        <w:rPr>
          <w:rFonts w:cs="Arial" w:ascii="Time New Roman;Times New Roman" w:hAnsi="Time New Roman;Times New Roman"/>
          <w:b/>
        </w:rPr>
      </w:r>
    </w:p>
    <w:p>
      <w:pPr>
        <w:pStyle w:val="TextBodyIndent"/>
        <w:jc w:val="center"/>
        <w:rPr>
          <w:rFonts w:ascii="Time New Roman;Times New Roman" w:hAnsi="Time New Roman;Times New Roman" w:cs="Arial"/>
          <w:b/>
          <w:b/>
        </w:rPr>
      </w:pPr>
      <w:r>
        <w:rPr>
          <w:rFonts w:cs="Arial" w:ascii="Time New Roman;Times New Roman" w:hAnsi="Time New Roman;Times New Roman"/>
          <w:b/>
        </w:rPr>
      </w:r>
    </w:p>
    <w:p>
      <w:pPr>
        <w:pStyle w:val="TextBodyIndent"/>
        <w:jc w:val="center"/>
        <w:rPr>
          <w:rFonts w:ascii="Time New Roman;Times New Roman" w:hAnsi="Time New Roman;Times New Roman" w:cs="Arial"/>
          <w:b/>
          <w:b/>
        </w:rPr>
      </w:pPr>
      <w:r>
        <w:rPr>
          <w:rFonts w:cs="Arial" w:ascii="Time New Roman;Times New Roman" w:hAnsi="Time New Roman;Times New Roman"/>
          <w:b/>
        </w:rPr>
      </w:r>
    </w:p>
    <w:p>
      <w:pPr>
        <w:pStyle w:val="TextBodyIndent"/>
        <w:jc w:val="center"/>
        <w:rPr>
          <w:rFonts w:ascii="Time New Roman;Times New Roman" w:hAnsi="Time New Roman;Times New Roman" w:cs="Arial"/>
          <w:b/>
          <w:b/>
        </w:rPr>
      </w:pPr>
      <w:r>
        <w:rPr>
          <w:rFonts w:cs="Arial" w:ascii="Time New Roman;Times New Roman" w:hAnsi="Time New Roman;Times New Roman"/>
          <w:b/>
        </w:rPr>
      </w:r>
    </w:p>
    <w:p>
      <w:pPr>
        <w:pStyle w:val="TextBodyIndent"/>
        <w:jc w:val="center"/>
        <w:rPr>
          <w:rFonts w:ascii="Time New Roman;Times New Roman" w:hAnsi="Time New Roman;Times New Roman" w:cs="Arial"/>
          <w:b/>
          <w:b/>
        </w:rPr>
      </w:pPr>
      <w:r>
        <w:rPr>
          <w:rFonts w:cs="Arial" w:ascii="Time New Roman;Times New Roman" w:hAnsi="Time New Roman;Times New Roman"/>
          <w:b/>
        </w:rPr>
      </w:r>
    </w:p>
    <w:p>
      <w:pPr>
        <w:pStyle w:val="TextBodyIndent"/>
        <w:ind w:hanging="0"/>
        <w:jc w:val="center"/>
        <w:rPr>
          <w:rFonts w:ascii="Time New Roman;Times New Roman" w:hAnsi="Time New Roman;Times New Roman" w:cs="Arial"/>
          <w:b/>
          <w:b/>
          <w:sz w:val="32"/>
        </w:rPr>
      </w:pPr>
      <w:r>
        <w:rPr>
          <w:rFonts w:cs="Arial" w:ascii="Time New Roman;Times New Roman" w:hAnsi="Time New Roman;Times New Roman"/>
          <w:b/>
          <w:sz w:val="32"/>
        </w:rPr>
        <w:t>MỤC-LỤC</w:t>
      </w:r>
    </w:p>
    <w:p>
      <w:pPr>
        <w:pStyle w:val="TextBodyIndent"/>
        <w:ind w:firstLine="709"/>
        <w:jc w:val="center"/>
        <w:rPr>
          <w:rFonts w:ascii="Time New Roman;Times New Roman" w:hAnsi="Time New Roman;Times New Roman" w:cs="Arial"/>
          <w:b/>
          <w:b/>
          <w:sz w:val="32"/>
        </w:rPr>
      </w:pPr>
      <w:r>
        <w:rPr>
          <w:rFonts w:cs="Arial" w:ascii="Time New Roman;Times New Roman" w:hAnsi="Time New Roman;Times New Roman"/>
          <w:b/>
          <w:sz w:val="32"/>
        </w:rPr>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1.- Thánh-thơ Đức Thượng-Sanh</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2.- Lời tựa.</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3.- Lời trần thuyết của Ban Tốc ký.</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4.- Lời tiên-tri của Đức Lý Giáo-Tông.</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5.- Vấn-đề Nho-Giáo.</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6.- Bác-ái từ-bi.</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7.- Tự-tín, Tha-tín và Thiên-tín.</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8.- Đãi tiệc công thợ.</w:t>
      </w:r>
    </w:p>
    <w:p>
      <w:pPr>
        <w:pStyle w:val="TextBodyIndent"/>
        <w:ind w:firstLine="709"/>
        <w:jc w:val="left"/>
        <w:rPr>
          <w:rFonts w:ascii="Time New Roman;Times New Roman" w:hAnsi="Time New Roman;Times New Roman" w:cs="Arial"/>
        </w:rPr>
      </w:pPr>
      <w:r>
        <w:rPr>
          <w:rFonts w:cs="Arial" w:ascii="Time New Roman;Times New Roman" w:hAnsi="Time New Roman;Times New Roman"/>
        </w:rPr>
        <w:t>9.- Phát thưởng học sinh.</w:t>
      </w:r>
    </w:p>
    <w:p>
      <w:pPr>
        <w:pStyle w:val="TextBodyIndent"/>
        <w:ind w:hanging="0"/>
        <w:jc w:val="left"/>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10.- Khai hội Nhơn-sanh năm Bính-tuất (1946)</w:t>
      </w:r>
    </w:p>
    <w:p>
      <w:pPr>
        <w:pStyle w:val="TextBodyIndent"/>
        <w:ind w:hanging="0"/>
        <w:jc w:val="left"/>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11.- Khai-mạc Đại-Hội Phước-Thiện năm Bính-tuất (1946)</w:t>
      </w:r>
    </w:p>
    <w:p>
      <w:pPr>
        <w:pStyle w:val="TextBodyIndent"/>
        <w:ind w:hanging="0"/>
        <w:jc w:val="left"/>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12.- Sự Cầu nguyện.</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13.-Lễ thượng cờ.</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14.- Ý-nghĩa lá cờ Quân-đội Cao-Đài.</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15.- Lễ rước quả Càn-Khôn.</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16.- Đại Lễ Chí-Tôn.</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17.- Tam-bửu.</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18.- Hội-yến Diêu-Trì.</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19.-  Thờ Đức Phật mẫu tại Báo Aân-Từ.</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0.- Quốc sự vụ.</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1.- Tinh, Khí, Thần.</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2.- Tiếp về Tam-Bửu.</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3.- Tam-Bửu (tiếp theo).</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4.- Quyền-năng của Chí-Tôn.</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5.- Tam-bửu nguyên-thuỷ của càn-khôn thế giới.</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6 .- Loài người do đâu mà đến.</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7.-  Luật công-bình thiêng-liêng.</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8.- Nguyên do của loài người.</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29.- Cơ-quan Đại-đồng thế-giới.</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0.- Đại-đồng thế-giới (tiếp theo).</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1.- Chí-Tôn xuống thế.</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2.- Ý-nghĩa Lễ, Nhạc.</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3.- Mừng lễ Trung-thu.</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4.- Cửu-trùng-thiên.</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5.- Giải nghĩa kinh Phật-Mẫu.</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6.- Về tánh đức của nòi giống Việt nam.</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7.- Lễ bãi trường Đạo-Đức Học-đường (1947)</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8.- Kinh-tế lý-tài.</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39.- Nguyên-do nào có Đạo Cao-Đài.</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0.- Cơ-quan chuyển thế.</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1.- Đức Chí-Tôn hứa với loài người.</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2.-Lễ các Thánh tử đạo.</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3.- Quốc Đạo.</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4.- Các con đối với Phật-Mẫu.</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5.- Dạy phương-pháp giảng Đạo.</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6.- Tại Tháp Đức Quyền Giáo-Tông.</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7.- Cứu khổ về xác thịt.</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8.- Cứu-khổ về tinh-thần.</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49.- Thuyết Đại-đồng.</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0.- Sự tích Đức Chúa Jésus giáng sinh.</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1.- Thiên-tài và Nhơn-tài.</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2.- Dâng Tam-Bửu.</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3.- Lễ Khánh-thành văn-phòng Hiệp-Thiên-Đài.</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4.- Lễ Mãn khoá hạnh-đường.</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5.- Lễ bế mạc Đại-hội Hội-Thánh.</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6.- Giảng hai câu kinh trong bài Đại-tường.</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7.- Lễ Bãi trường Đạo-đức học đường (1948)</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8.- Lòng thương của Phật-Mẫu.</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59.- Lễ đưa Chư Thánh triều Thiên.</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t>60.- Mục-lục.</w:t>
      </w:r>
    </w:p>
    <w:p>
      <w:pPr>
        <w:pStyle w:val="TextBodyIndent"/>
        <w:ind w:firstLine="567"/>
        <w:jc w:val="left"/>
        <w:rPr>
          <w:rFonts w:ascii="Time New Roman;Times New Roman" w:hAnsi="Time New Roman;Times New Roman" w:cs="Arial"/>
        </w:rPr>
      </w:pPr>
      <w:r>
        <w:rPr>
          <w:rFonts w:cs="Arial" w:ascii="Time New Roman;Times New Roman" w:hAnsi="Time New Roman;Times New Roman"/>
        </w:rPr>
      </w:r>
    </w:p>
    <w:sectPr>
      <w:footerReference w:type="default" r:id="rId2"/>
      <w:type w:val="nextPage"/>
      <w:pgSz w:w="12240" w:h="15840"/>
      <w:pgMar w:left="1134" w:right="20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Swiss-Condense">
    <w:charset w:val="00"/>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7622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000000"/>
      <w:sz w:val="26"/>
      <w:szCs w:val="26"/>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I-Swiss-Condense" w:hAnsi="VNI-Swiss-Condense" w:cs="VNI-Swiss-Condense"/>
      <w:sz w:val="96"/>
      <w:szCs w:val="96"/>
    </w:rPr>
  </w:style>
  <w:style w:type="paragraph" w:styleId="Heading2">
    <w:name w:val="Heading 2"/>
    <w:basedOn w:val="Normal"/>
    <w:next w:val="Normal"/>
    <w:qFormat/>
    <w:pPr>
      <w:keepNext w:val="true"/>
      <w:numPr>
        <w:ilvl w:val="1"/>
        <w:numId w:val="1"/>
      </w:numPr>
      <w:ind w:firstLine="720"/>
      <w:jc w:val="right"/>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rFonts w:ascii="VNI-Swiss-Condense" w:hAnsi="VNI-Swiss-Condense" w:cs="VNI-Swiss-Condense"/>
      <w:sz w:val="144"/>
      <w:szCs w:val="144"/>
    </w:rPr>
  </w:style>
  <w:style w:type="paragraph" w:styleId="Heading5">
    <w:name w:val="Heading 5"/>
    <w:basedOn w:val="Normal"/>
    <w:next w:val="Normal"/>
    <w:qFormat/>
    <w:pPr>
      <w:keepNext w:val="true"/>
      <w:numPr>
        <w:ilvl w:val="4"/>
        <w:numId w:val="1"/>
      </w:numPr>
      <w:jc w:val="center"/>
      <w:outlineLvl w:val="4"/>
    </w:pPr>
    <w:rPr>
      <w:b/>
      <w:bCs/>
      <w:i/>
      <w:iCs/>
      <w:sz w:val="56"/>
      <w:szCs w:val="56"/>
    </w:rPr>
  </w:style>
  <w:style w:type="paragraph" w:styleId="Heading6">
    <w:name w:val="Heading 6"/>
    <w:basedOn w:val="Normal"/>
    <w:next w:val="Normal"/>
    <w:qFormat/>
    <w:pPr>
      <w:keepNext w:val="true"/>
      <w:numPr>
        <w:ilvl w:val="5"/>
        <w:numId w:val="1"/>
      </w:numPr>
      <w:jc w:val="center"/>
      <w:outlineLvl w:val="5"/>
    </w:pPr>
    <w:rPr>
      <w:b/>
      <w:bCs/>
      <w:sz w:val="96"/>
      <w:szCs w:val="96"/>
    </w:rPr>
  </w:style>
  <w:style w:type="paragraph" w:styleId="Heading7">
    <w:name w:val="Heading 7"/>
    <w:basedOn w:val="Normal"/>
    <w:next w:val="Normal"/>
    <w:qFormat/>
    <w:pPr>
      <w:keepNext w:val="true"/>
      <w:numPr>
        <w:ilvl w:val="6"/>
        <w:numId w:val="1"/>
      </w:numPr>
      <w:jc w:val="center"/>
      <w:outlineLvl w:val="6"/>
    </w:pPr>
    <w:rPr>
      <w:b/>
      <w:bCs/>
      <w:sz w:val="48"/>
      <w:szCs w:val="4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firstLine="720"/>
      <w:jc w:val="center"/>
      <w:outlineLvl w:val="8"/>
    </w:pPr>
    <w:rPr>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851"/>
      <w:jc w:val="both"/>
    </w:pPr>
    <w:rPr>
      <w:rFonts w:ascii="VNI-Times" w:hAnsi="VNI-Times" w:cs="VNI-Times"/>
      <w:sz w:val="26"/>
    </w:rPr>
  </w:style>
  <w:style w:type="paragraph" w:styleId="Header">
    <w:name w:val="Header"/>
    <w:basedOn w:val="Normal"/>
    <w:pPr>
      <w:tabs>
        <w:tab w:val="clear" w:pos="720"/>
        <w:tab w:val="center" w:pos="4320" w:leader="none"/>
        <w:tab w:val="right" w:pos="8640" w:leader="none"/>
      </w:tabs>
    </w:pPr>
    <w:rPr/>
  </w:style>
  <w:style w:type="paragraph" w:styleId="Retraitcorpsdetexte2">
    <w:name w:val="Retrait corps de texte 2"/>
    <w:basedOn w:val="Normal"/>
    <w:qFormat/>
    <w:pPr>
      <w:ind w:firstLine="720"/>
      <w:jc w:val="both"/>
    </w:pPr>
    <w:rPr/>
  </w:style>
  <w:style w:type="paragraph" w:styleId="Retraitcorpsdetexte3">
    <w:name w:val="Retrait corps de texte 3"/>
    <w:basedOn w:val="Normal"/>
    <w:qFormat/>
    <w:pPr>
      <w:ind w:firstLine="709"/>
    </w:pPr>
    <w:rPr/>
  </w:style>
  <w:style w:type="paragraph" w:styleId="Corpsdetexte2">
    <w:name w:val="Corps de texte 2"/>
    <w:basedOn w:val="Normal"/>
    <w:qFormat/>
    <w:pPr>
      <w:jc w:val="both"/>
    </w:pPr>
    <w:rPr>
      <w:color w:val="FF0000"/>
      <w:sz w:val="36"/>
      <w:szCs w:val="36"/>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49:00Z</dcterms:created>
  <dc:creator>Dang ManhHa</dc:creator>
  <dc:description/>
  <dc:language>en-US</dc:language>
  <cp:lastModifiedBy>NTT</cp:lastModifiedBy>
  <cp:lastPrinted>2002-02-21T16:22:00Z</cp:lastPrinted>
  <dcterms:modified xsi:type="dcterms:W3CDTF">2003-08-06T22:40:00Z</dcterms:modified>
  <cp:revision>4</cp:revision>
  <dc:subject/>
  <dc:title>ÑAÏI-ÑAÏO TAM-KYØ PHOÅ-ÑOÄ</dc:title>
</cp:coreProperties>
</file>