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 New Roman;Times New Roman" w:hAnsi="Time New Roman;Times New Roman" w:cs="Time New Roman;Times New Roman"/>
          <w:sz w:val="28"/>
        </w:rPr>
      </w:pPr>
      <w:r>
        <w:rPr>
          <w:rFonts w:cs="Time New Roman;Times New Roman" w:ascii="Time New Roman;Times New Roman" w:hAnsi="Time New Roman;Times New Roman"/>
          <w:sz w:val="28"/>
        </w:rPr>
        <w:t>Đại Đạo Tam Kỳ Phổ Độ</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Toà Thánh Tây Ninh</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1"/>
        <w:rPr>
          <w:rFonts w:ascii="Arial" w:hAnsi="Arial" w:cs="Arial"/>
          <w:sz w:val="52"/>
        </w:rPr>
      </w:pPr>
      <w:r>
        <w:rPr>
          <w:rFonts w:cs="Arial" w:ascii="Arial" w:hAnsi="Arial"/>
          <w:sz w:val="52"/>
        </w:rPr>
        <w:t xml:space="preserve">PHÁP CHÁNH TRUYỀN </w:t>
      </w:r>
    </w:p>
    <w:p>
      <w:pPr>
        <w:pStyle w:val="Heading1"/>
        <w:rPr/>
      </w:pPr>
      <w:r>
        <w:rPr>
          <w:rFonts w:cs="Arial" w:ascii="Arial" w:hAnsi="Arial"/>
          <w:sz w:val="52"/>
        </w:rPr>
        <w:t>chú giải</w:t>
      </w:r>
    </w:p>
    <w:p>
      <w:pPr>
        <w:pStyle w:val="Normal"/>
        <w:jc w:val="center"/>
        <w:rPr>
          <w:rFonts w:ascii="Time New Roman;Times New Roman" w:hAnsi="Time New Roman;Times New Roman" w:cs="Time New Roman;Times New Roman"/>
          <w:sz w:val="52"/>
          <w:lang w:val="en-GB"/>
        </w:rPr>
      </w:pPr>
      <w:r>
        <w:rPr>
          <w:rFonts w:cs="Time New Roman;Times New Roman" w:ascii="Time New Roman;Times New Roman" w:hAnsi="Time New Roman;Times New Roman"/>
          <w:sz w:val="52"/>
          <w:lang w:val="en-GB"/>
        </w:rPr>
      </w:r>
    </w:p>
    <w:p>
      <w:pPr>
        <w:pStyle w:val="Heading9"/>
        <w:rPr/>
      </w:pPr>
      <w:r>
        <w:rPr/>
        <w:t>Bát-Quái-Đài - Hiệp-Thiên-Đài - Cửu-Trùng-Đài</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8"/>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ộ-Pháp Chưởng-Quản Hiệp-Thiên-Đài</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ây và trái nho - hình thể</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ước nho - chơn thần</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Rượu nho - linh hồn</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inh-Khí-Thần Hiệp Nhứt</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ội Thánh Giữ Bản Quyền</w:t>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2"/>
        <w:jc w:val="both"/>
        <w:rPr>
          <w:rFonts w:ascii="Time New Roman;Times New Roman" w:hAnsi="Time New Roman;Times New Roman" w:cs="Time New Roman;Times New Roman"/>
          <w:sz w:val="40"/>
        </w:rPr>
      </w:pPr>
      <w:r>
        <w:rPr>
          <w:rFonts w:cs="Time New Roman;Times New Roman" w:ascii="Time New Roman;Times New Roman" w:hAnsi="Time New Roman;Times New Roman"/>
          <w:sz w:val="40"/>
        </w:rPr>
        <w:t>Lời Tựa</w:t>
      </w:r>
    </w:p>
    <w:p>
      <w:pPr>
        <w:pStyle w:val="Normal"/>
        <w:jc w:val="both"/>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4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hĩ vì cơ Huyền-Vi Mầu-nhiệm của Đạo có Thiên-Điều cũng như cơ Đời có Luật-Pháp chơn-truyền để chế ngự những dục-vọng bất chánh mà ở cõi nào và đời nào cũng có, nếu không có gì chế-ngự thì sự điều-hòa tốt đẹp của cơ Tạo-hóa sắp đặt có thể mất đi mà chớ, nên khi mở Đại-Đạo Tam-Kỳ Phổ-Độ đức Chí-Tôn đã lập ngay một PHÁP-CHÁNH-TRUYỀN và Tân-Luật để điều-hành guồng máy hành-chánh-Đạo hầu bảo-thủ chơn-truyền và công-bình Thiên-Đạo, kèm theo luật-pháp còn có THÁNH-NGÔN và GIÁO-ĐIỀU dạy bả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uốn lập một nền Đạo lớn-lao như Đại-Đạo Tam-Kỳ Phổ-Độ có khả năng truyền-giáo đến thất-ức niên mà không lập Pháp thì làm sao điều-độ được một số giáo-đồ quá đông gồm toàn thể nhân-loại. Bởi thế nên quyển Pháp-Chánh-Truyền nầy cần được tục bản mãi mãi kỳ này hết tới kỳ khác ; để lấy đó làm căn-bản cho tất cả Giáo-đồ noi theo mà hành-đạo hoặc giữ-gìn cho trọn tư cách người Đạo đến cùng không vi-phạm luật Đạo và không sai đường lạc lố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TextBody"/>
        <w:rPr>
          <w:rFonts w:ascii="Time New Roman;Times New Roman" w:hAnsi="Time New Roman;Times New Roman" w:cs="Time New Roman;Times New Roman"/>
        </w:rPr>
      </w:pPr>
      <w:r>
        <w:rPr>
          <w:rFonts w:cs="Time New Roman;Times New Roman" w:ascii="Time New Roman;Times New Roman" w:hAnsi="Time New Roman;Times New Roman"/>
        </w:rPr>
        <w:t xml:space="preserve">Mặc dù không luật-pháp nào được gọi là hoàn bị cả . Nhưng Luật-Pháp nào cũng đều phải ấn-định ít nhứt những đại-cương và nguyên-tắc. Chẳng hạng như Luật công-bình giữa người với người thì phải có nguyên-tắc bất-di bất-dịch là : Kỷ sở bất dục vật thi ư nhơn. ( Cái gì mà mình không muốn, thì đừng làm cho người ) Ví dụ : Nếu mình muốn được tự-do thì đừng làm mất tự-do của người khác . Tuy nghe rất đơn-giản nhưng không còn cách giải-thích nào đúng hơn nữa. Luật-Pháp rất cần-ích cho sự điều-hòa trật-tự trong xã-hội. Nó lại còn cần-ích hơn nữa cho Đạo vì nếu thiếu Luật-Pháp thì khó tránh sự hỗn-loạn. mà nếu trong Đạo có sự hỗn-loạn, thì còn gì là đạo lý.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Chí-Tôn lập Pháp-Chánh cho Đạo tức là lập chủ quyền cho Đạo đó vậy. Nếu ai có tinh-thần xây-dựng nền Đạo thì tất nhiên phải tôn trọng chủ quyền đó . Cũng nhờ chủ quyền đó mà Hội-Thánh là hình-thể Đức Chí-Tôn tại thế mới có đủ quyền hành để Thiên-hành-hóa . Tuy-nhiên quyền Đạo có khác hơn quyền đời là vì nó do sự thương-yêu mà có chớ không phải dùng áp-lực để chế ngự người t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uật pháp đã do Thiên-Lý và công-lý mà lập ra, thì tự nhiên phải tuyệt-đối công-bình không còn sự chênh-lệch nào đối với toàn thể bổn Đạo. Vì trong Đạo từ trên tới dưới, từ nhỏ tới lớn đều có qui-luật định phân, lớn không giành quyền nhỏ, nhỏ không lấn quyền lớn, Nếu cứ chiếu luật thi-hành thì toàn Đạo được điều-hòa êm-ái và guồng máy Hành-Chánh Đạo cứ tiến hành theo luật định Thiên-nhiên không còn gì trở ng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i-Thánh lấy làm hoan-hỉ cho tái bản quyển PHÁP-CHÁNH-TRUYỀN hầu phổ biến trong toàn Đạo để cho tất cả được thụ hưởng PHÁP-LÝ CÔNG- BÌNH THIÊN-ĐA O, mà mong rằng từ đây không ai còn viện lẽ không hiểu luật Đạo mà vi phạm nữ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i-Thánh cẩn từ </w:t>
      </w:r>
      <w:r>
        <w:rPr>
          <w:rFonts w:cs="Times New Roman" w:ascii="Times New Roman" w:hAnsi="Times New Roman"/>
          <w:lang w:val="en-GB"/>
        </w:rPr>
        <w:t>…</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sz w:val="40"/>
          <w:lang w:val="en-GB"/>
        </w:rPr>
      </w:pPr>
      <w:r>
        <w:rPr>
          <w:rFonts w:cs="Time New Roman;Times New Roman" w:ascii="Time New Roman;Times New Roman" w:hAnsi="Time New Roman;Times New Roman"/>
          <w:b/>
          <w:bCs/>
          <w:sz w:val="40"/>
          <w:lang w:val="en-GB"/>
        </w:rPr>
      </w:r>
    </w:p>
    <w:p>
      <w:pPr>
        <w:pStyle w:val="Heading3"/>
        <w:rPr>
          <w:rFonts w:ascii="Time New Roman;Times New Roman" w:hAnsi="Time New Roman;Times New Roman" w:cs="Time New Roman;Times New Roman"/>
          <w:b/>
          <w:b/>
          <w:bCs/>
          <w:sz w:val="40"/>
          <w:lang w:val="en-GB"/>
        </w:rPr>
      </w:pPr>
      <w:r>
        <w:rPr>
          <w:rFonts w:cs="Time New Roman;Times New Roman" w:ascii="Time New Roman;Times New Roman" w:hAnsi="Time New Roman;Times New Roman"/>
          <w:b/>
          <w:bCs/>
          <w:sz w:val="40"/>
          <w:lang w:val="en-GB"/>
        </w:rPr>
        <w:t>Cửu-Trùng-Đài</w:t>
      </w:r>
    </w:p>
    <w:p>
      <w:pPr>
        <w:pStyle w:val="Normal"/>
        <w:jc w:val="both"/>
        <w:rPr>
          <w:rFonts w:ascii="Time New Roman;Times New Roman" w:hAnsi="Time New Roman;Times New Roman" w:cs="Time New Roman;Times New Roman"/>
          <w:b/>
          <w:b/>
          <w:bCs/>
          <w:sz w:val="40"/>
          <w:lang w:val="en-GB"/>
        </w:rPr>
      </w:pPr>
      <w:r>
        <w:rPr>
          <w:rFonts w:cs="Time New Roman;Times New Roman" w:ascii="Time New Roman;Times New Roman" w:hAnsi="Time New Roman;Times New Roman"/>
          <w:b/>
          <w:bCs/>
          <w:sz w:val="40"/>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I.- Quyền-Hành Giáo-Tông</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ÁP-CHÁNH-TRUYỀN .- Giáo-Tông là anh cả các co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ú Giải .- Giáo-Tông thay mặt cho Thầy, đặng bảo-tồn chơn-Đạo của Thầy tại thế, thì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anh cả nhơn-sanh đặng dìu-dắt các con cái của Thầy, dầu lớn tuổi hay là nhỏ tuổi, quyền Thiêng-liêng đã định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 trong Hội-Thánh có chia ra hai phần hữu-hình là : " Cửu-Trùng-Đài" và " Hiệp-Thiên-Đài " mà nơi Hiệp-Thiên-Đài, dầu cho Hộ-Pháp cũng phải là em của Giáo-Tông, song Hộ-Pháp phải nhỏ về phần hữu-hình đã nói trên đây, chớ phần Thiêng-Liêng thì đồng vị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ó quyền thay mặt cho Thầy mà dìu-dắt các con trong đường Đạo và đường đờ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Giáo-Tông đặng đồng quyền cùng Thầy mà dạy-dỗ cả chư Môn-Đệ của Thầy trong đường Đạo-Đức, dìu bước từ người, chăm nom săn- sóc cho khỏi phạm Thiên-Điều, thì là buộc tuân y Tân-Luật. Ấy vậy dầu cho phẩm vị nào phạm tội ; thì Giáo-Tông cũng chẳng vì tình riêng gọi là tha-thứ khoan dung. Để lòng che-chở, làm cho kẻ phạm phài mất Thiên-Vị, lại gây điều đố-kỵ của nhơn-sanh, làm cho nhẹ giá-trị của nền Chánh-Giáo. Những sự đau-thảm khó-khăn của Tín-Đồ tức là chúng-sanh, những sự khổ-hạnh của Hội-Thánh, nghĩa là hàng Chức-Sắc Thiên-Phong, thì Giáo-Tông phải liệu phương che-chở an-ủi làm cho đời khổ-não hóa ra đời hạnh-phúc ; người nắm trọn quyền thể Thiên hành-hóa, ấy là phận-sự tối cao tối trọng của Đức Giáo-Tông đ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Nó có quyền về phần xác chớ không có quyền về phần hồ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Hễ nói về phần xác là nói phần hữu-hình, mà nói về phần hữu-hình của chúng-sanh tức là nói về phần Đời. Còn như nói về phần hồn tức là phần Thiêng-Liêng ấy là phần Đ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n đây Thầy đã nói rằng : Có quyền dìu-dắt trong đường Đạo và đường Đời, thì Thầy đã chỉ rõ rằng, có quyền dìu-dắt cả các con cái của Thầy trên con đường Đạo-Đức của chính mình Thầy khai tạo và trên con đường Đời cơ Đạo gầy nên ; chớ chẳng phải nói trọn quyền về phần Đạo và phần Đời, nghĩa lý phân biệt nhau duy có chữ Đường và chữ Phần, xin rán hiểu đừng lầm hai chữ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ây là lời Thánh-giáo của Thầy đã dạy Hộ-Pháp khi người hỏi Thầy về quyền của Giáo-T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Hộ-Pháp hỏi : " Thưa Thầy theo như luật-lệ Thánh-Giáo Gia-Tô Thầy truyền tại thế, thì Thầy cho Giáo-Tông trọn quyền về phần hồn và phần xác ; Người nhờ nương quyền hành cao trọng đó, Đạo Thánh mới có thế lực hữu-hình như vậy. Đến ngày nay, Thầy giảm quyền Giáo-Tông của mấy con về phần hồn đi, thì con sợ e cho người không đủ quyền lực mà độ-rỗi chúng-sanh chă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Thầy đáp : " cười ! Ấy là một điều lầm-lạc của Thầy, vì nặng mang phàm thể mà ra. Thầy cho một người phàm đồng quyền cùng Thầy về phần hồn thì nó lên ngai Thầy mà ngồi, lại nắm quyền-hành CHÍ-TÔN ấy, đặng buộc nhơn-sanh phải chịu lòn cúi trong vòng tôi-tớ của xác thịt hơn nữa. Cái quyền hành quí hóa ấy, Thầy tưởng vì thương mà cho các con, nào dè nó là một cây gươm hai lưỡi để giục loạn cho các co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ay Thầy đến chẳng phải lấy nó lại, mà Thầy chỉ đến làm cho tiêu-diệt cái hại của nó ; nếu muốn trừ cái hại ấy thì chẳng chi hay hơn là chia đôi nó ra, không cho một người nhứt thố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ẻ nào đã nắm trọn phần hữu-hình và phần Thiêng-Liêng, thì là độc chiếm quyền chánh-trị và luật-lệ, mà hễ độc chiếm quyền chánh-trị và luật-lệ vào tay, thì nhơn-sanh chẳng phương nào thoát khỏi vòng áp-chế.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Như Thầy để cho Giáo-Tông trọn quyền về phần xác và phần hồn ( nghĩa là Đạo và Đời ) thì " Hiệp-Thiên-Đài " lập ra chẳng là vô-ích lắm sao con ? " Cửu-Trùng-Đài " là Đời " Hiệp-Thiên-Đài " là Đạo, Đạo không Đời không sức, Đời không Đạo không quyền: sức quyền tương đắc mới mong tạo thời cải thế, ấy là phương hay cho các con liên-hiệp cùng nhau, chăm-nom săn-sóc lẫn nhau, mà giữ vẹn Thánh-Giáo của Thầy cho khỏi trở nên phàm-gi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Nó đặng phép thông-công cùng Tam-Thập Lục-Thiên, Tam-Thiên Thế-Giái, Lục-Thập-Thất-Địa-Cầu và Thập-Điện-Diêm-Cung, đặng cầu rỗi cho các co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Thầy đã nói, đặng cầu rỗi cho các con thì Thầy đã chỉ rõ rằng , Giáo-Tông có phần cầu rỗi mà thôi, chớ phần siêu rỗi là về quyền của Bát-Quái-Đài chưởng-quả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Giáo-Tông làm thế nào mà thông-công cùng Tam-Thập Lục-Thiên, Tam-Thiên-thế-Giái, Lục-Thập-Thất-Địa Cầu và Thập-Điện- Diêm-Cung mà cầu rỗi cho các Tín-Đồ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ười phải đến Hiệp-Thiên-Đài cầu huyền-diệu cơ Bút mới đặng. Xin trích lục ra đây, đoạn Pháp-Chánh truyền Hiệp-Thiên-Đài nói về việc ấy : Lại nữa Hiệp-Thiên-Đài là nơi của Giáo-Tông thông-công cùng Tam-Thập Lục-Thiên, Tam-Thiên Thế-Giái, Lục-Thập Thất-Địa-Cầu, Thập-Điện-Diêm-Cung mà cầu siêu cho cả nhơn-lo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Ấy vậy về phần Thiêng-Liêng là phần Đạo, thì Ngài chẳng có quyền hành chi hết, dầu cho dâng sớ cầu điều chi cùng Bát-Quái-Đài, thì cũng phải do nơi Hiệp-Thiên-Đài cả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iệp-Thiên-Đài là trung-gian để liên hiệp Giáo-Tông cùng chư Thần, Thánh, Tiên, Phậ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I.- Quyền-Hành Chưởng-Pháp</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hưởng-Pháp của ba phái là : Đạo, Nho, Thíc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Nghĩa là : mỗi phái là một vị, mà ba Đạo vẫn khác nhau, nội-dung, ngoại-dung, đều khác hẳn luật-lệ vốn không đồng, chỉ nhờ Tân-Luật làm cơ qui nhứt, cho nên Thầy mới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Pháp-luật Tam-Giáo tuy phân biệt nhau, song trước mặt Thầy vẫn coi như một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Vì coi như một, nên Thầy mới đến cho nhơn-loại lập Tân-Luật , thế nào cho phù hạp với nhơn-trí, hiệp tánh với nhơn-tâm, chung chịu một Đạo-luật, có phương hành Đạo, chẳng nghịch với Thiên- Điều, đặng lập vị mình dễ dàng, mới toàn câu phổ-độ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uổi trước thì Thiên-Điều buộc nhơn-loại phải nâng cao phẩm hạnh mình cho bằng chư Thần, Thánh, Tiên, Phật đặng đoạt đức-tánh mà lập vị mình, còn nay thì các Đấng ấy lại hạ mình, đến cùng nhơn-loại đặng dìu cả chơn-hồn lên tột phẩm-vị Thiêng-Liêng, đến ngang bực cùng Thầy. Buổi buộc thì khó, buổi mở thì dễ, ấy là lẽ tự-nhiên ; huống chi nhơn trí ngày nay đã qua khỏi ngươn " Tấn-Hóa " (1) ((1) Thượng-Ngươn là Ngươn của Tạo-Hóa ; ấy là Ngươn Thánh-Đức tức là Ngươn vô tội ( Cycle de création c'est-a-dire cycle de l'innocence ) Trung Ngươn là Ngươn Tấn-Hóa ; ấy là Ngươn tranh-đấu tức là Ngươn tự-diệt ( cycle de progrès ou cycle de lutte et de destruction ) Hạ-Ngươn là Ngươn Bảo-Tồn ; ấy là Ngươn Tái-Tạo, tức là Ngươn qui-cổ ( cycle de conservation ou cycle de reproduction et de rénovation ))thì đã tăng tiến lên địa-vị tối cao ; chủ-nghĩa cựu-luật của các Tôn-Giáo không đủ sức kềm chế đức-tin, mà hễ nhơn-loại đã mất đức-tin về đạo-đức rồi, thì cơ tự-diệt vốn còn, mà cơ tự-diệt còn thì nhơn-loại khó tránh khỏi cái nạn giết lẫn nhau cho đặng. Đời phải tùy Đạo mới còn, mà Đạo cũng phải tùy Đời mới vững, biết đâu Tân-Luật ngày nay Thầy đã đến dạy chúng ta lập thành ; trong thời-gian tới nữa đây, nó sẽ phải thay đổi cho phù hạp với nhơn-trí Đạo, Đời tương đắc. Mà dìu dắt cả nhơn-sanh đời-đời kiếp-kiế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í dụ : Như có kẻ hỏi :" Sao Thầy không dùng Cựu-Luật trong Tam-Giáo đã có sẵn rồi, lại lập chi Tân-Luật nữa, mà buộc nhơn-sanh phải yểm-Cựu, nghinh-Tân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a lại đáp : " Chính Thầy đã giáng-cơ nói : Ngọc-Hư-Cung bác luật, Lôi-Âm-Tự phá cổ ; ấy vậy cựu-luật thì Ngọc-Hư-Cung đã biếm-bác, còn Cổ-Pháp thì Lôi-Âm-Tự đã phá tiêu, vậy thì ngày nay Cựu-Luật và Cổ-Pháp chẳng còn ý-vị chi hết. Những bực tu-hành mà tưởng lầm phải tùng Cựu-Luật hay là Cổ-Pháp thì trái hẵn với Thiên- Điều của Đ.Đ.T.K.P.Đ. Thể thiên hành-chá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ởi cớ ấy nên CHÍ-TÔN đã cấm ngũ chi phái Ngọc, dùng Cổ- Luật mà mê-hoặc nhơn-sanh nữ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ễ tùng Cựu-Luật tức phải tùng Thiên-Điều, mà hễ tùng Thiên-Điều thì khó lập-vị cho mình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Xin xem tiếp đây, thì thấy rõ Thầy đã quyết-định điều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Vậy thì một thành ba, mà ba cũng như mộ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Ấy vậy Tân-Luật đã gồm trọn Tam-Giáo, tức là một thành ba, mà ba Cựu-Luật của Tam-Giáo hiệp nhau thì cũng như một, nghĩa là : " Tân-Luậ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P.C.T .- Chúng nó có quyền xem-xét luật-lệ trước buổi thi hành. hoặc là nơi Giáo-Tông truyền xuống, hay là nơi Đầu-Sư dâng lê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Nơi Cửu-Trùng-Đài, có Đức Giáo-Tông là người thay mặt cho các Đấng Thiêng-Liêng đặng hành hóa, Giáo-Tông có quyền lập luật, ấy là quyền cao trọng của các đấng Thiêng-Liêng cùng CHÍ-TÔN ban cho nắm giữ, và Đầu-Sư là người thay mặt cho cả nhơn-sanh , ấy là quyền cao trọng của nhơn-sanh ban cho, hai đàng phải tương-đắc mới bền-vững cơ " Tạo-Thế " Trời người hiệp mộ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ường thấy Thiên-Mạng hằng quá sức phàm-thế còn phàm thế thì nghịch hẳn Thiên-Mạng ; biết đâu một ngày kia Giáo-Tông không lập ra luật-lệ quá sức người phàm làm đặng và Đầu-Sư lại không xin một luật-lệ quá phép Thiên-Điều, thì hai đàng ắt phải nghịch lẫn nhau ; nếu không có Chưởng-Pháp đứng trung gian thế quyền Hiệp-Thiên-Đài nơi Cửu-Trùng-Đài mà điều độ cho êm-đềm hòa-nhã, thì nền Đạo phải chinh nghiêng sanh ra rối loạn, thượng hạ khắc nhau, phải mất trật tự mà gây nên đảng ph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Ấy vậy Chưởng-Pháp có quyền xem-xét luật-lệ trước buổi thi hành. Luật-lệ nào không có ba ấn Chưởng-Pháp thị nhận và Hiệp-Thiên- Đài phê-chuẩn thì cả chư Tín-Đồ của Thầy không tuân mạng. Hay ! (Ấy là lời khen của Đức Lý-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Như hai đàng không thuận thì chúng nó phải dâng lên cho Hộ-Pháp đến Hiệp-Thiên-Đài cầu Thầy giáng xuống mà sửa lại, hay là tùy ý mà lập luật l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Một Đạo-Luật nào của Giáo-Tông truyền xuống mà nghịch với sự sanh-hoạt của nhơn-sanh, Đầu-Sư đã định quyết không thể thi hành đặng, thì chính mình Đầu-Sư phải đệ lên cho Chưởng-Pháp mà cầu người sửa cải. Còn như Giáo-Tông tiếp đặng một Đạo-Luật nào của Đầu-Sư dâng lên mà phạm phép Thiên-Điều thì chính mình Giáo-Tông cũng phải truyền xuống cho Chưởng-Pháp xét-nét, hai bên không đặng ỷ quyền bỏ luật, làm cho thất thể đôi đàng ; phải-phải phân-phân, để cho Chưởng-Pháp định liệu. Như quyết-định mà hai đàng không thuận, thì người phải dâng lên cho Hộ-Pháp đến Hiệp-Thiên-Đài cầu Thấy sửa lại, hay là Hộ-Pháp luận ý đôi bên mà lập l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Vậy chúng nó có quyền xem-xét kinh điển trước lúc phổ-thông, như thảng có kinh-luật làm cho hại phong-hóa thì chúng nó phải trừ bỏ, chẳng cho xuất-bả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Nói rằng có quyền xem-xét kinh-điển trước lúc phổ- thông, thì tức phải kiểm-duyệt các kinh-điển ấy trước khi xuất-bản ; ấy vậy, tuy kiểm-duyệt thì tự quyền Chưởng-Pháp định-đoạt, bất câu kinh sách nào mà làm cho hại phong-hóa cùng là sái Đạo-Luật thì Ngài có quyền trừ bỏ, không cho xuất-bản, song trước khi thị-nhận cho xuất-bản hay là không cho, thì buộc Chưởng-Pháp phải đệ lên Hiệp- Thiên-Đài cầu xin phê-chuẩn mới đặng. Chẳng phải nói các kinh-điển của người trong đạo làm ra mà thôi, dầu cho người Ngoại-Giáo làm ra đi nữa, nếu có thương-phong bại-tục, thì buộc Hội-Thánh phải vùa giúp Chưởng-Pháp mà lo trừ-diệt cho đặng : bởi vậy cho nên Thầy có nói câu nầ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Buộc cả Tín-Đồ phải vùa sức mà hành-sự trước mặt luật Đờ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Dầu cho luật-lệ Đời mà làm cho thống-khổ nhơn-sanh thì Chưởng-Pháp cũng liệu phương nài xin chế-giảm. Cái quyền-lực ấy phải nhờ nương Đạo-quyền mới đủ mạnh, nghĩa là Đạo mạnh thì quyền người mới mạnh, mà Đạo mạnh thì mới mong tế-độ nhơn-sanh khỏi đường Đời thảm-khổ ; vì vậy mà Thầy lại buộc phải nói thêm câu sau này nữ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Thầy khuyên các con phải xúm nhau vùa giúp chúng n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Mỗi Chưởng-Pháp phải có ấn riê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G .- Thái-Chưởng-Pháp thì Bình Bát-Vu , Thượng-Chưởng-Pháp thì cây Phất-Chủ , Ngọc-Chưởng-Pháp thì bộ Xuân-Th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iệp một gọi là Cổ-Pháp, Ba cái Cổ-Pháp ấy vốn của Hộ-Pháp hằng kỉnh trọng. Nơi mão Tiểu-phục của người phải có ba Cổ-Pháp ấy .Còn nơi mão Đại-phục của Đức Giáo-Tông thì lại có ba Cổ-Pháp khác nữa, nghĩa l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1 - Long-Tu-Phiến .</w:t>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2 - Thư-Hùng-Kiếm .</w:t>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3 - Phất-Chủ .</w:t>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ind w:left="708" w:hanging="0"/>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Ấy là Cổ-Pháp của Thượng-Phẩm cùng Thượng-Sanh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Ba ấn phải có trên mỗi luật mới đặng thi 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Bất câu luật-lệ hay là kinh-điển nào, dầu đã đặng hai vị Chưởng-Pháp phê-chuẩn rồi mà thiếu một, thì cũng không đặng phép ban hành ; nghĩa là : trên Giáo-Tông không đặng phép thị-nhận ; dưới Đầu-Sư không đặng phép thi-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ửu-Trùng-Đài vẫn là Chánh-Trị, mà Chưởng-Pháp lại thuộc về luật-lệ, vậy thì Chưởng-Pháp là người thay mặt Hiệp-Thiên-Đài nơi Cửu- Trùng-Đài. Ấy là cơ Đạo cổ-kim hi-hữ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III .- Quyền-Hành Đầu-Sư</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Đầu-Sư có quyền cai-tri phần Đạo và phần Đời của chư Môn-Đệ " CHÍ-TÔN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Đây Thầy dùng chữ " phần Đạo " và " phần Đời " đặng định quyền hành của Đầu-Sư, thì là Đầu-Sư có trọn quyền về phần Chánh- Trị của Cửu-Trùng-Đài và phần luật-lệ của Hiệp-Thiên-Đài. Vậy thì người đặng quyền thay mặt cho Giáo-Tông và Hộ-Pháp trước mặt nhơn-sanh. Hễ thay quyền cho Giáo-Tông và Hộ-Pháp, tức là người của Cửu-Trùng-Đài và Hiệp-Thiên-Đài ; bởi vậy buộc Đầu-Sư phải tùng quyền cả hai mà hành-chánh, chẳng đặng phép tự ý riêng mình mà thi-thố điều chi không có lịnh của Giáo-Tông và Hộ-Pháp truyền dạ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Nó đặng quyền lập luật, song phải dâng lên cho Giáo-Tông phê-chuẩ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Đầu-Sư đặng quyền lập luật cho phù-hạp cùng sự chánh- trị của nền Đạo, thế nào cho thuận với nhơn-tình và không nghịch cùng Thánh-ý ; mà phàm như hễ thuận nhơn-tình thì hằng nghịch với Thánh-ý luôn luôn, nên chi buộc Đầu-Sư trước phải dâng lên cho Giáo-Tông phê- chuẩn, vì Giáo-Tông là người thay quyền cho Thầy, đặng điều-đình chẳng cho nhơn-sanh trái Thánh-ý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Luật-lệ ấy lại phải xem-xét một cách nghiêm-nhặt, coi phải hữu ích cho nhơn-sanh chă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G .- Câu này đã chỉ rõ rằng : phàm như Đầu-Sư có lập luật- lệ chi, thì luật-lệ ấy buộc phải cần-ích cho nhơn-sanh mới đặng nên chi Thầy có dặ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ửu-Trùng-Đài và Hiệp-Thiên-Đài phải xem-xét cho nghiêm- nhặt, điều chi không thật hữu-ích cho nhơn-sanh thì Đầu-Sư không nên lập luật hay là phá luậ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Giáo-Tông buộc phải giao cho Chưởng-Pháp xem-xét trước khi phê-chuẩ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Dầu cho luật-lệ ấy đã thuận ý Giáo-Tông đi nữa, thì Giáo-Tông cũng không quyền phê-chuẩn tức thì, nhưng buộc phải giao lại cho Chưởng-Pháp xét nét trước đã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n đã có định quyền cho Chưởng-Pháp rằng : Các luật-lệ chẳng đủ ba vị phê-chuẩn thì luật-lệ ấy không đặng phép ban 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Vậy thì Đầu-Sư và Giáo-Tông chẳng đặng thuận tình với nhau mà trái nghịch cùng Pháp-Chánh-Truyền, hễ đôi bên chẳng do nơi Chưởng- Pháp xét-nét luật-lệ thì là phạm-pháp : mà hễ phạm-pháp thì dầu cho bực nào cũng khó tránh qua khỏi luật Tòa-Tam-Gi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uộc Đầu-Sư phải tùng mạng-lịnh của Giáo-Tông truyền xuống mới đặng phép ban hành, nên Thầy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Chúng nó phải tuân mạng-lịnh Giáo-Tông, làm y như luật-lệ Giáo-Tông truyền dạ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Đầu-Sư chỉ có tuân mạng-lịnh của Giáo-Tông mà thôi, dầu cho người, là người thay mặt cho Hiệp-Thiên-Đài về phần luật-lệ đi nữa, thì luật-lệ ấy trước đã xét-nét bởi Chưởng-pháp và phê-chuẩn bởi Hiệp-Thiên-Đài rồi, tức là luật lịnh của Hiệp-Thiên-Đài sẵn định vào đ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Như thảng luật-lệ nào nghịch với sự sinh-hoạt của nhơn-sanh, thì chúng nó đặng cầu xin hủy bỏ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Chẳng nói là Tân-luật ngày nay mà thôi, nếu sau Tân- Luật nầy mà trở nên Cựu-Luật đi nữa, nếu nghịch với sự sanh-hoạt của nhơn-sanh thì Đầu-Sư cũng đặng phép nài xin hủy-bỏ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Thầy khuyên các con phải thương-yêu nó, giúp đỡ nó.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Thầy nhủ lời khuyên cả Hội-Thánh đôi bên để mắt vào trách-nhậm nặng-nề của Đầu-Sư mà thương-yêu và giúp đỡ người cho tròn phận sự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Thầy dặn các con, như có điều chi cần-yếu thì khá nài xin nơi n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Thầy dặn cả chư Môn-Đệ của Thầy, ấy là toàn cả chúng- sanh, như có điều chi cần yếu thì khá nài xin nơi Đầu-Sư ; vì người thay quyền cho Đạo trọn vẹn nơi thế nầ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Ba chi tuy khác, chớ quyền-lực như nha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Ba chi của Đạo là : Nho, Lão, Thích ; ba chi tuy khác mà quyền lực vẫn so đồng, bởi tùng theo Tân-Luật. Ấy là một thành ba mà ba cũng như mộ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a vị Đầu-Sư không ai lớn, không ai nhỏ, Hay (Ấy là lời khen của Đức Lý Giáo-Tông), quyền vốn đồng quyền, Luật-Lệ nào của Giáo-Tông truyền xuống hay là của nhơn-sanh dâng lên mà đã có Chưởng-Pháp và Hiệp-Thiên-Đài phê-chuẩn, thì dầu cho một người trong ba mà chịu vâng mạng thì luật lệ ấy cũng phải buộc ban hành. Hay..(Ấy là lời khen của Đức Lý Giáo-Tông) Trừ ra khi nào ba người đồng không thể tuân mạng-lịnh đặng, thì luật-lệ ấy phải trả lại cho Giáo-Tông ; buộc Giáo-Tông phải truyền xuống cho Chưởng-Pháp xét-nét lại nữa, Hay...(Ấy là lời khen của Đức Lý Giáo-Tông) vì vậy mà Thầy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Như Luật-Lệ nào Giáo-Tông đã truyền dạy mà cả ba đều ký tên không tuân mạng, thì luật-lệ ấy phải trả lại cho Giáo-Tông, Giáo-Tông truyền lịnh cho Chưởng-Pháp xét-nét lại nữa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Thầy đã nhứt định rằng : " nếu cả ba đồng ký tên không vâng mạng đặng, thì Thầy đã chắc-chắn rằng luật-lệ ấy quả nghịch với nhơn-sanh ; mà cần-yếu hơn hết thì phải quyết định thế nào cho sự nghịch với nhơn-sanh ấy cho có cớ hiển-nhiên thì Đầu-Sư mới đặng phép nghịch mạng bề trên, cầu nài bác-luật. Thảng có một người trong ba mà tuân mạng lịnh đặng thì cũng chưa quyết-đoán rằng luật-lệ ấy đã nghịch hẳn với nhơn-sanh, mà hễ nếu chưa nghịch hẳn cùng nhơn-sanh thì buộc phải ban 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yền hành ấy, nghiêm-khắc nầy, nghĩ ra cũng quá đáng ; vì Thánh ý muốn cho cả ba phải hiệp một mà thôi. Hay ...(Ấy là lời khen của Đức Lý Giáo-T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P.C.T .-  Chúng nó có ba cái ấn riêng nhau ; mỗi tờ giấy chi chi phải có ấn mới thi hành, nghe 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Ba ấn ấy là : Thái, Thượng, Ngọc ; mỗi tờ giấy chi hễ định thi hành thì buộc phải có đủ ba ấn Đầu-Sư mới đặng . Trước khi Đầu-Sư lãnh quyền chấp chánh buộc người phải lập minh-thệ nơi Tòa-Thánh, hằng giữ dạ vô-tư hành Đạo, y như chức-sắc Hiệp-Thiên-Đài đã lập thệ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YỀN THỐNG NHỨT .- Khi minh-thệ rồi, Đầu-Sư đặng cầm quyền luôn cả và Chánh-trị cùng luật-lệ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ờ quyền lớn lao này ; Đầu-Sư sẽ có đủ thế (thệ?) lực mà ngăn-ngừa tà quyền hại Đạo. Thảng gặp cơn nguy-biến mà ba Chánh-Phối-Sư không đủ sức chống ngăn, thì Đầu-Sư đặng dùng quyền thống-nhứt ấy mà điều-khiển Hội-Thánh. Cả Chức-Sắc Cửu-Trùng-Đài và Hiệp-Thiên-Đài phải phục mạng, dầu cho Giáo-Tông và Hộ-Pháp cũng phải vậy ... Hay (1).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IV.- Quyền-Hành Chánh-Phối-Sư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Phối-Sư mỗi phái là 12 người, cộng là ba mươi sáu , trong ba mươi sáu vị ấy, có ba vị Chá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Ba vị Chánh-Phối-Sư, phải lựa cho đủ ba phái là : Thái, Thượng, Ngọc. Ba vị ấy chẳng phải làm đầu cho ba mươi ba vị Phối-Sư kia mà thôi, mà lại là người thay quyền cho Đầu-Sư mà hành sự, y như quyền Đầu-Sư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Ấy là người thay mặt cho cả Hội-Thánh Cửu-Trùng-Đài và cả nhơn-sa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ười nắm trọn quyền hành-sự nơi tay, chỉ tùng lịnh Đầu-Sư phán dạy thế nào, thì phải tuân theo thế ấy ; chẳng đặng cải mạng lịnh tự mình chế biến ; nhứt nhứt đợi lịnh Đầu-Sư, song Đầu-Sư cũng không đặng phép giành quyền hành-sự của ba vị ấy. Hễ Đầu-Sư lấn quyền hành-sự mà không do nơi Chánh-Phối-Sư thì là quá quyền mình, ắt phải phạm Pháp-Chánh-Truyền ... hay (Ấy là lời khen của Đức Lý 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ây xin nhắc lại khi Đức CHÍ-TÔN ban lịnh lập TÂN-LU T, vì cớ nào Đức Giáo-Tông lại giao cho Chánh-Phối-Sư xem-xét chỉnh- đốn trước khi dâng lên cho Ngài, kế Chưởng-Pháp kiểm-dượt rồi mới đệ lên cho Hiệp-Thiên-Đài phê-chuẩn, sau rốt Hộ-Pháp phải đem luật ấy xuống Cửu-Trùng-Đài đọc mà ban 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ại nữa buổi bai vị Chánh-Phối-Sư dâng luật Hộ-Pháp và Thượng-Phẩm phò-loan cho Đức Giáo-Tông giáng sửa ( 13 tháng chạp năm Bính-Dần ) Ngài có truyền dạy ba vị Đầu-Sư và Chưởng-Pháp phải ngự trên Ngai ; đoạn đòi ba vị Chánh-Phối-Sư vào hành lễ, rồi kêu Chánh- Phối-Sư Thượng-Tương-Thanh mà dạy rằng : " Hiền-Hữu coi lão hành sự đây mà bắt chước ". Ngài lại dạy ba vị Chánh-Phối-Sư mỗi người phải dâng luật thế nào cho đủ sáu bàn tay nâng luật ấy, chẳng nên cho hở, đặng dâng lại cho Đầu-Sư ; Đầu-Sư cũng phải cho đủ sáu tay mà dâng lên cho Chưởng-Pháp, rồi Chưởng-Pháp cũng phải đủ sáu tay mà dâng lên cho Ngài. Khi ấy Ngài dạy phải đi ngay lên Đại-Điện đưa qua khỏi đầu Hộ-Pháp và Thượng-Phẩm . Ngài hạ Ngọc-Cơ xuống dưới, đặng đi ngay qua cho khỏi Ngài nữa . Hay ...(Ấy là lời khen của Đức Lý Giáo-T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ưởng-Pháp tiếp luật rồi, lại đưa ngay qua khỏi đầu Khương- Thái-Công và Thánh-Chúa Jésus nữa. Sau Hộ-Pháp có để lời than cùng Thầy về điều ấy, thì Thầy cười mà phán dạy rằng : Mắc Tiên vị của Thái-Bạch còn ở dưới Thích-Ca, Khổng-Tử và Lão-Tử bằng chẳng vậy thì bộ luật cũng đi ngang qua đầu các Đấng ấy nữa, vì nó là Thiên-Điều đó con " (Cười... Cái giá trị của Tân-Luật dường đó, mà cả Hội-Thánh coi rẻ-rúng chẳng kể, làm cho Lão phải từ ngôi Giáo-Tông, đặng lấy Thiên Điều khảo tội. Ôi thôi! biết bao kẻ bị đọa-lạc vào Phong-đô, vì đó).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Tân-Luật để trước Tiên-vị của Đức Giáo-Tông một ngày một đêm, cho Ngài xét-đoán ; bửa sau Ngài giáng-cơ than rằng :" Thiên-Điều mầu-nhiệm của Đạo còn thiếu sót lắm ". Ngài cười rồi tiếp rằng : Những điều ấy chư Hiền-Hữu biết đâu mà lập cho đặng ... Hại thay ! Nếu chẳng có cơ mầu-nhiệm bí-mật ấy, thì chẳng thành luật ; nếu chẳng thành luật, thế nào thành Đạo ? Ngài cười rồi tiếp : Lão tâu cùng Đại-Từ Đại-Bi xin thêm vào luật những điều bí-mật yếu-trọng. Ấy vậy chư Hiền-Hữu cũng phải cầu khẩn với Lão, nội hạ tuần tháng nầy thì khởi nguyện, dặn các Thánh-Thất, các Đạo-Hữu phải để lòng thành-khẩn ; hiệp sức làm một với Lão, mà nài xin Thánh-Luật, nghe à : ( Cười ). Hễ Đạo trọng thì tức-nhiên chư Hiền-Hữu trọng, vậy thì chư Hiền-Hữu biết mình trọng mà lo sửa vẹn người Đời .....Từ đây, Lão hằng giữ gìn cho chư Hiền-Hữu hơn nữa ; nếu thảng Lão ép lòng cầm quyền thưởng-phạt phân minh, là cố ý muốn giá-trị chư Hiền-Hữu thêm cao-trọng nữa, vậy Lão xin đừng để dạ phiền hà, ngh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ài liền kêu hai vị Chưởng-Pháp lên lấy bộ Luật xuống, đặng dâng qua cho Hiệp-Thiên-Đài, lại dạy Hộ-Pháp và Thượng-Phẩm xuống Cửu-Trùng -Đài đứng nơi vị mình. Hộ-Pháp thì bắt ấn Hộ-Pháp trấn trên bộ Luật, còn Thượng-Phẩm thì cầm Long-Tu-Phiến che trên ấn ấy, rồi dạy hai vị Chưởng-Pháp như vầy : " Ta kỳ cho một tháng phải nạp Luật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ai vị Chưởng-Pháp lãnh kiểm dượt luật trong một tháng đem nạp hồi cho Lý-Giáo-Tông ; rồi Ngài mới cậy hai vị Đầu-Sư thay mặt cho Ngài, đệ lên Hiệp-Thiên-Đài dâng cho Hộ-Pháp cầu Thầy giáng xuống sửa lại. Nhờ Ngài và Hội-Thánh cầu-khẩn, Thầy đã giáng bút truyền các bí- pháp ấy cho Hộ-Pháp (1)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1) Mừng thay cho nhơn-loại chút ít rồi. Hội-Thánh Chơn- Truyền Tân-Pháp đã đạt đặng như phép " Giải-Oan " phép " Khai-sanh-môn ", Ban-Kim-Quan vân vân, lại còn nhiều bí-pháp nữa mà Hộ-Pháp chưa có lịnh truyền và lại bị chúng-sanh và Hội-Thánh còn mờ-hồ không nạp dụng. Ngày nay chẳng biết các đấng Thiêng-Liêng là chư Thần, Thánh, Tiên, Phật tại Bát-Quái-Đài đã thọ lịnh của Thầy mà hành pháp vì thuộc về quyền hành của các Đấng ấy ; ngày nay mới tính sao ? Trong các bí-pháp có mầu nhiệm đắc Đạo, bây giờ các đấng ấy có cho hay là không ? Thảm...... ( Cười ), nếu Lão có phương chỉnh-đốn nền Đạo lại thì đặng, bằng chẳng vậy, thì không có một người đắc pháp, Cửu-Trùng-Đài cũng đã yểm quyền Bát-Quái-Đài mà chớ : Thật vậy đó chú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oi theo đây thì thấy rõ : Đức Giáo-Tông kêu Chánh-Phối-Sư Thượng-Tương-Thanh xem người hành sự mà bắt chước, thì đủ chỉ rõ rằng : Ngài ban quyền hành-sự trọn vẹn cho Chánh-Phối-Sư, lại buộc cả ba đều để sáu bàn tay vào cho đủ, tức là cả ba hiệp lại mới đặng. Đầu-Sư cũng vậy mà Chưởng-Pháp cũng vậy, phải hiệp một mới phù-hạp câu Thánh-Ngôn " Một thành ba, mà ba cũng như một " (Ấy là cơ vô-vi Tinh-Khí-Thần hiệp nhứt, chư Hiền-Hữu có biết à ! Ngọc là Tinh, Thượng là Khí, Thái là Thần, nếu cả ba không hiệp thì chẳng hề thành Đạo đặng khá nhớ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ao lại giao cho Chánh-Phối-Sư chỉnh-đốn Tân-Luật, ngày sau có phải giao cho Chánh-Phối-Sư như vậy nữa chă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ên kia đã nói Chánh-Phối-Sư là người thay mặt cho cả nhơn- sanh giữa Hội-Thánh, ấy là người làm chủ nhơn-sanh trong nền Đạo ( Đây cũng nên giải, vì cớ nào kể từ phẩm Chánh-Phối-Sư trở xuống thuộc về thế, nghĩa là đời và từ phẩm Đầu-Sư đổ lên thuộc về Thánh, nghĩa là Đạo, bên Hiệp-Thiên-Đài cũng có Đời và Đạo, mà Bát-Quái-Đài cũng phải có vậy, mới nhằm cơ hiệp một Đời cùng Đạo. Tức là trong Đạo có Đời, mà trong Đời cũng có Đạo ), hễ gọi là chủ nhơn-sanh, ấy là nhơn-sanh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ong Bát-Quái-Đài kể từ Tiên-vị đổ lên cho tới Thầy thì đã vào địa vị của các đấng trọn lành " classe des Parfaits ou des purs" (Đức Lý Giáo-Tông khen hay), từ Thánh-vị trở xuống nhơn-vị thì vào hàng Thánh " classe des Épures " (Đức Lý Giáo-Tông khen hay), từ thú-cầm xuống vật-chất thì hàng phàm-tục " classe des Impurs " (Đức Lý Giáo-Tông khen hay), ấy vậy trong Bát-Quái-Đài từ bực Thánh-Hồn thì còn phận sự điều-đình Càn-khôn thế-giái, giao-thiệp cùng các chơn-hồn, còn ở trong vòng vật-chất, nâng-đỡ, dạy dỗ cho phàm-phẩm tấn-hóa lên cho tới Thánh-vị. Hễ vào đặng Thánh-vị rồi thì tự-nhiên mình biết lấy mình, dầu phải bị đọa-trần đi nữa cũng còn giữ vẹn Thánh-Đức mà tu hành đặng đạt đến địa-vị trọn lành, lên địa vị trọn-lành rồi thì mới đồng quyền cùng Tọa-Hóa, từ-bi, tự-tại bất-tiêu bất-diệ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ong Hiệp-Thiên-Đài thì có Hộ-Pháp thay quyền cho các Đấng Thiêng-Liêng và Thầy mà gìn-giữ công-bình Tọa-Hóa, bảo-hộ nhơn-loại và vạn-vật lên cho tới địa-vị tận-thiện tận-mỹ ; người thì tận-thiện, còn vật thì tận-mỹ, Hay (Ấy là lời khen của Đức Lý Giáo-Tông). Chẳng cần lấy sức mình mà lập, chỉ bảo-hộ cho sự tấn-hóa tự-nhiên khỏi điều trở ngại, nếu nói có quyền bảo-hộ thì phải có luật-pháp, lấy luật-pháp mà kềm chớ nhơn-sanh, cũng như các Đấng trọn lành lấy Thiên-Điều mà sửa trị Càn-Khôn Thế-Gi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ộ-Pháp là thể các Đấng trọn lành, Hay (Ấy là lời khen của Đức Lý Giáo-Tông) người lại giao quyền cho Thượng-Phẩm lập Đạo, đặng dìu-dắt các Chơn-hồn lên tột phẩm-vị của mình, tức là nâng-đỡ binh vực cả Tín-Đồ và Chức-Sắc Thiên-Phong ngồi an địa-vị, cũng như chư Thần, Thánh điều-đình Càn-Khôn Thế-Giái cho an- tịnh hòa-bình mà giúp sức cho vạn-loại sanh-sanh hóa-hóa . Thượng-Phẩm tiếp các chơn-hồn của Thượng-Sanh giao vào cửa Đạo ; Thượng-Phẩm là người thể Đạo đối với hàng Thánh, ấy là người làm đầu các Thánh. Còn Thượng-Sanh về thế-độ, đem các chơn-hồn vào cửa Đạo, dầu nguyên-nhân hay là hóa nhân cũng vậy, phải nhờ người độ rỗi. Thượng-Sanh đặng mạng lịnh chuyển-thế, điều độ nhơn-sanh ra khỏi trầm-luân khổ-ải. Hay (Ấy là lời khen của Đức Lý Giáo-Tông), buộc Thượng-Sanh phải gần kẻ vô Đạo đặng an-ủi dạy-dỗ, mà kể từ hạng vô đạo trở xuống, cho tới vật-chất thuộc về phàm, ấy vậy Thượng-Sanh là thể Đời, người đứng đầu của phẩm phàm-tục. Hay (Ấy là lời khen của Đức Lý Giáo-T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ong Cửu-Trùng-Đài có Đấu-Sư thì đối với phẩm Địa-Tiên, Chưởng-Pháp thì đối với phẩm Nhơn-Tiên, Giáo-Tông thì đối với phẩm Thiên-Tiên: Tam-Trấn-Oai-Nghiêm thay quyền Phật-vị tại thế nầy . Ấy vậy, các Đấng ấy đối phẩm cùng các Đấng trọn lành của Bát-Quái-Đài. Giáo-Tông giao quyền cho Đầu-Sư, Đầu-Sư lại phân quyền cho Chánh-Phối-Sư, Hay (Ấy là lời khen của Đức Lý Giáo-Tông) lập Đạo đặng độ rỗi nhơn-sanh ; cũng như Hộ-Pháp giao quyền cho Thượng-Sanh và Thượng-Phẩm ; còn Chánh-Phối-Sư và Phối-Sư đối phẩm Thiên-Thánh, Giáo-Sư đối phẩm Nhơn-Thánh, Giáo-Hữu đối phẩm Địa-Thánh, Lễ-Sanh đối phẩm Thiên-Thần, Chánh-Tri-Sự, Phó-Tri-Sự và Thông-Sự đối phẩm Nhơn-Thần, Chư Tín-Đồ đối phẩm Địa-Thần, Hay (Ấy là lời khen của Đức Lý Giáo-Tông). Ấy vậy, các vị ấy đối phẩm vào hàng thánh của Bát-Quái-Đài là cầm quyền lập Đ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ẻ ngoại-Giáo, Tả-Đạo Bàn-Môn, người vô Đạo, riêng nắm quyền hành thế tục, nghịch cùng chơn-lý Chánh-Truyền ; mượn thế lực phàm-tục mà diệt lành dưỡng dữ, mê-hoặc nhơn-sanh, lưu-luyến trần-thế ; trên không biết Trời, dưới không kỉnh đất ; lấy người làm lợi khí đặng vụ tất công-danh, quyền-quyền thế-thế : chẳng kiêng nể luân-hồi, ham vật-chất hơn tinh-thần, lấy vinh-hoa của kiếp sanh làm sở-nguyện, như thú-vật, cây-cỏ, sắt đá. chỉ biết sống mà không biết sống để làm gì, còn không hay, mà mất cũng không biết. Ấy là hạng phàm, gọi đời đó vậy ,( Hay ...Áng văn tuyệt bút Lão khen đa). (Ấy là lời khen của Đức Lý Giáo-Tô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ầy đã dạy nhơn-sanh tự lập luật lấy mình, mà Chánh-Phối- Sư đã hẳn là người thay mặt cho Nhơn-Sanh, tức nhiên quyền hành lập luật là nơi tay Chánh-Phối-Sư đã đá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yền hành chánh-trị về phần Đầu-Sư, mà quyền hành-sự về Chánh-Phối-Sư, bằng chẳng vậy thì ngôi Giáo-Tông, Đầu-Sư cũng không kiêng-nể ; vì đã nhứt thống quyền chánh-trị và luật-lệ : lại nữa, Thầy đã định ngôi Giáo-Tông thì Đầu-Sư và Chưởng-Pháp tranh cử đặng, nếu không giảm quyền Đầu-Sư thì Chưởng-Pháp mong chi đắc c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Chánh-Phối-Sư đã là người thay mặt cho nhơn-danh chỉ biết tuân lịnh mà thôi, chớ không phép cãi lịnh, có phép dâng luật lên cho Đầu-Sư cầu xin chế-giảm chớ không đặng phép lập luật. Như ngày sau, nếu Thầy ban quyền cho nhơn-sanh lập luật lại nữa, thì người mới có quyền chỉnh đốn luật-lệ như buổi nầy vậy. Vì vậy mà Thầy mới nó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 Ba vị Chánh-Phối-Sư đặng phép thế quyền cho Đầu- Sư, song không đặng quyền cầu phá luật-lệ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Hễ trái mạng lịnh Thiêng-Liêng, sửa cãi luật-lệ mà hành sự, hoặc thêm, hoặc bớt, thì là phạm phép Thiên-Điều làm cho Thánh-Giáo trở nên Phàm-Giáo. Nhơn-sanh là Phàm, Hội-Thánh là Thánh, nếu không Hội- Thánh phê-chuẩn thì những điều chi sửa cải bởi Chánh-Phối-Sư, nghĩa là nhơn-sanh, đều là Phàm cả, mà hễ phàm thì khó mong lập vị Thánh cho đặng, Hay (Ấy là lời khen của Đức Lý Giáo-Tông). Bởi cớ ấy nên Thầy không cho Chánh-Phối-Sư lập luật ; ấy cũng là cơ mầu-nhiệm, diệt phàm của Đạo vậy. Hay (Ấy là lời khen của Đức Lý 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V.- Quyền-Hành Phối-Sư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Phối-Sư là người lãnh quyền của Chánh-Phối-Sư ban cho, đặng đồng quyền, đồng thể cùng Chánh-Phối-Sư khi người giao trách- nhậm cho mình ; chẳng đặng làm điều chi không có lịnh của Chánh-Phối- Sư truyền dạy ; nhứt nhứt điều phải tuân mạng-lịnh của Chánh-Phối-Sư khi đặng sai trấn-nhậm các nơi ; mọi điều canh-cải là phạm Pháp-Chánh-Truyền, ắt bị giải ra tòa Tam-Gi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VI.- Quyền-Hành Giáo-Sư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Giáo-Sư có 72 người, mỗi phái là 24 ngườ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Giáo-Sư có 72 người, chia đều ra mỗi phái là 24, không đặng phép tăng thêm hay là giảm bớ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Giáo-Sư là người dạy-dỗ chư Môn-Đệ trong đường Đạo và đường Đờ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ã biết rằng Giáo-Sư thế quyền cho Đầu-Sư và Phối-Sư mà cai quản các Thánh-Thất nơi Châu-Thành lớn mặc dầu, nhưng Thầy định- quyết cho người có quyền dạy-dỗ mà thôi, song quyền-hành có rộng thêm đôi chút là dạy-dỗ trọn cả đường Đạo và đường Đời. Nghĩ cũng chẵng chi làm lạ, vì cả chức-sắc Hội-Thánh Cửu-Trùng-Đài của Thầy lập, phải tùy theo tôn-chỉ-Đạo, nghĩa là xu-hướng về phần giáo-dục mà thôi . Thầy đã xưng là Thầy đặng dạy-dỗ, còn tên của chức-sắc đủ chỉ rõ ràng phận-sự giáo-hóa là chánh vai của mỗi người ; như Giáo-Hữu, Giáo-Sư, Phối-Sư, Đầu-Sư, Giáo-Tông ; xem rõ lại thì tên mỗi vị chẳng mất chữ Giáo hay là chữ Sư. Cơ Đạo từ cổ chí kim vẫn vậy, lại hiệp lời nầy " Thiên-mạng chi vị tánh, suất tánh chi vị Đạo, tu Đạo chi vị Giáo ". Thầy chỉ cậy Hội-Thánh, Thầy đã đến lập, thay quyền cho Thầy mà dạy-dỗ cả con cái của Thầy, nghĩa là chúng-sanh đặng lành ; ấy là phận sự cần nhứt của Hội-Thánh đ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Buộc chúng nó lo lắng cho các con như anh ruột lo cho e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Thầy buộc Giáo-Sư phải lo lắng cho các Tín-Đồ trong địa- phận mình cai-quản, như anh ruột lo cho em, nghĩa là thân cận với các Tín-Đồ như anh em một nhà, cần lo giúp-đỡ, phải đoạt tình thân thiết của mỗi người cho họ đủ yêu-mến mà nương dựa nơi mình, hầu lừa thế chia vui, sớt nhọc, tình ái liên-lạc thế nào, phải cho ra người anh ruột của các Tín-Đồ, mới vừa lòng Thầy sở-định. Hay (Ấy là lời khen của Đức Lý-Giáo-Tông ). Những tiếng anh ruột lo cho em là đủ nghĩ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Chúng nó cầm sổ-bộ của cả Tín-Đồ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Bộ sanh-tử, bộ hôn-phối, sổ nhập-môn hay là trục xuất của cả Tín-Đồ, đều về phần Giáo-Sư nắm giữ. Giáo-Sư là người thủ bộ Đời của Đạo, quyền hành đã nhứt định ; chẵng chức-sắc nào đoạt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húng nó phải chăm-nôm về sự tang-hôn của mỗi đứ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C.G .- Hễ thủ bộ Đời, thì chăm-nôm về tang-hôn rất tiện. Quan, hôn, tang, tế, là điều cần nhứt của kiếp sống người Đời, mà Thầy chỉ định giao cho Giáo-Sư có sự tang-hôn mà thôi ; ấy vậy Giáo-Sư đặng trọn quyền sắp đặt sửa đương thế nào cho hai lẽ ấy đặng phù-hạp với tục lệ của nhơn-sanh, tùy theo phong hóa của các sắc người, song chẳng đặng làm cho thất thể Đạo, nghĩa là mỗi điều sửa-cải phải do nơi Hội-Thánh phê-chuẩn. Thầy đã nói : " của mỗi đứa ", tức nhiên mình cũng phải hiểu của mỗi nướ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Như tại Châu-Thành lớn thì mỗi đứa đặng quyền Cai- Quản, cúng tế Thầy như Đầu-Sư và Phối-Sư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ây Thầy đã nói tại Châu-Thành lớn, thì chúng sanh cũng nên hiểu là địa-phận thuộc về dưới quyền trách-nhậm của Giáo-Sư cai-quản, người đặng quyền cúng-tế Thầy như Đầu-Sư và Phối-Sư, mà đặng quyền cúng tế Thầy như Đầu-Sư và Phối-Sư thì tức nhiên phải tùng theo lễ phép của Đầu-Sư và Phối-Sư phán dạy. Ấy vậy lễ cúng tế chẳng phải trọn quyền của người mà là của Hội-Thánh sở-đị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Chúng nó đặng dâng sớ kêu nài về sự luật-lệ làm hại nhơn-sanh hay là cầu xin chế-giảm luật-lệ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Những Tân-Luật hay là Cựu-Luật mà đã rõ có hại cho nhơn- sanh, thì Giáo-Sư đặng phép kêu nài hay là cầu xin chế-giả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Chúng nó phải thân cận với mỗi Môn-Đệ như anh em một nhà, cần lo giúp-đỡ, nghe 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C.G.- Đây là một câu Thầy lập lại nữa, quyết định cho Giáo- Sư phải thân cận mỗi Môn-Đệ của Thầy như anh em một nhà, cần lo giúp-đỡ, nên chi, Thầy mới gằn hai chữ " nghe à " xin hãy coi đó mà để ý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áo-Sư đã là người thay quyền cho Đầu-Sư và phối-Sư mà cai quản Thánh-Thất và cúng tế Thầy, ắt buộc phải tùng quyền Phối-Sư, chẳng đặng trái mạng lịnh người, trừ ra các quyền hành riêng Thầy đã định, thì nhứt nhứt đều tùng trật-tự, do lịnh Phối-Sư không đặng phép tự mình sửa-cải. Nếu sửa-cải là phạm trật-tự, mà phạm trật-tự, nghịch Pháp-Chánh-Truyền ắt bị giải ra Tòa-Tam-Gi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VII.- Quyền-Hành Giáo-Hữu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Giáo-Hữu là người để phổ-thông chơn Đạo của Thầ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G .- Muốn phổ-thông chơn Đạo của Thầy, buộc Giáo-Hữu phải học cho lảu thông chơn Đạo của Thầy. Ấy vậy, chức Giáo-Hữu phải có khoa mục mới đặng. Cái phận sự phổ thông là một phận sự lớn lao qúi- trọng, nếu chẵng biết tôn-chỉ của Đạo cho thông-suốt, lại đem truyền bá cho nhơn-sanh những tư tưởng nghịch cùng chơn lý của Đạo, là hại Đạo, Huống chi Thầy đã nói Giáo-Hữu là người thân cận của nhơn-sanh hơn hết, nếu chẳng lựa-chọn kẻ hạnh-đức, tu-tâm, có đủ tư-cách mà bày gương Đạo cho rõ ràng, nhơn-sanh chỉ để mắt vào đó mà khen, hay là chê Đạo, vì sự chơn-thật, hay là giả-dối, nhơn-sanh chỉ coi đó mà quyết-đoán. Trò phải như Thầy, mà Thầy thế nào thì Trò phải thế ấy, nhơn-sanh xem Trò mà đoán Thầy. Cái thể-thống của Đạo Thầy gọi là chơn-thật thì phải hành Đạo thế nào cho ra chơn-thật y như Thầy sở-định. Bực trí-thức, muốn quan-sát một nền Đạo nào, thì chẳng cần biết hết Chức-Sắc, chỉ lựa một phẩm-vị yếu-trọng hơn hết là bực hạ-thừa, mà so-sánh tư-cách, hạnh-đức, đặng quyết-đoán tôn-chỉ nội-dung của Tôn-Giáo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áo-Hữu là một phẩm-vị rất yếu-trọng. Ấy vậy buộc Giáo-Hữu phải thể Đạo cho xứng đáng Tôn-chỉ cao-thượng của Đạo. Muốn cho xứng đáng thì phải thông-suốt cả các chơn-lý Đ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húng nó đặng quyền xin chế-giảm luật-lệ.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Giáo-Hữu đặng quyền dưng sớ cho bề trên mà xin chế-giảm luật-lệ ; biết đâu, ngày kia các vị ấy còn phải thuyên-bổ đi phổ-thông chơn Đạo Thầy trong một nước, hay là một Dân-Tộc nào mà phong-hóa không thể tùng theo Đạo-luật đặng, nếu không chế-giảm cho phù-hạp thức-lệ lễ-nghi của sắc dân ấy, thì khó mà độ-rỗi cho đặng. Thầy cho Giáo-Hữu đặng xin chế-giảm luật-lệ là vì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Ba ngàn Giáo-Hữu chia ra đều, mỗi phái là một ngàn, chẳng nên tăng thêm hay là giảm bớ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Câu ấy đã nói rõ, chẳng cần phải giải, song buộc phải nói rằng : chức Giáo-Hữu để cho cả các sắc dân toàn khắp Địa-Cầu, chớ không phải dành để cho một nước Nam này mà thôi, dầu cho ngôi Giáo-Tông ngày sau, cũng có đủ các dân-tộc khác cầm quyền chấp-chánh. Hay (Ấy là lời khen của Đức Lý-Giáo-Tông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Chúng nó đặng phép hành lễ khi làm chủ các chùa nơi mấy tỉnh nhỏ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Hễ nói mấy tỉnh nhỏ đặng, thì cũng nói mấy xứ nhỏ, mấy nước nhỏ đặng, mà mấy tỉnh nhỏ, mấy xứ nhỏ, mấy nước nhỏ, thì phải tùng quyền mấy tỉnh lớn, mấy nước lớn, mấy xứ lớn; tức nhiên Giáo-Hữu phải tùng quyền Giáo-Sư. Khi làm chủ các Thánh-Thất, thì Giáo-Hữu đặng phép hành-lễ y như thức-lệ Giáo-Sư sở-định, không đặng phép sửa-cải, nhứt nhứt phải đợi lịnh Giáo-Sư, nếu nghịch-mạng thì phạm Pháp-Chánh- Tr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Điều chi chúng nó xin, thì buộc Giáo-Tông phải cần- mẫn hơn hế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Đã nói Giáo-Hữu là người thân-mật với nhơn-sanh, hơn hết, mà kể từ phẩm Giáo-Hữu đổ lên cho tới Giáo-Tông thì xa lắm; ấy vậy, Giáo-Hữu thì gần với nhơn-sanh, còn Giáo-Tông thì xa nhơn-sanh, nếu Giáo-Tông muốn gần với nhơn-sanh thì phải cẩn-mẫn giao thân cùng Giáo-Hữu. Giáo-Hữu là người biết nhơn-sanh hơn hết, nếu Giáo-Tông muốn biết nhơn-sanh, thì phải nghe lời Giáo-Hữu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ánh-ý muốn cho Giáo-Tông đặng gần nhơn-sanh cũng như Giáo- Hữu, cho nên dặn Giáo-Tông phải để ý cần-mẫn, xét-nét mỗi điều của Giáo- Hữu cầu xin hơn hết song mỗi điều chi Giáo-Hữu cũng không đặng phép loạn đẳng cấp, nghĩa là phải nương theo các phẩm-cấp trên mình mà dâng sớ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Như điều chi mơ-hồ, thì cũng nó là kẻ sai đi kiểm- dượ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Chúng-sanh là Thế mà muốn cho biết Thế, thì phải thân-cận chúng-sanh, gần chúng-sanh thì mới biết đặng sự hạnh-phúc cùng là sự uất-ức của chúng-sa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ười gần-gủi chúng-sanh là Giáo-Hữu. Thảng như có điều chi làm cho Đạo với Đời không tương-đắc, sanh ra nghi-hoặc, mơ-hồ, thì không ai có thể quan-sát và kiểm-dượt dễ-dàng hơn Giáo-Hữu, nên Thầy mới giao trách-nhậm riêng ấy cho, là vì vậy. Hay (Ấy là lời khen của Đức Lý-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húng nó phải tu hạnh-đức, tư-cách cho lắm mới đặng, vì chúng nó là người thân-cận với nhơn-sanh hơn hết nghe 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C.G.- Câu nầy trên kia đã giãi rõ, đây chỉ nhắc câu quyết-định " nghe à ! " của Thầy đó mà thôi. xin khá để ý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Ôi ! cái trách nhậm lớn lao ấy , vân vâ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VIII.- Quyền-Hành Lễ-Sanh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Lễ-sanh là đứa có hạnh, lựa chọn trong chư Môn-Đệ để hành lễ.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Thầy đã nói Lễ-Sanh thì phải lựa chọn người có hạnh hơn hết trong chư Môn-Đệ của Thầy ắt buộc phải hạnh-nết hoàn-toàn, huống chi phải vào bực Lễ-Sanh mới mong bước qua hàng chức sắc, thì Lễ-Sanh tất phải là người xứng đáng, có đủ tư cách, học thức mà làm một vị Chức-Sắc Thiên-Phong ngày sau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 vẫn đã biết, lúc Thầy lập Pháp-Chánh-Truyền, thì Thầy dạy hành lễ dường ấy mặc dầu, là bởi lễ nghi phong-hóa nhà Nam ta buộc phải vậy. Chớ Lễ-Sanh mà đối chức "Anh" ( Frère ) của Thánh-Giáo. thì phận-sự cao-trọng của Chức-Sắc ấy là dường nà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au đây buộc Lễ-Sanh phải có cấp-bằng nơi trường Đạo, mới mong dự cử vào địa vị ấy. Vậy thì Lễ-Sanh là người thay mặt cho Giáo-Hữu, khi Giáo-Hữu vắng mặt, mà hành lễ cúng tế Thầy, song phải tùng quyền Giáo-Hữu mà hành sự (Lời của Đức Lý Giáo-Tông "Nhiều khi chư Hiền-Hữu lạm dụng danh Lễ-Sanh mà cho kẻ hiến lễ làm cho mất thể-diện của vị Thiên-phong. Vậy lão đặt tên cho kẽ hiến lễ ấy là Lễ-Sĩ").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húng nó đặng đi khai đàn cho mỗi Tín-Đồ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Lễ-Sanh phải đi thăm-viếng các nhà Đạo-Hữu, thượng- tượng khai đàn ; dạy cho biết lễ nghi cúng-tế Thầy, thay quyền cho Giáo-Hữ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ư ngày kia Đạo đã xuất dương ra ngoại-quốc thì sẽ có nhiều dân-tộc chẳng có thể thờ-phượng như Nam, phận sự của Lễ-Sanh đây mới ra sao ? Tưởng chẳng chi khác hơn là đổi ra phần-thăm Tín-Đồ, an-ủi, dạy-dỗ chăm-nom dìu-dắt trong đường Đạo cũng như đường Đời, thay quyền cho Giáo-Hữu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Thầy dặn các con rằng: Lễ-Sanh là người Thầy yêu-mến, chẳng nên hiếp-đáp chúng nó".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Thấy lòng Bác-Ái của Thầy bắt động lòng, vì Thầy đã biết rằng Lễ-Sanh phải chịu tùng phục dưới quyền người sai-khiến, nên phải có hạnh-đức, mới biết an phận mình, mà chịu phần lòn-cúi, quật-hạ đặng. Thầy lại để lời dặn rằng: Lễ-Sanh là người yêu-mến của Thầy, ấy là Thánh-ý muốn không cho kẻ bề trên lấy quyền hiếp em dướ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Như đặng hàng Lễ-Sanh mới mong bước qua được hàng Chức-Sắ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Câu nầy trên đã giải rõ, nên chẳng cần lập-lại, nhưng phải nhắc rằng Lễ-Sanh, hoặc đặng đắc cử hay là có khoa-mục mới đạt-vị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Kỳ dư Thầy phong-thưởng riêng mới qua khỏi ngã ấy mà thôi, " nghe à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Phải có cấp-bằng Lễ-Sanh mới vào hàng Giáo-Hữu đặng, kỳ dư Thầy giáng cơ phong-thưởng riêng, mới qua đặng Pháp-Chánh-Truyền, Thầy quyết-định với tiếng " nghe à ! " xin khá để ý . ( Lời của Đức Lý Giáo-Tông - "Ôi ! cái hại là do tại nơi lòng quá yêu của Chí-Tôn phong thưởng ấy, mà gây loạn cho Chơn-Truyền. Lão nhứt định cầu-khẩn Chí-Tôn chẳng cho như vậy nữ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IX.- Quyền-Hành Chánh-Trị-Sự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Chánh-Trị-Sự là Chức-Sắc của Đức Lý-Giáo-Tông lập thành, (Đức Giáo-Tông khen : " phải ") phải tùng quyền Lễ-Sanh mà hành sự. Đặng làm chủ trong địa-phận của Giáo-Hữu (chia cho?) và thay mặt cho Đạo, làm anh cả trong phần địa-phận ấ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ây xin nhắc lời của Đức Lý-Giáo-Tông giáng bút giải-nghĩa chức Chánh-Tri-Sự và nài Hộ-Pháp ban quyền luật-lệ Hiệp-Thiên-Đài cho Chức-Sắc ấy (Cười ) đặng đủ thế-lực mà làm cho hoàn-toàn trách nhậ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ời Đức Lý-Giáo-Tông nói : " Chánh-Tri-Sự là người thay mặt cho Lão, làm anh cả của chư Tín-Đồ trong phần địa-phận cửa nó, Lão muốn thế nào cho Lão có mặt khắp nơi, tận ven Trời cùng góc bể. Lão tưởng Hiền-Hữu cũng muốn vậy chớ (Lão tưởng chư Hiền-Hữu lại tưởng thế nào. - Lão hỏi ? Thượng-Trung-Nhựt trả lời: " Bạch Ngài : ấy là điều quí báu,từ xưa đến nay nhơn-sanh không đặng hưởng ân-huệ như vậy"). Trong nhơn-sanh , hạng trí thức thì ít, hạng ngu-muội thì nhiều, nếu chúng ta không có đủ sức điều-đình, thì khó mà rải chơn-lý Đạo khắp nơi cho đặng. Càng thân cận với nhơn-sanh lại càng chịu nhiều sự khó-khăn rắc-rối ; chúng ta phải liệu phương nào mà trừ-diệt những sự khó-khăn ấy, khi mới nảy sanh ra. thì nền Đạo mới khởi loạn-lạc . Vậy Lão xin Hiền-Hữu ban quyền cho Chánh-Trị-Sự đặng phép xử-trị, hầu có thể dạy-dỗ sửa-răn. thay quyền cho chúng ta trong chốn thôn-quê sằn-dã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 ấy Đức Hộ-Pháp đã chịu lời cùng Ngài ( Lời của Đức Lý Giáo-Tông - "Lão khen tài nhớ của Hộ-Pháp đó"), và đã hiểu rõ ý-tứ cao-thượng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Sao Thầy lại giáng bút nữa cũng khuyên Hộ-Pháp ban quyề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eo Thánh-ý Đức Lý-Giáo-Tông, thì quyền-hành Chánh-Trị-Sự như vầy : Chánh-Trị-Sự phải chăm-nom, giúp-đỡ sự sanh-hoạt của môn-đệ Thầy đã chịu dưới quyền người điều-khiển , giúp khó, trợ nghèo, coi cả Tín-Đồ như em ruột, có quyền xử đoán, nhứt là việc bất-bình nhỏ-mọn xảy ra trong phần Địa-phận của mình, song phải tùng lịnh Giáo-Hữu và Lễ-Sanh cùng người Đầu-Họ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ười Tín-Đồ mà phạm luật Đạo, thì Chánh-Trị-Sự phải khuyên- nhủ răn-he, ít nữa là đôi lần, thảng như không bết ăn-năn chừa-cải, thì tư tờ về Thánh-Thất sở tại cho Giáo-Hữu, đặng người đòi đến mà dạy-dỗ răn-he. Như Giáo-Hữu đã dạy-dỗ răn he rồi, mà còn tái phạm, thì Chánh-Trị-Sự có quyền đệ tờ lên cho người Đầu-Họ mà cầu xin Hội-Thánh trừng-trị hay là trục-xuất, chiếu theo Tân-Luậ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ờ nầy phải làm ra hai bổn, 1 bổn tư về Hiệp-Thiên-Đài, và một bổn về Cửu-Trùng-Đà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ư có điều chi sai luật-Đạo. mà Chánh-Trị-Đạo đã nhiều phen tư tờ cho Cửu Trùng-Đài, song Cửu-Trùng-Đài yêm-ẩn, thì Chánh-Tri-Sự đặng phép tư tờ thẳng lên Hiệp-Thiên-Đài, kêu nài định đoạt . (dường ấy mới tránh sự áp quyề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ấm Chánh-Trị-Sự không đặng phép lấn địa-phận của người đồng phẩm , không đặng đi nơi khác mà hành-chánh . Buộc hành Đạo như vầy ; " Phải chia địa-phận mình ra nhiều địa phận " tùy theo lớn nhỏ mà giao cho Phó-Trị-Sự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uộc Phó Tri-Sự phải thay phiên nhau đặng nạp cho Chánh-Trị- sự, mỗi tháng ba mươi công-quả, tức là mỗi ngày , phải có một người hầu việc cho Chánh-Trị-Sự. Chánh-Trị-sự mới sai người đó đị khắp địa-phận mà thăm viếng Tín-Đồ về sự bịnh hoạn, đói khó. Hễ có một người trong địa-phận bị tai-nạn, thì biểu người công quả ấy ở tại đó mà giúp-đỡ, săn-sóc, hoặc bịnh-hoạn phải lo nuôi-dưỡng, hoặc nghèo-nàn, phải chung hiệp nhau mà gở-khổ, ấy là phận sự rất cao thượng của Chính-Trị-Sự, cái vẻ riêng tốt đẹp của Đạo do tại nơi đó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ức Lý Giáo-Tông lại dạy rằng : " vậy mới phải là anh em một nhà, cần lo giúp-đở, chia vui sớt thảm, no đói có nhau, giữ quyền-lợi cho nhau, không giành, không giựt, hễ đói thì mình chung nuôi, bị thất lợi thì mình phải giữ, hễ nhục thì mình chung chịu, ắt quyền hành mình phải trọ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rước khi lãnh trách nhậm, buộc Chánh-Trị-Sự phải đến Thánh- Thất sở tại mà lập minh-thệ ; phải thề rằng :" Giữ dạ vô-tư mà hành Đạo, dầu cha mẹ, anh em, vợ con, cũng chẳng đặng phép tư-vị, gìn dạ chơn thành, thể thiên hành Đạo. Chánh-Trị-Sự là Đầu-Sư em đó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X.- Quyền-Hành Phó-Trị-Sự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Phó-Trị-Sự cũng là Chức-Sắc của Lý-Giáo-Tông lập thà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gười đặng đồng quyền cùng Chánh-Trị-Sự, trong một địa-phận của Chánh-Trị-Sự nầy cho cai-quản. Người có quyền về chánh-trị chớ không có quyền về luật-lệ. Đặng phép sửa-đương, giúp-đỡ, dìu-dắt, dạy-dỗ chư Tín-Đồ trong địa-phận trấn nhậm, mà không đặng phép xử-đoán. Buộc mỗi tháng, thay phiên với các Phó-Trị-Sự khác, mà dâng cho Chánh-Trị-Sự ba chục người công-quả, đặng cho Chánh-Trị-Sự có thể sắp đặt việc giúp-đỡ kẻ cô thế, bịnh-hoạn, bị tai-nạn, trong địa-phận sở-tại mình, song khi đắc lịnh của Chánh-Trị-Sự dạy giao người công-quả ấy, nơi nhà người Tín-Đồ nào, thì phải chăm-nom coi chừng có làm phận-sự cùng chăng ? hoặc có sơ-sót điều chi, phải cho Chánh-Trị-Sự hay, đặng sửa-đương chỉnh-đốn lại. Mỗi ngày phải chạy tờ nhựt-để cho Chánh-Trị-Sự hiểu điều động-tịnh trong địa-phận của mình : nhứt là những sự chi làm hại cho phương-diện Đạo, thì phải tức-cấp cho Thông-Sự hay, đặng điều-đình thế nào cho an-ổn. Những sự kiện-thưa, những điều sái luật Đạo, đã đặng tin quả quyết, thì chẳng đặng phép yêm-ẩn, ngó lơ, buộc phải giao cho Thông-Sự phán-x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ấm nhặt không cho Phó-Trị-Sự lấn quyền về luật-lệ, (Hay - Ấy là lời khen của đức Lý-Giáo-Tông) Phó-Trị-Sư là Giáo-Tông e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3"/>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t xml:space="preserve">XI.- Quyền-Hành Thông-Sự </w:t>
      </w:r>
    </w:p>
    <w:p>
      <w:pPr>
        <w:pStyle w:val="Normal"/>
        <w:jc w:val="both"/>
        <w:rPr>
          <w:rFonts w:ascii="Time New Roman;Times New Roman" w:hAnsi="Time New Roman;Times New Roman" w:cs="Time New Roman;Times New Roman"/>
          <w:b/>
          <w:b/>
          <w:bCs/>
          <w:lang w:val="en-GB"/>
        </w:rPr>
      </w:pPr>
      <w:r>
        <w:rPr>
          <w:rFonts w:cs="Time New Roman;Times New Roman" w:ascii="Time New Roman;Times New Roman" w:hAnsi="Time New Roman;Times New Roman"/>
          <w:b/>
          <w:bCs/>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Thông-Sự là Chức-Sắc của Lý-Giáo-Tông khuyên Hộ-Pháp lập thà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ông-Sự là người đồng thể cùng Phó-Trị-Sự trong địa-phận của Phó-Trị-Sự cai-quản, song người có quyền về luật-lệ chớ không có quyền về chánh-trị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ông-Sự là người của Hiệp-Thiên-Đài để tùng quyền Chánh-Trị- Sự. Phận sự của người thì phải xem-xét, kiểm-dượt cử-chỉ hành đạo của Phó- Trị-Sự. Moi việc chi làm cho mất lẽ công-bình nơi địa-phận của Phó-Trị- Sự cai-quản mà Hội-Thánh không rõ thấu, thì Thông-Sự phải chịu phần trách-cứ . ( Hay - Ấy là lời khen của đức Lý-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hững điều chi sái luật Đạo, chẳng y theo lịnh Hội-Thánh tư-truyền, hoặc sửa-cải Tân-Luật, hoặc cải lịnh hành chánh, (Hay - Ấy là lời khen của đức Lý-Giáo-Tông) nếu chẳng có phép của Chánh-Trị-Sự truyền dạy mà Phó-Trị-Sự tự-chuyên thi hành, Hội- Thánh lại không hay-biết chi hết, thì tội-tình ấy về phần Thông-Sự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uy người phải chịu dưới quyền Chánh-Trị-Sự mặc dầu, song đặng quyền sửa lỗi của Chánh-Trị-Sự. Thảng như đã thấy lẽ vô Đạo hiển- nhiên của Chánh-Trị-Sự, thì Thông-Sự đặng phép can-gián sửa lỗi ; nếu đã nhiều phen mà Chánh-Trị-Sự chẳng nghe và đã có tư tờ về Cửu-Trùng-Đài mà Cửu-Trùng-Đài yêm-ẩn. thì người đặng phép chạy tờ về Hiệp-Thiên-Đài mà cầu-xin sửa trị. Người phải chăm-nom, binh-vực những kẻ cô-thế, bất- câu người có Đạo hay là ngoại Đạo, hoặc là bị tai-nạn thình-lình, hoặc bị nghèo-nàn đói-khó, hoặc bị bịnh-hoạn cô thân, hoặc phải bị tha-hương lữ-thứ, hoặc bị yếu tha già thải, (1) người đặng trọn quyền buộc Phó-Trị-Sự phải liệu phương giúp-đỡ.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ất kỳ Chức-Sắc nào, đều lớn nhỏ cũng vậy khi Thông-Sự có gặp (2) việc cần-dùng gấp-rút trong khi hành-chánh của Đạo thì buộc phải giúp-đỡ binh vực. Những kẻ nào mà Thông-Sự đã nhiều phen trách cứ về tánh cường-ngạnh, không chịu giúp-sức người trong cơn gấp-rút đã đủ chứng-cớ thì Hiệp-Thiên-Đài sẽ xin Hội-Thánh trừng-trị. Trước khi lãnh trách nhiệm, buộc Thông-Sự phải đến Thánh-Thất sở tại mà lập minh thệ, y như Chánh-Trị-Sự, Thông-Sự là Hộ-Pháp e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ầy đã nói " Nếu dưới mắt các con còn thấy một điều mất lẽ công-bình, thì Đạo chưa thành lập "( Hay - Ấy là lời khen của đức Lý-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Bực hạ đẳng nhơn-sanh thường bị hiếp-đáp vì mất lẽ công-bình hơn hết. bởi cớ ấy mà quyền Thông-Sự rất nên yếu-trọ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1) Đời có sưu-thế mà đặng tha đi là có tật-nguyền, không phương bảo thân cho vẹn, còn lớn thì có bịnh tình phận sự mà bị thải ra thì làlão thành cô độ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2) Đoạn này Đức Lý-Giáo-Tông hỏi rằng: Nếu nói có việc chi dầu cho không nó cũng kiếm cớ đặng dụng ai sai nấy thì Hộ-Pháp mới tính sao ? (cười) Ngài thêm chư gặp vào nữa, nghĩa, là thay vì: có việc ; Ngài để : có gặp việ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40"/>
          <w:lang w:val="en-GB"/>
        </w:rPr>
        <w:t>Đạo-Phục Chức-Sắc Cửu-Trùng-Đài Nam-Phái</w:t>
      </w:r>
    </w:p>
    <w:p>
      <w:pPr>
        <w:pStyle w:val="Normal"/>
        <w:jc w:val="both"/>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40"/>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Giáo-Tông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Đạo phục của Giáo-Tông có hai bộ, một bộ Đại-Phục và một bộ Tiểu-Phụ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hì toàn bắng hàng trắng, có thêu bông sen vàng từ trên tới dưới, hai bên cổ áo, mỗi phía có ba Cổ-Pháp là : Long-Tu-Phiến, Thư-Hùng-Kiếm và Phất-Chủ. ( ấy Cổ-Pháp của Thượng-Phẩm và Thượng-Sanh trị thế ) Đầu đội mão vàng năm từng hình Bát-Quái ( thế Ngũ-Chi Đại-Đạo ) ráp tròn lại bít chính giữa ; trên chót mão có để chữ " Vạn" giữa chữ vạn có Thiên-Nhãn Thầy,bao quanh một vòng Minh-khí; nơi ngạch mão, phải chạm ba Cổ-Pháp cho rõ-ràng, y như hai bên cổ áo đã nói trên kia, tay mặt cầm cây gậy 0m90, trên đầu gậy có chữ "Vạn" bằng vàng, nơi giữa chữ vạn có Thiên-Nhãn Thầy , bao quanh một vòng Minh-Khí (Thật đẹ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tiểu phục cũng toàn bằng hàng trắng, có thêu chữ Bát-Quái bằng vàng, cung khảm ngay hạ Đơn-Điền, cung Cấn bên tay mặt, cung Chấn bên tay trái, cung Đoài bên vai mặt, cung Tốn bên vai trái, cung Ly ngay trái tim, cung khôn ngay giữa lưng. Đầu đội mão Hiệp-Chửơng ( Mitre ) cũng toàn bằng hàng trắng, bề cao ba tất ba phân ba ly ( 0m333) may giáp mối lại cho có trước một ngạnh, sau một ngạnh, hiệp lại có một đường xếp ( ấy là âm-dương tương-hiệp ) cột dây xếp hai lại, nơi bên tay trái có để hai dải thòng xuống, một mí dài một mí vắn ( mí dài bề ngang 0m03,bề dài 0m30 ) trên mão ngay trước trán có thêu chữ cung Càn. Chơn đi giày vô-ưu toàn bằng hàng trắng, trước mũi có chữ Tịch-Đạo Nam-Nữ. Tỷ như Đức Lý-Giáo-Tông đương thời. thì nơi trước mũi giày của ngài phải có chữ Tịch-Đạo là " Thanh-Hương " (Hay - Ấy là lời khen của đức Lý-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hưởng-Pháp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Corpsdetexte2"/>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C.G.- Đạo phục của Thái-Chưởng-Pháp có hai bộ, một bộ Đại-phục và một bộ Tiểu-phục . </w:t>
      </w:r>
    </w:p>
    <w:p>
      <w:pPr>
        <w:pStyle w:val="Normal"/>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Đại-Phục thì toàn bằng màu vàng ( màu Đạo ) có thêu chữ Bát- Quái y như Bộ Tiểu-phục Giáo-Tông, ngoài thì choàng Bá-Nạp-Quang màu đỏ, tức gọi là khậu, đầu đội mão Hiệp-Chưởng Hòa-Thượng tay cầm bình Bát-vu, chơn đi giày Vô-ưu cũng màu vàng, một sắc với áo, trước mũi có chữ "Thíc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Tiểu-phục thì cũng màu vàng, y như áo Đại-phục, ngoài không đắp khậu, không đội mão mà bịt khăn màu vàng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6"/>
        <w:jc w:val="center"/>
        <w:rPr>
          <w:rFonts w:ascii="Time New Roman;Times New Roman" w:hAnsi="Time New Roman;Times New Roman" w:cs="Time New Roman;Times New Roman"/>
        </w:rPr>
      </w:pPr>
      <w:r>
        <w:rPr>
          <w:rFonts w:cs="Time New Roman;Times New Roman" w:ascii="Time New Roman;Times New Roman" w:hAnsi="Time New Roman;Times New Roman"/>
        </w:rPr>
        <w:t>I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2"/>
        <w:rPr/>
      </w:pPr>
      <w:r>
        <w:rPr>
          <w:rFonts w:cs="Time New Roman;Times New Roman" w:ascii="Time New Roman;Times New Roman" w:hAnsi="Time New Roman;Times New Roman"/>
          <w:sz w:val="24"/>
        </w:rPr>
        <w:t>Đạo-Phục Thượng-Chưởng-Pháp có hai bộ, một bộ Đại-phục và một bộ Tiểu-phục</w:t>
      </w:r>
      <w:r>
        <w:rPr>
          <w:rFonts w:cs="Time New Roman;Times New Roman" w:ascii="Time New Roman;Times New Roman" w:hAnsi="Time New Roman;Times New Roman"/>
        </w:rPr>
        <w:t xml:space="preserve">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hì toàn hàng trắng nơi trước ngực và sau lưng có thêu Thiên-Nhãn Thầy bao-quanh một vòng Minh-Khí, đầu đội mão Hiệp-Chưởng ( Mitre ) màu trắng, y như kiểu mão Tiểu-phục của Giáo-Tông. Tay cầm Phất-Chủ chơn đi giày vô-ưu cũng màu trắng trước mũi có chữ " Đạo " Bộ Tiểu-phục thì màu trắng y như áo Đại-phục đầu không đội mão mà bịt khăn màu trắng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7"/>
        <w:rPr>
          <w:rFonts w:ascii="Time New Roman;Times New Roman" w:hAnsi="Time New Roman;Times New Roman" w:cs="Time New Roman;Times New Roman"/>
        </w:rPr>
      </w:pPr>
      <w:r>
        <w:rPr>
          <w:rFonts w:cs="Time New Roman;Times New Roman" w:ascii="Time New Roman;Times New Roman" w:hAnsi="Time New Roman;Times New Roman"/>
        </w:rPr>
        <w:t>II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Corpsdetexte2"/>
        <w:rPr>
          <w:rFonts w:ascii="Time New Roman;Times New Roman" w:hAnsi="Time New Roman;Times New Roman" w:cs="Time New Roman;Times New Roman"/>
          <w:sz w:val="24"/>
        </w:rPr>
      </w:pPr>
      <w:r>
        <w:rPr>
          <w:rFonts w:cs="Time New Roman;Times New Roman" w:ascii="Time New Roman;Times New Roman" w:hAnsi="Time New Roman;Times New Roman"/>
          <w:sz w:val="24"/>
        </w:rPr>
        <w:t xml:space="preserve">Đạo-phục của Nho-Chưởng-Pháp có hai bộ, một bộ Đại-phục và một bộ Tiểu-phục . </w:t>
      </w:r>
    </w:p>
    <w:p>
      <w:pPr>
        <w:pStyle w:val="Normal"/>
        <w:jc w:val="both"/>
        <w:rPr>
          <w:rFonts w:ascii="Time New Roman;Times New Roman" w:hAnsi="Time New Roman;Times New Roman" w:cs="Time New Roman;Times New Roman"/>
          <w:sz w:val="24"/>
          <w:lang w:val="en-GB"/>
        </w:rPr>
      </w:pPr>
      <w:r>
        <w:rPr>
          <w:rFonts w:cs="Time New Roman;Times New Roman" w:ascii="Time New Roman;Times New Roman" w:hAnsi="Time New Roman;Times New Roman"/>
          <w:sz w:val="24"/>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hì toàn bằng màu hồng ( màu Đạo ) nơi trước ngực và sau lưng có thêu Thiên-Nhãn Thầy bao-quanh một vòng Minh-Khí. Đầu đội mão Văn-Đằng màu hồng, trên mão ngay trước trán có Thiên-Nhãn Thầy , bao-quanh một vòng Minh-Khí, và trên có sao Bắc-Đẩu Tinh-Quân. Tay cầm bộ Xuân-Thu, chơn đi giày Vô-ưu màu hồng trước mũi có chữ " Nho " . Bộ Tiểu-Phục thì cũng hàng màu hồng, y như áo Đại-Phục, đầu không đội mão mà bịt khăn màu hồng.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Đầu-Sư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Heading7"/>
        <w:rPr>
          <w:rFonts w:ascii="Time New Roman;Times New Roman" w:hAnsi="Time New Roman;Times New Roman" w:cs="Time New Roman;Times New Roman"/>
        </w:rPr>
      </w:pPr>
      <w:r>
        <w:rPr>
          <w:rFonts w:cs="Time New Roman;Times New Roman" w:ascii="Time New Roman;Times New Roman" w:hAnsi="Time New Roman;Times New Roman"/>
        </w:rPr>
        <w:t>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ạo-Phục của Thái-Đầu-Sư có hai bộ, một bộ Đại-Phục và một bộ Tiểu-Phụ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oàn hàng màu vàng ( màu Đạo ) nơi trước ngực và sau lưng có thêu sáu chữ Đại-Đạo Tam-Kỳ Phổ-Độ, bao quanh ba vòng vô-vi, ngay giữa có một chữ Thái, áo có chín dải, ngoài choàng Bá-Nạp-Quang màu đỏ, y như của Thái-Chưởng-Pháp. Đầu đội Bát-Quái-Mạo màu vàng, có thêu đủ tám cung chung quanh, chơn đi giày Vô-ưu màu đen, trước mũi có chữ " Th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Tiểu-Phục thì cũng hàng màu vàng y như áo Đại-Phục. Đầu không đội mão mà bịt khăn màu vàng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7"/>
        <w:rPr>
          <w:rFonts w:ascii="Time New Roman;Times New Roman" w:hAnsi="Time New Roman;Times New Roman" w:cs="Time New Roman;Times New Roman"/>
        </w:rPr>
      </w:pPr>
      <w:r>
        <w:rPr>
          <w:rFonts w:cs="Time New Roman;Times New Roman" w:ascii="Time New Roman;Times New Roman" w:hAnsi="Time New Roman;Times New Roman"/>
        </w:rPr>
        <w:t>I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ại-phục của Thượng Đầu-Sư cũng có hai bộ, một bộ Đại-phục và một bộ Tiểu-phụ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hì toàn hàng màu xanh da trời ( azur )( màu Đạo ) nơi trước ngực và sau lưng có thêu sáu chữ Đại-Đạo Tam-Kỳ Phổ-Độ, bao quanh ba vòng Vô-Vi, cũng y như của Thái-Đầu-Sư, song ngay giữa có để chữ " Thượng " áo cũng chín dải, đầu đội Bát-Quái Mạo y như của Thái-Đầu-Sư, mà màu xanh da trời, chơn đi giày vô-ưu màu đen, trước mũi có chữ " Thượ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Tiểu-phục thì cũng hàng màu xanh da trời y như Đại-phục, đầu không đội mão mà bịt khăn màu xanh da Trời, chín lớp chử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7"/>
        <w:rPr>
          <w:rFonts w:ascii="Time New Roman;Times New Roman" w:hAnsi="Time New Roman;Times New Roman" w:cs="Time New Roman;Times New Roman"/>
        </w:rPr>
      </w:pPr>
      <w:r>
        <w:rPr>
          <w:rFonts w:cs="Time New Roman;Times New Roman" w:ascii="Time New Roman;Times New Roman" w:hAnsi="Time New Roman;Times New Roman"/>
        </w:rPr>
        <w:t>II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ạo-phục của Ngọc-Đầu-Sư cũng có hai bộ, một bộ Đại-phục và một bộ Tiểu-phụ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oàn bằng hàng màu hồng ( màu Đạo ) nơi trước ngực và sau lưng có thêu sáu chữ Đại-Dạo Tam-Kỳ Phổ-Độ bao quanh ba vòng vô-vi cũng như Thái-Đầu-Sư và Thượng-Đầu-Sư, song ngay giữa có để chữ " Ngọc ", áo cũng chín dải, đầu đội Bát-Quái-Mạo y như của Thượng-Đầu-Sư song màu hồng. Chơn đi giày vô-ưu màu đen, trước mũi có chữ " Ngọc " . Bộ Tiểu-phục thì cũng hàng màu hồng, y như áo Đại-phục, đầu không đội mão mà bịt khăn màu hồng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Chánh-Phối-Sư và Phối-Sư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ạo-phục cũng có hai bộ phân biệt nhau ( Đại-Phục và Tiểu-Phục ) như của vị Đầu-Sư, song trước ngực và sau lưng có thêu Thiên- Nhãn Thầy bao-quanh một vòng Vô-v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ánh-Phối-Sư thì áo chín dải, còn Phối-Sư ba dải, Chánh- Phối-Sư phái Thái thì choàng ngoài Đại Bá-Nạp-Quang màu Đỏ, còn Phối- Sư phái Thái thì Tiểu Bá-Nạp-Quang. Đầu đội Bát-Quái-Mạo y như của ba vị Đầu-Sư song tùy theo sắc phái mình, chơn đi giày vô-ưu màu đen, trước mũi không có chữ chi hết.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òn Tiểu-Phục cũng như Đại-Phục, đầu không đội mão mà bịt khăn tùy theo sắc phái mình, chín lớp chữ nhứ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Giáo-Sư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ạo-phục của Giáo-Sư cũng có hai bộ, một bộ Đại-Phục và một bộ Tiểu-Phục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Bộ Đại-Phục thì toàn bằng hàng tùy theo sắc phái, nơi trước ngực và sau lưng có thêu Thiên-Nhãn Thầy, bao-quanh một vòng vô-vi, áo ba dải, đầu đội Thiên-Ngươn-Mạo Bát-Quái, tùy theo sắc Phái, có thêu chử Bát-Quái chung-quanh, trên chót mão có Minh-châu-lý, Giáo-Sư không đặng đi gi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iểu-Phục cũng như Đại-Phục . Đầu không đội mão mà bịt khăn tùy theo sắc Phái mình, bảy lớp chử nhơ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Duy có Giáo-Sư phái Thái phải choàng ngoài một Tiểu Bá-Nạp-Quang gọi là " khậu " , đầu đội mão Hiệp-Chưởng của nhà Thiền, hai bên có thêu Thiên-Nhã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Giáo-Hữu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ạo-phục của Giáo-Hữu có một bộ mà thôi, toàn bằng hàng, tùy theo sắc Phái không có thêu thùa chi hết, áo có ba dải. Đầu đội Ngưỡng-Thiên-Mạo, cũng tùy theo sắc phái. Cái mão ấy bề cao phải cho đủ phân tấc là 0m150 , ngay trước trán có thêu Thiên-Nhãn Thầy, bao quanh ba vòng vô-vi, Giáo-Hữu chẳng đặng bịt khă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Lễ-Sanh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ạo-phục của Lễ-Sanh cũng y như của Giáo-Hữu toàn bằng hàng màu tùy theo sắc phái, đầu đội Khôi-Khoa-Mạo toàn bằng hàng trắng, dầu cho phái nào cũng vậy. Ngay trước trán có thêu Thiên-Nhãn Thầy , bao quanh một vòng Minh-Khí, Lễ-Sanh không đặng phép đi già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Chánh-Trị-Sự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Chánh-Trị-Sự mặc Đạo-phục, y như Lễ-Sanh, song toàn bằng vải trắng, nịt ngang lưng một sợi dây cũng bằng vải trắng cho thiệt cứng như dây nịt : bề ngang 0m05, áo Đạo cổ-trịt viền chỉ kim-tuyến vàng, nơi tay trái có ba sắc Đạo bề ngang ( 0m06 bề dài 0m10 ) đầu bịt khăn đen bảy lớp chữ nhơn , nơi khăn đen ngay giữa trán có thêu ba Cổ-pháp, y như như trên mão Tiểu-phục của Hộ-Pháp.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Phó-Trị-Sự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Phó-Trị-Sự mặc Đạo-phục y như Chánh-Trị-Sự, song cổ-trịt viền chỉ kim-tuyến trắng : không đặng phép nịt ngang lưng sợi dây như Chánh-Trị-Sự, áo có một dải, nơi tay trái cũng có ba sắc Đạo ( bề ngang 0m03 bề dài 0m05 ). Đầu bịt khăn đen bảy lớp chử nhơ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Thông-Sự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Thông-Sự mặc Đạo-Phục toàn bằng vải trắng không đặng phép viền chỉ kim-tuyến, hai bên cổ áo có thêu ba Cổ-Pháp của Đạo, y như của Hộ-Pháp, nịt ngang lưng một sợi dây cũng bằng vải trắng cho thiệt cứng như dây nịt, bề ngang 0m05, đầu bịt khăn bảy lớp chữ nhơn , nơi khăn đen ngay giữa trán có thêu ba Cổ-Pháp y như của Chánh-Trị-Sự . </w:t>
      </w:r>
    </w:p>
    <w:p>
      <w:pPr>
        <w:pStyle w:val="Normal"/>
        <w:pBdr>
          <w:bottom w:val="single" w:sz="12" w:space="1" w:color="000000"/>
        </w:pBd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sz w:val="40"/>
        </w:rPr>
      </w:pPr>
      <w:r>
        <w:rPr>
          <w:rFonts w:cs="Time New Roman;Times New Roman" w:ascii="Time New Roman;Times New Roman" w:hAnsi="Time New Roman;Times New Roman"/>
          <w:sz w:val="40"/>
        </w:rPr>
        <w:t>Nữ Phái</w:t>
      </w:r>
    </w:p>
    <w:p>
      <w:pPr>
        <w:pStyle w:val="Normal"/>
        <w:jc w:val="both"/>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40"/>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Trích y Thánh-Ngôn của Giáo-Tông Lý-Thái-Bạc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ữ-phái vốn của Đức Lý-Giáo-Tông lập thà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nhắc lại lời Thầy nói cùng Chánh-Phối-Sư HƯƠNG-THANH rằng: muốn phế nữ-Phái, song con cũng đồng con, hễ bao nhiêu Nam tức cũng bao nhiêu Nữ ; Nam,Nữ vốn như nhau, nên Thầy đến phong cho Nữ phái buổi lập Pháp-Chánh-Truyền, chẳng hiểu có điều chi huyền bí với Thầy cùng Ngọc-Hư-Cung nên Thầy mới đành lòng nói ra lời ấy, rồi lại cam lòng để cho Đức Giáo-Tông đứng lập đặng tránh cho khỏi luật-lệ Thiên-Điều hay chăng? hễ càng suy-nghĩ lại càng thêm sợ hằng ngà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Xem lại Nữ-phái không biết trao-gìôi trí-thức đặng làm trách nhậm cho xứng vị mình, thì lại càng âu-lo thêm nữa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ính mình Cao-Thượng-Phẩm mới giáng cơ nói rằng nhờ Ngài cầu xin tha-thứ cho Nữ-phái nơi Ngọc-Hư , bằng chẳng thì đã bị phế ; xin chư Đạo-Tỷ để dạ lo lấy phận mình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Hội-Thánh nghe Lão ban sắc-phục cho Nữ-phái; nghe và từ đây xem sắc tốt ấy mà hành lễ theo đẳng-cấp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ức Giáo-Tông đến kêu Hội-Thánh Nam-phái nói rằng: từ đây phải xem sắc tốt của Nữ-phái Ngài đến ban đặng hành lễ theo đẳng-cấ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i tiếng sắc tốt không, dầu ai đọc đến cũng thầm hiểu nghĩa là sâu xa ? (Nếu chư Hiền-Hữu biết coi Nữ-phái như em thơ dại, chỉ biết mến đẹp ham xinh, liệu phương dụ dỗ như Lão vậy mới đặng làm trai con Thầy mà chớ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áo-Tông duy chỉ dặn xem sắc tốt ấy mà hành lễ theo đẳng-cấp, ấy là Ngài buộc phải có trật-tự cho lắm, vì vậy mà cũng chính mình Ngài đến lập lệ Nam-Nữ phái phân-biệt nhau, chẳng đặng chung-hiệp nhau về phần xác và phần hồn cũng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có hỏi Ngài về sự tôn-ti phẩm-trật, thì Ngài dạy rằng: Nam-nữ vốn đồng quyền, còn hỏi về Lễ-Nghĩa giao thiệp về phần Đời, thì Ngài dạy Giáo-Hữu Nam-phái cũng chịu dưới quyền Giáo-Sư Nữ-phái (Phải vậy) cò lễ thì khi vào Đại-Điện tỷ như Giáo-Sư Nam-phái gặp Phối-Sư Nữ-phái thì Nam-phái đãnh lễ Nữ trước, lớn nhỏ vẫn đồng, quyền-hành tùy Chức-sắc.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Nữ-phái phải tùng Đầu-Sư Nữ-Phái song Đầu-Sư lại phải tùng quyền của Giáo-Tông và Chưởng-Phá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Hội-Thánh Nữ-phái phải tùng quyền Đầu-Sư Nữ-Phái, song cả thảy phải tùng Giáo-Tông và Chưởng-Pháp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Xem rõ lại, thì Pháp-Chánh-Truyền, truất quyền nữ-phái không cho lên địa-vị Chưởng-Pháp và Giáo-Tô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để lời phân phiền cùng Thầy như vầy: Thưa Thầy, Thầy đã nói con cũng đồng con, Nam-Nữ vốn như nhau mà Thầy truất quyền của Nữ-phái không cho lên địa vị Chưởng-Pháp và Giáo-Tông, thì con e mất lẽ công-bình chă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ầy dạy : Thiên-Địa hữu Âm-Dương, Dương thạnh tắc sanh, âm-thạnh tắc tử, Cả Càn-Khôn Thế-Giái nhờ Dương thạnh mới bền-vững; cả chúng-sanh sống bởi Dương-quang, ngày nào mà Dương-quang đã tuyệt, âm khí lẫy-lừng, ấy là ngày Càn-Khôn Thế-Giái phải chịu trong hắc-ám, mà bị tiêu diệt, Nam ấy Dương, Nữ ấy Âm, nếu Thầy cho Nữ-phái cầm quyền Giáo-Tông làm chủ nền Đạo thì là Thầy cho âm thắng dương, nền Đạo ắt bị tiêu-tàn ám muộ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lại kêu-nài nữa rằng : Thầy truất quyền Giáo-Tông Nữ-phái thì đã đành, song quyền Chưởng-pháp thì tưởng dầu ban cho cũng chẳng h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ầy dạy: " Chưởng-Pháp cũng là Giáo-Tông, mà còn trọng hệ hơn, là vì người thay mặt cho Hộ-Pháp nơi Cửu-Trùng-Đài. Thầy đã chẳng cho ngồi địa-vị Giáo-Tông, thì lẽ nào cho ngồi địa-vị Hộ-Pháp con. Bởi chịu phận rủi sanh, nên cam phận thiệt-thòi, lẽ Thiên-Cơ đã định, Thầy chỉ cậy con để dạ thương yêu binh-vực thay Thầy kẻo tội-nghiệp ! </w:t>
      </w:r>
    </w:p>
    <w:p>
      <w:pPr>
        <w:pStyle w:val="Heading4"/>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Nữ Đầu-Sư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Nữ Đầu-Sư quyền như Nam-phái, song điều đình bên Nữ-Phái mà thôi, chặng đặng xen-lộn qua Nam, cũng như Nam chẳng xen-lộn qua Nữ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Mỗi điều chi thuộc về Nữ-Phái thì Giáo-Tông và Hộ-Pháp chỉ do nơi Nữ-Đầu-Sư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có hỏi Thầy về cái ngai của Nữ-Đầu-Sư, thì Thầy dạy: " Tòa-Thánh day mặt ngay hướng Tây, tức là chánh Cung-Đoài, ấy là cung Đạo, còn bên tay trái Thầy là cung-Càn, bên tay mặt Thầy là cung-Khôn, đáng lẽ Thầy phải để bảy cái ngai của Phái-Nam bên tay trái Thầy, tức bên Cung-Càn mới phải, song chúng nó vì thể Nhơn-Đạo cho đủ Ngũ-Chi, cho nên Thầy buộc phải để vào Cung-Đạo là Cung-Đoài, cho đủ số. Ấy vậy cái ngai của Đầu-Sư Nữ-Phái phải để bên Cung-Khôn, tức là bên tay mặt Thầy" Hộ-Pháp hỏi cái ngai ấy ra sao ? thì Thầy dạy : " Giống y như cái ngai của Quan-Thế-Âm Bồ-Tát, nghĩa là một cái Cẩm-Đôn để trong vườn Trước-Tử trên Nam-Hải, dưới chơn đạp hai bông Sen nở nhụy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Đầu-Sư Nữ-Phái chịu công-cử theo luật Hội-Thánh ban hành, theo luật-lệ Hội-Thánh phân xử về đường-Đời và đường-Đạo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ầu-Sư Nữ-Phái phải tuân y Tân-Luật của Hội-Thánh về đường Đạo và đường-Đời, phải chịu dưới quyền Hội-Thánh xử-trị cũng như Nam-phái vậy, dầu cho sự công-cử lên các phẩm-vị cũng phải tùng y như luật Hội-Thánh ban hành; nhứt-nhứt y quyền Nam-phái, không điều chi cải-sửa, dầu cho sự hành-chánh cũng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Quyền hành sự cũng về nơi Chánh-Phối-Sư, Đầu-Sư không đặng phép lấn quyền ; hể lấn quyền thì phải phạm phép Chánh-Truyền, cũng như Đầu-Sư Nam-phái vậ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Đầu-Sư Nữ-Phái mặc một bộ Đạo-Phục y như Đạo-Phục Đầu-Sư Nam-Phái, phải đội một Ni-Kim-Cô; như các vãi Chùa, toàn hàng trắng áo chín dải có thêu bông-sen. Trên Kim-Cô có choàng từ đầu tới gót. Đội mão Phương-Thiên, trên chót Phương-Thiên ngay đầu tóc có Thiên-Nhãn Thầy bao-quanh một vòng Minh-Khí, đi giày vô-ưu màu trắng, trên chót có để chữ " HƯƠNG " nghe à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Đầu-Sư Nữ-Phái mặc một bộ Đạo-Phục toàn bằng hàng trắng ; có thêu bông sen y như Đạo-Phục Đầu-Sư Nam-Phái, áo chín dải, đội một cái Ni-Kim-Cô nghĩa là : cái Ni-Kim-Cô bằng hàng trắng, y như của các vải Chùa, có thêu bông-sen, bao-quanh đầu một cái Kim-Cô bằng vàng, trên Ni-Kim-Cô ấy phải choàng một cái mão Phương-Thiên, nghĩa là : cái choàng bằng hàng cho thiệt mỏng, trên chót thêm một cái mũ bằng vàng chụp trọn đầu tóc, chính giữa ngay trước mặt có chạm Thiên-Nhãn-Thầy, bao-quanh một vòng Minh-Khí, cái choàng của mão Phương-Thiên phải cho thiệt dài, ba thước ba tất ba phân, vì mỗi phen lên ngự trên ngai; thì phải có hai vị Lễ-Sanh Nữ-Phái theo sau, nâng đỡ chẵng cho phết dưới đất; chơn đi giày vô-ưu toàn bằng hàng trắng, trên chót mũi giày có thêu chữ " HƯƠNG " là tịch Đạo (xin giải Tịch-Đạo của Nữ-Phái ; kế đây ). Nếu đội mão Phương-Thiên dường ấy thì là phải bới đầu tóc ngay mỏ ác mới đặng, ( coi đẹp chớ hệ chi mà phòng ngại ) ( Vì thấy cả Chức-Sắc Nam-Nữ đều chúm-chím cười thầm, nên Đức Lý- Giáo-Tông để câu nầ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ương-Tâm nhứt phiến cận Càn-Khôn</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uệ đức tu chơn độ dẫn hồn</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hứt niệm Quan-Âm thùy bảo mạng</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iên niên đẳng phái thủ sanh-tồ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ũng như của Nam-Ph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anh Đạo tam khai thất ức niên</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Thọ như địa huyển thạnh hòa Thiên</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Vô hư qui phục nhơn-sanh khí</w:t>
      </w:r>
    </w:p>
    <w:p>
      <w:pPr>
        <w:pStyle w:val="Normal"/>
        <w:ind w:left="708"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ại vạn cổ đàn chiếu Phật duyê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ường đời này của Đức-Lý-Giáo-Tông, thì Nam lấy chữ " THANH " Nữ lấy chữ " HƯƠNG " làm tịch , tức là cả Đạo-Hữu Nam-Nữ từ Tín-Đồ chí Thiên-Phong đều trong đời Đức Lý-Giáo-Tông hành-chánh đứng vào tịch Thanh, Hương. Qua đời Giáo-Tông khác thì Nam sẽ lấy chữ " Đạo ", Nữ chữ " Tâm ". Rồi cả chư Đạo-Hữu Nam-Nữ sẽ lấy Tịch. Đạo, Tâm ; như vậy nối truyền hoài cho hết Tịch Đạo thì Thầy sẽ giáng cơ cho Tịch Đạo khác nữa. Lớn nhỏ, sau trước nhờ chữ Tịch Đạo ấy mà phân biệt ( ha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ó kẻ hỏi: Thí dụ như đời Giáo-Tông, thì Tịch Đạo của chư Đạo-Hữu Nam-Nữ đời trước, dầu Chức-Sắc hay Tín-Đồ cũng vậy, có phải buộc thay đổi Tịch-Đạo không ? Ta nói không, vì chính mình Giáo-Tông kế vị cũng phải giữ Tịch-Đạo trước, kỳ dư những Tín-Đồ của đời Ngài độ-rổi, tức là chi Tộc của Ngài, mới đặng thay đổi mà thôi, còn những vị Chức-Sắc cùng là Tín-Đồ của Giáo-Tông đời trước còn sót lại; thì thuộc về chi tộc của Giáo-Tông ấy không đặng phép thay đổi Tịch ( hay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ỷ như có tân Giáo-Tông sẽ lên kế vị cho Lý-Giáo-Tông thì cả Tín-Đồ Nam-Nữ mới nhập-môn đều phải lấy Tịch " Đạo,Tâm ", dầu trong hàng Tín-Đồ ấy sẽ có một chơn-linh xứng-đáng địa-vị Chánh-Phối-Sư, mà Thầy giáng cơ phong chức đi nữa, thì cũng chịu Tịch Đạo Tâm, như các Tín-Đồ khác, chớ Chức-Sắc và Tín-Đồ trong đời Lý-Giáo-Tông còn thì giữ Tịch "Thanh Hương " mà thôi, không đặng thay đổ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Chánh Phối-Sư và Phối-Sư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Chánh-Phối-Sư và Phối-Sư Nam-Phái , song Chưởng-Quản Nữ-Phái mà thô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Phối-Sư cũng mặc y-phục như vậy, song không có mão Phương-Thiên, áo ba dải, nhưng trước ngực có thêu Thiên-Nhãn Thầy, bao-quanh một vòng Minh-Kh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Chánh-Phối-Sư mặc Đạo phục y như Đầu-Sư, áo chín dải, toàn bằng hàng trắng, nơi trước ngực có thêu Thiên-Nhãn Thầy, bao-quanh một vòng Minh-Khí áo có thêu bông sen y như của Đầu-Sư vậy, đầu đội Ni-Kim-Cô cũng như Đầu-Sư, chơn đi giày Vô-ưu, có Tịch Đạo trước mũi, song không đặng phép đội mão Phương-Thiê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ối-Sư cũng mặc Đạo phục y như Chánh-Phối-Sư song áo có ba dải mà thôi. Chơn cũng đi giày Vô-ưu, có chữ Tịch Đạo trước mũ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Giáo-Sư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Giáo-Sư Nam-Phái, song chưởng quản phần Nữ-Phái mà thô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Giáo-Sư mặc áo ba dải ; đội Ni-Kim-Cô bằng hàng trắng, không đi già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Giáo-Sư mặc Đạo phục toàn bằng hàng trắng trơn, không thêu bông sen, áo ba dải, đầu đội Ni-Kim-Cô bằng hàng trắng, phải cho dài từ đầu tới gót, y như của Đầu-Sư và Phối-Sư, chơn không đi già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Giáo-Hữu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Nam-phái, song chưởng quản phần Nữ-phái mà thô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Giáo-Hữu mặc Đạo-phục như Giáo-Sư, nhưng không đội mão, giắt một bông-sen, trên bông sen có Thiên-Nhãn Thầ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Giáo-Hữu mặc Đạo phục y như Giáo-Sư, song trên đầu không đặng đội mão Ni-Kim-Cô, chỉ giắt một bông-sen trên đầu tóc mà thôi, giữa bông-sen có Thiên-Nhãn Thầy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Lễ-Sa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Nam-phái, song chưởng quản về phần Nữ-phái mà thô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Lễ-Sanh Nữ-phái mặc Đạo phục như Giáo-Hữu, nhưng choàng ngang trên đầu một đoạn vải mỏng cột ra sau ót, thả một mí dài một mí vắn, ngay đầu tóc có giắt một bông-se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Lễ-Sanh Nữ-phái mặc Đạo phục y như Nữ-Giáo-Hữu, nhưng trên đầu thì choàng ngang một đoạn vải mỏng cột ra sau ót, thả một mí dài một mí vắn, xuống cho tới khỏi trôn, ngay đầu tóc có giắt một cái bông-sen trơn chớ không Thiên-Nhãn.( phải sửa y -phục của Lễ-Sanh như vầy chớ phần nhiều người sái về liên-hoa ấy lắm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Chánh-Trị-Sự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 Chánh-Trị-Sự Nam-phái song chưởng quản phần Nữ-phái mà thô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ánh-Trị-Sự mặt Đạo-phục y như Lễ-Sanh, song toàn bằng vải trắng, nịt ngang lưng một sợi dây cũng bằng vải trắng, cho thật cứng như dây nịt ( bề ngang 0m03 ) áo Đạo cổ trịt viền chỉ kim-tuyến vàng, nơi tay trái có ba sắc Đạo ( bề ngang 0m06 bề dài 0m10 ) đầu để trầ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Phó-Trị-Sự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Phó-Trị-Sự Nam-Phái song chưởng-quản phần Nữ-phái mà thô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ó-Trị-Sự mặc Đạo phục y như Chánh-Trị-Sự, song áo cổ trịt viền chỉ kim-tuyến trắng, không đặng phép nịt ngang lưng một sợi dây như Chánh-Trị-Sự, áo một dải, nơi tay trái cũng có ba sắc Đạo ( bề ngang 0m03 bề dài 0m05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Hành Thông-Sự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Y như quyền-hành Thông-Sự Nam-phái, song chưởng-quản phần Nữ-phái mà thô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hông-Sự mặc một bộ Đạo-phục toàn bằng vải trắng, không đặng phép viền chỉ kim-tuyến, mà hai bên cổ áo có thêu ba cổ-pháp của Đạo, là: Bình-Bát-Vu, Phất-Chủ và Bộ Xuân-Thu, y như hình trên mão Tiểu-phục của Hộ-Pháp, nịt ngang lưng một sợi dây cũng bằng vải trắng cho thiệt cứng như dây nịt, ( bề ngang 0m03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4"/>
        <w:rPr>
          <w:rFonts w:ascii="Time New Roman;Times New Roman" w:hAnsi="Time New Roman;Times New Roman" w:cs="Time New Roman;Times New Roman"/>
        </w:rPr>
      </w:pPr>
      <w:r>
        <w:rPr>
          <w:rFonts w:cs="Time New Roman;Times New Roman" w:ascii="Time New Roman;Times New Roman" w:hAnsi="Time New Roman;Times New Roman"/>
        </w:rPr>
        <w:t>Luật Công Cử</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ủa Chức-Sắc Cửu-Trùng-Đài  ( Nam-Phái và Nữ-Ph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Cả Chức-Sắc Cửu-Trùng-Đài Nam-Nữ, Đều phải thọ phong nơi Hiệp-Thiên-Đài hoặc bởi cơ-bút hoặc bởi khoa-mục hoặc bởi công-cử.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Nên khi công-cử phải có mặt Chức-Sắc Hiệp-Thiên-Đài, giữ lẽ công-bình cho khỏi điều tư-vị, lại còn có phương thế hỏi Đức Giáo-Tông cùng Thầy, coi người đắc cử có phải chánh vị hay chăng ? nên trước khi thọ sắc phải do nơi Đức Giáo-Tông cùng Thầy mới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Đầu-Sư muốn lên Chưởng-Pháp thì nhờ ba vị công-cử nhau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Ba vị Đầu-Sư muốn lên Chưởng-Pháp thì cả ba người phải có mặt nơi Tòa-Thánh mà công-cử nhau trước mặt Hội-Thánh Cửu-Trùng-Đài và Hiệp-Thiên-Đài chứng kiến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hối-Sư lên Chánh-Phối-Sư thì Pháp-Chánh-Truyền không quyết tức là phẩm Chánh-Phối-Sư do nơi quyền Giáo-Tông lựa chọn.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Phối-Sư muốn lên Đầu-Sư thì 36 vị công-c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Phối-Sư muốn lên Đầu-Sư, thì cả 36 vị xúm nhau công-cử . Tỷ như hai phẩm Đầu-Sư bị khuyết thì phép chia thăm làm hai theo luật công-cử thường tình, nghĩa là mỗi người phải cho đủ 18 lá thăm hay là hơn mới đắc cử. Sự công-cử ấy phải tại nơi Tòa-Thánh trước Hội-Thánh Cửu-Trùng-Đài, có Hiệp-Thiên-Đài chứng-kiến mới đặ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Giáo-Sư muốn lên Phối-Sư thì 72 vị kia xúm nhau công-c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Giáo-Sư muốn lên Phối-Sư thì 72 vị xúm nhau công-cử, phép chia thăm cũng buộc theo luật thường-tình, sự công-cử ấy phải tại nơi Tòa-Thánh trước Hội-Thánh Cửu-Trùng-Đài có Hiệp-Thiên-Đài chứng kiến mới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Giáo-Hữu muốn lên Giáo-Sư, thì nhờ 3.000 vị kia xúm nhau công-c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Giáo-Hữu muốn lên Giáo-Sư thì cả ba ngàn vị kia xúm nhau công-cử, phép chia thăm cũng buộc theo luật thường-tình. Sự công-cử phải nơi Tòa-Thánh trước Hội-Thánh Cửu-Trùng-Đài, có Hiệp-Thiên-Đài chứng kiến mới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Lễ-Sanh muốn lên Giáo-Hữu, thì nhờ có cả Lễ-Sanh xúm nhau công-cử.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Lễ-Sanh muốn lên Giáo-Hữu, thì nhờ có cả Lễ-Sanh xúm nhau công-cử, phép chia thăm cũng cứ theo luật thường tình. Nếu có bằng nhau, người nào hạnh đức nhiều thì cho đắc cử. Sự công-cử ấy phải tại nơi Tòa-Thánh, trước mặt Hội-Thánh Cửu-Trùng-Đài, có Hiệp-Thiên-Đài chứng kiến mới đặ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Môn-Đệ muốn lên Lễ-Sanh, thì nhờ cả Môn-Đệ xúm nhau công cử. Kỳ dư Thầy giáng cơ cho người nào thì mới khỏi luật ấy mà thô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Môn-Đệ muốn lên Lễ-Sanh, thì nhờ cả Môn-Đệ xúm nhau công-cử, phép chia thăm cũng cứ luật thường thìn, sự công cử này các nơi Thánh-Thất làm đặng, song khi đắc cử phải về Tòa-Thánh đặng thi lại, như đậu mới đặng lãnh chức , bằng rớt thì bỏ, Hay (Ấy là lời khen của Đức Lý-Giáo-Tông ) kỳ dư Thầy giáng cơ phong thưởng cho người nào thì mới khỏi luật lệ ấy mà thô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Hộ-Pháp có hỏi Đức Lý-Giáo-Tông về sự công-cử của Chánh-Trị-Sự, Phó-Trị-Sự và Thông-Sự, thì Ngài dạy như sau nà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 Chức Chánh-Trị-Sự thì nhờ có cả Phó-Trị-Sự và Thông-Sự xúm nhau công-cử, phép chia thăm cứ theo luật thường tình. Sự công-cử ấy phải tại nơi Thánh-Thất sở tại, trước mặt người Đầu-Họ, có các Chánh-Trị-Sự kia làm chứng mới đặng. Tờ phong chức cho Chánh-Trị-Sự thì phải có Giáo-Tông và Hộ-Pháp ký tên mới đặng "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ín-Đồ muốn lên Phó-Trị-Sự, thì nhờ cả Tín-Đồ trong Họ xúm nhau công-cử, Phép chia thăm cứ luật thường tình , sự công-cử ấy phải tại nơi Thánh-Thất sở-tại trước mặt người làm Đầu-Họ và có Chánh-Trị-Sự làm chứng mới đặng. Tờ phong-sắc cho Phó-Trị-Sự phải để cho Đức Giáo-Tông ký tên mới đặng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Tín-Đồ muốn lên Thông-Sự thì nhờ cả Tín-Đồ trong Họ xúm nhau công-cử Phép chia thăm cứ luật thường tình, sự công-cử ấy phải tại nơi Thánh-Thất sở-tại, trước mặt người làm Đầu-Họ và Chánh-Trị-Sự chứng-kiến mới đặng. Tờ phong-sắc cho Thông-Sự phải để cho Hộ-Pháp ký tên mới đặ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P.C.T.- " Còn Giáo-Tông thì hai phẩm Chưởng-Pháp và Đầu-Sư tranh đặng, song phải chịu cho toàn Môn-Đệ công-cử mới đặng. Kỳ dư Thầy giáng cơ ban thưởng mới ra khỏi luật ấy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Phẩm Giáo-Tông thì hai phẩm Chưởng-Pháp và Đầu-Sư tranh đặng, song phải chịu toàn cả Hội-Thánh Hiệp-Thiên-Đài, Cửu-Trùng-Đài và chư Tín-Đồ đồng-tâm công-cử .Vậy thì buộc phải có người của Hiệp-Thiên-Đài và Cửu-Trùng-Đài chứng-kiến cho cả Tín-Đồ công-cử. Khi đắc số thăm mỗi vị phải gởi về Tòa-Thánh có Thượng-Hội kiểm soát . Bàn Thượng-Hội ấy phải chọn người của Hội-Thánh Cửu-Trùng-Đài và Hiệp-Thiên-Đài hiệp một kể từ Đầu-Sư, Thượng-Phẩm, Thượng Sanh đổ lên trừ người ra tranh cử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Khi đắc cử thì phải truyền tin ra cho khắp nhơn-sanh đều biết hế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Đắc cử quả quyết rồi, nghĩa là: khi Hội-Thánh đã đủ chứng chắc không điều chi bất công thì Hội-Thánh mới xúm nhau làm lễ đăng-điện cho Ngài. Còn như có điều bất công, thì buộc phải đình hoặc công-cử lại, hay là xét-đoán lại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ác chức-sắc đều phải chịu theo luật công-cử nầy, kỳ dư Thầy giáng cơ phong thưởng cho ai mới ra khỏi luật .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Heading5"/>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Hiệp-Thiên-Đài</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pPr>
      <w:r>
        <w:rPr>
          <w:rFonts w:cs="Time New Roman;Times New Roman" w:ascii="Time New Roman;Times New Roman" w:hAnsi="Time New Roman;Times New Roman"/>
          <w:lang w:val="en-GB"/>
        </w:rPr>
        <w:t xml:space="preserve">Trước khi Thầy lập Pháp-Chánh-Truyền Hiệp-Thiên-Đài, Thầy kêu " Cả chư Môn-Đệ khá tuân mạng " thì Thầy đã chỉ rõ rằng : Thầy lập Hiệp-Thiên-Đài rất trọng hệ là dường nào . </w:t>
      </w:r>
      <w:r>
        <w:rPr>
          <w:rFonts w:cs="Time New Roman;Times New Roman" w:ascii="Time New Roman;Times New Roman" w:hAnsi="Time New Roman;Times New Roman"/>
        </w:rPr>
        <w:t xml:space="preserve">Sự trọng hệ ấy là chi ? Sau đây nên giải rõ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ơ Tạo-Hóa chỉ có hai bí-mật tối trọng, một là quan-sát sự hữu-hình, hai là xét đóan sự vô-vi; quan-sát sự hữu-hình thì dễ, mà xét đoán sự vô-vi thì khó: hữu-hình với vô-vi chỉ phân nhau với màn bí-mật, từ thuở tạo Thiên lập Địa, dầu cho bậc Trí-Thức Nhơn-Sanh đặng tấn hóa lên tới bậc Đại-giác đi nữa, cũng chưa hề có phương-thế hé trọn-vẹn màn bí-mật ấy, mà dòm qua phía vô-vi cho đặng, nhưng nhơn-sanh đã có sẵn nơi tay một cái chìa khóa, là xem cơ tương-đắc của hữu-hình và vô-vi trong sự sanh-họat của vạn-vật. Vô-Vi và Hữu-hình phải hiệp làm một, mới thuận theo cơ-tạo. Trời Đất có Âm-Dương, vạn-vật có thể-phách, nhơn-lọai có xác-hồn. Sự sống của vạn-lọai trong càn-khôn Thế-Giái chỉ nhờ có vật-chất ( La matière ) và tinh-thần ( L'essence ) tương hiệp mới thành hình. Cả vật-chất hồn, thảo mộc hồn, thú cầm hồn Nhơn-hồn, Thần-hồn, Thánh-hồn, Tiên-hồn, Phật-hồn, Thiên hồn đều khác đẳng cấp nhau, nên hình thể cũng biến sanh ra khác. Vật-chất không giống thảo-mộc, thảo-mộc không giống thú-cầm, thú-cầm không giống ngừơi, người không giống Thần, Thần không giống Thánh, Thánh không giống Tiên, Tiên không giống Phật, Phật không giống Trời, nói tóm một lời, hình thể tâm thần đều khác hẵ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Vật-chất ( La matière ) phải tùng lịnh tinh thần ( L'essence ) mà lập thành hình tựơng. Cái cớ hiển-nhiên là hình thể của Nhơn-lọai cũng phải tùng tinh-thần mà biệt phân đẳng-cấp. Kẻ hung bạo thì hình dung cổ-quái, còn ngừơi lương-thiện thì tướng hảo quang minh; nhờ đó mà cổ-nhơn xem tướng đoán tánh ngườ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Xác phải phù hạp với hồn, cũng như vật-chất phải phù hạp với tinh thần, vật-chất vốn hữu-hình, mà tinh-thần lại vô-vi, vô-vi cùng hữu-hình phải tương đắc, thấy hữu-hình đoán vô-vi, biết vô-vi mới định-quyết hữu-h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Ấy vậy Cửu Trùng Đài là xác, Hiệp Thiên Đài là hồn. Đã nói rằng Cửu Trùng Đài là Đời, tức nhiên là xác của Đạo, còn Hiệp Thiên Đài là Đạo, tức nhiên là chơn thần của Đạo, vậy thì xác thịt có định hạn lệ đẳng cấp, chớ chơn thần chẳng hề định hạn lệ đẳng cấp đặng. Nhiều đứng Thiêng Liêng cao mà lại tái thế muốn ra hèn hạ, còn cũng có nhiều đứng Thiêng Liêng thấp mà lại nhờ một phen đắc Đạo lập vị cao trọng tột phẩm, vậy thì Thiêng Liêng không có giới hạn tức là Đạo không có giới hạn. Ấy là cơ bí mật của Đạo v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ư Hiền Hữu cũng như chư Hiền Muội sẽ thấy rằng : Thầy không quyết định trách nhậm của mỗi người Chức Sắc Hiệp Thiên Đài, bởi cớ mà gây nên lắm điều trắc trở trong phẩm trật của cả Thiên Phong. Nghĩa là : để tự nhiên cho cả Chức Sắc Hiệp Thiên Đài lập vị mình, thế nào cho xứng đáng cùng phẩm đị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ửu Trùng Đài là Đời, mà Hiệp Thiên Đài là Đạo, cho nên buộc Đời phải nương Đạo mà lập ra thiệt tướng, mới mong độ rỗi nhơn sanh chuyển cơ tạo hó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ái hệ trọng là nếu không có Hiệp Thiên Đài thì không có Đạo, Trời Đất qua chớ Đạo không qua, nhơn loại tuyệt chớ Hiệp Thiên Đài không tuyệt. ( Hay lắm - Ấy là lời khen của Đức Lý Giáo Tông.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ệp Thiên Đài là tay vén màn bí mật cho sự hữu hình và sự vô vi hiệp làm một, tức là tay làm cho Đạo với Đời tương đắc vậy. Vì cớ ấy mà Thầy giáng cơ buộc cả chư Môn Đệ Thầy, chẳng khi nào đặng phép trái mạng lịnh của Thầ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Dưới đây Thầy đã nói rõ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Hiệp Thiên Đài là nơi Thầy ngự, cầm quyền Thiêng Liêng mối Đạo, hễ Đạo còn thì Hiệp Thiên Đài vẫn cò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Thầy là Chuá cả Càn Khôn Thế Giái, tức là chuá tể sự vô vi, nghĩa là chủ quyền của Đạo, mà hễ chủ quyền Đạo, ngự nơi nào thì là Đạo ở nơi ấ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ầy đã nói Hiệp Thiên Đài là nơi Thầy ngự, ấy là nơi Thầy cầm quyền Thiêng Liêng mối Đạo, vậy Đạo còn thì Tòa ngự của Thầy là Hiệp Thiên Đài vẫn còn, hễ nói Đạo chẳng hề khi nào bị diệt, vì Đạo diệt thì là tận thế, vậy thì Đạo chưa tuyệt, ắt Hiệp Thiên Đài cũng không tuyệt, ( Hay lắm- Ấy là lời khen của Đức Lý Giáo Tông.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Thầy đã nói Ngủ Chi Đại Đạo bị qui phàm là vì khi trước Thầy giao Chánh Giáo cho tay phàm, càng ngày càng xa Chánh Giáo, mà lập ra Phàm Giáo, nên Thầy nhứt định đến chính mình Thầy, đặng dạy dỗ các con mà thôi ; chớ không chịu giao Chánh Giáo cho tay phàm nữ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Câu nầy Thầy đã nói rõ nghĩa, duy Thầy chỉ than rằng : khi trước Thầy lỡ giao Chánh Giáo cho tay phàm, hễ càng lâu chừng nào thì Thánh Đức lại càng hao mòn mà phàm tâm lại tái phục, nhơn loại sửa cải Chánh Giáo, cho vừa theo thế lực của nhơn tình mà lần lần làm cho Thánh Giáo phải trở nên phàm giáo. ( Hay - Ấy là lời khen của Đức Lý Giáo Tông.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ay Thầy nhứt định đến chính mình Thầy đặng dạy dỗ nhơn sanh mà thôi, chớ không chịu giao nền Chánh Giáo của Thầy cho tay phàm nữ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ảng như có kẻ hỏi : Như đã nói vậy, sao Thầy lại giao Thánh Giáo cho phàm là Cửu Trùng Đài và Hiệp Thiên Đài, là ý nghĩa gì? Trong bài diễn văn của Hộ-Pháp đọc tại Tòa-Thánh ngày 14 tháng hai năm Mậu-Thìn, có giải rõ rằng : Thầy đến qui các lương sanh của Thầy đã sai đến trước lại làm một đặng lập Hội Thánh mà làm hình thể của Thầy, hầu tránh khỏi hạ trần trong lúc Tam Kỳ Phổ Độ nầy. ( Hay ) Hội Thánh ấy, có hai phần tại thế : Phần hữu hình là Cửu Trùng Đài, tức là Đời nghĩa là xác ; một phần bán hữu hình là Hiệp Thiên Đài nghĩa là : nửa Đời nửa Đạo, ấy là chơn thần ; còn phần vô vi là Bát Quái Đài tức là hồn, ấy là 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ã nói rằng : Thầy là chúa tể của sự vô vi, ắt Bát Quái Đài thì Thầy là chủ, mà chủ Bát Quái Đài là chủ của hồn Đạo, hồn hiệp với xác bởi chơn thần, ấy vậy chơn thần là trung gian của hồn và xác ; xác nhờ hồn mà nên, thì Cửu Trùng Đài cũng phải nhờ Hiệp Thiên Đài mới mong thành Đạo. ( Hay - Ấy là lời khen của Đức Lý Giáo Tô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hư có kẻ hỏi nữa : Thầy là Chí Tôn, huyền diệu vô biên, mà lại nói Thầy không giao Thánh Giáo cho tay phàm nữa, sao lại cũng còn phải nhờ Hiệp Thiên Đài, cũng là phàm vậy ? Nếu không Hiệp Thiên Đài, thì Thầy không có thể lập Đạo sao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a lại nói : Thầy là chúa sự vô vi, nghĩa là chúa các việc vô hình, Thầy lại ban cho người đủ khôn ngoan trí thức Thiêng liêng, đặng làm chúa của sự hữu hình, nghĩa là chúa cả của vạn vật, nếu muốn cho sự vô vi và sự hữu hình được tương đắc, thì cả hai ông chúa phải liên hiệp nhau mới đặng, người có sức sửa cơ Tạo Hóa, song Tạo Hóa cũng tùy người mà làm cho vạo loại trở nên tận thiên, tận mỹ.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ịu dưới quyền Thiêng Liêng của Tạo Hóa, sanh sanh, tử tử, luật lệ ấy vốn nơi Trời, số số, căn căn Thiên Điều đã định ; người chỉ đặng có một quyền tự lập, là mình làm chủ lấy mình, luân luân chuyển chuyển, giồi cho đẹp đẽ Thánh Đức căn sanh, đặng lên tột phẩm vị Thiêng Liêng mới nhập vào cử vô vi đồng thể cùng Trời Đất. (Hay lắm , Lão khen đó - Ấy là lời khen của Đức Lý Giáo Tô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Quyền tự chủ ấy, vẫn đã định trước làm cho cả nhơn-sanh vui theo cơ Tấn-Hóa, thì dầu cho Thầy cũng không cải qua đặng ; vì hễ sửa cải thì là mất lẽ công bình Thiêng Liêng đã định, làm chinh nghiêng cơ thưởng phạt. Hễ có công thưởng tội trừng thì phải để rộng quyền cho người tự chủ.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iên cơ đã lập có Điạ Ngục với Thiên Đàng, ấy cảnh thăng cảnh đọ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ịa Ngục dành để cho kẻ bạo tàn, Thiên Đàng cho người Đạo Đức, thì cân công bình Thiêng Liêng đã sẵn. Ấy vậy chẳng buộc ai vào Địa Ngục, mà cũng chẳng nâng đỡ ai đến Thiên Đàng. Đôi đường hiển hiện, tự quyền người lựa chọn, siêu đọa tại nơi mình, các đấng Thiêng Liêng duy có thương mà chỉ dẫn. (Hay - Ấy là lời khen của Đức Lý Giáo Tô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ầy đến, nếu dùng cả quyền Thiêng Liêng làm cho chúng sanh thấy đặng đủ đức tin, theo đường siêu mà bỏ nẻo đọa, thì cả nhơn loại ắt xu hướng vào đường đạo đức, thì là Thầy nâng đỡ các chơn hồn vào Thiên Đàng, không cho vào Địa Ngục, (hay - Ấy là lời khen của Đức Lý Giáo Tông.) thì sự công bình Thiêng Liêng bởi nơi nào bền vững. Thưởng phạt ra bất minh, ắt phải truất bỏ cơ luân hồi chuyển kiế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ầy cùng các đấng Thiêng Liêng không nhơn thân phàm ngữ, thế nào mà thông công cùng cả chúng sanh, lại còn cao khó vói, khuất không rờ, chỉ nhờ lương sanh giúp công gầy đạo đức. Hiệp Thiên Đài và Cửu Trùng Đài là người giúp công cho Thầy và các đấng Thiêng Liêng gầy 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uâu hồi chuyển kiếp là cơ mầu nhiệm để cho các chơn hồn đặng cứu chuộc và tấn hóa, nếu truất bỏ cơ mầu nhiệm ấy đi, thì Đạo nơi nào mà bền chặt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hơn loại có hóa nhân, quỉ nhân và nguyên nhân, ấy là có phân đẳng cấp, Nếu Thầy dùng huyền diệu Thiêng Liêng mà làm cho nhơn loại cả thảy đều thấy đặng cơ mầu nhiệm của Đạo, đồng đặng đắc kiếp, thì phẩm vị Thiêng Liêng cũng không còn trật tự.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ước đã nói Hiệp Thiên Đài là chơn thần, Cửu Trùng Đài là xác thịt, Bát Quái Đài là linh hồn. Hồn đặng tương hiệp cùng xác phải nhờ chơn thần, chơn thần lại là bán hữu hình, tiếp vô vi mà hiệp cùng hình thể, cũng như Đạo tiếp Thánh Đức của các đấng Thiêng Liêng mà rưới chan cho nhơn loại (hay). Nhơn loại đặng liên hiệp cùng Trời thể nào, thì Cửu Trùng Đài phải liên hiệp cùng Bát Quái Đài thể ấy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át Quái Đài là hồn của Đạo mà Thầy đã nắm chặt phần hồn thì xác phải nương theo hồn, mới mong giữ bền sanh hoạt, hồn Đạo Thầy đã nắm chặt rồi ; thì Đạo chẳng hề khi nào còn chịu dưới tay phàm nữa (hay lắm, hay lắm - Ấy là lời khen của Đức Lý Giáo Tông.). Ấy vậy Thầy nói không chịu giao Thánh Giáo cho tay phàm là tại v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Lại nữa, Hiệp-Thiên-Đài là nơi của Giáo-Tông đến thông công cùng Tam Thập Lục Thiên, Tam Thiên Thế Giái, Lục Thập Thất Địa Cầu, Thập Điện Diêm Cung mà cầu siêu cho cả Nhơn-loại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Câu nầy, đã có giải rõ trong chú giải Pháp Chánh Truyền, Cửu Trùng Đài Nam Phái, nên không cần nói lạ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pPr>
      <w:r>
        <w:rPr>
          <w:rFonts w:eastAsia="Time New Roman;Times New Roman" w:cs="Time New Roman;Times New Roman" w:ascii="Time New Roman;Times New Roman" w:hAnsi="Time New Roman;Times New Roman"/>
          <w:lang w:val="en-GB"/>
        </w:rPr>
        <w:t xml:space="preserve"> </w:t>
      </w:r>
      <w:r>
        <w:rPr>
          <w:rFonts w:cs="Time New Roman;Times New Roman" w:ascii="Time New Roman;Times New Roman" w:hAnsi="Time New Roman;Times New Roman"/>
          <w:lang w:val="en-GB"/>
        </w:rPr>
        <w:t xml:space="preserve">(1) Nguơn Tạo Hóa, Nguơn Tấn Hóa và Nguơn Bảo Tồn, đã giải rõ trong bài chú thích Pháp Chánh truyền Cửu Trùng Đài Nam Phá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Dưới Cửu Trùng Đài có Tòa Tam Giáo cũng như Bát Quái Đài có Tòa Tam Giáo Thiêng Liêng. Khi nào có Tòa Tam Giáo Cửu Trùng Đài xử đoán rồi mà người bị cáo còn uất ức hàm oan thì mới kêu nài đến Tòa Hiệp Thiên Đài, thảng như Tòa Hiệp Thiên Đài xử rồi mà người bị cáo còn uất ức nữa thì phải kêu nài lên Tòa Tam Giáo Thiêng Liêng là quyền của Bát Quái Đài chưởng quản. Dầu cho lập Tòa Tam Giáo dưới Cửu Trùng Đài hay là đệ lên cho Tòa Tam Giáo Thiêng Liêng là Bát Quái Đài, cũng đều phải do nơi Hộ Pháp.</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Thầy đã nói sở dụng Thiêng Liêng ? Thầy cũng nên nói sở dụng phàm trần của nó nữa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Sở dụng Thiêng Liêng là Hiệp Thiên Đài, làm trung gian của Giáo-Tông cùng chư Thần, Thánh, Tiên, Phật, nghĩa là: trung gian của Cửu Trùng Đài và Bát Quái Đài ; vì Cửu Trùng Đài cầm quyền độ rỗi, còn Bát Quái Đài cầm quyền siêu-rỗi. (hay) Cả chơn thần toàn trong thế giái đặng tương hiệp nhau chỉ phải nhờ nơi cửa Hiệp Thiên Đài, ấy là phần Thiêng Liêng ; còn phần phàm trần thì cầm quyền luật lệ, cũng như Đạo có phép Thiên Điều, mà gìn giữ công bình Thiêng Liêng cơ tạo, chế sửa nguơn Tranh đấu (1) ra nguơn bảo tồn (1) làm cho nhơn loại đặng hòa bình, lánh xa cơ tự diệt (hay- Ấy là lời khen của Đức Lý Giáo Tô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Hiệp Thiên Đài dưới quyền Hộ Pháp Chưởng Quản, tả có Thượng Sanh, hữu có Thượng Phẩm, phần của Hộ Pháp Chưởng quản về Pháp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Vậy thì Hiệp Thiên Đài phải dưới quyền Hộ Pháp chưởng quản, cũng như Cửu Trùng Đài dưới quyền Giáo Tông và Bát quái Đài dưới quyền Đức Chí Tôn làm chủ.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Hộ Pháp là a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uyền vi mầu nhiệm của Đạo có Thiên Điều, cơ bí mật của Đời có luật pháp, Hộ Pháp là người nắm cơ mầu nhiệm của Đạo, nắm luật của Đời, xử đoán chư Chức Sắc Thiên Phong và cả Tín Đồ cùng là xin ban thưởng ; công thưởng, tội trừng nơi thế nầy. Hễ có phàm trị mới khỏi Thiên trị ; phải chiếu luật Đạo cho toàn cả Tín Đồ, khỏi bị Thiên Điều, giữ phẫm vị Thiêng Liêng mỗi Chức Sắc, ắt phải gìn giữ đạo-đức của mỗi người . Người dùng hình phàm làm cho giảm tội Thiêng Liêng (Hay - Ấy là lời khen của Đức Lý Giáo Tông). Nắm cơ mầu nhiệm công bình mà đưa các chơn hồn vào Bát Quái Đài, hiệp cùng chư Thần, Thánh, Tiên, Phật. Người nắm trọn cả luật Đạo và luật Đời đặng xử đoán, làm chủ phòng Xử Đoá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Dưới quyền Hộ Pháp có bốn vị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4"/>
        </w:numPr>
        <w:jc w:val="both"/>
        <w:rPr>
          <w:rFonts w:ascii="Time New Roman;Times New Roman" w:hAnsi="Time New Roman;Times New Roman" w:cs="Time New Roman;Times New Roman"/>
        </w:rPr>
      </w:pPr>
      <w:r>
        <w:rPr>
          <w:rFonts w:cs="Time New Roman;Times New Roman" w:ascii="Time New Roman;Times New Roman" w:hAnsi="Time New Roman;Times New Roman"/>
        </w:rPr>
        <w:t>Tiếp-Pháp</w:t>
      </w:r>
    </w:p>
    <w:p>
      <w:pPr>
        <w:pStyle w:val="Normal"/>
        <w:numPr>
          <w:ilvl w:val="0"/>
          <w:numId w:val="4"/>
        </w:numPr>
        <w:jc w:val="both"/>
        <w:rPr>
          <w:rFonts w:ascii="Time New Roman;Times New Roman" w:hAnsi="Time New Roman;Times New Roman" w:cs="Time New Roman;Times New Roman"/>
        </w:rPr>
      </w:pPr>
      <w:r>
        <w:rPr>
          <w:rFonts w:cs="Time New Roman;Times New Roman" w:ascii="Time New Roman;Times New Roman" w:hAnsi="Time New Roman;Times New Roman"/>
        </w:rPr>
        <w:t>Khai-Pháp</w:t>
      </w:r>
    </w:p>
    <w:p>
      <w:pPr>
        <w:pStyle w:val="Normal"/>
        <w:numPr>
          <w:ilvl w:val="0"/>
          <w:numId w:val="4"/>
        </w:numPr>
        <w:jc w:val="both"/>
        <w:rPr>
          <w:rFonts w:ascii="Time New Roman;Times New Roman" w:hAnsi="Time New Roman;Times New Roman" w:cs="Time New Roman;Times New Roman"/>
        </w:rPr>
      </w:pPr>
      <w:r>
        <w:rPr>
          <w:rFonts w:cs="Time New Roman;Times New Roman" w:ascii="Time New Roman;Times New Roman" w:hAnsi="Time New Roman;Times New Roman"/>
        </w:rPr>
        <w:t>Hiến-Pháp</w:t>
      </w:r>
    </w:p>
    <w:p>
      <w:pPr>
        <w:pStyle w:val="Normal"/>
        <w:numPr>
          <w:ilvl w:val="0"/>
          <w:numId w:val="4"/>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Phá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ốn vị ấy đồng quyền cùng Hộ Pháp ; khi đặng lịnh người sai đi hành chánh, song mỗi vị có mỗi phận sự riêng, quyền hành riêng là :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iếp-Pháp là người tiếp luật lệ, đơn trạng kiện thưa, có quyền xét đoán, coi có nên phân định hay chăng ; những điều nào không đáng thì chiếu theo Đạo Luật, hoặc bỏ qua, hoặc trả lại Cửu Trùng Đài còn như đáng việc phải phân định, thì phải dâng lên cho Khai-Pháp định đoạ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ai-Pháp khi tiếp đặng luật lệ, đơn trạng kiện thưa của Cửu Trùng Đài định xử hay là đã xử nơi Tiếp-Pháp dâng lên, thì quan sát coi nên cho cả Chức Sắc Hiệp Thiên Đài biết cùng chăng, như đáng việc thì tức cấp nhứt diện tư tờ cho Cửu Trùng Đài xin đình đãi nội vụ lại bao lâu tùy ý, song chẳng đặng phép quá 15 ngày, nhứt diện trình cho Hộ Pháp hay, đặng Hộ-Pháp mời nhóm HIỆP THIÊN ĐAÌ khi hội Hiệp Thiên Đài thì Khai-Pháp phải khai rõ nội vụ ra cho Hiệp Thiên Đài quyết định, như quyết định phải sửa cải Luật lệ hay là buộc án, thì Khai-Pháp phải dâng lại cho Hiến Phá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ến Pháp khi tiếp đặng luật lệ đơn trạng, thì phải mở đường tra vấn cho minh lẽ nên hư, phải trái, đủ chứng cớ rõ ràng, rồi dâng lên cho Bảo Pháp cho đủ nội vụ, cấm Hiến-Pháp không đặng thông đồng cùng Hiến-Đạo và Hiến-Thế. Ấy vậy kể từ việc chi đã giao vào tay Hiến-Pháp rồi, thì đã ra bí mật, dầu cho chức sắc Hiệp-Thiên-Đài cũng không đặng biết tới nữ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Pháp thì giữ gìn sự bí mật ấy cho kín nhiệm, làm tờ đoán xét và định án chiếu y theo luật Đạo rồi dâng lên cho Hộ-Pháp đặng người phân xử.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Pháp là người Đầu-Phòng Văn của Hộ-Phá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Lo Bảo-hộ luật đời và luật Đạo, chẳng ai qua luật mà Hiệp-Thiên-Đài chẳng biế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 Nói tóm lại, Hộ-Pháp là người bảo-hộ, luật đời và luật Đạo, gìn giữ cho Đạo khỏi qui phàm, nâng đỡ cho đời vào Thánh-vị, chẳng ai qua luật mà Hiệp-Thiên-Đài chẳng biết, dầu toàn Cửu-Trùng-Đài hay là Hiệp-Thiên-Đài sái luật thì Hộ-Pháp phải phân xử cho phân minh, vì vậy mà Thầy buộc cả chi "Pháp" phải thề giữ dạ vô tư mà hành chá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Thượng-Phẩm là ai?</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Phẩm là người thay mặt cho Hộ-Pháp, phải tùng lịnh Hộ-Pháp mà hành chánh. Hể bước chơn vào cửa Đạo, thì là có Thiên-Phẩm, mà hể có Thiên-Phẩm rồi thì Thầy lại đem lên cho tới Thượng-Phẩm mới trọn nghĩa Phổ-Độ.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ác chơn linh dầu nguyên-nhân hay hóa-nhân đều nhờ Thượng-Phẩm gìn-giữ binh vực cho ngồi đặng an-ổn địa-vị mình, giúp đỡ cho đức hạnh trổi thêm cao cho khỏi phạm luật lệ; xem sóc ngôi thứ chẳng cho giành-giựt lẫn nhau, ắt giữ cho Cửu-Trùng-đài đặng hòa nhã êm-đềm, khép cửa Thiên Môn, cấm đường không cho các chơn linh thối bước (hay). Phẩm trật nhờ người mà đặng thăng lên, hay là bị người mà phải hạ.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gười nắm luật Đạo nơi tay mà binh vực ca chư chức sắc Thiên-phong và các Tín-Đồ, chẳng cho ai phạm luật, vừa lo cho người Đạo-hạnh lên cho tột phẩm vị m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Phẩm là chủ phòng cải luật, làm Trạng-Sư của Tín-Đồ.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Thượng-Phẩm thì quyền về Đạo, dưới quyề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3"/>
        </w:numPr>
        <w:jc w:val="both"/>
        <w:rPr>
          <w:rFonts w:ascii="Time New Roman;Times New Roman" w:hAnsi="Time New Roman;Times New Roman" w:cs="Time New Roman;Times New Roman"/>
        </w:rPr>
      </w:pPr>
      <w:r>
        <w:rPr>
          <w:rFonts w:cs="Time New Roman;Times New Roman" w:ascii="Time New Roman;Times New Roman" w:hAnsi="Time New Roman;Times New Roman"/>
        </w:rPr>
        <w:t>Tiếp-Đạo</w:t>
      </w:r>
    </w:p>
    <w:p>
      <w:pPr>
        <w:pStyle w:val="Normal"/>
        <w:numPr>
          <w:ilvl w:val="0"/>
          <w:numId w:val="3"/>
        </w:numPr>
        <w:jc w:val="both"/>
        <w:rPr>
          <w:rFonts w:ascii="Time New Roman;Times New Roman" w:hAnsi="Time New Roman;Times New Roman" w:cs="Time New Roman;Times New Roman"/>
        </w:rPr>
      </w:pPr>
      <w:r>
        <w:rPr>
          <w:rFonts w:cs="Time New Roman;Times New Roman" w:ascii="Time New Roman;Times New Roman" w:hAnsi="Time New Roman;Times New Roman"/>
        </w:rPr>
        <w:t>Khai-Đạo</w:t>
      </w:r>
    </w:p>
    <w:p>
      <w:pPr>
        <w:pStyle w:val="Normal"/>
        <w:numPr>
          <w:ilvl w:val="0"/>
          <w:numId w:val="3"/>
        </w:numPr>
        <w:jc w:val="both"/>
        <w:rPr>
          <w:rFonts w:ascii="Time New Roman;Times New Roman" w:hAnsi="Time New Roman;Times New Roman" w:cs="Time New Roman;Times New Roman"/>
        </w:rPr>
      </w:pPr>
      <w:r>
        <w:rPr>
          <w:rFonts w:cs="Time New Roman;Times New Roman" w:ascii="Time New Roman;Times New Roman" w:hAnsi="Time New Roman;Times New Roman"/>
        </w:rPr>
        <w:t>Hiến-Đạo</w:t>
      </w:r>
    </w:p>
    <w:p>
      <w:pPr>
        <w:pStyle w:val="Normal"/>
        <w:numPr>
          <w:ilvl w:val="0"/>
          <w:numId w:val="3"/>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o về Tịnh-Thất, mấy Thánh-Thất đều xem sóc chư Môn-Đệ Thầy, binh vực chẳng cho ai phạm luật đến khổ khắc cho đặ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 Các Tịnh-Thất đều về quyền của Thượng-Phẩm cai-quản. Cả Tín-Đồ thì về phần người binh-vực, chẳng cho ai phạm luật đến khổ khắc cho đặng, các chức sắc trấn nhậm mấy Thánh-Thất phải do nơi quyền người thuyên bổ, liệu lượng tài sức mỗi người, mà chỉ định phận sự (công bình vậ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 -Phẩm là cây cờ của Đạo. Hễ Đạo nơi nào thì Thượng-Phẩm nơi ấy.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Phẩm đối quyền với Chưởng-Pháp bên Cửu-Trùng-Đà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ệp-Thiên-Đài là luật-lệ mà Thượng-Phẩm lại là Chánh-Trị, ấy vậy Thượng-Phẩm là người của Cửu-Trùng-Đài nơi Hiệp-Thiên-Đà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ốn vị Thời-quân của Chi Đạo đồng quyền cùng Thượng-Phẩm khi người ban quyền hành-chánh, song mỗi vị có phận-sự riêng, quyền-hành riêng là: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iếp-Đạo là người tiếp cáo trạng án-tiết thì phải quan-sát trước coi có oan khúc chi chăng, đáng ra binh vực thì phải dâng lại cho Khai-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ai Đạo khi đặng tờ kêu nài cầu-rỗi, thì liệu như đáng rỗi, phải nhứt diện tư tờ qua cho Tòa Tam-Giáo Cửu-Trùng-Đài xin đình án bao lâu tùy ý, song chẳng đặng phép quá 15 ngày, nhứt diện dâng sớ cho Hộ-Pháp cầu nhóm Đại-Hội Hiệp-Thiên-Đại đặng định liệu, như phải đáng bào chữa thì Khai-Đạo phân-giải giữa hội cho ra lẽ oan- ưng, Hiệp-Thiên-Đài cho lịnh thì mới dâng nội vụ lên cho Hiến-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ến-Đạo khi đặng tờ chi của Khai-Đạo dâng lên, tức cấp phải tìm biết căn nguyên cho rõ ràng, cấm không cho Hiến-Đạo thông đồng cùng Hiến-Pháp và Hiến-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Sự chi đã vào tay Hiến-Đạo rồi thì đã ra bí mật, dầu cho Chức-Sắc Hiệp-Thiên-Đài cũng không đặng biết tới nữ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ến-Đạo phải dâng nội-vụ lên cho Bảo-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Đạo phải gìn-giữ bí mật ấy cho kín nhiệm, làm tờ lý-đoán binh-vực chiếu y luật Đạo rồi dâng lên cho Thượng-Phẩm.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Phẩm và tứ vị Thời-Quân của chi Đạo, phải thề giữ dạ vô tư mà hành chá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Thượng-Sanh là ai?</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Vật-chất hữu-sanh thảo-mộc hữu-sanh, cầm-thú hữu-sanh, nhơn-loại hữu-sanh, tức là chúng-sanh. Trong chúng-sanh đã có nguyên-sanh (1), hóa-sanh (2) và quỉ-sanh (3)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1) Nguyên-sanh là gốc từ Khai-Thiên đã có</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2) Hóa-sanh là Khai-Thiên rồi mới biến hóa ra</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3) Quỉ-sanh là hai phẩm kia phạm Thiên-Điều bị sa-đọa.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ỷ như nguyên-nhân là khi Khai-Thiên rồi, thì đã có chơn-linh ấy còn hóa-nhân là chơn-linh vật-loại, đoạt đến phẩm-vị nhơn-loại, còn quỉ-nhơn là hai chơn-linh kia xu hướng ác-hành mà bị đọa-đày vào quỉ-vị.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rong các kiếp hữu-sanh duy có phẩm người là cao hơn hết, nên gọi là Thượng-Sa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Lập Tam-Kỳ Phổ-Độ này, Thầy đem các chơn-linh dầu nguyên-sanh, quỉ-sanh hay là hóa-sanh lên phẩm-vị nhơn loại mới trọn câu phổ-độ.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hơn linh các nguyên-nhân bị đọa trần, quỉ-nhơn chuộc tội hay là hóa-nhân thăng cấp đều nhờ Thượng-Sanh độ-rỗi (ấy là thế độ) nên. Thượng-Sanh làm chủ của Thế-Đạo, nắm luật thế nơi tay, mà dìu dắt cả chúng sanh vào cửa 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Ai làm ngăn cản bước đường tu của thế-gian thì Thượng-Sanh đặng quyền kiện cùng Tòa-Thánh; Chư Chức-Sắc phạm luật làm cho chúng-sanh phải xa lánh Đạo, thì người có quyền xin trị tội tức thì.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Sanh làm chủ phòng Cáo-Luậ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Thượng-Sanh thì lo về phần Đờ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 Mỗi sự chi thuộc về đời thì về quyền của Thượng-Sa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Dưới quyền của Thượng-Sanh có bốn vị Thời-Quân là: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numPr>
          <w:ilvl w:val="0"/>
          <w:numId w:val="2"/>
        </w:numPr>
        <w:jc w:val="both"/>
        <w:rPr>
          <w:rFonts w:ascii="Time New Roman;Times New Roman" w:hAnsi="Time New Roman;Times New Roman" w:cs="Time New Roman;Times New Roman"/>
        </w:rPr>
      </w:pPr>
      <w:r>
        <w:rPr>
          <w:rFonts w:cs="Time New Roman;Times New Roman" w:ascii="Time New Roman;Times New Roman" w:hAnsi="Time New Roman;Times New Roman"/>
        </w:rPr>
        <w:t>Tiếp-Thế</w:t>
      </w:r>
    </w:p>
    <w:p>
      <w:pPr>
        <w:pStyle w:val="Normal"/>
        <w:numPr>
          <w:ilvl w:val="0"/>
          <w:numId w:val="2"/>
        </w:numPr>
        <w:jc w:val="both"/>
        <w:rPr>
          <w:rFonts w:ascii="Time New Roman;Times New Roman" w:hAnsi="Time New Roman;Times New Roman" w:cs="Time New Roman;Times New Roman"/>
        </w:rPr>
      </w:pPr>
      <w:r>
        <w:rPr>
          <w:rFonts w:cs="Time New Roman;Times New Roman" w:ascii="Time New Roman;Times New Roman" w:hAnsi="Time New Roman;Times New Roman"/>
        </w:rPr>
        <w:t>Khai-Thế</w:t>
      </w:r>
    </w:p>
    <w:p>
      <w:pPr>
        <w:pStyle w:val="Normal"/>
        <w:numPr>
          <w:ilvl w:val="0"/>
          <w:numId w:val="2"/>
        </w:numPr>
        <w:jc w:val="both"/>
        <w:rPr>
          <w:rFonts w:ascii="Time New Roman;Times New Roman" w:hAnsi="Time New Roman;Times New Roman" w:cs="Time New Roman;Times New Roman"/>
        </w:rPr>
      </w:pPr>
      <w:r>
        <w:rPr>
          <w:rFonts w:cs="Time New Roman;Times New Roman" w:ascii="Time New Roman;Times New Roman" w:hAnsi="Time New Roman;Times New Roman"/>
        </w:rPr>
        <w:t>Hiến-Thế</w:t>
      </w:r>
    </w:p>
    <w:p>
      <w:pPr>
        <w:pStyle w:val="Normal"/>
        <w:numPr>
          <w:ilvl w:val="0"/>
          <w:numId w:val="2"/>
        </w:numPr>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ốn vị Thời-Quân chi Thế đặng cùng quyền cùng Thượng-Sanh khi người ban lịnh hành-chánh; song mỗi vị có mỗi phận sự riêng quyền hành riêng là: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iếp-Thế khi đặng thế luật hay là trạng-cáo chi của ngoại Đạo cùng là của Tín-Đồ, mà kiện thưa trách-cứ Chức-Sắc Thiên-Phong, bất câu phẩm-vị nào, phải dâng lên cho Khai-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ai-Thế khi tiếp đặng đơn trạng chi chi của Tiếp-Thế dâng lên, thì phải kiếm hiểu các nguyên do coi có đáng buộc án cùng chăng, như đáng thì nhứt diện tư tờ qua Cửu-Trùng-Đài cho biết nội-vụ, nhứt diện dâng sớ cho Hộ-Pháp cầu người mời hội Hiệp-Thiên-Đài đặng định đoạt. Khi đặng lịnh của Hiệp-Thiên-Đài thì Khai-Thế phải dâng nội-vụ lên cho Hiến-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ến-Thế khi tiếp đặng nội-vụ của Khai-Thế dâng qua, thì tức cấp phải tra xét cho đủ chứng cớ rõ ràng rồi dâng lên cho Bảo-Thế. Cấm nhặt không cho Hiến-Thế thông đồng cùng Hiến-Pháp và Hiến-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Mỗi việc chi đã vào tay Hiến-Thế rồi thì đã ra bí mật, dầu cho Chức-Sắc Hiệp-Thiên-Đài cũng không biết tới nữa.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Thế phải giữ-gìn sự bí-mật ấy cho kín nhiệm rồi chiếu y theo Đạo-Luật và Thế-Luật mà làm tờ buộc án, kế dâng lên cho Thượng-Sanh đặng người đến Tòa-Tam-Giáo Cửu-Trùng-Đài, Hiệp-Thiên-Đài hay là Bát-Quái-Đài mà buộc tộ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ảo-Thế là người Đầu-Phòng Văn của Thượng-Sa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Sanh là cây cờ của thế, tức là Đời, ấy vậy đời nơi nào thì Thượng-Sanh nơi đó. Người có quyền xem-xét kẻ hành đạo coi Thánh-Đức có đắc nhơn tâm cùng chăng, nhược bằng kẻ ấy thể Đạo không đủ tư cách, thì người có quyền dâng sớ cầu xin thuyên-bổ.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Sanh đối quyền với Chưởng-Pháp bên Cửu-Trùng-Đà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Hiệp-Thiên-Đài là luật-lệ, mà Thượng-Sanh lại là Chánh-Trị, ấy vậy là người của Cửu-Trùng-Đài nơi Hiệp-Thiên-Đài.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Thượng-Sanh và tứ vị Thời-Quân về chi Thế, cũng phải thề giữ dạ vô tư mà hành-chá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Ngoài Pháp-Chánh-Truyền dưới quyền Hộ-Pháp thì còn Bảo-Văn-Pháp-Quân (Arts Belles Littres) trước Thầy phong đỡ làm Tiếp-Lễ-Nhạc-Quân nay đã vào chánh vị đặng chỉnh-đốn lễ-nhạc lại cho hoàn-toàn, cho tớ ngày thành Đạo. Bảo-Sanh-Quân (Assistance publique) Thầy đương phong đỡ làm Tiếp-Y-Quân đặng đợi tới ngày thành Đạo. Bảo-Học-Quân và nhiều vị Chức-Sắc khác nữa Thầy chưa lậ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ác vị ấy Hộ-Pháp còn đương chờ đế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P.C.T. - "Thầy khuyên các con lấy tánh vô-tư mà hành-đạo, Thầy cho các con biết trước rằng: hễ trọng quyền thì ắt có trọng phạt".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 Vì lời khuyên của Thầy mà Đức Lý-Giáo-Tông xin buộc cả Chức-Sắc Hiệp-Thiên-Đài phải Minh-Thệ giữa Hội-Thánh rằng: lấy dạ vô tư mà hành Đạo, lại muốn tỏ ra rằng: Chức-Sắc Hiệp-Thiên-Đài thật trọng quyền, Ngài mới ban dây sắc lịnh, buộc cả Tín-Đồ và cả Chức-Sắc Thiên-Phong, hễ mỗi Chức-Sắc Hiệp-Thiên-Đài mang dây sắc lịnh vào mình mà hành-chánh nơi nào, thì phải tuân mạng, dầu lỗi quấy cũng phải chiều theo, chỉ để cho Hội-Thánh có quyền định tội, lại buộc cả Chức-Sắc nào đã thọ quyền của Hiệp-Thiên-Đài cũng phải minh thệ, y như vậy mới đặng hành-chánh. (Bảo-Văn-Pháp-Quân cũng phải vậy nữa nghe - Ấy là lời của Đức Lý-Giáo-Tông dặn Bảo-Văn-Pháp-Quân).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pBdr>
          <w:bottom w:val="single" w:sz="12" w:space="1" w:color="000000"/>
        </w:pBdr>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sz w:val="40"/>
        </w:rPr>
      </w:pPr>
      <w:r>
        <w:rPr>
          <w:rFonts w:cs="Time New Roman;Times New Roman" w:ascii="Time New Roman;Times New Roman" w:hAnsi="Time New Roman;Times New Roman"/>
          <w:sz w:val="40"/>
        </w:rPr>
        <w:t xml:space="preserve">Đạo-Phục Của Chức-Sắc Hiệp-Thiên-Đài </w:t>
      </w:r>
    </w:p>
    <w:p>
      <w:pPr>
        <w:pStyle w:val="Normal"/>
        <w:jc w:val="both"/>
        <w:rPr>
          <w:rFonts w:ascii="Time New Roman;Times New Roman" w:hAnsi="Time New Roman;Times New Roman" w:cs="Time New Roman;Times New Roman"/>
          <w:sz w:val="40"/>
        </w:rPr>
      </w:pPr>
      <w:r>
        <w:rPr>
          <w:rFonts w:cs="Time New Roman;Times New Roman" w:ascii="Time New Roman;Times New Roman" w:hAnsi="Time New Roman;Times New Roman"/>
          <w:sz w:val="40"/>
        </w:rPr>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 xml:space="preserve">Đạo-Phục Của Hộ-Pháp </w:t>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Đạo-Phục của Hộ-Pháp có hai bộ, một bộ Đại-Phục và một bộ Tiểu-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Đại-Phục, người phải mặc giáp, đầu đội Kim-Khôi toàn bằng Vàng, trên Kim-Khôi có thể Tam-Sơn, giống như cái chỉa ba ngạnh, chủ-nghĩa là Chưởng-Quản Tam-Thiên bên Tây-Phương Cực-Lạc. Chơn đi hia, trên chót mủi hia có chữ "Pháp", ngoài giáp thì choàng mãng bào, thế nào bên tả phải giáp, bên hữu thì mãng. Tay hữu (bên Đạo, nghĩa là bên Thượng-Phẩm) cầm Gián-Ma-Xử (thể, lấy Đời chế Đạo) còn tay tả (bên Thế, nghĩa là bên Thượng-Sanh) nắm sâu chuỗi 'từ-bi" (thể, lấy Đạo chế Đời) thành ra nửa Đời nửa Đạo. Ngang lưng cột dây lịnh sắc có ba màu Đạo (thể Chưởng-Quản Tam-Giáo nơi mình, nắm trọn Thể-Pháp và Bí-Pháp đặng qui-nhứt, cái mối dây lịnh sắc phải ngay chính giữa bụ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Tiểu-Phục thì toàn bằng hàng vàng (màu Đạo), đầu đội Hổn-Ngươn-Mạo màu vàng, bề cao một tấc ngay trước trán chính giữa có thêu ba Cổ-Pháp của Tam-Giáo là Bình-Bát-vu, cây Phất-Chủ, và bộ Xuân-Thu, ngay trên ba Cổ-Pháp ấy có chữ "Pháp" lưng nịt dây lịnh sắc như Đại-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i ngồi Tòa-Tam-Giáo, thì mặc bộ Tiểu-Phục, còn Đại-Phục thì chỉ để ngự trên ngai m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 xml:space="preserve">Đạo-Phục Của Thượng-Phẩm </w:t>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Đạo-Phục của Thượng-Phẩm cũng có hai bộ, một bộ Đại-Phục và một bộ Tiểu-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Đại-Phục thì toàn bằng hàng trắng, ngoài mặc áo lá màu xanh có viền chỉ kim-tuyến bạc. Đầu để trần, chơn đi giầy vô ưu màu trắng, trước mũi có chữ "Đạo ". Lưng buộc dây lịnh sắc y như của Hộ-Pháp song mối phải thả ngay bên hữu. Tay hữu cầm Long-Tu-Phiến (nghĩa là cây quạt kết đủ 36 lông cò trắng) trên đầu quạt ngay giữa có Phất-Chủ, (thể quạt đưa các chơn-hồn vào Tam-Thập Lục-Thiên, nghĩa là vào Thiên-vị) tay tả cầm sâu chuỗi Từ-Bi, (thể dâng Đạo vào cho Hộ-Pháp).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Tiểu-Phục cũng bằng hàng trắng, lưng cột dây lịnh sắc y như Đại-Phục, đầu đội Hổn-Ngươn-Mạo màu trắng, y như của Hộ-Pháp, ngay giữa trán có thêu chữ "Long-Tu-Phiến" ngay trên hình Long-Tu-Phiến co chữ "Đạo".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i đến Tòa-Tam-Giáo, thì phải mặc bộ Tiểu-Phục, còn Đại-Phục thì chỉ dùng khi đến ngự trên ngai m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 xml:space="preserve">Đạo-Phục Của Thượng-Sanh </w:t>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C.G. Đạo-Phục của Thượng-Sanh cũng có hai bộ, một bộ Đại-Phục và một bộ Tiểu-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Đại-Phục cũng y như của Thượng-Phẩm, đầu bịt "Thanh-cân" nghĩa là: (một bao đảnh xanh), lưng mang dây Thần-Thông (nghĩa là một đường lụa đỏ) và nịt dây lịnh sắc y như của Hộ-Pháp và của Thượng-Phẩm, song mối phải thả ngay về bên tả. Nơi lưng giắt Thư-Hùng-Kiếm (thể tạo thế và chuyển thế) tay hữu cầm cây Phất-Chủ (thể, đưa thế vào cho Hộ-Pháp) tay tả nắm sâu chuỗi "Từ-Bi" (thể dâng Đạo cho Nhơn-Sanh), chơn đi giầy vô-ưu màu trắng, trước mũi có chữ "Thế".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Tiểu-Phục cũng y như của Thượng-Phẩm, song ngay trước mão chính giữa có thêu Thư-Hùng-Kiếm và Phất-Chủ, ngay trên hình Thư-Hùng-Kiếm và Phất-Chủ có chữ "Thế", lưng cột dây lịnh sắc như Đại-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i đến Tòa-Tam-Giáo, thì phải mặc bộ Tiểu-Phục, còn Đại-Phục thì chỉ khi đến ngự trên ngai mình.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 xml:space="preserve">Đạo-Phục Của Thập-Nhị Thời-Quân </w:t>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Đạo-Phục của Thập-Nhị Thời-Quân có hai bộ, một bộ Đại-Phục và một bộ Tiểu-Phục.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Đại-Phục toàn bằng hàng trắng, cổ trịt viền chỉ Kim-Tuyến bạc. Đầu đội mão quạ cũng bằng hàng trắng, lưng nịt dây lịnh sắc theo chi mình mà thả mối, chơn đi giầy vô-ưu màu trắ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Bộ Tiểu-Phục cũng toàn bằng hàng trắng. Lưng nịt dây lịnh sắc như Đại-Phục. Đầu đội mão cũng như Tiểu-Phục của Hộ-Pháp, Thượng-Phẩm và Thượng-Sanh, tùy theo chi mình mà để Cổ-Pháp, chơn đi giầy vô-ưu màu trắng.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t xml:space="preserve">Khi Hành-Chánh thì mặc bộ Tiểu-Phục, còn Đại-Phục thì khi Đại-Lễ. Còn nhiều vị Chơn-Quân khác hoặc đã đến rồi hoặc chưa đến, mà Đạo-Phục còn để tạm hay là Thầy chưa quyết-định, sau sẽ giải rõ. </w:t>
      </w:r>
    </w:p>
    <w:p>
      <w:pPr>
        <w:pStyle w:val="Normal"/>
        <w:jc w:val="both"/>
        <w:rPr>
          <w:rFonts w:ascii="Time New Roman;Times New Roman" w:hAnsi="Time New Roman;Times New Roman" w:cs="Time New Roman;Times New Roman"/>
        </w:rPr>
      </w:pPr>
      <w:r>
        <w:rPr>
          <w:rFonts w:cs="Time New Roman;Times New Roman" w:ascii="Time New Roman;Times New Roman" w:hAnsi="Time New Roman;Times New Roman"/>
        </w:rPr>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t xml:space="preserve">Đạo-Phục Của Bảo-Văn Pháp-Quân </w:t>
      </w:r>
    </w:p>
    <w:p>
      <w:pPr>
        <w:pStyle w:val="Normal"/>
        <w:jc w:val="both"/>
        <w:rPr>
          <w:rFonts w:ascii="Time New Roman;Times New Roman" w:hAnsi="Time New Roman;Times New Roman" w:cs="Time New Roman;Times New Roman"/>
          <w:b/>
          <w:b/>
          <w:bCs/>
          <w:sz w:val="28"/>
        </w:rPr>
      </w:pPr>
      <w:r>
        <w:rPr>
          <w:rFonts w:cs="Time New Roman;Times New Roman" w:ascii="Time New Roman;Times New Roman" w:hAnsi="Time New Roman;Times New Roman"/>
          <w:b/>
          <w:bCs/>
          <w:sz w:val="28"/>
        </w:rPr>
      </w:r>
    </w:p>
    <w:p>
      <w:pPr>
        <w:pStyle w:val="Normal"/>
        <w:jc w:val="both"/>
        <w:rPr/>
      </w:pPr>
      <w:r>
        <w:rPr>
          <w:rFonts w:cs="Time New Roman;Times New Roman" w:ascii="Time New Roman;Times New Roman" w:hAnsi="Time New Roman;Times New Roman"/>
        </w:rPr>
        <w:t xml:space="preserve">C.G. - Bộ Đại-Phục Của Văn-Pháp toàn bằng hàng trắng, đầu đội Nhựt-Nguyệt-Mạo (1) như các Chức-Sắc nơi Hiệp-Thiên-Đài, song hai bên ngay chính giữa có kết một bông sen năm cánh, trên mỗi bông thì thêu Thiên-Nhãn Thầy ngay đường giữa trước mão cũng kết một bông sen nhưng khỏi thêu Thiên-Nhãn. </w:t>
      </w:r>
      <w:r>
        <w:rPr>
          <w:rFonts w:cs="Time New Roman;Times New Roman" w:ascii="Time New Roman;Times New Roman" w:hAnsi="Time New Roman;Times New Roman"/>
          <w:lang w:val="en-GB"/>
        </w:rPr>
        <w:t xml:space="preserve">Cả thảy là ba bông sen trên mã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Lưng đai Bạch-Tuyết Thần-Quang bằng hàng trắng, bề dài ba thước ba tấc ba phân; bề ngang ba tấc ba phân ba ly, buộc mối chừa ra trước thế nào đủ thắt một bông sen năm cánh.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ơn đi giầy vô-ưu cũng bằng hàng trắng, trước mũi mỗi chiếc cũng có một bông sen nhỏ hơn một thí.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t xml:space="preserve">Đạo-Phục Của Bảo Sanh-Quân </w:t>
      </w:r>
    </w:p>
    <w:p>
      <w:pPr>
        <w:pStyle w:val="Normal"/>
        <w:jc w:val="both"/>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G. - Bộ Đại-Phục Của Bảo Sanh-Quân toàn bằng hàng trắng. Đầu đội Nhựt-Nguyệt-Mạo (1) như các Chức-Sắc nơi Hiệp-Thiên-Đài, ngay giữ mão từ ba phân lên 4 phân thêu một Thiên-Nhãn; hai bên mão thêu hai Thiên-Nhãn nữa, cả thảy là ba. Vòng theo vành mão cột một sợi dây Tiên-Thằng, (bề ngang tám phân, bề dài hai thước) buộc thế nào chừa Thiên-Nhãn ngay giữa mão ra, cho hai mối thòng xuống hai bên vai. Lưng đai Song-Quang Thần-Thông, nghĩa là một đường lụa trắng, kết hai bên hông hai vòng vô vi.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Chơn đi giầy vô-ưu cũng bằng hàng trắng.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numPr>
          <w:ilvl w:val="0"/>
          <w:numId w:val="5"/>
        </w:numPr>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 xml:space="preserve">Y theo Thánh Giáo ngày 13 Mars 1931 của Lục-Nương Diêu-Trì cung dạy về mão của Thập-Nhị Thời-Quân thì cái vòng tròn úp lên đầu đội là "Thế Nhựt-Hình" còn hình bán nguyệt của mão là "Thế Nguyệt-Tượng". Vậy thì gọi là Nhựt-Nguyệt-Mạo. </w:t>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w:t>
      </w:r>
    </w:p>
    <w:p>
      <w:pPr>
        <w:pStyle w:val="Normal"/>
        <w:ind w:left="60" w:hanging="0"/>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both"/>
        <w:rPr>
          <w:rFonts w:ascii="Time New Roman;Times New Roman" w:hAnsi="Time New Roman;Times New Roman" w:cs="Time New Roman;Times New Roman"/>
          <w:sz w:val="40"/>
          <w:lang w:val="en-GB"/>
        </w:rPr>
      </w:pPr>
      <w:r>
        <w:rPr>
          <w:rFonts w:cs="Time New Roman;Times New Roman" w:ascii="Time New Roman;Times New Roman" w:hAnsi="Time New Roman;Times New Roman"/>
          <w:sz w:val="40"/>
          <w:lang w:val="en-GB"/>
        </w:rPr>
      </w:r>
    </w:p>
    <w:p>
      <w:pPr>
        <w:pStyle w:val="Heading3"/>
        <w:jc w:val="center"/>
        <w:rPr>
          <w:rFonts w:ascii="Arial" w:hAnsi="Arial" w:cs="Arial"/>
          <w:b/>
          <w:b/>
          <w:bCs/>
          <w:lang w:val="en-GB"/>
        </w:rPr>
      </w:pPr>
      <w:r>
        <w:rPr>
          <w:rFonts w:cs="Arial" w:ascii="Arial" w:hAnsi="Arial"/>
          <w:b/>
          <w:bCs/>
          <w:sz w:val="40"/>
          <w:lang w:val="en-GB"/>
        </w:rPr>
        <w:t>Mục Lục</w:t>
      </w:r>
    </w:p>
    <w:p>
      <w:pPr>
        <w:pStyle w:val="Normal"/>
        <w:jc w:val="center"/>
        <w:rPr>
          <w:rFonts w:ascii="Time New Roman;Times New Roman" w:hAnsi="Time New Roman;Times New Roman" w:cs="Time New Roman;Times New Roman"/>
          <w:b/>
          <w:b/>
          <w:bCs/>
          <w:sz w:val="28"/>
          <w:lang w:val="en-GB"/>
        </w:rPr>
      </w:pPr>
      <w:r>
        <w:rPr>
          <w:rFonts w:cs="Time New Roman;Times New Roman" w:ascii="Time New Roman;Times New Roman" w:hAnsi="Time New Roman;Times New Roman"/>
          <w:b/>
          <w:bCs/>
          <w:sz w:val="28"/>
          <w:lang w:val="en-GB"/>
        </w:rPr>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Lời Tựa</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Cửu-Trùng-Đài</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Đạo-Phục Chức-Sắc Cửu-Trùng-Đài Nam-Phái</w:t>
      </w:r>
    </w:p>
    <w:p>
      <w:pPr>
        <w:pStyle w:val="Heading8"/>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t>Nữ Phái</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Luật Công Cử</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Hiệp-Thiên-Đài</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Đạo-Phục Của Chức-Sắc Hiệp-Thiên-Đài</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t>Bài Diễn Văn Của Hộ-Pháp</w:t>
      </w:r>
    </w:p>
    <w:p>
      <w:pPr>
        <w:pStyle w:val="Normal"/>
        <w:jc w:val="center"/>
        <w:rPr>
          <w:rFonts w:ascii="Time New Roman;Times New Roman" w:hAnsi="Time New Roman;Times New Roman" w:cs="Time New Roman;Times New Roman"/>
          <w:sz w:val="28"/>
          <w:lang w:val="en-GB"/>
        </w:rPr>
      </w:pPr>
      <w:r>
        <w:rPr>
          <w:rFonts w:cs="Time New Roman;Times New Roman" w:ascii="Time New Roman;Times New Roman" w:hAnsi="Time New Roman;Times New Roman"/>
          <w:sz w:val="28"/>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p>
      <w:pPr>
        <w:pStyle w:val="Normal"/>
        <w:jc w:val="center"/>
        <w:rPr>
          <w:rFonts w:ascii="Time New Roman;Times New Roman" w:hAnsi="Time New Roman;Times New Roman" w:cs="Time New Roman;Times New Roman"/>
          <w:lang w:val="en-GB"/>
        </w:rPr>
      </w:pPr>
      <w:r>
        <w:rPr>
          <w:rFonts w:cs="Time New Roman;Times New Roman" w:ascii="Time New Roman;Times New Roman" w:hAnsi="Time New Roman;Times New Roman"/>
          <w:lang w:val="en-G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 Times">
    <w:charset w:val="00"/>
    <w:family w:val="auto"/>
    <w:pitch w:val="variable"/>
  </w:font>
  <w:font w:name="VPS Times">
    <w:charset w:val="00"/>
    <w:family w:val="swiss"/>
    <w:pitch w:val="variable"/>
  </w:font>
  <w:font w:name="Time New 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Mise en page par caodaifrance (2000) – tran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t>Pháp chánh truyền chú giả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 Times" w:hAnsi="VNI Times" w:eastAsia="Times New Roman" w:cs="VNI Times"/>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PS Times" w:hAnsi="VPS Times" w:cs="VPS Times"/>
      <w:sz w:val="40"/>
      <w:lang w:val="en-GB"/>
    </w:rPr>
  </w:style>
  <w:style w:type="paragraph" w:styleId="Heading2">
    <w:name w:val="Heading 2"/>
    <w:basedOn w:val="Normal"/>
    <w:next w:val="Normal"/>
    <w:qFormat/>
    <w:pPr>
      <w:keepNext w:val="true"/>
      <w:numPr>
        <w:ilvl w:val="1"/>
        <w:numId w:val="1"/>
      </w:numPr>
      <w:outlineLvl w:val="1"/>
    </w:pPr>
    <w:rPr>
      <w:rFonts w:ascii="VPS Times" w:hAnsi="VPS Times" w:cs="VPS Times"/>
      <w:sz w:val="28"/>
      <w:lang w:val="en-GB"/>
    </w:rPr>
  </w:style>
  <w:style w:type="paragraph" w:styleId="Heading3">
    <w:name w:val="Heading 3"/>
    <w:basedOn w:val="Normal"/>
    <w:next w:val="Normal"/>
    <w:qFormat/>
    <w:pPr>
      <w:keepNext w:val="true"/>
      <w:numPr>
        <w:ilvl w:val="2"/>
        <w:numId w:val="1"/>
      </w:numPr>
      <w:jc w:val="both"/>
      <w:outlineLvl w:val="2"/>
    </w:pPr>
    <w:rPr>
      <w:rFonts w:ascii="VPS Times" w:hAnsi="VPS Times" w:cs="VPS Times"/>
      <w:sz w:val="28"/>
      <w:lang w:val="nl-NL"/>
    </w:rPr>
  </w:style>
  <w:style w:type="paragraph" w:styleId="Heading4">
    <w:name w:val="Heading 4"/>
    <w:basedOn w:val="Normal"/>
    <w:next w:val="Normal"/>
    <w:qFormat/>
    <w:pPr>
      <w:keepNext w:val="true"/>
      <w:numPr>
        <w:ilvl w:val="3"/>
        <w:numId w:val="1"/>
      </w:numPr>
      <w:jc w:val="both"/>
      <w:outlineLvl w:val="3"/>
    </w:pPr>
    <w:rPr>
      <w:rFonts w:ascii="VPS Times" w:hAnsi="VPS Times" w:cs="VPS Times"/>
      <w:b/>
      <w:bCs/>
      <w:sz w:val="28"/>
      <w:lang w:val="en-GB"/>
    </w:rPr>
  </w:style>
  <w:style w:type="paragraph" w:styleId="Heading5">
    <w:name w:val="Heading 5"/>
    <w:basedOn w:val="Normal"/>
    <w:next w:val="Normal"/>
    <w:qFormat/>
    <w:pPr>
      <w:keepNext w:val="true"/>
      <w:numPr>
        <w:ilvl w:val="4"/>
        <w:numId w:val="1"/>
      </w:numPr>
      <w:jc w:val="both"/>
      <w:outlineLvl w:val="4"/>
    </w:pPr>
    <w:rPr>
      <w:rFonts w:ascii="VPS Times" w:hAnsi="VPS Times" w:cs="VPS Times"/>
      <w:b/>
      <w:bCs/>
      <w:sz w:val="40"/>
    </w:rPr>
  </w:style>
  <w:style w:type="paragraph" w:styleId="Heading6">
    <w:name w:val="Heading 6"/>
    <w:basedOn w:val="Normal"/>
    <w:next w:val="Normal"/>
    <w:qFormat/>
    <w:pPr>
      <w:keepNext w:val="true"/>
      <w:numPr>
        <w:ilvl w:val="5"/>
        <w:numId w:val="1"/>
      </w:numPr>
      <w:jc w:val="both"/>
      <w:outlineLvl w:val="5"/>
    </w:pPr>
    <w:rPr>
      <w:rFonts w:ascii="VPS Times" w:hAnsi="VPS Times" w:cs="VPS Times"/>
      <w:b/>
      <w:bCs/>
      <w:lang w:val="en-GB"/>
    </w:rPr>
  </w:style>
  <w:style w:type="paragraph" w:styleId="Heading7">
    <w:name w:val="Heading 7"/>
    <w:basedOn w:val="Normal"/>
    <w:next w:val="Normal"/>
    <w:qFormat/>
    <w:pPr>
      <w:keepNext w:val="true"/>
      <w:numPr>
        <w:ilvl w:val="6"/>
        <w:numId w:val="1"/>
      </w:numPr>
      <w:jc w:val="center"/>
      <w:outlineLvl w:val="6"/>
    </w:pPr>
    <w:rPr>
      <w:rFonts w:ascii="VPS Times" w:hAnsi="VPS Times" w:cs="VPS Times"/>
      <w:b/>
      <w:bCs/>
      <w:lang w:val="en-GB"/>
    </w:rPr>
  </w:style>
  <w:style w:type="paragraph" w:styleId="Heading8">
    <w:name w:val="Heading 8"/>
    <w:basedOn w:val="Normal"/>
    <w:next w:val="Normal"/>
    <w:qFormat/>
    <w:pPr>
      <w:keepNext w:val="true"/>
      <w:numPr>
        <w:ilvl w:val="7"/>
        <w:numId w:val="1"/>
      </w:numPr>
      <w:jc w:val="center"/>
      <w:outlineLvl w:val="7"/>
    </w:pPr>
    <w:rPr>
      <w:rFonts w:ascii="VPS Times" w:hAnsi="VPS Times" w:cs="VPS Times"/>
      <w:sz w:val="28"/>
      <w:lang w:val="nl-NL"/>
    </w:rPr>
  </w:style>
  <w:style w:type="paragraph" w:styleId="Heading9">
    <w:name w:val="Heading 9"/>
    <w:basedOn w:val="Normal"/>
    <w:next w:val="Normal"/>
    <w:qFormat/>
    <w:pPr>
      <w:keepNext w:val="true"/>
      <w:numPr>
        <w:ilvl w:val="8"/>
        <w:numId w:val="1"/>
      </w:numPr>
      <w:jc w:val="center"/>
      <w:outlineLvl w:val="8"/>
    </w:pPr>
    <w:rPr>
      <w:rFonts w:ascii="Time New Roman;Times New Roman" w:hAnsi="Time New Roman;Times New Roman" w:cs="Time New Roman;Times New Roman"/>
      <w:sz w:val="32"/>
      <w:lang w:val="en-GB"/>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PS Times" w:hAnsi="VPS Times" w:cs="VPS 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VPS Times" w:hAnsi="VPS Times" w:cs="VPS Times"/>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3:22:00Z</dcterms:created>
  <dc:creator>NTT</dc:creator>
  <dc:description/>
  <dc:language>en-US</dc:language>
  <cp:lastModifiedBy>NTT</cp:lastModifiedBy>
  <dcterms:modified xsi:type="dcterms:W3CDTF">2003-08-06T23:23:00Z</dcterms:modified>
  <cp:revision>4</cp:revision>
  <dc:subject/>
  <dc:title>ñåi ñåo Tam Kÿ Ph° ñ</dc:title>
</cp:coreProperties>
</file>