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brut"/>
        <w:jc w:val="center"/>
        <w:rPr>
          <w:rFonts w:ascii="Time New Roman;Times New Roman" w:hAnsi="Time New Roman;Times New Roman" w:cs="Time New Roman;Times New Roman"/>
          <w:sz w:val="52"/>
          <w:lang w:val="en-GB"/>
        </w:rPr>
      </w:pPr>
      <w:r>
        <w:rPr>
          <w:rFonts w:cs="Time New Roman;Times New Roman" w:ascii="Time New Roman;Times New Roman" w:hAnsi="Time New Roman;Times New Roman"/>
          <w:b/>
          <w:sz w:val="52"/>
          <w:lang w:val="en-GB"/>
        </w:rPr>
        <w:t>Giáo lý lược khảo</w:t>
      </w:r>
    </w:p>
    <w:p>
      <w:pPr>
        <w:pStyle w:val="Textebrut"/>
        <w:jc w:val="center"/>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Tác gỉa</w:t>
      </w:r>
    </w:p>
    <w:p>
      <w:pPr>
        <w:pStyle w:val="Textebrut"/>
        <w:jc w:val="center"/>
        <w:rPr>
          <w:rFonts w:ascii="Time New Roman;Times New Roman" w:hAnsi="Time New Roman;Times New Roman" w:cs="Time New Roman;Times New Roman"/>
          <w:b/>
          <w:b/>
          <w:bCs/>
          <w:sz w:val="24"/>
          <w:lang w:val="en-GB"/>
        </w:rPr>
      </w:pPr>
      <w:r>
        <w:rPr>
          <w:rFonts w:cs="Time New Roman;Times New Roman" w:ascii="Time New Roman;Times New Roman" w:hAnsi="Time New Roman;Times New Roman"/>
          <w:b/>
          <w:bCs/>
          <w:sz w:val="24"/>
          <w:lang w:val="en-GB"/>
        </w:rPr>
        <w:t>Tiếp Pháp Trương Văn Tràng</w:t>
      </w:r>
    </w:p>
    <w:p>
      <w:pPr>
        <w:sectPr>
          <w:headerReference w:type="default" r:id="rId2"/>
          <w:footerReference w:type="default" r:id="rId3"/>
          <w:type w:val="nextPage"/>
          <w:pgSz w:w="11906" w:h="16838"/>
          <w:pgMar w:left="1418" w:right="1418" w:gutter="284" w:header="851" w:top="1701" w:footer="851" w:bottom="1701"/>
          <w:pgNumType w:fmt="decimal"/>
          <w:formProt w:val="false"/>
          <w:textDirection w:val="lrTb"/>
          <w:docGrid w:type="default" w:linePitch="360" w:charSpace="0"/>
        </w:sectPr>
      </w:pPr>
    </w:p>
    <w:p>
      <w:pPr>
        <w:pStyle w:val="Textebrut"/>
        <w:jc w:val="both"/>
        <w:rPr>
          <w:rFonts w:ascii="Time New Roman;Times New Roman" w:hAnsi="Time New Roman;Times New Roman" w:eastAsia="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p>
    <w:p>
      <w:pPr>
        <w:sectPr>
          <w:type w:val="continuous"/>
          <w:pgSz w:w="11906" w:h="16838"/>
          <w:pgMar w:left="1418" w:right="1418" w:gutter="0" w:header="851" w:top="1701" w:footer="851" w:bottom="1701"/>
          <w:cols w:num="2" w:space="284" w:equalWidth="true" w:sep="false"/>
          <w:formProt w:val="false"/>
          <w:textDirection w:val="lrTb"/>
          <w:docGrid w:type="default" w:linePitch="360" w:charSpace="0"/>
        </w:sectPr>
      </w:pPr>
    </w:p>
    <w:p>
      <w:pPr>
        <w:pStyle w:val="Textebrut"/>
        <w:jc w:val="center"/>
        <w:rPr>
          <w:rFonts w:ascii="Arial" w:hAnsi="Arial" w:cs="Arial"/>
          <w:sz w:val="28"/>
          <w:lang w:val="en-GB"/>
        </w:rPr>
      </w:pPr>
      <w:r>
        <w:rPr>
          <w:rFonts w:cs="Arial" w:ascii="Arial" w:hAnsi="Arial"/>
          <w:sz w:val="28"/>
          <w:lang w:val="en-GB"/>
        </w:rPr>
        <w:t>Đại Đạo Tam Kỳ Phổ Độ</w:t>
      </w:r>
    </w:p>
    <w:p>
      <w:pPr>
        <w:pStyle w:val="Textebrut"/>
        <w:jc w:val="center"/>
        <w:rPr>
          <w:rFonts w:ascii="Arial" w:hAnsi="Arial" w:cs="Arial"/>
          <w:sz w:val="28"/>
          <w:lang w:val="en-GB"/>
        </w:rPr>
      </w:pPr>
      <w:r>
        <w:rPr>
          <w:rFonts w:cs="Arial" w:ascii="Arial" w:hAnsi="Arial"/>
          <w:sz w:val="28"/>
          <w:lang w:val="en-GB"/>
        </w:rPr>
        <w:t>Tòa Thánh Tây Ninh</w:t>
      </w:r>
    </w:p>
    <w:p>
      <w:pPr>
        <w:pStyle w:val="Textebrut"/>
        <w:jc w:val="center"/>
        <w:rPr>
          <w:rFonts w:ascii="Arial" w:hAnsi="Arial" w:cs="Arial"/>
          <w:sz w:val="28"/>
          <w:lang w:val="en-GB"/>
        </w:rPr>
      </w:pPr>
      <w:r>
        <w:rPr>
          <w:rFonts w:cs="Arial" w:ascii="Arial" w:hAnsi="Arial"/>
          <w:sz w:val="28"/>
          <w:lang w:val="en-GB"/>
        </w:rPr>
      </w:r>
    </w:p>
    <w:p>
      <w:pPr>
        <w:pStyle w:val="Textebrut"/>
        <w:jc w:val="center"/>
        <w:rPr>
          <w:rFonts w:ascii="Arial" w:hAnsi="Arial" w:cs="Arial"/>
          <w:b/>
          <w:b/>
          <w:bCs/>
          <w:sz w:val="32"/>
          <w:szCs w:val="32"/>
          <w:lang w:val="en-GB"/>
        </w:rPr>
      </w:pPr>
      <w:r>
        <w:rPr>
          <w:rFonts w:cs="Arial" w:ascii="Arial" w:hAnsi="Arial"/>
          <w:b/>
          <w:bCs/>
          <w:sz w:val="32"/>
          <w:szCs w:val="32"/>
          <w:lang w:val="en-GB"/>
        </w:rPr>
        <w:t>Giáo lý Hiệp Thiên Đài</w:t>
      </w:r>
    </w:p>
    <w:p>
      <w:pPr>
        <w:pStyle w:val="Textebrut"/>
        <w:jc w:val="center"/>
        <w:rPr>
          <w:rFonts w:ascii="Time New Roman;Times New Roman" w:hAnsi="Time New Roman;Times New Roman" w:cs="Time New Roman;Times New Roman"/>
          <w:b/>
          <w:b/>
          <w:bCs/>
          <w:sz w:val="24"/>
          <w:szCs w:val="32"/>
          <w:lang w:val="en-GB"/>
        </w:rPr>
      </w:pPr>
      <w:r>
        <w:rPr>
          <w:rFonts w:cs="Time New Roman;Times New Roman" w:ascii="Time New Roman;Times New Roman" w:hAnsi="Time New Roman;Times New Roman"/>
          <w:b/>
          <w:bCs/>
          <w:sz w:val="24"/>
          <w:szCs w:val="32"/>
          <w:lang w:val="en-GB"/>
        </w:rPr>
      </w:r>
    </w:p>
    <w:p>
      <w:pPr>
        <w:pStyle w:val="Textebrut"/>
        <w:jc w:val="center"/>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sectPr>
          <w:type w:val="continuous"/>
          <w:pgSz w:w="11906" w:h="16838"/>
          <w:pgMar w:left="1418" w:right="1418" w:gutter="0" w:header="851" w:top="1701" w:footer="851" w:bottom="1701"/>
          <w:formProt w:val="false"/>
          <w:textDirection w:val="lrTb"/>
          <w:docGrid w:type="default" w:linePitch="360" w:charSpace="0"/>
        </w:sectPr>
      </w:pP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b/>
          <w:b/>
          <w:bCs/>
          <w:sz w:val="28"/>
          <w:lang w:val="en-GB"/>
        </w:rPr>
      </w:pPr>
      <w:r>
        <w:rPr>
          <w:rFonts w:cs="Time New Roman;Times New Roman" w:ascii="Time New Roman;Times New Roman" w:hAnsi="Time New Roman;Times New Roman"/>
          <w:b/>
          <w:bCs/>
          <w:sz w:val="28"/>
          <w:lang w:val="en-GB"/>
        </w:rPr>
        <w:t>Lời tựa</w:t>
      </w:r>
    </w:p>
    <w:p>
      <w:pPr>
        <w:pStyle w:val="Textebrut"/>
        <w:jc w:val="both"/>
        <w:rPr>
          <w:rFonts w:ascii="Time New Roman;Times New Roman" w:hAnsi="Time New Roman;Times New Roman" w:cs="Time New Roman;Times New Roman"/>
          <w:b/>
          <w:b/>
          <w:bCs/>
          <w:sz w:val="24"/>
          <w:lang w:val="en-GB"/>
        </w:rPr>
      </w:pPr>
      <w:r>
        <w:rPr>
          <w:rFonts w:cs="Time New Roman;Times New Roman" w:ascii="Time New Roman;Times New Roman" w:hAnsi="Time New Roman;Times New Roman"/>
          <w:b/>
          <w:bCs/>
          <w:sz w:val="24"/>
          <w:lang w:val="en-GB"/>
        </w:rPr>
        <w:t>Của Ông Bảo Thế: Lê-Thiện-Phước</w:t>
      </w:r>
    </w:p>
    <w:p>
      <w:pPr>
        <w:pStyle w:val="Textebrut"/>
        <w:jc w:val="both"/>
        <w:rPr>
          <w:rFonts w:ascii="Time New Roman;Times New Roman" w:hAnsi="Time New Roman;Times New Roman" w:cs="Time New Roman;Times New Roman"/>
          <w:b/>
          <w:b/>
          <w:bCs/>
          <w:sz w:val="24"/>
          <w:lang w:val="en-GB"/>
        </w:rPr>
      </w:pPr>
      <w:r>
        <w:rPr>
          <w:rFonts w:cs="Time New Roman;Times New Roman" w:ascii="Time New Roman;Times New Roman" w:hAnsi="Time New Roman;Times New Roman"/>
          <w:b/>
          <w:bCs/>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Học Đạo là tìm hiểu Chơn-lý và một khi thấu triệt rồi thì không còn vui thú nào ở thế-gian sánh kịp. Nhờ vậy, người hành đạo mới dám hy-sinh những cái gì ràng buộc Thần-trí và Tâm-hồn, ngõ hầu giải thoát cảnh trầm luân nơi bễ khổ đặng qui hồi nguyên bổn.</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Từ xưa đến nay đã có nhiều Tôn-giáo xướng xuất nhiều phương hướng dìu dẫn nhơn-sanh trong trường sử sự tiếp vật theo đạo hóa-sanh của Trời-Đất. Song le, văn minh vật chất càng ngày càng tiến triển, như hiện giờ khoa-học gần như muốn chiếm đoạt cơ mầu-nhiệm của Tạo-Đoan, thì trái lại, tinh thần đạo đức của nhơn-sanh càng ngày càng lu lờ, mặc dầu các Tôn-giáo kia đã tận lực giáo nhơn qui thiện.</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Đại-Đạo Tam-Kỳ Phổ-Độ xuất-thế với một yếu-lý qui Tam-giáo hiệp Ngũ-Chi, thành-thử những Tu-Sĩ của nền tân Tôn-Giáo nầy không còn phân-biệt giáo phái, tức là coi nhau như bạn thân đồng theo một khuynh hướng  Cứu nhơn độ thế . Lẽ dĩ nhiên Đạo Cao-Đài phải có một Giáo-lý phù hạp với Trình độ của nhơn-sanh hiện tại đặng chuyển đọa vi-thăng, tiêu trừ nghiệp chướng. Huynh Tiếp-pháp Trương-văn-Tràng đã dày công soạn quyển Giáo-lý nầy cốt yếu giúp cho các bạn Tu-sĩ khỏi lầm lạctrên đường học Đạo;</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Sách nầy dành truyền bá các nơi, dầu nơi gia-đình Đạo-giáo, hay gia-thất bàng quan, đều nên đọc nó, bất luận là lúc nào, trong đời mình, sẽ thấy nó là nguồnữan-ủi để sửa mình khi rủi lâm vấp tội tình, hoặc nó sẽ là kim Chỉ-nam để vạch lối cho kẻ hành giả đem cái Ta giả-hiệp trở về cái Chơn thật bổn-ngã.</w:t>
      </w:r>
    </w:p>
    <w:p>
      <w:pPr>
        <w:pStyle w:val="Textebrut"/>
        <w:jc w:val="both"/>
        <w:rPr>
          <w:rFonts w:ascii="Time New Roman;Times New Roman" w:hAnsi="Time New Roman;Times New Roman" w:eastAsia="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p>
    <w:p>
      <w:pPr>
        <w:pStyle w:val="Textebrut"/>
        <w:jc w:val="center"/>
        <w:rPr>
          <w:rFonts w:ascii="Time New Roman;Times New Roman" w:hAnsi="Time New Roman;Times New Roman" w:cs="Time New Roman;Times New Roman"/>
          <w:b/>
          <w:b/>
          <w:bCs/>
          <w:sz w:val="24"/>
          <w:lang w:val="en-GB"/>
        </w:rPr>
      </w:pPr>
      <w:r>
        <w:rPr>
          <w:rFonts w:cs="Time New Roman;Times New Roman" w:ascii="Time New Roman;Times New Roman" w:hAnsi="Time New Roman;Times New Roman"/>
          <w:b/>
          <w:bCs/>
          <w:sz w:val="24"/>
          <w:lang w:val="en-GB"/>
        </w:rPr>
        <w:t>TÒA-THÁNH, ngày 28 tháng 8 năm Kỷ-Hợi</w:t>
      </w:r>
    </w:p>
    <w:p>
      <w:pPr>
        <w:pStyle w:val="Textebrut"/>
        <w:jc w:val="center"/>
        <w:rPr>
          <w:rFonts w:ascii="Time New Roman;Times New Roman" w:hAnsi="Time New Roman;Times New Roman" w:cs="Time New Roman;Times New Roman"/>
          <w:b/>
          <w:b/>
          <w:bCs/>
          <w:sz w:val="24"/>
          <w:lang w:val="en-GB"/>
        </w:rPr>
      </w:pPr>
      <w:r>
        <w:rPr>
          <w:rFonts w:cs="Time New Roman;Times New Roman" w:ascii="Time New Roman;Times New Roman" w:hAnsi="Time New Roman;Times New Roman"/>
          <w:b/>
          <w:bCs/>
          <w:sz w:val="24"/>
          <w:lang w:val="en-GB"/>
        </w:rPr>
        <w:t>(30-9-59 d.l.)</w:t>
      </w:r>
    </w:p>
    <w:p>
      <w:pPr>
        <w:pStyle w:val="Textebrut"/>
        <w:jc w:val="center"/>
        <w:rPr>
          <w:rFonts w:ascii="Time New Roman;Times New Roman" w:hAnsi="Time New Roman;Times New Roman" w:cs="Time New Roman;Times New Roman"/>
          <w:b/>
          <w:b/>
          <w:bCs/>
          <w:sz w:val="24"/>
          <w:lang w:val="en-GB"/>
        </w:rPr>
      </w:pPr>
      <w:r>
        <w:rPr>
          <w:rFonts w:cs="Time New Roman;Times New Roman" w:ascii="Time New Roman;Times New Roman" w:hAnsi="Time New Roman;Times New Roman"/>
          <w:b/>
          <w:bCs/>
          <w:sz w:val="24"/>
          <w:lang w:val="en-GB"/>
        </w:rPr>
        <w:t>Qu. Đầu-Sư Cửu-Trùng-Đài</w:t>
      </w:r>
    </w:p>
    <w:p>
      <w:pPr>
        <w:pStyle w:val="Textebrut"/>
        <w:jc w:val="center"/>
        <w:rPr>
          <w:rFonts w:ascii="Time New Roman;Times New Roman" w:hAnsi="Time New Roman;Times New Roman" w:cs="Time New Roman;Times New Roman"/>
          <w:b/>
          <w:b/>
          <w:bCs/>
          <w:sz w:val="24"/>
          <w:lang w:val="en-GB"/>
        </w:rPr>
      </w:pPr>
      <w:r>
        <w:rPr>
          <w:rFonts w:cs="Time New Roman;Times New Roman" w:ascii="Time New Roman;Times New Roman" w:hAnsi="Time New Roman;Times New Roman"/>
          <w:b/>
          <w:bCs/>
          <w:sz w:val="24"/>
          <w:lang w:val="en-GB"/>
        </w:rPr>
        <w:t>Bảo-Thế</w:t>
      </w:r>
    </w:p>
    <w:p>
      <w:pPr>
        <w:pStyle w:val="Textebrut"/>
        <w:jc w:val="center"/>
        <w:rPr>
          <w:rFonts w:ascii="Time New Roman;Times New Roman" w:hAnsi="Time New Roman;Times New Roman" w:cs="Time New Roman;Times New Roman"/>
          <w:b/>
          <w:b/>
          <w:bCs/>
          <w:sz w:val="24"/>
          <w:lang w:val="en-GB"/>
        </w:rPr>
      </w:pPr>
      <w:r>
        <w:rPr>
          <w:rFonts w:cs="Time New Roman;Times New Roman" w:ascii="Time New Roman;Times New Roman" w:hAnsi="Time New Roman;Times New Roman"/>
          <w:b/>
          <w:bCs/>
          <w:sz w:val="24"/>
          <w:lang w:val="en-GB"/>
        </w:rPr>
        <w:t>Ký tên : LÊ-THIỆN-PHƯỚC</w:t>
      </w:r>
    </w:p>
    <w:p>
      <w:pPr>
        <w:pStyle w:val="Textebrut"/>
        <w:jc w:val="center"/>
        <w:rPr>
          <w:rFonts w:ascii="Time New Roman;Times New Roman" w:hAnsi="Time New Roman;Times New Roman" w:cs="Time New Roman;Times New Roman"/>
          <w:b/>
          <w:b/>
          <w:bCs/>
          <w:sz w:val="24"/>
          <w:lang w:val="en-GB"/>
        </w:rPr>
      </w:pPr>
      <w:r>
        <w:rPr>
          <w:rFonts w:cs="Time New Roman;Times New Roman" w:ascii="Time New Roman;Times New Roman" w:hAnsi="Time New Roman;Times New Roman"/>
          <w:b/>
          <w:bCs/>
          <w:sz w:val="24"/>
          <w:lang w:val="en-GB"/>
        </w:rPr>
      </w:r>
    </w:p>
    <w:p>
      <w:pPr>
        <w:pStyle w:val="Textebrut"/>
        <w:jc w:val="center"/>
        <w:rPr>
          <w:rFonts w:ascii="Time New Roman;Times New Roman" w:hAnsi="Time New Roman;Times New Roman" w:cs="Time New Roman;Times New Roman"/>
          <w:b/>
          <w:b/>
          <w:bCs/>
          <w:sz w:val="24"/>
          <w:lang w:val="en-GB"/>
        </w:rPr>
      </w:pPr>
      <w:r>
        <w:rPr>
          <w:rFonts w:cs="Time New Roman;Times New Roman" w:ascii="Time New Roman;Times New Roman" w:hAnsi="Time New Roman;Times New Roman"/>
          <w:b/>
          <w:bCs/>
          <w:sz w:val="24"/>
          <w:lang w:val="en-GB"/>
        </w:rPr>
        <w:t>TÒA-THÁNH, ngày 24 tháng 8 năm Kỷ-Hợi (26-9-1959)</w:t>
      </w:r>
    </w:p>
    <w:p>
      <w:pPr>
        <w:pStyle w:val="Textebrut"/>
        <w:jc w:val="center"/>
        <w:rPr>
          <w:rFonts w:ascii="Time New Roman;Times New Roman" w:hAnsi="Time New Roman;Times New Roman" w:cs="Time New Roman;Times New Roman"/>
          <w:b/>
          <w:b/>
          <w:bCs/>
          <w:sz w:val="24"/>
          <w:lang w:val="en-GB"/>
        </w:rPr>
      </w:pPr>
      <w:r>
        <w:rPr>
          <w:rFonts w:cs="Time New Roman;Times New Roman" w:ascii="Time New Roman;Times New Roman" w:hAnsi="Time New Roman;Times New Roman"/>
          <w:b/>
          <w:bCs/>
          <w:sz w:val="24"/>
          <w:lang w:val="en-GB"/>
        </w:rPr>
      </w:r>
    </w:p>
    <w:p>
      <w:pPr>
        <w:pStyle w:val="Textebrut"/>
        <w:jc w:val="center"/>
        <w:rPr>
          <w:rFonts w:ascii="Time New Roman;Times New Roman" w:hAnsi="Time New Roman;Times New Roman" w:cs="Time New Roman;Times New Roman"/>
          <w:b/>
          <w:b/>
          <w:bCs/>
          <w:sz w:val="24"/>
          <w:lang w:val="en-GB"/>
        </w:rPr>
      </w:pPr>
      <w:r>
        <w:rPr>
          <w:rFonts w:cs="Time New Roman;Times New Roman" w:ascii="Time New Roman;Times New Roman" w:hAnsi="Time New Roman;Times New Roman"/>
          <w:b/>
          <w:bCs/>
          <w:sz w:val="24"/>
          <w:lang w:val="en-GB"/>
        </w:rPr>
        <w:t>Tặng quyển Đại Đạo GIÁO LÝ</w:t>
      </w:r>
    </w:p>
    <w:p>
      <w:pPr>
        <w:pStyle w:val="Textebrut"/>
        <w:jc w:val="center"/>
        <w:rPr>
          <w:rFonts w:ascii="Time New Roman;Times New Roman" w:hAnsi="Time New Roman;Times New Roman" w:cs="Time New Roman;Times New Roman"/>
          <w:b/>
          <w:b/>
          <w:bCs/>
          <w:sz w:val="24"/>
          <w:lang w:val="en-GB"/>
        </w:rPr>
      </w:pPr>
      <w:r>
        <w:rPr>
          <w:rFonts w:cs="Time New Roman;Times New Roman" w:ascii="Time New Roman;Times New Roman" w:hAnsi="Time New Roman;Times New Roman"/>
          <w:b/>
          <w:bCs/>
          <w:sz w:val="24"/>
          <w:lang w:val="en-GB"/>
        </w:rPr>
        <w:t>của ông Tiếp-Pháp</w:t>
      </w:r>
    </w:p>
    <w:p>
      <w:pPr>
        <w:pStyle w:val="Textebrut"/>
        <w:jc w:val="center"/>
        <w:rPr>
          <w:rFonts w:ascii="Time New Roman;Times New Roman" w:hAnsi="Time New Roman;Times New Roman" w:cs="Time New Roman;Times New Roman"/>
          <w:b/>
          <w:b/>
          <w:bCs/>
          <w:sz w:val="24"/>
          <w:lang w:val="en-GB"/>
        </w:rPr>
      </w:pPr>
      <w:r>
        <w:rPr>
          <w:rFonts w:cs="Time New Roman;Times New Roman" w:ascii="Time New Roman;Times New Roman" w:hAnsi="Time New Roman;Times New Roman"/>
          <w:b/>
          <w:bCs/>
          <w:sz w:val="24"/>
          <w:lang w:val="en-GB"/>
        </w:rPr>
        <w:t>TRƯƠNG - VĂN - TRÀNG</w:t>
      </w:r>
    </w:p>
    <w:p>
      <w:pPr>
        <w:pStyle w:val="Textebrut"/>
        <w:jc w:val="both"/>
        <w:rPr>
          <w:rFonts w:ascii="Time New Roman;Times New Roman" w:hAnsi="Time New Roman;Times New Roman" w:cs="Time New Roman;Times New Roman"/>
          <w:b/>
          <w:b/>
          <w:bCs/>
          <w:sz w:val="24"/>
          <w:lang w:val="en-GB"/>
        </w:rPr>
      </w:pPr>
      <w:r>
        <w:rPr>
          <w:rFonts w:cs="Time New Roman;Times New Roman" w:ascii="Time New Roman;Times New Roman" w:hAnsi="Time New Roman;Times New Roman"/>
          <w:b/>
          <w:bCs/>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center"/>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Giáo-Lý  Đạo Trời thất ức niên,</w:t>
      </w:r>
    </w:p>
    <w:p>
      <w:pPr>
        <w:pStyle w:val="Textebrut"/>
        <w:jc w:val="center"/>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Trương-Quân biên soạn để lưu truyền.</w:t>
      </w:r>
    </w:p>
    <w:p>
      <w:pPr>
        <w:pStyle w:val="Textebrut"/>
        <w:jc w:val="center"/>
        <w:rPr/>
      </w:pPr>
      <w:r>
        <w:rPr>
          <w:rFonts w:cs="Time New Roman;Times New Roman" w:ascii="Time New Roman;Times New Roman" w:hAnsi="Time New Roman;Times New Roman"/>
          <w:sz w:val="24"/>
          <w:lang w:val="en-GB"/>
        </w:rPr>
        <w:t>Tồn tâm chỉ rõ đường mê-giác,</w:t>
      </w:r>
    </w:p>
    <w:p>
      <w:pPr>
        <w:pStyle w:val="Textebrut"/>
        <w:jc w:val="center"/>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Dưỡng tánh phân rành nẻo tục-tiên.</w:t>
      </w:r>
    </w:p>
    <w:p>
      <w:pPr>
        <w:pStyle w:val="Textebrut"/>
        <w:jc w:val="center"/>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Vẹt ngút mây mù nâng đuốc huệ,</w:t>
      </w:r>
    </w:p>
    <w:p>
      <w:pPr>
        <w:pStyle w:val="Textebrut"/>
        <w:jc w:val="center"/>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Gắng công học hỏi đánh tài hiền.</w:t>
      </w:r>
    </w:p>
    <w:p>
      <w:pPr>
        <w:pStyle w:val="Textebrut"/>
        <w:jc w:val="center"/>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Noi theo chánh thuyết bền trau luyện,</w:t>
      </w:r>
    </w:p>
    <w:p>
      <w:pPr>
        <w:pStyle w:val="Textebrut"/>
        <w:jc w:val="center"/>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Mới đạt chơn tu phép diệu huyền.</w:t>
      </w:r>
    </w:p>
    <w:p>
      <w:pPr>
        <w:pStyle w:val="Textebrut"/>
        <w:jc w:val="center"/>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center"/>
        <w:rPr/>
      </w:pPr>
      <w:r>
        <w:rPr>
          <w:rFonts w:cs="Time New Roman;Times New Roman" w:ascii="Time New Roman;Times New Roman" w:hAnsi="Time New Roman;Times New Roman"/>
          <w:sz w:val="24"/>
          <w:lang w:val="en-GB"/>
        </w:rPr>
        <w:t>CAO-THƯỢNG-SANH</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center"/>
        <w:rPr>
          <w:rFonts w:ascii="Time New Roman;Times New Roman" w:hAnsi="Time New Roman;Times New Roman" w:cs="Time New Roman;Times New Roman"/>
          <w:b/>
          <w:b/>
          <w:bCs/>
          <w:sz w:val="24"/>
          <w:lang w:val="en-GB"/>
        </w:rPr>
      </w:pPr>
      <w:r>
        <w:rPr>
          <w:rFonts w:cs="Time New Roman;Times New Roman" w:ascii="Time New Roman;Times New Roman" w:hAnsi="Time New Roman;Times New Roman"/>
          <w:b/>
          <w:bCs/>
          <w:sz w:val="24"/>
          <w:lang w:val="en-GB"/>
        </w:rPr>
        <w:t>THỂ THEO CÂU  PHƯƠNG NGÔN</w:t>
      </w:r>
    </w:p>
    <w:p>
      <w:pPr>
        <w:pStyle w:val="Textebrut"/>
        <w:jc w:val="both"/>
        <w:rPr>
          <w:rFonts w:ascii="Time New Roman;Times New Roman" w:hAnsi="Time New Roman;Times New Roman" w:cs="Time New Roman;Times New Roman"/>
          <w:b/>
          <w:b/>
          <w:bCs/>
          <w:sz w:val="24"/>
          <w:lang w:val="en-GB"/>
        </w:rPr>
      </w:pPr>
      <w:r>
        <w:rPr>
          <w:rFonts w:cs="Time New Roman;Times New Roman" w:ascii="Time New Roman;Times New Roman" w:hAnsi="Time New Roman;Times New Roman"/>
          <w:b/>
          <w:bCs/>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Cành hoa nở buổi rạng đông, chẳng phải muốn khoe sắc đẹp, hương thơm mà tại thời tiết bắt nó phải nở, cho nên nó không thể không nở được.</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Mặc tình khách qua đường ai yêu hoa thì dừng chơn mà thưởngthức.</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center"/>
        <w:rPr/>
      </w:pPr>
      <w:r>
        <w:rPr>
          <w:rFonts w:cs="Time New Roman;Times New Roman" w:ascii="Time New Roman;Times New Roman" w:hAnsi="Time New Roman;Times New Roman"/>
          <w:b/>
          <w:bCs/>
          <w:sz w:val="24"/>
          <w:lang w:val="en-GB"/>
        </w:rPr>
        <w:t>THAY  LỜI  TỰA</w:t>
      </w:r>
    </w:p>
    <w:p>
      <w:pPr>
        <w:pStyle w:val="Textebrut"/>
        <w:jc w:val="both"/>
        <w:rPr>
          <w:rFonts w:ascii="Time New Roman;Times New Roman" w:hAnsi="Time New Roman;Times New Roman" w:cs="Time New Roman;Times New Roman"/>
          <w:b/>
          <w:b/>
          <w:bCs/>
          <w:sz w:val="24"/>
          <w:lang w:val="en-GB"/>
        </w:rPr>
      </w:pPr>
      <w:r>
        <w:rPr>
          <w:rFonts w:cs="Time New Roman;Times New Roman" w:ascii="Time New Roman;Times New Roman" w:hAnsi="Time New Roman;Times New Roman"/>
          <w:b/>
          <w:bCs/>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Nay khai Đại-Đạo Tam-Kỳ Phổ-Độ, Đức Chí-Tôn không dùng lối giáng Trần như mấy lần trước, mà lại dùng Thần-Điển đặng truyền-giáo. Đức Chí-Tôn cũng không xưng danh  Ngọc Hoàng Thượng ĐẾ  mà lại tá danh  Cao-Đài Tiên-Ông Đại-Bồ-Tát Ma-Ha-Tát , để cầm giềng nền Tân Tôn-Giáo. Cái lẽ tại làm sao Đức Chí-Tôn dùng phương-pháp khác hơn thời xưa thì xin xem bên trong quyển sách nầy sẽ rõ. Bây giờ, chúng tôi xin kể sơ lược cách Truyền-giáo của Đức Chí-Tôn, để độc-giả hiểu qua cái lẽ huyền-diệu của ông Thầy Trời. Như lúc ban đầu những người Thiện-nam, Tín-nữ , thượng sớ cầu Đạo thì Đức Ngài cho mỗi người một bài thi : hoặc bát cú, hoặc tứ-tuyệt. Trong bài thi, đức Ngài nói đời tư, hay tâm-lý của đương-sự, để mỗi người tự xét mình. Kịp đến sự dạy Đạo cũng vậy. Đức Chí-Tôn tùy căn-cơ mỗi Môn-đệ, cảm-hóa lần hồi : từ chỗ dễ đến chỗ khó, từ chỗ tối đến chỗ sáng, từ chỗ mê đến chỗ ngộ.</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Lời dạy dỗ hấp dẫn kẻ học ham mà không chán, có đức-quả mà không biết. Thật phép giáo-hóa của Đức Chí-Tôn vô cùng khéo léo.</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Thì chúng tôi cũng ở trong trường hợp ấy. Trước kia, không hiểu đạo-lý là chi, thậm chí đến đức-tin truyền thống của Tổ-phụ cũng chỉ còn phưởng-phất trong tâm-địa mà thôi. Rồi thình-lình đến năm Ất-Sửu</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1925) tại Sài-gòn, có một phong-trào  Phò-cơ, Chấp-bút, Xây-bàn  nổi lên. Ban đầu, vì tánh háo-kỳ, chúng tôi theo để tìm hiểu sự thật. Thế mà rồi vì ham mộ văn-chương, chăm theo không chán, mãi rồi lại ý-hội được Chơn-lý và sau cùng thì mộ Đạo. Nhờ sự khéo dạy dỗ của Đức Chí-Tôn mà chúng tôi hiểu được chút ít Đạo-lý.</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Quyển sách nầy gồm có mười chương, mỗi chương gồm những bài học của chúng tôi, hoặc do Đức Chí-Tôn giáng cơ dạy, hoặc khảo-cứu trong kinh sách Tam-giáo, rồi sắp đặt thành thông-hệ mạch-lạc. Mặc dầu nghĩa lý nông-sơ, nhưng chúng tôi cũng thành-thật cống-hiến cho Bổn-đạo, gọi là làm công-quả.</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Để biết qua cái đại-cương của quyển sách,chúng tôi xin trình bày sơ-lược mười chương sách đã nói trên. Còn như muốn biết tinh tường thì xin xem chi-tiết bên trong.</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numPr>
          <w:ilvl w:val="0"/>
          <w:numId w:val="5"/>
        </w:numPr>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Chương thứ I -Tiểu-sử Đại-Đạo</w:t>
      </w:r>
    </w:p>
    <w:p>
      <w:pPr>
        <w:pStyle w:val="Textebrut"/>
        <w:numPr>
          <w:ilvl w:val="0"/>
          <w:numId w:val="5"/>
        </w:numPr>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Chương thứ II - Nền tảng Đại-Đạo</w:t>
      </w:r>
    </w:p>
    <w:p>
      <w:pPr>
        <w:pStyle w:val="Textebrut"/>
        <w:numPr>
          <w:ilvl w:val="0"/>
          <w:numId w:val="5"/>
        </w:numPr>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Chương thứ III - Hình thể Đại-Đạo</w:t>
      </w:r>
    </w:p>
    <w:p>
      <w:pPr>
        <w:pStyle w:val="Textebrut"/>
        <w:numPr>
          <w:ilvl w:val="0"/>
          <w:numId w:val="5"/>
        </w:numPr>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Chương thứ IV - Lễ nghi Đạo-luật</w:t>
      </w:r>
    </w:p>
    <w:p>
      <w:pPr>
        <w:pStyle w:val="Textebrut"/>
        <w:numPr>
          <w:ilvl w:val="0"/>
          <w:numId w:val="5"/>
        </w:numPr>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Chương thứ  V -Võ-Trụ-Quan</w:t>
      </w:r>
    </w:p>
    <w:p>
      <w:pPr>
        <w:pStyle w:val="Textebrut"/>
        <w:numPr>
          <w:ilvl w:val="0"/>
          <w:numId w:val="5"/>
        </w:numPr>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Chương thứ VI - Nhơn-Sanh-Quan</w:t>
      </w:r>
    </w:p>
    <w:p>
      <w:pPr>
        <w:pStyle w:val="Textebrut"/>
        <w:numPr>
          <w:ilvl w:val="0"/>
          <w:numId w:val="5"/>
        </w:numPr>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Chương thứ  VII - Sự giáo-hóa của Đại-Đạo</w:t>
      </w:r>
    </w:p>
    <w:p>
      <w:pPr>
        <w:pStyle w:val="Textebrut"/>
        <w:numPr>
          <w:ilvl w:val="0"/>
          <w:numId w:val="5"/>
        </w:numPr>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Chương thứ VIII - Hạ-thừa</w:t>
      </w:r>
    </w:p>
    <w:p>
      <w:pPr>
        <w:pStyle w:val="Textebrut"/>
        <w:numPr>
          <w:ilvl w:val="0"/>
          <w:numId w:val="5"/>
        </w:numPr>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Chương thứ IX - Thượng-Thừa</w:t>
      </w:r>
    </w:p>
    <w:p>
      <w:pPr>
        <w:pStyle w:val="Textebrut"/>
        <w:numPr>
          <w:ilvl w:val="0"/>
          <w:numId w:val="5"/>
        </w:numPr>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Chương thứ X - Tổng-luận.</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Trong mười chương sách vừa kể trên : từ chương I , đến chương IV, chúng tôi trình bày Tiểu-sử Đại-Đạo và một Hội-Thánh gồm có 3 Đài, đại-diện Đạo-Đức tại thế-gian, để độc-giả biết qua nền Tân Tôn-giáo do phương thức nào xuất hiện và làm thế nào đặng nên gương đạo đức cho người đời soi sáng. Từ chương V đến chương IX, chúng tôi nghị luận Võ-Trụ-Quan, Nhơn-Sanh-Quan, cách giáo-hóa của Đại-Đạo để Độc-giả thấy chỗ thành lập đức tin của Tín-đồ Đại-Đạo. Thứ nữa, kẻ học sẽ nương Hạ-thừa mà tiến lần đến Thượng-thừa.</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Hai lớp học nầy, (Hạ-thừa và Thượng-thừa), tuy khác trình độ, song cả hai đều lấy đạo Trời làm căn bản để sửa đạo Người ; nghĩa là kẻ Tín-đồ Đại-Đạo lấy thiên-lý làm then chốt cho đời sống của mình để thực-hành cái thuyết  Thiên địa vạn-vật nhứt thể  của Tam-giáo đời trước ; cứu cánh là giải-thoát kiếp Luân-hồi ra ngoài vòng sanh-tử.</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Tài sơ, đức bạc, chúng tôi lấy làm ái-ngại mà cống-hiến quyển sách nhỏ nầy. Dĩ nhiên, sự khuyết-điểm thì chắc chắn không tránh khỏi. Mặc dầu vậy, chúng tôi cũng mong rằng : nó sẽ giúp ích cho người mới nhập môn một phần nào.</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Tác-giả kỉnh đốn.</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center"/>
        <w:rPr>
          <w:rFonts w:ascii="Time New Roman;Times New Roman" w:hAnsi="Time New Roman;Times New Roman" w:cs="Time New Roman;Times New Roman"/>
          <w:sz w:val="28"/>
          <w:lang w:val="en-GB"/>
        </w:rPr>
      </w:pPr>
      <w:r>
        <w:rPr>
          <w:rFonts w:cs="Time New Roman;Times New Roman" w:ascii="Time New Roman;Times New Roman" w:hAnsi="Time New Roman;Times New Roman"/>
          <w:sz w:val="28"/>
          <w:lang w:val="en-GB"/>
        </w:rPr>
        <w:t>Chương thứ nhất</w:t>
      </w:r>
    </w:p>
    <w:p>
      <w:pPr>
        <w:pStyle w:val="Textebrut"/>
        <w:jc w:val="center"/>
        <w:rPr>
          <w:rFonts w:ascii="Time New Roman;Times New Roman" w:hAnsi="Time New Roman;Times New Roman" w:cs="Time New Roman;Times New Roman"/>
          <w:sz w:val="28"/>
          <w:lang w:val="en-GB"/>
        </w:rPr>
      </w:pPr>
      <w:r>
        <w:rPr>
          <w:rFonts w:cs="Time New Roman;Times New Roman" w:ascii="Time New Roman;Times New Roman" w:hAnsi="Time New Roman;Times New Roman"/>
          <w:sz w:val="28"/>
          <w:lang w:val="en-GB"/>
        </w:rPr>
        <w:t>Tiểu sử Đại Đạo</w:t>
      </w:r>
    </w:p>
    <w:p>
      <w:pPr>
        <w:pStyle w:val="Textebrut"/>
        <w:jc w:val="center"/>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Huấn luyện Đồng Tử</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Ngày nay, ai cũng hiểu rằng nền Tôn-giáo Đại-Đạo Tam-Kỳ Phổ-Độdo huyền-diệu cơ-bút thành-lập, mà Đồng-Tử là vấn-đề quan-trọng trong phép  Thông-Thần-Lực  (médiumnité). Ấy vậy nên trước khi khai Đạo, Đức CHÍ-TÔN ủy-quyền cho chư Tiên Phật chọn lựa và huấn-luyện Đồng-Tử.</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 xml:space="preserve">Chúng tôi còn nhớ vào khoảng thượng tuần tháng 6, năm Ất-Sửu (1925) tại Đô-Thành Sài-Gòn thình-lình phát-khởi một phong trào : Xây bàn, Phò cơ, Chấp bút. Đầu nầy xây bàn tiếp chuyện với các Vong-linh, để họa thi vịnh phú ; chỗ nó Phò-cơ, Chấp-bút cầu Tiên để xin Toa thuốc chữa bịnh. </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Tại trung-tâm Sài-gon có một nhóm công-chức cũng bắt chước xây-bàn cầu các Đấng Thiêng-Liêng để học hỏi văn-chương thi-phú. Ban đầu, họ tính dùng dịp tiêu-khiển mà thôi ; nhưng về sau vì ham mộ văn-chương thi-phú, mà họ theo đuổi phép  Thông-Thần-lực  đến nơi vi-diệu mà rồi chung cuộc họ trở nên những người Phò-Cơ đặc-sắc để Đức CHÍ-TÔN dùng làm môi giới cho sự mở Đại-Đạo. Những vị sau này được CHÍ-TÔN phong vào hàng Chức-Sắc đại Thiên-phong trong Đài Hiệp-Thiên.</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Nhắc lại, nguyên chiếc bàn nhỏ có bốn chưn, kê hai chưn kia cao hơn hai chưn nọ, chừng ba phân tây. Thế thì chiếc bàn trở nên gập-ghình, có thể dở lên đặt xuống dễ dàng. Sự xây bàn phải có ít hơn hết là hai người, ngồi đối diện nhau và để hai bàn tay lên trên mặt bàn. Trong chừng 10 phút thì chiếc bàn bắt đầu chuyển động. Đó là triệu chứng đã có một vị Thiêng-Liêng giáng-điển, chiếc bàn bắt đầu dở lên và gỏ xuống.</w:t>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Vậy chiếc bàn chuyển động cách nào mà viết ra chữ  ?</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Có một khẩu ước giữa Đấng Vô-hình và hai vị Đồng-Tử như vầy : nhịp một lần là chữ  A  ; hai lần là chữ  Ă  ; ba lần là chữ  Â  bốn lần là chữ  B  và cứ như thế tiếp diễn đến đủ 24 chữ cái. Trong khi bàn nhịp, hễ ngừng chỗ nào thì người ngồi ngoài phải biên chữ ấy ; chung cuộc thành ra một danh-từ ; nhiều danh-từ hiệp thành một bài thi  Bát-cú , hoặc một bài  Tản-văn .</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Cách  Xây bàn  ban đầu thì khó khăn ; nhưng về sau, các vị Đồng-Tử quen tay và thuần-điển thì cũng được dễ dàng. Nhờ vậy nên sự tiếp chuyện càng ngày càng được mau lẹ và rõ ràng.</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Chúng tôi còn nhớ, có lẽ hôm ấy nhằm ngày 10 tháng 6 năm Ất-Sửu (1925) có một cô gái nhập bàn, tự xưng là Đoàn-ngọc-Quế và cho một bài thi Bát-cú như vầy :</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center"/>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Nỗi niềm tâm sự tỏ cùng ai ;</w:t>
      </w:r>
    </w:p>
    <w:p>
      <w:pPr>
        <w:pStyle w:val="Textebrut"/>
        <w:jc w:val="center"/>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Mạng bạc còn xuân uổng sắc tài.</w:t>
      </w:r>
    </w:p>
    <w:p>
      <w:pPr>
        <w:pStyle w:val="Textebrut"/>
        <w:jc w:val="center"/>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Những ng  trau duyên vào Ngọc-các,</w:t>
      </w:r>
    </w:p>
    <w:p>
      <w:pPr>
        <w:pStyle w:val="Textebrut"/>
        <w:jc w:val="center"/>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Nào ngờ phủi nợ xuống Tuyền-Đài.</w:t>
      </w:r>
    </w:p>
    <w:p>
      <w:pPr>
        <w:pStyle w:val="Textebrut"/>
        <w:jc w:val="center"/>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Dưỡng sanh cam lỗi tình sông núi,</w:t>
      </w:r>
    </w:p>
    <w:p>
      <w:pPr>
        <w:pStyle w:val="Textebrut"/>
        <w:jc w:val="center"/>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Tơ tóc thôi rồi nghĩa trúc mai.</w:t>
      </w:r>
    </w:p>
    <w:p>
      <w:pPr>
        <w:pStyle w:val="Textebrut"/>
        <w:jc w:val="center"/>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Dồn dập tương tư hoằng một gánh,</w:t>
      </w:r>
    </w:p>
    <w:p>
      <w:pPr>
        <w:pStyle w:val="Textebrut"/>
        <w:jc w:val="center"/>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Nỗi niềm tâm sự tỏ cùng ai.</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Sau rõ lại thì cô Đoàn-Ngọc-Quế là biệt hiệu của bà Thất-nương Nữ -Phật Diêu-Trì-Cung dùng lối giáng Thần, và cho thi như trên là có ý cảm hóa mấy vị Đồng-Tử tương lai. Từ đó về sau Cửu-vị Nữ-Phật Diêu-Trì-Cung thường hay giáng Đàn và dùng lối văn vừa vui, vừa hay, để huấn luyện Đồng-Tử. Đến một hôm nọ, thình lình có một Đấng giáng Đàn với một Thần-điển phi thường và tự xưng là A Ă Â. Về sau, biết ra thì chính Ông A Ă Â là Đức  Cao-Đài Thượng-Đế . Đức Ngài có nói rằng: Ta phải hạ mình là một Chơn-Linh thường, để cảm hóa các con . Thật quả vậy, nếu lúc đó Đức CHÍ-TÔN nói rõ : Ngài là Đức Thượng-Đế thì chắc chúng ta chẳng hề dám lân la học hỏi.</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Cách dạy của Ông A Ă Â cũng như các vị Nữ -Phật nói trên ; nghĩa là Ông cho bài vừa vui, vừa hay, làm cho kẻ học không chán. Mãi đến ngày 30 tháng 10 năm Ất-Sửu nhằm ngày 15 tháng 12 năm 1925, Đức</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CHÍ-TÔN dạy phải lập bàn Vọng-Thiên cầu Đạo và phải dùng lối  Phò Cơ  để tiếp xúc với Đức Ngài. Cách Phò-Cơ bây giờ hãy còn dùng ; có lẽ ai cũng hiểu, khỏi phải mô tả nữa.</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Đến đêm 24 tháng 12 năm 1925, ngày Chúa giáng sanh bên Thái Tây, đức CHÍ-TÔN giáng-cơ dạy rằng :</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center"/>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Ngọc-Hoàng Thượng-Đế viết Cao-Đài Tiên-Ông, Đại-Bồ-Tát Ma-Ha-Tát</w:t>
      </w:r>
    </w:p>
    <w:p>
      <w:pPr>
        <w:pStyle w:val="Textebrut"/>
        <w:jc w:val="center"/>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giáo Đạo Nam-Phương .</w:t>
      </w:r>
    </w:p>
    <w:p>
      <w:pPr>
        <w:pStyle w:val="Textebrut"/>
        <w:jc w:val="center"/>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center"/>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Thi :</w:t>
      </w:r>
    </w:p>
    <w:p>
      <w:pPr>
        <w:pStyle w:val="Textebrut"/>
        <w:jc w:val="center"/>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i/>
          <w:iCs/>
          <w:sz w:val="24"/>
          <w:lang w:val="en-GB"/>
        </w:rPr>
        <w:t>Muôn kiếp có ta nắm chủ quyền,</w:t>
      </w:r>
    </w:p>
    <w:p>
      <w:pPr>
        <w:pStyle w:val="Textebrut"/>
        <w:jc w:val="center"/>
        <w:rPr>
          <w:rFonts w:ascii="Time New Roman;Times New Roman" w:hAnsi="Time New Roman;Times New Roman" w:cs="Time New Roman;Times New Roman"/>
          <w:i/>
          <w:i/>
          <w:iCs/>
          <w:sz w:val="24"/>
          <w:lang w:val="en-GB"/>
        </w:rPr>
      </w:pPr>
      <w:r>
        <w:rPr>
          <w:rFonts w:eastAsia="Time New Roman;Times New Roman" w:cs="Time New Roman;Times New Roman" w:ascii="Time New Roman;Times New Roman" w:hAnsi="Time New Roman;Times New Roman"/>
          <w:i/>
          <w:iCs/>
          <w:sz w:val="24"/>
          <w:lang w:val="en-GB"/>
        </w:rPr>
        <w:t xml:space="preserve">  </w:t>
      </w:r>
      <w:r>
        <w:rPr>
          <w:rFonts w:cs="Time New Roman;Times New Roman" w:ascii="Time New Roman;Times New Roman" w:hAnsi="Time New Roman;Times New Roman"/>
          <w:i/>
          <w:iCs/>
          <w:sz w:val="24"/>
          <w:lang w:val="en-GB"/>
        </w:rPr>
        <w:t>Vui lòng tu niệm hưởng ân Thiên.</w:t>
      </w:r>
    </w:p>
    <w:p>
      <w:pPr>
        <w:pStyle w:val="Textebrut"/>
        <w:jc w:val="center"/>
        <w:rPr>
          <w:rFonts w:ascii="Time New Roman;Times New Roman" w:hAnsi="Time New Roman;Times New Roman" w:cs="Time New Roman;Times New Roman"/>
          <w:i/>
          <w:i/>
          <w:iCs/>
          <w:sz w:val="24"/>
          <w:lang w:val="en-GB"/>
        </w:rPr>
      </w:pPr>
      <w:r>
        <w:rPr>
          <w:rFonts w:eastAsia="Time New Roman;Times New Roman" w:cs="Time New Roman;Times New Roman" w:ascii="Time New Roman;Times New Roman" w:hAnsi="Time New Roman;Times New Roman"/>
          <w:i/>
          <w:iCs/>
          <w:sz w:val="24"/>
          <w:lang w:val="en-GB"/>
        </w:rPr>
        <w:t xml:space="preserve">  </w:t>
      </w:r>
      <w:r>
        <w:rPr>
          <w:rFonts w:cs="Time New Roman;Times New Roman" w:ascii="Time New Roman;Times New Roman" w:hAnsi="Time New Roman;Times New Roman"/>
          <w:i/>
          <w:iCs/>
          <w:sz w:val="24"/>
          <w:lang w:val="en-GB"/>
        </w:rPr>
        <w:t>Đạo mầu rưới khắp nơi Trần-Thế,</w:t>
      </w:r>
    </w:p>
    <w:p>
      <w:pPr>
        <w:pStyle w:val="Textebrut"/>
        <w:jc w:val="center"/>
        <w:rPr>
          <w:rFonts w:ascii="Time New Roman;Times New Roman" w:hAnsi="Time New Roman;Times New Roman" w:cs="Time New Roman;Times New Roman"/>
          <w:i/>
          <w:i/>
          <w:iCs/>
          <w:sz w:val="24"/>
          <w:lang w:val="en-GB"/>
        </w:rPr>
      </w:pPr>
      <w:r>
        <w:rPr>
          <w:rFonts w:eastAsia="Time New Roman;Times New Roman" w:cs="Time New Roman;Times New Roman" w:ascii="Time New Roman;Times New Roman" w:hAnsi="Time New Roman;Times New Roman"/>
          <w:i/>
          <w:iCs/>
          <w:sz w:val="24"/>
          <w:lang w:val="en-GB"/>
        </w:rPr>
        <w:t xml:space="preserve">  </w:t>
      </w:r>
      <w:r>
        <w:rPr>
          <w:rFonts w:cs="Time New Roman;Times New Roman" w:ascii="Time New Roman;Times New Roman" w:hAnsi="Time New Roman;Times New Roman"/>
          <w:i/>
          <w:iCs/>
          <w:sz w:val="24"/>
          <w:lang w:val="en-GB"/>
        </w:rPr>
        <w:t>Ngàn tuổi muôn tên giữ trọn bền.</w:t>
      </w:r>
    </w:p>
    <w:p>
      <w:pPr>
        <w:pStyle w:val="Textebrut"/>
        <w:jc w:val="center"/>
        <w:rPr>
          <w:rFonts w:ascii="Time New Roman;Times New Roman" w:hAnsi="Time New Roman;Times New Roman" w:cs="Time New Roman;Times New Roman"/>
          <w:i/>
          <w:i/>
          <w:iCs/>
          <w:sz w:val="24"/>
          <w:lang w:val="en-GB"/>
        </w:rPr>
      </w:pPr>
      <w:r>
        <w:rPr>
          <w:rFonts w:cs="Time New Roman;Times New Roman" w:ascii="Time New Roman;Times New Roman" w:hAnsi="Time New Roman;Times New Roman"/>
          <w:i/>
          <w:iCs/>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Đến đây chúng tôi mới rõ ra rằng cái phong trào Xây bàn, Phò-Cơ, Chấp-Bút trước kia là Tiên-triệu (Signes précurseurs) cho nền Tôn-giáo Đại-Đạo vừa xuất thế và cũng là phương-pháp huấn luyện Đồng-Tử của Đức CHÍ-TÔN để dùng truyền giáo.</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b/>
          <w:b/>
          <w:bCs/>
          <w:sz w:val="24"/>
          <w:lang w:val="en-GB"/>
        </w:rPr>
      </w:pPr>
      <w:r>
        <w:rPr>
          <w:rFonts w:cs="Time New Roman;Times New Roman" w:ascii="Time New Roman;Times New Roman" w:hAnsi="Time New Roman;Times New Roman"/>
          <w:b/>
          <w:bCs/>
          <w:sz w:val="24"/>
          <w:lang w:val="en-GB"/>
        </w:rPr>
        <w:t>Lời Tiên-Tri.</w:t>
      </w:r>
    </w:p>
    <w:p>
      <w:pPr>
        <w:pStyle w:val="Textebrut"/>
        <w:jc w:val="both"/>
        <w:rPr>
          <w:rFonts w:ascii="Time New Roman;Times New Roman" w:hAnsi="Time New Roman;Times New Roman" w:cs="Time New Roman;Times New Roman"/>
          <w:b/>
          <w:b/>
          <w:bCs/>
          <w:sz w:val="24"/>
          <w:lang w:val="en-GB"/>
        </w:rPr>
      </w:pPr>
      <w:r>
        <w:rPr>
          <w:rFonts w:cs="Time New Roman;Times New Roman" w:ascii="Time New Roman;Times New Roman" w:hAnsi="Time New Roman;Times New Roman"/>
          <w:b/>
          <w:bCs/>
          <w:sz w:val="24"/>
          <w:lang w:val="en-GB"/>
        </w:rPr>
      </w:r>
    </w:p>
    <w:p>
      <w:pPr>
        <w:pStyle w:val="Textebrut"/>
        <w:jc w:val="both"/>
        <w:rPr/>
      </w:pPr>
      <w:r>
        <w:rPr>
          <w:rFonts w:cs="Time New Roman;Times New Roman" w:ascii="Time New Roman;Times New Roman" w:hAnsi="Time New Roman;Times New Roman"/>
          <w:sz w:val="24"/>
          <w:lang w:val="en-GB"/>
        </w:rPr>
        <w:t>Đức Ngọc-Hoàng Thượng-Đế giáng cơ lập một nền Tôn-giáo như thế nầy là một việc thế-gian hi-hữu, làm cho chúng tôi, mặc dầu đã suy nghĩ nhiều, song vẫn bán-tín, bán-nghi. Thế nên chúng tôi mới tìm hiểu thêm nữa thì thấy trước kia đã có nhiều lời tiên tri rằng sẽ có một nền Tân Tôn-giáo, xuất thế, mà chúng tôi lần lược kể như sau :</w:t>
      </w:r>
    </w:p>
    <w:p>
      <w:pPr>
        <w:pStyle w:val="Textebrut"/>
        <w:jc w:val="both"/>
        <w:rPr>
          <w:rFonts w:ascii="Time New Roman;Times New Roman" w:hAnsi="Time New Roman;Times New Roman" w:eastAsia="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a) Sách  Phật Tông-Nguyên-Lý  chép rằng : Khi Đức Phật Thích-Ca sắp tịch nhập, để tử Ngài là A-Nan-Đa rơi lụy mà hỏi rằng:</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 xml:space="preserve">Khi Tôn-Sư viên tịch rồi, ai dạy bảo các con ?  Ngài đáp : </w:t>
      </w:r>
      <w:r>
        <w:rPr>
          <w:rFonts w:cs="Time New Roman;Times New Roman" w:ascii="Time New Roman;Times New Roman" w:hAnsi="Time New Roman;Times New Roman"/>
          <w:i/>
          <w:iCs/>
          <w:sz w:val="24"/>
          <w:lang w:val="en-GB"/>
        </w:rPr>
        <w:t>Ta Chẳng phải là vị Phật đầu tiên, hay là cuối cùng giáng thế. Ngày giờ đến, sẽ có vị Phật khác xuất hiện cứu đời, một vị Chí-Thánh, một vị Đại-giác cực kỳ cao thượng, một vị dẫn Đạo vô song của Nhơn-loại, một vị Chúa-tể cả Thánh Thần và loài người, Đấng ấy sẽ truyền lại cho các con một mối Đạo vinh diệu buổi sơ khai. Vinh diệu buổi thạnh hành, vinh diệu buổi kết cuộc. Đấng ấy sẽ xướng xuất một đời sống đạo-đức hoàn toàn thuần khiết .</w:t>
      </w:r>
    </w:p>
    <w:p>
      <w:pPr>
        <w:pStyle w:val="Textebrut"/>
        <w:jc w:val="both"/>
        <w:rPr>
          <w:rFonts w:ascii="Time New Roman;Times New Roman" w:hAnsi="Time New Roman;Times New Roman" w:eastAsia="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b) Đạo Minh-Sư sáng lập hồi đời nhà Thanh bên Trung-Hoa, có hai câu sấm, do các vị Tổ-Sư lưu lại như vầy :</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center"/>
        <w:rPr>
          <w:rFonts w:ascii="Time New Roman;Times New Roman" w:hAnsi="Time New Roman;Times New Roman" w:cs="Time New Roman;Times New Roman"/>
          <w:i/>
          <w:i/>
          <w:iCs/>
          <w:sz w:val="24"/>
          <w:lang w:val="en-GB"/>
        </w:rPr>
      </w:pPr>
      <w:r>
        <w:rPr>
          <w:rFonts w:cs="Time New Roman;Times New Roman" w:ascii="Time New Roman;Times New Roman" w:hAnsi="Time New Roman;Times New Roman"/>
          <w:i/>
          <w:iCs/>
          <w:sz w:val="24"/>
          <w:lang w:val="en-GB"/>
        </w:rPr>
        <w:t>Cao như Bắc khuyết nhơn chiêm ngưỡng,</w:t>
      </w:r>
    </w:p>
    <w:p>
      <w:pPr>
        <w:pStyle w:val="Textebrut"/>
        <w:jc w:val="center"/>
        <w:rPr>
          <w:rFonts w:ascii="Time New Roman;Times New Roman" w:hAnsi="Time New Roman;Times New Roman" w:cs="Time New Roman;Times New Roman"/>
          <w:i/>
          <w:i/>
          <w:iCs/>
          <w:sz w:val="24"/>
          <w:lang w:val="en-GB"/>
        </w:rPr>
      </w:pPr>
      <w:r>
        <w:rPr>
          <w:rFonts w:cs="Time New Roman;Times New Roman" w:ascii="Time New Roman;Times New Roman" w:hAnsi="Time New Roman;Times New Roman"/>
          <w:i/>
          <w:iCs/>
          <w:sz w:val="24"/>
          <w:lang w:val="en-GB"/>
        </w:rPr>
        <w:t>Đài tại Nam-Phương đạo thống truyền.</w:t>
      </w:r>
    </w:p>
    <w:p>
      <w:pPr>
        <w:pStyle w:val="Textebrut"/>
        <w:jc w:val="center"/>
        <w:rPr>
          <w:rFonts w:ascii="Time New Roman;Times New Roman" w:hAnsi="Time New Roman;Times New Roman" w:cs="Time New Roman;Times New Roman"/>
          <w:i/>
          <w:i/>
          <w:iCs/>
          <w:sz w:val="24"/>
          <w:lang w:val="en-GB"/>
        </w:rPr>
      </w:pPr>
      <w:r>
        <w:rPr>
          <w:rFonts w:cs="Time New Roman;Times New Roman" w:ascii="Time New Roman;Times New Roman" w:hAnsi="Time New Roman;Times New Roman"/>
          <w:i/>
          <w:iCs/>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Nghĩa là : Đạo cao như Bắc-khuyết, người ta ngước mặt lên mà kính mến. Nơi phát sanh ra Đạo là phương Nam (ám chỉ nước Việt-Nam) và liên tục truyền bá không ngừng.</w:t>
      </w:r>
    </w:p>
    <w:p>
      <w:pPr>
        <w:pStyle w:val="Textebrut"/>
        <w:jc w:val="both"/>
        <w:rPr>
          <w:rFonts w:ascii="Time New Roman;Times New Roman" w:hAnsi="Time New Roman;Times New Roman" w:eastAsia="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c) Kinh Giác-thế có câu :</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center"/>
        <w:rPr>
          <w:rFonts w:ascii="Time New Roman;Times New Roman" w:hAnsi="Time New Roman;Times New Roman" w:cs="Time New Roman;Times New Roman"/>
          <w:i/>
          <w:i/>
          <w:iCs/>
          <w:sz w:val="24"/>
          <w:lang w:val="en-GB"/>
        </w:rPr>
      </w:pPr>
      <w:r>
        <w:rPr>
          <w:rFonts w:cs="Time New Roman;Times New Roman" w:ascii="Time New Roman;Times New Roman" w:hAnsi="Time New Roman;Times New Roman"/>
          <w:i/>
          <w:iCs/>
          <w:sz w:val="24"/>
          <w:lang w:val="en-GB"/>
        </w:rPr>
        <w:t>Thánh Hiền Tiên Phật hi-hữu chi nhơn.</w:t>
      </w:r>
    </w:p>
    <w:p>
      <w:pPr>
        <w:pStyle w:val="Textebrut"/>
        <w:jc w:val="center"/>
        <w:rPr>
          <w:rFonts w:ascii="Time New Roman;Times New Roman" w:hAnsi="Time New Roman;Times New Roman" w:cs="Time New Roman;Times New Roman"/>
          <w:i/>
          <w:i/>
          <w:iCs/>
          <w:sz w:val="24"/>
          <w:lang w:val="en-GB"/>
        </w:rPr>
      </w:pPr>
      <w:r>
        <w:rPr>
          <w:rFonts w:cs="Time New Roman;Times New Roman" w:ascii="Time New Roman;Times New Roman" w:hAnsi="Time New Roman;Times New Roman"/>
          <w:i/>
          <w:iCs/>
          <w:sz w:val="24"/>
          <w:lang w:val="en-GB"/>
        </w:rPr>
        <w:t>Tam-Kỳ Phổ-Độ hi-hữu chi sự.</w:t>
      </w:r>
    </w:p>
    <w:p>
      <w:pPr>
        <w:pStyle w:val="Textebrut"/>
        <w:jc w:val="center"/>
        <w:rPr>
          <w:rFonts w:ascii="Time New Roman;Times New Roman" w:hAnsi="Time New Roman;Times New Roman" w:cs="Time New Roman;Times New Roman"/>
          <w:i/>
          <w:i/>
          <w:iCs/>
          <w:sz w:val="24"/>
        </w:rPr>
      </w:pPr>
      <w:r>
        <w:rPr>
          <w:rFonts w:cs="Time New Roman;Times New Roman" w:ascii="Time New Roman;Times New Roman" w:hAnsi="Time New Roman;Times New Roman"/>
          <w:i/>
          <w:iCs/>
          <w:sz w:val="24"/>
        </w:rPr>
        <w:t>Phi hi-hữu chi nhơn.</w:t>
      </w:r>
    </w:p>
    <w:p>
      <w:pPr>
        <w:pStyle w:val="Textebrut"/>
        <w:jc w:val="center"/>
        <w:rPr>
          <w:rFonts w:ascii="Time New Roman;Times New Roman" w:hAnsi="Time New Roman;Times New Roman" w:cs="Time New Roman;Times New Roman"/>
          <w:i/>
          <w:i/>
          <w:iCs/>
          <w:sz w:val="24"/>
        </w:rPr>
      </w:pPr>
      <w:r>
        <w:rPr>
          <w:rFonts w:cs="Time New Roman;Times New Roman" w:ascii="Time New Roman;Times New Roman" w:hAnsi="Time New Roman;Times New Roman"/>
          <w:i/>
          <w:iCs/>
          <w:sz w:val="24"/>
        </w:rPr>
        <w:t>Yên năng hành hi-hữu chi sự ?</w:t>
      </w:r>
    </w:p>
    <w:p>
      <w:pPr>
        <w:pStyle w:val="Textebrut"/>
        <w:jc w:val="center"/>
        <w:rPr>
          <w:rFonts w:ascii="Time New Roman;Times New Roman" w:hAnsi="Time New Roman;Times New Roman" w:cs="Time New Roman;Times New Roman"/>
          <w:i/>
          <w:i/>
          <w:iCs/>
          <w:sz w:val="24"/>
        </w:rPr>
      </w:pPr>
      <w:r>
        <w:rPr>
          <w:rFonts w:cs="Time New Roman;Times New Roman" w:ascii="Time New Roman;Times New Roman" w:hAnsi="Time New Roman;Times New Roman"/>
          <w:i/>
          <w:iCs/>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hĩa là : Thánh Hiền Tiên Phật là bậc có ít, cũng như Tam-Kỳ Phổ-Độ là việc ít có. Không phải là bậc có ít, há làm được việc ít có hay sao ?</w:t>
      </w:r>
    </w:p>
    <w:p>
      <w:pPr>
        <w:pStyle w:val="Textebrut"/>
        <w:jc w:val="both"/>
        <w:rPr>
          <w:rFonts w:ascii="Time New Roman;Times New Roman" w:hAnsi="Time New Roman;Times New Roman" w:eastAsia="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d) Còn một bằng chứng hiển nhiên nữa là lúc bấy giờ, Ngài Đốc-phủ Ngô-văn-Chiêu đã có thờ Đức CHÍ-TÔN và theo học Đạo từ năm Giáp-Tý (1924).</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hờ những bằng chứng kể trên, chúng tôi lập được đức tin vững vàng để theo học Đạo.</w:t>
      </w:r>
    </w:p>
    <w:p>
      <w:pPr>
        <w:pStyle w:val="Textebrut"/>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center"/>
        <w:rPr/>
      </w:pPr>
      <w:r>
        <w:rPr>
          <w:rFonts w:cs="Time New Roman;Times New Roman" w:ascii="Time New Roman;Times New Roman" w:hAnsi="Time New Roman;Times New Roman"/>
          <w:b/>
          <w:bCs/>
          <w:sz w:val="24"/>
        </w:rPr>
        <w:t>NỀN TÂN TÔN-GIÁO XUẤT HIỆN</w:t>
      </w:r>
    </w:p>
    <w:p>
      <w:pPr>
        <w:pStyle w:val="Textebrut"/>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Sự truyền bá Đạo-lý, từ đó, đã bắt đầu xúc tiến ; Thiện-Nam Tín-N  xin nhập môn càng ngày càng đông. Những người cầm giềng mối Đạo muốn cho sự truyền giáo được dễ-dàng cho nên ngày 7 tháng 6 năm 1926, có 28 vị gởi một tờ  Khai-Đạo  lên quan Thống-Đốc Nam-Kỳ (thời kỳ Pháp thuộc), trong đó có chữ ký tên của tất cả 247 Đạo-hữu. Về mặc khác, Đức CHÍ-TÔN dạy phải thiết Đại-lễ  Khai-Đạo  ; thành thử đến ngày 14 tháng 10 Bính-Dần, nhằm 18 tháng 11  1926, cuộc Đại-lễ khai đạo cử hành tại Từ-Lâm-Tự, tỉnh Tây-Ninh. Nguyên lai ngôi chùa nầy do một vị Hòa-Thượng bên nhà Thiền đứng ra tạo tác mới vừa xong. Khi Hòa-Thượng nhập môn rồi, người bằng lòng cho tạm ngôi chùa để làm lễ khai-đạo.</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ại Từ-Lâm-Tự, trong ba tháng hành lễ, người xin nhập môn hằng vạn. Đồng thời, Đức CHÍ-TÔN lập Pháp-Chánh-Truyền, phong thưởng Chức-Sắc Hiệp-Thiên-Đài, Cửu-Trùng-Đài tức lập Hội-Thánh và Đức Ngài dạy nhóm Hội-Thánh lập luật Đạo. Ba tháng qua, Pháp-luật đã có thì nghiểm nhiên Đạo thành một nền Tân Tôn-giáo chánh thức, danh gọi Đại-Đạo Tam-kỳ Phổ-Độ. Sau ba tháng hành-lễ tại Từ-Lâm-Tự, Tòa-Thánh được dời về chỗ bây giờ. Sự kiến thiết bắt đầu từ đó.</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Vậy đủ rõ Đại-Đạo do Đức Ngọc-Hoàng Thượng-Đế, tá danh Cao-Đài Tiên-Ông Đại-Bồ-Tát Ma-Ha-Tát dùng huyền cơ, diệu bút mà lập thành ; nhưng, người đời dựa vào Thánh-danh ấy mà gọi tắt là  Đạo Cao-Đài . Sự thiệt, Thánh danh của Đức Giáo-Chủ Đại-Đạo có ý nghĩa là qui Tam-Giáo (Thích, Đạo, Nho) thành một nền Đạo lớn, mục đích cứu rổi Chúng-sanh, với một cách quảng đại. Còn Đại-diện Đạo-đức tại thế-gian, để làm gương lành cho người đời soi sáng thì Đức CHÍ-TÔN lập ra một Hội-Thánh gồm có ba Đài là : Bát-Quái-Đài, Hiệp-Thiên-Đài và Cửu-Trùng-Đài. Mỗi Đài có phận sự đặc biệt, mà chúng tôi sẽ nói rõ trong quyển sách nầy.</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ó điều thần bí không thể nói rõ ra đượclà khi Đạo mới khai, Đức CHÍ-TÔN ban huyền diệu cho người hành đạo nhiều lắm. Đại-để như những bịnh điên, bịnh-tà, đến cầu thì người hành-đạo cầu-nguyện và thỉnh Âm-dương thủy (nước cúng trên bàn thờ) cho uống rồi bịnh nhơn tỉnh liền ; mãi đến ngày nay, những sự huyền diệu ấy còn truyền khẩu trong Nhơn-gian.</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center"/>
        <w:rPr/>
      </w:pPr>
      <w:r>
        <w:rPr>
          <w:rFonts w:cs="Time New Roman;Times New Roman" w:ascii="Time New Roman;Times New Roman" w:hAnsi="Time New Roman;Times New Roman"/>
          <w:sz w:val="28"/>
        </w:rPr>
        <w:t>CHƯƠNG THỨ HAI</w:t>
      </w:r>
    </w:p>
    <w:p>
      <w:pPr>
        <w:pStyle w:val="Textebrut"/>
        <w:jc w:val="center"/>
        <w:rPr>
          <w:rFonts w:ascii="Time New Roman;Times New Roman" w:hAnsi="Time New Roman;Times New Roman" w:cs="Time New Roman;Times New Roman"/>
          <w:sz w:val="28"/>
        </w:rPr>
      </w:pPr>
      <w:r>
        <w:rPr>
          <w:rFonts w:cs="Time New Roman;Times New Roman" w:ascii="Time New Roman;Times New Roman" w:hAnsi="Time New Roman;Times New Roman"/>
          <w:sz w:val="28"/>
        </w:rPr>
        <w:t>Nền tảng Đại Đạo</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ại-Đạo Tam-Kỳ Phổ-Độ là một nền Tôn-giáo, do Đức Thượng-Đế sáng lập tại xứ Việt-Nam. Nền tảng là qui nguyên Tam-giáo, hiệp-nhứt Ngũ-Chi thành một Giáo-lý đại-đồng. Kế đấy, chúng tôi lần lượt giải bày cho rõ nền  Đại-Đạo Tam-Kỳ Phổ-Độ , Đức Giáo-Chủ và sự qui hiệp Tam-Giáo, Ngũ-Chi.</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b/>
          <w:b/>
          <w:bCs/>
          <w:sz w:val="24"/>
        </w:rPr>
      </w:pPr>
      <w:r>
        <w:rPr>
          <w:rFonts w:eastAsia="Time New Roman;Times New Roman" w:cs="Time New Roman;Times New Roman" w:ascii="Time New Roman;Times New Roman" w:hAnsi="Time New Roman;Times New Roman"/>
          <w:b/>
          <w:bCs/>
          <w:sz w:val="24"/>
        </w:rPr>
        <w:t xml:space="preserve">    </w:t>
      </w:r>
      <w:r>
        <w:rPr>
          <w:rFonts w:cs="Time New Roman;Times New Roman" w:ascii="Time New Roman;Times New Roman" w:hAnsi="Time New Roman;Times New Roman"/>
          <w:b/>
          <w:bCs/>
          <w:sz w:val="24"/>
        </w:rPr>
        <w:t>Đại-Đạo Tam-Kỳ Phổ-Độ là gì ?</w:t>
      </w:r>
    </w:p>
    <w:p>
      <w:pPr>
        <w:pStyle w:val="Textebrut"/>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eo lẽ thường, ai cũng biết rằng : hễ việc chi đã có lần thứ ba, tất nhiên, trước kia đã có lần thứ nhứt và lần thứ nhì. Thì Đại-Đạo Tam-Kỳ Phổ-Độ là nền Đạo khai lần thứ ba, tất nhiên trước kia cũng đã có hai lần rồi. Thế nên, chúng tôi xin kể sơ lược Đại-Đạo khai hai lần trước, rồi sau sẽ giải đáp câu hỏi Đại-Đạo Tam-Kỳ Phổ-Độ là gì ?</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numPr>
          <w:ilvl w:val="0"/>
          <w:numId w:val="3"/>
        </w:numPr>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ại-Đạo Nhứt-Kỳ Phổ-Độ (Thượng-cổ thời-đại)</w:t>
      </w:r>
    </w:p>
    <w:p>
      <w:pPr>
        <w:pStyle w:val="Textebrut"/>
        <w:numPr>
          <w:ilvl w:val="0"/>
          <w:numId w:val="7"/>
        </w:numPr>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ức Nhiên-Đăng Cổ-Phật khai Phật-giáo.</w:t>
      </w:r>
    </w:p>
    <w:p>
      <w:pPr>
        <w:pStyle w:val="Textebrut"/>
        <w:numPr>
          <w:ilvl w:val="0"/>
          <w:numId w:val="7"/>
        </w:numPr>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ức Hồng-Quân Lão-Tổ khai Tiên-giáo.</w:t>
      </w:r>
    </w:p>
    <w:p>
      <w:pPr>
        <w:pStyle w:val="Textebrut"/>
        <w:numPr>
          <w:ilvl w:val="0"/>
          <w:numId w:val="7"/>
        </w:numPr>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ức Văn-Tuyên Đế-Quân khai Nho-giáo.</w:t>
      </w:r>
    </w:p>
    <w:p>
      <w:pPr>
        <w:pStyle w:val="Textebrut"/>
        <w:numPr>
          <w:ilvl w:val="0"/>
          <w:numId w:val="2"/>
        </w:numPr>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ại-Đạo Nhị-Kỳ Phổ-Độ (Trung-cổ thời-đại)</w:t>
      </w:r>
    </w:p>
    <w:p>
      <w:pPr>
        <w:pStyle w:val="Textebrut"/>
        <w:numPr>
          <w:ilvl w:val="0"/>
          <w:numId w:val="15"/>
        </w:numPr>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ức Thích-Ca chấn hưng Phật-giáo.</w:t>
      </w:r>
    </w:p>
    <w:p>
      <w:pPr>
        <w:pStyle w:val="Textebrut"/>
        <w:numPr>
          <w:ilvl w:val="0"/>
          <w:numId w:val="15"/>
        </w:numPr>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ức Lão-Tử chấn hưng Tiên-giáo.</w:t>
      </w:r>
    </w:p>
    <w:p>
      <w:pPr>
        <w:pStyle w:val="Textebrut"/>
        <w:numPr>
          <w:ilvl w:val="0"/>
          <w:numId w:val="15"/>
        </w:numPr>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ức Khổng-Tử chấn hưng Nho-giáo.</w:t>
      </w:r>
    </w:p>
    <w:p>
      <w:pPr>
        <w:pStyle w:val="Textebrut"/>
        <w:numPr>
          <w:ilvl w:val="0"/>
          <w:numId w:val="2"/>
        </w:numPr>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goài Tam-Giáo, lại có Đức Chúa Jésus Christ lập Thánh-Đạo bên Thái-Tây, Đức Khương-Tử-Nha chủ trương Thần-Đạo tại Trung-Hoa. Thật là Trung-Cổ thời-đại, là thời kỳ văn-minh Đạo-đức cực thạnh, Giáo-pháp hoằng khai, cho nên cũng gọi đó là thời kỳ Ngũ-chi Đại-Đạo phổ biến.</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ế đã rõ Đại-Đạo khai hai kỳ trước. Bây giờ xin giải đáp câu hỏi :Đại-Đạo Tam-Kỳ Phổ-Độ là gì ?</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ại-Đạo Tam-Kỳ Phổ-Độ nghĩa là một nền Đạo lớn khai lần thứ ba, Phổ-Độ Chúng-sanh với một cách rộng rãi, tức là phổ-độ tất cả Nhơn-Sanh, không phân biệt màu da, sắc tóc ; không phân biệt Tôn-giáo.</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Hoặc nói trắng ra là đứng trước Đức Thượng-Đế, cả Chúng-Sanh đều là con một Cha, đồng được Đại-Từ-Phụ cứu rổi như nhau.</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hưng, có điều nên lưu tâm là Đại-Đạo khai kỳ ba có khác với hai kỳ trước về mặt hình-thức. Đại khái như Đức Giáo-Chủ của Đại-Đạo kỳ ba là Đấng Vô-hình ; chớ không phải Giáo-chủ hữu-thể, như thời xưa. Đức Ngài dùng huyền-diệu cơ-bút để dạy đạo. Đó là những điểm mà chúng tôi cứu xét kể đây.</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center"/>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ĐỨC GIÁO-CHỦ Đại  Đạo</w:t>
      </w:r>
    </w:p>
    <w:p>
      <w:pPr>
        <w:pStyle w:val="Textebrut"/>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ày xưa, khai Tam-Giáo Đức CHÍ-TÔN phân tánh giáng trần mà lập Đạo. Nay Đức Ngài không mượn phàm thể, mà lại dùng huyền-diệu Cơ-bút để truyền Đạo. Ấy vậy nên Đức Giáo-Chủ Đại-Đạo là Đấng Vô-hình. Ngài là Đấng Chủ-tể Càn-Khôn, Thế-Giái ; nhưng, không xưng danh  Ngọc-Hoàng Thượng-đế , mà lại mượn tên   Cao-Đài Tiên-Ông Đại-Bồ-Tát Ma-Ha-Tát  .</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ánh-danh ấy có ý nghĩa qui nguyên Tam-Giáo ; đại để như sau :</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b/>
          <w:bCs/>
          <w:sz w:val="24"/>
        </w:rPr>
        <w:t>CAO-ĐÀI</w:t>
      </w:r>
      <w:r>
        <w:rPr>
          <w:rFonts w:cs="Time New Roman;Times New Roman" w:ascii="Time New Roman;Times New Roman" w:hAnsi="Time New Roman;Times New Roman"/>
          <w:sz w:val="24"/>
        </w:rPr>
        <w:t xml:space="preserve"> chỉ về Nho-giáo, có nghĩa là cái Đài cao rất mực (Thái-cực) ngôi của Đấng Chúa-tể Càn-khôn mà Nho-giáo sùng bái dưới nhãn hiệu  Thượng-Đế .</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b/>
          <w:bCs/>
          <w:sz w:val="24"/>
        </w:rPr>
        <w:t>TIÊN-ÔNG</w:t>
      </w:r>
      <w:r>
        <w:rPr>
          <w:rFonts w:cs="Time New Roman;Times New Roman" w:ascii="Time New Roman;Times New Roman" w:hAnsi="Time New Roman;Times New Roman"/>
          <w:sz w:val="24"/>
        </w:rPr>
        <w:t xml:space="preserve"> chỉ về một vị Đại-giác Kim-Tiên trong đạo-giáo.</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b/>
          <w:bCs/>
          <w:sz w:val="24"/>
        </w:rPr>
        <w:t>ĐẠI-BỒ-TÁT MA-HA-TÁT</w:t>
      </w:r>
      <w:r>
        <w:rPr>
          <w:rFonts w:cs="Time New Roman;Times New Roman" w:ascii="Time New Roman;Times New Roman" w:hAnsi="Time New Roman;Times New Roman"/>
          <w:sz w:val="24"/>
        </w:rPr>
        <w:t xml:space="preserve"> chỉ về một vị Phật trong Thích-giáo.</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Vậy Thánh-Danh Cao-Đài Tiên-Ông Đại-Bồ-Tát Ma-Ha-Tát  là chỉ về sự qui nguyên Tam-giáo thành một nền Đại-Đạo, nhưng người ta thường gọi vắn tắt là  Đạo Cao-Đài .</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Vả lại, các vì Giáo-chủ Tam-giáo ngày xưa vốn là người có thân-thể, tu-hành đắc Đạo, rồi đem cái sở-đắc của mình mà dạy Đời, cho nên người đời tôn lên ngôi Giáo-Chủ. Mà hễ có thân-thể thì tự-nhiên biết một thứ tiếng bổn xứ mà thôi. Như thế, nếu đem tư tưởng của mình mà truyền-thọ cho người ngoại-quốc thì có sự trở ngại về ngôn-ngữ  bất đồng. Có lẽ vì lý-do ấy nên Tam-giáo ngày xưa không phổ-truyền rỗng lớn chăng ! Còn nay, Đức Giáo-Chủ Đại-Đạo là Đấng Vô-Hình, dùng huyền-diệu Cơ-bút để dạy dỗ thì Dân-tộc nào cũng có thể học trực-tiếp với Ông Thầy Trời, nếu họ biết dùng phép  Thông-Thần-lực (Médiumnité) để thông công. Thế thì sự bất đồng ngôn-ng  chẳng còn là một vấn-đề</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ắc mắc nữa.</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center"/>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TAM-GIÁO QUI-NGUYÊN NGŨ-CHI PHỤC-NHẤT</w:t>
      </w:r>
    </w:p>
    <w:p>
      <w:pPr>
        <w:pStyle w:val="Textebrut"/>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ày 24 tháng 4 năm 1926 (Dương-lịch) Đức Chí-Tôn giáng cơ dạy rằng :</w:t>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Vốn từ trước, Thầy lập Ngũ-Chi Đại-Đạo là :</w:t>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hơn-Đạo</w:t>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ần-Đạo</w:t>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ánh-Đạo</w:t>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iên-Đạo</w:t>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Phật-Đạo</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ầy tùy phong-hóa của Nhơn-Sanh mà gầy Thánh-Giáo, vì khi trước  Thế-giái chưa thông đồng. Nhơn-Sanh chỉ hành-đạo nơi tư-phương mình mà  thôi. Còn nay, Thế-giái tận thức, Nhơn-loại hiệp đồng thì Nhơn-Sanh  lại bị nhiều Tôn-giáo mà sanh nghịch lẫn. Vậy nên Thầy nhứt định qui  nguyên phục-nhứt.</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eo Thánh-ngôn trên đây, Đức Chí-Tôn qui Tam-giáo, hiệp Ngũ-Chi, là có ý muốn các Tôn-giáo liên-hiệp, để tận độ Chúng-Sanh và đó cũng tỏ cho người đời hiểu rằng : Tôn-Giáo mặc dầu ở Phương-đông hay Phương-tây, mặc dầu chẳng giống nhau về hình thức, về danh-từ ; song tựu trung Tôn-giáo nào cũng sùng bái một Đấng Cao-cả, Đấng Chúa-tể Càn-khôn Võ-trụ, hóa sanh muôn loài, tức Ông Cha chung của vạn-vật và các Tôn-giáo đều có một tôn-chỉ chung : Dạy người làm lành, lánh dữ   mà thôi.</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iết tưởng, ngày nào Nhơn-loại nhìn nhau là anh em một Cha, bạn học một Thầy, thì ngày ấy Nhơn-loại sẽ hòa-hiệp nhau để chung hưởng hạnh-phúc của Đại-Từ-Phụ dành cho. Thiên-hạ thái-bình là một điều mà Tín-Đồ Đại-Đạo cầu nguyện hằng ngày.</w:t>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ói về giáo-thuyết Đức CHÍ-TÔN đã lập ra Qui-luật, Lễ-nghi thờ cúng và Giáo-lý của một nền Tôn-giáo rồi Đức-Ngài còn dạy chúng ta phải tham-khảo Tam-giáo và trích học những điểm có thể đồng hóa vớI Giáo-lýcủa Đại-Đạo. Thế đủ hiểu nền tảng Đại-Đạo Tam-Kỳ Phổ-Độ là Tam-giáo qui-nguyên, Ngũ-chi Hiệp-nhứt. Nghi tiết thờ phượng nơi Bát-Quái-Đài đủ chứng-minh điều ấy. Còn Giáo-thuyết thì tham bát cả Tam-giáo, Ngũ-chi và chiết lấy những phần nào thích ứngvới trình độ tấn-hóa của Nhơn-Sanh để học-hành.</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center"/>
        <w:rPr/>
      </w:pPr>
      <w:r>
        <w:rPr>
          <w:rFonts w:cs="Time New Roman;Times New Roman" w:ascii="Time New Roman;Times New Roman" w:hAnsi="Time New Roman;Times New Roman"/>
          <w:sz w:val="28"/>
        </w:rPr>
        <w:t>CHƯƠNG THỨ BA</w:t>
      </w:r>
    </w:p>
    <w:p>
      <w:pPr>
        <w:pStyle w:val="Textebrut"/>
        <w:jc w:val="center"/>
        <w:rPr>
          <w:rFonts w:ascii="Time New Roman;Times New Roman" w:hAnsi="Time New Roman;Times New Roman" w:cs="Time New Roman;Times New Roman"/>
          <w:sz w:val="28"/>
        </w:rPr>
      </w:pPr>
      <w:r>
        <w:rPr>
          <w:rFonts w:cs="Time New Roman;Times New Roman" w:ascii="Time New Roman;Times New Roman" w:hAnsi="Time New Roman;Times New Roman"/>
          <w:sz w:val="28"/>
        </w:rPr>
        <w:t>Hình Thể Đại Đạo</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ức Giáo-Chủ Đại-Đạo là Đấng Vô-Hình, để đại-diện cho Đại-Đạo tại Thế-gian, Đức Ngài lập một Hội-Thánh, gồm có ba đài kể như sau :</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numPr>
          <w:ilvl w:val="0"/>
          <w:numId w:val="9"/>
        </w:numPr>
        <w:rPr>
          <w:rFonts w:ascii="Time New Roman;Times New Roman" w:hAnsi="Time New Roman;Times New Roman" w:cs="Time New Roman;Times New Roman"/>
          <w:b/>
          <w:b/>
          <w:bCs/>
          <w:sz w:val="24"/>
          <w:lang w:val="en-GB"/>
        </w:rPr>
      </w:pPr>
      <w:r>
        <w:rPr>
          <w:rFonts w:cs="Time New Roman;Times New Roman" w:ascii="Time New Roman;Times New Roman" w:hAnsi="Time New Roman;Times New Roman"/>
          <w:b/>
          <w:bCs/>
          <w:sz w:val="24"/>
          <w:lang w:val="en-GB"/>
        </w:rPr>
        <w:t>BÁT-QUÁI-ĐÀI</w:t>
      </w:r>
    </w:p>
    <w:p>
      <w:pPr>
        <w:pStyle w:val="Textebrut"/>
        <w:jc w:val="both"/>
        <w:rPr>
          <w:rFonts w:ascii="Time New Roman;Times New Roman" w:hAnsi="Time New Roman;Times New Roman" w:cs="Time New Roman;Times New Roman"/>
          <w:b/>
          <w:b/>
          <w:bCs/>
          <w:sz w:val="24"/>
          <w:lang w:val="en-GB"/>
        </w:rPr>
      </w:pPr>
      <w:r>
        <w:rPr>
          <w:rFonts w:cs="Time New Roman;Times New Roman" w:ascii="Time New Roman;Times New Roman" w:hAnsi="Time New Roman;Times New Roman"/>
          <w:b/>
          <w:bCs/>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Một tòa Bửu-Điện kiến-trúc theo hình  Bát-Quái  để thờ Đức Thượng-Đế và chư Phật, Tiên, Thánh, Thần, danh gọi Bát-Quái-Đài. Chúng tôi xin kể nghi-tiết thờ phượng nơi Đài Bát-Quái.</w:t>
      </w:r>
    </w:p>
    <w:p>
      <w:pPr>
        <w:pStyle w:val="Textebrut"/>
        <w:jc w:val="both"/>
        <w:rPr>
          <w:rFonts w:ascii="Time New Roman;Times New Roman" w:hAnsi="Time New Roman;Times New Roman" w:eastAsia="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p>
    <w:p>
      <w:pPr>
        <w:pStyle w:val="Textebrut"/>
        <w:jc w:val="both"/>
        <w:rPr>
          <w:rFonts w:ascii="Time New Roman;Times New Roman" w:hAnsi="Time New Roman;Times New Roman" w:cs="Time New Roman;Times New Roman"/>
          <w:b/>
          <w:b/>
          <w:bCs/>
          <w:sz w:val="24"/>
          <w:lang w:val="en-GB"/>
        </w:rPr>
      </w:pPr>
      <w:r>
        <w:rPr>
          <w:rFonts w:cs="Time New Roman;Times New Roman" w:ascii="Time New Roman;Times New Roman" w:hAnsi="Time New Roman;Times New Roman"/>
          <w:b/>
          <w:bCs/>
          <w:sz w:val="24"/>
          <w:lang w:val="en-GB"/>
        </w:rPr>
        <w:t>1/ Thánh-tượng thờ Đức CHÍ-TÔN.</w:t>
      </w:r>
    </w:p>
    <w:p>
      <w:pPr>
        <w:pStyle w:val="Textebrut"/>
        <w:jc w:val="both"/>
        <w:rPr>
          <w:rFonts w:ascii="Time New Roman;Times New Roman" w:hAnsi="Time New Roman;Times New Roman" w:cs="Time New Roman;Times New Roman"/>
          <w:b/>
          <w:b/>
          <w:bCs/>
          <w:sz w:val="24"/>
          <w:lang w:val="en-GB"/>
        </w:rPr>
      </w:pPr>
      <w:r>
        <w:rPr>
          <w:rFonts w:cs="Time New Roman;Times New Roman" w:ascii="Time New Roman;Times New Roman" w:hAnsi="Time New Roman;Times New Roman"/>
          <w:b/>
          <w:bCs/>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Trên ngôi cao ngất kia, thờ Thiên-Nhãn, vẽ lên trên quả Càn-Khôn ; chính giữa quả Càn-Khôn, thường đốt một ngọn đèn sáng. Đó là tượng-trưng thờ Đức Thượng-Đế, ngự trên ngôi Thái-Cực. Đức Ngài là Chúa-Tể Càn-Khôn, thống trị vạn-vật, nay chưởng-giáo Đại-Đạo Tam-Kỳ Phổ-Độ, Đức Ngài tá danh   Cao-Đài Tiên-Ông Đại-Bồ-Tát Ma-Ha-Tát, mà chúng tôi đã giải bày nơi trang trước.</w:t>
      </w:r>
    </w:p>
    <w:p>
      <w:pPr>
        <w:pStyle w:val="Textebrut"/>
        <w:jc w:val="both"/>
        <w:rPr>
          <w:rFonts w:ascii="Time New Roman;Times New Roman" w:hAnsi="Time New Roman;Times New Roman" w:eastAsia="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p>
    <w:p>
      <w:pPr>
        <w:pStyle w:val="Textebrut"/>
        <w:jc w:val="both"/>
        <w:rPr/>
      </w:pPr>
      <w:r>
        <w:rPr>
          <w:rFonts w:cs="Time New Roman;Times New Roman" w:ascii="Time New Roman;Times New Roman" w:hAnsi="Time New Roman;Times New Roman"/>
          <w:b/>
          <w:bCs/>
          <w:sz w:val="24"/>
          <w:lang w:val="en-GB"/>
        </w:rPr>
        <w:t>a) Quả Càn-Khôn. Thánh-Ngôn</w:t>
      </w:r>
      <w:r>
        <w:rPr>
          <w:rFonts w:cs="Time New Roman;Times New Roman" w:ascii="Time New Roman;Times New Roman" w:hAnsi="Time New Roman;Times New Roman"/>
          <w:sz w:val="24"/>
          <w:lang w:val="en-GB"/>
        </w:rPr>
        <w:t xml:space="preserve"> - </w:t>
      </w:r>
      <w:r>
        <w:rPr>
          <w:rFonts w:cs="Time New Roman;Times New Roman" w:ascii="Time New Roman;Times New Roman" w:hAnsi="Time New Roman;Times New Roman"/>
          <w:i/>
          <w:iCs/>
          <w:sz w:val="24"/>
          <w:lang w:val="en-GB"/>
        </w:rPr>
        <w:t>Quả Càn-Khôn hình tròn như trái đất, bề kính tâm ba thước, ba tấc ; lớn quá ; song, phải vậy mới hạp với cơ mầu-nhiệm Tạo-Hóa</w:t>
      </w:r>
      <w:r>
        <w:rPr>
          <w:rFonts w:cs="Time New Roman;Times New Roman" w:ascii="Time New Roman;Times New Roman" w:hAnsi="Time New Roman;Times New Roman"/>
          <w:sz w:val="24"/>
          <w:lang w:val="en-GB"/>
        </w:rPr>
        <w:t>.</w:t>
      </w:r>
    </w:p>
    <w:p>
      <w:pPr>
        <w:pStyle w:val="Textebrut"/>
        <w:jc w:val="both"/>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i/>
          <w:iCs/>
          <w:sz w:val="24"/>
          <w:lang w:val="en-GB"/>
        </w:rPr>
        <w:t>Màu xanh da Trời, cung Bắc-Đẩu và các vì Tinh-tú phải có đủ trên quả Càn-Khôn. Các con thể theo sách Thiên-văn, vẽ ngôi Bắc-Đẩu tỏ rõ,  bên cạnh có hai bánh lái, trên ngôi Bắc-Đẩu vẽ Thiên-Nhãn mà thờ.</w:t>
      </w:r>
    </w:p>
    <w:p>
      <w:pPr>
        <w:pStyle w:val="Textebrut"/>
        <w:jc w:val="both"/>
        <w:rPr>
          <w:rFonts w:ascii="Time New Roman;Times New Roman" w:hAnsi="Time New Roman;Times New Roman" w:cs="Time New Roman;Times New Roman"/>
          <w:i/>
          <w:i/>
          <w:iCs/>
          <w:sz w:val="24"/>
          <w:lang w:val="en-GB"/>
        </w:rPr>
      </w:pPr>
      <w:r>
        <w:rPr>
          <w:rFonts w:cs="Time New Roman;Times New Roman" w:ascii="Time New Roman;Times New Roman" w:hAnsi="Time New Roman;Times New Roman"/>
          <w:i/>
          <w:iCs/>
          <w:sz w:val="24"/>
          <w:lang w:val="en-GB"/>
        </w:rPr>
      </w:r>
    </w:p>
    <w:p>
      <w:pPr>
        <w:pStyle w:val="Textebrut"/>
        <w:jc w:val="both"/>
        <w:rPr>
          <w:rFonts w:ascii="Time New Roman;Times New Roman" w:hAnsi="Time New Roman;Times New Roman" w:cs="Time New Roman;Times New Roman"/>
          <w:i/>
          <w:i/>
          <w:iCs/>
          <w:sz w:val="24"/>
          <w:lang w:val="en-GB"/>
        </w:rPr>
      </w:pPr>
      <w:r>
        <w:rPr>
          <w:rFonts w:eastAsia="Time New Roman;Times New Roman" w:cs="Time New Roman;Times New Roman" w:ascii="Time New Roman;Times New Roman" w:hAnsi="Time New Roman;Times New Roman"/>
          <w:i/>
          <w:iCs/>
          <w:sz w:val="24"/>
          <w:lang w:val="en-GB"/>
        </w:rPr>
        <w:t xml:space="preserve">      </w:t>
      </w:r>
      <w:r>
        <w:rPr>
          <w:rFonts w:cs="Time New Roman;Times New Roman" w:ascii="Time New Roman;Times New Roman" w:hAnsi="Time New Roman;Times New Roman"/>
          <w:i/>
          <w:iCs/>
          <w:sz w:val="24"/>
          <w:lang w:val="en-GB"/>
        </w:rPr>
        <w:t>Đáng lẽ quả Càn-Khôn phải làm bằng thủy tinh, chính giữa thường đốt  một ngọn Thái-Cực đăng. Ấy là phép cầu nguyện chung cho cả Nhơn-loại  nhưng, chưa kịp thì các con tùy tiện mà làm. Còn chư Thần, Thánh,  Tiên, Phật lên cốt rồi cứ để dài theo phía dưới .</w:t>
      </w:r>
    </w:p>
    <w:p>
      <w:pPr>
        <w:pStyle w:val="Textebrut"/>
        <w:jc w:val="both"/>
        <w:rPr>
          <w:rFonts w:ascii="Time New Roman;Times New Roman" w:hAnsi="Time New Roman;Times New Roman" w:eastAsia="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p>
    <w:p>
      <w:pPr>
        <w:pStyle w:val="Textebrut"/>
        <w:jc w:val="both"/>
        <w:rPr>
          <w:rFonts w:ascii="Time New Roman;Times New Roman" w:hAnsi="Time New Roman;Times New Roman" w:cs="Time New Roman;Times New Roman"/>
          <w:b/>
          <w:b/>
          <w:bCs/>
          <w:sz w:val="24"/>
          <w:lang w:val="en-GB"/>
        </w:rPr>
      </w:pPr>
      <w:r>
        <w:rPr>
          <w:rFonts w:cs="Time New Roman;Times New Roman" w:ascii="Time New Roman;Times New Roman" w:hAnsi="Time New Roman;Times New Roman"/>
          <w:b/>
          <w:bCs/>
          <w:sz w:val="24"/>
          <w:lang w:val="en-GB"/>
        </w:rPr>
        <w:t>b) Thiên-Nhãn</w:t>
      </w:r>
    </w:p>
    <w:p>
      <w:pPr>
        <w:pStyle w:val="Textebrut"/>
        <w:jc w:val="both"/>
        <w:rPr>
          <w:rFonts w:ascii="Time New Roman;Times New Roman" w:hAnsi="Time New Roman;Times New Roman" w:cs="Time New Roman;Times New Roman"/>
          <w:b/>
          <w:b/>
          <w:bCs/>
          <w:sz w:val="24"/>
          <w:lang w:val="en-GB"/>
        </w:rPr>
      </w:pPr>
      <w:r>
        <w:rPr>
          <w:rFonts w:cs="Time New Roman;Times New Roman" w:ascii="Time New Roman;Times New Roman" w:hAnsi="Time New Roman;Times New Roman"/>
          <w:b/>
          <w:bCs/>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Nay như hỏi tại sao thờ Thiên-Nhãn lài gọi là thờ Trời, thì Thánh-Ngôn nói rằng :</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center"/>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Nhãn thị chủ Tâm ;</w:t>
      </w:r>
    </w:p>
    <w:p>
      <w:pPr>
        <w:pStyle w:val="Textebrut"/>
        <w:jc w:val="center"/>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Lư ng quang chủ-tể ;</w:t>
      </w:r>
    </w:p>
    <w:p>
      <w:pPr>
        <w:pStyle w:val="Textebrut"/>
        <w:jc w:val="center"/>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Quang thị thần ;</w:t>
      </w:r>
    </w:p>
    <w:p>
      <w:pPr>
        <w:pStyle w:val="Textebrut"/>
        <w:jc w:val="center"/>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Thần thị Thiên ;</w:t>
      </w:r>
    </w:p>
    <w:p>
      <w:pPr>
        <w:pStyle w:val="Textebrut"/>
        <w:jc w:val="center"/>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Thiên giã ngã dã.</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Nghĩa là : Mắt là chủ Tâm ; hai yếng-sáng trong mắt là Chủ-tể ; yến-sáng là Thần ; Thần là Trời ; Trời là Ta vậy.</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Còn một lẽ nữa : cơ mầu nhiệm của sự đắc Đạo là Thần hiệp với Khí-Tinh, tức Tam-bửu huờn nguyên thì mới siêu phàm, nhập Thánh. Trái lại, nếu có Tinh-Khí mà chẳng có Thần thì không thể nhập cảnh Hằng-sống. Thờ Thiên-Nhãn cũng là tiết lậu cơ đắc Đạo : bởi Thần là món báu thứ nhứt phải có và phải hiệp với Tinh-Khí thì người mới tạo được Nhị-xác-thân mà vào cõi An-nhàn tự tại :</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Lại có Thánh-Ngôn của Đức CHÍ-TÔN dạy rằng :</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i/>
          <w:i/>
          <w:iCs/>
          <w:sz w:val="24"/>
          <w:lang w:val="en-GB"/>
        </w:rPr>
      </w:pPr>
      <w:r>
        <w:rPr>
          <w:rFonts w:eastAsia="Time New Roman;Times New Roman" w:cs="Time New Roman;Times New Roman" w:ascii="Time New Roman;Times New Roman" w:hAnsi="Time New Roman;Times New Roman"/>
          <w:i/>
          <w:iCs/>
          <w:sz w:val="24"/>
          <w:lang w:val="en-GB"/>
        </w:rPr>
        <w:t xml:space="preserve">      </w:t>
      </w:r>
      <w:r>
        <w:rPr>
          <w:rFonts w:cs="Time New Roman;Times New Roman" w:ascii="Time New Roman;Times New Roman" w:hAnsi="Time New Roman;Times New Roman"/>
          <w:i/>
          <w:iCs/>
          <w:sz w:val="24"/>
          <w:lang w:val="en-GB"/>
        </w:rPr>
        <w:t xml:space="preserve">Từ ngày Đạo bế, tu thì nhiều mà người đắc Đạo vốn ít, vì Thần là  cơ mầu-nhiệm mà lại bị khiếm. Nay Thầy đến huờn nguyên Tam-bửu cho  các con đắc Đạo. Các con hiểu Thần cư tại Nhãn thì nên bố-trí cho  Đạo-hữu các con hiểu với. Nguồn Tiên Phật yếu nhiệm tại đó . </w:t>
      </w:r>
    </w:p>
    <w:p>
      <w:pPr>
        <w:pStyle w:val="Textebrut"/>
        <w:jc w:val="both"/>
        <w:rPr>
          <w:rFonts w:ascii="Time New Roman;Times New Roman" w:hAnsi="Time New Roman;Times New Roman" w:cs="Time New Roman;Times New Roman"/>
          <w:i/>
          <w:i/>
          <w:iCs/>
          <w:sz w:val="24"/>
          <w:lang w:val="en-GB"/>
        </w:rPr>
      </w:pPr>
      <w:r>
        <w:rPr>
          <w:rFonts w:cs="Time New Roman;Times New Roman" w:ascii="Time New Roman;Times New Roman" w:hAnsi="Time New Roman;Times New Roman"/>
          <w:i/>
          <w:iCs/>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Vả lại, Đại-Đạo Nhứt-Kỳ và Nhị-Kỳ Phổ-Độ Đức Giáo-Chủ có phàm thể, cho nên người ta dùng cốt tượng để thờ. Còn nay khai Đại-Đạo Tam-Kỳ, Đức CHÍ-TÔN không giáng trần, lại dùng phép huyền-diệu Cơ-bút mà lập giáo. Ấy vậy sự thờ Thiên-Nhãn cũng chỉ về thờ Thần, mà Thần là Trời vậy.</w:t>
      </w:r>
    </w:p>
    <w:p>
      <w:pPr>
        <w:pStyle w:val="Textebrut"/>
        <w:jc w:val="both"/>
        <w:rPr>
          <w:rFonts w:ascii="Time New Roman;Times New Roman" w:hAnsi="Time New Roman;Times New Roman" w:eastAsia="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p>
    <w:p>
      <w:pPr>
        <w:pStyle w:val="Textebrut"/>
        <w:jc w:val="both"/>
        <w:rPr>
          <w:rFonts w:ascii="Time New Roman;Times New Roman" w:hAnsi="Time New Roman;Times New Roman" w:cs="Time New Roman;Times New Roman"/>
          <w:b/>
          <w:b/>
          <w:bCs/>
          <w:sz w:val="24"/>
          <w:lang w:val="en-GB"/>
        </w:rPr>
      </w:pPr>
      <w:r>
        <w:rPr>
          <w:rFonts w:cs="Time New Roman;Times New Roman" w:ascii="Time New Roman;Times New Roman" w:hAnsi="Time New Roman;Times New Roman"/>
          <w:b/>
          <w:bCs/>
          <w:sz w:val="24"/>
          <w:lang w:val="en-GB"/>
        </w:rPr>
        <w:t>2/ Tam-Giáo và Ngũ-Chi</w:t>
      </w:r>
    </w:p>
    <w:p>
      <w:pPr>
        <w:pStyle w:val="Textebrut"/>
        <w:jc w:val="both"/>
        <w:rPr>
          <w:rFonts w:ascii="Time New Roman;Times New Roman" w:hAnsi="Time New Roman;Times New Roman" w:cs="Time New Roman;Times New Roman"/>
          <w:b/>
          <w:b/>
          <w:bCs/>
          <w:sz w:val="24"/>
          <w:lang w:val="en-GB"/>
        </w:rPr>
      </w:pPr>
      <w:r>
        <w:rPr>
          <w:rFonts w:cs="Time New Roman;Times New Roman" w:ascii="Time New Roman;Times New Roman" w:hAnsi="Time New Roman;Times New Roman"/>
          <w:b/>
          <w:bCs/>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Nghi tiết thờ Tam-giáo, Ngũ-chi kể như vầy :</w:t>
      </w:r>
    </w:p>
    <w:p>
      <w:pPr>
        <w:pStyle w:val="Textebrut"/>
        <w:jc w:val="both"/>
        <w:rPr>
          <w:rFonts w:ascii="Time New Roman;Times New Roman" w:hAnsi="Time New Roman;Times New Roman" w:eastAsia="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p>
    <w:p>
      <w:pPr>
        <w:pStyle w:val="Textebrut"/>
        <w:ind w:left="114" w:hanging="0"/>
        <w:jc w:val="both"/>
        <w:rPr>
          <w:rFonts w:ascii="Time New Roman;Times New Roman" w:hAnsi="Time New Roman;Times New Roman" w:cs="Time New Roman;Times New Roman"/>
          <w:b/>
          <w:b/>
          <w:bCs/>
          <w:sz w:val="24"/>
          <w:lang w:val="en-GB"/>
        </w:rPr>
      </w:pPr>
      <w:r>
        <w:rPr>
          <w:rFonts w:cs="Time New Roman;Times New Roman" w:ascii="Time New Roman;Times New Roman" w:hAnsi="Time New Roman;Times New Roman"/>
          <w:b/>
          <w:bCs/>
          <w:sz w:val="24"/>
          <w:lang w:val="en-GB"/>
        </w:rPr>
        <w:t>a) Tam-giáo :</w:t>
      </w:r>
    </w:p>
    <w:p>
      <w:pPr>
        <w:pStyle w:val="Textebrut"/>
        <w:ind w:left="2832" w:hanging="0"/>
        <w:jc w:val="both"/>
        <w:rPr>
          <w:rFonts w:ascii="Time New Roman;Times New Roman" w:hAnsi="Time New Roman;Times New Roman" w:cs="Time New Roman;Times New Roman"/>
          <w:b/>
          <w:b/>
          <w:bCs/>
          <w:sz w:val="24"/>
          <w:lang w:val="en-GB"/>
        </w:rPr>
      </w:pPr>
      <w:r>
        <w:rPr>
          <w:rFonts w:cs="Time New Roman;Times New Roman" w:ascii="Time New Roman;Times New Roman" w:hAnsi="Time New Roman;Times New Roman"/>
          <w:b/>
          <w:bCs/>
          <w:sz w:val="24"/>
          <w:lang w:val="en-GB"/>
        </w:rPr>
      </w:r>
    </w:p>
    <w:p>
      <w:pPr>
        <w:pStyle w:val="Textebrut"/>
        <w:numPr>
          <w:ilvl w:val="0"/>
          <w:numId w:val="10"/>
        </w:numPr>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Kế cận quả Càn-Khôn, thờ Đức Thích-Ca.</w:t>
      </w:r>
    </w:p>
    <w:p>
      <w:pPr>
        <w:pStyle w:val="Textebrut"/>
        <w:numPr>
          <w:ilvl w:val="0"/>
          <w:numId w:val="10"/>
        </w:numPr>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Tả có Đức Lão-Tử.</w:t>
      </w:r>
    </w:p>
    <w:p>
      <w:pPr>
        <w:pStyle w:val="Textebrut"/>
        <w:numPr>
          <w:ilvl w:val="0"/>
          <w:numId w:val="10"/>
        </w:numPr>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Hữu có Đức Khổng-Phu-Tử.</w:t>
      </w:r>
    </w:p>
    <w:p>
      <w:pPr>
        <w:pStyle w:val="Textebrut"/>
        <w:numPr>
          <w:ilvl w:val="0"/>
          <w:numId w:val="10"/>
        </w:numPr>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Đó là thờ ba vị Giáo-chủ Thích, Đạo, Nho.</w:t>
      </w:r>
    </w:p>
    <w:p>
      <w:pPr>
        <w:pStyle w:val="Textebrut"/>
        <w:numPr>
          <w:ilvl w:val="0"/>
          <w:numId w:val="10"/>
        </w:numPr>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Đức Lý-Thái-Bạch là Nhứt-Trấn Oai-Nghiêm.</w:t>
      </w:r>
    </w:p>
    <w:p>
      <w:pPr>
        <w:pStyle w:val="Textebrut"/>
        <w:numPr>
          <w:ilvl w:val="0"/>
          <w:numId w:val="10"/>
        </w:numPr>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Đức Quan-Âm là Nhị-Trấn Oai-Nghiêm.</w:t>
      </w:r>
    </w:p>
    <w:p>
      <w:pPr>
        <w:pStyle w:val="Textebrut"/>
        <w:numPr>
          <w:ilvl w:val="0"/>
          <w:numId w:val="10"/>
        </w:numPr>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Đức Quan-Thánh Đế-Quân là Tam-Trấn Oai-Nghiêm.</w:t>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Ba vị nầy đại diện cho Tam-giáo trong cơ Phổ-Độ kỳ ba.</w:t>
      </w:r>
    </w:p>
    <w:p>
      <w:pPr>
        <w:pStyle w:val="Textebrut"/>
        <w:jc w:val="both"/>
        <w:rPr>
          <w:rFonts w:ascii="Time New Roman;Times New Roman" w:hAnsi="Time New Roman;Times New Roman" w:eastAsia="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p>
    <w:p>
      <w:pPr>
        <w:pStyle w:val="Textebrut"/>
        <w:jc w:val="both"/>
        <w:rPr/>
      </w:pPr>
      <w:r>
        <w:rPr>
          <w:rFonts w:cs="Time New Roman;Times New Roman" w:ascii="Time New Roman;Times New Roman" w:hAnsi="Time New Roman;Times New Roman"/>
          <w:b/>
          <w:bCs/>
          <w:sz w:val="24"/>
        </w:rPr>
        <w:t>b) Ngũ-Chi</w:t>
      </w:r>
      <w:r>
        <w:rPr>
          <w:rFonts w:cs="Time New Roman;Times New Roman" w:ascii="Time New Roman;Times New Roman" w:hAnsi="Time New Roman;Times New Roman"/>
          <w:sz w:val="24"/>
        </w:rPr>
        <w:t xml:space="preserve"> :</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numPr>
          <w:ilvl w:val="0"/>
          <w:numId w:val="12"/>
        </w:numPr>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gôi Giáo-Tông, Chưởng-Pháp, Đầu-Sư tượng-trưng Nhơn-Đạo</w:t>
      </w:r>
    </w:p>
    <w:p>
      <w:pPr>
        <w:pStyle w:val="Textebrut"/>
        <w:numPr>
          <w:ilvl w:val="0"/>
          <w:numId w:val="12"/>
        </w:numPr>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ức Khương-Thương tượng-trưng Thần-Đạo</w:t>
      </w:r>
    </w:p>
    <w:p>
      <w:pPr>
        <w:pStyle w:val="Textebrut"/>
        <w:numPr>
          <w:ilvl w:val="0"/>
          <w:numId w:val="12"/>
        </w:numPr>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ức Chúa Jésus-Christ tượng-trưng Thánh-Đạo.</w:t>
      </w:r>
    </w:p>
    <w:p>
      <w:pPr>
        <w:pStyle w:val="Textebrut"/>
        <w:numPr>
          <w:ilvl w:val="0"/>
          <w:numId w:val="12"/>
        </w:numPr>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ức Lý-Thái-Bạch tượng trưng Tiên-Đạo.</w:t>
      </w:r>
    </w:p>
    <w:p>
      <w:pPr>
        <w:pStyle w:val="Textebrut"/>
        <w:numPr>
          <w:ilvl w:val="0"/>
          <w:numId w:val="12"/>
        </w:numPr>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ức Thích-Ca tương trưng Phật-Đạo.</w:t>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óm lại, Bát-Quái-Đài là nơi hội Công-Đồng Tam-Giáo, Ngũ-Chi, Đức Chí-Tôn vi chủ, cũng như Hồn-Đạo ; cả Giáo-pháp do Đài nầy truyền ra.</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numPr>
          <w:ilvl w:val="0"/>
          <w:numId w:val="9"/>
        </w:numPr>
        <w:jc w:val="both"/>
        <w:rPr/>
      </w:pPr>
      <w:r>
        <w:rPr>
          <w:rFonts w:cs="Time New Roman;Times New Roman" w:ascii="Time New Roman;Times New Roman" w:hAnsi="Time New Roman;Times New Roman"/>
          <w:b/>
          <w:bCs/>
          <w:sz w:val="24"/>
        </w:rPr>
        <w:t>HIỆP-THIÊN-ĐÀI</w:t>
      </w:r>
    </w:p>
    <w:p>
      <w:pPr>
        <w:pStyle w:val="Textebrut"/>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eo danh từ mà cắt nghĩa : Hiệp-Thiên-Đài là cái đài hiệp vớI Trời, có phận sự làm trung gian, kết liên Bát-Quái-Đài và Cửu-Trùng-Đài thành một Hội-Thánh. Có phận sự làm môi giới cho Bát-Quái-Đài vô-vi và Cửu-Trùng-Đài hữu hình, thành thử Hiệp-Thiên-Đài có hai nhiệm vụ là :</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1) Thiêng-liêng</w:t>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2) Phàm-trần</w:t>
      </w:r>
    </w:p>
    <w:p>
      <w:pPr>
        <w:pStyle w:val="Textebrut"/>
        <w:jc w:val="both"/>
        <w:rPr>
          <w:rFonts w:ascii="Time New Roman;Times New Roman" w:hAnsi="Time New Roman;Times New Roman" w:eastAsia="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p>
    <w:p>
      <w:pPr>
        <w:pStyle w:val="Textebrut"/>
        <w:numPr>
          <w:ilvl w:val="0"/>
          <w:numId w:val="13"/>
        </w:numPr>
        <w:jc w:val="both"/>
        <w:rPr/>
      </w:pPr>
      <w:r>
        <w:rPr>
          <w:rFonts w:cs="Time New Roman;Times New Roman" w:ascii="Time New Roman;Times New Roman" w:hAnsi="Time New Roman;Times New Roman"/>
          <w:b/>
          <w:bCs/>
          <w:sz w:val="24"/>
        </w:rPr>
        <w:t>Nhiệm vụ Thiêng-liêng</w:t>
      </w:r>
      <w:r>
        <w:rPr>
          <w:rFonts w:cs="Time New Roman;Times New Roman" w:ascii="Time New Roman;Times New Roman" w:hAnsi="Time New Roman;Times New Roman"/>
          <w:sz w:val="24"/>
        </w:rPr>
        <w:t>.</w:t>
      </w:r>
    </w:p>
    <w:p>
      <w:pPr>
        <w:pStyle w:val="Textebrut"/>
        <w:ind w:left="360" w:hanging="0"/>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iệp-Thiên-Đài là nơi Đức CHÍ-TÔN ngự, tiếp xúc với Hội-Thánh Cửu-Trùng-Đài, tức là nơi Đức CHÍ-TÔN và các Đấng Tiêng-Liêng giáng cơ truyền-giáo. Điều quan trọng là nếu chẳng có Hiệp-Thiên-Đài thì Cửu-Trùng-Đài không thông công với Bát-Quái-Đài hoặc nói rõ ra là :</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ếu chẳng có Hiệp-Thiên-Đài thì người chẳng có phương tiện thông công với Trời. Thế nên Đức CHÍ-TÔN dạy :</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i/>
          <w:i/>
          <w:iCs/>
          <w:sz w:val="24"/>
        </w:rPr>
      </w:pPr>
      <w:r>
        <w:rPr>
          <w:rFonts w:eastAsia="Time New Roman;Times New Roman" w:cs="Time New Roman;Times New Roman" w:ascii="Time New Roman;Times New Roman" w:hAnsi="Time New Roman;Times New Roman"/>
          <w:i/>
          <w:iCs/>
          <w:sz w:val="24"/>
        </w:rPr>
        <w:t xml:space="preserve">      </w:t>
      </w:r>
      <w:r>
        <w:rPr>
          <w:rFonts w:cs="Time New Roman;Times New Roman" w:ascii="Time New Roman;Times New Roman" w:hAnsi="Time New Roman;Times New Roman"/>
          <w:i/>
          <w:iCs/>
          <w:sz w:val="24"/>
        </w:rPr>
        <w:t>Hiệp-Thiên-Đài là nơi Thầy ngự, cầm quyền Thiêng-Liêng mối Đạo.  Hễ Đạo còn thì Hiệp-Thiên-Đài còn. Lại nữa, Hiệp-Thiên-Đài là nơi Giáo-Tông đến tiếp xúc với Tam-thập-lục-thiên, Tam-Thiên-Thế-Giái, Lục-Thập-Bát-Địa-cầu, Thập-Điện-Diêm-Cung, đặng cầu siêu cho Nhơn-loại.</w:t>
      </w:r>
    </w:p>
    <w:p>
      <w:pPr>
        <w:pStyle w:val="Textebrut"/>
        <w:jc w:val="both"/>
        <w:rPr>
          <w:rFonts w:ascii="Time New Roman;Times New Roman" w:hAnsi="Time New Roman;Times New Roman" w:eastAsia="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p>
    <w:p>
      <w:pPr>
        <w:pStyle w:val="Textebrut"/>
        <w:numPr>
          <w:ilvl w:val="0"/>
          <w:numId w:val="13"/>
        </w:numPr>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Nhiệm vụ Phàm-trần.</w:t>
      </w:r>
    </w:p>
    <w:p>
      <w:pPr>
        <w:pStyle w:val="Textebrut"/>
        <w:ind w:left="360" w:hanging="0"/>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iệp-Thiên-Đài có ba chi : Pháp-, Đạo, Thế . Đức CHÍ-TÔN dạy :</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iệp-Thiên-Đài dưới quyền Hộ-Pháp chưởng quản. Tả có Thượng-Sanh,</w:t>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ữu có Thượng-Phẩm. Thầy lại chọn Thập-Nhị-Thời-Quân chia ra làm ba  chi :</w:t>
      </w:r>
    </w:p>
    <w:p>
      <w:pPr>
        <w:pStyle w:val="Textebrut"/>
        <w:jc w:val="both"/>
        <w:rPr>
          <w:rFonts w:ascii="Time New Roman;Times New Roman" w:hAnsi="Time New Roman;Times New Roman" w:eastAsia="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Hộ-Pháp chưởng quản Hiệp-Thiên-Đài, kiêm chi Pháp dưới có :</w:t>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ảo-Pháp</w:t>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iến-Pháp</w:t>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Khai-Pháp</w:t>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iếp-Pháp</w:t>
      </w:r>
    </w:p>
    <w:p>
      <w:pPr>
        <w:pStyle w:val="Textebrut"/>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i-Pháp lo bảo hộ luật Đời và luật Đạo, chẳng ai hành-động  sai luật mà Hiệp-THiên-Đài không biết.</w:t>
      </w:r>
    </w:p>
    <w:p>
      <w:pPr>
        <w:pStyle w:val="Textebrut"/>
        <w:jc w:val="both"/>
        <w:rPr>
          <w:rFonts w:ascii="Time New Roman;Times New Roman" w:hAnsi="Time New Roman;Times New Roman" w:eastAsia="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ượng-Phẩm chỉ-huy phần Đạo, dưới có :</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ảo-Đạo</w:t>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iến-Đạo</w:t>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Khai-Đạo</w:t>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iếp-Đạo</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i Đạo lo phần Đạo, nơi các Tịnh-thất, và các Thánh-thất, xem xét chư Môn-đệ Thầy, binh vực chẳng ai phạm luật, đến khổ khắc đặng.</w:t>
      </w:r>
    </w:p>
    <w:p>
      <w:pPr>
        <w:pStyle w:val="Textebrut"/>
        <w:jc w:val="both"/>
        <w:rPr>
          <w:rFonts w:ascii="Time New Roman;Times New Roman" w:hAnsi="Time New Roman;Times New Roman" w:eastAsia="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ượng-Sanh chỉ huy phần Thế, dưới có:</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ảo-Thế</w:t>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iến-Thế</w:t>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iếp-Thế</w:t>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Khai-Thế</w:t>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iếp-Thế</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ầy khuyên các con lấy tánh vô-tư mà hành-đạo. Thầy cho biết  trước rằng : Có trọng quyền ắt có trọng phạt .</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óm lại, cả Giáo-Pháp của Đại-Đạo do Bát-Quái-Đài truyền ra.</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Hiệp-Thiên-Đài có phận sự truyền-bá Giáo-Pháp cho Cửu-Trùng-Đài và giữ-gìn Giáo-Pháp ấy cho khỏi bị canh cải.</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numPr>
          <w:ilvl w:val="0"/>
          <w:numId w:val="14"/>
        </w:numPr>
        <w:jc w:val="both"/>
        <w:rPr/>
      </w:pPr>
      <w:r>
        <w:rPr>
          <w:rFonts w:cs="Time New Roman;Times New Roman" w:ascii="Time New Roman;Times New Roman" w:hAnsi="Time New Roman;Times New Roman"/>
          <w:b/>
          <w:bCs/>
          <w:sz w:val="24"/>
          <w:lang w:val="nl-NL"/>
        </w:rPr>
        <w:t>CỬU-TRÙNG-ĐÀI</w:t>
      </w:r>
    </w:p>
    <w:p>
      <w:pPr>
        <w:pStyle w:val="Textebrut"/>
        <w:jc w:val="both"/>
        <w:rPr>
          <w:rFonts w:ascii="Time New Roman;Times New Roman" w:hAnsi="Time New Roman;Times New Roman" w:eastAsia="Time New Roman;Times New Roman" w:cs="Time New Roman;Times New Roman"/>
          <w:sz w:val="24"/>
          <w:lang w:val="nl-NL"/>
        </w:rPr>
      </w:pPr>
      <w:r>
        <w:rPr>
          <w:rFonts w:eastAsia="Time New Roman;Times New Roman" w:cs="Time New Roman;Times New Roman" w:ascii="Time New Roman;Times New Roman" w:hAnsi="Time New Roman;Times New Roman"/>
          <w:sz w:val="24"/>
          <w:lang w:val="nl-NL"/>
        </w:rPr>
        <w:t xml:space="preserve">     </w:t>
      </w:r>
    </w:p>
    <w:p>
      <w:pPr>
        <w:pStyle w:val="Textebrut"/>
        <w:jc w:val="both"/>
        <w:rPr>
          <w:rFonts w:ascii="Time New Roman;Times New Roman" w:hAnsi="Time New Roman;Times New Roman" w:cs="Time New Roman;Times New Roman"/>
          <w:sz w:val="24"/>
          <w:lang w:val="nl-NL"/>
        </w:rPr>
      </w:pPr>
      <w:r>
        <w:rPr>
          <w:rFonts w:cs="Time New Roman;Times New Roman" w:ascii="Time New Roman;Times New Roman" w:hAnsi="Time New Roman;Times New Roman"/>
          <w:sz w:val="24"/>
          <w:lang w:val="nl-NL"/>
        </w:rPr>
        <w:t>Bát-Quái-Đài tỷ như Hồn-Đạo, cả Giáo-Pháp do Đài nầy truyền dạy.</w:t>
      </w:r>
    </w:p>
    <w:p>
      <w:pPr>
        <w:pStyle w:val="Textebrut"/>
        <w:jc w:val="both"/>
        <w:rPr>
          <w:rFonts w:ascii="Time New Roman;Times New Roman" w:hAnsi="Time New Roman;Times New Roman" w:eastAsia="Time New Roman;Times New Roman" w:cs="Time New Roman;Times New Roman"/>
          <w:sz w:val="24"/>
          <w:lang w:val="nl-NL"/>
        </w:rPr>
      </w:pPr>
      <w:r>
        <w:rPr>
          <w:rFonts w:eastAsia="Time New Roman;Times New Roman" w:cs="Time New Roman;Times New Roman" w:ascii="Time New Roman;Times New Roman" w:hAnsi="Time New Roman;Times New Roman"/>
          <w:sz w:val="24"/>
          <w:lang w:val="nl-NL"/>
        </w:rPr>
        <w:t xml:space="preserve">     </w:t>
      </w:r>
    </w:p>
    <w:p>
      <w:pPr>
        <w:pStyle w:val="Textebrut"/>
        <w:jc w:val="both"/>
        <w:rPr>
          <w:rFonts w:ascii="Time New Roman;Times New Roman" w:hAnsi="Time New Roman;Times New Roman" w:cs="Time New Roman;Times New Roman"/>
          <w:sz w:val="24"/>
          <w:lang w:val="nl-NL"/>
        </w:rPr>
      </w:pPr>
      <w:r>
        <w:rPr>
          <w:rFonts w:cs="Time New Roman;Times New Roman" w:ascii="Time New Roman;Times New Roman" w:hAnsi="Time New Roman;Times New Roman"/>
          <w:sz w:val="24"/>
          <w:lang w:val="nl-NL"/>
        </w:rPr>
        <w:t>Cửu-Trùng-Đài tỷ như Thể-Đạo, cả Giáo-Pháp nương Đài nầy mà hình dung Đạo-Đức ra Thế-gian để Đời soi sáng.</w:t>
      </w:r>
    </w:p>
    <w:p>
      <w:pPr>
        <w:pStyle w:val="Textebrut"/>
        <w:jc w:val="both"/>
        <w:rPr>
          <w:rFonts w:ascii="Time New Roman;Times New Roman" w:hAnsi="Time New Roman;Times New Roman" w:cs="Time New Roman;Times New Roman"/>
          <w:sz w:val="24"/>
          <w:lang w:val="nl-NL"/>
        </w:rPr>
      </w:pPr>
      <w:r>
        <w:rPr>
          <w:rFonts w:cs="Time New Roman;Times New Roman" w:ascii="Time New Roman;Times New Roman" w:hAnsi="Time New Roman;Times New Roman"/>
          <w:sz w:val="24"/>
          <w:lang w:val="nl-NL"/>
        </w:rPr>
      </w:r>
    </w:p>
    <w:p>
      <w:pPr>
        <w:pStyle w:val="Textebrut"/>
        <w:jc w:val="both"/>
        <w:rPr>
          <w:rFonts w:ascii="Time New Roman;Times New Roman" w:hAnsi="Time New Roman;Times New Roman" w:cs="Time New Roman;Times New Roman"/>
          <w:sz w:val="24"/>
          <w:lang w:val="nl-NL"/>
        </w:rPr>
      </w:pPr>
      <w:r>
        <w:rPr>
          <w:rFonts w:eastAsia="Time New Roman;Times New Roman" w:cs="Time New Roman;Times New Roman" w:ascii="Time New Roman;Times New Roman" w:hAnsi="Time New Roman;Times New Roman"/>
          <w:sz w:val="24"/>
          <w:lang w:val="nl-NL"/>
        </w:rPr>
        <w:t xml:space="preserve">     </w:t>
      </w:r>
      <w:r>
        <w:rPr>
          <w:rFonts w:cs="Time New Roman;Times New Roman" w:ascii="Time New Roman;Times New Roman" w:hAnsi="Time New Roman;Times New Roman"/>
          <w:sz w:val="24"/>
          <w:lang w:val="nl-NL"/>
        </w:rPr>
        <w:t>Theo chữ mà cắt nghĩa : Cửu-Trùng-Đài là cái Đài thể theo Cửu-Trùng-Thiên mà kiến trúc, có chín nấc : cao thấp khác nhau,</w:t>
      </w:r>
    </w:p>
    <w:p>
      <w:pPr>
        <w:pStyle w:val="Textebrut"/>
        <w:jc w:val="both"/>
        <w:rPr>
          <w:rFonts w:ascii="Time New Roman;Times New Roman" w:hAnsi="Time New Roman;Times New Roman" w:cs="Time New Roman;Times New Roman"/>
          <w:sz w:val="24"/>
          <w:lang w:val="nl-NL"/>
        </w:rPr>
      </w:pPr>
      <w:r>
        <w:rPr>
          <w:rFonts w:cs="Time New Roman;Times New Roman" w:ascii="Time New Roman;Times New Roman" w:hAnsi="Time New Roman;Times New Roman"/>
          <w:sz w:val="24"/>
          <w:lang w:val="nl-NL"/>
        </w:rPr>
        <w:t>Cửu-Phẩm Thần-Tiên vâng lịnh Ngọc-Hư-Cung trị Thế-Giới vô hình, cũng như Cửu-Trùng-Đài vâng lịnh Bát-Quái-Đài mà chưởng quản mối Đại-Đạo tại Thế-gian, về mặt hữu vi. Vậy tất cả Chơn-linh trong Càn-Khôn, Võ-Trụ đều phải vào Cửu-Trùng-Đài và tuần tự theo đẳng cấp thấp cao để đoạt vị Thiêng-Liêng của mình.</w:t>
      </w:r>
    </w:p>
    <w:p>
      <w:pPr>
        <w:pStyle w:val="Textebrut"/>
        <w:jc w:val="both"/>
        <w:rPr>
          <w:rFonts w:ascii="Time New Roman;Times New Roman" w:hAnsi="Time New Roman;Times New Roman" w:cs="Time New Roman;Times New Roman"/>
          <w:sz w:val="24"/>
          <w:lang w:val="nl-NL"/>
        </w:rPr>
      </w:pPr>
      <w:r>
        <w:rPr>
          <w:rFonts w:cs="Time New Roman;Times New Roman" w:ascii="Time New Roman;Times New Roman" w:hAnsi="Time New Roman;Times New Roman"/>
          <w:sz w:val="24"/>
          <w:lang w:val="nl-NL"/>
        </w:rPr>
      </w:r>
    </w:p>
    <w:p>
      <w:pPr>
        <w:pStyle w:val="Textebrut"/>
        <w:jc w:val="both"/>
        <w:rPr/>
      </w:pPr>
      <w:r>
        <w:rPr>
          <w:rFonts w:eastAsia="Time New Roman;Times New Roman" w:cs="Time New Roman;Times New Roman" w:ascii="Time New Roman;Times New Roman" w:hAnsi="Time New Roman;Times New Roman"/>
          <w:sz w:val="24"/>
          <w:lang w:val="nl-NL"/>
        </w:rPr>
        <w:t xml:space="preserve">     </w:t>
      </w:r>
      <w:r>
        <w:rPr>
          <w:rFonts w:cs="Time New Roman;Times New Roman" w:ascii="Time New Roman;Times New Roman" w:hAnsi="Time New Roman;Times New Roman"/>
          <w:sz w:val="24"/>
          <w:lang w:val="nl-NL"/>
        </w:rPr>
        <w:t>Cửu-Trùng-Đài do một Hội-Thánh quản trị, mạng danh là Hội-Thánh Cửu-Trùng-Đài gồm có một phái Nam và một phái Nữ .</w:t>
      </w:r>
    </w:p>
    <w:p>
      <w:pPr>
        <w:pStyle w:val="Textebrut"/>
        <w:jc w:val="both"/>
        <w:rPr>
          <w:rFonts w:ascii="Time New Roman;Times New Roman" w:hAnsi="Time New Roman;Times New Roman" w:cs="Time New Roman;Times New Roman"/>
          <w:sz w:val="24"/>
          <w:lang w:val="nl-NL"/>
        </w:rPr>
      </w:pPr>
      <w:r>
        <w:rPr>
          <w:rFonts w:cs="Time New Roman;Times New Roman" w:ascii="Time New Roman;Times New Roman" w:hAnsi="Time New Roman;Times New Roman"/>
          <w:sz w:val="24"/>
          <w:lang w:val="nl-NL"/>
        </w:rPr>
      </w:r>
    </w:p>
    <w:p>
      <w:pPr>
        <w:pStyle w:val="Textebrut"/>
        <w:jc w:val="both"/>
        <w:rPr>
          <w:rFonts w:ascii="Time New Roman;Times New Roman" w:hAnsi="Time New Roman;Times New Roman" w:cs="Time New Roman;Times New Roman"/>
          <w:sz w:val="24"/>
          <w:lang w:val="nl-NL"/>
        </w:rPr>
      </w:pPr>
      <w:r>
        <w:rPr>
          <w:rFonts w:eastAsia="Time New Roman;Times New Roman" w:cs="Time New Roman;Times New Roman" w:ascii="Time New Roman;Times New Roman" w:hAnsi="Time New Roman;Times New Roman"/>
          <w:sz w:val="24"/>
          <w:lang w:val="nl-NL"/>
        </w:rPr>
        <w:t xml:space="preserve">     </w:t>
      </w:r>
      <w:r>
        <w:rPr>
          <w:rFonts w:cs="Time New Roman;Times New Roman" w:ascii="Time New Roman;Times New Roman" w:hAnsi="Time New Roman;Times New Roman"/>
          <w:sz w:val="24"/>
          <w:lang w:val="nl-NL"/>
        </w:rPr>
        <w:t>Đức CHÍ-TÔN lập Pháp-Chánh-Truyền cho cả hai phái như vầy :</w:t>
      </w:r>
    </w:p>
    <w:p>
      <w:pPr>
        <w:pStyle w:val="Textebrut"/>
        <w:jc w:val="both"/>
        <w:rPr>
          <w:rFonts w:ascii="Time New Roman;Times New Roman" w:hAnsi="Time New Roman;Times New Roman" w:eastAsia="Time New Roman;Times New Roman" w:cs="Time New Roman;Times New Roman"/>
          <w:sz w:val="24"/>
          <w:lang w:val="nl-NL"/>
        </w:rPr>
      </w:pPr>
      <w:r>
        <w:rPr>
          <w:rFonts w:eastAsia="Time New Roman;Times New Roman" w:cs="Time New Roman;Times New Roman" w:ascii="Time New Roman;Times New Roman" w:hAnsi="Time New Roman;Times New Roman"/>
          <w:sz w:val="24"/>
          <w:lang w:val="nl-NL"/>
        </w:rPr>
        <w:t xml:space="preserve">     </w:t>
      </w:r>
    </w:p>
    <w:p>
      <w:pPr>
        <w:pStyle w:val="Textebrut"/>
        <w:numPr>
          <w:ilvl w:val="0"/>
          <w:numId w:val="18"/>
        </w:numPr>
        <w:jc w:val="both"/>
        <w:rPr>
          <w:rFonts w:ascii="Time New Roman;Times New Roman" w:hAnsi="Time New Roman;Times New Roman" w:cs="Time New Roman;Times New Roman"/>
          <w:b/>
          <w:b/>
          <w:bCs/>
          <w:sz w:val="24"/>
          <w:lang w:val="en-GB"/>
        </w:rPr>
      </w:pPr>
      <w:r>
        <w:rPr>
          <w:rFonts w:cs="Time New Roman;Times New Roman" w:ascii="Time New Roman;Times New Roman" w:hAnsi="Time New Roman;Times New Roman"/>
          <w:b/>
          <w:bCs/>
          <w:sz w:val="24"/>
          <w:lang w:val="en-GB"/>
        </w:rPr>
        <w:t>Chức-sắc Nam-Phái.</w:t>
      </w:r>
    </w:p>
    <w:p>
      <w:pPr>
        <w:pStyle w:val="Textebrut"/>
        <w:ind w:left="2508" w:hanging="0"/>
        <w:jc w:val="both"/>
        <w:rPr>
          <w:rFonts w:ascii="Time New Roman;Times New Roman" w:hAnsi="Time New Roman;Times New Roman" w:cs="Time New Roman;Times New Roman"/>
          <w:b/>
          <w:b/>
          <w:bCs/>
          <w:i/>
          <w:i/>
          <w:iCs/>
          <w:sz w:val="24"/>
          <w:lang w:val="en-GB"/>
        </w:rPr>
      </w:pPr>
      <w:r>
        <w:rPr>
          <w:rFonts w:cs="Time New Roman;Times New Roman" w:ascii="Time New Roman;Times New Roman" w:hAnsi="Time New Roman;Times New Roman"/>
          <w:b/>
          <w:bCs/>
          <w:i/>
          <w:iCs/>
          <w:sz w:val="24"/>
          <w:lang w:val="en-GB"/>
        </w:rPr>
      </w:r>
    </w:p>
    <w:p>
      <w:pPr>
        <w:pStyle w:val="Textebrut"/>
        <w:jc w:val="both"/>
        <w:rPr/>
      </w:pPr>
      <w:r>
        <w:rPr>
          <w:rFonts w:eastAsia="Time New Roman;Times New Roman" w:cs="Time New Roman;Times New Roman" w:ascii="Time New Roman;Times New Roman" w:hAnsi="Time New Roman;Times New Roman"/>
          <w:b/>
          <w:bCs/>
          <w:sz w:val="24"/>
          <w:lang w:val="en-GB"/>
        </w:rPr>
        <w:t xml:space="preserve">        </w:t>
      </w:r>
      <w:r>
        <w:rPr>
          <w:rFonts w:cs="Time New Roman;Times New Roman" w:ascii="Time New Roman;Times New Roman" w:hAnsi="Time New Roman;Times New Roman"/>
          <w:b/>
          <w:bCs/>
          <w:sz w:val="24"/>
          <w:lang w:val="en-GB"/>
        </w:rPr>
        <w:t>GIÁO-TÔNG</w:t>
      </w:r>
      <w:r>
        <w:rPr>
          <w:rFonts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i/>
          <w:iCs/>
          <w:sz w:val="24"/>
          <w:lang w:val="en-GB"/>
        </w:rPr>
        <w:t xml:space="preserve"> Là anh cả của các con, có quyền thay mặt cho Thầy dìu dắt các con, trong đường Đạo và đường đời. Có quyền về phần xác  mà chẳng có quyền về phần Hồn. Giáo-Tông đặng phép thông-công cùng Tam-Thập-Lục-Thiên và Thất-Thập-Nhị-Địa-Cầu rổi cho các con.</w:t>
      </w:r>
    </w:p>
    <w:p>
      <w:pPr>
        <w:pStyle w:val="Textebrut"/>
        <w:jc w:val="both"/>
        <w:rPr>
          <w:rFonts w:ascii="Time New Roman;Times New Roman" w:hAnsi="Time New Roman;Times New Roman" w:cs="Time New Roman;Times New Roman"/>
          <w:i/>
          <w:i/>
          <w:iCs/>
          <w:sz w:val="24"/>
          <w:lang w:val="en-GB"/>
        </w:rPr>
      </w:pPr>
      <w:r>
        <w:rPr>
          <w:rFonts w:cs="Time New Roman;Times New Roman" w:ascii="Time New Roman;Times New Roman" w:hAnsi="Time New Roman;Times New Roman"/>
          <w:i/>
          <w:iCs/>
          <w:sz w:val="24"/>
          <w:lang w:val="en-GB"/>
        </w:rPr>
      </w:r>
    </w:p>
    <w:p>
      <w:pPr>
        <w:pStyle w:val="Textebrut"/>
        <w:jc w:val="both"/>
        <w:rPr/>
      </w:pPr>
      <w:r>
        <w:rPr>
          <w:rFonts w:eastAsia="Time New Roman;Times New Roman" w:cs="Time New Roman;Times New Roman" w:ascii="Time New Roman;Times New Roman" w:hAnsi="Time New Roman;Times New Roman"/>
          <w:b/>
          <w:bCs/>
          <w:sz w:val="24"/>
          <w:lang w:val="en-GB"/>
        </w:rPr>
        <w:t xml:space="preserve">        </w:t>
      </w:r>
      <w:r>
        <w:rPr>
          <w:rFonts w:cs="Time New Roman;Times New Roman" w:ascii="Time New Roman;Times New Roman" w:hAnsi="Time New Roman;Times New Roman"/>
          <w:b/>
          <w:bCs/>
          <w:sz w:val="24"/>
          <w:lang w:val="en-GB"/>
        </w:rPr>
        <w:t>CHƯỞNG-PHÁP</w:t>
      </w:r>
      <w:r>
        <w:rPr>
          <w:rFonts w:cs="Time New Roman;Times New Roman" w:ascii="Time New Roman;Times New Roman" w:hAnsi="Time New Roman;Times New Roman"/>
          <w:sz w:val="24"/>
          <w:lang w:val="en-GB"/>
        </w:rPr>
        <w:t xml:space="preserve"> : Ba vị Chưởng-Pháp của Tam-Giáo, tuy phân biệt, </w:t>
      </w:r>
      <w:r>
        <w:rPr>
          <w:rFonts w:cs="Time New Roman;Times New Roman" w:ascii="Time New Roman;Times New Roman" w:hAnsi="Time New Roman;Times New Roman"/>
          <w:i/>
          <w:iCs/>
          <w:sz w:val="24"/>
          <w:lang w:val="en-GB"/>
        </w:rPr>
        <w:t xml:space="preserve"> song trước mặt Thầy, coi như một, có quyền xem xét luật lệ, trước khi  ban hành, hoặc nơi Giáo-Tông truyền xuống, hoặc dưới Đầu-Sư dâng lên.</w:t>
      </w:r>
    </w:p>
    <w:p>
      <w:pPr>
        <w:pStyle w:val="Textebrut"/>
        <w:jc w:val="both"/>
        <w:rPr>
          <w:rFonts w:ascii="Time New Roman;Times New Roman" w:hAnsi="Time New Roman;Times New Roman" w:cs="Time New Roman;Times New Roman"/>
          <w:i/>
          <w:i/>
          <w:iCs/>
          <w:sz w:val="24"/>
          <w:lang w:val="en-GB"/>
        </w:rPr>
      </w:pPr>
      <w:r>
        <w:rPr>
          <w:rFonts w:cs="Time New Roman;Times New Roman" w:ascii="Time New Roman;Times New Roman" w:hAnsi="Time New Roman;Times New Roman"/>
          <w:i/>
          <w:iCs/>
          <w:sz w:val="24"/>
          <w:lang w:val="en-GB"/>
        </w:rPr>
      </w:r>
    </w:p>
    <w:p>
      <w:pPr>
        <w:pStyle w:val="Textebrut"/>
        <w:jc w:val="both"/>
        <w:rPr>
          <w:rFonts w:ascii="Time New Roman;Times New Roman" w:hAnsi="Time New Roman;Times New Roman" w:cs="Time New Roman;Times New Roman"/>
          <w:i/>
          <w:i/>
          <w:iCs/>
          <w:sz w:val="24"/>
          <w:lang w:val="en-GB"/>
        </w:rPr>
      </w:pPr>
      <w:r>
        <w:rPr>
          <w:rFonts w:cs="Time New Roman;Times New Roman" w:ascii="Time New Roman;Times New Roman" w:hAnsi="Time New Roman;Times New Roman"/>
          <w:i/>
          <w:iCs/>
          <w:sz w:val="24"/>
          <w:lang w:val="en-GB"/>
        </w:rPr>
        <w:t>Nếu cả hai chẳng thuận, Chưởng-Pháp phải dâng lên Hộ-Pháp, đến  Hiệp-Thiên-Đài, cầu Thầy sửa chữa, hay tùy ý lập luật khác.</w:t>
      </w:r>
    </w:p>
    <w:p>
      <w:pPr>
        <w:pStyle w:val="Textebrut"/>
        <w:jc w:val="both"/>
        <w:rPr>
          <w:rFonts w:ascii="Time New Roman;Times New Roman" w:hAnsi="Time New Roman;Times New Roman" w:cs="Time New Roman;Times New Roman"/>
          <w:i/>
          <w:i/>
          <w:iCs/>
          <w:sz w:val="24"/>
          <w:lang w:val="en-GB"/>
        </w:rPr>
      </w:pPr>
      <w:r>
        <w:rPr>
          <w:rFonts w:cs="Time New Roman;Times New Roman" w:ascii="Time New Roman;Times New Roman" w:hAnsi="Time New Roman;Times New Roman"/>
          <w:i/>
          <w:iCs/>
          <w:sz w:val="24"/>
          <w:lang w:val="en-GB"/>
        </w:rPr>
      </w:r>
    </w:p>
    <w:p>
      <w:pPr>
        <w:pStyle w:val="Textebrut"/>
        <w:jc w:val="both"/>
        <w:rPr>
          <w:rFonts w:ascii="Time New Roman;Times New Roman" w:hAnsi="Time New Roman;Times New Roman" w:cs="Time New Roman;Times New Roman"/>
          <w:i/>
          <w:i/>
          <w:iCs/>
          <w:sz w:val="24"/>
          <w:lang w:val="en-GB"/>
        </w:rPr>
      </w:pPr>
      <w:r>
        <w:rPr>
          <w:rFonts w:cs="Time New Roman;Times New Roman" w:ascii="Time New Roman;Times New Roman" w:hAnsi="Time New Roman;Times New Roman"/>
          <w:i/>
          <w:iCs/>
          <w:sz w:val="24"/>
          <w:lang w:val="en-GB"/>
        </w:rPr>
        <w:t>Chưởng-Pháp có quyền xem xét kinh điển trước khi phổ thông. Nếu có  kinh điển nào làm tồi bại phong-hóa, Chưởng-Pháp có quyền trừ bỏ.</w:t>
      </w:r>
    </w:p>
    <w:p>
      <w:pPr>
        <w:pStyle w:val="Textebrut"/>
        <w:jc w:val="both"/>
        <w:rPr>
          <w:rFonts w:ascii="Time New Roman;Times New Roman" w:hAnsi="Time New Roman;Times New Roman" w:cs="Time New Roman;Times New Roman"/>
          <w:i/>
          <w:i/>
          <w:iCs/>
          <w:sz w:val="24"/>
          <w:lang w:val="en-GB"/>
        </w:rPr>
      </w:pPr>
      <w:r>
        <w:rPr>
          <w:rFonts w:cs="Time New Roman;Times New Roman" w:ascii="Time New Roman;Times New Roman" w:hAnsi="Time New Roman;Times New Roman"/>
          <w:i/>
          <w:iCs/>
          <w:sz w:val="24"/>
          <w:lang w:val="en-GB"/>
        </w:rPr>
      </w:r>
    </w:p>
    <w:p>
      <w:pPr>
        <w:pStyle w:val="Textebrut"/>
        <w:jc w:val="both"/>
        <w:rPr>
          <w:rFonts w:ascii="Time New Roman;Times New Roman" w:hAnsi="Time New Roman;Times New Roman" w:cs="Time New Roman;Times New Roman"/>
          <w:i/>
          <w:i/>
          <w:iCs/>
          <w:sz w:val="24"/>
          <w:lang w:val="en-GB"/>
        </w:rPr>
      </w:pPr>
      <w:r>
        <w:rPr>
          <w:rFonts w:cs="Time New Roman;Times New Roman" w:ascii="Time New Roman;Times New Roman" w:hAnsi="Time New Roman;Times New Roman"/>
          <w:i/>
          <w:iCs/>
          <w:sz w:val="24"/>
          <w:lang w:val="en-GB"/>
        </w:rPr>
        <w:t>Buộc cả Tín-Đồ phải giúp Chưởng-Pháp hành-sự. Trước luật Đời, Thầy  khuyên các con rán giúp đở lẫn nhau. Chưởng-Pháp, mỗi vị có ấn riêng.</w:t>
      </w:r>
    </w:p>
    <w:p>
      <w:pPr>
        <w:pStyle w:val="Textebrut"/>
        <w:jc w:val="both"/>
        <w:rPr>
          <w:rFonts w:ascii="Time New Roman;Times New Roman" w:hAnsi="Time New Roman;Times New Roman" w:cs="Time New Roman;Times New Roman"/>
          <w:i/>
          <w:i/>
          <w:iCs/>
          <w:sz w:val="24"/>
          <w:lang w:val="en-GB"/>
        </w:rPr>
      </w:pPr>
      <w:r>
        <w:rPr>
          <w:rFonts w:cs="Time New Roman;Times New Roman" w:ascii="Time New Roman;Times New Roman" w:hAnsi="Time New Roman;Times New Roman"/>
          <w:i/>
          <w:iCs/>
          <w:sz w:val="24"/>
          <w:lang w:val="en-GB"/>
        </w:rPr>
        <w:t>Ba ấn phải đủ trên mặt luật, mới đặng thi hành.</w:t>
      </w:r>
    </w:p>
    <w:p>
      <w:pPr>
        <w:pStyle w:val="Textebrut"/>
        <w:jc w:val="both"/>
        <w:rPr>
          <w:rFonts w:ascii="Time New Roman;Times New Roman" w:hAnsi="Time New Roman;Times New Roman" w:cs="Time New Roman;Times New Roman"/>
          <w:i/>
          <w:i/>
          <w:iCs/>
          <w:sz w:val="24"/>
          <w:lang w:val="en-GB"/>
        </w:rPr>
      </w:pPr>
      <w:r>
        <w:rPr>
          <w:rFonts w:cs="Time New Roman;Times New Roman" w:ascii="Time New Roman;Times New Roman" w:hAnsi="Time New Roman;Times New Roman"/>
          <w:i/>
          <w:iCs/>
          <w:sz w:val="24"/>
          <w:lang w:val="en-GB"/>
        </w:rPr>
      </w:r>
    </w:p>
    <w:p>
      <w:pPr>
        <w:pStyle w:val="Textebrut"/>
        <w:jc w:val="both"/>
        <w:rPr/>
      </w:pPr>
      <w:r>
        <w:rPr>
          <w:rFonts w:eastAsia="Time New Roman;Times New Roman" w:cs="Time New Roman;Times New Roman" w:ascii="Time New Roman;Times New Roman" w:hAnsi="Time New Roman;Times New Roman"/>
          <w:b/>
          <w:bCs/>
          <w:sz w:val="24"/>
          <w:lang w:val="en-GB"/>
        </w:rPr>
        <w:t xml:space="preserve">        </w:t>
      </w:r>
      <w:r>
        <w:rPr>
          <w:rFonts w:cs="Time New Roman;Times New Roman" w:ascii="Time New Roman;Times New Roman" w:hAnsi="Time New Roman;Times New Roman"/>
          <w:b/>
          <w:bCs/>
          <w:sz w:val="24"/>
          <w:lang w:val="en-GB"/>
        </w:rPr>
        <w:t>ĐẦU-SƯ :</w:t>
      </w:r>
      <w:r>
        <w:rPr>
          <w:rFonts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i/>
          <w:iCs/>
          <w:sz w:val="24"/>
          <w:lang w:val="en-GB"/>
        </w:rPr>
        <w:t>Ba vị Đầu-Sư có quyền cai-trị phần Đạo và phần Đời  của chư Môn-Đệ. Đầu-Sư có quyền lập luật, song phải dâng lên cho  Giáo-Tông phê-chuẩn. Muốn phê-chuẩn luật-lệ, Giáo-Tông phải giao cho Chưởng-Pháp xem xét trước, coi luật-lệ ấy quả thật có ích cho Nhơn-Sanh chăng ! Ba vị Đầu-Sư phải tuân lịnh Giáo-Tông truyền dạy.</w:t>
      </w:r>
    </w:p>
    <w:p>
      <w:pPr>
        <w:pStyle w:val="Textebrut"/>
        <w:jc w:val="both"/>
        <w:rPr>
          <w:rFonts w:ascii="Time New Roman;Times New Roman" w:hAnsi="Time New Roman;Times New Roman" w:cs="Time New Roman;Times New Roman"/>
          <w:i/>
          <w:i/>
          <w:iCs/>
          <w:sz w:val="24"/>
          <w:lang w:val="en-GB"/>
        </w:rPr>
      </w:pPr>
      <w:r>
        <w:rPr>
          <w:rFonts w:cs="Time New Roman;Times New Roman" w:ascii="Time New Roman;Times New Roman" w:hAnsi="Time New Roman;Times New Roman"/>
          <w:i/>
          <w:iCs/>
          <w:sz w:val="24"/>
          <w:lang w:val="en-GB"/>
        </w:rPr>
      </w:r>
    </w:p>
    <w:p>
      <w:pPr>
        <w:pStyle w:val="Textebrut"/>
        <w:jc w:val="both"/>
        <w:rPr>
          <w:rFonts w:ascii="Time New Roman;Times New Roman" w:hAnsi="Time New Roman;Times New Roman" w:cs="Time New Roman;Times New Roman"/>
          <w:i/>
          <w:i/>
          <w:iCs/>
          <w:sz w:val="24"/>
          <w:lang w:val="en-GB"/>
        </w:rPr>
      </w:pPr>
      <w:r>
        <w:rPr>
          <w:rFonts w:cs="Time New Roman;Times New Roman" w:ascii="Time New Roman;Times New Roman" w:hAnsi="Time New Roman;Times New Roman"/>
          <w:i/>
          <w:iCs/>
          <w:sz w:val="24"/>
          <w:lang w:val="en-GB"/>
        </w:rPr>
        <w:t>Thoảng có luật lệ nào quá hà khắc Tín-đồ, Đầu-Sư có quyền xin hủy bỏ. Thầy khuyên các con rán giúp Đầu-Sư trong khi hành-sự. Thầy lại dặn các con, nếu có điều cần, nên nài xin nơi Đầu-Sư.</w:t>
      </w:r>
    </w:p>
    <w:p>
      <w:pPr>
        <w:pStyle w:val="Textebrut"/>
        <w:jc w:val="both"/>
        <w:rPr>
          <w:rFonts w:ascii="Time New Roman;Times New Roman" w:hAnsi="Time New Roman;Times New Roman" w:cs="Time New Roman;Times New Roman"/>
          <w:i/>
          <w:i/>
          <w:iCs/>
          <w:sz w:val="24"/>
          <w:lang w:val="en-GB"/>
        </w:rPr>
      </w:pPr>
      <w:r>
        <w:rPr>
          <w:rFonts w:cs="Time New Roman;Times New Roman" w:ascii="Time New Roman;Times New Roman" w:hAnsi="Time New Roman;Times New Roman"/>
          <w:i/>
          <w:iCs/>
          <w:sz w:val="24"/>
          <w:lang w:val="en-GB"/>
        </w:rPr>
      </w:r>
    </w:p>
    <w:p>
      <w:pPr>
        <w:pStyle w:val="Textebrut"/>
        <w:jc w:val="both"/>
        <w:rPr>
          <w:rFonts w:ascii="Time New Roman;Times New Roman" w:hAnsi="Time New Roman;Times New Roman" w:cs="Time New Roman;Times New Roman"/>
          <w:i/>
          <w:i/>
          <w:iCs/>
          <w:sz w:val="24"/>
          <w:lang w:val="en-GB"/>
        </w:rPr>
      </w:pPr>
      <w:r>
        <w:rPr>
          <w:rFonts w:eastAsia="Time New Roman;Times New Roman" w:cs="Time New Roman;Times New Roman" w:ascii="Time New Roman;Times New Roman" w:hAnsi="Time New Roman;Times New Roman"/>
          <w:i/>
          <w:iCs/>
          <w:sz w:val="24"/>
          <w:lang w:val="en-GB"/>
        </w:rPr>
        <w:t xml:space="preserve">        </w:t>
      </w:r>
      <w:r>
        <w:rPr>
          <w:rFonts w:cs="Time New Roman;Times New Roman" w:ascii="Time New Roman;Times New Roman" w:hAnsi="Time New Roman;Times New Roman"/>
          <w:i/>
          <w:iCs/>
          <w:sz w:val="24"/>
          <w:lang w:val="en-GB"/>
        </w:rPr>
        <w:t>Ba chi tuy khác, song quyền hành như một. Luật lệ nào của Giáo-Tông truyền dạy, mà cả ba đồng bất tuân, thì luật-lệ ấy phải trả lại Giáo-Tông, truyền lịnh cho Chưởng-pháp xem xét. Ba vị Đầu-Sư có ba ấn khác nhau. Mỗi giấy tờ phải có đủ ba ấn mới đặng thi hành.</w:t>
      </w:r>
    </w:p>
    <w:p>
      <w:pPr>
        <w:pStyle w:val="Textebrut"/>
        <w:jc w:val="both"/>
        <w:rPr>
          <w:rFonts w:ascii="Time New Roman;Times New Roman" w:hAnsi="Time New Roman;Times New Roman" w:cs="Time New Roman;Times New Roman"/>
          <w:b/>
          <w:b/>
          <w:bCs/>
          <w:i/>
          <w:i/>
          <w:iCs/>
          <w:sz w:val="24"/>
          <w:lang w:val="en-GB"/>
        </w:rPr>
      </w:pPr>
      <w:r>
        <w:rPr>
          <w:rFonts w:cs="Time New Roman;Times New Roman" w:ascii="Time New Roman;Times New Roman" w:hAnsi="Time New Roman;Times New Roman"/>
          <w:b/>
          <w:bCs/>
          <w:i/>
          <w:iCs/>
          <w:sz w:val="24"/>
          <w:lang w:val="en-GB"/>
        </w:rPr>
      </w:r>
    </w:p>
    <w:p>
      <w:pPr>
        <w:pStyle w:val="Textebrut"/>
        <w:jc w:val="both"/>
        <w:rPr/>
      </w:pPr>
      <w:r>
        <w:rPr>
          <w:rFonts w:eastAsia="Time New Roman;Times New Roman" w:cs="Time New Roman;Times New Roman" w:ascii="Time New Roman;Times New Roman" w:hAnsi="Time New Roman;Times New Roman"/>
          <w:b/>
          <w:bCs/>
          <w:sz w:val="24"/>
          <w:lang w:val="en-GB"/>
        </w:rPr>
        <w:t xml:space="preserve">       </w:t>
      </w:r>
      <w:r>
        <w:rPr>
          <w:rFonts w:cs="Time New Roman;Times New Roman" w:ascii="Time New Roman;Times New Roman" w:hAnsi="Time New Roman;Times New Roman"/>
          <w:b/>
          <w:bCs/>
          <w:sz w:val="24"/>
          <w:lang w:val="en-GB"/>
        </w:rPr>
        <w:t>PHỐI-SƯ</w:t>
      </w:r>
      <w:r>
        <w:rPr>
          <w:rFonts w:cs="Time New Roman;Times New Roman" w:ascii="Time New Roman;Times New Roman" w:hAnsi="Time New Roman;Times New Roman"/>
          <w:sz w:val="24"/>
          <w:lang w:val="en-GB"/>
        </w:rPr>
        <w:t xml:space="preserve"> : </w:t>
      </w:r>
      <w:r>
        <w:rPr>
          <w:rFonts w:cs="Time New Roman;Times New Roman" w:ascii="Time New Roman;Times New Roman" w:hAnsi="Time New Roman;Times New Roman"/>
          <w:i/>
          <w:iCs/>
          <w:sz w:val="24"/>
          <w:lang w:val="en-GB"/>
        </w:rPr>
        <w:t>Mỗi phái có mười hai người, ba phái cộng lại thành 36 vị. Trong số 36, tuyển ra ba vị Chánh Phối-Sư để thế quyền Đầu-Sư mà hành sự, song chẳng có quyền phá luật-lệ.</w:t>
      </w:r>
    </w:p>
    <w:p>
      <w:pPr>
        <w:pStyle w:val="Textebrut"/>
        <w:jc w:val="both"/>
        <w:rPr>
          <w:rFonts w:ascii="Time New Roman;Times New Roman" w:hAnsi="Time New Roman;Times New Roman" w:cs="Time New Roman;Times New Roman"/>
          <w:i/>
          <w:i/>
          <w:iCs/>
          <w:sz w:val="24"/>
          <w:lang w:val="en-GB"/>
        </w:rPr>
      </w:pPr>
      <w:r>
        <w:rPr>
          <w:rFonts w:cs="Time New Roman;Times New Roman" w:ascii="Time New Roman;Times New Roman" w:hAnsi="Time New Roman;Times New Roman"/>
          <w:i/>
          <w:iCs/>
          <w:sz w:val="24"/>
          <w:lang w:val="en-GB"/>
        </w:rPr>
      </w:r>
    </w:p>
    <w:p>
      <w:pPr>
        <w:pStyle w:val="Textebrut"/>
        <w:jc w:val="both"/>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b/>
          <w:bCs/>
          <w:sz w:val="24"/>
          <w:lang w:val="en-GB"/>
        </w:rPr>
        <w:t>GIÁO-SƯ :</w:t>
      </w:r>
      <w:r>
        <w:rPr>
          <w:rFonts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i/>
          <w:iCs/>
          <w:sz w:val="24"/>
          <w:lang w:val="en-GB"/>
        </w:rPr>
        <w:t>Giáo-Sư có 72 người, mỗi phái có 24 vị. Giáo-Sư là người dạy dỗ Tín-đồ trong đường Đạo và đường Đời. Buộc Giáo-Sư phải lo lắng cho Tín-đồ, cũng như anh lo cho em. Giáo-Sư cầm sổ bộ Tín-đồ, chăm nom việc tang hôn. Tại châu-thành lớn, Giáo-Sư có quyền cai quản Thánh-Thất, cúng tế Thầy, như Đầu-Sư và Phối-Sư. Giáo-Sư có quyền dâng sớ, kêu nài sửa đổi, hoặc chế giảm luật lệ nào quá hà khắc Nhơn-sanh. Giáo-Sư thân mật với mỗi đứa môn-đệ, như anh em một nhà, cần phải giúp đở.</w:t>
      </w:r>
    </w:p>
    <w:p>
      <w:pPr>
        <w:pStyle w:val="Textebrut"/>
        <w:jc w:val="both"/>
        <w:rPr>
          <w:rFonts w:ascii="Time New Roman;Times New Roman" w:hAnsi="Time New Roman;Times New Roman" w:cs="Time New Roman;Times New Roman"/>
          <w:i/>
          <w:i/>
          <w:iCs/>
          <w:sz w:val="24"/>
          <w:lang w:val="en-GB"/>
        </w:rPr>
      </w:pPr>
      <w:r>
        <w:rPr>
          <w:rFonts w:cs="Time New Roman;Times New Roman" w:ascii="Time New Roman;Times New Roman" w:hAnsi="Time New Roman;Times New Roman"/>
          <w:i/>
          <w:iCs/>
          <w:sz w:val="24"/>
          <w:lang w:val="en-GB"/>
        </w:rPr>
      </w:r>
    </w:p>
    <w:p>
      <w:pPr>
        <w:pStyle w:val="Textebrut"/>
        <w:jc w:val="both"/>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b/>
          <w:bCs/>
          <w:sz w:val="24"/>
          <w:lang w:val="en-GB"/>
        </w:rPr>
        <w:t>GIÁO-HỮU</w:t>
      </w:r>
      <w:r>
        <w:rPr>
          <w:rFonts w:cs="Time New Roman;Times New Roman" w:ascii="Time New Roman;Times New Roman" w:hAnsi="Time New Roman;Times New Roman"/>
          <w:sz w:val="24"/>
          <w:lang w:val="en-GB"/>
        </w:rPr>
        <w:t xml:space="preserve"> : </w:t>
      </w:r>
      <w:r>
        <w:rPr>
          <w:rFonts w:cs="Time New Roman;Times New Roman" w:ascii="Time New Roman;Times New Roman" w:hAnsi="Time New Roman;Times New Roman"/>
          <w:i/>
          <w:iCs/>
          <w:sz w:val="24"/>
          <w:lang w:val="en-GB"/>
        </w:rPr>
        <w:t>Giáo-Hữu là người phổ thông nhơn Đạo, có quyền cầu xin chế giảm luật lệ. Ba ngàn Giáo-Hữu chia đều mỗi</w:t>
      </w:r>
      <w:r>
        <w:rPr>
          <w:rFonts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i/>
          <w:iCs/>
          <w:sz w:val="24"/>
          <w:lang w:val="en-GB"/>
        </w:rPr>
        <w:t>phái một ngàn, chẳng đặng tăng thêm, hay giảm bớt. Giáo-Hữu đặng phép hành lễ, khi làm chủ một ngôi Chùa trong mấy tỉnh nhỏ.</w:t>
      </w:r>
    </w:p>
    <w:p>
      <w:pPr>
        <w:pStyle w:val="Textebrut"/>
        <w:jc w:val="both"/>
        <w:rPr>
          <w:rFonts w:ascii="Time New Roman;Times New Roman" w:hAnsi="Time New Roman;Times New Roman" w:cs="Time New Roman;Times New Roman"/>
          <w:i/>
          <w:i/>
          <w:iCs/>
          <w:sz w:val="24"/>
          <w:lang w:val="en-GB"/>
        </w:rPr>
      </w:pPr>
      <w:r>
        <w:rPr>
          <w:rFonts w:cs="Time New Roman;Times New Roman" w:ascii="Time New Roman;Times New Roman" w:hAnsi="Time New Roman;Times New Roman"/>
          <w:i/>
          <w:iCs/>
          <w:sz w:val="24"/>
          <w:lang w:val="en-GB"/>
        </w:rPr>
      </w:r>
    </w:p>
    <w:p>
      <w:pPr>
        <w:pStyle w:val="Textebrut"/>
        <w:jc w:val="both"/>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b/>
          <w:bCs/>
          <w:sz w:val="24"/>
          <w:lang w:val="en-GB"/>
        </w:rPr>
        <w:t>LỄ-SANH</w:t>
      </w:r>
      <w:r>
        <w:rPr>
          <w:rFonts w:cs="Time New Roman;Times New Roman" w:ascii="Time New Roman;Times New Roman" w:hAnsi="Time New Roman;Times New Roman"/>
          <w:sz w:val="24"/>
          <w:lang w:val="en-GB"/>
        </w:rPr>
        <w:t xml:space="preserve"> : </w:t>
      </w:r>
      <w:r>
        <w:rPr>
          <w:rFonts w:cs="Time New Roman;Times New Roman" w:ascii="Time New Roman;Times New Roman" w:hAnsi="Time New Roman;Times New Roman"/>
          <w:i/>
          <w:iCs/>
          <w:sz w:val="24"/>
          <w:lang w:val="en-GB"/>
        </w:rPr>
        <w:t>Lễ-Sanh là người có hạnh, lựa chọn trong hàng chư môn-đệ, để hành lễ, có quyền khai đàn cho Tín-đồ. Thầy dặn các con :</w:t>
      </w:r>
    </w:p>
    <w:p>
      <w:pPr>
        <w:pStyle w:val="Textebrut"/>
        <w:jc w:val="both"/>
        <w:rPr>
          <w:rFonts w:ascii="Time New Roman;Times New Roman" w:hAnsi="Time New Roman;Times New Roman" w:cs="Time New Roman;Times New Roman"/>
          <w:i/>
          <w:i/>
          <w:iCs/>
          <w:sz w:val="24"/>
          <w:lang w:val="en-GB"/>
        </w:rPr>
      </w:pPr>
      <w:r>
        <w:rPr>
          <w:rFonts w:cs="Time New Roman;Times New Roman" w:ascii="Time New Roman;Times New Roman" w:hAnsi="Time New Roman;Times New Roman"/>
          <w:i/>
          <w:iCs/>
          <w:sz w:val="24"/>
          <w:lang w:val="en-GB"/>
        </w:rPr>
      </w:r>
    </w:p>
    <w:p>
      <w:pPr>
        <w:pStyle w:val="Textebrut"/>
        <w:jc w:val="both"/>
        <w:rPr>
          <w:rFonts w:ascii="Time New Roman;Times New Roman" w:hAnsi="Time New Roman;Times New Roman" w:cs="Time New Roman;Times New Roman"/>
          <w:i/>
          <w:i/>
          <w:iCs/>
          <w:sz w:val="24"/>
          <w:lang w:val="en-GB"/>
        </w:rPr>
      </w:pPr>
      <w:r>
        <w:rPr>
          <w:rFonts w:cs="Time New Roman;Times New Roman" w:ascii="Time New Roman;Times New Roman" w:hAnsi="Time New Roman;Times New Roman"/>
          <w:i/>
          <w:iCs/>
          <w:sz w:val="24"/>
          <w:lang w:val="en-GB"/>
        </w:rPr>
        <w:t>Lễ-Sanh là người Thầy yên mến, chẳng nên hiếp đáp. Vào hàng Lễ-sanh mới mong bước qua Chức-Sắc ; trừ ra, Thầy phong thưởng riêng mới qua khỏi luật lệ ấy.</w:t>
      </w:r>
    </w:p>
    <w:p>
      <w:pPr>
        <w:pStyle w:val="Textebrut"/>
        <w:jc w:val="both"/>
        <w:rPr>
          <w:rFonts w:ascii="Time New Roman;Times New Roman" w:hAnsi="Time New Roman;Times New Roman" w:cs="Time New Roman;Times New Roman"/>
          <w:i/>
          <w:i/>
          <w:iCs/>
          <w:sz w:val="24"/>
          <w:lang w:val="en-GB"/>
        </w:rPr>
      </w:pPr>
      <w:r>
        <w:rPr>
          <w:rFonts w:cs="Time New Roman;Times New Roman" w:ascii="Time New Roman;Times New Roman" w:hAnsi="Time New Roman;Times New Roman"/>
          <w:i/>
          <w:iCs/>
          <w:sz w:val="24"/>
          <w:lang w:val="en-GB"/>
        </w:rPr>
      </w:r>
    </w:p>
    <w:p>
      <w:pPr>
        <w:pStyle w:val="Textebrut"/>
        <w:jc w:val="both"/>
        <w:rPr/>
      </w:pPr>
      <w:r>
        <w:rPr>
          <w:rFonts w:cs="Time New Roman;Times New Roman" w:ascii="Time New Roman;Times New Roman" w:hAnsi="Time New Roman;Times New Roman"/>
          <w:b/>
          <w:bCs/>
          <w:sz w:val="24"/>
          <w:lang w:val="en-GB"/>
        </w:rPr>
        <w:t>CHÁNH PHÓ TRỊ SỰ và THÔNG-SỰ</w:t>
      </w:r>
      <w:r>
        <w:rPr>
          <w:rFonts w:cs="Time New Roman;Times New Roman" w:ascii="Time New Roman;Times New Roman" w:hAnsi="Time New Roman;Times New Roman"/>
          <w:sz w:val="24"/>
          <w:lang w:val="en-GB"/>
        </w:rPr>
        <w:t>: Pháp-Chánh-Truyền trên đây, thoạt tiên, dự định đến phẩm Lễ-Sanh thôi ; nhưng, về sau, Đại-Đạo ngày một phổ-thông, người nhập môn ngày một nhiều. Hội-Thánh thiếu người chăm nom phổ hóa, Đức Lý Giáo-Tông bèn đặt thêm hai phẩm Chức-việc nữa, là Chánh Phó Trị-Sự và Đức Hộ-Pháp đặt thêm phẩm Thông-Sự. Ba phẩm Chức-việc nầy có phận sự săn sóc Đạo-hữu ở rải rác khắp nơi, từ thôn-quê đến thành-thị và hòa giải những tư-tưởng bất đồng giữa Tín-đồ.</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pPr>
      <w:r>
        <w:rPr>
          <w:rFonts w:cs="Time New Roman;Times New Roman" w:ascii="Time New Roman;Times New Roman" w:hAnsi="Time New Roman;Times New Roman"/>
          <w:b/>
          <w:bCs/>
          <w:sz w:val="24"/>
          <w:lang w:val="en-GB"/>
        </w:rPr>
        <w:t xml:space="preserve">LỄ-PHỤC : </w:t>
      </w:r>
      <w:r>
        <w:rPr>
          <w:rFonts w:cs="Time New Roman;Times New Roman" w:ascii="Time New Roman;Times New Roman" w:hAnsi="Time New Roman;Times New Roman"/>
          <w:sz w:val="24"/>
          <w:lang w:val="en-GB"/>
        </w:rPr>
        <w:t>Lễ-phục hay y-quan mặc hành-lễ trong giờ cúng tế. Lễ phục của Chức-sắc khác nhau, từ màu sắc đến kiểu mẫu.</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b/>
          <w:bCs/>
          <w:sz w:val="24"/>
          <w:lang w:val="en-GB"/>
        </w:rPr>
        <w:t>Màu-sắc</w:t>
      </w:r>
      <w:r>
        <w:rPr>
          <w:rFonts w:cs="Time New Roman;Times New Roman" w:ascii="Time New Roman;Times New Roman" w:hAnsi="Time New Roman;Times New Roman"/>
          <w:sz w:val="24"/>
          <w:lang w:val="en-GB"/>
        </w:rPr>
        <w:t xml:space="preserve"> : Thích-giáo màu vàng ; Đạo-giáo màu xanh da trời ; Nho-giáo màu đỏ điều. Người bàng-quan trông vào màu áo có thể biết vị Chức-sắc kia thuộc phái nào.</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pPr>
      <w:r>
        <w:rPr>
          <w:rFonts w:eastAsia="Time New Roman;Times New Roman" w:cs="Time New Roman;Times New Roman" w:ascii="Time New Roman;Times New Roman" w:hAnsi="Time New Roman;Times New Roman"/>
          <w:b/>
          <w:bCs/>
          <w:sz w:val="24"/>
          <w:lang w:val="en-GB"/>
        </w:rPr>
        <w:t xml:space="preserve">      </w:t>
      </w:r>
      <w:r>
        <w:rPr>
          <w:rFonts w:cs="Time New Roman;Times New Roman" w:ascii="Time New Roman;Times New Roman" w:hAnsi="Time New Roman;Times New Roman"/>
          <w:b/>
          <w:bCs/>
          <w:sz w:val="24"/>
          <w:lang w:val="en-GB"/>
        </w:rPr>
        <w:t>Kiểu mẫu</w:t>
      </w:r>
      <w:r>
        <w:rPr>
          <w:rFonts w:cs="Time New Roman;Times New Roman" w:ascii="Time New Roman;Times New Roman" w:hAnsi="Time New Roman;Times New Roman"/>
          <w:sz w:val="24"/>
          <w:lang w:val="en-GB"/>
        </w:rPr>
        <w:t xml:space="preserve"> : Người bàng quan trông vào kiểu áo mão cũng có thể biết vị Chức-sắc ấy lãnh phận sự chi.</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numPr>
          <w:ilvl w:val="0"/>
          <w:numId w:val="18"/>
        </w:numPr>
        <w:jc w:val="both"/>
        <w:rPr>
          <w:rFonts w:ascii="Time New Roman;Times New Roman" w:hAnsi="Time New Roman;Times New Roman" w:cs="Time New Roman;Times New Roman"/>
          <w:b/>
          <w:b/>
          <w:bCs/>
          <w:sz w:val="24"/>
          <w:lang w:val="en-GB"/>
        </w:rPr>
      </w:pPr>
      <w:r>
        <w:rPr>
          <w:rFonts w:cs="Time New Roman;Times New Roman" w:ascii="Time New Roman;Times New Roman" w:hAnsi="Time New Roman;Times New Roman"/>
          <w:b/>
          <w:bCs/>
          <w:sz w:val="24"/>
          <w:lang w:val="en-GB"/>
        </w:rPr>
        <w:t>CHỨC-SẮC NỮ  PHÁI</w:t>
      </w:r>
    </w:p>
    <w:p>
      <w:pPr>
        <w:pStyle w:val="Textebrut"/>
        <w:jc w:val="both"/>
        <w:rPr>
          <w:rFonts w:ascii="Time New Roman;Times New Roman" w:hAnsi="Time New Roman;Times New Roman" w:cs="Time New Roman;Times New Roman"/>
          <w:b/>
          <w:b/>
          <w:bCs/>
          <w:sz w:val="24"/>
          <w:lang w:val="en-GB"/>
        </w:rPr>
      </w:pPr>
      <w:r>
        <w:rPr>
          <w:rFonts w:cs="Time New Roman;Times New Roman" w:ascii="Time New Roman;Times New Roman" w:hAnsi="Time New Roman;Times New Roman"/>
          <w:b/>
          <w:bCs/>
          <w:sz w:val="24"/>
          <w:lang w:val="en-GB"/>
        </w:rPr>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Đầu sư NỮphái : Nữ phái có một vị Đầu-Sư dìu dắt. Đầu-Sư Nữ phái đồng quyền với Nam-phái, tuân lịnh một Giáo-Tông và ba Chưởng-Pháp. Đầu-Sư Nữ-Phái cũng tùng chung một luật phân xử, trong đường Đạo và đường Đời và luật công-cử của Hội-Thánh ban hành. Đầu-Sư Nữ-phái dùng lễ-phục như Đầu-Sư Nam-phái, song có độI mão Phương-Thiên và Ni-Kim-Cô, như các vãi ở chùa ; trên chót có Thiên-Nhãn, bao quanh một vòng Minh-Khí, choàng một đoạn lụa màu trắng, từ Kim-Cô thả xuống tới gót chân. Áo may bằng hàng trắng, chín vải, có thêu bông-sen, chưn đi giày vô-ưu, trên mũi có thêu chữ  Hương .</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pPr>
      <w:r>
        <w:rPr>
          <w:rFonts w:eastAsia="Time New Roman;Times New Roman" w:cs="Time New Roman;Times New Roman" w:ascii="Time New Roman;Times New Roman" w:hAnsi="Time New Roman;Times New Roman"/>
          <w:b/>
          <w:bCs/>
          <w:sz w:val="24"/>
          <w:lang w:val="en-GB"/>
        </w:rPr>
        <w:t xml:space="preserve">       </w:t>
      </w:r>
      <w:r>
        <w:rPr>
          <w:rFonts w:cs="Time New Roman;Times New Roman" w:ascii="Time New Roman;Times New Roman" w:hAnsi="Time New Roman;Times New Roman"/>
          <w:b/>
          <w:bCs/>
          <w:sz w:val="24"/>
          <w:lang w:val="en-GB"/>
        </w:rPr>
        <w:t>PHỐI-SƯ :</w:t>
      </w:r>
      <w:r>
        <w:rPr>
          <w:rFonts w:cs="Time New Roman;Times New Roman" w:ascii="Time New Roman;Times New Roman" w:hAnsi="Time New Roman;Times New Roman"/>
          <w:sz w:val="24"/>
          <w:lang w:val="en-GB"/>
        </w:rPr>
        <w:t xml:space="preserve"> Phối-Sư mặc lễ-phục y như Đầu-Sư, song chẳng đội mão Phương-Thiên. Áo ba vải, trước ngực có Thiên-Nhãn bao quanh một vòng Minh-Khí.</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pPr>
      <w:r>
        <w:rPr>
          <w:rFonts w:eastAsia="Time New Roman;Times New Roman" w:cs="Time New Roman;Times New Roman" w:ascii="Time New Roman;Times New Roman" w:hAnsi="Time New Roman;Times New Roman"/>
          <w:b/>
          <w:bCs/>
          <w:sz w:val="24"/>
          <w:lang w:val="en-GB"/>
        </w:rPr>
        <w:t xml:space="preserve">       </w:t>
      </w:r>
      <w:r>
        <w:rPr>
          <w:rFonts w:cs="Time New Roman;Times New Roman" w:ascii="Time New Roman;Times New Roman" w:hAnsi="Time New Roman;Times New Roman"/>
          <w:b/>
          <w:bCs/>
          <w:sz w:val="24"/>
          <w:lang w:val="en-GB"/>
        </w:rPr>
        <w:t>GIÁO-SƯ :</w:t>
      </w:r>
      <w:r>
        <w:rPr>
          <w:rFonts w:cs="Time New Roman;Times New Roman" w:ascii="Time New Roman;Times New Roman" w:hAnsi="Time New Roman;Times New Roman"/>
          <w:sz w:val="24"/>
          <w:lang w:val="en-GB"/>
        </w:rPr>
        <w:t xml:space="preserve"> Giáo-Sư mặc áo ba vải, đội Kim-Cô hằng hàng trắng, chơn chẳng đi giày.</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pPr>
      <w:r>
        <w:rPr>
          <w:rFonts w:eastAsia="Time New Roman;Times New Roman" w:cs="Time New Roman;Times New Roman" w:ascii="Time New Roman;Times New Roman" w:hAnsi="Time New Roman;Times New Roman"/>
          <w:b/>
          <w:bCs/>
          <w:sz w:val="24"/>
          <w:lang w:val="en-GB"/>
        </w:rPr>
        <w:t xml:space="preserve">       </w:t>
      </w:r>
      <w:r>
        <w:rPr>
          <w:rFonts w:cs="Time New Roman;Times New Roman" w:ascii="Time New Roman;Times New Roman" w:hAnsi="Time New Roman;Times New Roman"/>
          <w:b/>
          <w:bCs/>
          <w:sz w:val="24"/>
          <w:lang w:val="en-GB"/>
        </w:rPr>
        <w:t>GIÁO-HỮU :</w:t>
      </w:r>
      <w:r>
        <w:rPr>
          <w:rFonts w:cs="Time New Roman;Times New Roman" w:ascii="Time New Roman;Times New Roman" w:hAnsi="Time New Roman;Times New Roman"/>
          <w:sz w:val="24"/>
          <w:lang w:val="en-GB"/>
        </w:rPr>
        <w:t xml:space="preserve"> Giáo-Hữu mặc lễ-phục như Giáo-Sư, đầu không đội mão, nhưng có giắt bông sen, có thêu Thiên-Nhãn.</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pPr>
      <w:r>
        <w:rPr>
          <w:rFonts w:eastAsia="Time New Roman;Times New Roman" w:cs="Time New Roman;Times New Roman" w:ascii="Time New Roman;Times New Roman" w:hAnsi="Time New Roman;Times New Roman"/>
          <w:b/>
          <w:bCs/>
          <w:sz w:val="24"/>
          <w:lang w:val="en-GB"/>
        </w:rPr>
        <w:t xml:space="preserve">       </w:t>
      </w:r>
      <w:r>
        <w:rPr>
          <w:rFonts w:cs="Time New Roman;Times New Roman" w:ascii="Time New Roman;Times New Roman" w:hAnsi="Time New Roman;Times New Roman"/>
          <w:b/>
          <w:bCs/>
          <w:sz w:val="24"/>
          <w:lang w:val="en-GB"/>
        </w:rPr>
        <w:t>LỄ-SANH :</w:t>
      </w:r>
      <w:r>
        <w:rPr>
          <w:rFonts w:cs="Time New Roman;Times New Roman" w:ascii="Time New Roman;Times New Roman" w:hAnsi="Time New Roman;Times New Roman"/>
          <w:sz w:val="24"/>
          <w:lang w:val="en-GB"/>
        </w:rPr>
        <w:t xml:space="preserve"> Lễ-Sanh mặc áo như Giáo-hữu, choàng ngang trên đàu một đoạn vải mỏng, cột ra sau ót, thả một mí vắn, một mí dài, trên đầu giắt bông sen.</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pPr>
      <w:r>
        <w:rPr>
          <w:rFonts w:eastAsia="Time New Roman;Times New Roman" w:cs="Time New Roman;Times New Roman" w:ascii="Time New Roman;Times New Roman" w:hAnsi="Time New Roman;Times New Roman"/>
          <w:b/>
          <w:bCs/>
          <w:sz w:val="24"/>
          <w:lang w:val="en-GB"/>
        </w:rPr>
        <w:t xml:space="preserve">       </w:t>
      </w:r>
      <w:r>
        <w:rPr>
          <w:rFonts w:cs="Time New Roman;Times New Roman" w:ascii="Time New Roman;Times New Roman" w:hAnsi="Time New Roman;Times New Roman"/>
          <w:b/>
          <w:bCs/>
          <w:sz w:val="24"/>
          <w:lang w:val="en-GB"/>
        </w:rPr>
        <w:t>CHÁNH PHÓ TRI-SỰ và THÔNG-SỰ:</w:t>
      </w:r>
      <w:r>
        <w:rPr>
          <w:rFonts w:cs="Time New Roman;Times New Roman" w:ascii="Time New Roman;Times New Roman" w:hAnsi="Time New Roman;Times New Roman"/>
          <w:sz w:val="24"/>
          <w:lang w:val="en-GB"/>
        </w:rPr>
        <w:t xml:space="preserve">  Hội-thánh Nữ-phái cũng có ba phẩm và ba phẩm nầy có phận sự cũng như Nam-phái.</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Luật công cử chung cho các chức sắc Nam và Nữ  Phái</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pPr>
      <w:r>
        <w:rPr>
          <w:rFonts w:eastAsia="Time New Roman;Times New Roman" w:cs="Time New Roman;Times New Roman" w:ascii="Time New Roman;Times New Roman" w:hAnsi="Time New Roman;Times New Roman"/>
          <w:b/>
          <w:bCs/>
          <w:sz w:val="24"/>
          <w:lang w:val="en-GB"/>
        </w:rPr>
        <w:t xml:space="preserve">     </w:t>
      </w:r>
      <w:r>
        <w:rPr>
          <w:rFonts w:cs="Time New Roman;Times New Roman" w:ascii="Time New Roman;Times New Roman" w:hAnsi="Time New Roman;Times New Roman"/>
          <w:b/>
          <w:bCs/>
          <w:sz w:val="24"/>
          <w:lang w:val="en-GB"/>
        </w:rPr>
        <w:t>Thánh-Ngôn :</w:t>
      </w:r>
      <w:r>
        <w:rPr>
          <w:rFonts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i/>
          <w:iCs/>
          <w:sz w:val="24"/>
          <w:lang w:val="en-GB"/>
        </w:rPr>
        <w:t>Đầu-Sư muốn lên Chưởng-Pháp, nhờ ba vị Đầu-Sư công-cử ; Phối-Sư muốn lên Đầu-Sư, nhờ 36 vị Phối-Sư công cử ; Giáo-sư muốn lên Phối-Sư, nhờ 72 vị công-cử ; Giáo-hữu muốn lên Giáo-sư, nhờ 3000 vị Giáo-Hữu công-cử ; Lễ-Sanh muốn lên Giáo-Hữu, nhờ cả Lễ-Sanh</w:t>
      </w:r>
      <w:r>
        <w:rPr>
          <w:rFonts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i/>
          <w:iCs/>
          <w:sz w:val="24"/>
          <w:lang w:val="en-GB"/>
        </w:rPr>
        <w:t>công-cử, trừ ra Thầy giáng cơ phong thưởng riêng người nào thì người ấy mới ra ngoài luật lệ ấy.</w:t>
      </w:r>
    </w:p>
    <w:p>
      <w:pPr>
        <w:pStyle w:val="Textebrut"/>
        <w:jc w:val="both"/>
        <w:rPr>
          <w:rFonts w:ascii="Time New Roman;Times New Roman" w:hAnsi="Time New Roman;Times New Roman" w:cs="Time New Roman;Times New Roman"/>
          <w:i/>
          <w:i/>
          <w:iCs/>
          <w:sz w:val="24"/>
          <w:lang w:val="en-GB"/>
        </w:rPr>
      </w:pPr>
      <w:r>
        <w:rPr>
          <w:rFonts w:cs="Time New Roman;Times New Roman" w:ascii="Time New Roman;Times New Roman" w:hAnsi="Time New Roman;Times New Roman"/>
          <w:i/>
          <w:iCs/>
          <w:sz w:val="24"/>
          <w:lang w:val="en-GB"/>
        </w:rPr>
      </w:r>
    </w:p>
    <w:p>
      <w:pPr>
        <w:pStyle w:val="Textebrut"/>
        <w:jc w:val="both"/>
        <w:rPr>
          <w:rFonts w:ascii="Time New Roman;Times New Roman" w:hAnsi="Time New Roman;Times New Roman" w:cs="Time New Roman;Times New Roman"/>
          <w:i/>
          <w:i/>
          <w:iCs/>
          <w:sz w:val="24"/>
          <w:lang w:val="en-GB"/>
        </w:rPr>
      </w:pPr>
      <w:r>
        <w:rPr>
          <w:rFonts w:eastAsia="Time New Roman;Times New Roman" w:cs="Time New Roman;Times New Roman" w:ascii="Time New Roman;Times New Roman" w:hAnsi="Time New Roman;Times New Roman"/>
          <w:i/>
          <w:iCs/>
          <w:sz w:val="24"/>
          <w:lang w:val="en-GB"/>
        </w:rPr>
        <w:t xml:space="preserve">          </w:t>
      </w:r>
      <w:r>
        <w:rPr>
          <w:rFonts w:cs="Time New Roman;Times New Roman" w:ascii="Time New Roman;Times New Roman" w:hAnsi="Time New Roman;Times New Roman"/>
          <w:i/>
          <w:iCs/>
          <w:sz w:val="24"/>
          <w:lang w:val="en-GB"/>
        </w:rPr>
        <w:t>Giáo-tông có hai phẩm đặng phép dự cử là : Chưởng-pháp và Đầu-sư, song phải chịu toàn Đạo công-cử. Trừ ra, Thầy giáng cơ phong thưởng riêng, mới ra ngoài luật lệ ấy.</w:t>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Hiện nay, Chức-sắc chưa đủ số đã định, thành ra luật công-cử nầy chưa thi hành được. Hôm ngày 9 tháng 4 năm 1958 nhằm 21 tháng 2 Mậu-Tuất, Đức Lý-Đại-Tiên, Nhứt-Trấn Oai-Nghiêm cho một điều luật, để thi hành tạm như sau :</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Về việc ban thưởng Chức-Sắc, không phải có đủ 5 năm thâm-niên sắp lên là đủ điều-kiện cầu thăng và được thăng mà cần phải có những điều kiện cần yếu khác nữa là :</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numPr>
          <w:ilvl w:val="0"/>
          <w:numId w:val="8"/>
        </w:numPr>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Thứ nhứt : Phương-diện hạnh-đức.</w:t>
      </w:r>
    </w:p>
    <w:p>
      <w:pPr>
        <w:pStyle w:val="Textebrut"/>
        <w:numPr>
          <w:ilvl w:val="0"/>
          <w:numId w:val="8"/>
        </w:numPr>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Thứ nhì : Trình-độ học-thức.</w:t>
      </w:r>
    </w:p>
    <w:p>
      <w:pPr>
        <w:pStyle w:val="Textebrut"/>
        <w:numPr>
          <w:ilvl w:val="0"/>
          <w:numId w:val="8"/>
        </w:numPr>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Thứ ba : Tinh-thần phục-vụ</w:t>
      </w:r>
    </w:p>
    <w:p>
      <w:pPr>
        <w:pStyle w:val="Textebrut"/>
        <w:numPr>
          <w:ilvl w:val="0"/>
          <w:numId w:val="8"/>
        </w:numPr>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Thứ tư : Khả-năng giáo-hóa Nhơn-sanh.</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Là vì, hễ đến bực Giáo-Hữu là thay mặt CHÍ-TÔN phổ-thông chơn Đạo, thành thử, chẳng phải người thường tình đặng, mà phải đáng mặt phi thường mới xứng. Kỳ nầy Lão châm chế, chớ những kỳ cầu thăng sau, Chức-sắc mỗi cấp bực đủ 5 năm thâm-niên, hay hơn nữa chỉ được đem vào sổ cầu thăng với tỷ lệ bốn phần năm mà thôi, Hội-Thánh Cửu-Trùng-Đài phải cân phân phận sự xứng đáng của Chức-sắc do theo điều kiện của Lão vừa chỉ và sau khi chọn lọc kỹ-lư ng số tỷ lệ quy-định, giao qua cho Hiệp-Thiên-Đài kiểm soát lại, rồi mới dâng lên cho Lão, Hiền-hữu Thượng-Sanh và chư vị Thời-quân nên lưu-tâm nghe !</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Sự cầu-thăng của N -phái cũng do theo nguyên tắc đó và Thánh Giáo nầy có hiệu lực cho đến ngày Cửu-Trùng-Đài thực hiện luật công-cử của Đạo.</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Nói tóm lại, Hội-Thánh Cửu-Trùng-Đài gồm có Chức-sắc Nam và Nữ, như vừa kể qua, có phận chung là bảo tồn Giáo-pháp, Đạo-luật, và phổ-thông quần-linh. Đức CHÍ-TÔN nói rằng : Khai Đại-Đạo Tam-Kỳ Phổ-Độ Ngài chọn Nhứt Phật, Tam Tiên, Tam-Thập-Lục Thánh, Thất-Thập Nhị-Hiền và Tam-Thiên Đồ-đệ. Ấy là chỉ vào:</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numPr>
          <w:ilvl w:val="0"/>
          <w:numId w:val="4"/>
        </w:numPr>
        <w:jc w:val="both"/>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Một Giáo-Tông</w:t>
      </w:r>
    </w:p>
    <w:p>
      <w:pPr>
        <w:pStyle w:val="Textebrut"/>
        <w:numPr>
          <w:ilvl w:val="0"/>
          <w:numId w:val="4"/>
        </w:numPr>
        <w:jc w:val="both"/>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Ba Đầu-Sư</w:t>
      </w:r>
    </w:p>
    <w:p>
      <w:pPr>
        <w:pStyle w:val="Textebrut"/>
        <w:numPr>
          <w:ilvl w:val="0"/>
          <w:numId w:val="4"/>
        </w:numPr>
        <w:jc w:val="both"/>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Ba mươi sáu Phối-Sư</w:t>
      </w:r>
    </w:p>
    <w:p>
      <w:pPr>
        <w:pStyle w:val="Textebrut"/>
        <w:numPr>
          <w:ilvl w:val="0"/>
          <w:numId w:val="4"/>
        </w:numPr>
        <w:jc w:val="both"/>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Bảy mươi hai Giáo-Sư</w:t>
      </w:r>
    </w:p>
    <w:p>
      <w:pPr>
        <w:pStyle w:val="Textebrut"/>
        <w:numPr>
          <w:ilvl w:val="0"/>
          <w:numId w:val="4"/>
        </w:numPr>
        <w:jc w:val="both"/>
        <w:rPr>
          <w:rFonts w:ascii="Time New Roman;Times New Roman" w:hAnsi="Time New Roman;Times New Roman" w:cs="Time New Roman;Times New Roman"/>
          <w:sz w:val="24"/>
          <w:lang w:val="nl-NL"/>
        </w:rPr>
      </w:pPr>
      <w:r>
        <w:rPr>
          <w:rFonts w:cs="Time New Roman;Times New Roman" w:ascii="Time New Roman;Times New Roman" w:hAnsi="Time New Roman;Times New Roman"/>
          <w:sz w:val="24"/>
          <w:lang w:val="nl-NL"/>
        </w:rPr>
        <w:t>Ba ngàn Giáo-Hữu</w:t>
      </w:r>
    </w:p>
    <w:p>
      <w:pPr>
        <w:pStyle w:val="Textebrut"/>
        <w:jc w:val="both"/>
        <w:rPr>
          <w:rFonts w:ascii="Time New Roman;Times New Roman" w:hAnsi="Time New Roman;Times New Roman" w:cs="Time New Roman;Times New Roman"/>
          <w:sz w:val="24"/>
          <w:lang w:val="nl-NL"/>
        </w:rPr>
      </w:pPr>
      <w:r>
        <w:rPr>
          <w:rFonts w:cs="Time New Roman;Times New Roman" w:ascii="Time New Roman;Times New Roman" w:hAnsi="Time New Roman;Times New Roman"/>
          <w:sz w:val="24"/>
          <w:lang w:val="nl-NL"/>
        </w:rPr>
      </w:r>
    </w:p>
    <w:p>
      <w:pPr>
        <w:pStyle w:val="Textebrut"/>
        <w:jc w:val="both"/>
        <w:rPr>
          <w:rFonts w:ascii="Time New Roman;Times New Roman" w:hAnsi="Time New Roman;Times New Roman" w:cs="Time New Roman;Times New Roman"/>
          <w:sz w:val="24"/>
          <w:lang w:val="nl-NL"/>
        </w:rPr>
      </w:pPr>
      <w:r>
        <w:rPr>
          <w:rFonts w:eastAsia="Time New Roman;Times New Roman" w:cs="Time New Roman;Times New Roman" w:ascii="Time New Roman;Times New Roman" w:hAnsi="Time New Roman;Times New Roman"/>
          <w:sz w:val="24"/>
          <w:lang w:val="nl-NL"/>
        </w:rPr>
        <w:t xml:space="preserve">   </w:t>
      </w:r>
      <w:r>
        <w:rPr>
          <w:rFonts w:cs="Time New Roman;Times New Roman" w:ascii="Time New Roman;Times New Roman" w:hAnsi="Time New Roman;Times New Roman"/>
          <w:sz w:val="24"/>
          <w:lang w:val="nl-NL"/>
        </w:rPr>
        <w:t>Theo Đạo-học, hễ muốn độ người, trước phải độ mình như nhà Phật thường nói    Tiên tự giác nhi hậu giác tha . Đây là một điểm khác nhau ở giữa nhà Đạo-đức và Văn-sĩ. Nhà Đạo-đức, chẳng những phải học Đạo-lý mà phải thi hành thế nào cho Đạo-lý biến thành Tâm đức của mình nữa, để rồi áp dụng vào đời sống thực tế. Người bàng quan xem vào cử chỉ của người đạo-đức mà bắt chước. Trái lại, người văn-sĩ chỉ học cho biết văn-chương và chơn-lý mà thôi.</w:t>
      </w:r>
    </w:p>
    <w:p>
      <w:pPr>
        <w:pStyle w:val="Textebrut"/>
        <w:jc w:val="both"/>
        <w:rPr>
          <w:rFonts w:ascii="Time New Roman;Times New Roman" w:hAnsi="Time New Roman;Times New Roman" w:cs="Time New Roman;Times New Roman"/>
          <w:sz w:val="24"/>
          <w:lang w:val="nl-NL"/>
        </w:rPr>
      </w:pPr>
      <w:r>
        <w:rPr>
          <w:rFonts w:cs="Time New Roman;Times New Roman" w:ascii="Time New Roman;Times New Roman" w:hAnsi="Time New Roman;Times New Roman"/>
          <w:sz w:val="24"/>
          <w:lang w:val="nl-NL"/>
        </w:rPr>
      </w:r>
    </w:p>
    <w:p>
      <w:pPr>
        <w:pStyle w:val="Textebrut"/>
        <w:jc w:val="both"/>
        <w:rPr>
          <w:rFonts w:ascii="Time New Roman;Times New Roman" w:hAnsi="Time New Roman;Times New Roman" w:cs="Time New Roman;Times New Roman"/>
          <w:sz w:val="24"/>
          <w:lang w:val="nl-NL"/>
        </w:rPr>
      </w:pPr>
      <w:r>
        <w:rPr>
          <w:rFonts w:eastAsia="Time New Roman;Times New Roman" w:cs="Time New Roman;Times New Roman" w:ascii="Time New Roman;Times New Roman" w:hAnsi="Time New Roman;Times New Roman"/>
          <w:sz w:val="24"/>
          <w:lang w:val="nl-NL"/>
        </w:rPr>
        <w:t xml:space="preserve">    </w:t>
      </w:r>
      <w:r>
        <w:rPr>
          <w:rFonts w:cs="Time New Roman;Times New Roman" w:ascii="Time New Roman;Times New Roman" w:hAnsi="Time New Roman;Times New Roman"/>
          <w:sz w:val="24"/>
          <w:lang w:val="nl-NL"/>
        </w:rPr>
        <w:t>Ấy vậy, Chức-sắc Cửu-Trùng-Đài phải học hành, tu luyện thế nào, hầu đặng mình có đủ tài đức, để nêu gương lành cho Đời soi sáng. Đó là một lẽ, còn như thể theo danh-từ mà luận : Chức-sắc Hội-Thánh, tức một vị Thánh-nhơn ở trong nhiều vị Thánh-Nhơn khác. Theo hai lẽ đó mà suy rộng ra : một vị Chức-sắc, nếu chưa phải hoàn toàn là vị Thánh-nhơn, thì ít ra cũng phải có đủ tài-đức dìu dắt Nhơn-sanh trên đường Đạo-lý, Đại-Đạo Tam-Kỳ Phổ-Độ, sau nầy, hoặc thành, hoặc bại, đều tùy cử chỉ và hành-vi của Chức-sắc Cửu-Trùng-Đài mà ra cả ; vì Đài nầy là hình thể của Đại-Đạo.</w:t>
      </w:r>
    </w:p>
    <w:p>
      <w:pPr>
        <w:pStyle w:val="Textebrut"/>
        <w:jc w:val="both"/>
        <w:rPr>
          <w:rFonts w:ascii="Time New Roman;Times New Roman" w:hAnsi="Time New Roman;Times New Roman" w:cs="Time New Roman;Times New Roman"/>
          <w:sz w:val="24"/>
          <w:lang w:val="nl-NL"/>
        </w:rPr>
      </w:pPr>
      <w:r>
        <w:rPr>
          <w:rFonts w:cs="Time New Roman;Times New Roman" w:ascii="Time New Roman;Times New Roman" w:hAnsi="Time New Roman;Times New Roman"/>
          <w:sz w:val="24"/>
          <w:lang w:val="nl-NL"/>
        </w:rPr>
      </w:r>
    </w:p>
    <w:p>
      <w:pPr>
        <w:pStyle w:val="Textebrut"/>
        <w:jc w:val="center"/>
        <w:rPr>
          <w:rFonts w:ascii="Time New Roman;Times New Roman" w:hAnsi="Time New Roman;Times New Roman" w:cs="Time New Roman;Times New Roman"/>
          <w:sz w:val="28"/>
          <w:lang w:val="nl-NL"/>
        </w:rPr>
      </w:pPr>
      <w:r>
        <w:rPr>
          <w:rFonts w:cs="Time New Roman;Times New Roman" w:ascii="Time New Roman;Times New Roman" w:hAnsi="Time New Roman;Times New Roman"/>
          <w:sz w:val="28"/>
          <w:lang w:val="nl-NL"/>
        </w:rPr>
        <w:t>Chương thứ tư</w:t>
      </w:r>
    </w:p>
    <w:p>
      <w:pPr>
        <w:pStyle w:val="Textebrut"/>
        <w:jc w:val="center"/>
        <w:rPr>
          <w:rFonts w:ascii="Time New Roman;Times New Roman" w:hAnsi="Time New Roman;Times New Roman" w:cs="Time New Roman;Times New Roman"/>
          <w:sz w:val="40"/>
          <w:lang w:val="nl-NL"/>
        </w:rPr>
      </w:pPr>
      <w:r>
        <w:rPr>
          <w:rFonts w:cs="Time New Roman;Times New Roman" w:ascii="Time New Roman;Times New Roman" w:hAnsi="Time New Roman;Times New Roman"/>
          <w:sz w:val="28"/>
          <w:lang w:val="nl-NL"/>
        </w:rPr>
        <w:t>Lễ nghi và Đạo Luật</w:t>
      </w:r>
    </w:p>
    <w:p>
      <w:pPr>
        <w:pStyle w:val="Textebrut"/>
        <w:jc w:val="both"/>
        <w:rPr>
          <w:rFonts w:ascii="Time New Roman;Times New Roman" w:hAnsi="Time New Roman;Times New Roman" w:cs="Time New Roman;Times New Roman"/>
          <w:sz w:val="24"/>
          <w:lang w:val="nl-NL"/>
        </w:rPr>
      </w:pPr>
      <w:r>
        <w:rPr>
          <w:rFonts w:cs="Time New Roman;Times New Roman" w:ascii="Time New Roman;Times New Roman" w:hAnsi="Time New Roman;Times New Roman"/>
          <w:sz w:val="24"/>
          <w:lang w:val="nl-NL"/>
        </w:rPr>
      </w:r>
    </w:p>
    <w:p>
      <w:pPr>
        <w:pStyle w:val="Textebrut"/>
        <w:numPr>
          <w:ilvl w:val="0"/>
          <w:numId w:val="17"/>
        </w:numPr>
        <w:jc w:val="both"/>
        <w:rPr>
          <w:rFonts w:ascii="Time New Roman;Times New Roman" w:hAnsi="Time New Roman;Times New Roman" w:cs="Time New Roman;Times New Roman"/>
          <w:b/>
          <w:b/>
          <w:bCs/>
          <w:sz w:val="24"/>
          <w:lang w:val="en-GB"/>
        </w:rPr>
      </w:pPr>
      <w:r>
        <w:rPr>
          <w:rFonts w:cs="Time New Roman;Times New Roman" w:ascii="Time New Roman;Times New Roman" w:hAnsi="Time New Roman;Times New Roman"/>
          <w:b/>
          <w:bCs/>
          <w:sz w:val="24"/>
          <w:lang w:val="en-GB"/>
        </w:rPr>
        <w:t>LỄ-NGHI</w:t>
      </w:r>
    </w:p>
    <w:p>
      <w:pPr>
        <w:pStyle w:val="Textebrut"/>
        <w:jc w:val="both"/>
        <w:rPr>
          <w:rFonts w:ascii="Time New Roman;Times New Roman" w:hAnsi="Time New Roman;Times New Roman" w:cs="Time New Roman;Times New Roman"/>
          <w:b/>
          <w:b/>
          <w:bCs/>
          <w:sz w:val="24"/>
          <w:lang w:val="en-GB"/>
        </w:rPr>
      </w:pPr>
      <w:r>
        <w:rPr>
          <w:rFonts w:cs="Time New Roman;Times New Roman" w:ascii="Time New Roman;Times New Roman" w:hAnsi="Time New Roman;Times New Roman"/>
          <w:b/>
          <w:bCs/>
          <w:sz w:val="24"/>
          <w:lang w:val="en-GB"/>
        </w:rPr>
      </w:r>
    </w:p>
    <w:p>
      <w:pPr>
        <w:pStyle w:val="Textebrut"/>
        <w:rPr>
          <w:rFonts w:ascii="Time New Roman;Times New Roman" w:hAnsi="Time New Roman;Times New Roman" w:cs="Time New Roman;Times New Roman"/>
          <w:b/>
          <w:b/>
          <w:bCs/>
          <w:sz w:val="24"/>
          <w:lang w:val="en-GB"/>
        </w:rPr>
      </w:pPr>
      <w:r>
        <w:rPr>
          <w:rFonts w:cs="Time New Roman;Times New Roman" w:ascii="Time New Roman;Times New Roman" w:hAnsi="Time New Roman;Times New Roman"/>
          <w:b/>
          <w:bCs/>
          <w:sz w:val="24"/>
          <w:lang w:val="en-GB"/>
        </w:rPr>
        <w:t>a- Lễ nghi thờ cúng nơi Đền Thánh</w:t>
      </w:r>
    </w:p>
    <w:p>
      <w:pPr>
        <w:pStyle w:val="Textebrut"/>
        <w:jc w:val="both"/>
        <w:rPr>
          <w:rFonts w:ascii="Time New Roman;Times New Roman" w:hAnsi="Time New Roman;Times New Roman" w:cs="Time New Roman;Times New Roman"/>
          <w:b/>
          <w:b/>
          <w:bCs/>
          <w:sz w:val="24"/>
          <w:lang w:val="en-GB"/>
        </w:rPr>
      </w:pPr>
      <w:r>
        <w:rPr>
          <w:rFonts w:cs="Time New Roman;Times New Roman" w:ascii="Time New Roman;Times New Roman" w:hAnsi="Time New Roman;Times New Roman"/>
          <w:b/>
          <w:bCs/>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Trong Bát-Quái-Đài có quả Càn-Khôn ; trên quả Càn-Khôn có Thiên-Nhãn ; giữa quả Càn-Khôn thường đốt một ngọn đèn, tượng trưng ngôi Thái-Cực. Tóm lại đó là tượng trưng thờ Đức Thượng-Đế ngự trên ngôi Thái-cực.</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Khi cúng-tế, đốt hai ngọn đèn hai bên, danh gọi lư ng nghi quang, tượng trưng Âm và Dương.</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Giữa bàn thờ đốt năm cây hương, tượng trưng Ngũ-hành.</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Nghi lễ thờ phượng cúng tế nơi Bát-Quái-Đài, miêu tả được lý Đại vô-vi ; vốn có Thái-cực biến sanh Âm-Dương, Ngũ-hành và Âm-Dương, Ngũ-hành thuận-hành, nghịch chuyển mà định vị Trời đất, hoá sanh muôn loài. Kẻ học, nếu biết quan sát thì có thể ý hội được một bài học Đạo-lý.</w:t>
      </w:r>
    </w:p>
    <w:p>
      <w:pPr>
        <w:pStyle w:val="Textebrut"/>
        <w:jc w:val="both"/>
        <w:rPr>
          <w:rFonts w:ascii="Time New Roman;Times New Roman" w:hAnsi="Time New Roman;Times New Roman" w:eastAsia="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p>
    <w:p>
      <w:pPr>
        <w:pStyle w:val="Textebrut"/>
        <w:jc w:val="both"/>
        <w:rPr/>
      </w:pPr>
      <w:r>
        <w:rPr>
          <w:rFonts w:cs="Time New Roman;Times New Roman" w:ascii="Time New Roman;Times New Roman" w:hAnsi="Time New Roman;Times New Roman"/>
          <w:b/>
          <w:bCs/>
          <w:sz w:val="24"/>
          <w:lang w:val="en-GB"/>
        </w:rPr>
        <w:t>Lễ-Nhạc :</w:t>
      </w:r>
      <w:r>
        <w:rPr>
          <w:rFonts w:cs="Time New Roman;Times New Roman" w:ascii="Time New Roman;Times New Roman" w:hAnsi="Time New Roman;Times New Roman"/>
          <w:sz w:val="24"/>
          <w:lang w:val="en-GB"/>
        </w:rPr>
        <w:t xml:space="preserve"> Đức CHÍ-TÔN dạy chúng ta dùng lễ-nhạc để cúng tế như xưa. Vậy sự hữu-ích của Lễ-Nhạc là làm sao, chúng ta cũng nên xét qua cho rõ.</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pPr>
      <w:r>
        <w:rPr>
          <w:rFonts w:eastAsia="Time New Roman;Times New Roman" w:cs="Time New Roman;Times New Roman" w:ascii="Time New Roman;Times New Roman" w:hAnsi="Time New Roman;Times New Roman"/>
          <w:b/>
          <w:bCs/>
          <w:sz w:val="24"/>
          <w:lang w:val="en-GB"/>
        </w:rPr>
        <w:t xml:space="preserve">    </w:t>
      </w:r>
      <w:r>
        <w:rPr>
          <w:rFonts w:cs="Time New Roman;Times New Roman" w:ascii="Time New Roman;Times New Roman" w:hAnsi="Time New Roman;Times New Roman"/>
          <w:b/>
          <w:bCs/>
          <w:sz w:val="24"/>
          <w:lang w:val="en-GB"/>
        </w:rPr>
        <w:t>Lễ :</w:t>
      </w:r>
      <w:r>
        <w:rPr>
          <w:rFonts w:cs="Time New Roman;Times New Roman" w:ascii="Time New Roman;Times New Roman" w:hAnsi="Time New Roman;Times New Roman"/>
          <w:sz w:val="24"/>
          <w:lang w:val="en-GB"/>
        </w:rPr>
        <w:t xml:space="preserve"> Khi cúng tế, anh Lễ-sĩ áo mão chỉnh tề, hai tay nâng tế-phẩm lên ngang mày, rồi từ từ theo nhịp nhàng của Âm-nhạc điện lễ đi lên.</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Cái vẻ tề-chỉnh trang nghiêm ấy khiến người trông thấy phải sanh lòng kính. Thế thì tinh-thần của LỄ là Kính.</w:t>
      </w:r>
    </w:p>
    <w:p>
      <w:pPr>
        <w:pStyle w:val="Textebrut"/>
        <w:jc w:val="both"/>
        <w:rPr>
          <w:rFonts w:ascii="Time New Roman;Times New Roman" w:hAnsi="Time New Roman;Times New Roman" w:cs="Time New Roman;Times New Roman"/>
          <w:b/>
          <w:b/>
          <w:bCs/>
          <w:sz w:val="24"/>
          <w:lang w:val="en-GB"/>
        </w:rPr>
      </w:pPr>
      <w:r>
        <w:rPr>
          <w:rFonts w:cs="Time New Roman;Times New Roman" w:ascii="Time New Roman;Times New Roman" w:hAnsi="Time New Roman;Times New Roman"/>
          <w:b/>
          <w:bCs/>
          <w:sz w:val="24"/>
          <w:lang w:val="en-GB"/>
        </w:rPr>
      </w:r>
    </w:p>
    <w:p>
      <w:pPr>
        <w:pStyle w:val="Textebrut"/>
        <w:jc w:val="both"/>
        <w:rPr/>
      </w:pPr>
      <w:r>
        <w:rPr>
          <w:rFonts w:eastAsia="Time New Roman;Times New Roman" w:cs="Time New Roman;Times New Roman" w:ascii="Time New Roman;Times New Roman" w:hAnsi="Time New Roman;Times New Roman"/>
          <w:b/>
          <w:bCs/>
          <w:sz w:val="24"/>
          <w:lang w:val="en-GB"/>
        </w:rPr>
        <w:t xml:space="preserve">   </w:t>
      </w:r>
      <w:r>
        <w:rPr>
          <w:rFonts w:cs="Time New Roman;Times New Roman" w:ascii="Time New Roman;Times New Roman" w:hAnsi="Time New Roman;Times New Roman"/>
          <w:b/>
          <w:bCs/>
          <w:sz w:val="24"/>
          <w:lang w:val="en-GB"/>
        </w:rPr>
        <w:t>Nhạc :</w:t>
      </w:r>
      <w:r>
        <w:rPr>
          <w:rFonts w:cs="Time New Roman;Times New Roman" w:ascii="Time New Roman;Times New Roman" w:hAnsi="Time New Roman;Times New Roman"/>
          <w:sz w:val="24"/>
          <w:lang w:val="en-GB"/>
        </w:rPr>
        <w:t xml:space="preserve"> Tiếng trống, chuông, đờn, kèn, tiêu, thiều, nhiều thứ âm thinh khác nhau, đồng thời phát khởi một lượt. Đáng lẽ, chúng ta nghe hổn loạn lắm ; nhưng sự thiệt lại khác hẳn. Tiếng lớn nhỏ, giọng phù trầm, dường như nhịn nhường lẫn nhau, để cho mỗi nhạc cụ được thung dung bày tỏ sở-năng của nó. Thế nên, người ta nhìn nhận tinh-thần của Nhạc là hòa. Sách Lễ-ký chép rằng : Lễ là trật-tự của Trời-Đất, Nhạc</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là cái điều-hòa của Trời-Đất (Lễ giã Thiên Địa chi tự, Nhạc giã Thiên Địa chi hòa). Sở dĩ nói như thế là vì Thánh-Nhơn ngày xưa, quan sát cảnh tượng Võ-trụ, nhận ra luật trật-tự và thái-hòa của Trời-Đất, rồi theo đó mà chế thành Lễ-Nhạc, để cúng tế, làm cho đàn-tế trở nên tôn-nghiêm và tạo ra một bầu không khí kỉnh hòa, để cho mọi người triêm-nhiểm cái tập-quán đạo-đức. Đó là một phương-pháp hàm-dưỡng tâm tánh vậy.</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Thật Thánh-nhơn chế ra Lễ-Nhạc tế tự, có sức mạnh cảm hóa lòng người rất sâu xa. Tỉ như : khi vào chùa miễu thì lòng ta kính tín ; còn khi thấy đám tang thì lòng ta bùi ngùi thương xót. Nay Đại-ĐạoTam-Kỳ Phổ-Độ dùng Lễ-Nhạc cũng không ngoài ý cảm hóa lòng người khuynh hướng về đạo đức vậy.</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center"/>
        <w:rPr>
          <w:rFonts w:ascii="Time New Roman;Times New Roman" w:hAnsi="Time New Roman;Times New Roman" w:cs="Time New Roman;Times New Roman"/>
          <w:b/>
          <w:b/>
          <w:bCs/>
          <w:sz w:val="24"/>
          <w:lang w:val="en-GB"/>
        </w:rPr>
      </w:pPr>
      <w:r>
        <w:rPr>
          <w:rFonts w:cs="Time New Roman;Times New Roman" w:ascii="Time New Roman;Times New Roman" w:hAnsi="Time New Roman;Times New Roman"/>
          <w:b/>
          <w:bCs/>
          <w:sz w:val="24"/>
          <w:lang w:val="en-GB"/>
        </w:rPr>
        <w:t>Lễ Dâng Tam-Bửu</w:t>
      </w:r>
    </w:p>
    <w:p>
      <w:pPr>
        <w:pStyle w:val="Textebrut"/>
        <w:jc w:val="both"/>
        <w:rPr>
          <w:rFonts w:ascii="Time New Roman;Times New Roman" w:hAnsi="Time New Roman;Times New Roman" w:cs="Time New Roman;Times New Roman"/>
          <w:b/>
          <w:b/>
          <w:bCs/>
          <w:sz w:val="24"/>
          <w:lang w:val="en-GB"/>
        </w:rPr>
      </w:pPr>
      <w:r>
        <w:rPr>
          <w:rFonts w:cs="Time New Roman;Times New Roman" w:ascii="Time New Roman;Times New Roman" w:hAnsi="Time New Roman;Times New Roman"/>
          <w:b/>
          <w:bCs/>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Mỗi khi cúng đàn, chúng ta dâng Hoa-Rượu-Trà gọi là  Dâng</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Tam-Bửu , có ý nghĩa thế nào ? Xin xem kế đây :</w:t>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HOA  :  Tượng trưng TINH</w:t>
      </w:r>
    </w:p>
    <w:p>
      <w:pPr>
        <w:pStyle w:val="Textebrut"/>
        <w:jc w:val="both"/>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RƯỢU : Tượng trưng KHÍ</w:t>
      </w:r>
    </w:p>
    <w:p>
      <w:pPr>
        <w:pStyle w:val="Textebrut"/>
        <w:jc w:val="both"/>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TRÀ  :  Tượng trưng THẦN</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Lễ dâng Tam-Bửu là một cách tiết lậu cho người hiểu rằng : trong châu thân người vốn có TINH-KHÍ-THẦN. Ba món báu ấy phải huờn nguyên hiệp nhứt thì mới đắc Đạo.</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Lạy là gì ?</w:t>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Thánh ngôn nói :</w:t>
      </w:r>
    </w:p>
    <w:p>
      <w:pPr>
        <w:pStyle w:val="Textebrut"/>
        <w:jc w:val="both"/>
        <w:rPr>
          <w:rFonts w:ascii="Time New Roman;Times New Roman" w:hAnsi="Time New Roman;Times New Roman" w:cs="Time New Roman;Times New Roman"/>
          <w:i/>
          <w:i/>
          <w:iCs/>
          <w:sz w:val="24"/>
          <w:lang w:val="en-GB"/>
        </w:rPr>
      </w:pPr>
      <w:r>
        <w:rPr>
          <w:rFonts w:eastAsia="Time New Roman;Times New Roman" w:cs="Time New Roman;Times New Roman" w:ascii="Time New Roman;Times New Roman" w:hAnsi="Time New Roman;Times New Roman"/>
          <w:i/>
          <w:iCs/>
          <w:sz w:val="24"/>
          <w:lang w:val="en-GB"/>
        </w:rPr>
        <w:t xml:space="preserve">    </w:t>
      </w:r>
      <w:r>
        <w:rPr>
          <w:rFonts w:cs="Time New Roman;Times New Roman" w:ascii="Time New Roman;Times New Roman" w:hAnsi="Time New Roman;Times New Roman"/>
          <w:i/>
          <w:iCs/>
          <w:sz w:val="24"/>
          <w:lang w:val="en-GB"/>
        </w:rPr>
        <w:t>Lạy là tỏ ra bề ngoài lễ kỉnh trong lòng.</w:t>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Chắp tay lạy là tại sao ?</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i/>
          <w:i/>
          <w:iCs/>
          <w:sz w:val="24"/>
          <w:lang w:val="en-GB"/>
        </w:rPr>
      </w:pPr>
      <w:r>
        <w:rPr>
          <w:rFonts w:eastAsia="Time New Roman;Times New Roman" w:cs="Time New Roman;Times New Roman" w:ascii="Time New Roman;Times New Roman" w:hAnsi="Time New Roman;Times New Roman"/>
          <w:i/>
          <w:iCs/>
          <w:sz w:val="24"/>
          <w:lang w:val="en-GB"/>
        </w:rPr>
        <w:t xml:space="preserve">    </w:t>
      </w:r>
      <w:r>
        <w:rPr>
          <w:rFonts w:cs="Time New Roman;Times New Roman" w:ascii="Time New Roman;Times New Roman" w:hAnsi="Time New Roman;Times New Roman"/>
          <w:i/>
          <w:iCs/>
          <w:sz w:val="24"/>
          <w:lang w:val="en-GB"/>
        </w:rPr>
        <w:t>Tả là Nhựt, hữu là Nguyệt, vị chi Âm-Dương ; Âm-Dương hiệp nhứt phát khởi Càn-Khôn, sanh sanh hóa hóa. Ấy là Đạo.</w:t>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Lạy kẻ sống hai lạy là tại sao ?</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i/>
          <w:i/>
          <w:iCs/>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i/>
          <w:iCs/>
          <w:sz w:val="24"/>
          <w:lang w:val="en-GB"/>
        </w:rPr>
        <w:t>Là nguồn gốc của Nhơn-sanh lư ng-hiệp mà ra.</w:t>
      </w:r>
    </w:p>
    <w:p>
      <w:pPr>
        <w:pStyle w:val="Textebrut"/>
        <w:jc w:val="both"/>
        <w:rPr>
          <w:rFonts w:ascii="Time New Roman;Times New Roman" w:hAnsi="Time New Roman;Times New Roman" w:cs="Time New Roman;Times New Roman"/>
          <w:i/>
          <w:i/>
          <w:iCs/>
          <w:sz w:val="24"/>
          <w:lang w:val="en-GB"/>
        </w:rPr>
      </w:pPr>
      <w:r>
        <w:rPr>
          <w:rFonts w:cs="Time New Roman;Times New Roman" w:ascii="Time New Roman;Times New Roman" w:hAnsi="Time New Roman;Times New Roman"/>
          <w:i/>
          <w:iCs/>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Vong phàm lạy bốn lạy là tại sao ?</w:t>
      </w:r>
    </w:p>
    <w:p>
      <w:pPr>
        <w:pStyle w:val="Textebrut"/>
        <w:jc w:val="both"/>
        <w:rPr>
          <w:rFonts w:ascii="Time New Roman;Times New Roman" w:hAnsi="Time New Roman;Times New Roman" w:cs="Time New Roman;Times New Roman"/>
          <w:i/>
          <w:i/>
          <w:iCs/>
          <w:sz w:val="24"/>
          <w:lang w:val="en-GB"/>
        </w:rPr>
      </w:pPr>
      <w:r>
        <w:rPr>
          <w:rFonts w:eastAsia="Time New Roman;Times New Roman" w:cs="Time New Roman;Times New Roman" w:ascii="Time New Roman;Times New Roman" w:hAnsi="Time New Roman;Times New Roman"/>
          <w:i/>
          <w:iCs/>
          <w:sz w:val="24"/>
          <w:lang w:val="en-GB"/>
        </w:rPr>
        <w:t xml:space="preserve">    </w:t>
      </w:r>
      <w:r>
        <w:rPr>
          <w:rFonts w:cs="Time New Roman;Times New Roman" w:ascii="Time New Roman;Times New Roman" w:hAnsi="Time New Roman;Times New Roman"/>
          <w:i/>
          <w:iCs/>
          <w:sz w:val="24"/>
          <w:lang w:val="en-GB"/>
        </w:rPr>
        <w:t>Hai lạy phần người, một lạy Trời và một lạy Đất.</w:t>
      </w:r>
    </w:p>
    <w:p>
      <w:pPr>
        <w:pStyle w:val="Textebrut"/>
        <w:jc w:val="both"/>
        <w:rPr>
          <w:rFonts w:ascii="Time New Roman;Times New Roman" w:hAnsi="Time New Roman;Times New Roman" w:cs="Time New Roman;Times New Roman"/>
          <w:i/>
          <w:i/>
          <w:iCs/>
          <w:sz w:val="24"/>
          <w:lang w:val="en-GB"/>
        </w:rPr>
      </w:pPr>
      <w:r>
        <w:rPr>
          <w:rFonts w:cs="Time New Roman;Times New Roman" w:ascii="Time New Roman;Times New Roman" w:hAnsi="Time New Roman;Times New Roman"/>
          <w:i/>
          <w:iCs/>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Lạy Thần Thánh ba lạy là tại sao ?</w:t>
      </w:r>
    </w:p>
    <w:p>
      <w:pPr>
        <w:pStyle w:val="Textebrut"/>
        <w:jc w:val="both"/>
        <w:rPr>
          <w:rFonts w:ascii="Time New Roman;Times New Roman" w:hAnsi="Time New Roman;Times New Roman" w:cs="Time New Roman;Times New Roman"/>
          <w:i/>
          <w:i/>
          <w:iCs/>
          <w:sz w:val="24"/>
          <w:lang w:val="en-GB"/>
        </w:rPr>
      </w:pPr>
      <w:r>
        <w:rPr>
          <w:rFonts w:eastAsia="Time New Roman;Times New Roman" w:cs="Time New Roman;Times New Roman" w:ascii="Time New Roman;Times New Roman" w:hAnsi="Time New Roman;Times New Roman"/>
          <w:i/>
          <w:iCs/>
          <w:sz w:val="24"/>
          <w:lang w:val="en-GB"/>
        </w:rPr>
        <w:t xml:space="preserve">    </w:t>
      </w:r>
      <w:r>
        <w:rPr>
          <w:rFonts w:cs="Time New Roman;Times New Roman" w:ascii="Time New Roman;Times New Roman" w:hAnsi="Time New Roman;Times New Roman"/>
          <w:i/>
          <w:iCs/>
          <w:sz w:val="24"/>
          <w:lang w:val="en-GB"/>
        </w:rPr>
        <w:t>Là lạy Đấng ở vào thứ ba của Trời, và cũng chỉ về Tinh-Khí-Thần hiệp-nhứt. Ấy là Đạo.</w:t>
      </w:r>
    </w:p>
    <w:p>
      <w:pPr>
        <w:pStyle w:val="Textebrut"/>
        <w:jc w:val="both"/>
        <w:rPr>
          <w:rFonts w:ascii="Time New Roman;Times New Roman" w:hAnsi="Time New Roman;Times New Roman" w:cs="Time New Roman;Times New Roman"/>
          <w:i/>
          <w:i/>
          <w:iCs/>
          <w:sz w:val="24"/>
          <w:lang w:val="en-GB"/>
        </w:rPr>
      </w:pPr>
      <w:r>
        <w:rPr>
          <w:rFonts w:cs="Time New Roman;Times New Roman" w:ascii="Time New Roman;Times New Roman" w:hAnsi="Time New Roman;Times New Roman"/>
          <w:i/>
          <w:iCs/>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Lạy Tiên Phật chín lạy là tại sao ?</w:t>
      </w:r>
    </w:p>
    <w:p>
      <w:pPr>
        <w:pStyle w:val="Textebrut"/>
        <w:jc w:val="both"/>
        <w:rPr>
          <w:rFonts w:ascii="Time New Roman;Times New Roman" w:hAnsi="Time New Roman;Times New Roman" w:cs="Time New Roman;Times New Roman"/>
          <w:i/>
          <w:i/>
          <w:iCs/>
          <w:sz w:val="24"/>
          <w:lang w:val="en-GB"/>
        </w:rPr>
      </w:pPr>
      <w:r>
        <w:rPr>
          <w:rFonts w:eastAsia="Time New Roman;Times New Roman" w:cs="Time New Roman;Times New Roman" w:ascii="Time New Roman;Times New Roman" w:hAnsi="Time New Roman;Times New Roman"/>
          <w:i/>
          <w:iCs/>
          <w:sz w:val="24"/>
          <w:lang w:val="en-GB"/>
        </w:rPr>
        <w:t xml:space="preserve">    </w:t>
      </w:r>
      <w:r>
        <w:rPr>
          <w:rFonts w:cs="Time New Roman;Times New Roman" w:ascii="Time New Roman;Times New Roman" w:hAnsi="Time New Roman;Times New Roman"/>
          <w:i/>
          <w:iCs/>
          <w:sz w:val="24"/>
          <w:lang w:val="en-GB"/>
        </w:rPr>
        <w:t>Là lạy chín Đấng Cửu-Thiên Khai-hóa.</w:t>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Còn lạy Thầy 12 lạy là tại sao ?</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i/>
          <w:i/>
          <w:iCs/>
          <w:sz w:val="24"/>
          <w:lang w:val="en-GB"/>
        </w:rPr>
      </w:pPr>
      <w:r>
        <w:rPr>
          <w:rFonts w:eastAsia="Time New Roman;Times New Roman" w:cs="Time New Roman;Times New Roman" w:ascii="Time New Roman;Times New Roman" w:hAnsi="Time New Roman;Times New Roman"/>
          <w:i/>
          <w:iCs/>
          <w:sz w:val="24"/>
          <w:lang w:val="en-GB"/>
        </w:rPr>
        <w:t xml:space="preserve">    </w:t>
      </w:r>
      <w:r>
        <w:rPr>
          <w:rFonts w:cs="Time New Roman;Times New Roman" w:ascii="Time New Roman;Times New Roman" w:hAnsi="Time New Roman;Times New Roman"/>
          <w:i/>
          <w:iCs/>
          <w:sz w:val="24"/>
          <w:lang w:val="en-GB"/>
        </w:rPr>
        <w:t>Các con không hiểu đâu : Thập-Nhị Khai-Thiên là Thầy, Chúa-tể Càn-Khôn Thế-Giái, nắm trọn Thập-Nhị Thời-Thần vào tay. Số 12 là số riêng của Thầy;</w:t>
      </w:r>
    </w:p>
    <w:p>
      <w:pPr>
        <w:pStyle w:val="Textebrut"/>
        <w:jc w:val="both"/>
        <w:rPr>
          <w:rFonts w:ascii="Time New Roman;Times New Roman" w:hAnsi="Time New Roman;Times New Roman" w:cs="Time New Roman;Times New Roman"/>
          <w:i/>
          <w:i/>
          <w:iCs/>
          <w:sz w:val="24"/>
          <w:lang w:val="en-GB"/>
        </w:rPr>
      </w:pPr>
      <w:r>
        <w:rPr>
          <w:rFonts w:cs="Time New Roman;Times New Roman" w:ascii="Time New Roman;Times New Roman" w:hAnsi="Time New Roman;Times New Roman"/>
          <w:i/>
          <w:iCs/>
          <w:sz w:val="24"/>
          <w:lang w:val="en-GB"/>
        </w:rPr>
      </w:r>
    </w:p>
    <w:p>
      <w:pPr>
        <w:pStyle w:val="Textebrut"/>
        <w:jc w:val="center"/>
        <w:rPr>
          <w:rFonts w:ascii="Time New Roman;Times New Roman" w:hAnsi="Time New Roman;Times New Roman" w:cs="Time New Roman;Times New Roman"/>
          <w:b/>
          <w:b/>
          <w:bCs/>
          <w:sz w:val="24"/>
          <w:lang w:val="en-GB"/>
        </w:rPr>
      </w:pPr>
      <w:r>
        <w:rPr>
          <w:rFonts w:cs="Time New Roman;Times New Roman" w:ascii="Time New Roman;Times New Roman" w:hAnsi="Time New Roman;Times New Roman"/>
          <w:b/>
          <w:bCs/>
          <w:sz w:val="24"/>
          <w:lang w:val="en-GB"/>
        </w:rPr>
        <w:t>Cúng Tứ-Thời</w:t>
      </w:r>
    </w:p>
    <w:p>
      <w:pPr>
        <w:pStyle w:val="Textebrut"/>
        <w:jc w:val="both"/>
        <w:rPr>
          <w:rFonts w:ascii="Time New Roman;Times New Roman" w:hAnsi="Time New Roman;Times New Roman" w:cs="Time New Roman;Times New Roman"/>
          <w:b/>
          <w:b/>
          <w:bCs/>
          <w:sz w:val="24"/>
          <w:lang w:val="en-GB"/>
        </w:rPr>
      </w:pPr>
      <w:r>
        <w:rPr>
          <w:rFonts w:cs="Time New Roman;Times New Roman" w:ascii="Time New Roman;Times New Roman" w:hAnsi="Time New Roman;Times New Roman"/>
          <w:b/>
          <w:bCs/>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Mỗi ngày, người Tín-đồ Đại-Đạo phải có bốn lần hầu lễ, gọi là cúng Tứ-Thời (Tý, Ngọ, Mẹo, Dậu). Vừa xem qua thì người bàng-quan lầm tưởng : sự cúng tế là tại có tánh ỷ lại nơi Thần-quyền ; nhưng, sự thiệt, đó là một phương pháp hàm-dưỡng Tâm-tánh rất nhiệm mầu.</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Xem như trước khi vào Đền-Thánh đặng chầu lễ CHÍ-TÔN thì chúng ta đã gạt bỏ những sự ưu tư, trần-tục ra ngoài. Đến khi nhập đàn, lần lượt Nhạc Lễ phát khởi. Đồng-Nhi tụng kinh. Hoàn cảnh trang nghiêm nầy khiến lòng chúng yên lặng và chỉ có một ý niệm thành kính Trời Phật mà thôi. Giá như chúng ta cứ giữ mãi cái Tâm-trạng  Thành kính  nầy thì chúng ta sẽ giữ trọn vẹn nguồn Thiên-lý ở trong Tâm-gian của mình ; tức cũng như câu sách nói rằng : Nhơn-dục tận tịnh Thiên-lý lưu hành . Nghĩa là lòng Nhơn-dục yên tịnh thì Thiên-lý làm chủ Tâm-gian.</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Còn một lẽ nữa là theo Đạo tự nhiên, Ngươn-khí Trời Đất, mỗi ngày vượng bốn thời : Tý, Ngọ, Mẹo, Dậu. Thời nầy kẻ học đạo nên tịnh tâm, tịnh thân của mình, để hàm dưỡng khí riêng của Trời Đất.</w:t>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Còn khi đến trước Thiên-bàn, chúng ta bắt ấn Tý và niệm Nam-mô Phật, Nam-mô Pháp, Nam-mô Tăng ; ấy là ý nghĩa làm sao?</w:t>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Nam-Mô Phật  - Miệng nói, tâm niệm thì chúng ta nhớ rằng :</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Bổn-phận chúng ta chẳng khá quên Đấng  Toàn-Tri . Lòng ghi nhớ Đức Ngài để rồi noi theo chơn đức Ngài mà tiến bước trên đường tu tỉnh.</w:t>
      </w:r>
    </w:p>
    <w:p>
      <w:pPr>
        <w:pStyle w:val="Textebrut"/>
        <w:jc w:val="both"/>
        <w:rPr>
          <w:rFonts w:ascii="Time New Roman;Times New Roman" w:hAnsi="Time New Roman;Times New Roman" w:cs="Time New Roman;Times New Roman"/>
          <w:b/>
          <w:b/>
          <w:bCs/>
          <w:sz w:val="24"/>
          <w:lang w:val="en-GB"/>
        </w:rPr>
      </w:pPr>
      <w:r>
        <w:rPr>
          <w:rFonts w:cs="Time New Roman;Times New Roman" w:ascii="Time New Roman;Times New Roman" w:hAnsi="Time New Roman;Times New Roman"/>
          <w:b/>
          <w:bCs/>
          <w:sz w:val="24"/>
          <w:lang w:val="en-GB"/>
        </w:rPr>
      </w:r>
    </w:p>
    <w:p>
      <w:pPr>
        <w:pStyle w:val="Textebrut"/>
        <w:jc w:val="both"/>
        <w:rPr/>
      </w:pPr>
      <w:r>
        <w:rPr>
          <w:rFonts w:eastAsia="Time New Roman;Times New Roman" w:cs="Time New Roman;Times New Roman" w:ascii="Time New Roman;Times New Roman" w:hAnsi="Time New Roman;Times New Roman"/>
          <w:b/>
          <w:bCs/>
          <w:sz w:val="24"/>
          <w:lang w:val="en-GB"/>
        </w:rPr>
        <w:t xml:space="preserve">      </w:t>
      </w:r>
      <w:r>
        <w:rPr>
          <w:rFonts w:cs="Time New Roman;Times New Roman" w:ascii="Time New Roman;Times New Roman" w:hAnsi="Time New Roman;Times New Roman"/>
          <w:b/>
          <w:bCs/>
          <w:sz w:val="24"/>
          <w:lang w:val="en-GB"/>
        </w:rPr>
        <w:t>Nam-Mô Pháp</w:t>
      </w:r>
      <w:r>
        <w:rPr>
          <w:rFonts w:cs="Time New Roman;Times New Roman" w:ascii="Time New Roman;Times New Roman" w:hAnsi="Time New Roman;Times New Roman"/>
          <w:sz w:val="24"/>
          <w:lang w:val="en-GB"/>
        </w:rPr>
        <w:t>. - Ấy là nhắc chúng ta nhớ lại rằng : Đạo-pháp huyền-vi, nhưng quí báu vô ngằn, mặc dầu khổ hạnh, chúng ta phải gắng sức làm theo ; chớ chẳng khá thối chí.</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b/>
          <w:bCs/>
          <w:sz w:val="24"/>
          <w:lang w:val="en-GB"/>
        </w:rPr>
        <w:t>Nam-Mô Tăng</w:t>
      </w:r>
      <w:r>
        <w:rPr>
          <w:rFonts w:cs="Time New Roman;Times New Roman" w:ascii="Time New Roman;Times New Roman" w:hAnsi="Time New Roman;Times New Roman"/>
          <w:sz w:val="24"/>
          <w:lang w:val="en-GB"/>
        </w:rPr>
        <w:t>.- Hội-Thánh là một nhóm Lương-sanh đại-diện cho Đức CHÍ-TÔN, để dìu dắt chúng ta. Vậy chúng ta phải tuân lời dạy dỗ của Hội-Thánh, để tiến bước trên đường học Đạo.</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Tóm lại, trong sự cúng tế Trời Phật, tuy là hình thức mặc dầu, song hình thức ấy đem lại nhiều kết quả tinh-thần như :</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a)- Trong lúc cúng tế thì tinh-thần và vật thể của chúng ta đều tịnh định ; mà hễ tịnh định   thì chúng ta hàm-dưỡng được khí-thiêng của Trời-Đất.</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 xml:space="preserve">b)- Trau rửa tâm hồn, về phương diện nầy đức CHÍ-TÔN dạy rằng </w:t>
      </w:r>
      <w:r>
        <w:rPr>
          <w:rFonts w:cs="Time New Roman;Times New Roman" w:ascii="Time New Roman;Times New Roman" w:hAnsi="Time New Roman;Times New Roman"/>
          <w:i/>
          <w:iCs/>
          <w:sz w:val="24"/>
          <w:lang w:val="en-GB"/>
        </w:rPr>
        <w:t>:  Trước khi vào lạy Thầy buổi tối, phải tự hỏi mình coi phận sự ngày ấy xong hay chưa và Lương-tâm có cắn rứt điều chi chăng ? Nếu phận sự còn nét chưa rồi ; Lương-tâm chưa an-tịnh thì phải biết cải quá, rán chuộc lấy cái lỗi của mình đã lầm thì các con chẳng lo chi không bì bực Chí-Thánh. Thầy mong rằng mỗi đức đều lưu ý về sự sửa mình. Đặng vậy thì may mắn cho Đạo và các con sẽ đặng thung-dung mà nêu gương cho kẻ khác .</w:t>
      </w:r>
    </w:p>
    <w:p>
      <w:pPr>
        <w:pStyle w:val="Textebrut"/>
        <w:jc w:val="both"/>
        <w:rPr>
          <w:rFonts w:ascii="Time New Roman;Times New Roman" w:hAnsi="Time New Roman;Times New Roman" w:cs="Time New Roman;Times New Roman"/>
          <w:i/>
          <w:i/>
          <w:iCs/>
          <w:sz w:val="24"/>
          <w:lang w:val="en-GB"/>
        </w:rPr>
      </w:pPr>
      <w:r>
        <w:rPr>
          <w:rFonts w:cs="Time New Roman;Times New Roman" w:ascii="Time New Roman;Times New Roman" w:hAnsi="Time New Roman;Times New Roman"/>
          <w:i/>
          <w:iCs/>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Vậy đủ rõ, cúng tế là một phương pháp tu tâm rất nhiệm mầu, cho nên Thất-nương Diêu-Trì-Cung nói :</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pPr>
      <w:r>
        <w:rPr>
          <w:rFonts w:eastAsia="Time New Roman;Times New Roman" w:cs="Time New Roman;Times New Roman" w:ascii="Time New Roman;Times New Roman" w:hAnsi="Time New Roman;Times New Roman"/>
          <w:sz w:val="24"/>
          <w:lang w:val="en-GB"/>
        </w:rPr>
        <w:t xml:space="preserve">  </w:t>
      </w:r>
      <w:r>
        <w:rPr>
          <w:rFonts w:eastAsia="Time New Roman;Times New Roman" w:cs="Time New Roman;Times New Roman" w:ascii="Time New Roman;Times New Roman" w:hAnsi="Time New Roman;Times New Roman"/>
          <w:i/>
          <w:iCs/>
          <w:sz w:val="24"/>
          <w:lang w:val="en-GB"/>
        </w:rPr>
        <w:t xml:space="preserve">     </w:t>
      </w:r>
      <w:r>
        <w:rPr>
          <w:rFonts w:cs="Time New Roman;Times New Roman" w:ascii="Time New Roman;Times New Roman" w:hAnsi="Time New Roman;Times New Roman"/>
          <w:i/>
          <w:iCs/>
          <w:sz w:val="24"/>
          <w:lang w:val="en-GB"/>
        </w:rPr>
        <w:t>Lễ bái thường hành, Tâm Đạo khởi .</w:t>
      </w:r>
    </w:p>
    <w:p>
      <w:pPr>
        <w:pStyle w:val="Textebrut"/>
        <w:jc w:val="both"/>
        <w:rPr>
          <w:rFonts w:ascii="Time New Roman;Times New Roman" w:hAnsi="Time New Roman;Times New Roman" w:cs="Time New Roman;Times New Roman"/>
          <w:i/>
          <w:i/>
          <w:iCs/>
          <w:sz w:val="24"/>
          <w:lang w:val="en-GB"/>
        </w:rPr>
      </w:pPr>
      <w:r>
        <w:rPr>
          <w:rFonts w:cs="Time New Roman;Times New Roman" w:ascii="Time New Roman;Times New Roman" w:hAnsi="Time New Roman;Times New Roman"/>
          <w:i/>
          <w:iCs/>
          <w:sz w:val="24"/>
          <w:lang w:val="en-GB"/>
        </w:rPr>
      </w:r>
    </w:p>
    <w:p>
      <w:pPr>
        <w:pStyle w:val="Textebrut"/>
        <w:jc w:val="center"/>
        <w:rPr>
          <w:rFonts w:ascii="Time New Roman;Times New Roman" w:hAnsi="Time New Roman;Times New Roman" w:cs="Time New Roman;Times New Roman"/>
          <w:b/>
          <w:b/>
          <w:bCs/>
          <w:sz w:val="24"/>
          <w:lang w:val="en-GB"/>
        </w:rPr>
      </w:pPr>
      <w:r>
        <w:rPr>
          <w:rFonts w:cs="Time New Roman;Times New Roman" w:ascii="Time New Roman;Times New Roman" w:hAnsi="Time New Roman;Times New Roman"/>
          <w:b/>
          <w:bCs/>
          <w:sz w:val="24"/>
          <w:lang w:val="en-GB"/>
        </w:rPr>
        <w:t>Thờ cúng Ông Bà nơi Tư-gia</w:t>
      </w:r>
    </w:p>
    <w:p>
      <w:pPr>
        <w:pStyle w:val="Textebrut"/>
        <w:jc w:val="both"/>
        <w:rPr>
          <w:rFonts w:ascii="Time New Roman;Times New Roman" w:hAnsi="Time New Roman;Times New Roman" w:cs="Time New Roman;Times New Roman"/>
          <w:b/>
          <w:b/>
          <w:bCs/>
          <w:sz w:val="24"/>
          <w:lang w:val="en-GB"/>
        </w:rPr>
      </w:pPr>
      <w:r>
        <w:rPr>
          <w:rFonts w:cs="Time New Roman;Times New Roman" w:ascii="Time New Roman;Times New Roman" w:hAnsi="Time New Roman;Times New Roman"/>
          <w:b/>
          <w:bCs/>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Thờ cúng Tổ-Tiên là lễ tỏ lòng tôn kính nguồn gốc sanh thành dưỡng-dục. Lòng tôn kính ấy nơi người Việt-Nam, theo Nho-giáo thường phát biểu với một phương-thức rất tôn trọng.</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Người Việt-Nam dù giàu, cũng như nghèo, khi cất nhà xong thì chọn một chỗ tôn-nghiêm hơn hết, để lập bàn thờ Ông Bà.</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Ngày tế-tự, cả gia-tộc đều họp về nhà thờ, lo việc tế lễ. Hai ngàyTiên-thường và Chánh-giỗ, những người họ hàng vui vầy có khi nhắc lại sự tích Tổ-tiên, có lúc hỏi việc hàn huyên gia-tộc.</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Giờ cúng tế, mỗi người đều có lòng thành kính rất mực. Khi ra vào, lúc qua lại, trước bàn thờ, họ cúi đầu tỏ vẻ sợ sệt, dường như Ông Bà đương ngự trên chỗ sở tôn. Giờ cúng tế ấy, hoàn cảnh im phăng-phắc, người Trưởng-tộc hành lễ rồi con cháu theo thứ tự vái lạy nghiêm trang.</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Đại-Đạo Tam-kỳ Phổ-độ giữ nguyên vẹn sự thờ cúng Ông Bà, như đã nói trên. Vả chăng, đạo hữu đã có sẵn lòng đạo-đức rồi ; nay đem lòng nhân đức ấy để thờ cúng Ông Bà thì có lẽ cái phong tục xưa sẽ được thêm phần thuần mỹ hơn nữa.</w:t>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Tóm lại, lễ-nghi, tế-tự đã kể qua : từ Đền-Thánh đến Tư-gia, thật là một bài học thực hành giản-dị mà đem lại nhiều kết quả. Tỷ như việc cúng tế đã đòi hỏi một lòng thành kính rồi, lễ-nhạc và nghi-tiết bên ngoài lại giúp cho lòng thành kính được quảng-đại thêm lên. Đó là tạo một không khí đạo-đức cho gia-đình xã-hội, còn riêng về cá nhân thì đó là một phép hàm dưỡng Tâm-tánh rất đắc lực.</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pPr>
      <w:r>
        <w:rPr>
          <w:rFonts w:cs="Time New Roman;Times New Roman" w:ascii="Time New Roman;Times New Roman" w:hAnsi="Time New Roman;Times New Roman"/>
          <w:b/>
          <w:bCs/>
          <w:sz w:val="24"/>
          <w:lang w:val="en-GB"/>
        </w:rPr>
        <w:t>b- Đạo-Luật</w:t>
      </w:r>
      <w:r>
        <w:rPr>
          <w:rFonts w:cs="Time New Roman;Times New Roman" w:ascii="Time New Roman;Times New Roman" w:hAnsi="Time New Roman;Times New Roman"/>
          <w:sz w:val="24"/>
          <w:lang w:val="en-GB"/>
        </w:rPr>
        <w:t>.</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Nhà nước có Quốc-pháp, cả Công-dân phải tuân hành đặng bảo-an xã-hội. Tôn-giáo có Đạo-Luật, cả Tín-đồ phải tùng đặng vững bước trên đường tu tỉnh. Quốc-pháp và Đạo-Luật, hình thức tương-đồng mà kết-quả tương-dị. Nhà cầm quyền phạt kẻ phạm Quốc-pháp. Đạo-luật chẳng có hình phạt, làm hậu thuẩn, song cách thưởng phạt rất công bình và chặt-chẽ, bởi vì Đạo-luật vốn là biến tướng Thiên-điều, nghĩa là Đạo-luật do luật Trời mà làm ra, người làn lành tự nhiên có phước đức trả lại, kẻ làm dữ  tự nhiên có tai họa trả lại. Cách thưởng phạt lành dữ  một mãy không sai chạy. Lưới Trời dường như thưa mà chẳng lọt một mảy lành dữ . Ấy vậy nên kẻ học Đạo cần phải có đức-tin luật công-bình Trời Đất thì mới có dạ tuân-hành Đạo-luật.</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Tất cả Linh-hồn đều phải chịu dưới quyền thưởng phạt của Đấng cầm cân Thiêng-Liêng là Thượng-Đế. Luật thưởng phạt, về nguyên tắc rất đơn-giản, không có Tòa-án, không có tra-vấn, thế mà kết-quả rất kỳ-diệu ; mỗi việc lành dữ  đều có báo ứng phân minh,cho nên có câu nói : Dói người còn dễ, đối Trời được đâu .</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rPr>
        <w:t>Có người sánh luật Trời như luật Hấp-dẫn (La Loi d'attraction) hay luật Trọng-lực (La Loi de pesanteur). Linh hồn có tội lỗi, tự nhiên bị hấp-lực của vật-chất mà phải giam hãm vào bánh xe luân-hồi sanh-tử.</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òn Linh-hồn Thiện-mỹ, nhẹ nhàng tự-nhiên siêu thoát ra ngoài vòng Càn-khôn, một cách dễ dàng mau lẹ, cũng như lằn tư-tưởng xẹt đi kia vậy.</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ỗi tư-tưởng, mỗi lời nói và mỗi việc làm trong đời hiện tại đều lưu-tồn phần tinh-anh ở trong Thể-phách, mãi đến khi tử hậu. Thể-phách bày ra một bản thống-kê, có đủ việc hay, việc dữ , điều-lành, điều- dữ .</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rước bản thống-kê nầy, Linh-Hồn lặng lẽ ngắm xem tội-tình, phước-đức của mình và phán-đoán lẽ siêu-đọa cho kiếp vị-lai. Sự phán đoán đó do Thần Lương-tâm của người mà cũng là Trời nữa ! Giờ nầy người mới hiểu Trời ở bên cạnh Người. Pháp-luật của Đại-Đạo là biến-thể luật Trời ; thành thử kẻ học, ngoài sự châm theo luật-pháp, còn phải kiên sợ luật Nhơn-quả nữa.</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ạo-luật của Đại-Đạo Tam-kỳ Phổ-độ kể như sau :</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ập Họ-Đạo.</w:t>
      </w:r>
    </w:p>
    <w:p>
      <w:pPr>
        <w:pStyle w:val="Textebrut"/>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hập Môn.</w:t>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ũ-giới-cấm.</w:t>
      </w:r>
    </w:p>
    <w:p>
      <w:pPr>
        <w:pStyle w:val="Textebrut"/>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ứ-Đại Điều-qui.</w:t>
      </w:r>
    </w:p>
    <w:p>
      <w:pPr>
        <w:pStyle w:val="Textebrut"/>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uật xử-thế</w:t>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uật xuất-thế.</w:t>
      </w:r>
    </w:p>
    <w:p>
      <w:pPr>
        <w:pStyle w:val="Textebrut"/>
        <w:jc w:val="both"/>
        <w:rPr>
          <w:rFonts w:ascii="Time New Roman;Times New Roman" w:hAnsi="Time New Roman;Times New Roman" w:eastAsia="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p>
    <w:p>
      <w:pPr>
        <w:pStyle w:val="Textebrut"/>
        <w:jc w:val="center"/>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Lập Họ-Đạo</w:t>
      </w:r>
    </w:p>
    <w:p>
      <w:pPr>
        <w:pStyle w:val="Textebrut"/>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ịa-phương nào có hơn năm trăm Tín-đồ, đặng phép lập riêng một Họ-Đạo, đặt riêng một Thánh-Thất và Hội-Thánh sẽ phái Chức-sắc đến cai-quản.</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uốn lập Học-Đạo phải xin phép Giáo-Tông. Chức-sắc cai-quản Họ-Đạo và Thánh-Thất phải tuân mạng lịnh Giáo-Tông. Tín-đồ trong Họ-Đạo phải tùng quyền vị Chức-sắc cai-quản Thánh-Thất ; chẳng ai có quyền canh cải luật Đạo.</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ỗi tháng có hai ngày Đại-lễ : Sóc và Vọng. Ngày Đại-lễ cả Tín-đồ phải tựu về Thánh-Thất hầu lễ và nghe lời giảng giải Đạo-đức ; trừ ra, người vắng mặt, với một việc đáng kể thì mới đặng châm chế mà thôi.</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ức-sắc cai-quản Thánh-Thất, mỗi ngày phải cúng bốn lần, gọi là cúng Tứ-thời (Tý, Ngọ, Mẹo, Dậu). Bổn-Đạo ở gần Thánh-Thất, nếu tiện thì nên đến hầu lễ mỗi thời cúng nơi Thánh-thất sở tại.</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center"/>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Nhập-Môn</w:t>
      </w:r>
    </w:p>
    <w:p>
      <w:pPr>
        <w:pStyle w:val="Textebrut"/>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hập-môn cầu Đạo chẳng có tốn kém lễ-lộc chi cả, nhưng phải có hai người tiến dẫn. Người tiến dẫn có phận sự dìu dắt kẻ mới nhập môn trên đường Đạo.</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ức-sắc cai-quản Thánh-Thất, phải tự mình, hoặc phải người thay mặt, đến tận nhà người mới nhập môn, hành lễ thượng tượng và chỉ vẻ cách thờ phượng cúng lạy, cách áp-dụng Đạo-luật, đặng sửa mình theo Đạo-Đức, nhứt nhứt cần giảng-giải cho minh bạch. Người nhập-môn rồi gọi là Môn-đệ của Đức CHÍ-TÔN và là anh em với tất cả mọi người. Mà đã là anh em thì phải hết lòng dìu-dắt, giúp đở lẫn nhau.</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center"/>
        <w:rPr/>
      </w:pPr>
      <w:r>
        <w:rPr>
          <w:rFonts w:cs="Time New Roman;Times New Roman" w:ascii="Time New Roman;Times New Roman" w:hAnsi="Time New Roman;Times New Roman"/>
          <w:b/>
          <w:bCs/>
          <w:sz w:val="24"/>
        </w:rPr>
        <w:t>NGŨ - GIỚI - CẤM</w:t>
      </w:r>
    </w:p>
    <w:p>
      <w:pPr>
        <w:pStyle w:val="Textebrut"/>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r>
    </w:p>
    <w:p>
      <w:pPr>
        <w:pStyle w:val="Textebrut"/>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Kẻ tu-hành phải trai-giới. Vậy trai-giới là gì ?</w:t>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ai tức là ăn chay, Giới tức là giữ giới cấm, đại để có năm diều :</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1 - Bất sát-sanh</w:t>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2 - Bất du-đạo</w:t>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3 - Bất tà-dâm</w:t>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4 - Bất tửu-nhục</w:t>
      </w:r>
    </w:p>
    <w:p>
      <w:pPr>
        <w:pStyle w:val="Textebrut"/>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 xml:space="preserve">5 - Bất vọng-ng </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center"/>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Tứ Đại  ĐIỀU-QUI</w:t>
      </w:r>
    </w:p>
    <w:p>
      <w:pPr>
        <w:pStyle w:val="Textebrut"/>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ũ-giới-cấm và Tứ-đại Điều-qui là khuôn thước của người học Đạo ; chúng ta nương theo đó mà sửa mình.</w:t>
      </w:r>
    </w:p>
    <w:p>
      <w:pPr>
        <w:pStyle w:val="Textebrut"/>
        <w:jc w:val="both"/>
        <w:rPr>
          <w:rFonts w:ascii="Time New Roman;Times New Roman" w:hAnsi="Time New Roman;Times New Roman" w:eastAsia="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a)- Vâng lời dạy bảo của người trên, không hở nghe lời khuyên của kẻ dưới. Nếu có lầm lỗi phải thiệt lòng cải quá lấy lễ hòa người, lấy lễ đãi người. Không yễm tài người hay, không che lấp lỗi mình. Giữ-gìn lời nói, tư-tưởng và hành-vi luôn luôn ở trong khuôn viên Đạo-đức, nhứt là nơi vắng vẻ lại càng phải cẩn mật hơn nữa.</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b)- Không khoe tài giỏi của mình, không kiêu ngạo kẻ khác, phải giữ dạ khiêm cung, dầu ở nơi nào cũng vậy. Thường quên mình để làm nên cho người, nhứt là giúp người thành Đạo.</w:t>
      </w:r>
    </w:p>
    <w:p>
      <w:pPr>
        <w:pStyle w:val="Textebrut"/>
        <w:jc w:val="both"/>
        <w:rPr>
          <w:rFonts w:ascii="Time New Roman;Times New Roman" w:hAnsi="Time New Roman;Times New Roman" w:eastAsia="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 Xử-sự tiếp-vật, nên lấy hạnh khiêm-cung làm đầu. Tinh-thần của lễ là kính. Phàm kính người thì luôn luôn hết dạ kính tin, dầu có mặt hay không cũng vậy. Đừng thấy giàu mà trọng, chẳng thấy khó mà khinh.</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ường lấy lời nhỏ-nhẹ khuyên bạn làm lành. Phép nước luật Đạo, hết lòng kính giữ. Đó là phương pháp giữ mình theo Đạo vậy.</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center"/>
        <w:rPr/>
      </w:pPr>
      <w:r>
        <w:rPr>
          <w:rFonts w:cs="Times New Roman" w:ascii="Times New Roman" w:hAnsi="Times New Roman"/>
          <w:b/>
          <w:bCs/>
          <w:sz w:val="24"/>
          <w:szCs w:val="24"/>
        </w:rPr>
        <w:t>LUẬT XỬ-THẾ</w:t>
      </w:r>
    </w:p>
    <w:p>
      <w:pPr>
        <w:pStyle w:val="Textebrut"/>
        <w:jc w:val="both"/>
        <w:rPr>
          <w:rFonts w:ascii="Time New Roman;Times New Roman" w:hAnsi="Time New Roman;Times New Roman" w:cs="Time New Roman;Times New Roman"/>
          <w:b/>
          <w:b/>
          <w:bCs/>
          <w:sz w:val="24"/>
          <w:szCs w:val="24"/>
        </w:rPr>
      </w:pPr>
      <w:r>
        <w:rPr>
          <w:rFonts w:cs="Time New Roman;Times New Roman" w:ascii="Time New Roman;Times New Roman" w:hAnsi="Time New Roman;Times New Roman"/>
          <w:b/>
          <w:bCs/>
          <w:sz w:val="24"/>
          <w:szCs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ùng theo học một Thầy, tức thị anh em bạn đồng-môn, mà hễ anh em thì phải thương yêu, giúp đở lẫn nhau trên đường Đạo và đường Đời. Tình đồng Đạo, nếu ngày trước có hờn giận nhau, ngày nay nên hỉ-xả. Quên lỗi cũ đặng cùng nhau tạo một nền hạnh-phúc chung. Phải tránh việc cải-cọ hiện tiền, lấy đức nhẫn-nhục đãi nhau. Trên dưới thương nhau trên đường Đạo và đường Đời. Ấy là hiến lễ trân trọng cho Đại Từ Phụ vậy.</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hơn-đạo vốn có Tam-cang, Ngũ-thường, Tam-tùng, Tứ-đức là trọng. Kẻ học Đạo lấy đó làm nền tảng cho cuộc đời mình. Gốc đã thành lập tự-nhiên ngọn nương theo mà sanh.</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ười Tín-đồ Đại-đạo không đặng có hầu thiếp, trừ khi đã bị chích lẻ giữa đường, cần phải chấp nối. Hoặc giả, vợ chánh không con nối hậu, thì đặng phép cưới thiếp, song phải có vợ chánh ưng thuận mới</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ặng. Vợ chồng chẳng đặng để bỏ, trừ ra, tội nặng như : ngoại tình, thất hiếu, vân vân...</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on nít phải có cha đở đầu, phòng khi rủi bị thân côi. Con nít lên bảy tuổi phải cho học Đạo, học chữ. Việc quan, hôn, tang, tế, anh em chung lo với nhau như anh em ruột một nhà. Tang lễ không nên xa-xí, không nên quàn Linh-cửu lâu ngày, không nên dùng đồ màu sắc, không nên yến-ẫm. Việc cúng tế nên dùng đồ chay. Nhạc lễ theo Tân-luật, tang-phục y như xưa.</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Quân-tử chi Đạo tạo-đoan hồ phu phụ, Đạo làm người khởi đầu tại việc lập vợ chồng ; gốc nếu rủi lầm lỗi thì sau ắt khó sửa chữa. Vậynên người Tín-đồ phải kết hôn với người đồng Đạo ; trừ ra, khi người ngoại Đạo ưng thuận nhập môn trước, rồi sau mới kết thành vợ chồng.</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ước lễ thành hôn tám ngày, chủ hôn trai phải dán bố cáo tại Thánh-thất sở tại. Ấy là ngừa trắc trở về sau. Lễ sánh duyên phải cầu chứng nơi Thánh-thất sở tại.</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Việc sanh nhai, phải chọn một nghề nghiệp nào không có ý sát sanh hại vật, không bại tục tồi phong.</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center"/>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Răn  phạt</w:t>
      </w:r>
    </w:p>
    <w:p>
      <w:pPr>
        <w:pStyle w:val="Textebrut"/>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ó luật tự nhiên có răn phạt ; nhưng cách răn phạt của Tôn-giáo chẳng giống luật Đời, mà thật cốt-yếu là răn dạy. Đại-khái như :</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Kẻ nào phạm giới-luật, nếu có bạn khuyên can thì phải vui lòng nghe theo mà cải quá. Nếu kẻ phạm đã có một hai lầm bị khuyên can rồi, mà còn tái phạm nữa, thì chúng bạn được đem việc ấy trình bày với vị Chức-sắc cai quản Thánh-thất sở tại. Nếu vị Đầu-họ-Đạo đã dứt bẩn rồi mà kẻ ấy còn phạm tội nữa thì việc lầm lỗi ấy, có thể đem đến Hội-Thánh xem xét. Kẻ phạm luật Đạo, có thể bị trục-xuất, nếu tội lỗikhông thể tha thứ được.</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center"/>
        <w:rPr/>
      </w:pPr>
      <w:r>
        <w:rPr>
          <w:rFonts w:cs="Times New Roman" w:ascii="Times New Roman" w:hAnsi="Times New Roman"/>
          <w:b/>
          <w:bCs/>
          <w:sz w:val="24"/>
          <w:szCs w:val="24"/>
        </w:rPr>
        <w:t>LUẬT</w:t>
      </w:r>
      <w:r>
        <w:rPr>
          <w:rFonts w:cs="Time New Roman;Times New Roman" w:ascii="Time New Roman;Times New Roman" w:hAnsi="Time New Roman;Times New Roman"/>
          <w:b/>
          <w:bCs/>
          <w:sz w:val="24"/>
        </w:rPr>
        <w:t xml:space="preserve"> XUẤT-THẾ</w:t>
      </w:r>
    </w:p>
    <w:p>
      <w:pPr>
        <w:pStyle w:val="Textebrut"/>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ịnh-thất là một giáo-đường trang nghiêm. Tín-đồ vào đó đặng an-thần, dưỡng-trí, tu luyện đến công-viên quả-mãn. Nơi đây, mỗi người đặng thọ Bí-quyết của Đức CHÍ-TÔN truyền dạy và được dìu-dắt cho đến siêu-thoát ra ngoài vòng Càn-khôn.</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ạng Tín-đồ nầy là bực Tối Thượng-Thừa, xong xuôi tất cả bổn-phận làm người ; nghĩa là chẳng còn dính dấp với gia-đình, xã-hội nữa, mới đặng nhập Tịnh-thất. Hội-thánh sẽ xem xét kỹ-càng, trước khi thâu nhận.</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ịnh-thất có kỷ-luật riêng, ngày giờ công-phu, hoặc ăn nghỉ, mỗi mỗi đều nhứt định. Cấm người trong Tịnh-thất giao-tiếp với kẻ ngoài, hoặc thơ-tín, hay bàn chuyện cũng vậy.</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ong Tịnh-thất có luật riêng, kẻ ở Tịnh-thất nhứt nhứt phải tuân theo kỷ-luật ấy. Đó gọi là luật Xuất-thế.</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óm lại : Lễ-nghi và Đạo-luật tuy hình thức khác nhau, nhưng đồng đem lại một kết quả. Nghi lễ để trau giồi Tâm-lý, Đạo-luật để cầm vững hành-vi. Cả hai đều giúp cho người vững bước trên đường tu-tĩnh.</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Ấy vậy nên kẻ học phải biết quan sát, phải biết áp-dụng, hầu cho mình có một tinh-thần Kỷ-luật.</w:t>
      </w:r>
    </w:p>
    <w:p>
      <w:pPr>
        <w:pStyle w:val="Textebrut"/>
        <w:rPr>
          <w:rFonts w:ascii="Time New Roman;Times New Roman" w:hAnsi="Time New Roman;Times New Roman" w:eastAsia="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p>
    <w:p>
      <w:pPr>
        <w:pStyle w:val="Textebrut"/>
        <w:jc w:val="center"/>
        <w:rPr>
          <w:rFonts w:ascii="Time New Roman;Times New Roman" w:hAnsi="Time New Roman;Times New Roman" w:cs="Time New Roman;Times New Roman"/>
          <w:sz w:val="28"/>
        </w:rPr>
      </w:pPr>
      <w:r>
        <w:rPr>
          <w:rFonts w:cs="Time New Roman;Times New Roman" w:ascii="Time New Roman;Times New Roman" w:hAnsi="Time New Roman;Times New Roman"/>
          <w:sz w:val="28"/>
        </w:rPr>
        <w:t>Chương thứ năm</w:t>
      </w:r>
    </w:p>
    <w:p>
      <w:pPr>
        <w:pStyle w:val="Textebrut"/>
        <w:jc w:val="center"/>
        <w:rPr>
          <w:rFonts w:ascii="Time New Roman;Times New Roman" w:hAnsi="Time New Roman;Times New Roman" w:cs="Time New Roman;Times New Roman"/>
          <w:sz w:val="28"/>
        </w:rPr>
      </w:pPr>
      <w:r>
        <w:rPr>
          <w:rFonts w:cs="Time New Roman;Times New Roman" w:ascii="Time New Roman;Times New Roman" w:hAnsi="Time New Roman;Times New Roman"/>
          <w:sz w:val="28"/>
        </w:rPr>
        <w:t>Vỏ trụ quan</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center"/>
        <w:rPr/>
      </w:pPr>
      <w:r>
        <w:rPr>
          <w:rFonts w:cs="Time New Roman;Times New Roman" w:ascii="Time New Roman;Times New Roman" w:hAnsi="Time New Roman;Times New Roman"/>
          <w:b/>
          <w:bCs/>
          <w:sz w:val="24"/>
        </w:rPr>
        <w:t>ĐẠO</w:t>
      </w:r>
    </w:p>
    <w:p>
      <w:pPr>
        <w:pStyle w:val="Textebrut"/>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uốn bàn giải cái quan-niệm Võ-Trụ, lẽ tất-nhiên, chúng ta phải nói đến chữ  Đạo  ; bởi vì Trời-Đất vạn-vật đều do Đạo mà sanh sống và cũng do Đạo mà tấn-hóa đến chỗ Chí-thiện, Chí-mỹ, Chí-nhơn.</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ế mà Đạo ra sao ?</w:t>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ức CHÍ-TÔN có dạy rằng :</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i/>
          <w:i/>
          <w:iCs/>
          <w:sz w:val="24"/>
        </w:rPr>
      </w:pPr>
      <w:r>
        <w:rPr>
          <w:rFonts w:eastAsia="Time New Roman;Times New Roman" w:cs="Time New Roman;Times New Roman" w:ascii="Time New Roman;Times New Roman" w:hAnsi="Time New Roman;Times New Roman"/>
          <w:i/>
          <w:iCs/>
          <w:sz w:val="24"/>
        </w:rPr>
        <w:t xml:space="preserve">    </w:t>
      </w:r>
      <w:r>
        <w:rPr>
          <w:rFonts w:cs="Time New Roman;Times New Roman" w:ascii="Time New Roman;Times New Roman" w:hAnsi="Time New Roman;Times New Roman"/>
          <w:i/>
          <w:iCs/>
          <w:sz w:val="24"/>
        </w:rPr>
        <w:t>Khi chưa có Trời-Đất thì khí Hư-vô sanh có một Thầy, và ngôi của  Thầy là Thái-cực ; Thầy phân Thái-cực ra Lư ng-nghi ; Lư ng-nghi sanh  Tứ-Tượng ; Tứ-Tượng biến ra Bát-quái ; Bát-quái biến hóa vô cùng mà  lập thành Càn-khôn Thế-giái, rồi Thầy phân tánh Thầy mà sanh ra  vạn-vật là : Vật-chất, Thảo-mộc, Côn-trùng, Thú-cầm và Người, gọi là  Chúng-sanh (Xem hình Bát-quái nơi trương 49)</w:t>
      </w:r>
    </w:p>
    <w:p>
      <w:pPr>
        <w:pStyle w:val="Textebrut"/>
        <w:jc w:val="both"/>
        <w:rPr>
          <w:rFonts w:ascii="Time New Roman;Times New Roman" w:hAnsi="Time New Roman;Times New Roman" w:cs="Time New Roman;Times New Roman"/>
          <w:i/>
          <w:i/>
          <w:iCs/>
          <w:sz w:val="24"/>
        </w:rPr>
      </w:pPr>
      <w:r>
        <w:rPr>
          <w:rFonts w:cs="Time New Roman;Times New Roman" w:ascii="Time New Roman;Times New Roman" w:hAnsi="Time New Roman;Times New Roman"/>
          <w:i/>
          <w:iCs/>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ài Thánh-ngôn trên đủ khái-niệm cái  Đạo  xây-dựng Võ-Trụ và sanh hóa muôn loài ; nhưng, rất vắn tắt thành ra khó hiểu cho người ít đọc Đạo-thơ. Thừa dịp nầy, chúng tôi xin phân tách và thuyết-minh cho rõ thêm hơn như sau :</w:t>
      </w:r>
    </w:p>
    <w:p>
      <w:pPr>
        <w:pStyle w:val="Textebrut"/>
        <w:jc w:val="both"/>
        <w:rPr>
          <w:rFonts w:ascii="Time New Roman;Times New Roman" w:hAnsi="Time New Roman;Times New Roman" w:eastAsia="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a)-  Khí Hư-vô  mà Đức CHÍ-TÔN nói trên đây vốn vô-danh, vô-sắc. Đức LÃO-TỬ tạm gọi là Đạo, rồi ngài giảng rằng :</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eastAsia="Time New Roman;Times New Roman" w:cs="Time New Roman;Times New Roman" w:ascii="Time New Roman;Times New Roman" w:hAnsi="Time New Roman;Times New Roman"/>
          <w:i/>
          <w:iCs/>
          <w:sz w:val="24"/>
        </w:rPr>
        <w:t xml:space="preserve"> </w:t>
      </w:r>
      <w:r>
        <w:rPr>
          <w:rFonts w:cs="Time New Roman;Times New Roman" w:ascii="Time New Roman;Times New Roman" w:hAnsi="Time New Roman;Times New Roman"/>
          <w:i/>
          <w:iCs/>
          <w:sz w:val="24"/>
        </w:rPr>
        <w:t>Hữu nhứt vật hổn thành, Tiên Thiên địa sanh, tịch hề liêu hề, độc lập nhi bất cải, châu hành nhi bất đải, khả dĩ vi Thiên-địa mẫu, Ngô bất tri kỳ danh, tự chi vi Đạo .</w:t>
      </w:r>
      <w:r>
        <w:rPr>
          <w:rFonts w:cs="Time New Roman;Times New Roman" w:ascii="Time New Roman;Times New Roman" w:hAnsi="Time New Roman;Times New Roman"/>
          <w:sz w:val="24"/>
        </w:rPr>
        <w:t xml:space="preserve"> Có một Đấng tự sanh, chớ chẳng phải giống chi sanh được, có trước Trời Đất, lặng yên một mình ở trong cõi Thái-hư mà không nghiêng đổ, lưu-hành khắp nơi mà không mệt mỏi ; Đấng ấy khá gọi là nguồn sanh hóa Trời Đất ; Ta chẳng biết tên chi, song mượn chữ gọi là Đạo.</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Vậy Đức Lão-Tử quan niệm Đạo là Đấng Tạo Hóa, rồi Ngài mô tả chữ Đạo đại lược như vầy :  Ta suy diễn thì thấy Đạo lúc nào cũng có một, không biết đâu là đầu đuôi, manh mối ; thế mà nơi nào cũng có Đạo. Ta</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rông lên phía trên thì không thấy phản-chiếu ánh-sáng, xem xuống phía dưới thì không thấy ẩn-khuất bóng tối, lâng lâng trong sạch, hồn nhiên giản-dị mà chính Đạo là bản thể của Võ-Trụ, Chúa-Tể của muôn loài.</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ái Bản-thể của Võ-Trụ nói đây, kinh Phật gọi là Chơn như và nói rằng : Chơn-như giã Võ-Trụ chi bổn thể ; nải bất sanh, bất diệt, bất tăng, bất giảm, vô thỉ, vô chung. Võ-Trụ chi hiện tượng, hữu sanh-diệt, hữu tăng-giảm, hữu thỉ chung, vị chi vạn pháp. Vạn-pháp tức Chơn-như, Chơn-như tức Vạn-pháp . Nghĩa là Chơn-như là bổn-thể của Võ-Trụ, không sanh, không diệt, không tăng , không giảm, không thỉ, không chung. Còn Võ-Trụ là hiện tượng của Chơn-như ; Võ-Trụ có sanh tử, có tăng giảm, có thỉ chung, nên kêu là Vạn-pháp. Vậy Vạn-pháp là Chơn-như ; Chơn-như là Vạn-pháp.</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uốn rõ thêm, chúng ta hãy xem lời của ông Chu-Liêm-Khê là một Danh-nho đời Tống bên Tàu nói rằng : Vô-Cự nhi Thái-Cực  ; nghĩa là Vô-Cực là Thái-Cực. Tại sao ? Bởi vì Vô-Cực là Tịnh-thể ; Thái-Cực là Động-thể. Cái động-thể vốn do nơi tịnh-thể mà ra, cho nên nói Vô-Cực với Thái-Cực là một. Ông lại nói rằng Vô-Cực, nguồn gốc của Võ-Trụ ; nó là không không và ở ngoài những cái mà loài ý hội được. Nhưng, tuy nói là  Không  mà chẳng phải là Không hẳn, vì Vô-Cực vốn tự tại, bất sanh, bất diệt. Cái tự tại ấy chưa phát động thì gọi là Vô-Cực ; còn khi đã phát động rồi thì gọi là Thái-Cực. Vậy Vô-Cực với Thái-Cực là một gốc ; nhưng Vô-Cực thì yên lặng mà Thái-Cực thì phát động và Hóa-sanh ra Thế-giái vạn-hữu.</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óm lại Tam-giáo đều quan niệm cái lẽ  Đạo  như nhau, nhưng cách lập ngôn và dùng danh từ để giảng-giải thì bất đồng. Đại để như nói Vô-Cực hay khí Hư-vô vốn một thể với Thái-cực. Nhưng, Vô-Cực hay khí Hư-vô thì siêu-việt quá người ta không thể khái-niệm được mà chỉ khảo-sát được Thái-Cực là cơ biến dịch hóa sanh Trời Đất vạn-vật mà thôi. Lẽ nầy chẳng khác nào Kinh Phật nói : Chơn-như là Vạn-pháp ; Vạn-pháp là Chơn-như. Nhờ tham khảo cơ biến hóa ấy mà người ta hiểu được Đạo là khí Hư-vô, Vô-cực hay Chơn-như.</w:t>
      </w:r>
    </w:p>
    <w:p>
      <w:pPr>
        <w:pStyle w:val="Textebrut"/>
        <w:jc w:val="both"/>
        <w:rPr>
          <w:rFonts w:ascii="Time New Roman;Times New Roman" w:hAnsi="Time New Roman;Times New Roman" w:eastAsia="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p>
    <w:p>
      <w:pPr>
        <w:pStyle w:val="Textebrut"/>
        <w:jc w:val="both"/>
        <w:rPr>
          <w:rFonts w:ascii="Time New Roman;Times New Roman" w:hAnsi="Time New Roman;Times New Roman" w:cs="Time New Roman;Times New Roman"/>
          <w:i/>
          <w:i/>
          <w:iCs/>
          <w:sz w:val="24"/>
        </w:rPr>
      </w:pPr>
      <w:r>
        <w:rPr>
          <w:rFonts w:cs="Time New Roman;Times New Roman" w:ascii="Time New Roman;Times New Roman" w:hAnsi="Time New Roman;Times New Roman"/>
          <w:sz w:val="24"/>
        </w:rPr>
        <w:t xml:space="preserve">b)- Câu thứ hai trong bài Thánh-nhôn trên kia nói rằng : </w:t>
      </w:r>
      <w:r>
        <w:rPr>
          <w:rFonts w:cs="Time New Roman;Times New Roman" w:ascii="Time New Roman;Times New Roman" w:hAnsi="Time New Roman;Times New Roman"/>
          <w:i/>
          <w:iCs/>
          <w:sz w:val="24"/>
        </w:rPr>
        <w:t>Thầy phân  Thái-cực ra Lư ng-nghi, Lư ng-nghi sanh Tứ-Tượng, Tứ-tượng biến ra Bát-quái, Bát-Quát biến hóa vô cùng mà lập thành Càn-Khôn Thế-giái ; rồi Thầy phân tánh Thầy ra mà sanh ra vạn-vật là : Vật-chất, Thảo-mộc, Côn-trùng, Thú-cầm và Người gọi là Chúng-sanh.</w:t>
      </w:r>
    </w:p>
    <w:p>
      <w:pPr>
        <w:pStyle w:val="Textebrut"/>
        <w:jc w:val="both"/>
        <w:rPr>
          <w:rFonts w:ascii="Time New Roman;Times New Roman" w:hAnsi="Time New Roman;Times New Roman" w:cs="Time New Roman;Times New Roman"/>
          <w:i/>
          <w:i/>
          <w:iCs/>
          <w:sz w:val="24"/>
        </w:rPr>
      </w:pPr>
      <w:r>
        <w:rPr>
          <w:rFonts w:cs="Time New Roman;Times New Roman" w:ascii="Time New Roman;Times New Roman" w:hAnsi="Time New Roman;Times New Roman"/>
          <w:i/>
          <w:iCs/>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ỗ nầy, Ông Chu-Liêm-Khê nói rằng : Thái-cực có hai thể : Động và Tịnh. Động thì sanh Dương ; Tịnh thì sanh Âm. Thái-cực chỉ có một Động một Tịnh mà phân ra Lư ng-nghi, tức Thái-cực sanh Âm-Dương nhị khí.</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Âm-dương có tánh tương-khắc mà lại tương-hòa. Bởi tương-khác cho nên Âm-Dương gặp nhau thì xô-xát ; chính sự xô-xác ấy thành cơ biến hóa. Mà xô-xác cùng cực rồi lại điều-hòa ; chính sự điều-hòa ấy là cơ định vị Trời Đất. Thử hỏi Âm-Dương nhị khí xô-xát, điều-hòa, cách nào mà định vị Trời Đất ? Thì sách chép rằng : Trong lúc Âm-Dương hỗn-độn, khí nhẹ bay lên thành Trời ; khí nặng chìm xuống thành Đất. Khi Trời Đất định vị cao thấp rồi trong khoảng không gian ở giữa Trời Đất, khí Âm khí Dương lại xô-xát điều hòa nữa mà sanh hóa muôn loài. Vạn-vật đến lượt chúng nó, khi đã trưởng thành thì giống đực, giống cái giao-cấu mà sản xuất thêm mãi ; chỗ nầy, Kinh Dịch nói : Thiên-Địa nhơn huân vạn-vật hóa thuần ; Nam Nữ  cầu tinh vạn-vật hóa sanh .</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Ông Chu-Chu-Liêm giải một cách khác hơn nữa rằng : Dương độn thì biến hóa ra, Âm tịnh thì tập hợp lại ; bởi sự biến-hóa ra và sự tập-hợp lại mà Âm-Dương sanh ra Ngũ-hành là : Thủy, Hỏa, Kim, Mộc và Thổ. Cái chơn của Vô-cực là Lý, cái Tánh của Âm-dương Ngũ-hành là khí.</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Lý Khí diệu hợp mà quẻ Kiền sanh con trai, quẻ Khôn sanh con gái. Rồi Âm-Dương giao cảm (Khí hòa) mà hóa sanh vạn-vật ; Nam Nữ  giao cảm (hình hòa) mà sanh sản vô cùng tậm. Cơ tạo hóa vạn vật giảng giải như thế cũng khá rõ rồi. Bây giờ thử so sánh Đạo-học với Khoa-học.</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Khoa-học ngày nay cũng nhìn nhận cái thuyết Âm-Dương do Đạo-học phát minh là đúng sự thật ; song, Khoa-học dùng danh từ khác. Đại-để như nói rằng : Trong Võ-Trụ bao-la, có những điện-tử vận hành mãi mãi, không lúc nào ngừng, mà sự vận-hành của điện-tử luôn luôn điều-khiển bởi một  Sức mạnh phi thường  (tức ám chỉ về Thượng-Đế). Trong điện-tử, Khoa-học lại nhận thấy có hai thứ khác nhau là : Điện-tử Âm và điện-tử Dương. Hai thứ điện-tử nầy dung hiệp làm một Nguyên-tử (1) (Điện-tử-hệ). Nhiều Nguyên-tử dung hiệp thành một Tế-bào là nguyên-liệu sanh thành vạn-vật. So sánh hai thuyết nầy thì chúng ta thấy Khoa-học nói : Điện-Tử Âm và Điện-tử Dương hiệp thành nguyên-tử, còn Đạo-học lại nói : Khí Âm và khí Dương diệu hiệp thành một  Khí-cơ . Hai danh-từ tuy khác mà tựu-trung chỉ là một vật thôi.</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ật khoa-học tiến một bước rất dài. Ước gì một ngày kia Khoa-học và Đạo-học hiệp nhau thành một Học-thuật vừa tinh-thần, vừa vật-chất, để đưa nhơn-loại tiến lên đường tiến hóa.</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pPr>
      <w:r>
        <w:rPr>
          <w:rFonts w:cs="Time New Roman;Times New Roman" w:ascii="Time New Roman;Times New Roman" w:hAnsi="Time New Roman;Times New Roman"/>
          <w:sz w:val="24"/>
        </w:rPr>
        <w:t>(1) Nguyên-tử.- Chất hơi, chất đặc, chất lỏng, vân vân... đều là Vi-tế-bào (cellule) cấu thành. Trong mỗi Vi-tế-bào co&amp; nhiều Nguyên-tử (Atomes). Người ta phân tách nguyên-tử ra thì có Điện-tử Âm và Điện-tử</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Dương.</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Một hột Điện-tử Dương có nhiều hột Điện-tử Âm chạy chung quanh, cũng như nhiều quả địa-cầu xoay chung quanh mặt Nhựt vậy.</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 Đó là bàn chung Võ-Trụ Vạn-vật. Bây giờ, chúng ta xét trở lại người ta đối với Đạo là thế nào ?</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Mặc dầu chúng ta nhờ Cha Mẹ (hình hòa) mà sanh ra Nhục-thể ; song phần Hồn (Lý) và Khí cũng vẫn còn liên đới với Đạo, rất chặt-chẽ. Đó là chỗ mà Đơn-kinh nói rằng : Người là Tiểu-Thiên-Địa, tức người có đủ Âm-Dương và Ngũ-Hành, y như Võ-Trụ là Đại-Thiên-Địa vậy. Thế đủ hiểu người ta nhờ Cha Mẹ mà có Nhục-thân, nhờ Võ-Trụ mà có phần Khí và nhờ CHÍ-TÔN ban cho một điểm Tánh-linh để làm Hồn ; gọi tóm tắt là Tinh-Khí-Thần (Tam-bửu).</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ì đây, sự phản bổn hườn nguyên của người đời cũng chỉ có theo Đạo mà trở về với Cội-Sanh mình là Trời mà thôi ; chớ chẳng có con đường nào khác. Hoặc nói trắng ra là một Chơn-linh đã đến cõi Trần rồi ; nay muốn trở về với Thái-cực thì phải nương theo sự vận-hành của cái máy Âm-Dương mà trở về, chớ không có phép nào khác nữa. Đạo thơ nói đó là phép  Luyện Tinh hóa Khí, luyện Khí hiệp Thần, luyện Thần hườn Hư  vậy.</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ại để như thế ; nhưng muốn công-phu có kết-quả mỹ-mãn thì phải dày công khó nhọc lắm. Trước nhứt phải có đức tin chơn chánh, để làm đuốc dẫn đường và Trời Phật dìu dắt, rồi còn phải tạo dựng Phước-đức và Trí-huệ viên-mãn thì mới mong siêu-thoát được.</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center"/>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Quan niệm về Thiên-Triều</w:t>
      </w:r>
    </w:p>
    <w:p>
      <w:pPr>
        <w:pStyle w:val="Textebrut"/>
        <w:jc w:val="center"/>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úng ta trông thấy Võ-Trụ bao-la ; trên có Trời, dưới có Đất, ở giữa có Sơn-hà, Thảo-mộc, Thú-cầm và Người ta. Nếu suy-diễn ra nữa thì trong cái Thế-giới Vạn-hữu nầy, còn có một Thế-giới Tinh-thần nữa.</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Phần Thiêng-Liêng ấy do đức CHÍ-TÔN vi chủ và Thần, Thánh, Tiên, Phật, hộ trì. Cái cơ-quan nầy chúng tôi tạm gọi là Thiên-Triều, tức Triều-Thượng-Đế. Bà Bát-Nương Diêu-Trì-Cung giáng cơ dạy về Thiên-Triều như vầy :</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ong Võ-Trụ bao-la, Không-gian ở trên là Thượng-từng Bí-pháp của mọi quyền năng Thiêng-liêng, Đấng CHÍ-TÔN vi chủ. Thần, Thánh, Tiên, Phật hộ trì. Thời gian ở dưới có đủ Khí-chất, để tạo dựng Võ-trụ hữu-vi và vật-chất hữu-hình. Phép nhiệm mầu vô biên ấy do quyền năng tuyệt-đối của Đức CHÍ-TÔN vận chuyển, trụ lập Thiên-thơ, định thần Thiên-Điều, khiến cho Không-gian phối hợp với Thời-gian mà xây dựng Thế-giới vạn-hữu. Đó gọi là Thiên-Triều thống-trị cơ sanh hóa và đoạt vị của Bát-hồn. Chúng tôi thể theo Thánh-ngôn trên đây mà kể sơ lược như sau :</w:t>
      </w:r>
    </w:p>
    <w:p>
      <w:pPr>
        <w:pStyle w:val="Textebrut"/>
        <w:jc w:val="both"/>
        <w:rPr/>
      </w:pPr>
      <w:r>
        <w:rPr>
          <w:rFonts w:eastAsia="Time New Roman;Times New Roman" w:cs="Time New Roman;Times New Roman" w:ascii="Time New Roman;Times New Roman" w:hAnsi="Time New Roman;Times New Roman"/>
          <w:sz w:val="24"/>
        </w:rPr>
        <w:t xml:space="preserve">                               </w:t>
      </w:r>
    </w:p>
    <w:p>
      <w:pPr>
        <w:pStyle w:val="Textebrut"/>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a)- Cửu-Thiên.</w:t>
      </w:r>
    </w:p>
    <w:p>
      <w:pPr>
        <w:pStyle w:val="Textebrut"/>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1- Hư-Vô Cao-Thiên là từng Trời phán ngự Càn-Khôn, do Đức CHÍ-TÔN vi chủ.</w:t>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2- Hạo-Nhiên Huyền-Thiên là nơi định pháp, do Đức Thái-Thượng Đạo-Tổ vi chủ.</w:t>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3- Phổ-Hóa Huyền-Thiên hay Phi-Tưởng Diệu-Thiên là nơi hóa độ quần linh, do Đức Nhiên-Đăng Cổ-Phật vi chủ.</w:t>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4- Tạo-Định Cao-Thiên hay Thượng-Thiên Hổn-Ngươn là nơi phân định Càn-Khôn, do Đức Hồng-Quân Lão-Tổ vi chủ.</w:t>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5- Tạo-Hóa Huyền-Thiên là nơi sanh hóa Bát-Hồn, do Đức Phật-Mẫu vi chủ.</w:t>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6- Kim-Thiên là nơi phát sanh bổn chất của Chơn-thần, dưới sự điều-khiển của Tạo-Hóa Huyền-Thiên.</w:t>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7- Huỳnh-Thiên.</w:t>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8- Xích-Thiên.</w:t>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9- Thanh-Thiên là ba từng Trời lập định thứ bậc Tấn-Hóa của các Nguyên-Nhân, do Hiệp-Thiên-Cung vô-vi hành-hóa.</w:t>
      </w:r>
    </w:p>
    <w:p>
      <w:pPr>
        <w:pStyle w:val="Textebrut"/>
        <w:jc w:val="both"/>
        <w:rPr>
          <w:rFonts w:ascii="Time New Roman;Times New Roman" w:hAnsi="Time New Roman;Times New Roman" w:eastAsia="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p>
    <w:p>
      <w:pPr>
        <w:pStyle w:val="Textebrut"/>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b)- Thiên-Cung.</w:t>
      </w:r>
    </w:p>
    <w:p>
      <w:pPr>
        <w:pStyle w:val="Textebrut"/>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ọc-Hư-Cung là ngôi của Đấng Chủ-tể Càn-Khôn Võ-trụ, có sẵnThiên-Điều là luật thưởng phạt Bát-Hồn. Ngôi hành pháp là Linh-Tiêu-Điện có đủ oai-linh của Thái-cực Thánh-Hoàng ban bố, để giữ máy hành-tàng hư thiệt.</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ực-Lạc Thế-Giái là ngôi chấp-chưởng luật Nhơn-quả, Luân-hồi, định-vị cho Bát-Hồn, tức định phẩm trật cho cả Vạn-linh trên đường lập vị Thiêng-Liêng.</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uật  Tấn-Hóa  của Bát-Hồn do quyền năng vô đối của Đức CHÍ-TÔN phán định. Chơn-pháp ấy vận hành từ vô-vi ra hữu tướng ; từ hữu-tướng trở lại vô-vi, mỗi mỗi đều căn cứ vào :</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Hư-không là chuẩn-đích ;</w:t>
      </w:r>
    </w:p>
    <w:p>
      <w:pPr>
        <w:pStyle w:val="Textebrut"/>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Vận-chuyển là hành-tàng ;</w:t>
      </w:r>
    </w:p>
    <w:p>
      <w:pPr>
        <w:pStyle w:val="Textebrut"/>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iều-hòa là phương-pháp ;</w:t>
      </w:r>
    </w:p>
    <w:p>
      <w:pPr>
        <w:pStyle w:val="Textebrut"/>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hơn-chánh là phương-định.</w:t>
      </w:r>
    </w:p>
    <w:p>
      <w:pPr>
        <w:pStyle w:val="Textebrut"/>
        <w:jc w:val="both"/>
        <w:rPr>
          <w:rFonts w:ascii="Time New Roman;Times New Roman" w:hAnsi="Time New Roman;Times New Roman" w:eastAsia="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p>
    <w:p>
      <w:pPr>
        <w:pStyle w:val="Textebrut"/>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c)- Thiên-Thơ và Thiên-Điều.</w:t>
      </w:r>
    </w:p>
    <w:p>
      <w:pPr>
        <w:pStyle w:val="Textebrut"/>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iên-thơ là hiến-pháp bất di, bất dịch, của cơ Tạo-đoan. Nguyên khi định thành Càn-khôn rồi, Đức CHÍ-TÔN vi chủ ; chư Thần, Thánh, Tiên, Phật ngự-trị thì cả quyền năng hiệp lập Thiên-thơ, là nền tảng cơ Tạo-thế.</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iên-điều là luật Trời, do Thiên-thơ mà lập thành, để giữ vững giềng mối vận chuyển : Không ra Sắc, Sắc trở lại Không . Luật  Công-bình và Bác-ái  tại Thế-gian vốn là biến thể của Thiên-điều, nhứt là luật Luân-Hồi và Nhơn-Quả mà Tam-giáo đã phổ biến từ ngàn xưa.</w:t>
      </w:r>
    </w:p>
    <w:p>
      <w:pPr>
        <w:pStyle w:val="Textebrut"/>
        <w:jc w:val="both"/>
        <w:rPr>
          <w:rFonts w:ascii="Time New Roman;Times New Roman" w:hAnsi="Time New Roman;Times New Roman" w:eastAsia="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p>
    <w:p>
      <w:pPr>
        <w:pStyle w:val="Textebrut"/>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d)- Luật Luân-hồi.</w:t>
      </w:r>
    </w:p>
    <w:p>
      <w:pPr>
        <w:pStyle w:val="Textebrut"/>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uân-hồi nghĩa là xoay vần mãi, cũng như bánh xe lăn qua rồi lăn qua nữa, không lúc nào ngừng. (Về Đạo-pháp, bị  thiếu trang 46,47)</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uốn lập đức-tin chơn-chánh, chúng ta chớ vội tin nh ng lời của người nói, mặc dầu người ấy là một vị truyền-giáo, mặc dầu lời ấy đã chép trong kinh sách của ai. Phải dùng lý-trí mà suy-nghĩ, với một cách vô-tư, cho biết rằng : Việc ấy có đem lại hạnh-phúc cho cá-nhơn, cho gia-đình, cho xã-hội và tất cả loài Người chăng ? Nếu quả như vậy, rồi chúng ta sẽ tin. Một khi đã có đức tin thì cứ giữ một lòng tinh-tấn làm theo cho đến kết-quả. Tâm thần chúng ta luôn luôn phải được lọc-lược thanh-khiết, cầu cho mình có đủ sáng suốt, phân-biệt, với một cách vô-tư, những lẽ chánh tà, phải quấy ; phải tránh nhứt là sự làm nô-lệ cho kiến-văn, thành-kiến, do tình cảm gây ra. Đức-tin phải có lý-trí xét đoán. Cái biết phải nhờ cái làm hoàn thành. Cả tri hành hiệp nhứt mới có thể đưa người ta đến cảnh Quang-minh chánh-đại.</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ức tin chơn-chánh rất hữu-dụng cho người đời, như đối với gia-đình, nếu người ta tin có Trời soi xét việc làm của người, để</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ưởng phạt thì ắt có người con làm tròn đạo-hiếu, người anh em làm tròn nghĩa đệ huynh, còn đối với làng nước nếu người ta có đức tin chơn-chánh thì, ngoài sự kiêng phép nước, người ta còn sợ luật Trời nữa. Thiết tưởng mỗi người ăn ở như thế thì ắt Gia-đình, Xã-hội sẽ được thái-bình. Còn đối với hạng người Xuất-thế thì đức-tin chơn-chánh là ngọn đuốc rọi đường tu-tỉnh và đưa mình đến Chơn-Thiện-Mỹ.</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center"/>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TIÊN THIÊN BÁT-QUÁI</w:t>
      </w:r>
    </w:p>
    <w:p>
      <w:pPr>
        <w:pStyle w:val="Textebrut"/>
        <w:jc w:val="center"/>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r>
    </w:p>
    <w:p>
      <w:pPr>
        <w:pStyle w:val="Textebrut"/>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àn</w:t>
      </w:r>
    </w:p>
    <w:p>
      <w:pPr>
        <w:pStyle w:val="Textebrut"/>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oài      Tốn</w:t>
      </w:r>
    </w:p>
    <w:p>
      <w:pPr>
        <w:pStyle w:val="Textebrut"/>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Ly                Khảm</w:t>
      </w:r>
    </w:p>
    <w:p>
      <w:pPr>
        <w:pStyle w:val="Textebrut"/>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hấn       Cấn</w:t>
      </w:r>
    </w:p>
    <w:p>
      <w:pPr>
        <w:pStyle w:val="Textebrut"/>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Khôn</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center"/>
        <w:rPr/>
      </w:pPr>
      <w:r>
        <w:rPr>
          <w:rFonts w:cs="Time New Roman;Times New Roman" w:ascii="Time New Roman;Times New Roman" w:hAnsi="Time New Roman;Times New Roman"/>
          <w:b/>
          <w:bCs/>
          <w:sz w:val="24"/>
        </w:rPr>
        <w:t>HẬU THIÊN BÁT-QUÁI</w:t>
      </w:r>
    </w:p>
    <w:p>
      <w:pPr>
        <w:pStyle w:val="Textebrut"/>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r>
    </w:p>
    <w:p>
      <w:pPr>
        <w:pStyle w:val="Textebrut"/>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Ly</w:t>
      </w:r>
    </w:p>
    <w:p>
      <w:pPr>
        <w:pStyle w:val="Textebrut"/>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ốn        Khôn</w:t>
      </w:r>
    </w:p>
    <w:p>
      <w:pPr>
        <w:pStyle w:val="Textebrut"/>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hấn               Đoài</w:t>
      </w:r>
    </w:p>
    <w:p>
      <w:pPr>
        <w:pStyle w:val="Textebrut"/>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ấn         Càn</w:t>
      </w:r>
    </w:p>
    <w:p>
      <w:pPr>
        <w:pStyle w:val="Textebrut"/>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Khảm</w:t>
      </w:r>
    </w:p>
    <w:p>
      <w:pPr>
        <w:pStyle w:val="Textebrut"/>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ong trương 39 có bài Thánh-giáo nói về Bát-Quái, chúng tôi theo kinh Dịch kể sơ lược sự tích của Bát-Quái như sau, để cho độc-giả biết qua.</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Vua Phục-Hi sanh về đời tối cổ bên Tàu, là thời kỳ Thần-linh-học phát triển đến cực-độ ở Á-Đông. Ngài là một ông vua Minh-quân : tài cao, đức trọng, tinh-thần minh-mẫn, hàm dưỡng được Trí-Huệ của Thượng-Đế ban cho ; thành thử, Ngài xem suốt cõi Vô-hình. Khi dạo chơi nơi bờ sông Hà (ngày nay gọi là sông  Huỳnh-Hà , vì sông ấy có cát vàng). Ngài trông thấy một con vật mình ngựa, đầu Rồng, danh gọi là Long-Mã, trên lưng có 55 nút chấm. Vua Phục-Hi do đó mà lập ra Bát-Quái (Tám quẻ) gọi là Tiên-Thiên Bát-Quái, hay Phục-Hi Bát-Quái.</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ong-Mã</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eo sách Nho thì Long-Mã có thân hình cao 8 thước, 5 tấc (thước Tàu), xương cổ dài, chưn Ngựa, đầu Rồng và trên mình có vảy như vảy Rồng.</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Rồng là một vật trong số Tứ-Linh ; có đủ nơi mình những cái tinh túy của Võ-trụ. Ngựa là vật chở người, chở đồ vật, đi mau lẹ. Tóm lại, Long-Mã tượng trưng  Thời gian trôi qua mau lẹvà mang theo tất cả   sự</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vật của Võ-trụ , tức là chỉ vào  Thời gian lúc nào cũng luân chuyển ; mang theo tất cả sự vật với một cách Thiêng-Liêng . Long-Mã gồm cả Thể đức của hai vật Rồng-Ngựa (Âm-Dương) là vật linh mang chở cả cái Thần-bí, tinh-túy của Trời đất để chan rưới khắp cõi đời sanh tồn.</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Kinh Dịch nói : Long-Mã là vật linh kết hợp bởi 8 cái tinh-túy ở trong Thái-dương-hệ, hiển hiện dưới con mắt Thần của Vua Phục-Hi là một Thánh-Vương coi được các Vật trong cõi Vô-hình, thấy rõ vật linh của Trời Đất, mang chở những cái tinh-anh của Thái-dương-hệ.</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ạc-thơ - Là sách do sông Lạc mà lập thành. Nguyên vua Võ, Thỉ-tổ của nhà Hạ, khi nước lụt ra trấn nước ở sông Lạc. Khi nước cạn, Vua Võ thấy một con Linh-Qui đội cầu, trên lưng có số 9, Vua Võ theo đó mà sắp thứ tự thành ra Lạc-thơ hay Hậu-thiên Bát-Quái.</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center"/>
        <w:rPr/>
      </w:pPr>
      <w:r>
        <w:rPr>
          <w:rFonts w:cs="Time New Roman;Times New Roman" w:ascii="Time New Roman;Times New Roman" w:hAnsi="Time New Roman;Times New Roman"/>
          <w:sz w:val="28"/>
          <w:lang w:val="en-GB"/>
        </w:rPr>
        <w:t>CHƯƠNG TH</w:t>
        <w:softHyphen/>
        <w:t>Ứ SÁU</w:t>
      </w:r>
    </w:p>
    <w:p>
      <w:pPr>
        <w:pStyle w:val="Textebrut"/>
        <w:jc w:val="center"/>
        <w:rPr>
          <w:rFonts w:ascii="Time New Roman;Times New Roman" w:hAnsi="Time New Roman;Times New Roman" w:cs="Time New Roman;Times New Roman"/>
          <w:sz w:val="28"/>
          <w:lang w:val="en-GB"/>
        </w:rPr>
      </w:pPr>
      <w:r>
        <w:rPr>
          <w:rFonts w:cs="Time New Roman;Times New Roman" w:ascii="Time New Roman;Times New Roman" w:hAnsi="Time New Roman;Times New Roman"/>
          <w:sz w:val="28"/>
          <w:lang w:val="en-GB"/>
        </w:rPr>
        <w:t>Nhơn sanh quan</w:t>
      </w:r>
    </w:p>
    <w:p>
      <w:pPr>
        <w:pStyle w:val="Textebrut"/>
        <w:jc w:val="both"/>
        <w:rPr>
          <w:rFonts w:ascii="Time New Roman;Times New Roman" w:hAnsi="Time New Roman;Times New Roman" w:eastAsia="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âm :</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ười ta có một cái  Tâm . Cái cớ sở dĩ Nhơn-sanh tối linh ư vạn-vật cũng chỉ vì cái  Tâm  đó. Nếu có người hỏi Tâm do đâu mà có và nó ra sao, thì chúng ta trả lời rằng : Tâm  ngườii ta là điểm tánh linh của Thượng-Đế ban cho, và Tâm người cùng Tâm của Võ-trụ đồng nhứt lý.</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Muốn xác nhận điều nầy, xin xem kế đây :</w:t>
      </w:r>
    </w:p>
    <w:p>
      <w:pPr>
        <w:pStyle w:val="Textebrut"/>
        <w:jc w:val="both"/>
        <w:rPr>
          <w:rFonts w:ascii="Time New Roman;Times New Roman" w:hAnsi="Time New Roman;Times New Roman" w:eastAsia="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a)- Bài Thánh-Ngôn của Đức CHÍ-TÔN mà chúng ta đã khép trong trang trước có một đoạn như vầy : Khi tạo dựng Càn-Khôn Thế-giái rồi, Thầy phân tánh Thầy mà sanh ra vạn-vật là : Vật chất, Thảo-mộc, Côn-Trùng, Thú-cầm gọi là Chúng-sanh .</w:t>
      </w:r>
    </w:p>
    <w:p>
      <w:pPr>
        <w:pStyle w:val="Textebrut"/>
        <w:jc w:val="both"/>
        <w:rPr>
          <w:rFonts w:ascii="Time New Roman;Times New Roman" w:hAnsi="Time New Roman;Times New Roman" w:eastAsia="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p>
    <w:p>
      <w:pPr>
        <w:pStyle w:val="Textebrut"/>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b)- Ông Vương-Dương-Minh nói :</w:t>
      </w:r>
    </w:p>
    <w:p>
      <w:pPr>
        <w:pStyle w:val="Textebrut"/>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ự kỳ hình giả vị chi Thiên ; chủ tể giả vị chi Đế, lưu hành giả vị chi mạng ; phú quí nhơn giả vị chi tánh ; chủ ư Thân giả vị chi Tâm . Nghĩa là nhắm vào hình tướng thì gọi là Trời, nhắm vào Chúa-Tể Võ-Trụ thì gọi là Đế, tức Thượng-Đế ; nhắm vào sự lưu-hành trong Võ-trụ thì gọi là mạng, phú cho người thì gọi là Tánh, làm chủ củaThân phàm thì gọi là Tâm.</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 Sách xưa có câu nói rằng : Nơi Trời thì gọi là Mạng, nói người thì gọi là Tánh, nơi sự thì gọi là Lý, làm chủ Thân-phàm thì gọi là Tâm. Tuy Mạng, Tánh, Lý, Tâm khác danh từ song cả thảy là một mà thôi(Tại Thiên vi Mạng, tại Nhơn vi Tánh, tại Sự vi Lý, chủ ư Thân vi Tâm, kỳ thật nhứt giã). Thế đủ rõ Trời với Người tương-liên mật-thiết là dường nào ! Và cũng vì cái lẽ tương-liên ấy, cho nên người phải theo Đạo mà sanh sống và tấn-hóa. Trái lại, người nào càng xa Đạo bao nhiêu, thì càng phải chịu thống khổ bấy nhiêu, cho nên Đạo-đức-Kinh nói :</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iên đắc nhứt dĩ thanh ; Địa đắc nhứt dĩ ninh ; Thần đắc dĩ  linh ; vạn-vật đắc nhứt dĩ sinh. Kỳ trí chi nhứt giã, Thiên vô dĩ vi thanh ; tương khủng liệt ; Địa vô dĩ vi ninh, tương khủng phiệt ;  Thần vô dĩ vi linh, tương khủng kiệt, vạn vật vô dĩ vi sinh, tương khủng diệt .</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hĩa là Trời đặng Một (Đạo) thì trong sáng ; Đất đặng Một thì bền-vững ; Thần đặng Một thì linh-thiêng ; muôn loài đặng Một thì sanh sống và tấn-hóa. Đến như số Một nói đây, tức Đạo, nếu Trời chẳng đặng nó, để làm cơ-sở trong sáng thì e Trời phải tối ; Đất chẳng đặng nó, để làm cơ-sở bền-vững thì e Đất phải sụp đổ ; Thần chẳng đặng nó, để làm cơ-sở linh-thiêng thì e Thần phải kiệt ; muôn loài chẳng đặng nó, để làm cơ-sở sinh-tồn thì e muôn loài phải tiêu diệt.</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eo lẽ nầy mà suy ra thì thấy rằng Chúng-sanh nếu không lấy Đạo làm cơ-sở cho đời sống thì phải chịu thống-khổ và đi làm đến chỗ diệt vong.</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ây giờ thì thử hỏi tại sao mà Chúng-sanh không theo được Đạo ?</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Vả lại, Đạo vốn vô-vi ; Tâm người ta lúc ban đầu cũng vô-vi như Đạo ; cho nên nói : Tâm tức Đạo, Đạo tức Tâm. Nhưng khi làm chủ Phàm-thân, Tâm bị Phàm-thân kích-thích mà Tâm biến-sanh một trạng-thái thứ nhì nữa, mạng danh là Thức-tâm hay Thức-tánh. Chính cái Thức nầy là một động-lực làm cho Tâm mất cái lý Vô-vi, thành ra con người phải xa Đạo.</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Giảng-giải sự biến thiên của Tâm, Ông Vương-Dương-Minh nói rằng : Thân chi Chủ-tể tiện thị Tâm ; Tâm chi sở phát tiện thị Ý ; Ý chi bổn-thể tiện thị Trí ; Ý chi sở tại tiện thị Vật . Làm chủ của Thân thiệt gọi là Tâm ; phát động của Tâm thiệt gọi là Ý ; bổn thể của Ý thiệt gọi là Trí ; Ý để chỗ nào thì chỗ ấy là Vật (việc). Ví-dụ : như hiếu với Cha Mẹ. Vậy Ý ngưng chỗ chữ hiếu ; cho nên hiếu là một việc.</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eo đó, chúng ta có thể tóm tắt như vầy :</w:t>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âm</w:t>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ánh</w:t>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Ý</w:t>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í</w:t>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Vật hay việc</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âm là cái Thông-danh, hổn-hàm cả Tánh bổn-nhiên và Thức-tánh, tức là Ý, Trí, Vật như đã nói trên.</w:t>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Phật-giáo cũng mô-tả Thức-tánh rất rõ ràng lắm. Chúng tôi xin chép bài  Bát-thức  kế đây để mở rộng tầm suy nghĩ của mình.</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Bát-thức</w:t>
      </w:r>
    </w:p>
    <w:p>
      <w:pPr>
        <w:pStyle w:val="Textebrut"/>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ói về Thức-tánh biến-thiên muôn vạn tình-thức khác ; nhưng Phật gọi tóm tắt là Bát-thức kể như sau :</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Giai đoạn thứ nhứt. - Nói về sáu thức bên ngoài.</w:t>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Khi Phàm-thân khôn lớn thì khuynh hướng về vật-chất cầu sự nuôi sống và giúp vui ; vì nó thuộc vật-chất phải nhờ-vã nơi vật-chất. Nhơn đó mà Lục-căn của Phàm-thân tiếp xúc Lục-trần mà sanh ra Lục-thức.</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Xem bản thống-kê Lục-thức kể đây :</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center"/>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Bản thống-kê Lục-thức</w:t>
      </w:r>
    </w:p>
    <w:p>
      <w:pPr>
        <w:pStyle w:val="Textebrut"/>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r>
    </w:p>
    <w:p>
      <w:pPr>
        <w:pStyle w:val="Textebrut"/>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Lục-Căn              Lục-Trần            Lục-thức</w:t>
      </w:r>
    </w:p>
    <w:p>
      <w:pPr>
        <w:pStyle w:val="Textebrut"/>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hãn                  Sắc               Nhãn-thức</w:t>
      </w:r>
    </w:p>
    <w:p>
      <w:pPr>
        <w:pStyle w:val="Textebrut"/>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hĩ                   Thinh             Nhĩ-thức</w:t>
      </w:r>
    </w:p>
    <w:p>
      <w:pPr>
        <w:pStyle w:val="Textebrut"/>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ỉ                    Hương             Tỉ-thức</w:t>
      </w:r>
    </w:p>
    <w:p>
      <w:pPr>
        <w:pStyle w:val="Textebrut"/>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iệt                 Vị                Thiệt-thức</w:t>
      </w:r>
    </w:p>
    <w:p>
      <w:pPr>
        <w:pStyle w:val="Textebrut"/>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ân                  Xúc               Thân-thức</w:t>
      </w:r>
    </w:p>
    <w:p>
      <w:pPr>
        <w:pStyle w:val="Textebrut"/>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Ý                     Pháp (tức sự      Ý-thức</w:t>
      </w:r>
    </w:p>
    <w:p>
      <w:pPr>
        <w:pStyle w:val="Textebrut"/>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vật ở đời)</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ăm thức trên do Ngũ-quan tiếp xúc với ngoại-vật mà sanh. Tuy mỗi thức có cái biết riêng của nó. Mắt biết sắc ; tai biết tiếng ; Mủi biết mùi ; Lư i biết vị ; Thân biết cảm xúc ; nhưng năm thức ấy biết mà không có tư-lương, suy-nghĩ ; đến chừng chúng nó truyền cái biết vào Ý-thức thì cái Thức thứ sáu nầy mới phân-biệt tốt xấu, hơn kém.</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Lòng ham muốn vật-chất do đó mà sanh. Từ đó về sau tình-dục đua nhau mà làm loạn Bổn-tâm.</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Ví dụ : Anh X muốn có một chiếc xe du lịch.</w:t>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òng ham muốn giục thúc anh ta phải lo liệu, làm lụng, thế nào cho có tiền để mua xe. Nếu mua được chiếc xe thì vui mừng, thỏa thích, rồi lại đâm ra sợ mất, sợ hư, mà phải lo gìn giữ chăm nom. Trái lại, nếu thất vọng thì anh X buồn rầu phiền não, rồi âm mưu, tính kế, làm ra tiền, có khi anh ta dám làm việc ích-kỹ hại nhơn nữa.</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hững tình-dục ở trong Thức thứ sáu (Ý-thức) cứ theo Nhơn-duyên bên ngoài mà hoạt động. Người ta, sở dĩ, khổ não lắm, chỉ vì Tình-dục ấy.</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Giai đoạn thứ hai.- Thức thứ bảy và thứ tám.</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ình dục ở nơi Ý-thức, hoạt động mãi hoạt động mãi đến khi hết cơ duyên rồi nó lại ngấm theo Thức thứ bảy, mạng danh là Truyền-Tống-Thức (Manas) mà vào Thức thứ tám, mạng danh là Hàm-Tàng-Thức (Alaya). Tình dục ẩn núp trong Hàm-Tàng-Thức để chờ cơ duyên thuận tiện khác mà hoạt động lại nữa : Tình dục ấy, về sau, thành ra tánh tự nhiên của người.</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Lúc vô sự, nó yên lặng như không, nhưng khi gặp cơ hội thì nó dấy động mau lẹ, cũng như Lương-tri, hay Lương-năng. Người ta, nếu không nghĩ lại thì nhận lầm nó là Bản ngã của mình, rồi lấy đó mà làm then chốt cho đời sống. Chúng ta thấy có người đương vui mà bỗng nhiên buồn, đương giận mà bỗng nhiên lại thương, vân vân... Ấy là tại người ta sống theo Bản ngã giả hiệp đó vậy.</w:t>
      </w:r>
    </w:p>
    <w:p>
      <w:pPr>
        <w:pStyle w:val="Textebrut"/>
        <w:jc w:val="both"/>
        <w:rPr>
          <w:rFonts w:ascii="Time New Roman;Times New Roman" w:hAnsi="Time New Roman;Times New Roman" w:eastAsia="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ói tóm lại Bát-thức là :</w:t>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hãn-thức</w:t>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hĩ-thức</w:t>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ĩ-thức</w:t>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iệt-thức</w:t>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n-thức</w:t>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Ý-thức</w:t>
      </w:r>
    </w:p>
    <w:p>
      <w:pPr>
        <w:pStyle w:val="Textebrut"/>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lang w:val="en-GB"/>
        </w:rPr>
        <w:t>Manas thức (Truyền-Thống-Thức)</w:t>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Alaya-thức (Hàm-Tàng-Thức).</w:t>
      </w:r>
    </w:p>
    <w:p>
      <w:pPr>
        <w:pStyle w:val="Textebrut"/>
        <w:jc w:val="both"/>
        <w:rPr>
          <w:rFonts w:ascii="Time New Roman;Times New Roman" w:hAnsi="Time New Roman;Times New Roman" w:eastAsia="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Sáu thức trên đã giải được rồi, bây giờ xin giải rõ hai Thức sau.</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Thức thứ bảy, theo danh từ Truyền-Thống-Thức mà định-nghĩa, thì nó là cái Thức truyền các cái Thức bên ngoài vào trong Hàm-Tàng-Thức.</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Trái lại, nó cũng truyền tống những ý niệm của Hàm-Tàng-Thức ra ngoài Thức thứ sáu kia nữa. Thức thứ tám (Hàm-Tàng-Thức) nghĩa là nó ngậm chứa cả các Thức. Nó cũng có tên khác là  Chủng-Tử-Tạng , nghĩa là cái Tạng chứa đủ cả các hột giống. Chúng sanh, sở dĩ, làm Chúng sanh hay làm Phật, cũng do nó mà ra, cho nên gọi nó là hột giống Luân-hồi.</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Nghĩa là cái Bản-ngã giả-hiệp nầy, khi sanh tiền, thì lưu ẩn trong Hàm-Tàng-Thức mà hoạt động theo vật-chất, để cầu lợi cho Nhục-thân ; mãi đến khi tử-hậu thì nó trở về  Bạch-Tịnh-Tạng để di chuyển sanh kiếp khác nữa. Thế nên trong lúc Nhục-thân nầy đương tiêu tan dưới mồ thì nó lo sửa soạn kết tạo Thể-thân khác cho kiếp vị-lai. Và cứ thế mà sanh-tử, tử-sanh mãi, không bao giờ ra được, nếu người ta không tự giác ngộ.</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Người trí-giả đã rõ cái lý do thống-khổ, rồi người ta tìm phương giải khổ. Phương pháp ấy thì nhiều, mỗi người quan niệm một lối. Thì đây, cái lối của chúng ta, là  Minh-tâm Kiến-tánh, có sáng suốt được Tâm của mình để phân biệt đâu là Vọng, đâu là Chơn ; rồi sau mới đi lần đến sự thông sáng hoàn toàn là cái năng-lực đưa người siêu thoát ra ngoài vòng sanh-tử.</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center"/>
        <w:rPr/>
      </w:pPr>
      <w:r>
        <w:rPr>
          <w:rFonts w:cs="Time New Roman;Times New Roman" w:ascii="Time New Roman;Times New Roman" w:hAnsi="Time New Roman;Times New Roman"/>
          <w:sz w:val="28"/>
          <w:lang w:val="en-GB"/>
        </w:rPr>
        <w:t>CHƯƠNG THỨ BẢY</w:t>
      </w:r>
    </w:p>
    <w:p>
      <w:pPr>
        <w:pStyle w:val="Textebrut"/>
        <w:jc w:val="center"/>
        <w:rPr>
          <w:rFonts w:ascii="Time New Roman;Times New Roman" w:hAnsi="Time New Roman;Times New Roman" w:cs="Time New Roman;Times New Roman"/>
          <w:sz w:val="40"/>
          <w:lang w:val="en-GB"/>
        </w:rPr>
      </w:pPr>
      <w:r>
        <w:rPr>
          <w:rFonts w:cs="Time New Roman;Times New Roman" w:ascii="Time New Roman;Times New Roman" w:hAnsi="Time New Roman;Times New Roman"/>
          <w:sz w:val="28"/>
          <w:lang w:val="en-GB"/>
        </w:rPr>
        <w:t>Sự giáo hóa của Đại Đạo</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Đức Chí-Tôn giáng cơ dạy rằng :</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i/>
          <w:iCs/>
          <w:sz w:val="24"/>
          <w:lang w:val="en-GB"/>
        </w:rPr>
        <w:t>Ta vì lòng Đại-từ, Đại-bi, lấy đức háo-sanh dựng nên mối Đại-Đạo Tam-Kỳ Phổ-Độ, tôn chỉ là : vớt kẻ hữu phần vào nơi địa vị cao thượng để tránh khỏi số mạng Luân-hồi, và nâng đở kẻ có tánh-đức, bước vào cõi nhàn, cao hơn phẩm hèn khó ở cõi Trần-thế nầy</w:t>
      </w:r>
      <w:r>
        <w:rPr>
          <w:rFonts w:cs="Time New Roman;Times New Roman" w:ascii="Time New Roman;Times New Roman" w:hAnsi="Time New Roman;Times New Roman"/>
          <w:sz w:val="24"/>
          <w:lang w:val="en-GB"/>
        </w:rPr>
        <w:t>.</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Thể theo Thánh-ngôn trên đây, Tân-luật Đại-đạo ấn định Tín-đồ của Đại-Đạo chia ra hai bậc :</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Thượng-thừa</w:t>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Hạ-thừa</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Thượng-thừa là người xuất Thế-gian, nghĩa là người đã phế Đời, theo Đạo, họ chẳng còn bận rộn về thế sự, mà chỉ lo tự-giác để rồi đem cái sở-đắc của mình mà giúp cho người khác cùng được khai sáng như mình, tức Tự-giác giác tha. Tân-luật lại định rằng Chức-sắc của Hội-thánh từ Giáo-hữu dẫn lên, phải chọn trong hàng Thượng-thừa.</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Hạ-thừa là người còn ở Thế, vừa làm Nhơn-sự, vừa học Thiên-đạo.</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Tân-luật qui định cho lớp nầy phải làm tròn bổn phận người, như bổn phận đối với xã-hội, gia-đình, bổn-thân, Hội-thánh, người đồng-đạo.. vân.. vân...</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Phương pháp học hành của hai bậc nầy sẽ giảng rộng nơi chương Tám và chương Chín sau đây ; bây giờ xin bàn trước cách học-đạo và hành-đạo.</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Hai chữ Học-Hành chúng ta phải phân tách cho rành mạch châu đáo, hầu tránh sự nông nỗi của mình, bởi vì học là một việc, hành là một việc khác nữa. Hai phép Học-Hành hiệp lại thì nó mới có thể đem lại cho người học cái kết quả mỹ-mãn. Ấy vậy nên chúng ta chia học-hành ra làm hai giai-đoạn để giải thích cho rõ :</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center"/>
        <w:rPr>
          <w:rFonts w:ascii="Time New Roman;Times New Roman" w:hAnsi="Time New Roman;Times New Roman" w:cs="Time New Roman;Times New Roman"/>
          <w:b/>
          <w:b/>
          <w:bCs/>
          <w:sz w:val="24"/>
          <w:lang w:val="en-GB"/>
        </w:rPr>
      </w:pPr>
      <w:r>
        <w:rPr>
          <w:rFonts w:cs="Time New Roman;Times New Roman" w:ascii="Time New Roman;Times New Roman" w:hAnsi="Time New Roman;Times New Roman"/>
          <w:b/>
          <w:bCs/>
          <w:sz w:val="24"/>
          <w:lang w:val="en-GB"/>
        </w:rPr>
        <w:t>Lý-thuyết - Thực-hành</w:t>
      </w:r>
    </w:p>
    <w:p>
      <w:pPr>
        <w:pStyle w:val="Textebrut"/>
        <w:jc w:val="both"/>
        <w:rPr>
          <w:rFonts w:ascii="Time New Roman;Times New Roman" w:hAnsi="Time New Roman;Times New Roman" w:cs="Time New Roman;Times New Roman"/>
          <w:b/>
          <w:b/>
          <w:bCs/>
          <w:sz w:val="24"/>
          <w:lang w:val="en-GB"/>
        </w:rPr>
      </w:pPr>
      <w:r>
        <w:rPr>
          <w:rFonts w:cs="Time New Roman;Times New Roman" w:ascii="Time New Roman;Times New Roman" w:hAnsi="Time New Roman;Times New Roman"/>
          <w:b/>
          <w:bCs/>
          <w:sz w:val="24"/>
          <w:lang w:val="en-GB"/>
        </w:rPr>
      </w:r>
    </w:p>
    <w:p>
      <w:pPr>
        <w:pStyle w:val="Textebrut"/>
        <w:jc w:val="center"/>
        <w:rPr>
          <w:rFonts w:ascii="Time New Roman;Times New Roman" w:hAnsi="Time New Roman;Times New Roman" w:cs="Time New Roman;Times New Roman"/>
          <w:b/>
          <w:b/>
          <w:bCs/>
          <w:sz w:val="24"/>
          <w:lang w:val="en-GB"/>
        </w:rPr>
      </w:pPr>
      <w:r>
        <w:rPr>
          <w:rFonts w:cs="Time New Roman;Times New Roman" w:ascii="Time New Roman;Times New Roman" w:hAnsi="Time New Roman;Times New Roman"/>
          <w:b/>
          <w:bCs/>
          <w:sz w:val="24"/>
          <w:lang w:val="en-GB"/>
        </w:rPr>
        <w:t>Lý-thuyết</w:t>
      </w:r>
    </w:p>
    <w:p>
      <w:pPr>
        <w:pStyle w:val="Textebrut"/>
        <w:jc w:val="both"/>
        <w:rPr>
          <w:rFonts w:ascii="Time New Roman;Times New Roman" w:hAnsi="Time New Roman;Times New Roman" w:cs="Time New Roman;Times New Roman"/>
          <w:b/>
          <w:b/>
          <w:bCs/>
          <w:sz w:val="24"/>
          <w:lang w:val="en-GB"/>
        </w:rPr>
      </w:pPr>
      <w:r>
        <w:rPr>
          <w:rFonts w:cs="Time New Roman;Times New Roman" w:ascii="Time New Roman;Times New Roman" w:hAnsi="Time New Roman;Times New Roman"/>
          <w:b/>
          <w:bCs/>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Phần Lý-thuyết, ai cũng biết rằng : khi mới khai Đạo, Đức CHÍ-TÔN giáng cơ lập Pháp-luật, Qui-điều, Lễ-nghi, Phượng-thờ, Tế-tự và dạy chúng ta học : từ Nhơn-đạo đến Thiên-lý. Và trước khi ngưng cơ bút, Đức CHÍ-TÔN còn dặn rằng : Kinh-điển của Tam-giáo vẫn còn ẩn-tàng một phần Chơn-truyền yếu-lý, mà chúng ta cần phải tham-khảo tinh tường, để làm sáng thêm Giáo-lý của mình ; bởi vì nền tảng của Đại-Đạo Tam-kỳ Phổ-Độ qui nguyên Tam-giáo.</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Xem đó thì biết Giáo-lý của Đại-Đạo cao thâm, hoằng-viễn là ngần nào ; nhưng, chúng ta nên biết rằng học lý thuyết chưa đem lại kết quả nào đáng kể cho kẻ tu hành. Tỉ như, mỗi ngày, chúng ta đều tụng kinh Huỳnh-Đình, tụng không vấp một chữ, tụng đến thuộc lòng mà không thực hành thì sự thuộc lòng ấy chưa đem lại cho chúng ta đức hạnh chói rạng. Ấy vậy nên hễ muốn thành Đạo thì chúng ta phải thực hành giáo-lý nữa. Tức là  chúng ta phải học và phải làm thế nào cho giáo-lý nhập tâm và biến thành đức-tánh, để rồi áp dụng vào đời sống thực tế của mình. Đó là phương tu tâm luyện tánh vậy. Về phương diện thực hành Giáo-lý, Đức CHÍ-TÔN có lập tại Thế-gian một trường Công-quả ; cả Môn-đệ của Người phải theo đó mà tập luyện.</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rPr>
        <w:t>Vậy Công-quả là gì ?</w:t>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ười Nông-phu cày cấy là làm công, tới mùa anh ta gặt lúa, là hái quả. Hễ cày cấy nhiều thì lúa thóc nhiều, cày cấy ít thì lúa thóc ít.</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ó gọi là công-quả của người Nông-phu. Kẻ tu-hành cũng vậy. Nghĩa là kẻ tu-hành cũng phải làm công rồi sau mới hưởng quả.</w:t>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ay muốn cho hiểu rõ thế nào là công-quả của kẻ tu-hành, chúng tôi tạm chia công-quả ra hai mặt là : Công-quả nội và Công-quả ngoại.</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ông-Quả nội : Cũng gọi là công đức ; phương-pháp thực hành Công-đức là Học-giả phải gia công học hỏi cho thấu triệt Chơn-lý, cố gắng thực-hành thế nào cho chơn-lý biến thành đức hạnh, để rồi áp dụng</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vào đời sống thực tế của mình, như đã nói trên.</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ại sao kẻ học phải thực hành công-đức ?</w:t>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Vả chăng, tâm tánh chúng ta từ khi nhập Thể-cuộc đến bây giờ, đã trước nhiễm nhiều vọng-chấp : nào là chánh-kiến, nào là tật xấu, nào là nết hư ; nhứt là thói ích-kỷ là một trở ngại lớn trong công cuộc cảm-ứng ở giữa Trời và Người. Như vậy, nếu chúng ta chẳng dụng công tinh-luyện, đả phá thật sạch cái màn vô-minh ấy, thì làm thế nào mà đi đến cảnh Toàn-giác. Đó là nói về thực-hành công-đức. Còn như hỏi phải làm thế nào cho mình trở nên người có đức ? Thì chúng ta phải học cho hiểu đạo-lý ; hỏi cho rõ điều ngờ vực, suy nghĩ cho thông tỏ cái lý đã học ; biện-bạch cho tinh-tường và cố gắng làm cho tật xấu biến thành tánh tốt. Nói tóm lại là học, vấn, tư, biện và hành. Làm năm phương pháp nầy, để lập đức của mình.</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ói rút lại : về công-phu lập đức kẻ học phải làm cho thành, phải nói cho Thánh. Công-thành, Ngôn-thánh thì đức mới rạng. Trái lại, nếu công chẳng thành thì lời nói không được bảo đảm ; mà lời nói không được bảo đảm thì Đức chẳng có chỗ nương, để chói rạng. Làm được điều ấy tức là lập Công, lập Ngôn và lập Đức vậy.</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ông-Quả Ngoại : Là phụng-sự cho Chúng-sanh. Chúng ta nhờ tu công-đức mà tâm-tánh trở nên thuần-nhiên Thiên-lý ; lúc bấy giờ, lòng Bác-ái của chúng ta được mở rộng. Chúng ta biết thương người, biết mến vật. Rồi chúng ta nương theo cái lòng vị-tha ấy, mà giúp người, giúp vật, được an vui theo lẽ Đạo ; nhứt là độ dẫn người đồng chủng được mau tiến bước trên đường tấn-hóa thiên-nhiên là một việc lành lớn, mà chúng ta nên chú ý cho lắm.</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ại sao chúng ta phải phụng sự cho Chúng-sanh ?</w:t>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Vả lại, cả Chúng-sanh đều thọ sanh nơi một nguồn, học chung một Thầy và cùng nhau đồng đi trên một đường về Cội-sanh mình là Tạo-hóa, thành thử trên đường sanh-tồn, học-vấn cả Chúng-sanh đều có thiếu nợ lẫn nhau. Người ta cũng vậy, nghĩa là, người ta cũng phải chịu sự vay trả, trả vay, như các Chơn-hồn khác. Đại để như : từ buổi đã được kết tạo trong Thai-bào, mỗi Chơn-linh đã phải chịu nợ tiền-khiên rồi, tức là nợ kiếp trước, đến lúc chào đời và trưởng thành, thì lại nặng nợ Xã-hội, Nhơn-quần, như : ơn cấp-dưỡng thức-ăn, chỗ ở, đồ mặc. Đó là sự nhờ vã lẫn nhau trên đường sanh nghiệp. Ấy vậy, nên mảnh thân phàm của người đến Thế-gian nầy, chẳng phải để làm việc riêng cho mình, mà vì sự liên-đới với vạn-vật ; thành thử, chẳng có một cá nhân nào có quyền sống riêng, mà trái lại, phải đem kiếp sống mà phụng sự cho Chúng-sanh toàn thể, hoặc với cách nầy, hoặc với phương khác.</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hiệp quả ấy, nếu biết, thì có thể trả xong trong vòng một kiếp ; còn như chẳng biết, thì con người ấy phải chịu luân chuyển trong biển tử-sanh, cùng đà sanh hóa, mà cũng chưa ắt kham.</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ói rút lại : hai phần công quả kể trên thì nhiều, nhưng Kinh Phật tóm tắt như vầy :</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ư ác mạc tác ;</w:t>
      </w:r>
    </w:p>
    <w:p>
      <w:pPr>
        <w:pStyle w:val="Textebrut"/>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úng thiện phụng hành ;</w:t>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ự tịnh kỳ ý ;</w:t>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ị chư Phật giáo ;</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hĩa là mọi việc ác chẳng khá làm ; nhiều việc lành cũng phải vâng theo. Tự mình trừng ý cho được thanh-tịnh. Đó thiệt là giáo-luật của Phật vậy.</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ông-quả đối với kẻ tu-hành rất quan-trọng. Bài Thánh-ngôn của Đức CHÍ-TÔN kế đây đủ chứng minh sự quan-trọng ấy.</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ánh-ngôn.</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i/>
          <w:i/>
          <w:iCs/>
          <w:sz w:val="24"/>
        </w:rPr>
      </w:pPr>
      <w:r>
        <w:rPr>
          <w:rFonts w:eastAsia="Time New Roman;Times New Roman" w:cs="Time New Roman;Times New Roman" w:ascii="Time New Roman;Times New Roman" w:hAnsi="Time New Roman;Times New Roman"/>
          <w:i/>
          <w:iCs/>
          <w:sz w:val="24"/>
        </w:rPr>
        <w:t xml:space="preserve">     </w:t>
      </w:r>
      <w:r>
        <w:rPr>
          <w:rFonts w:cs="Time New Roman;Times New Roman" w:ascii="Time New Roman;Times New Roman" w:hAnsi="Time New Roman;Times New Roman"/>
          <w:i/>
          <w:iCs/>
          <w:sz w:val="24"/>
        </w:rPr>
        <w:t>Người ở Thế-gian muốn giàu phải tìm phương thế mà làm ra của. Ấy là về phần vật-chất ; còn Thánh, Tiên, Phật muốn đắc Đạo thì phải công-quả. Thầy đến độ rỗi các con, Thầy lập thành một trường công-đức to cho các con nên Đạo. Vậy đắc Đạo cùng chăng, là tại các con muốn, cùng chẳng muốn. Thầy nói cho các con nghe : nếu chẳng đến trường Thầy mà đoạt thủ địa-vị thì chẳng đắc Đạo bao giờ.</w:t>
      </w:r>
    </w:p>
    <w:p>
      <w:pPr>
        <w:pStyle w:val="Textebrut"/>
        <w:jc w:val="both"/>
        <w:rPr>
          <w:rFonts w:ascii="Time New Roman;Times New Roman" w:hAnsi="Time New Roman;Times New Roman" w:cs="Time New Roman;Times New Roman"/>
          <w:i/>
          <w:i/>
          <w:iCs/>
          <w:sz w:val="24"/>
        </w:rPr>
      </w:pPr>
      <w:r>
        <w:rPr>
          <w:rFonts w:cs="Time New Roman;Times New Roman" w:ascii="Time New Roman;Times New Roman" w:hAnsi="Time New Roman;Times New Roman"/>
          <w:i/>
          <w:iCs/>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 xml:space="preserve">Còn một lẽ nữa là theo lý đương nhiên : hễ có học thì phải có thi để rõ tài đức của Học-sinh. Thì sự tu-hành cũng không ngoài công-lệ ấy ; nghĩa là : kẻ học phải chịu thử thách, coi phải mình là kẻ đạo đức chơn thật chăng.  Vàng có lửa trui thì mới rõ vàng mười. </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ong sự thực-hành đạo-đức, từ trước đến giờ : từ một vị Đại-Thiên-Phong đến một em Đồng-nhi, ai cũng biết qua một phần nào rồi vậy. Hơn nữa, điều ấy Cổ-nhơn đã trải qua và còn lưu lời nói trong kinh-điển như vầy :</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i/>
          <w:iCs/>
          <w:sz w:val="24"/>
        </w:rPr>
        <w:t xml:space="preserve">     </w:t>
      </w:r>
      <w:r>
        <w:rPr>
          <w:rFonts w:cs="Time New Roman;Times New Roman" w:ascii="Time New Roman;Times New Roman" w:hAnsi="Time New Roman;Times New Roman"/>
          <w:i/>
          <w:iCs/>
          <w:sz w:val="24"/>
        </w:rPr>
        <w:t xml:space="preserve">Vô Ma-khảo bất thành Đại Đạo. </w:t>
      </w:r>
      <w:r>
        <w:rPr>
          <w:rFonts w:cs="Time New Roman;Times New Roman" w:ascii="Time New Roman;Times New Roman" w:hAnsi="Time New Roman;Times New Roman"/>
          <w:sz w:val="24"/>
        </w:rPr>
        <w:t xml:space="preserve"> Không Ma-khảo thì Đại-Đạo không hành. Lại nói </w:t>
      </w:r>
      <w:r>
        <w:rPr>
          <w:rFonts w:cs="Time New Roman;Times New Roman" w:ascii="Time New Roman;Times New Roman" w:hAnsi="Time New Roman;Times New Roman"/>
          <w:i/>
          <w:iCs/>
          <w:sz w:val="24"/>
        </w:rPr>
        <w:t xml:space="preserve">: Đạo cao nhứt xích, Ma cao nhứt trượng, Đạo cao nhứt trượng, Ma thượng đầu nhơn. </w:t>
      </w:r>
      <w:r>
        <w:rPr>
          <w:rFonts w:cs="Time New Roman;Times New Roman" w:ascii="Time New Roman;Times New Roman" w:hAnsi="Time New Roman;Times New Roman"/>
          <w:sz w:val="24"/>
        </w:rPr>
        <w:t xml:space="preserve"> Đạo cao một thước thì Ma cao một trượng, Đạo cao một trượng thì Ma lên khỏi đầu người.</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ó người nói : sự tu-hành để giải thoát kiếp luân-hồi thật khó khăn lắm vậy. Tuy thế mặc dầu, mà từ xưa đã có biết bao nhiêu người đã thành công đắc quả. Mà hễ một việc nào đã có người làm được thì việc ấy dễ ; chớ chẳng khó.</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an ôi ! việc tu-hành kẻ nói khó, người nói dễ, không biết đâu mà lường ; nhưng theo kinh nghiệm, chúng tôi hiểu rằng : khó hay dễ đýu do mình cả. Nếu chí tâm hành đạo thì việc khó hóa ra dễ ; còn như chán nản thì việc dễ cũng thành khó.</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óm lại :</w:t>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1)- Giáo-lý về mặt lý-thuyết, tức là đọc sách tụng kinh, mà không áp dụng vào đời sống thực tế thì không có kết quả đáng kể.</w:t>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2)- Nhắc lại sự thực hành Giáo-lý, tức làm công-quả-nội và công-quả-ngoại đã nói trên. Mục-đích làm cho học-viên biết sự  Tri hành hiệp nhứt  mà phải áp dụng ngay, khi học bài.</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êm nữa, chúng ta đã hiểu rằng Chúng-sanh có can hệ mật-thiết với Đạo, như đã nói trong trương trước ; nghĩa là Chúng-sanh phải nương theo Đạo mà sanh sống và tấn-hóa ; cho nên, khi hóa sanh vạn-vật rồi ;</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ức CHÍ-TÔN : hoặc phân tánh giáng sanh, hoặc phái một vị Tiên, Phật giáng Trần lập Đạo, giáo-hóa, làm cho Chúng-sanh biết phương pháp sửa mình theo Đạo ; vì thế mà chúng ta thấy hiện giờ có nhiều Tôn-giáo và</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mỗi Tôn-giáo có một hình-thức khác thật ; nhưng tựu trung Tôn-giáo nào cũng dạy Chúng-sanh tu hành theo Chánh-Đạo hầu trở về với Cội-sanh mình là Trời. Nay Đức CHÍ-TÔN, dùng huyền-diệu cơ-bút lập Đại-Đạo ba kỳ, Tôn-chỉ cũng không ngoài sự giáo-hóa Chúng-sanh : một là biết bổn-phận làm người, hai là biết phương pháp tu-hành đặng giải-thoát kiếp luân-hồi sanh-tử. Cách học-hành sẽ nói sau ; bây giờ chúng tôi xin nhắc sự ăn chay và kiêng rượu ; đó là thời kỳ chuẩn bị nhập môn hành-đạo.</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center"/>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ĂN CHAY</w:t>
      </w:r>
    </w:p>
    <w:p>
      <w:pPr>
        <w:pStyle w:val="Textebrut"/>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Ăn chay nghĩa là chúng ta dùng lê-hoắc và ngũ-cốc mà thôi. Tại sao kẻ học-đạo phải ăn chay ? Xin xem kể đây :</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Khoa-học lấy trí-thức làm căn-bổn : suy nghĩ, khảo-cứu vật-chất bên ngoài. Chung cuộc khoa-học thâu hoạch kết quả, để bồi bổ vào cuộc đời sống thực-tế. Còn Đạo-học có mục-đích thâm-viễn hơn, là cầu giải-thoát kiếp luân-hồi, đặng vào cõi chẳng sanh chẳng già. Muốn đạt mục-đích ấy, học-giả phải thâu thập cả tánh mạng luyện thành một khối tinh thần khương-kiện sáng-suốt, tên gọi là Chơn-thần ; nó phải nhẹ nhàng hơn Không-khí mới vượt ra khỏi vòng Càn-khôn. Tại sao ? Bởi vì trong Không-khí có điển-lực ; nếu kẻ ăn mặn mà luyện Đạo, khi xuất Thần thì Chơn-thần ấy vẫn còn trược khí lẫn-lộn, mà trược-khí vốn là vật-chất, hay tiếp điển (bon conducteur d'électricité). Khi ấy, nó chưa ra khỏi lằn Không-khí thì đã bị sét đánh tiêu diệt rồi. Ấy là một lẽ mà kẻ học đạo phải ăn chay.</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ẽ thứ hai : theo luật hấp dẫn, nếu Chơn-thần còn trược khí khi xuất ngoại phải bị hấp-lực của cõi Trần vật-chất giam-hãm trong vòng sanh-tử. Như thế nếu kẻ tu-hành không ăn chay thì làm thế nào mà giải-thoát kiếp luân-hồi.</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ẽ thứ ba : Phép vệ-sinh dạy chúng ta phải ăn ở sạch-sẽ.  Sạch-sẽ nói đây, chúng ta phải hiểu rộng hơn là : chẳng những giữ gìn sạch-sẽ bên ngoài, mà còn phải sạch sẽ bên trong nữa. Ăn chay dễ tiêu hóa, tức là gìn giữ sạch sẽ bên trong tạng phủ.</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êm một lẽ thứ tư nữa là thực-hành lòng  Bác ái . Theo cái lý  Thiên địa vạn-vật nhứt thể , chúng ta cùng các loài sinh-vật là anh em với nhau ; nghĩa là cả Chúng-sanh đều do một nguồn Tạo-hóa sanh thành. Quan niệm ấy không cho phép chúng ta giết mạng để ăn thịt.</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Vả lại, người ta có hai thức ăn để bồi-dưỡng thân thể là :</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Vật-chất-thực và Huyền-vi-thực. Vật-chất-thực là : Ngũ-cốc và các món ăn mường tượng như thế, do miệng vào tì vị. Huyền-vi-thực là thanh-khí ở trong Võ-trụ ; người ta nhờ hô-hấp tiếp nạp thanh-khí vào thân-thể, để bồi-dưỡng sức khỏe. Nói tỷ : mỗi ngày chúng ta phải cần sáu cân đồ ăn, để bổ-dưỡng thân thể. Trong sáu cân đồ ăn đó ; chia ra ba cân Huyền-vi-thực và ba cân Vật-chất-thực. Ấy vậy, nếu chúng ta thêm Huyền-vi-thực và bớt Vật-chất-thực, càng bớt bên kia, càng thêm bên nọ ; chung cuộc, mỗi ngày chúng ta cũng có đủ sáu cân đồ ăn, để bồi dưỡng thân thể. Công phu ấy tiến lên nữa thì, về sau quen rồi, chúng ta có thể sanh sống với Huyền-vi-thực được. Đó là cứu cánh phép tu-hành ; nhưng, chúng ta là kẻ ở Thế-gian, đã quen dùng vật-chất để nuôi sống ; nay thoạt nhiên, đổi món ăn cấp kỳ, e tạng phủ chưa quen mà phải sanh rối loạn. Bởi thế, nên người tu-hành phải tập lần. Ban đầu, mỗi tháng ăn chay sáu lần, rồi mười ngày, rồi mười lăm ngày, trường trai, rồi sau sẽ tập nữa cho quen dùng Huyền-vi-thực. Nhưng, phải hiểu rằng tuyệt-thực là một ý nghĩa cứu cánh, người thường như chúng ta chưa có thể làm được. Khuyên ai chớ nên dục tốc mà phải lâm hại.</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pPr>
      <w:r>
        <w:rPr>
          <w:rFonts w:eastAsia="Time New Roman;Times New Roman" w:cs="Time New Roman;Times New Roman" w:ascii="Time New Roman;Times New Roman" w:hAnsi="Time New Roman;Times New Roman"/>
          <w:b/>
          <w:bCs/>
          <w:sz w:val="24"/>
        </w:rPr>
        <w:t xml:space="preserve">                         </w:t>
      </w:r>
      <w:r>
        <w:rPr>
          <w:rFonts w:cs="Time New Roman;Times New Roman" w:ascii="Time New Roman;Times New Roman" w:hAnsi="Time New Roman;Times New Roman"/>
          <w:b/>
          <w:bCs/>
          <w:sz w:val="24"/>
        </w:rPr>
        <w:t>KIÊNG RƯỢU</w:t>
      </w:r>
    </w:p>
    <w:p>
      <w:pPr>
        <w:pStyle w:val="Textebrut"/>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Vấn đề kiêng rượu sẽ theo vấn-đề ăn chay mà giải quyết ; mặc dầu vậy, chúng tôi cũng chép bài Thánh-ngôn của Đức CHÍ-TÔN dạy về sự kiêng rượu, để cho rõ đại-ý.</w:t>
      </w:r>
    </w:p>
    <w:p>
      <w:pPr>
        <w:pStyle w:val="Textebrut"/>
        <w:jc w:val="both"/>
        <w:rPr>
          <w:rFonts w:ascii="Time New Roman;Times New Roman" w:hAnsi="Time New Roman;Times New Roman" w:eastAsia="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ánh-ngôn.- Vì sao phải giới tửu ?</w:t>
      </w:r>
    </w:p>
    <w:p>
      <w:pPr>
        <w:pStyle w:val="Textebrut"/>
        <w:jc w:val="both"/>
        <w:rPr>
          <w:rFonts w:ascii="Time New Roman;Times New Roman" w:hAnsi="Time New Roman;Times New Roman" w:cs="Time New Roman;Times New Roman"/>
          <w:i/>
          <w:i/>
          <w:iCs/>
          <w:sz w:val="24"/>
        </w:rPr>
      </w:pPr>
      <w:r>
        <w:rPr>
          <w:rFonts w:eastAsia="Time New Roman;Times New Roman" w:cs="Time New Roman;Times New Roman" w:ascii="Time New Roman;Times New Roman" w:hAnsi="Time New Roman;Times New Roman"/>
          <w:i/>
          <w:iCs/>
          <w:sz w:val="24"/>
        </w:rPr>
        <w:t xml:space="preserve">     </w:t>
      </w:r>
      <w:r>
        <w:rPr>
          <w:rFonts w:cs="Time New Roman;Times New Roman" w:ascii="Time New Roman;Times New Roman" w:hAnsi="Time New Roman;Times New Roman"/>
          <w:i/>
          <w:iCs/>
          <w:sz w:val="24"/>
        </w:rPr>
        <w:t>Thân-thể con người là một khối Chơn-linh hiệp thành ; Chơn-linh  ấy hằng sống. Ngũ-tạng, Lục-phủ cũng là khối sanh vật tạo nên. Phận  sự của chúng nó : Hoặc hiểu biết, hoặc không, đều tùy lịnh Thầy phán</w:t>
      </w:r>
      <w:r>
        <w:rPr>
          <w:rFonts w:cs="Time New Roman;Times New Roman" w:ascii="Time New Roman;Times New Roman" w:hAnsi="Time New Roman;Times New Roman"/>
          <w:sz w:val="24"/>
        </w:rPr>
        <w:t xml:space="preserve">  </w:t>
      </w:r>
      <w:r>
        <w:rPr>
          <w:rFonts w:cs="Time New Roman;Times New Roman" w:ascii="Time New Roman;Times New Roman" w:hAnsi="Time New Roman;Times New Roman"/>
          <w:i/>
          <w:iCs/>
          <w:sz w:val="24"/>
        </w:rPr>
        <w:t>đoán. Vậy Thầy lấy hình chất xác phàm để giảng dạy.</w:t>
      </w:r>
    </w:p>
    <w:p>
      <w:pPr>
        <w:pStyle w:val="Textebrut"/>
        <w:jc w:val="both"/>
        <w:rPr>
          <w:rFonts w:ascii="Time New Roman;Times New Roman" w:hAnsi="Time New Roman;Times New Roman" w:cs="Time New Roman;Times New Roman"/>
          <w:i/>
          <w:i/>
          <w:iCs/>
          <w:sz w:val="24"/>
        </w:rPr>
      </w:pPr>
      <w:r>
        <w:rPr>
          <w:rFonts w:cs="Time New Roman;Times New Roman" w:ascii="Time New Roman;Times New Roman" w:hAnsi="Time New Roman;Times New Roman"/>
          <w:i/>
          <w:iCs/>
          <w:sz w:val="24"/>
        </w:rPr>
      </w:r>
    </w:p>
    <w:p>
      <w:pPr>
        <w:pStyle w:val="Textebrut"/>
        <w:jc w:val="both"/>
        <w:rPr>
          <w:rFonts w:ascii="Time New Roman;Times New Roman" w:hAnsi="Time New Roman;Times New Roman" w:cs="Time New Roman;Times New Roman"/>
          <w:i/>
          <w:i/>
          <w:iCs/>
          <w:sz w:val="24"/>
        </w:rPr>
      </w:pPr>
      <w:r>
        <w:rPr>
          <w:rFonts w:eastAsia="Time New Roman;Times New Roman" w:cs="Time New Roman;Times New Roman" w:ascii="Time New Roman;Times New Roman" w:hAnsi="Time New Roman;Times New Roman"/>
          <w:i/>
          <w:iCs/>
          <w:sz w:val="24"/>
        </w:rPr>
        <w:t xml:space="preserve">      </w:t>
      </w:r>
      <w:r>
        <w:rPr>
          <w:rFonts w:cs="Time New Roman;Times New Roman" w:ascii="Time New Roman;Times New Roman" w:hAnsi="Time New Roman;Times New Roman"/>
          <w:i/>
          <w:iCs/>
          <w:sz w:val="24"/>
        </w:rPr>
        <w:t>Hình chất con người cũng như hình chất thú, phải ăn uống mới sống được. Rượu vào tì vị ; chạy khắp ngũ-tạng, lục-phủ. Trái tim là  chủ động của bộ máy sanh sống ; mà trái tim bị rượu thâm nhập, khiến  cho nó rung động quá mực thiên nhiên đã định ; thôi thúc huyết mạch vận hành một cách quá mau lẹ. Sanh-khí nơi phổi không có đủ ngày giờ nhuận huyết ; rồi trược khí thối nhập trong thân thể, truyền thống  chất độc vào trong những sanh vật. Mỗi khối sanh vật ăn rồi phải bịnh, càng ngày càng tăng thêm lên, rốt cuộc hết sanh lực, cốt tủy lần lần phải chết, thân thể tự nhiên chết theo. Nhiều kẻ bị liệt hết nửa thân hình, cũng vì rượu.</w:t>
      </w:r>
    </w:p>
    <w:p>
      <w:pPr>
        <w:pStyle w:val="Textebrut"/>
        <w:jc w:val="both"/>
        <w:rPr>
          <w:rFonts w:ascii="Time New Roman;Times New Roman" w:hAnsi="Time New Roman;Times New Roman" w:cs="Time New Roman;Times New Roman"/>
          <w:i/>
          <w:i/>
          <w:iCs/>
          <w:sz w:val="24"/>
        </w:rPr>
      </w:pPr>
      <w:r>
        <w:rPr>
          <w:rFonts w:cs="Time New Roman;Times New Roman" w:ascii="Time New Roman;Times New Roman" w:hAnsi="Time New Roman;Times New Roman"/>
          <w:i/>
          <w:iCs/>
          <w:sz w:val="24"/>
        </w:rPr>
      </w:r>
    </w:p>
    <w:p>
      <w:pPr>
        <w:pStyle w:val="Textebrut"/>
        <w:jc w:val="both"/>
        <w:rPr>
          <w:rFonts w:ascii="Time New Roman;Times New Roman" w:hAnsi="Time New Roman;Times New Roman" w:cs="Time New Roman;Times New Roman"/>
          <w:i/>
          <w:i/>
          <w:iCs/>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 xml:space="preserve">Thầy nói sự hại cho phần Hồn : </w:t>
      </w:r>
      <w:r>
        <w:rPr>
          <w:rFonts w:cs="Time New Roman;Times New Roman" w:ascii="Time New Roman;Times New Roman" w:hAnsi="Time New Roman;Times New Roman"/>
          <w:i/>
          <w:iCs/>
          <w:sz w:val="24"/>
        </w:rPr>
        <w:t>Thầy nói Chơn-thần là khí chất bao bọc thân thể của các con. Trung tim nó là óc, cửa xuất nhập là mỏ ác, chữ gọi là Vi-hộ, Hộ-pháp hằng đứng giữ gìn các con, khi luyện đạo, đặng giúp cho Tinh hiệp với Khí, rồi đưa Khí đến Chơn-thần.</w:t>
      </w:r>
    </w:p>
    <w:p>
      <w:pPr>
        <w:pStyle w:val="Textebrut"/>
        <w:jc w:val="both"/>
        <w:rPr>
          <w:rFonts w:ascii="Time New Roman;Times New Roman" w:hAnsi="Time New Roman;Times New Roman" w:cs="Time New Roman;Times New Roman"/>
          <w:i/>
          <w:i/>
          <w:iCs/>
          <w:sz w:val="24"/>
        </w:rPr>
      </w:pPr>
      <w:r>
        <w:rPr>
          <w:rFonts w:cs="Time New Roman;Times New Roman" w:ascii="Time New Roman;Times New Roman" w:hAnsi="Time New Roman;Times New Roman"/>
          <w:i/>
          <w:iCs/>
          <w:sz w:val="24"/>
        </w:rPr>
      </w:r>
    </w:p>
    <w:p>
      <w:pPr>
        <w:pStyle w:val="Textebrut"/>
        <w:jc w:val="both"/>
        <w:rPr>
          <w:rFonts w:ascii="Time New Roman;Times New Roman" w:hAnsi="Time New Roman;Times New Roman" w:cs="Time New Roman;Times New Roman"/>
          <w:i/>
          <w:i/>
          <w:iCs/>
          <w:sz w:val="24"/>
        </w:rPr>
      </w:pPr>
      <w:r>
        <w:rPr>
          <w:rFonts w:cs="Time New Roman;Times New Roman" w:ascii="Time New Roman;Times New Roman" w:hAnsi="Time New Roman;Times New Roman"/>
          <w:i/>
          <w:iCs/>
          <w:sz w:val="24"/>
        </w:rPr>
        <w:t>Tinh-Khí-Thần hiệp nhứt mới siêu phàm nhập thánh. Óc là nguồn cội của sanh-khí, mà óc cũng vì huyết mạch vận chuyển vô chừng, đến đỗi tán loạn. Thế rồi Chơn-thầnữan tịnh thế nào đặng. Thân thể phải chịu ngây dại, trở lại thú tánh, thú chất. Như vậy thì mất hết nhơn-phẩm rồi, còn mong chi đến địa vị Thần-Tiên. Lại nữa, trong buổi loạn Thần, cửa để trống, tà-mị thừa cơ xung-nhập, giục các con làm quấy gây nên tội tình mà phải chịu nhơn quả luân hồi muôn kiếp.</w:t>
      </w:r>
    </w:p>
    <w:p>
      <w:pPr>
        <w:pStyle w:val="Textebrut"/>
        <w:jc w:val="both"/>
        <w:rPr>
          <w:rFonts w:ascii="Time New Roman;Times New Roman" w:hAnsi="Time New Roman;Times New Roman" w:cs="Time New Roman;Times New Roman"/>
          <w:i/>
          <w:i/>
          <w:iCs/>
          <w:sz w:val="24"/>
        </w:rPr>
      </w:pPr>
      <w:r>
        <w:rPr>
          <w:rFonts w:cs="Time New Roman;Times New Roman" w:ascii="Time New Roman;Times New Roman" w:hAnsi="Time New Roman;Times New Roman"/>
          <w:i/>
          <w:iCs/>
          <w:sz w:val="24"/>
        </w:rPr>
      </w:r>
    </w:p>
    <w:p>
      <w:pPr>
        <w:pStyle w:val="Textebrut"/>
        <w:jc w:val="both"/>
        <w:rPr>
          <w:rFonts w:ascii="Time New Roman;Times New Roman" w:hAnsi="Time New Roman;Times New Roman" w:cs="Time New Roman;Times New Roman"/>
          <w:i/>
          <w:i/>
          <w:iCs/>
          <w:sz w:val="24"/>
        </w:rPr>
      </w:pPr>
      <w:r>
        <w:rPr>
          <w:rFonts w:eastAsia="Time New Roman;Times New Roman" w:cs="Time New Roman;Times New Roman" w:ascii="Time New Roman;Times New Roman" w:hAnsi="Time New Roman;Times New Roman"/>
          <w:i/>
          <w:iCs/>
          <w:sz w:val="24"/>
        </w:rPr>
        <w:t xml:space="preserve">       </w:t>
      </w:r>
      <w:r>
        <w:rPr>
          <w:rFonts w:cs="Time New Roman;Times New Roman" w:ascii="Time New Roman;Times New Roman" w:hAnsi="Time New Roman;Times New Roman"/>
          <w:i/>
          <w:iCs/>
          <w:sz w:val="24"/>
        </w:rPr>
        <w:t>Vậy Thầy cấm các con uống rượu .</w:t>
      </w:r>
    </w:p>
    <w:p>
      <w:pPr>
        <w:pStyle w:val="Textebrut"/>
        <w:jc w:val="both"/>
        <w:rPr>
          <w:rFonts w:ascii="Time New Roman;Times New Roman" w:hAnsi="Time New Roman;Times New Roman" w:cs="Time New Roman;Times New Roman"/>
          <w:i/>
          <w:i/>
          <w:iCs/>
          <w:sz w:val="24"/>
        </w:rPr>
      </w:pPr>
      <w:r>
        <w:rPr>
          <w:rFonts w:cs="Time New Roman;Times New Roman" w:ascii="Time New Roman;Times New Roman" w:hAnsi="Time New Roman;Times New Roman"/>
          <w:i/>
          <w:iCs/>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Vấn đề kiêng rượu nầy, có lẽ trong hàng anh em chúng ta, người nào cũng có bị một lần say rượu. Vậy sự kinh nghiệm ấy đã dạy chúng ta biết với một cách rõ ràng, rằng say rượu chẳng phải loạn trí não, mà ngũ-quan cũng không còn giữ được chơn lực nữa. Thế thì giới tửu là một điều cấm quan trọng vậy.</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center"/>
        <w:rPr/>
      </w:pPr>
      <w:r>
        <w:rPr>
          <w:rFonts w:cs="Times New Roman" w:ascii="Times New Roman" w:hAnsi="Times New Roman"/>
          <w:b/>
          <w:bCs/>
          <w:sz w:val="28"/>
          <w:szCs w:val="28"/>
        </w:rPr>
        <w:t>CHƯƠNG THỨ TÁM</w:t>
      </w:r>
    </w:p>
    <w:p>
      <w:pPr>
        <w:pStyle w:val="Textebrut"/>
        <w:jc w:val="center"/>
        <w:rPr>
          <w:rFonts w:ascii="Times New Roman" w:hAnsi="Times New Roman" w:cs="Times New Roman"/>
          <w:b/>
          <w:b/>
          <w:bCs/>
          <w:sz w:val="28"/>
          <w:szCs w:val="28"/>
        </w:rPr>
      </w:pPr>
      <w:r>
        <w:rPr>
          <w:rFonts w:cs="Times New Roman" w:ascii="Times New Roman" w:hAnsi="Times New Roman"/>
          <w:b/>
          <w:bCs/>
          <w:sz w:val="28"/>
          <w:szCs w:val="28"/>
        </w:rPr>
        <w:t>Hạ Thừa</w:t>
      </w:r>
    </w:p>
    <w:p>
      <w:pPr>
        <w:pStyle w:val="Textebrut"/>
        <w:jc w:val="both"/>
        <w:rPr>
          <w:rFonts w:ascii="Time New Roman;Times New Roman" w:hAnsi="Time New Roman;Times New Roman" w:cs="Time New Roman;Times New Roman"/>
          <w:b/>
          <w:b/>
          <w:bCs/>
          <w:sz w:val="40"/>
          <w:szCs w:val="28"/>
        </w:rPr>
      </w:pPr>
      <w:r>
        <w:rPr>
          <w:rFonts w:cs="Time New Roman;Times New Roman" w:ascii="Time New Roman;Times New Roman" w:hAnsi="Time New Roman;Times New Roman"/>
          <w:b/>
          <w:bCs/>
          <w:sz w:val="40"/>
          <w:szCs w:val="28"/>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Dẫn giải.- Tân-luật Đại-Đạo Tam-Kỳ Phổ-Độ định rằng : Hạ-thừa là hạng người giữ đạo, còn ở Thế, có vợ chồng, làm ăn như thường ; song, phải giữ trai kỳ, hoặc sáu hoặc mười ngày trong mỗi tháng, phải giữ Ngũ-giới-cấm, Tứ-đại điều-qui và tuân theo  Thế luật  của Đại-Đạo.</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húng tôi theo thứ tự trên đây mà giảng giải, để làm phương châm cho sự học tập.</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center"/>
        <w:rPr>
          <w:rFonts w:ascii="Time New Roman;Times New Roman" w:hAnsi="Time New Roman;Times New Roman" w:cs="Time New Roman;Times New Roman"/>
          <w:b/>
          <w:b/>
          <w:bCs/>
          <w:sz w:val="24"/>
          <w:lang w:val="en-GB"/>
        </w:rPr>
      </w:pPr>
      <w:r>
        <w:rPr>
          <w:rFonts w:cs="Time New Roman;Times New Roman" w:ascii="Time New Roman;Times New Roman" w:hAnsi="Time New Roman;Times New Roman"/>
          <w:b/>
          <w:bCs/>
          <w:sz w:val="24"/>
          <w:lang w:val="en-GB"/>
        </w:rPr>
        <w:t>NGŨ-GIỚI-CẤM</w:t>
      </w:r>
    </w:p>
    <w:p>
      <w:pPr>
        <w:pStyle w:val="Textebrut"/>
        <w:jc w:val="both"/>
        <w:rPr>
          <w:rFonts w:ascii="Time New Roman;Times New Roman" w:hAnsi="Time New Roman;Times New Roman" w:cs="Time New Roman;Times New Roman"/>
          <w:b/>
          <w:b/>
          <w:bCs/>
          <w:sz w:val="24"/>
          <w:lang w:val="en-GB"/>
        </w:rPr>
      </w:pPr>
      <w:r>
        <w:rPr>
          <w:rFonts w:cs="Time New Roman;Times New Roman" w:ascii="Time New Roman;Times New Roman" w:hAnsi="Time New Roman;Times New Roman"/>
          <w:b/>
          <w:bCs/>
          <w:sz w:val="24"/>
          <w:lang w:val="en-GB"/>
        </w:rPr>
      </w:r>
    </w:p>
    <w:p>
      <w:pPr>
        <w:pStyle w:val="Textebrut"/>
        <w:numPr>
          <w:ilvl w:val="0"/>
          <w:numId w:val="16"/>
        </w:numPr>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Cấm  sát sanh là không được giết hại mạng sống.</w:t>
      </w:r>
    </w:p>
    <w:p>
      <w:pPr>
        <w:pStyle w:val="Textebrut"/>
        <w:numPr>
          <w:ilvl w:val="0"/>
          <w:numId w:val="16"/>
        </w:numPr>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Cấm  trộm cướp  là không được trộm cắp của người.</w:t>
      </w:r>
    </w:p>
    <w:p>
      <w:pPr>
        <w:pStyle w:val="Textebrut"/>
        <w:numPr>
          <w:ilvl w:val="0"/>
          <w:numId w:val="16"/>
        </w:numPr>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Cấm  tà dâm  là không được thông gian.</w:t>
      </w:r>
    </w:p>
    <w:p>
      <w:pPr>
        <w:pStyle w:val="Textebrut"/>
        <w:numPr>
          <w:ilvl w:val="0"/>
          <w:numId w:val="16"/>
        </w:numPr>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Cấm  uống rượu  là không được uống rượu say sưa</w:t>
      </w:r>
    </w:p>
    <w:p>
      <w:pPr>
        <w:pStyle w:val="Textebrut"/>
        <w:numPr>
          <w:ilvl w:val="0"/>
          <w:numId w:val="16"/>
        </w:numPr>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Cấm  nói dối  là không được nói láo xược, hoặc nói mà chẳng giữ lời</w:t>
      </w:r>
    </w:p>
    <w:p>
      <w:pPr>
        <w:pStyle w:val="Textebrut"/>
        <w:jc w:val="center"/>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xem năm bài giới cấm).</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center"/>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Tứ Đại Điều Qui</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1)- Phải tuân lời dạy dỗ của người trên ; chẳng hổ chịu cho kẻ thấp hơn điều độ. Lấy lễ hòa người ; l  lầm lỗi phải ăn năn chịu thiệt.</w:t>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2)- Chớ khoe tài, đừng cao ngạo, quên mình để làm nên cho người ; giúp người nên Đạo ; đừng cừu riêng ; chớ che lấp người hiền.</w:t>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3)- Bạc tiền xuất nhập phân minh, đừng mượn vay không trả. Đối với người trên, kẻ dưới đừng lờn dễ ; đối vớ kẻ dưới, người trên chẳng khá khinh khi ; trên dạy dưới lấy lễ ; dưới gián trên chớ thất khiêm cung.</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4)- Trước mặt sau lưng đều xử một mực, đừng kính trọng trước mặt mà khinh lờn sau lưng.</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center"/>
        <w:rPr>
          <w:rFonts w:ascii="Time New Roman;Times New Roman" w:hAnsi="Time New Roman;Times New Roman" w:cs="Time New Roman;Times New Roman"/>
          <w:b/>
          <w:b/>
          <w:bCs/>
          <w:sz w:val="24"/>
          <w:lang w:val="en-GB"/>
        </w:rPr>
      </w:pPr>
      <w:r>
        <w:rPr>
          <w:rFonts w:cs="Time New Roman;Times New Roman" w:ascii="Time New Roman;Times New Roman" w:hAnsi="Time New Roman;Times New Roman"/>
          <w:b/>
          <w:bCs/>
          <w:sz w:val="24"/>
          <w:lang w:val="en-GB"/>
        </w:rPr>
        <w:t>SANH KẾ</w:t>
      </w:r>
    </w:p>
    <w:p>
      <w:pPr>
        <w:pStyle w:val="Textebrut"/>
        <w:jc w:val="both"/>
        <w:rPr>
          <w:rFonts w:ascii="Time New Roman;Times New Roman" w:hAnsi="Time New Roman;Times New Roman" w:cs="Time New Roman;Times New Roman"/>
          <w:b/>
          <w:b/>
          <w:bCs/>
          <w:sz w:val="24"/>
          <w:lang w:val="en-GB"/>
        </w:rPr>
      </w:pPr>
      <w:r>
        <w:rPr>
          <w:rFonts w:cs="Time New Roman;Times New Roman" w:ascii="Time New Roman;Times New Roman" w:hAnsi="Time New Roman;Times New Roman"/>
          <w:b/>
          <w:bCs/>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Người trong đạo chẳng được làm nghề nghiệp có sát hại sanh mạng ; chẳng được làm nghề nghiệp có phạm đến sự tồi phong bại tục ; chẳng được soạn hay ấn hành những truyện sách ái-tình, hoa nguyệt, chẳng đặng buôn bán các thứ rượu mạnh và á-phiện, là những vật độc, làm giảm sức con người.</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Chương  Thế-luật  Đại-Đạo gồm có hai mươi bốn điều, kể đủ những cự quan, hôn, tang, tế, mà người bổn đạo phải thù-tạc vãng-lai, để giúp đở nhau khi hữu sự ; nhứt là câu : Trai phải Tam-cang, Ngũ-thường ;</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Gái phải gìn Tam-tùng, Tứ-đức ; đó là căn-bản đạo người ; chúng tôi sẽ giảng rộng sau đây :</w:t>
      </w:r>
    </w:p>
    <w:p>
      <w:pPr>
        <w:pStyle w:val="Textebrut"/>
        <w:jc w:val="both"/>
        <w:rPr>
          <w:rFonts w:ascii="Time New Roman;Times New Roman" w:hAnsi="Time New Roman;Times New Roman" w:cs="Time New Roman;Times New Roman"/>
          <w:b/>
          <w:b/>
          <w:bCs/>
          <w:sz w:val="24"/>
          <w:lang w:val="en-GB"/>
        </w:rPr>
      </w:pPr>
      <w:r>
        <w:rPr>
          <w:rFonts w:cs="Time New Roman;Times New Roman" w:ascii="Time New Roman;Times New Roman" w:hAnsi="Time New Roman;Times New Roman"/>
          <w:b/>
          <w:bCs/>
          <w:sz w:val="24"/>
          <w:lang w:val="en-GB"/>
        </w:rPr>
      </w:r>
    </w:p>
    <w:p>
      <w:pPr>
        <w:pStyle w:val="Textebrut"/>
        <w:jc w:val="center"/>
        <w:rPr>
          <w:rFonts w:ascii="Time New Roman;Times New Roman" w:hAnsi="Time New Roman;Times New Roman" w:cs="Time New Roman;Times New Roman"/>
          <w:b/>
          <w:b/>
          <w:bCs/>
          <w:sz w:val="24"/>
          <w:lang w:val="en-GB"/>
        </w:rPr>
      </w:pPr>
      <w:r>
        <w:rPr>
          <w:rFonts w:cs="Time New Roman;Times New Roman" w:ascii="Time New Roman;Times New Roman" w:hAnsi="Time New Roman;Times New Roman"/>
          <w:b/>
          <w:bCs/>
          <w:sz w:val="24"/>
          <w:lang w:val="en-GB"/>
        </w:rPr>
        <w:t>Phận làm trai</w:t>
      </w:r>
    </w:p>
    <w:p>
      <w:pPr>
        <w:pStyle w:val="Textebrut"/>
        <w:jc w:val="center"/>
        <w:rPr>
          <w:rFonts w:ascii="Time New Roman;Times New Roman" w:hAnsi="Time New Roman;Times New Roman" w:cs="Time New Roman;Times New Roman"/>
          <w:b/>
          <w:b/>
          <w:bCs/>
          <w:sz w:val="24"/>
          <w:lang w:val="en-GB"/>
        </w:rPr>
      </w:pPr>
      <w:r>
        <w:rPr>
          <w:rFonts w:cs="Time New Roman;Times New Roman" w:ascii="Time New Roman;Times New Roman" w:hAnsi="Time New Roman;Times New Roman"/>
          <w:b/>
          <w:bCs/>
          <w:sz w:val="24"/>
          <w:lang w:val="en-GB"/>
        </w:rPr>
      </w:r>
    </w:p>
    <w:p>
      <w:pPr>
        <w:pStyle w:val="Textebrut"/>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Tam-cang - Ngũ-thường</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 xml:space="preserve">Tam-cang.- Tam-cang là ba giềng mối chánh trong đạo làm người : </w:t>
      </w:r>
    </w:p>
    <w:p>
      <w:pPr>
        <w:pStyle w:val="Textebrut"/>
        <w:numPr>
          <w:ilvl w:val="0"/>
          <w:numId w:val="6"/>
        </w:numPr>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Quân-thần cang tức bổn phận làm vua và làm tôi</w:t>
      </w:r>
    </w:p>
    <w:p>
      <w:pPr>
        <w:pStyle w:val="Textebrut"/>
        <w:numPr>
          <w:ilvl w:val="0"/>
          <w:numId w:val="6"/>
        </w:numPr>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Phụ-tử cang tức bổn phận làm cha và làm con</w:t>
      </w:r>
    </w:p>
    <w:p>
      <w:pPr>
        <w:pStyle w:val="Textebrut"/>
        <w:numPr>
          <w:ilvl w:val="0"/>
          <w:numId w:val="6"/>
        </w:numPr>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Phu thê cang tức bổn phận làm chồng và làm vợ.</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center"/>
        <w:rPr>
          <w:rFonts w:ascii="Time New Roman;Times New Roman" w:hAnsi="Time New Roman;Times New Roman" w:cs="Time New Roman;Times New Roman"/>
          <w:b/>
          <w:b/>
          <w:bCs/>
          <w:sz w:val="24"/>
          <w:lang w:val="en-GB"/>
        </w:rPr>
      </w:pPr>
      <w:r>
        <w:rPr>
          <w:rFonts w:cs="Time New Roman;Times New Roman" w:ascii="Time New Roman;Times New Roman" w:hAnsi="Time New Roman;Times New Roman"/>
          <w:b/>
          <w:bCs/>
          <w:sz w:val="24"/>
          <w:lang w:val="en-GB"/>
        </w:rPr>
        <w:t>Quân-thần-cang</w:t>
      </w:r>
    </w:p>
    <w:p>
      <w:pPr>
        <w:pStyle w:val="Textebrut"/>
        <w:jc w:val="both"/>
        <w:rPr>
          <w:rFonts w:ascii="Time New Roman;Times New Roman" w:hAnsi="Time New Roman;Times New Roman" w:cs="Time New Roman;Times New Roman"/>
          <w:b/>
          <w:b/>
          <w:bCs/>
          <w:sz w:val="24"/>
          <w:lang w:val="en-GB"/>
        </w:rPr>
      </w:pPr>
      <w:r>
        <w:rPr>
          <w:rFonts w:cs="Time New Roman;Times New Roman" w:ascii="Time New Roman;Times New Roman" w:hAnsi="Time New Roman;Times New Roman"/>
          <w:b/>
          <w:bCs/>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Giềng mối Vua-tôi.</w:t>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Quốc-trưởng là bậc Đế-vương, đứng đầu trong nước, khôn ngoan hơn thần dân, chúng ta không nghị luận đến, mà chỉ nên nhắc nhở nhau, những bổn phận làm quan và làm dân thôi ; bởi vì trong hàng anh em chúng ta, có người làm quan mà cũng có kẻ làm dân.</w:t>
      </w:r>
    </w:p>
    <w:p>
      <w:pPr>
        <w:pStyle w:val="Textebrut"/>
        <w:jc w:val="both"/>
        <w:rPr>
          <w:rFonts w:ascii="Time New Roman;Times New Roman" w:hAnsi="Time New Roman;Times New Roman" w:eastAsia="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p>
    <w:p>
      <w:pPr>
        <w:pStyle w:val="Textebrut"/>
        <w:jc w:val="center"/>
        <w:rPr>
          <w:rFonts w:ascii="Time New Roman;Times New Roman" w:hAnsi="Time New Roman;Times New Roman" w:cs="Time New Roman;Times New Roman"/>
          <w:b/>
          <w:b/>
          <w:bCs/>
          <w:sz w:val="24"/>
          <w:lang w:val="en-GB"/>
        </w:rPr>
      </w:pPr>
      <w:r>
        <w:rPr>
          <w:rFonts w:cs="Time New Roman;Times New Roman" w:ascii="Time New Roman;Times New Roman" w:hAnsi="Time New Roman;Times New Roman"/>
          <w:b/>
          <w:bCs/>
          <w:sz w:val="24"/>
          <w:lang w:val="en-GB"/>
        </w:rPr>
        <w:t>Bổn phận làm quan</w:t>
      </w:r>
    </w:p>
    <w:p>
      <w:pPr>
        <w:pStyle w:val="Textebrut"/>
        <w:jc w:val="both"/>
        <w:rPr>
          <w:rFonts w:ascii="Time New Roman;Times New Roman" w:hAnsi="Time New Roman;Times New Roman" w:eastAsia="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Quan là người thay mặt cho Vua, thay quyền cho chánh-phủ, cai-trị dân. Trị-dân : nghĩa là : dạy dân, giữ dân được an-cư lạc-nghiệp. Vì vậy nên người làm quan phải thương dân, như cha mẹ thương con, thế mới hợp với câu  Dân chi phụ mẫu .</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Người làm quan, trên giữ dạ ngay thờ chúa, dưới lấy đức chăn dân lo tròn phận sự để nêu danh tốt về sau ; chớ chẳng khá bắt chước những con giặc, tôi-loàn, trên dối Vua, dưới gạt dân ; mà mang điều nhục-tổ hổ-tông.</w:t>
      </w:r>
    </w:p>
    <w:p>
      <w:pPr>
        <w:pStyle w:val="Textebrut"/>
        <w:jc w:val="both"/>
        <w:rPr>
          <w:rFonts w:ascii="Time New Roman;Times New Roman" w:hAnsi="Time New Roman;Times New Roman" w:eastAsia="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p>
    <w:p>
      <w:pPr>
        <w:pStyle w:val="Textebrut"/>
        <w:jc w:val="both"/>
        <w:rPr>
          <w:rFonts w:ascii="Time New Roman;Times New Roman" w:hAnsi="Time New Roman;Times New Roman" w:cs="Time New Roman;Times New Roman"/>
          <w:sz w:val="24"/>
          <w:szCs w:val="24"/>
          <w:lang w:val="en-GB"/>
        </w:rPr>
      </w:pPr>
      <w:r>
        <w:rPr>
          <w:rFonts w:cs="Time New Roman;Times New Roman" w:ascii="Time New Roman;Times New Roman" w:hAnsi="Time New Roman;Times New Roman"/>
          <w:sz w:val="24"/>
          <w:szCs w:val="24"/>
          <w:lang w:val="en-GB"/>
        </w:rPr>
        <w:t>Làm quan nên lập đức : Thanh-liêm, Cần-mẫn, Chánh-trực .</w:t>
      </w:r>
    </w:p>
    <w:p>
      <w:pPr>
        <w:pStyle w:val="Textebrut"/>
        <w:jc w:val="both"/>
        <w:rPr>
          <w:rFonts w:ascii="Time New Roman;Times New Roman" w:hAnsi="Time New Roman;Times New Roman" w:cs="Time New Roman;Times New Roman"/>
          <w:sz w:val="24"/>
          <w:szCs w:val="24"/>
          <w:lang w:val="en-GB"/>
        </w:rPr>
      </w:pPr>
      <w:r>
        <w:rPr>
          <w:rFonts w:cs="Time New Roman;Times New Roman" w:ascii="Time New Roman;Times New Roman" w:hAnsi="Time New Roman;Times New Roman"/>
          <w:sz w:val="24"/>
          <w:szCs w:val="24"/>
          <w:lang w:val="en-GB"/>
        </w:rPr>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Thanh-liêm : thì không tham của hối-lộ mà hại dân lành. Nên nhớ rằng nhà nước tin-cậy, giao mạng sống của dân trong tay ta ; nếu ta vì của bất chánh mà làm việc bất công : chuyện phải làm quấy, việc quấy làm</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phải, điều ấy có thể dấu được lịnh Vua, chớ luật Trời đâu dễ che lấp.</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Thế nên làm quan phải giữ đức thanh liêm.</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Cần mẫn : là siêng năng. Thi hành bổn phận nhà quan, ta nên siêng năng : một là ngừa kẻ gian-manh trộm cướp, hai là ngăn kẻ ỷ chúng, hiếp cô, để cho lương dân được sống yên dưới bầu Trời an-tịnh.</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Chánh-trực : là một đức lớn của nhà quan. Kẻ bất chánh,thì không hay làm được việc công-bình ; mà bất công thì làm sao trị dân.</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center"/>
        <w:rPr/>
      </w:pPr>
      <w:r>
        <w:rPr>
          <w:rFonts w:cs="Times New Roman" w:ascii="Times New Roman" w:hAnsi="Times New Roman"/>
          <w:b/>
          <w:bCs/>
          <w:sz w:val="24"/>
          <w:szCs w:val="24"/>
        </w:rPr>
        <w:t>BỔN PHẬN  LÀM DÂN</w:t>
      </w:r>
    </w:p>
    <w:p>
      <w:pPr>
        <w:pStyle w:val="Textebrut"/>
        <w:jc w:val="both"/>
        <w:rPr>
          <w:rFonts w:ascii="Time New Roman;Times New Roman" w:hAnsi="Time New Roman;Times New Roman" w:cs="Time New Roman;Times New Roman"/>
          <w:b/>
          <w:b/>
          <w:bCs/>
          <w:sz w:val="24"/>
          <w:szCs w:val="24"/>
        </w:rPr>
      </w:pPr>
      <w:r>
        <w:rPr>
          <w:rFonts w:cs="Time New Roman;Times New Roman" w:ascii="Time New Roman;Times New Roman" w:hAnsi="Time New Roman;Times New Roman"/>
          <w:b/>
          <w:bCs/>
          <w:sz w:val="24"/>
          <w:szCs w:val="24"/>
        </w:rPr>
      </w:r>
    </w:p>
    <w:p>
      <w:pPr>
        <w:pStyle w:val="Textebrut"/>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lang w:val="en-GB"/>
        </w:rPr>
        <w:t>Làm dân thì phải lo tròn bổn phận Công-dân. Trên phải tuân lời quan, dưới thuận cùng đồng loại. Quan là người thay mặt cho Vua ; tuân lịnh quan tức trung với Vua. Thuế sưu lo tròn, không nên lập đoàn, hiệp-lũ mà gây ra trộm cướp, phá xóm, phá làng ; ấy là thương yêu nòi giống.</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center"/>
        <w:rPr/>
      </w:pPr>
      <w:r>
        <w:rPr>
          <w:rFonts w:cs="Time New Roman;Times New Roman" w:ascii="Time New Roman;Times New Roman" w:hAnsi="Time New Roman;Times New Roman"/>
          <w:b/>
          <w:bCs/>
          <w:sz w:val="24"/>
          <w:lang w:val="en-GB"/>
        </w:rPr>
        <w:t>PHỤ TỬ CANG</w:t>
      </w:r>
    </w:p>
    <w:p>
      <w:pPr>
        <w:pStyle w:val="Textebrut"/>
        <w:jc w:val="both"/>
        <w:rPr>
          <w:rFonts w:ascii="Time New Roman;Times New Roman" w:hAnsi="Time New Roman;Times New Roman" w:cs="Time New Roman;Times New Roman"/>
          <w:b/>
          <w:b/>
          <w:bCs/>
          <w:sz w:val="24"/>
          <w:lang w:val="en-GB"/>
        </w:rPr>
      </w:pPr>
      <w:r>
        <w:rPr>
          <w:rFonts w:cs="Time New Roman;Times New Roman" w:ascii="Time New Roman;Times New Roman" w:hAnsi="Time New Roman;Times New Roman"/>
          <w:b/>
          <w:bCs/>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Giềng mối cha con.</w:t>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Làm cha phải lành (Từ) ; làm con phải thảo (Hiếu).</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Vi nhơn phụ chỉ ư từ. Chữ Từ (Lành) chỉ về nghĩa vụ làm cha mẹ, phải nuôi con cho nên vai, nên vóc, dạy dỗ con cho nên người hữu dụng.</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Người cha mẹ lành cũng có khuyên con, răn con, nghĩa là cũng có la rầy, đánh mắng, làm thế nào cho con bỏ cái dở, theo cái hay ; chớ chẳng phải lành là chiều theo ý con muốn làm gì thì làm. Tại sao ngườI cha không để cho con được tự do hành động. Bởi vì con còn thơ ấu, trẻ lòng, non dạ. Nói tóm là con chưa đủ sáng láng, để phân biệt phải quấy và chưa đủ tinh thần cứng rắn, để vượt qua những giờ vật dục cám dỗ.</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Ấy vậy nên người cha mẹ phải dìu dắt con trên đường đạo đức quang minh. Gia đình giáo-dục là căn bản đạo người.</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Đối với con, cha mẹ cũng có quyền, như : nhờ con nuôi dưỡng lúc về già, nhờ con giúp đở việc nặng-nề. Cổ-nhơn nói : Dưỡng nhi đãi lão . (Nuôi con để nhờ lúc về già). Nhưng, cha mẹ muốn dùng quyền ấy, trước phải làm xong nghĩa vụ mình, tức là nuôi con, dạy con, cho nên người. Trái lại, nếu cha mẹ không làm tròn bổn phận mình, mà cứ sai con, mắng con, như thế là thất phận cha mẹ.</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Vi nhơn từ ư chi hiếu. Thảo là đạo làm con, chẳng những không ai được từ khước, mà ai cũng phải coi đó là bổn phận của mình nữa.</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Cổ-nhơn nói : Nhơn sanh bá hạnh, Hiếu vi tiên . Người đời có trăm nết, song Hiếu đứng đầu.</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Tại sao người ta phải hiếu với che mẹ ?</w:t>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Ôi ! Công sanh thành dưỡng dục kể sao cho hết, nào là mười tháng cưu mang, ba năm bú móm ẵm bồng, nghĩa mẹ như nước trong nguồn chảy ra. Còn cha là phải dày công dạy-dỗ, cực nhọc, tảo-tần, dầu trăm cay ngàn đắng, dầu vào cảnh nguy nan, người cha cũng không từ ; miễn là làm ra cơm tiền, để nuôi con thì thôi. Công cha như núi Thái sơn.</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Nghĩa mẹ công cha như thế, hỏi vậy ở đời, có người nào mà chẳng thương mến chăng ? Ắt không. Nhưng, thương mến chưa đủ, nghĩa vụ làm con bắt buộc người ta phải tròn đạo Hiếu.</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Thực hành đạo Hiếu, trướt nhứt là nuôi cha mẹ. Sự nuôi ấy cốt ở lòng thành kỉnh, giàu nuôi theo giàu, nghèo nuôi theo nghèo ; ngoài miếng ăn, miếng uống, tấm áo, manh quần, còn phải hết lòng vui vẻ trong phận sự, để cho cha mẹ được vui lòng. Một hôm Thầy Tử-Du hỏi chữ Hiếu ; Đức Khổng-Phu-Tử đáp : Ngày nay người ta bảo hiếu là biết nuôi cha mẹ ; nhưng, đến như giống chó ngựa kia cũng có người nuôi. Nếu nuôi cha mẹ mà không kính, thì lấy gì để phân biệt với sự nuôi cầm thú . Vậy đủ biết nuôi cha mẹ quí tại lòng thành kính. Chẳng nên bắt chước câu : Giàu thì đặng thảo ngay, nghèo thì mất trung Hiếu  lời ấy chẳng qua là nói để che lỗi của mình mà thôi. Trái lại, nên nhớ câu : Nhà nghèo mới có con thảo, nước loạn mới có trung thần. Từ xưa, những gương trung hiếu tiết liệt, phần nhiều xuất hiện trong nhà nghèo khó.</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Khi ở chung với cha mẹ, không nên làm buồn lòng của cha mẹ, nếu mình có việc buồn riêng, cũng chẳng nên tỏ sắc giận hờn cho cha mẹ thấy. Khi cha mẹ quở trách thì phải tự xét mình mà chừa lỗi ; chớ chẳng khá buồn.</w:t>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Cha mẹ già phải coi chừng sức khỏe, nghĩa là nuôi cha mẹ phải xem đến chỗ chưa nói kia. Tại sao ? Bởi vì có nhiều khi cha mẹ sợ con lo buồn mà chẳng tỏ ra những việc người cần.</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Cha mẹ lúc sanh tiền chẳng nên đi xa ; nếu cần đi vắng thì phải cho biết chỗ, để người nhà tìm cho dễ, khi hữu sự. Cha mẹ đau ốm, kẻ làm con phải tận tâm chạy thuốc, chạy thầy, chính mình phải lo liệu mọi phương ; nếu giao cho kẻ khác, biết đâu, người ấy, vì sơ sót làm thêm bịnh cho cha mẹ mình. Bình nhựt cũng phải xem chừng : nếu cha mẹ khỏe thì vui mừng, mệt thì lo lắng.</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Lòng hiếu thảo ai cũng có, nhưng, có một ít người xao lảng, vì ham mê sắc dục, hoặc tiền của, rồi sanh ngỗ nghịch. Vậy ai là người làm con, nên thận trọng bổn phận của mình.</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Nhưng đạo Hiếu không phải nhắm mắt phục tùng cha mẹ ; mà trái lại, phải xem xét cái gì của cha mẹ đã làm ; nếu hay thì theo, còn lầm mỗi thì ôn tồn khuyên can, sửa đổi. Nếu cha mẹ không nghe thì lại kính mà không trái lễ, nghĩa là lần lần lựa cách nói cho cha mẹ nghe lẽ phải, để sửa đổi ; có khi cha mẹ giận mà đánh đập cũng không hờn oán.</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Cha mẹ mất thì phải tang chế. Cổ nhơn bảo : Tang tắc trí kỳ ai . Tân-luật Đại-Đạo định rằng : viêc tang chế không nên xa xí, không nên quàn linh c u lâu ngày, không nên dùng đồ Âm-công lòe-loẹt, không nên đãi đằng rần rộ mà mất sự nghiêm tịnh ai bi.</w:t>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Đức Khổng-Phu-Tử cho sự thờ cha mẹ rất Hiếu là : Kính kỳ sở tôn, ái kỳ sở thân, sự tử như sự sanh, sự vong như sự tồn. Hiếu chi chí dã . Kính những người cha mẹ đã tôn trọng, yêu những người cha mẹ đã mến, thờ cha mẹ lúc chết cũng như khi sống, mất cũng như còn. Ấy là Hiếu rất mực vậy. Theo đó thì suy ra thì khi cha mẹ chết rồi kẻ làm con cũng tưởng như khi cha mẹ còn sống, chuyên tâm trì chí làm tròn bổn phận, thỉ chung như nhứt.</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center"/>
        <w:rPr>
          <w:rFonts w:ascii="Time New Roman;Times New Roman" w:hAnsi="Time New Roman;Times New Roman" w:cs="Time New Roman;Times New Roman"/>
          <w:b/>
          <w:b/>
          <w:bCs/>
          <w:sz w:val="24"/>
          <w:lang w:val="en-GB"/>
        </w:rPr>
      </w:pPr>
      <w:r>
        <w:rPr>
          <w:rFonts w:cs="Time New Roman;Times New Roman" w:ascii="Time New Roman;Times New Roman" w:hAnsi="Time New Roman;Times New Roman"/>
          <w:b/>
          <w:bCs/>
          <w:sz w:val="24"/>
          <w:lang w:val="en-GB"/>
        </w:rPr>
        <w:t xml:space="preserve">Bổn phận làm Anh Chị và làm Em                </w:t>
      </w:r>
    </w:p>
    <w:p>
      <w:pPr>
        <w:pStyle w:val="Textebrut"/>
        <w:jc w:val="both"/>
        <w:rPr>
          <w:rFonts w:ascii="Time New Roman;Times New Roman" w:hAnsi="Time New Roman;Times New Roman" w:cs="Time New Roman;Times New Roman"/>
          <w:b/>
          <w:b/>
          <w:bCs/>
          <w:sz w:val="24"/>
          <w:lang w:val="en-GB"/>
        </w:rPr>
      </w:pPr>
      <w:r>
        <w:rPr>
          <w:rFonts w:cs="Time New Roman;Times New Roman" w:ascii="Time New Roman;Times New Roman" w:hAnsi="Time New Roman;Times New Roman"/>
          <w:b/>
          <w:bCs/>
          <w:sz w:val="24"/>
          <w:lang w:val="en-GB"/>
        </w:rPr>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Huynh tắc đễ, Đệ tắc cung</w:t>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Anh em, chị em, đồng thọ sanh nơi một cha mẹ. Tục ng  nói : Một cục máu xắn làm năm ba . Đồng cốt nhục, đồng bào thai, và từ lúc nhỏ dại : ở chung một nhà, ăn chung một mâm, nằm chung một chiếu ; vui có nhau, buồn có nhau, nhứt nhứt đều chung cùng với nhau. Vậy cái tình thương yêu khắn-khít ở giữa anh chị và em không tình nào hơn được.</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Muốn giữ cái tình máu mủ ấy mãi mãi, thì người anh chị phải biết bổn phận mình là thuận yêu, kẻ làm em phải biết bổn phận mình là cung kính.</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Khi cha mẹ vắng mặt, người anh chị phải quyền huynh thế phụ, nghĩa là người anh chị có trách nhiệm khuyên răn em, sai khiến em ; nhưng, muốn dùng quyền ấy thì người anh chị phải làm tròn nghĩa vụ của mình, là thay mặt cho cha mẹ nuôi em, dạy em. Cổ-nhân thường khuyên nhau rằng trước phải làm nghĩa vụ rồi sau mới dùng quyền lợi, là lẽ như vậy.</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Theo lý thường nhiên, lúc thành nhơn thì mỗi người đều có gia thất. Mặc dầu xa cách nhau, nhưng anh em, chị em phải giữ cái tình cốt nhục duy nhất ấy mãi mãi ; nghĩa là phải thương yêu, giúp đở nhau : việc nhỏ cũng như việc lớn ; mà muốn giữ tròn cái tình cốt nhục ấy, phải tránh những tiếng to, tiếng nhỏ ; của vợ con hay chồng con. Theo</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thường tình, những em chồng, chị dâu, em rễ, anh vợ, hay chinh nghiêng lẫn nhau ; vì những việc nhỏ mọn.</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Bổn phậnữanh chị, hay em út phải sáng suốt mà phân định, để tránh cái vạ chia lìa. Anh em, chị em là di-hài của cha mẹ, bất hòa là phá hoại cái di-hài ấy. Anh em, chị em như tay chơn, bất hòa là chia lìa thủ túc.</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Người nào xử được đạo Hiếu-đễ nghiêm trang trong gia-đình, thì người ấy có tinh thần hòa-kỉnh. Hiếu-thuận là gốc Đạo xử-thế, ấy vậy nên người trọn thảo thuận thì có lòng trung-quân, ái-chủng.</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center"/>
        <w:rPr>
          <w:rFonts w:ascii="Time New Roman;Times New Roman" w:hAnsi="Time New Roman;Times New Roman" w:cs="Time New Roman;Times New Roman"/>
          <w:b/>
          <w:b/>
          <w:bCs/>
          <w:sz w:val="24"/>
          <w:lang w:val="en-GB"/>
        </w:rPr>
      </w:pPr>
      <w:r>
        <w:rPr>
          <w:rFonts w:cs="Time New Roman;Times New Roman" w:ascii="Time New Roman;Times New Roman" w:hAnsi="Time New Roman;Times New Roman"/>
          <w:b/>
          <w:bCs/>
          <w:sz w:val="24"/>
          <w:lang w:val="en-GB"/>
        </w:rPr>
        <w:t>Bổn phận con cháu đối với ông bà</w:t>
      </w:r>
    </w:p>
    <w:p>
      <w:pPr>
        <w:pStyle w:val="Textebrut"/>
        <w:jc w:val="both"/>
        <w:rPr>
          <w:rFonts w:ascii="Time New Roman;Times New Roman" w:hAnsi="Time New Roman;Times New Roman" w:cs="Time New Roman;Times New Roman"/>
          <w:b/>
          <w:b/>
          <w:bCs/>
          <w:sz w:val="24"/>
          <w:lang w:val="en-GB"/>
        </w:rPr>
      </w:pPr>
      <w:r>
        <w:rPr>
          <w:rFonts w:cs="Time New Roman;Times New Roman" w:ascii="Time New Roman;Times New Roman" w:hAnsi="Time New Roman;Times New Roman"/>
          <w:b/>
          <w:bCs/>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Ông bà là đấng sanh thành, dưỡng-dục cha mẹ, lại là đấng mà cha mẹ thương mến quí trọng. Đạo-hiếu buộc người làm con phải kính trọng những người mà cha mẹ thâm giao. Ấy đó là những người bàng-quan mà còn phải xử trí như thế, huống chi ông bà là ruột thịt của chúng ta, mà chúng ta lại dễ-duôi sao ?</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Ấy vậy khi ông bà sanh tiền, chúng ta phải thay mặt cha mẹ mà chăm nom giúp đở, những việc nào mà chúng ta có thể làm được. Còn khi ông bà qua đời thì lại thay mặt cha mẹ mà thờ phượng, cúng-tế.</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Luân-lý cổ-truyền của người Việt Nam dạy rằng : ngày tế-tự, cả gia-tộc hợp về nhà thờ, lo việc tế-lễ. Hai ngày : Tiên-thường và</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Chánh-giỗ, những người họ hàng vui vầy : có khi nhắc lại sự tích Tổ-tiên, có lúc hỏi việc hàn-huyên gia-tộc. Giờ cúng tế mỗi người đều có lòng thành kỉnh rất mực. Khi ra vào, lúc lại qua trước bàn thờ, họ cúi đầu tỏ vẻ sợ sệt, dường như Ông Bà đương ngự trên chỗ sở-tôn. Giờ tế-lễ ấy, hoàn-cảnh yên lặng, người Trưởng-tộc hành lễ, rồi đến con</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cháu cứ theo thứ tự vái lạy trang nghiêm.</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Đại-Đạo Tam-kỳ Phổ-Độ giữ nguyên vẹn cái lễ thờ cúng Ông Bà đó. Vả chăng, đạo-hữu đã sẵn có đạo-tâm, nay đem lòng đạo-đức ấy mà thờ cúng Ông Bà thì có lẽ cái phong tục cổ-truyền sẽ được tăng phần thuần-mỹ nữa.</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center"/>
        <w:rPr>
          <w:rFonts w:ascii="Time New Roman;Times New Roman" w:hAnsi="Time New Roman;Times New Roman" w:cs="Time New Roman;Times New Roman"/>
          <w:b/>
          <w:b/>
          <w:bCs/>
          <w:sz w:val="24"/>
          <w:lang w:val="en-GB"/>
        </w:rPr>
      </w:pPr>
      <w:r>
        <w:rPr>
          <w:rFonts w:cs="Time New Roman;Times New Roman" w:ascii="Time New Roman;Times New Roman" w:hAnsi="Time New Roman;Times New Roman"/>
          <w:b/>
          <w:bCs/>
          <w:sz w:val="24"/>
          <w:lang w:val="en-GB"/>
        </w:rPr>
        <w:t>Bổn phận đối với Cậu Cô Chú Bác</w:t>
      </w:r>
    </w:p>
    <w:p>
      <w:pPr>
        <w:pStyle w:val="Textebrut"/>
        <w:jc w:val="both"/>
        <w:rPr>
          <w:rFonts w:ascii="Time New Roman;Times New Roman" w:hAnsi="Time New Roman;Times New Roman" w:cs="Time New Roman;Times New Roman"/>
          <w:b/>
          <w:b/>
          <w:bCs/>
          <w:sz w:val="24"/>
          <w:lang w:val="en-GB"/>
        </w:rPr>
      </w:pPr>
      <w:r>
        <w:rPr>
          <w:rFonts w:cs="Time New Roman;Times New Roman" w:ascii="Time New Roman;Times New Roman" w:hAnsi="Time New Roman;Times New Roman"/>
          <w:b/>
          <w:bCs/>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Cậu cô chú bác là anh em ruột thịt với cha mẹ, kẻ làm con chẳng những phải yêu mến, mà còn quí trọng, như cha mẹ nữa. Nếu vô phước mồ côi, thì chính cậu cô, chú bác, là người thay mặt cha mẹ mà nuôi mình. Đó đủ thấy rằng kẻ làm con phải thương mến quí trọng cô cậu, chú bác như cha mẹ.</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Khi thành gia thất rồi, tự-nhiênữai cũng có cậu cô, chú bác bên chồng, cũng như bên vợ. Kẻ làm con cháu cũng không vì lẽ gì mà chẳng thân ái những người ấy.</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center"/>
        <w:rPr>
          <w:rFonts w:ascii="Time New Roman;Times New Roman" w:hAnsi="Time New Roman;Times New Roman" w:cs="Time New Roman;Times New Roman"/>
          <w:b/>
          <w:b/>
          <w:bCs/>
          <w:sz w:val="24"/>
          <w:lang w:val="en-GB"/>
        </w:rPr>
      </w:pPr>
      <w:r>
        <w:rPr>
          <w:rFonts w:cs="Time New Roman;Times New Roman" w:ascii="Time New Roman;Times New Roman" w:hAnsi="Time New Roman;Times New Roman"/>
          <w:b/>
          <w:bCs/>
          <w:sz w:val="24"/>
          <w:lang w:val="en-GB"/>
        </w:rPr>
        <w:t>PHU-THÊ-CANG</w:t>
      </w:r>
    </w:p>
    <w:p>
      <w:pPr>
        <w:pStyle w:val="Textebrut"/>
        <w:rPr>
          <w:rFonts w:ascii="Time New Roman;Times New Roman" w:hAnsi="Time New Roman;Times New Roman" w:cs="Time New Roman;Times New Roman"/>
          <w:b/>
          <w:b/>
          <w:bCs/>
          <w:sz w:val="24"/>
          <w:lang w:val="en-GB"/>
        </w:rPr>
      </w:pPr>
      <w:r>
        <w:rPr>
          <w:rFonts w:cs="Time New Roman;Times New Roman" w:ascii="Time New Roman;Times New Roman" w:hAnsi="Time New Roman;Times New Roman"/>
          <w:b/>
          <w:bCs/>
          <w:sz w:val="24"/>
          <w:lang w:val="en-GB"/>
        </w:rPr>
      </w:r>
    </w:p>
    <w:p>
      <w:pPr>
        <w:pStyle w:val="Textebrut"/>
        <w:ind w:left="708" w:hanging="0"/>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Giềng mối chồng vợ</w:t>
      </w:r>
    </w:p>
    <w:p>
      <w:pPr>
        <w:pStyle w:val="Textebrut"/>
        <w:ind w:left="708" w:hanging="0"/>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Chồng hòa, vợ thuận.</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Trai lớn lên thì có vợ ; Gái lớn lên thì có chồng. Người ở đời, ai ai cũng phải có đôi bạn, rồi sau mới lập gia đình. Cái định luật ấy từ xưa đến nay, vẫn không thay đổi. Trong đạo vợ chồng, có điều tốt nhứt là hai người ấy được thuận hòa, ăn ở với nhau, từ tóc xanh, đến đàu bạc. Mà muốn được vậy thì mỗi người phải biết bổn phận của mình và phải hành-vi trong phạm-vi ấy.</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Chồng là rường cột của gia đình, phải đảm đương mọi việc bên ngoài, để tạo hạnh-phúc cho gia-đình, nghĩa là phải làm lụng cho có cơm, có tiền để nuôi dưỡng gia-đình no-ấm ; kế đó, sẽ nói đến việc lễ-nghi đạo đức, tức là bày ra việc dạy dỗ. Cổ-nhơn nói : Giáo-phụ sơ lai, giáo-tử anh hài . Nghĩa là dạy vợ lúc ban sơ mới về, dạy con lúc còn thơ ấu.</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Mà muốn dạy người, trước phải sửa mình. Giả tỉ như người chồng biếng nhác, không lo làm ăn, quanh năm cứ lêu-lõng chơi-bời, cờ bạc. Chồng như thế mà bảo vợ nên người, thì không thể được ; hoặc giả cha như thế mà bảo con đừng cờ bạc, rượu trà cũng không sao được. Người chồng chẳng những phải lo làm lụng để tạo hạnh-phúc cho gia đình, mà còn phải có tinh-thần hòa-ái nữa.</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Về tâm lý, nên biết rằng vợ là bạn trăm năm, cha mẹ sắm cho. Ủàn bà là người yếu đuối, nương dựa nơi mình, gởi thân cho mình, để cùng nhau lo việc trăm năm gia thất. Hơn nữa, vợ chồng lại là người đầu ấp,</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tay gối với nhau, vui chung vui, buồn chung lo, nghèo chung chịu, giàu chung hưởng. Lòng có nghĩ như thế thì mới có dạ yêu đương và đùm bọc.</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Người chồng có quyền khuyên lơn, dức bẩn người vợ, nhưng, trước phải làm xong nghĩa vụ của mình, như nói trên, rồi sau mới dùng đến quyền. Tuy nói rằng có quyền, nhưng, người chồng, lúc nào, cũng lấy tinh-thần hòa-ái làm cốt. Nghĩa là có khuyên lơn, dức bẩn người vợ thì cũng chỉ trong vòng lễ nghi, kính-mến ; chớ chẳng khá đang tay đánh đập, như kẻ võ phu.</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Người vợ phải có tinh-thần thuận-tùng, nghĩa là phải biết dung-hòa với chồng, để tạo hạnh phúc gia-đình. Bát, đia trong sóng còn động, huống chi vợ chồng ăn ở với nhau cả đời, làm thế nào tránh khỏi một đôi khi bất đồng ý kiến. Giả tỉ như có trường hợp ấy xảy ra, thì vợ chồng nên nhịn nhục lẫn nhau, chồng nói vợ nghe, vợ nói chồng nghe, để phân trần điều hơn lẽ thiệt. Tương-y, tương-ỷ mà sanh sống trong vòng lễ-nghi</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đạo đức ; điều đó là tốt nhứt ; chẳng nên bắt chước phường hỗn-ẩu, chồng một lời đi, vợ năm bảy tiếng lại. Thế rồi sanh việc bất-hòa ; mà chồng vợ bất-hòa thì gia-đình tan nát.</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Phận gái trọng nhứt là trinh-tiết ; bởi vậy người phụ-n  có than phải giữ lấy thân ; mỗi ngày phải làm tăng giá-trị của mình thêm cao lên mãi. Tục ng  nói : Đi ngang đám dưa không nên sửa dép ; đi ngang cây lý không nên sửa mũ. Đại ý câu nầy khuyên người ta phải hành-vi, ăn nói, đi đứng trang-hoàng, nhứt là phải tránh những cử chỉ nào làm người khác ngờ vực, cũng như đi ngang đám dưa thì không nên sửa dép, hoặc đi ngang cây lý không nên sửa mũ, vì làm như thế ngờ rằng mình bẻ trộm dưa, hay hái trộm lý.</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Nội trợ là bổn phận đàn bà, cho nên người vợ phải chăm lo việc nhà : thiếu đủ phải biết, còn hết phải hay, sắp đặt đâu đó an bày, ăn cần ở kiệm, phải trọng tiền của chồng làm ra. Tục ngữ  nói : Ăn nhịn qua ngày, ăn vay mắc nợ . Của chồng công vợ, chồng vợ cộng tác, để tạo hạnh phúc gia-đình.</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Tóm lại, đạo vợ chồng cần nhứt là phải thuận-hòa, chồng chẳng nên ỷ quyền mà hiếp đáp vợ, vợ không nên cậy thế mà hỗn-ẩu với chồng. Đồng vợ đồng chồng tát biển đông cũng cạn !</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Tân-luật Đại-Đạo nói : Hôn nhơn là việc trọng trong đời người. Phải chọn hôn trong người đồng đạo, trừ ra khi nào người ngoài ưng thuận nhập-môn thì mới được kết làm giai-ngẫu .</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Đó là có ý ngừa sự bất đồng tâm lý về sau.</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Tân-luật lại cấm người đàn ông không đặng cưới hầu thiếp. Rủi có chích lẻ nửa đường, mới được chắp nối. Thoảng như vợ lớn không con nối hậu thì được phép cưới hầu thiếp ; song chính mình Chánh-thê đứng cướI mới đặng. Người đạo cũng chẳng được để bỏ nhau, trừ ra ngoại tình, hay bất hiếu với công-cô.</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center"/>
        <w:rPr>
          <w:rFonts w:ascii="Time New Roman;Times New Roman" w:hAnsi="Time New Roman;Times New Roman" w:cs="Time New Roman;Times New Roman"/>
          <w:b/>
          <w:b/>
          <w:bCs/>
          <w:sz w:val="24"/>
          <w:lang w:val="en-GB"/>
        </w:rPr>
      </w:pPr>
      <w:r>
        <w:rPr>
          <w:rFonts w:cs="Time New Roman;Times New Roman" w:ascii="Time New Roman;Times New Roman" w:hAnsi="Time New Roman;Times New Roman"/>
          <w:b/>
          <w:bCs/>
          <w:sz w:val="24"/>
          <w:lang w:val="en-GB"/>
        </w:rPr>
        <w:t>Ngũ-thường</w:t>
      </w:r>
    </w:p>
    <w:p>
      <w:pPr>
        <w:pStyle w:val="Textebrut"/>
        <w:jc w:val="both"/>
        <w:rPr>
          <w:rFonts w:ascii="Time New Roman;Times New Roman" w:hAnsi="Time New Roman;Times New Roman" w:cs="Time New Roman;Times New Roman"/>
          <w:b/>
          <w:b/>
          <w:bCs/>
          <w:sz w:val="24"/>
          <w:lang w:val="en-GB"/>
        </w:rPr>
      </w:pPr>
      <w:r>
        <w:rPr>
          <w:rFonts w:cs="Time New Roman;Times New Roman" w:ascii="Time New Roman;Times New Roman" w:hAnsi="Time New Roman;Times New Roman"/>
          <w:b/>
          <w:bCs/>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Đổ lên là Tam-cang, còn Ngũ-thường là gì?</w:t>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Nhân, Nghĩa, Lễ, Trí, Tín gọi là ngũ thường, tức là năm đức thường, để xây dựng một phẩm vị làm người ; mà chúng tôi giảng kế đây :</w:t>
      </w:r>
    </w:p>
    <w:p>
      <w:pPr>
        <w:pStyle w:val="Textebrut"/>
        <w:jc w:val="both"/>
        <w:rPr>
          <w:rFonts w:ascii="Time New Roman;Times New Roman" w:hAnsi="Time New Roman;Times New Roman" w:eastAsia="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NHÂN : Người ta ai cũng có bẩm thọ của Trời một điểm Linh-quang để làm tự-tánh của mình ; người đời gọi đó là nguồn Thiên-lý ở trong người. Nhân là cái phát động của nguồn Thiên-lý ấy ; cho nên Cổ-nhân nói : Nhân là hột-giống hóa-sanh đức-tánh tốt.</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Chữ  NHÂN đem ra mà ứng dụng vào đời sống thì nó gồm tất cả nghĩa vụ làm người ; thành thử, có câu nói :  Nhân là đạo người  (Nhân giả nhơn dã). Thực hành chữ NHÂN tức là áp dụng Thiên-lý vào đời sống thực-tế. Thế nên muốn làm  NHÂN phải giữ lòng cho ngay thẳng ; nghĩa là chẳng cho tư-dục xen vào Tâm, để cho nguồn Thiên-lý ở trong Tâm ung-dung phát-triển theo lẽ tự-nhiên của nó, rồi người ta cứ theo đó mà làm cho hết bổn phận của mình. Đó là làm NHÂN vậy. Còn như muốn biết rộng ra nữa thì chúng ta nên xem Cổ-nhơn dạy phương pháp làm NHÂN như sau :</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 xml:space="preserve">Có người hỏi phương-thức làm Nhân là thế nào thì Đức Khổng-Phu-Tử nói : </w:t>
      </w:r>
      <w:r>
        <w:rPr>
          <w:rFonts w:cs="Time New Roman;Times New Roman" w:ascii="Time New Roman;Times New Roman" w:hAnsi="Time New Roman;Times New Roman"/>
          <w:i/>
          <w:iCs/>
          <w:sz w:val="24"/>
          <w:lang w:val="en-GB"/>
        </w:rPr>
        <w:t xml:space="preserve"> Kỹ dục lập nhi lập nhơn ; kỹ dục đạt nhi đạt nhơn. Năng cận thủ tỷ khả vị Nhân chi phương </w:t>
      </w:r>
      <w:r>
        <w:rPr>
          <w:rFonts w:cs="Time New Roman;Times New Roman" w:ascii="Time New Roman;Times New Roman" w:hAnsi="Time New Roman;Times New Roman"/>
          <w:sz w:val="24"/>
          <w:lang w:val="en-GB"/>
        </w:rPr>
        <w:t>. Nghĩa là mình muốn lập thân thế nào thì cũng giúp người cùng lập thân như mình ; mình muốn thông đạt đến đâu thì cũng giúp người cùng thông đạt như mình. Ai hay làm những điều đó là làm Nhân vậy.</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 xml:space="preserve">Thầy Tử-Trương hỏi Nhân, Đức Khổng-Phu-Tử nói </w:t>
      </w:r>
      <w:r>
        <w:rPr>
          <w:rFonts w:cs="Time New Roman;Times New Roman" w:ascii="Time New Roman;Times New Roman" w:hAnsi="Time New Roman;Times New Roman"/>
          <w:i/>
          <w:iCs/>
          <w:sz w:val="24"/>
          <w:lang w:val="en-GB"/>
        </w:rPr>
        <w:t>: Hãy làm năm điều nầy trong Thiên-hạ là Nhân, rằng : Cung, Khoan, Tín, Mẫn, Huệ. Cung thì không khinh lờn, Khoan thì được lòng người, Tín thì được người tin cậy. Mẫn thì có công, Huệ thì đủ khiến được người .</w:t>
      </w:r>
    </w:p>
    <w:p>
      <w:pPr>
        <w:pStyle w:val="Textebrut"/>
        <w:jc w:val="both"/>
        <w:rPr>
          <w:rFonts w:ascii="Time New Roman;Times New Roman" w:hAnsi="Time New Roman;Times New Roman" w:cs="Time New Roman;Times New Roman"/>
          <w:i/>
          <w:i/>
          <w:iCs/>
          <w:sz w:val="24"/>
          <w:lang w:val="en-GB"/>
        </w:rPr>
      </w:pPr>
      <w:r>
        <w:rPr>
          <w:rFonts w:cs="Time New Roman;Times New Roman" w:ascii="Time New Roman;Times New Roman" w:hAnsi="Time New Roman;Times New Roman"/>
          <w:i/>
          <w:iCs/>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Cũng có nhiều người khác hỏi cách làm Nhân, Đức Khổng-Phu-Tử tùy căn cơ kẻ hỏi mà trả lời, để khai hóa sở học của họ. Đạo Nhân rất rộng rãi, vì nó gồm tất cả đạo làm người.</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Người có Nhân lúc nào cũng có thái độ ung dung tự-tại, bình-tĩnh yên lặng, mà trong lòng luôn luôn có một năng lực Trực-giác mẫn-thiệp ; việc đến thì họ biết ngay, với một cách mau chóng. Họ làm việc gì cũng thích hợp Đạo-lý. Họ thật-thà chất-phác mà giàu tình-cảm ! Đối với gia-đình thì hiếu-đễ, đối với xã-hội thì thuận-hòa, đối với từng người, từng vật thì yêu thương giúp đở. Trên thuận lòng Trời, dưới hòa với Chúng-nhơn, cử chỉ hành-động hằng khích lệ trên nền tảng  Vạn-vật nhứt-thể  việc lợi danh ở đời, họ không phải lánh hẳn ; nhưng, họ chẳng bỏ đạo-Đức để cầu lợi-danh. Đạo-đức với lợi-danh, nếu phải bỏ một thì họ rất vui lòng bỏ danh-lợi, để cầu Đạo-đức.</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Đạo Nhân có thứ bậc như : thương cha mẹ thì khác với thương người láng giềng, thương anh em bậu bạn thì khác với thương cầm thú. Kịp đến sự giúp đở cũng vậy ; nghĩa là nuôi cha mẹ thì khác với nuôi trâu bò.</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Đó là chỗ Đạo Nhân không giống với Bác-ái. Bác-ái dạy người ta phải thương trùm vạn-loại. Người cũng như vật, thân cũng như sơ. Bác-ái dành cho người xuất-thế, ly-gia ; còn Đạo Nhân thì thích ứng với người</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ở Thế, để thi hành Nhơn-đạo từ trong gia-đình đến ngoài xã-hội.</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Thử hỏi tại sao ở đời lại có ngươi nầy hiếp kẻ nọ ? Thì đó chẳng qua là tại lòng oán-ghét lẫn nhau. Nếu cha con ghét nhau thì mất từ-hiếu ; vợ chồng ghét nhau thì mất thuận-hòa ; anh em ghét nhau thì mất yêu đương ; người trong thiên-hạ ghét nhau thì người mạnh hiếp kẻ yếu, người giàu lấn kẻ nghèo. Muốn tránh lòng oán ghét, chúng ta cứ mở long thương yêu (Nhân) cho rộng, rồi tự-nhiên lòng oán-ghét không có chỗ nương mà phải đi ra khỏi Tâm-gian của mình, cũng như hòa-bình làm hết chiến tranh vậy.</w:t>
      </w:r>
    </w:p>
    <w:p>
      <w:pPr>
        <w:pStyle w:val="Textebrut"/>
        <w:jc w:val="both"/>
        <w:rPr>
          <w:rFonts w:ascii="Time New Roman;Times New Roman" w:hAnsi="Time New Roman;Times New Roman" w:eastAsia="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NGHĨA.- Nghĩa là cử chỉ tác-Động theo đạo-lý. Đối với bổn thân : Nghĩa làm cho người thành đức ; còn đối với người khác và vật thì Nghĩa giúp người và vật được an vui theo lẽ Đạo. Chữ Nghĩa, nếu theo sau chữ Nhân thì nó giúp chữ Nhân phát biểu đạo-đức ra ngoài. tỉ như chúng ta thấy kẻ nghèo thì chạnh lòng thương, đó thuộc về Nhân. Ra công giúp đở kẻ nghèo, đó thuộc về Nghĩa. Trường hợp nầy thì hai chữ Nhân Nghĩa phải đi kèm nhau mới thành đạo-đức. Trái lại, nếu có Nhân mà không có Nghĩa thì đạo-đức thiếu hình thức ; còn như có Nghĩa mà không Nhân thì đạo-đức thiếu tinh-thần. Giả như chúng ta thương kẻ nghèo mà không ra công giúp đở, thì lòng Nhân không thực hiện, còn như ra công giúp người nghèo mà không có lòng thương thì sự giúp đở ấy lại vì một ý gì khác ; chớ không phải là Nhân.</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Nhưng phải hiểu rằng lòng dục lợi của người ta mạnh lắm ; cho nên muốn làm Nghĩa phải ngăn lòng dục lợi, để cho lòng Nhân phát triển tự nhiên mới được. Cổ-nhơn thường khuyên nhau : Tiền Nghĩa vị hậu lợi , tức là phải làm nghĩa rồi sau sẽ cầu lợi là lẽ như vậy.</w:t>
      </w:r>
    </w:p>
    <w:p>
      <w:pPr>
        <w:pStyle w:val="Textebrut"/>
        <w:jc w:val="both"/>
        <w:rPr>
          <w:rFonts w:ascii="Time New Roman;Times New Roman" w:hAnsi="Time New Roman;Times New Roman" w:eastAsia="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LỄ.- Lễ trước dùng để tế tự, sau lan rộng đến nền nếp xử-sự, tiếp-vật mà nhơn-quần Xã-Hội thừa nhận. Chữ Lễ lại đồng-thể với chữ Lý ; cho nên nó phải tùy thời mà biến đổi, càng ngày càng tốt hơn, chớ chẳng khá cố-chấp mà phải sa vào cái hủ lậu.</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Về phương diện tế tự. Lễ có mục phiêu thứ nhứt là làm cho đàn-tế được tôn nghiêm ; mục phiêu thứ nhì là đào-tạo cho người tâm-lý kính và thành. Có kính thì mới giữ được bản tánh của mình ; có thành thì mới cảm ứng được với Trời. Đó là LỄ giúp người hàm dưỡng tâm-tánh.</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Lòng người lúc nào cũng có tình-cảm ; mà tình cảm xấu sanh nhiều hơn tình-cảm tốt. Lễ dùng để hạn chế tình cảm xấu và giúp cho tình-cảm tốt chóng thành. Sách Lễ-ký chép rằng : Lòng người ta lúc nào cũng có sự ham ăn uống, trai-gái và sợ cái nạn tử-vong, bần-khổ ; nếu người ta không nghĩ lại thì Thiên-lý ở trong người (tức Bổn-tánh) sẽ tiêu-diệt hết . Lễ giúp người giữ vẹn phần Thiên-lý ấy.</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Trên đường giao-tế, Lễ phải có Nghi làm hình thức . Giả tỉ như chúng ta gặp người Trưởng-thượng, thì chúng ta đem lòng kính, đó thuộc về Lễ. Rồi chúng ta nghiêng mũ cúi chào, tỏ lòng kính ra ngoài ; đó thuộc về NGhi. Thế nên nói : Nghi tùy Lễ mà chế. Hai chữ  Lễ-Nghi  thiếu một thì không thành qui-tắc. Giả tỉ như : Chúng ta có kính trong lòng, mà không nghiêng mũ cúi chào, thì lòng cung kính không chỗ nương, để phát biểu. Trái lại, trong lòng không kính mà bên ngoài làm ra vẽ cúi chào. Nghi không Lễ thì chỉ là một hình thức khô-khan mà thôi.</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Lễ-Nghi dùng để phân định ngôi thứ : tôn ti, thượng hạ. Giả tỉ trong đám hội đàm : người lớn cứ sổ-sàng ăn nói, sổ-sàng hành-động ; kẻ nhỏ thì hỗn-ẩu, không kính nễ người lớn. Thế thì làm sao mà hiệp nhau được ; cho nên nói rằng : thất Lễ thì loạn..</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Học Lễ không phải khó khăn, như có người ta lầm tưởng. Bởi vì Lễ thuận lòng người mà dấy ; chớ không phải cư ng-bách. Cổ-nhơn thường khuyên nhau : trước học Lễ, rồi sau mới học Văn, tức là học Đạo-lý trước rồi sau sẽ học các khoa khác. Luật dùng để răn người phạm tội.</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Lễ để ngăn tình-cảm xấu, thế mà người ta sợ Luật hơn sợ Lễ ; đó là tại Luật có hậu thuẩn là hình-phạt.</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Nói về giữ Lễ thì khi đi đứng, nằm, ngồi, lúc nào cũng chẳng khá dễ-duôi. Ở thường thì cung, làm việc thì kỉnh, giao-thiệp thì hết lòng. Ba điều ấy, dầu ở chung với kẻ mọi rợ, cũng chẳng khá quên. Ra khỏi cửa thì kính, như hầu khách quí ; sai khiến kẻ dười thì kính như thừa hành lịnh trên ; nhứt cử, nhứt động, đều có Lễ, đó là người lịch sự. Hành-vi, lời nói và tư tưởng, mỗi mỗi đều có trước sau, là ngườI có tiết. Hành-vi, lời nói và tư-tưởng, mỗi mỗi đều thích trung, là người có độ. Tiết-độ là mực thước của người, cũng như nhịp trường-canh của âm-nhạc. Lễ là khuôn thước định ra tiết-độ ấy.</w:t>
      </w:r>
    </w:p>
    <w:p>
      <w:pPr>
        <w:pStyle w:val="Textebrut"/>
        <w:jc w:val="both"/>
        <w:rPr>
          <w:rFonts w:ascii="Time New Roman;Times New Roman" w:hAnsi="Time New Roman;Times New Roman" w:eastAsia="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TRÍ.- Biết phân biệt điều lành để theo, điều d  để tránh là ngườI Trí. Hoặc giả nói rằng : Người Trí biết đạo-đức, để hoán-cải điều-ác</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thành điều-thiện, mỗi ngày càng làm cho mình trở nên người có giá trị thêm hơn.</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Muốn thành người Trí, chúng ta phải học hành. Vậy học-hành để mở trí ; mở Trí để biết làm người. Ấy vậy nên sự học, trước nhứt phải chánh-tâm và thành-thật làm theo Chơn-lý, mà chúng ta đã học được.</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Học và Hành phải đi đôi mới gọi là biết. Nói tỉ : chúng ta biết thờ Trời là một việc rất hữu ích ; nhưng biết thờ Trời chưa đủ, thành thử chúng ta phải tế-lễ Đức CHÍ-TÔN hằng ngày, để tập cho mình có long thành kính. Lòng thành kính tức là Chơn-tâm, nó sẽ giúp cho chúng ta trừ khử Vọng-tâm và cảm thông với Thiên-lý. Thờ Trời, Tế Trời là một phương pháp làm sáng đức sáng của mình.</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Thầy Tuân-Tử nói : Chẳng nghe không bằng có nghe ; có nghe không bằng trông thấy ; trông thấy không bằng biết rõ ; biết rõ không bằng làm được. Học để biết, biết để làm. Thế thì cái đức sáng của mình càng</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ngày càng sáng suốt thêm lên.</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Sự học có nhiều lối : học với kinh nghiệm và học với trí nghĩ. Ví dụ : Chúng ta chưa biết lửa có tánh nóng. Nay vì có một duyên cớ gì, chúng ta chạm nhằm lửa mà phải phỏng tay. Thế là chúng ta nhờ bài học kinh nghiệm, để biết lửa có tánh nóng.</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Đời người là một cuộc học. Nếu chúng ta rủi bị phiền não vì một việc gì, thì chúng ta chẳng khá trách Trời, chẳng khá trách người, chẳng khá trách sự vật, mà trái lại, phải tự xét mình tìm cho ra cái nguyên nhân nào làm cho chúng ta phải phiền não. Phải chăng : tại không biết, tại trễ-nải, tại tức giận. Khi đã thấy nguyên nhân tạo ra phiền-não rồi, chúng ta nên tìm phương giải-quyết, để cho cách xử sự lần sau được khá hơn.</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Trí người là một trường hành-động. Khoa-học, ngày nay, nhờ Trí mà phát minh biết bao nhiêu cơ-khí kỳ xảo. Chúng ta nên dùng Trí của mình, để tìm biết đời sống của mình : Đại để như nhìn ra Võ-trụ bao la, biết bao nhiêu Thế-giái vận chuyển không ngừng, lại nhìn đến vạn-vật yên lặng, trang nghiêm, rồi nghĩ đến thân phận người ta ở đời : Sống như vậy rồi chết ra sao ? Và còn biết bao nhiêu những việc huyền bí trong Võ-trụ mà chúng ta chưa biết được.</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Vậy chúng ta nên chép những vấn đề ấy, để rồi suy nghĩ, khám phá sự liên lạc của người với Trời, người với người, người với vật. Một khi chúng ta khám phá những lẽ bí-mật của Tạo-vật rồi, ắt chúng ta sẽ giải quyết được đời sống của chúng ta với một cách xứng đáng. Theo lý đương nhiên, đời sống chẳng phải tìm nơi sự lý nhỏ mọn trong vòng vật-dục, mà phải vượt ra ngoài, để rồi sống với Đạo, sống với Thượng-Đế và sống với Chúng-sanh.</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Mục-đích của người Trí là biết Đạo, thế nên kẻ học phải kiên-tâm, trì chí. Cách học phải mở cho rộng, hỏi cho kỹ, nghĩ cho cùng, phân biệt cho rõ và hết sức làm theo để thành toàn cái biết của mình. Mỗi ngày xét mình ba lần và bền lòng làm mãi cho đến một ngày kia, chúng ta sẽ có Tâm trọn lành.</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Trí đã phát khởi, thấu hiểu Chơn-lý của cái thiện-ác và biết giới hạn của tình-dục rồi. Lúc bây giờ, chúng ta ung dung cảm thông với Thiên-lý mà sống với một thái độ thuận-hòa, bình-tĩnh, theo ĐạoTự-nhiên.</w:t>
      </w:r>
    </w:p>
    <w:p>
      <w:pPr>
        <w:pStyle w:val="Textebrut"/>
        <w:jc w:val="both"/>
        <w:rPr>
          <w:rFonts w:ascii="Time New Roman;Times New Roman" w:hAnsi="Time New Roman;Times New Roman" w:eastAsia="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TÍN.- Tín là tin. Thủ tín là điều quí trọng của người ; nhứt là kẽ tu-hành.</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Lời nói của mình thốt ra phải trọng nó ; nói ra rồi phải nhìn nhận, nếu nói không chắc một lần thì, về sau, mặc dầu chúng ta nói thiệt, người ta cũng không tin.  Nhơn vô Tín bất lập . Người không đặng tín-nhiệm thì chẳng làm nên được.</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Đối với mình lại phải cần thủ tín nhiều hơn nữa. Chúng tôi xin nhắc lại câu sách Đại học nói rằng : Sở vị thành kỳ ý giả vô tự khi dã . Nghĩa là : cái chỗ gọi là sửa ý thành thật cốt-yếu ở chỗ mình chẳng tự dối. Đại để câu nầy nói rằng nếu người ta tự dối mình thì mình không làm nên được.</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Vị dụ : Chúng ta hứa với mình  học cho giỏi . Thế mà rồi ít lâu lại quên mất, không làm được như lời hứa ; đó là tại sao ? Tại mình tự dối mình. Mà kẻ tự dối mình tức là dối Lương-tâm ; mà dối Lương-tâm là dối Trời. Thử hỏi Trời có nên dối chăng ?</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Những kẻ bội ước, bất trung, nói rồi chối, hoặc điên-đảo xảo-ngôn, là kẻ xúc-phạm đến Thần-minh. Kẻ ấy thế nào cũng phải chịu tội. Mất lòng tín nhiệm của người, lại mất lòng tự-tín của mình, kẻ ấy thành ra một nhân-vật khả-ố. Nó hãm mình vào nơi khốn nạn. Kẻ học Đạo phải tự mình bó buộc mình : nói thiệt và thủ tín, vì khoản nầy rất khó dung chế.</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Nói tóm lại, Ngũ-thường là năm đức thường để người ta noi theo mà sửa mình, hầu trở nên người đạo-đức ; trên thuận cùng Đức CHÍ-TÔN, dưới hòa mình với Nhơn-loại. Ngũ-thường dùng sửa người thành đạo-đức, cũng như thước quí, dùng để làm ra hình tròn, thước cũ dùng để làm ra hình vuông. Nếu muốn làm hình tròn và hình vuông mà chẳng có thước qui, thước cũ, thì làm sao nên được ; cũng như muốn sửa mình ra đạo-đức mà chẳng theo Ngũ-thường thì biết đâu mà học tập.</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Theo cái thuyết  Thiên địa vạn vật nhứt thể  thì giữa chúng ta cùng vạn vật có một giây liên lạc, kết chặt tình đồng thể. Đạo nhân dạy chúng ta phải thương yêu và giúp đở các loài ; hầu cho muôn loài chung hưởng cái hạnh phúc thái bình của Trời dành cho chúng vật.</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Phương pháp xử thế thì thiên hình vạn trạng, nghĩa lý vô cùng, kể không xiết, nhưng rút lại chỉ do Tâm mà thôi. Mà muốn bảo tồn Tâm chánh, học giả phải giữ năm đức thường : Nhân là thương xót ; Nghĩa là lẽ phải ; Lễ là hợp lý ; Trí là thông đạt và Tín là trì thủ. Ấy vậy nên chúng ta làm việc gì dầu lớn, dầu nhỏ, cũng phải hỏi lại Tâm mình, tức vị Thần-minh, ở trong người của chúng ta. Như thế, nếu chưa được chí-thiện như Thiên-lý ; nhưng không đến nỗi sai xa.</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center"/>
        <w:rPr>
          <w:rFonts w:ascii="Time New Roman;Times New Roman" w:hAnsi="Time New Roman;Times New Roman" w:cs="Time New Roman;Times New Roman"/>
          <w:b/>
          <w:b/>
          <w:bCs/>
          <w:sz w:val="24"/>
          <w:lang w:val="en-GB"/>
        </w:rPr>
      </w:pPr>
      <w:r>
        <w:rPr>
          <w:rFonts w:cs="Time New Roman;Times New Roman" w:ascii="Time New Roman;Times New Roman" w:hAnsi="Time New Roman;Times New Roman"/>
          <w:b/>
          <w:bCs/>
          <w:sz w:val="24"/>
          <w:lang w:val="en-GB"/>
        </w:rPr>
        <w:t>Phận gái</w:t>
      </w:r>
    </w:p>
    <w:p>
      <w:pPr>
        <w:pStyle w:val="Textebrut"/>
        <w:jc w:val="center"/>
        <w:rPr>
          <w:rFonts w:ascii="Time New Roman;Times New Roman" w:hAnsi="Time New Roman;Times New Roman" w:cs="Time New Roman;Times New Roman"/>
          <w:b/>
          <w:b/>
          <w:bCs/>
          <w:sz w:val="24"/>
          <w:lang w:val="en-GB"/>
        </w:rPr>
      </w:pPr>
      <w:r>
        <w:rPr>
          <w:rFonts w:cs="Time New Roman;Times New Roman" w:ascii="Time New Roman;Times New Roman" w:hAnsi="Time New Roman;Times New Roman"/>
          <w:b/>
          <w:bCs/>
          <w:sz w:val="24"/>
          <w:lang w:val="en-GB"/>
        </w:rPr>
        <w:t>Tam-tùng - Tứ-đức</w:t>
      </w:r>
    </w:p>
    <w:p>
      <w:pPr>
        <w:pStyle w:val="Textebrut"/>
        <w:jc w:val="both"/>
        <w:rPr>
          <w:rFonts w:ascii="Time New Roman;Times New Roman" w:hAnsi="Time New Roman;Times New Roman" w:cs="Time New Roman;Times New Roman"/>
          <w:b/>
          <w:b/>
          <w:bCs/>
          <w:sz w:val="24"/>
          <w:lang w:val="en-GB"/>
        </w:rPr>
      </w:pPr>
      <w:r>
        <w:rPr>
          <w:rFonts w:cs="Time New Roman;Times New Roman" w:ascii="Time New Roman;Times New Roman" w:hAnsi="Time New Roman;Times New Roman"/>
          <w:b/>
          <w:bCs/>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Mặc dầu trai hay gái đều có bổn phận làm người ; đại để như đã nói trong trương trước ; nhưng riêng về N -phái, Cổ-nhơn đã vạch sẵn một con đường : Tam tùng, Tứ đức  mà kẻ Hậu-tấn nên noi theo.</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Có người nói Thế-kỷ 20, văn minh vật chất đã phổ truyền. Phụ n  từ Tây sang Đông, từ thành thị đến thôn quê, người người đều chen lấn trên đường  Canh tân, nếu đem cái thuyết cũ kỹ  Tam tùng, Tứ đức  mà hô hào, thế có phải là đi ngước chiều Tấn-hóa chăng ? Không. Bởi vì Luân-lý  cổ truyền của người Việt Nam vốn ở trong Nho-giáo, mà vì Thánh-sư của Nho-giáo là Đức Khổng-Phu-Tử có nói rằng : Luân-lý pháp luật phải tùy thời mà sửa đổi cho thích nghi với trình độ tấn hóa của Nhơn-sanh. Câu sách Trung-dung sau đây đủ chứng minh điều ấy rằng : Trọng-Ni tổ thuận Nghiêu-Thuấn, hiến chương Văn-võ, thượng luật Thiên-thời, hạ tập Thủy-thổ . Nghĩa là đức Trọng-Ni (Khổng-Phu-Tử) thuật lại Đạo Vua Nghiêu, Vua Thuấn, bắt chước Vua Văn, Vua Võ ; trên theo thời Trời mà quyền biến ; dưới tùng Thủy-thổ mà an vui. Văy chúng ta nên lược lại những qui-luật cổ-truyền, như cái thuyết  Tam tùng, Tứ đức  rồi chăm chước sửa đổi cho vừa lằn tấn hóa ; nghĩa là chúng ta giữ những cái  Hay  bỏ những cái  Dở  để đưa đoàn Em đi đến con đường  Mỹ-tục thuần phong . Nghĩ như thế, nên chúng tôi yên trí soạn lại như sau.</w:t>
      </w:r>
    </w:p>
    <w:p>
      <w:pPr>
        <w:pStyle w:val="Textebrut"/>
        <w:jc w:val="both"/>
        <w:rPr>
          <w:rFonts w:ascii="Time New Roman;Times New Roman" w:hAnsi="Time New Roman;Times New Roman" w:eastAsia="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p>
    <w:p>
      <w:pPr>
        <w:pStyle w:val="Textebrut"/>
        <w:jc w:val="center"/>
        <w:rPr>
          <w:rFonts w:ascii="Time New Roman;Times New Roman" w:hAnsi="Time New Roman;Times New Roman" w:cs="Time New Roman;Times New Roman"/>
          <w:b/>
          <w:b/>
          <w:bCs/>
          <w:sz w:val="24"/>
          <w:lang w:val="en-GB"/>
        </w:rPr>
      </w:pPr>
      <w:r>
        <w:rPr>
          <w:rFonts w:cs="Time New Roman;Times New Roman" w:ascii="Time New Roman;Times New Roman" w:hAnsi="Time New Roman;Times New Roman"/>
          <w:b/>
          <w:bCs/>
          <w:sz w:val="24"/>
          <w:lang w:val="en-GB"/>
        </w:rPr>
        <w:t>TAM TÙNG.- Tam tùng là gì ?</w:t>
      </w:r>
    </w:p>
    <w:p>
      <w:pPr>
        <w:pStyle w:val="Textebrut"/>
        <w:jc w:val="both"/>
        <w:rPr>
          <w:rFonts w:ascii="Time New Roman;Times New Roman" w:hAnsi="Time New Roman;Times New Roman" w:cs="Time New Roman;Times New Roman"/>
          <w:b/>
          <w:b/>
          <w:bCs/>
          <w:sz w:val="24"/>
          <w:lang w:val="en-GB"/>
        </w:rPr>
      </w:pPr>
      <w:r>
        <w:rPr>
          <w:rFonts w:cs="Time New Roman;Times New Roman" w:ascii="Time New Roman;Times New Roman" w:hAnsi="Time New Roman;Times New Roman"/>
          <w:b/>
          <w:bCs/>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Tam-tùng chỉ về người Phụ-n  có ba chỗ theo là : Tại gia tùng phụ ; Xuất giá tùng phu ; Phu tử tùng tử ; để làm cho mình trở nên đứa con thảo, người vợ hiền, bà mẹ tốt.</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1.- Tại-gia tùng-phụ.- Nghĩa là khi còn thơ ấu, ở với cha mẹ thì phải tùng cha mẹ. Bổn-phận làm con đối với Cha mẹ thì phải thảo. Đạo Hiếu không phân biệt trai hay gái, đại khái nói trong những trương trước. Riêng về phận gái chữ  Tại gia tùng phụ  có ý nghĩa đặc biệt là :</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Khi còn thơ-ấu, ở với Cha mẹ, mặc dầu mình có học thức đến đâu cũng chưa có kinh nghiệm ở đời, chưa hiểu nhơn tình thế-sự, cho nên những việc quan hệ đến đời mình thì nhứt thiết phải tuân lời cha mẹ. Nên biết rằng trong đời, chẳng ai thương chúng ta bằng cha mẹ ; chẳng ai lo cho chúng ta bằng cha mẹ. Từ xưa đến nay, chưa có người cha mẹ nào làm hại con. Vậy cha mẹ chúng ta cũng như muôn vàn người khác, hằng chăm lo cho con nên người. Chúng ta chẳng vì lẽ chi mà không tuân lờI Người. Thoảng như cha mẹ có dạy điều chi chẳng vừa ý,thì mình cũng nhỏ nhẹ xin sửa đổi, chớ không nên cải cọ mà thành ra ương-ngạnh.</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Gần đây mới xuất hiện phong trào  Tự do kết hôn. Vấn đề nầy có thể chắp thuận về nguyên tắc. Bởi vì vợ chồng là bạn trăm năm. Đôi bên cần phải tâm đầu ý hiệp, thì mới tạo nên hạnh phúc gia đình. Trái lại, nghĩa là kẻ trâu trắng, người trâu đen, thì cả hai đều phải chịu khổ trọn đời. Ấy vậy nên trước khi cưới nhau, người Trai và người Gái cần biết qua tâm lý của đôi bên.</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Chúng tôi nói : Chấp thuận về nguyên tắc . Nghĩa là phận gái được quyền chọn lựa người bạn trăm năm của mình ; nhưng trước khi quyết định, phải chờ lịnh cha mẹ. Biết đâu : chúng ta vì trẻ lòng non dạ mà không phân biệt trắng đen ; biết đâu chúng ta mãi tìm hạnh phúc mà lại sa vào cạm bẫy tai hại. Việc tạo lập gia thất là việc lớn của người Đàn bà. Nói tỉ như chúng ta rủi lạc-lầm lần đầu tiên thì chúng ta phải chịu vô phước cả một đời.</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Đó là chỗ mà phận gái phải dè dặt cho lắm. Còn kẻ làm cha mẹ, không nên ỷ quyền cha mẹ mà ép con. Ngạn ng  nói : Ép dầu, ép mở, ai nở ép duyên. Có người gả con mà không giạm hỏi ý con, về sau, thành ra vô tình mà hại một đời của con. Đương môn, đói hộ, là một điều tốt, nhưng nó đứng vào hàng thứ nhì. Duy có điều : chọn dâu, chọn rễ kia, mới thật là trọng yếu.</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Quyền cha mẹ, nghĩa làm con, đôi bên phải dung hòa với nhau, để đào tạo hạnh phúc cho con hơn hết. Nếu rủi cha mẹ qua đời thì phận gái cũng nên nghe lời người nuôi dưỡng như Cô, Cậu, Chú, Bác, v.v...</w:t>
      </w:r>
    </w:p>
    <w:p>
      <w:pPr>
        <w:pStyle w:val="Textebrut"/>
        <w:jc w:val="both"/>
        <w:rPr>
          <w:rFonts w:ascii="Time New Roman;Times New Roman" w:hAnsi="Time New Roman;Times New Roman" w:eastAsia="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2.- Xuất giá tùng phu.- Khi có chồng rồi, phận gái phải ở với nhà chồng, cả một cuộc đời mới đó phải thi-hành ; nào là bổn phận đối với cha mẹ chồng,anh em bên chồng, nào là xử sự với kẻ ăn ở trong gia đình và người láng giềng ; mỗi mỗi phải cư xử cho trọn đạo ; nhứt là đói với chồng phải giữ gìn trinh tiết ; bởi vì người đàn bà mất trinh thì mất giá trị (xin xem bài Phu-Thê-Cang).</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3.- Phu tử tùng tử.- Rủi chồng chết thì phải theo con ; khi con thơ ấu thì một lòng lo nuôi dưỡng giáo-hóa, còn khi con nên người thì một lòng sống với con cho tròn bổn phận của bà mẹ hiền.</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Sách Nho chép chuyện bà thân sanh của Mạnh-tử chọn xóm ở, để cho con ăn học ; có lần Mạnh-Tử biếng nhác, Bà chặt khung cửi, làm cho con biết sợ mà lo học. Nhờ mẹ hiền mà thầy Mạnh-Tử trở nên bậc Á-Thánh.</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Đoàn Hậu-tấn nên noi theo gương làm cha mẹ đó mà lập thân mình.</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center"/>
        <w:rPr>
          <w:rFonts w:ascii="Time New Roman;Times New Roman" w:hAnsi="Time New Roman;Times New Roman" w:cs="Time New Roman;Times New Roman"/>
          <w:b/>
          <w:b/>
          <w:bCs/>
          <w:sz w:val="24"/>
          <w:lang w:val="en-GB"/>
        </w:rPr>
      </w:pPr>
      <w:r>
        <w:rPr>
          <w:rFonts w:cs="Time New Roman;Times New Roman" w:ascii="Time New Roman;Times New Roman" w:hAnsi="Time New Roman;Times New Roman"/>
          <w:b/>
          <w:bCs/>
          <w:sz w:val="24"/>
          <w:lang w:val="en-GB"/>
        </w:rPr>
        <w:t>Tứ Đức</w:t>
      </w:r>
    </w:p>
    <w:p>
      <w:pPr>
        <w:pStyle w:val="Textebrut"/>
        <w:jc w:val="center"/>
        <w:rPr>
          <w:rFonts w:ascii="Time New Roman;Times New Roman" w:hAnsi="Time New Roman;Times New Roman" w:cs="Time New Roman;Times New Roman"/>
          <w:b/>
          <w:b/>
          <w:bCs/>
          <w:sz w:val="24"/>
          <w:lang w:val="en-GB"/>
        </w:rPr>
      </w:pPr>
      <w:r>
        <w:rPr>
          <w:rFonts w:cs="Time New Roman;Times New Roman" w:ascii="Time New Roman;Times New Roman" w:hAnsi="Time New Roman;Times New Roman"/>
          <w:b/>
          <w:bCs/>
          <w:sz w:val="24"/>
          <w:lang w:val="en-GB"/>
        </w:rPr>
        <w:t>Công, Ngôn, Dung, Hạnh</w:t>
      </w:r>
    </w:p>
    <w:p>
      <w:pPr>
        <w:pStyle w:val="Textebrut"/>
        <w:jc w:val="both"/>
        <w:rPr>
          <w:rFonts w:ascii="Time New Roman;Times New Roman" w:hAnsi="Time New Roman;Times New Roman" w:cs="Time New Roman;Times New Roman"/>
          <w:b/>
          <w:b/>
          <w:bCs/>
          <w:sz w:val="24"/>
          <w:lang w:val="en-GB"/>
        </w:rPr>
      </w:pPr>
      <w:r>
        <w:rPr>
          <w:rFonts w:cs="Time New Roman;Times New Roman" w:ascii="Time New Roman;Times New Roman" w:hAnsi="Time New Roman;Times New Roman"/>
          <w:b/>
          <w:bCs/>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CÔNG.- Những việc văn chương, cung kiếm, như bậc anh thư thì chẳng nói chi, người Phụ-n  còn có N -công thường thức cần phải thuần-thục, để làm tròn bổn-phận nội-trợ, như : may vá, nấu nướng, sắp đặt việc nhà có thứ tự. Vả chăng, nội trợ là bổn phận đàn bà, nếu người phụ-n  không biết những việc thường ngày đó thì mất giá trị của mình ; cho nên phải siêng năng rèn tập.</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NGÔN.- Ngôn là lời nói, người bàng quan do lời nói của mình mà đoán ra tâm lý. Tại sao ? Bởi có trong lòng mới tỏ ra ngoài ; thành thử lời nói năng phải cẩn thận. Không nói lả lơi, hoa nguyệt, không nói xằng, nói bậy ; không ngồi lê đôi mách, không nói dối. Muốn được vậy thì tập cho có thói quen rằng : Suy nghĩ trước, rồi sau mới nói , tức ngôn đoái hạnh, hạnh đoái ngôn.</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de-DE"/>
        </w:rPr>
        <w:t>DUNG.- Dung là dung nhan, diện mạo. Cần phải sạch sẽ, vẽ-vang, đi đứng trang hoàng, hình-dung yểu-điệu tự-nhiên, nghĩa là không phải sửa, cách đi đứng, vì có ý sửa là mất tự-nhiên, mà mất tự nhiên thì không đẹp.</w:t>
      </w:r>
    </w:p>
    <w:p>
      <w:pPr>
        <w:pStyle w:val="Textebrut"/>
        <w:jc w:val="both"/>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r>
    </w:p>
    <w:p>
      <w:pPr>
        <w:pStyle w:val="Textebrut"/>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HạNH.- Hạnh là nết, mà nết lại do Tâm mà ra, cho nên muốn có hạnh, trước phải giồi mài bổn Tâm. Luân-lý dạy rằng phận gái phải hiền lành, hòa-nhã. Hiền lành thì ngăn được phóng tâm, hòa-nhã thì lkhỏi phải hỗn-ẩu, kiêu-căng. Trên đường giao-tế ; hoặc đối với người nhà hay người láng giềng, nhứt nhứt phải giữ ý thành thật trước hết. Có thành thật mới được người yêu mến tin dùng.</w:t>
      </w:r>
    </w:p>
    <w:p>
      <w:pPr>
        <w:pStyle w:val="Textebrut"/>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Nói rút lại, Tam-tùng, Tứ-đức, nếu người Phụ-n  lấy đó làm kỷ-cương ở đời thì mình sẽ được danh thơm là : con thảo, vợ hiền và mẹ tốt.</w:t>
      </w:r>
    </w:p>
    <w:p>
      <w:pPr>
        <w:pStyle w:val="Textebrut"/>
        <w:jc w:val="both"/>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r>
    </w:p>
    <w:p>
      <w:pPr>
        <w:pStyle w:val="Textebrut"/>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Tóm luận, thi hành khoản đạo người trên nền tảng Tam-cang, Ngũ-thường, Tam-tùng, Tứ-đức, chúng tôi xin tạm một câu sách Đại-học để làm bài kết luận như sau :</w:t>
      </w:r>
    </w:p>
    <w:p>
      <w:pPr>
        <w:pStyle w:val="Textebrut"/>
        <w:jc w:val="both"/>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r>
    </w:p>
    <w:p>
      <w:pPr>
        <w:pStyle w:val="Textebrut"/>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Xưa kia, người ta muốn làm sáng cái đức sáng của mình trong Thế-gian, trước hết phải làm tròn bổn phận đối vối với nước mình (Trị-quốc) ; muốn trị-quốc, trước phải sửa xong việc nhà mình (Tề-gia) ; muốn tề-gia trước tu-thân mình ; muốn tu thân mình trước phải chánh-tâm : muốn chánh-tâm trước phải sửa ý ra thành thật (thành ý) ; muốn thành-ý trước phải khai hóa đến cùng tột cái biết của mình (trí-tri) ; mà trí-tri tại sự cách vật. Hoặc nói đảo lại là : Cách-vật rồi sau mới trí-chí ; tri-chí rồi sau mới ý-thành ; ý-thành rồi sau mới tâm-chánh ; tâm chánh rồi sau mới thân tu, thân-tu rồi sau mớI gia-tề ; gia-tề rồi sau mới quốc-trị ; quốc-trị rồi sau thiên-hạ thái-bình.</w:t>
      </w:r>
    </w:p>
    <w:p>
      <w:pPr>
        <w:pStyle w:val="Textebrut"/>
        <w:jc w:val="both"/>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r>
    </w:p>
    <w:p>
      <w:pPr>
        <w:pStyle w:val="Textebrut"/>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Trên đây là bổn chương trình Xã-hội-học mà người Á-Đông đã chăm theo tự ngàn xưa. Chương-trình ấy nhắm vào mục-đích hòa-bình Thế-giái, thức là mỗi người thảo luận với mọi người từ trong gia-đình đến ngoài xã-hội. Mà muốn đi đến mục-đích ấy, trước phải sửa mình. Đạo tu-thân bắt đầu từ cách-vật, trí-tri, đến thành-ý, chánh-tâm. Vả lại, Tâm vớI Tánh tuy có hai danh-từ, song vốn một, tức là nguồn Thiên-lý Trời phú cho người. Hễ người có Tâm-chánh, thì tự nhiên phần Thiên-lý sáng tỏ.</w:t>
      </w:r>
    </w:p>
    <w:p>
      <w:pPr>
        <w:pStyle w:val="Textebrut"/>
        <w:jc w:val="both"/>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r>
    </w:p>
    <w:p>
      <w:pPr>
        <w:pStyle w:val="Textebrut"/>
        <w:jc w:val="both"/>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Như trước kia đã nói Thiên-lý ở trong người phát động là Đạo-nhân, mà Đạo Nhân là Đạo làm người vậy.</w:t>
      </w:r>
    </w:p>
    <w:p>
      <w:pPr>
        <w:pStyle w:val="Textebrut"/>
        <w:jc w:val="both"/>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r>
    </w:p>
    <w:p>
      <w:pPr>
        <w:pStyle w:val="Textebrut"/>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Ấy vậy nên người nào giữ trọn năm đức thường là : Nhân, Nghĩa, Lễ, Trí, Tín đã nói trước kia thì theo được Đạo Trời và cùng vạn-vật đồng thể. Làm người mặc dầu trai hay gái đều phải biết Đạo Nhân, tức cái phát-động của nguồn Thiên-lý ở trong người, rồi sau sẽ theo đó mà làm bổn phận mình. Được như thế thì trên không phạm luật trời, dưới lại hòa cùng mọi người. Vậy há chẳng phải an vui lắm sao !</w:t>
      </w:r>
    </w:p>
    <w:p>
      <w:pPr>
        <w:pStyle w:val="Textebrut"/>
        <w:jc w:val="both"/>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r>
    </w:p>
    <w:p>
      <w:pPr>
        <w:pStyle w:val="Textebrut"/>
        <w:jc w:val="center"/>
        <w:rPr>
          <w:rFonts w:ascii="Time New Roman;Times New Roman" w:hAnsi="Time New Roman;Times New Roman" w:cs="Time New Roman;Times New Roman"/>
          <w:sz w:val="28"/>
          <w:lang w:val="de-DE"/>
        </w:rPr>
      </w:pPr>
      <w:r>
        <w:rPr>
          <w:rFonts w:cs="Time New Roman;Times New Roman" w:ascii="Time New Roman;Times New Roman" w:hAnsi="Time New Roman;Times New Roman"/>
          <w:sz w:val="28"/>
          <w:lang w:val="de-DE"/>
        </w:rPr>
        <w:t>CHƯƠNG THứ</w:t>
        <w:softHyphen/>
        <w:t xml:space="preserve"> CHÍN</w:t>
      </w:r>
    </w:p>
    <w:p>
      <w:pPr>
        <w:pStyle w:val="Textebrut"/>
        <w:jc w:val="center"/>
        <w:rPr>
          <w:rFonts w:ascii="Time New Roman;Times New Roman" w:hAnsi="Time New Roman;Times New Roman" w:cs="Time New Roman;Times New Roman"/>
          <w:sz w:val="40"/>
          <w:lang w:val="de-DE"/>
        </w:rPr>
      </w:pPr>
      <w:r>
        <w:rPr>
          <w:rFonts w:cs="Time New Roman;Times New Roman" w:ascii="Time New Roman;Times New Roman" w:hAnsi="Time New Roman;Times New Roman"/>
          <w:sz w:val="28"/>
          <w:lang w:val="de-DE"/>
        </w:rPr>
        <w:t>Thượng Thừa</w:t>
      </w:r>
    </w:p>
    <w:p>
      <w:pPr>
        <w:pStyle w:val="Textebrut"/>
        <w:jc w:val="both"/>
        <w:rPr>
          <w:rFonts w:ascii="Time New Roman;Times New Roman" w:hAnsi="Time New Roman;Times New Roman" w:eastAsia="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p>
    <w:p>
      <w:pPr>
        <w:pStyle w:val="Textebrut"/>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Dẫn-giải.</w:t>
      </w:r>
    </w:p>
    <w:p>
      <w:pPr>
        <w:pStyle w:val="Textebrut"/>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Thượng-thừa là lớp học dành riêng cho người đã rảnh rang Nhơn-đạo, chỉ còn lo tu-học Thiên-đạo, để độ mình và độ người đồng giải thoát ra ngoài vòng Sanh-Tử. Đó cũng gọi là phương học Xuất-thế. Tân-luật của Đại-Đạo Tam-kỳ Phổ-Độ ấn định : Chức sắc Hội-thánh, từ Phẩm Giáo-Hữu dẫn lên, phải chọn lựa trong hàng Thượng-thừa, Thượng-thừa phải trường trai, giới-sát, để tóc, để râu, vân vân ... Vậy Chức-sắc Hội-Thánh phải là người xuất-thân trong hàng Thượng-thừa.</w:t>
      </w:r>
    </w:p>
    <w:p>
      <w:pPr>
        <w:pStyle w:val="Textebrut"/>
        <w:jc w:val="both"/>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r>
    </w:p>
    <w:p>
      <w:pPr>
        <w:pStyle w:val="Textebrut"/>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Phương-pháp tu-học của bực Thượng-thừa xem xuyên qua Tam-giáo thì thấy nhiều lắm, như : Phật-giáo Đại-thừa có đến bảy Tông, mỗi Tông có một giáo-thuyết ; Đạo-giáo và Nho-giáo cũng chẳng kém. Nếu tổng-hợp tất cả giáo-thuyết hiện-hữu thì kể sao xiết. Đây chúng tôi chỉ nói một phép  Minh-tâm Kiến-tánh  mà thôi. Nghĩ vì học Đạo nên lo tu-luyện Tâm-tánh trước, gốc đã lập rồi thì ngọn theo đó mà sanh.</w:t>
      </w:r>
    </w:p>
    <w:p>
      <w:pPr>
        <w:pStyle w:val="Textebrut"/>
        <w:jc w:val="both"/>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r>
    </w:p>
    <w:p>
      <w:pPr>
        <w:pStyle w:val="Textebrut"/>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Minh-tâm.- Đã hay rằng Tâm là một điểm Minh-linh của Trời phú cho người ; ở trong Tâm có cả Tánh và Tình. Hoặc nói cách khác là : Tâm tịnh thì gọi là Tánh ; còn Tâm động thì gọi là Tình. Hoặc nói cách khác nữa là Tâm tịnh thì Thiên-lý lưu hành ; Tâm động thì Nhơn-dục sôi nổi. Ấy vậy nên nói rằng : Tâm là cái Thống-dah của Tánh-tình, tức là Tâm chứa cả hai Tịnh và Động.</w:t>
      </w:r>
    </w:p>
    <w:p>
      <w:pPr>
        <w:pStyle w:val="Textebrut"/>
        <w:jc w:val="both"/>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r>
    </w:p>
    <w:p>
      <w:pPr>
        <w:pStyle w:val="Textebrut"/>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Tuy Tâm-thân có hai danh-từ, song sự linh-động của Tâm và Thân vốn một. Như tai nghe, mắt thấy, miệng nói, tứ chi cử động,mà sự thật là Tâm làm chủ việc ấy ; chớ chẳng phải Thân. Nếu như nói : Thân nghe thấy, nói năng, cử động, tại sao người chết không làm được những điều ấy. Thế thì đủ chứng minh rằng : nếu chẳng có Tâm thì Thân bất quá là một vật vô hồn mà thôi. Trái lại, nếu có Tâm mà chẳng có Thân như : chẳng có tai mắt, mũi miệng, tứ-chi thì Tâm dầu có cũng như không ; nghĩa là Tâm chẳng nghe thấy, nói năng, cử động được. Thế thì Tâm và Thân không thể xa nhau và cũng vì lẽ ấy mà kẻ tu-hành phải tinh-luyện</w:t>
      </w:r>
    </w:p>
    <w:p>
      <w:pPr>
        <w:pStyle w:val="Textebrut"/>
        <w:jc w:val="both"/>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cả Tâm và Thân thì mới thành Chánh-quả.</w:t>
      </w:r>
    </w:p>
    <w:p>
      <w:pPr>
        <w:pStyle w:val="Textebrut"/>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Về phương-pháp tu-luyện, chúng tôi lấy  Thập-giới  để dìu-dẫn ba-căn Thân vào cảnh Chơn trước, rồi sau mới thu-liễm Tâm vào chỗ Chơn-chánh được.</w:t>
      </w:r>
    </w:p>
    <w:p>
      <w:pPr>
        <w:pStyle w:val="Textebrut"/>
        <w:jc w:val="both"/>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r>
    </w:p>
    <w:p>
      <w:pPr>
        <w:pStyle w:val="Textebrut"/>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Có ba giới cấm kềm dẫn  Thân căn vào cảnh Chơn là :</w:t>
      </w:r>
    </w:p>
    <w:p>
      <w:pPr>
        <w:pStyle w:val="Textebrut"/>
        <w:jc w:val="both"/>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r>
    </w:p>
    <w:p>
      <w:pPr>
        <w:pStyle w:val="Textebrut"/>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Cấm sát sanh</w:t>
      </w:r>
    </w:p>
    <w:p>
      <w:pPr>
        <w:pStyle w:val="Textebrut"/>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Cấm du-đạo</w:t>
      </w:r>
    </w:p>
    <w:p>
      <w:pPr>
        <w:pStyle w:val="Textebrut"/>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Cấm tà-dâm</w:t>
      </w:r>
    </w:p>
    <w:p>
      <w:pPr>
        <w:pStyle w:val="Textebrut"/>
        <w:jc w:val="both"/>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r>
    </w:p>
    <w:p>
      <w:pPr>
        <w:pStyle w:val="Textebrut"/>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Có bốn giới cấm kềm dẫn  Khẩu căn vào cảnh Chơn là :</w:t>
      </w:r>
    </w:p>
    <w:p>
      <w:pPr>
        <w:pStyle w:val="Textebrut"/>
        <w:jc w:val="both"/>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r>
    </w:p>
    <w:p>
      <w:pPr>
        <w:pStyle w:val="Textebrut"/>
        <w:jc w:val="both"/>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Cấm vọng-ngữ  (nói dối)</w:t>
      </w:r>
    </w:p>
    <w:p>
      <w:pPr>
        <w:pStyle w:val="Textebrut"/>
        <w:jc w:val="both"/>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Cấm lưỡng-thiệt (nói đâm thọc hai đầu)</w:t>
      </w:r>
    </w:p>
    <w:p>
      <w:pPr>
        <w:pStyle w:val="Textebrut"/>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Cấm ác-khẩu (lời nói ác)</w:t>
      </w:r>
    </w:p>
    <w:p>
      <w:pPr>
        <w:pStyle w:val="Textebrut"/>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Cấm ỷ-ngữ  (dùng lời khôn khéo khiến người làm quấy)</w:t>
      </w:r>
    </w:p>
    <w:p>
      <w:pPr>
        <w:pStyle w:val="Textebrut"/>
        <w:jc w:val="both"/>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r>
    </w:p>
    <w:p>
      <w:pPr>
        <w:pStyle w:val="Textebrut"/>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Có ba giới cấm kềm dẫn  Ý-căn vào cảnh Chơn là :</w:t>
      </w:r>
    </w:p>
    <w:p>
      <w:pPr>
        <w:pStyle w:val="Textebrut"/>
        <w:jc w:val="both"/>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r>
    </w:p>
    <w:p>
      <w:pPr>
        <w:pStyle w:val="Textebrut"/>
        <w:jc w:val="both"/>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en-GB"/>
        </w:rPr>
        <w:t>Cấm tham-dục (ham muốn)</w:t>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Cấm sân hận</w:t>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Cấm si-mê</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Xin thưa trước rằng : chúng tôi lấy thứ tự  Thập-giới  làm cốt cho sự giảng-giải ; nhưng, chúng tôi lại tham bát cả Thánh-ngôn của Đức CHÍ-TÔN và Học-lý của Tam-giáo ; để giúp sự giảng-giải được tỏ rõ them lên.</w:t>
      </w:r>
    </w:p>
    <w:p>
      <w:pPr>
        <w:pStyle w:val="Textebrut"/>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center"/>
        <w:rPr>
          <w:rFonts w:ascii="Time New Roman;Times New Roman" w:hAnsi="Time New Roman;Times New Roman" w:cs="Time New Roman;Times New Roman"/>
          <w:b/>
          <w:b/>
          <w:bCs/>
          <w:sz w:val="24"/>
          <w:lang w:val="en-GB"/>
        </w:rPr>
      </w:pPr>
      <w:r>
        <w:rPr>
          <w:rFonts w:cs="Time New Roman;Times New Roman" w:ascii="Time New Roman;Times New Roman" w:hAnsi="Time New Roman;Times New Roman"/>
          <w:b/>
          <w:bCs/>
          <w:sz w:val="24"/>
          <w:lang w:val="en-GB"/>
        </w:rPr>
        <w:t>BA GIỚI-CẤM KỀM DẪN  THÂN-CĂN</w:t>
      </w:r>
    </w:p>
    <w:p>
      <w:pPr>
        <w:pStyle w:val="Textebrut"/>
        <w:jc w:val="center"/>
        <w:rPr>
          <w:rFonts w:ascii="Time New Roman;Times New Roman" w:hAnsi="Time New Roman;Times New Roman" w:cs="Time New Roman;Times New Roman"/>
          <w:b/>
          <w:b/>
          <w:bCs/>
          <w:sz w:val="24"/>
          <w:lang w:val="en-GB"/>
        </w:rPr>
      </w:pPr>
      <w:r>
        <w:rPr>
          <w:rFonts w:cs="Time New Roman;Times New Roman" w:ascii="Time New Roman;Times New Roman" w:hAnsi="Time New Roman;Times New Roman"/>
          <w:b/>
          <w:bCs/>
          <w:sz w:val="24"/>
          <w:lang w:val="en-GB"/>
        </w:rPr>
        <w:t>VàO CẢNH CHƠN KỂ NHƯ SAU :</w:t>
      </w:r>
    </w:p>
    <w:p>
      <w:pPr>
        <w:pStyle w:val="Textebrut"/>
        <w:jc w:val="both"/>
        <w:rPr>
          <w:rFonts w:ascii="Time New Roman;Times New Roman" w:hAnsi="Time New Roman;Times New Roman" w:cs="Time New Roman;Times New Roman"/>
          <w:b/>
          <w:b/>
          <w:bCs/>
          <w:sz w:val="24"/>
          <w:lang w:val="en-GB"/>
        </w:rPr>
      </w:pPr>
      <w:r>
        <w:rPr>
          <w:rFonts w:cs="Time New Roman;Times New Roman" w:ascii="Time New Roman;Times New Roman" w:hAnsi="Time New Roman;Times New Roman"/>
          <w:b/>
          <w:bCs/>
          <w:sz w:val="24"/>
          <w:lang w:val="en-GB"/>
        </w:rPr>
      </w:r>
    </w:p>
    <w:p>
      <w:pPr>
        <w:pStyle w:val="Textebrut"/>
        <w:numPr>
          <w:ilvl w:val="1"/>
          <w:numId w:val="17"/>
        </w:numPr>
        <w:jc w:val="both"/>
        <w:rPr/>
      </w:pPr>
      <w:r>
        <w:rPr>
          <w:rFonts w:cs="Time New Roman;Times New Roman" w:ascii="Time New Roman;Times New Roman" w:hAnsi="Time New Roman;Times New Roman"/>
          <w:b/>
          <w:bCs/>
          <w:sz w:val="24"/>
          <w:lang w:val="en-GB"/>
        </w:rPr>
        <w:t>CẤM SÁT SANH.-</w:t>
      </w:r>
      <w:r>
        <w:rPr>
          <w:rFonts w:cs="Time New Roman;Times New Roman" w:ascii="Time New Roman;Times New Roman" w:hAnsi="Time New Roman;Times New Roman"/>
          <w:sz w:val="24"/>
          <w:lang w:val="en-GB"/>
        </w:rPr>
        <w:t xml:space="preserve"> Nghĩa là chẳng đặng giết mạng sống.</w:t>
      </w:r>
    </w:p>
    <w:p>
      <w:pPr>
        <w:pStyle w:val="Textebrut"/>
        <w:ind w:left="360" w:hanging="0"/>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i/>
          <w:iCs/>
          <w:sz w:val="24"/>
          <w:lang w:val="en-GB"/>
        </w:rPr>
        <w:t>Thánh-ngôn : Thầy đã nói : Khi chưa có Trời Đất, Khí Hư-vô sanh có một Thầy và ngôi Thầy là Thái-cực ; Thầy phân Thái-cực ra Lư ng-nghi, Lư ng-nghi sanh Tứ-tượng, Tứ-tượng biến ra Bát-quái, Bát-quái biến hóa vô cùng mà lập Càn-khôn Thế-giái,rồi Thầy lại phân Tánh Thầy mà sanh ra vạn-vật là : Vật-chất, Thảo-mộc, Côn-trùng</w:t>
      </w:r>
      <w:r>
        <w:rPr>
          <w:rFonts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i/>
          <w:iCs/>
          <w:sz w:val="24"/>
          <w:lang w:val="en-GB"/>
        </w:rPr>
        <w:t>Thú-cầm, Nhơn-loại gọi là Chúng-sanh. Vậy các con đủ hiểu mỗi vật hữu sanh nơi Thế-gian nầy đều do Chơn-linh Thầy mà ra. Có sống ắt có Thầy ; Thầy là Cha sự sống, vì thế, nên lòng Háo-sanh của Thầy vô cùng tận</w:t>
      </w:r>
      <w:r>
        <w:rPr>
          <w:rFonts w:cs="Time New Roman;Times New Roman" w:ascii="Time New Roman;Times New Roman" w:hAnsi="Time New Roman;Times New Roman"/>
          <w:sz w:val="24"/>
          <w:lang w:val="en-GB"/>
        </w:rPr>
        <w:t>.</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i/>
          <w:i/>
          <w:iCs/>
          <w:sz w:val="24"/>
          <w:lang w:val="en-GB"/>
        </w:rPr>
      </w:pPr>
      <w:r>
        <w:rPr>
          <w:rFonts w:cs="Time New Roman;Times New Roman" w:ascii="Time New Roman;Times New Roman" w:hAnsi="Time New Roman;Times New Roman"/>
          <w:i/>
          <w:iCs/>
          <w:sz w:val="24"/>
          <w:lang w:val="en-GB"/>
        </w:rPr>
        <w:t>Mạng sống của cả Chúng-sanh cũng như nhành cây trong cội, phải có đủ ngày giờ Thầy định, để nở bông sanh trái, đặng trồng nữa, biến hóa thêm ra ; nếu kẻ nào làm hại nửa chừng là sát hại một kiếp sanh, không cho biến hóa. Mỗi mạng sống đều hữu căn, hữu kiếp đến Thế nầy hoặc lâu, hoặc mau, đều có định trước, nếu ai giết một mạng sống, phải chịu quả báo. Mạng sống là Thầy, mà giết Thầy không phải dễ. Các con rang dạy Nhơn-sanh điều ấy !</w:t>
      </w:r>
    </w:p>
    <w:p>
      <w:pPr>
        <w:pStyle w:val="Textebrut"/>
        <w:jc w:val="both"/>
        <w:rPr>
          <w:rFonts w:ascii="Time New Roman;Times New Roman" w:hAnsi="Time New Roman;Times New Roman" w:cs="Time New Roman;Times New Roman"/>
          <w:i/>
          <w:i/>
          <w:iCs/>
          <w:sz w:val="24"/>
          <w:lang w:val="en-GB"/>
        </w:rPr>
      </w:pPr>
      <w:r>
        <w:rPr>
          <w:rFonts w:cs="Time New Roman;Times New Roman" w:ascii="Time New Roman;Times New Roman" w:hAnsi="Time New Roman;Times New Roman"/>
          <w:i/>
          <w:iCs/>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Chú-thích.- Đoạn trên đã chú giải trong trương trước rồi, không cần phải lập lại nữa. Còn đoạn sau từ câu : Mạng-sống của cả Chúng-sanh, vân vân... Xin chú thích như sau :</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Đức CHÍ-TÔN thí dụ cả Chúng-sanh đối với CHÍ-TÔN cũng như nhành cây trong cội ; khi chia lìa khỏi cội thì nhành cây ấy cần phải có đủ ngày giờ để nở bông, sanh trái, đặng trồng nữa ; nếu kẻ nào làm hại nhành cây nửa chừng, tức làm hại một kiếp sanh, không cho nó biến hóa, thì kẻ ấy phải chịu quả báo. Mạng sống là CHÍ-TÔN ; mà giết CHÍ-TÔN không phải dễ.</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Muốn cho Thánh-ngôn của Đức CHÍ-TÔN nhập Tâm và biến thành đức hạnh của mình, chúng ta nên suy tưởng, nghiền ngẫm những điểm nầy :</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1)- Võ-trụ Vạn-vật do nơi Đức CHÍ-TÔN tạo-hóa. Thế thì Võ-trụ Vạn-vật đồng một thể với nhau. Nếu chúng ta sát hại một vật, mặc dầu nhỏ mọn, như con ong, con kiến, cũng đều có rúng động đến Trời Đất, vạn-vật và chúng ta nữa. Việc hệ trọng như vậy, chúng ta há đang tâm làm hay sao ?</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2)- Chúng sanh đối với Đức CHÍ-TÔN, như nhành cây trong cội ; nghĩa là Chúng-sanh do Đức CHÍ-TÔN mà sanh ra, để rồi sản xuất thêm ra nữa.</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Nếu ai giết một mạng sống, tức là ngăn trở sự sanh hóa của Trời Đất.</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Thử hỏi có người nào dám làm trái luật Trời chăng ?</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3)- Mỗi mạng sống đều có căn, có kiếp ; nếu ai giết mạng sống nửa chừng thì phải chịu quả báo. Mà mục đích của kẻ tu-hành là giải-thoát kiếp Luân-hồi ; mà kiếp Luân-hồi, sở dĩ có là tại Quả-báo. Thì thử hỏi kẻ hành giả có ai dám tạo nghiệp Sanh-tử cho mình không ?</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 xml:space="preserve">4)- Đức CHÍ-TÔN có nói : </w:t>
      </w:r>
      <w:r>
        <w:rPr>
          <w:rFonts w:cs="Time New Roman;Times New Roman" w:ascii="Time New Roman;Times New Roman" w:hAnsi="Time New Roman;Times New Roman"/>
          <w:i/>
          <w:iCs/>
          <w:sz w:val="24"/>
          <w:lang w:val="en-GB"/>
        </w:rPr>
        <w:t>Mạng sống là Thầy mà giết Thầy không phải dễ</w:t>
      </w:r>
      <w:r>
        <w:rPr>
          <w:rFonts w:cs="Time New Roman;Times New Roman" w:ascii="Time New Roman;Times New Roman" w:hAnsi="Time New Roman;Times New Roman"/>
          <w:sz w:val="24"/>
          <w:lang w:val="en-GB"/>
        </w:rPr>
        <w:t xml:space="preserve"> . Câu nầy đủ rõ rồi, khỏi phải nghị luận thêm nữa.</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Chúng ta cứ suy ngẫm mấy điều đã nói trên, lâu ngày, nó sẽ nhập tâm mình, rồi chúng ta biết sợ luật Trời mà chẳng dám sát hại Sanh-vật. Thế là chúng ta tránh được cái vạ Sát-sanh. Mà không Sát-sanh là một việc, còn phải lo mở rộng lòng Bác ái, để biết thương yêu muôn vật, như thương thân mình. Nếu có phương tiện, chúng ta nên đem lòng vị tha, để giúp người và dùng lối phóng sanh, để cứu vật.</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Chúng ta cùng muôn loài là anh em. Thế thì chúng ta phải mở rộng lòng thương xót, để cho những vật hèn mọn nương theo tình thương của mình mà tiến bước trên đường về với Đức CHÍ-TÔN. Lòng Bác-ái của chúng ta nên phỏng theo đức Háo-sanh của Trời mà khai hóa nó, để giúp vào việc hóa-dục của Trời đất.</w:t>
      </w:r>
    </w:p>
    <w:p>
      <w:pPr>
        <w:pStyle w:val="Textebrut"/>
        <w:jc w:val="both"/>
        <w:rPr>
          <w:rFonts w:ascii="Time New Roman;Times New Roman" w:hAnsi="Time New Roman;Times New Roman" w:eastAsia="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p>
    <w:p>
      <w:pPr>
        <w:pStyle w:val="Textebrut"/>
        <w:jc w:val="both"/>
        <w:rPr>
          <w:rFonts w:ascii="Time New Roman;Times New Roman" w:hAnsi="Time New Roman;Times New Roman" w:cs="Time New Roman;Times New Roman"/>
          <w:b/>
          <w:b/>
          <w:bCs/>
          <w:i/>
          <w:i/>
          <w:iCs/>
          <w:sz w:val="24"/>
          <w:lang w:val="en-GB"/>
        </w:rPr>
      </w:pPr>
      <w:r>
        <w:rPr>
          <w:rFonts w:cs="Time New Roman;Times New Roman" w:ascii="Time New Roman;Times New Roman" w:hAnsi="Time New Roman;Times New Roman"/>
          <w:b/>
          <w:bCs/>
          <w:sz w:val="24"/>
          <w:lang w:val="en-GB"/>
        </w:rPr>
        <w:t>b)-CẤM DU ĐẠO</w:t>
      </w:r>
      <w:r>
        <w:rPr>
          <w:rFonts w:cs="Time New Roman;Times New Roman" w:ascii="Time New Roman;Times New Roman" w:hAnsi="Time New Roman;Times New Roman"/>
          <w:b/>
          <w:bCs/>
          <w:i/>
          <w:iCs/>
          <w:sz w:val="24"/>
          <w:lang w:val="en-GB"/>
        </w:rPr>
        <w:t>.</w:t>
      </w:r>
    </w:p>
    <w:p>
      <w:pPr>
        <w:pStyle w:val="Textebrut"/>
        <w:jc w:val="both"/>
        <w:rPr>
          <w:rFonts w:ascii="Time New Roman;Times New Roman" w:hAnsi="Time New Roman;Times New Roman" w:cs="Time New Roman;Times New Roman"/>
          <w:b/>
          <w:b/>
          <w:bCs/>
          <w:i/>
          <w:i/>
          <w:iCs/>
          <w:sz w:val="24"/>
          <w:lang w:val="en-GB"/>
        </w:rPr>
      </w:pPr>
      <w:r>
        <w:rPr>
          <w:rFonts w:cs="Time New Roman;Times New Roman" w:ascii="Time New Roman;Times New Roman" w:hAnsi="Time New Roman;Times New Roman"/>
          <w:b/>
          <w:bCs/>
          <w:i/>
          <w:iCs/>
          <w:sz w:val="24"/>
          <w:lang w:val="en-GB"/>
        </w:rPr>
      </w:r>
    </w:p>
    <w:p>
      <w:pPr>
        <w:pStyle w:val="Textebrut"/>
        <w:jc w:val="both"/>
        <w:rPr>
          <w:rFonts w:ascii="Time New Roman;Times New Roman" w:hAnsi="Time New Roman;Times New Roman" w:cs="Time New Roman;Times New Roman"/>
          <w:i/>
          <w:i/>
          <w:iCs/>
          <w:sz w:val="24"/>
          <w:lang w:val="en-GB"/>
        </w:rPr>
      </w:pPr>
      <w:r>
        <w:rPr>
          <w:rFonts w:eastAsia="Time New Roman;Times New Roman" w:cs="Time New Roman;Times New Roman" w:ascii="Time New Roman;Times New Roman" w:hAnsi="Time New Roman;Times New Roman"/>
          <w:i/>
          <w:iCs/>
          <w:sz w:val="24"/>
          <w:lang w:val="en-GB"/>
        </w:rPr>
        <w:t xml:space="preserve"> </w:t>
      </w:r>
      <w:r>
        <w:rPr>
          <w:rFonts w:cs="Time New Roman;Times New Roman" w:ascii="Time New Roman;Times New Roman" w:hAnsi="Time New Roman;Times New Roman"/>
          <w:i/>
          <w:iCs/>
          <w:sz w:val="24"/>
          <w:lang w:val="en-GB"/>
        </w:rPr>
        <w:t>Nghĩa là cấm trộm cắp.</w:t>
      </w:r>
    </w:p>
    <w:p>
      <w:pPr>
        <w:pStyle w:val="Textebrut"/>
        <w:jc w:val="both"/>
        <w:rPr>
          <w:rFonts w:ascii="Time New Roman;Times New Roman" w:hAnsi="Time New Roman;Times New Roman" w:cs="Time New Roman;Times New Roman"/>
          <w:i/>
          <w:i/>
          <w:iCs/>
          <w:sz w:val="24"/>
          <w:lang w:val="en-GB"/>
        </w:rPr>
      </w:pPr>
      <w:r>
        <w:rPr>
          <w:rFonts w:cs="Time New Roman;Times New Roman" w:ascii="Time New Roman;Times New Roman" w:hAnsi="Time New Roman;Times New Roman"/>
          <w:i/>
          <w:iCs/>
          <w:sz w:val="24"/>
          <w:lang w:val="en-GB"/>
        </w:rPr>
      </w:r>
    </w:p>
    <w:p>
      <w:pPr>
        <w:pStyle w:val="Textebrut"/>
        <w:jc w:val="both"/>
        <w:rPr/>
      </w:pPr>
      <w:r>
        <w:rPr>
          <w:rFonts w:eastAsia="Time New Roman;Times New Roman" w:cs="Time New Roman;Times New Roman" w:ascii="Time New Roman;Times New Roman" w:hAnsi="Time New Roman;Times New Roman"/>
          <w:i/>
          <w:iCs/>
          <w:sz w:val="24"/>
          <w:lang w:val="en-GB"/>
        </w:rPr>
        <w:t xml:space="preserve">    </w:t>
      </w:r>
      <w:r>
        <w:rPr>
          <w:rFonts w:cs="Time New Roman;Times New Roman" w:ascii="Time New Roman;Times New Roman" w:hAnsi="Time New Roman;Times New Roman"/>
          <w:i/>
          <w:iCs/>
          <w:sz w:val="24"/>
          <w:lang w:val="en-GB"/>
        </w:rPr>
        <w:t>Thánh-ngôn.- Ôi ! Thầy sanh các con ! Thầy yêu các con ! Thầy cho các con đến Thế nầy với một Thánh-thể Thiêng-liêng, y như hình ảnh của Thầy : không ăn mà sống, không mặc mà lành. Các con không chịu, lại nghe lời cám dỗ, luyến-ái Hồng-trần.</w:t>
      </w:r>
    </w:p>
    <w:p>
      <w:pPr>
        <w:pStyle w:val="Textebrut"/>
        <w:jc w:val="both"/>
        <w:rPr>
          <w:rFonts w:ascii="Time New Roman;Times New Roman" w:hAnsi="Time New Roman;Times New Roman" w:cs="Time New Roman;Times New Roman"/>
          <w:i/>
          <w:i/>
          <w:iCs/>
          <w:sz w:val="24"/>
          <w:lang w:val="en-GB"/>
        </w:rPr>
      </w:pPr>
      <w:r>
        <w:rPr>
          <w:rFonts w:cs="Time New Roman;Times New Roman" w:ascii="Time New Roman;Times New Roman" w:hAnsi="Time New Roman;Times New Roman"/>
          <w:i/>
          <w:iCs/>
          <w:sz w:val="24"/>
          <w:lang w:val="en-GB"/>
        </w:rPr>
      </w:r>
    </w:p>
    <w:p>
      <w:pPr>
        <w:pStyle w:val="Textebrut"/>
        <w:jc w:val="both"/>
        <w:rPr>
          <w:rFonts w:ascii="Time New Roman;Times New Roman" w:hAnsi="Time New Roman;Times New Roman" w:cs="Time New Roman;Times New Roman"/>
          <w:i/>
          <w:i/>
          <w:iCs/>
          <w:sz w:val="24"/>
          <w:lang w:val="en-GB"/>
        </w:rPr>
      </w:pPr>
      <w:r>
        <w:rPr>
          <w:rFonts w:eastAsia="Time New Roman;Times New Roman" w:cs="Time New Roman;Times New Roman" w:ascii="Time New Roman;Times New Roman" w:hAnsi="Time New Roman;Times New Roman"/>
          <w:i/>
          <w:iCs/>
          <w:sz w:val="24"/>
          <w:lang w:val="en-GB"/>
        </w:rPr>
        <w:t xml:space="preserve">    </w:t>
      </w:r>
      <w:r>
        <w:rPr>
          <w:rFonts w:cs="Time New Roman;Times New Roman" w:ascii="Time New Roman;Times New Roman" w:hAnsi="Time New Roman;Times New Roman"/>
          <w:i/>
          <w:iCs/>
          <w:sz w:val="24"/>
          <w:lang w:val="en-GB"/>
        </w:rPr>
        <w:t>Ăn cho phải bị đày, Dâm cho phải bị đọa, rồi các con phải chịu dưới cái nạn áo cơm.</w:t>
      </w:r>
    </w:p>
    <w:p>
      <w:pPr>
        <w:pStyle w:val="Textebrut"/>
        <w:jc w:val="both"/>
        <w:rPr>
          <w:rFonts w:ascii="Time New Roman;Times New Roman" w:hAnsi="Time New Roman;Times New Roman" w:cs="Time New Roman;Times New Roman"/>
          <w:i/>
          <w:i/>
          <w:iCs/>
          <w:sz w:val="24"/>
          <w:lang w:val="en-GB"/>
        </w:rPr>
      </w:pPr>
      <w:r>
        <w:rPr>
          <w:rFonts w:cs="Time New Roman;Times New Roman" w:ascii="Time New Roman;Times New Roman" w:hAnsi="Time New Roman;Times New Roman"/>
          <w:i/>
          <w:iCs/>
          <w:sz w:val="24"/>
          <w:lang w:val="en-GB"/>
        </w:rPr>
      </w:r>
    </w:p>
    <w:p>
      <w:pPr>
        <w:pStyle w:val="Textebrut"/>
        <w:jc w:val="both"/>
        <w:rPr>
          <w:rFonts w:ascii="Time New Roman;Times New Roman" w:hAnsi="Time New Roman;Times New Roman" w:cs="Time New Roman;Times New Roman"/>
          <w:i/>
          <w:i/>
          <w:iCs/>
          <w:sz w:val="24"/>
          <w:lang w:val="en-GB"/>
        </w:rPr>
      </w:pPr>
      <w:r>
        <w:rPr>
          <w:rFonts w:eastAsia="Time New Roman;Times New Roman" w:cs="Time New Roman;Times New Roman" w:ascii="Time New Roman;Times New Roman" w:hAnsi="Time New Roman;Times New Roman"/>
          <w:i/>
          <w:iCs/>
          <w:sz w:val="24"/>
          <w:lang w:val="en-GB"/>
        </w:rPr>
        <w:t xml:space="preserve">    </w:t>
      </w:r>
      <w:r>
        <w:rPr>
          <w:rFonts w:cs="Time New Roman;Times New Roman" w:ascii="Time New Roman;Times New Roman" w:hAnsi="Time New Roman;Times New Roman"/>
          <w:i/>
          <w:iCs/>
          <w:sz w:val="24"/>
          <w:lang w:val="en-GB"/>
        </w:rPr>
        <w:t>Lợi, Thầy để dành cho các con chung hưởng ; nhưng, vì lòng tham : đứa giựt nhiều, đứa phải chịu kém.</w:t>
      </w:r>
    </w:p>
    <w:p>
      <w:pPr>
        <w:pStyle w:val="Textebrut"/>
        <w:jc w:val="both"/>
        <w:rPr>
          <w:rFonts w:ascii="Time New Roman;Times New Roman" w:hAnsi="Time New Roman;Times New Roman" w:cs="Time New Roman;Times New Roman"/>
          <w:i/>
          <w:i/>
          <w:iCs/>
          <w:sz w:val="24"/>
          <w:lang w:val="en-GB"/>
        </w:rPr>
      </w:pPr>
      <w:r>
        <w:rPr>
          <w:rFonts w:cs="Time New Roman;Times New Roman" w:ascii="Time New Roman;Times New Roman" w:hAnsi="Time New Roman;Times New Roman"/>
          <w:i/>
          <w:iCs/>
          <w:sz w:val="24"/>
          <w:lang w:val="en-GB"/>
        </w:rPr>
      </w:r>
    </w:p>
    <w:p>
      <w:pPr>
        <w:pStyle w:val="Textebrut"/>
        <w:jc w:val="both"/>
        <w:rPr>
          <w:rFonts w:ascii="Time New Roman;Times New Roman" w:hAnsi="Time New Roman;Times New Roman" w:cs="Time New Roman;Times New Roman"/>
          <w:i/>
          <w:i/>
          <w:iCs/>
          <w:sz w:val="24"/>
          <w:lang w:val="en-GB"/>
        </w:rPr>
      </w:pPr>
      <w:r>
        <w:rPr>
          <w:rFonts w:eastAsia="Time New Roman;Times New Roman" w:cs="Time New Roman;Times New Roman" w:ascii="Time New Roman;Times New Roman" w:hAnsi="Time New Roman;Times New Roman"/>
          <w:i/>
          <w:iCs/>
          <w:sz w:val="24"/>
          <w:lang w:val="en-GB"/>
        </w:rPr>
        <w:t xml:space="preserve">    </w:t>
      </w:r>
      <w:r>
        <w:rPr>
          <w:rFonts w:cs="Time New Roman;Times New Roman" w:ascii="Time New Roman;Times New Roman" w:hAnsi="Time New Roman;Times New Roman"/>
          <w:i/>
          <w:iCs/>
          <w:sz w:val="24"/>
          <w:lang w:val="en-GB"/>
        </w:rPr>
        <w:t>Quyền, Thầy ban cho các con, y như Thầy đã ban cho Thần, Thánh, Tiên, Phật để các con có đủ phương tiện kềm chế lẫn nhau, đặng giữ vẹn Thánh-thể của Thầy. Thế mà cái quyền ấy lại thành một món lợi khí, buộc trói các con trong vòng tội lỗi. Ôi ! Cái thất-vọng của Thầy rất nên đau đớn.</w:t>
      </w:r>
    </w:p>
    <w:p>
      <w:pPr>
        <w:pStyle w:val="Textebrut"/>
        <w:jc w:val="both"/>
        <w:rPr>
          <w:rFonts w:ascii="Time New Roman;Times New Roman" w:hAnsi="Time New Roman;Times New Roman" w:cs="Time New Roman;Times New Roman"/>
          <w:i/>
          <w:i/>
          <w:iCs/>
          <w:sz w:val="24"/>
          <w:lang w:val="en-GB"/>
        </w:rPr>
      </w:pPr>
      <w:r>
        <w:rPr>
          <w:rFonts w:cs="Time New Roman;Times New Roman" w:ascii="Time New Roman;Times New Roman" w:hAnsi="Time New Roman;Times New Roman"/>
          <w:i/>
          <w:iCs/>
          <w:sz w:val="24"/>
          <w:lang w:val="en-GB"/>
        </w:rPr>
      </w:r>
    </w:p>
    <w:p>
      <w:pPr>
        <w:pStyle w:val="Textebrut"/>
        <w:jc w:val="both"/>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i/>
          <w:iCs/>
          <w:sz w:val="24"/>
          <w:lang w:val="en-GB"/>
        </w:rPr>
        <w:t>Các con có hiểu, vì sao Nhơn-sanh có lòng tham-gian chăng ? Thì cũng vì muốn có nhiều kẻ phục tùng dưới quyền lợi của mình. Vả lại, người đời cần nhứt là cơm với áo. Nay muốn có nhiều kẻ phục tùng ; không chi bằng nắm chặt quyền phân phát áo cơm, phải dùng đủ mưu chước  quỷ-quyệt thâu đoạt : lợi lộc, thế quyền. Vì vậy mà Đời trở nên trường hổn-độn tranh-đấu, giựt-giành, mạnh được yếu thua, mất hẳn công-bình thiên-nhiên Tạo-hóa.</w:t>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Ấy vậy phải biết rằng : tham lam vào Tâm, Tâm hết đạo-đức ; tham-lam vào nhà, nhà hết chánh giáo ; tham-lam vào nước, nước hết chơn-trị ; tham-lam rộng khắp Thế-giới, Thế-giới hết Thần Tiên. Lòng tham có thể giục các con lỗi Đạo cùng Thầy.</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Chú thích.- Thánh-thể Thiêng-liêng y như hình ảnh của Thầy nói đây, tức là điểm Linh-quang của CHÍ-tÔN ban cho mỗi người. Nó chẳng cần ăn mà sống, chẳng cần mặc mà lành ; nhưng trên đường sanh song người đời lại cần có lợi quyền : cho nên lòng ích kỷ muốn tóm thâu lợi quyền về cho mình, thành ra trong trường Đời mới có tranh đua, giành-giựt. Đó là cái mầm sanh ra ghét hại lẫn nhau ; cho nên Đức CHÍ-TÔN nói : Tham-lam vào Tâm thì Tâm hết đạo đức ; vào nhà thì hết Chánh-giáo ; vào nước thì hết Chơn-trị ; lộng khắp Thế-giới thì Thế-giới hết Thần Tiên . Chúng ta nên nghiền-ngẫm lẽ nầy cho nhập Tâm, lâu ngày thành đức Tánh của mình, rồi sau mới khỏi va vào vạ tham-lam trộm cắp.</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Phải biết rằng : tài vật của người : dầu ít nhiều, dầu lớn nhỏ, đều do người làm nhọc nhằn mới tạn ra được. Nay chúng ta trộm cắp của người, để làm của mình, dầu cách nầy, hay cách khác, cũng đều là một việc thái ư bất công. Bất công thì chẳng những phạm luật Trời, mà mích lòng người nữa. Muốn trán sự trộm cắp, thì đừng tham lam ; mà muốn tránh sự tham-lam, chúng ta nên biết Tri-túc và Bố-thí.</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Tri-túc là biết đủ, tức là cho rằng mình đủ ăn, đủ mặc thì thôi, chớ chẳng nên vọng cầu những của phi nghĩa. Nếu chẳng Tri-túc thì long tham sẽ nổi lên mà xúi chúng ta vơ-vét của cải và đem về cho mình, rồi lại còn để cho con cháu mình nữa. Ngạn-ngữ  nói : Túi tham không đáy, chứa bao nhiêu cũng không đầy .</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Bố-thí : chúng ta nên tùy phương tiện của mình mà thì tài, thí pháp. Bố thì mà không nên cầu người ta trả lại. Muốn cho cÁi đức ấy được tỏ rạng, phải mở lòng vị tha, nghĩa là vì người mà bố-thí.</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Kẻ xả thân hành Đạo thì học hòa mình với Đạo, hòa sống với chúng sanh. Thử nghĩ thân còn chẳng có thân riêng, huống chi là tài sản. Suy tưởng, ngẫm nghĩ như thế, thì lòng Vị-tha sẽ khai quát, để thay thế</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cho Tánh ích-kỷ.</w:t>
      </w:r>
    </w:p>
    <w:p>
      <w:pPr>
        <w:pStyle w:val="Textebrut"/>
        <w:jc w:val="both"/>
        <w:rPr>
          <w:rFonts w:ascii="Time New Roman;Times New Roman" w:hAnsi="Time New Roman;Times New Roman" w:eastAsia="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c)- CẤM Tà-DÂM.- nghĩa là chẳng đặng phạm đến việc loạn luân.  Thánh-ngôn.-  Vì sao Tà-dâm là trọng tội ?</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i/>
          <w:i/>
          <w:iCs/>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i/>
          <w:iCs/>
          <w:sz w:val="24"/>
          <w:lang w:val="en-GB"/>
        </w:rPr>
        <w:t>Nguyên xác-thân con người, tuy mắt phàm xem như một, tựu trung chất chứa vàn vàn, muôn muôn sanh vật. Sanh-vật ấy cấu kết nhau thành Tế-bào (Formation des cellules). Nó có Tánh-linh. Chất dưỡng  sanh nó là rau cỏ, bông trái, lúa gạo. Thử hỏi những Lương-vật nầy, nếu chẳng có chất sanh và chẳng hàm chứa sanh lực thì thế nào nó tươi đặng ? Hoặc giả, nếu nó có khô rũ thì nó phải chết ; mà các con có ăn vật khô héo bao giờ. Còn như dùng lửa nấu ; bất quá tẩy trược mà thôi  kỳ thật sanh-vật bị nấu chưa hề chết.</w:t>
      </w:r>
    </w:p>
    <w:p>
      <w:pPr>
        <w:pStyle w:val="Textebrut"/>
        <w:jc w:val="both"/>
        <w:rPr>
          <w:rFonts w:ascii="Time New Roman;Times New Roman" w:hAnsi="Time New Roman;Times New Roman" w:cs="Time New Roman;Times New Roman"/>
          <w:i/>
          <w:i/>
          <w:iCs/>
          <w:sz w:val="24"/>
          <w:lang w:val="en-GB"/>
        </w:rPr>
      </w:pPr>
      <w:r>
        <w:rPr>
          <w:rFonts w:cs="Time New Roman;Times New Roman" w:ascii="Time New Roman;Times New Roman" w:hAnsi="Time New Roman;Times New Roman"/>
          <w:i/>
          <w:iCs/>
          <w:sz w:val="24"/>
          <w:lang w:val="en-GB"/>
        </w:rPr>
      </w:r>
    </w:p>
    <w:p>
      <w:pPr>
        <w:pStyle w:val="Textebrut"/>
        <w:jc w:val="both"/>
        <w:rPr>
          <w:rFonts w:ascii="Time New Roman;Times New Roman" w:hAnsi="Time New Roman;Times New Roman" w:cs="Time New Roman;Times New Roman"/>
          <w:i/>
          <w:i/>
          <w:iCs/>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i/>
          <w:iCs/>
          <w:sz w:val="24"/>
          <w:lang w:val="en-GB"/>
        </w:rPr>
        <w:t>Vật ăn vào tì-vị tiêu-hóa ra Khí. Khí biến ra Huyết. Nó có thể hườn thành Nhơn-hình ; vì vậy, nên mới có cơ sống chết của chúng-sanh. Một giọt máu là một khối Chơn-linh, nếu các con dâm quá độ, tức là sát hại nhiều Chơn-linh ; khi các con thoát-xác ; nó đến Nghiệt-cảnh-đài mà kiện ; các con chẳng hề chối tội được.</w:t>
      </w:r>
    </w:p>
    <w:p>
      <w:pPr>
        <w:pStyle w:val="Textebrut"/>
        <w:jc w:val="both"/>
        <w:rPr>
          <w:rFonts w:ascii="Time New Roman;Times New Roman" w:hAnsi="Time New Roman;Times New Roman" w:cs="Time New Roman;Times New Roman"/>
          <w:i/>
          <w:i/>
          <w:iCs/>
          <w:sz w:val="24"/>
          <w:lang w:val="en-GB"/>
        </w:rPr>
      </w:pPr>
      <w:r>
        <w:rPr>
          <w:rFonts w:cs="Time New Roman;Times New Roman" w:ascii="Time New Roman;Times New Roman" w:hAnsi="Time New Roman;Times New Roman"/>
          <w:i/>
          <w:iCs/>
          <w:sz w:val="24"/>
          <w:lang w:val="en-GB"/>
        </w:rPr>
      </w:r>
    </w:p>
    <w:p>
      <w:pPr>
        <w:pStyle w:val="Textebrut"/>
        <w:jc w:val="both"/>
        <w:rPr/>
      </w:pPr>
      <w:r>
        <w:rPr>
          <w:rFonts w:eastAsia="Time New Roman;Times New Roman" w:cs="Time New Roman;Times New Roman" w:ascii="Time New Roman;Times New Roman" w:hAnsi="Time New Roman;Times New Roman"/>
          <w:i/>
          <w:iCs/>
          <w:sz w:val="24"/>
          <w:lang w:val="en-GB"/>
        </w:rPr>
        <w:t xml:space="preserve">       </w:t>
      </w:r>
      <w:r>
        <w:rPr>
          <w:rFonts w:cs="Time New Roman;Times New Roman" w:ascii="Time New Roman;Times New Roman" w:hAnsi="Time New Roman;Times New Roman"/>
          <w:i/>
          <w:iCs/>
          <w:sz w:val="24"/>
          <w:lang w:val="en-GB"/>
        </w:rPr>
        <w:t>Vậy các con phải gìn giới cấm nầy cho lắm .</w:t>
      </w:r>
    </w:p>
    <w:p>
      <w:pPr>
        <w:pStyle w:val="Textebrut"/>
        <w:jc w:val="both"/>
        <w:rPr>
          <w:rFonts w:ascii="Time New Roman;Times New Roman" w:hAnsi="Time New Roman;Times New Roman" w:eastAsia="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Theo Thánh-ngôn trên đây, chúng ta đã hiểu sự dâm dục có hại cho kẻ Hành-giả là dường nào !</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Vả lại, Phàm-thân do Nhơn-duyên cầu sanh, mà hễ có sanh thì tự nhiên có tử. Mà hễ tử rồi thì nó phải tan rả và trở về với đất, nước, gió và lửa. Thế thì nhục thân có trường-tồn đâu, mà phải cầu khoái lạc nhứt thời cho nó, để rồi gây ra tội tình Nhơn-quả cho phần Hồn phải chịu muôn năm ; nhứt là : Quyến rủ vợ con người vào đường quấy là phá hại gia-cang người, lại là một việc tồi phong bại tục, rồi chung qui phải trả quả. Tà dâm là một việc ác đứng đầu trong muôn việc ác khác.</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Gia dĩ, dâm-dục sát hại nhiều Chơn-linh. Khi thoát xác, chúng nó kiện nơi Nghiệt-cảnh-đài thì chúng ta không chối tội được. Vậy kẻ tu hành có nên ham vui một thuở mà hại cả Hồn-Xác muôn đời hay sao?</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Tóm lại thân của người chẳng khác nào thân của Động vật. Điều chính của nó là hành-động ; mà hành-động của nó lại khuynh hướng về tư-kỷ bỏ nhiều hơn, cho nên chúng ta phải cố gắng gìn-giữ giới cấm</w:t>
      </w:r>
    </w:p>
    <w:p>
      <w:pPr>
        <w:pStyle w:val="Textebrut"/>
        <w:jc w:val="both"/>
        <w:rPr/>
      </w:pPr>
      <w:r>
        <w:rPr>
          <w:rFonts w:cs="Time New Roman;Times New Roman" w:ascii="Time New Roman;Times New Roman" w:hAnsi="Time New Roman;Times New Roman"/>
          <w:sz w:val="24"/>
          <w:lang w:val="en-GB"/>
        </w:rPr>
        <w:t xml:space="preserve">nầy, để trị thân và đem nó trở về đường Chánh-đạo. </w:t>
      </w:r>
      <w:r>
        <w:rPr>
          <w:rFonts w:cs="Time New Roman;Times New Roman" w:ascii="Time New Roman;Times New Roman" w:hAnsi="Time New Roman;Times New Roman"/>
          <w:sz w:val="24"/>
        </w:rPr>
        <w:t>Nhứt là ngăn ngừa Ngũ-quan.</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ức Khổng-Phu-Tử khuyên rằng :</w:t>
      </w:r>
    </w:p>
    <w:p>
      <w:pPr>
        <w:pStyle w:val="Textebrut"/>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Mắt chẳng nên xem sắc vô lễ ;</w:t>
      </w:r>
    </w:p>
    <w:p>
      <w:pPr>
        <w:pStyle w:val="Textebrut"/>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ai chẳng nên nghe lời vô lễ ;</w:t>
      </w:r>
    </w:p>
    <w:p>
      <w:pPr>
        <w:pStyle w:val="Textebrut"/>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Miệng chẳng nên nói tiếng vô lễ ;</w:t>
      </w:r>
    </w:p>
    <w:p>
      <w:pPr>
        <w:pStyle w:val="Textebrut"/>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ứ-chi chẳng nên cử động vô lễ.</w:t>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Khắc kỷ phục Lễ, ép mình theo Đạo, hầu đem mình về Đạo Nhân. Thật vậy, nếu Ngũ-quan không trì trục trong sự ham muốn vật chất vô lễ, thì Tâm ắt được Chánh.</w:t>
      </w:r>
    </w:p>
    <w:p>
      <w:pPr>
        <w:pStyle w:val="Textebrut"/>
        <w:jc w:val="both"/>
        <w:rPr>
          <w:rFonts w:ascii="Time New Roman;Times New Roman" w:hAnsi="Time New Roman;Times New Roman" w:eastAsia="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p>
    <w:p>
      <w:pPr>
        <w:pStyle w:val="Textebrut"/>
        <w:jc w:val="center"/>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DÌU-DẪN  KHẨU-CĂN  VàO CẢNH  CHƠN</w:t>
      </w:r>
    </w:p>
    <w:p>
      <w:pPr>
        <w:pStyle w:val="Textebrut"/>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ó bốn giới cấm kể như sau :</w:t>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ấm Vọng-ngữ ,</w:t>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ấm Lưỡng-thiệt,</w:t>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ấm Ác-khẩu</w:t>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ấm Ỷ-ngữ .</w:t>
      </w:r>
    </w:p>
    <w:p>
      <w:pPr>
        <w:pStyle w:val="Textebrut"/>
        <w:jc w:val="both"/>
        <w:rPr>
          <w:rFonts w:ascii="Time New Roman;Times New Roman" w:hAnsi="Time New Roman;Times New Roman" w:eastAsia="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p>
    <w:p>
      <w:pPr>
        <w:pStyle w:val="Textebrut"/>
        <w:jc w:val="both"/>
        <w:rPr/>
      </w:pPr>
      <w:r>
        <w:rPr>
          <w:rFonts w:cs="Time New Roman;Times New Roman" w:ascii="Time New Roman;Times New Roman" w:hAnsi="Time New Roman;Times New Roman"/>
          <w:b/>
          <w:bCs/>
          <w:sz w:val="24"/>
        </w:rPr>
        <w:t>a)- Cấm Vọng-ngữ</w:t>
      </w:r>
      <w:r>
        <w:rPr>
          <w:rFonts w:cs="Time New Roman;Times New Roman" w:ascii="Time New Roman;Times New Roman" w:hAnsi="Time New Roman;Times New Roman"/>
          <w:sz w:val="24"/>
        </w:rPr>
        <w:t xml:space="preserve"> .</w:t>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ánh-ngôn.-  Nơi thân phàm các con, Thầy cho một Chơn-linh  theo gìn giữ. Chơn-linh ấy vốn vô tư, đặng phép giao thông cùng chư Thần, Thánh, Tiên, Phật và các Đấng Trọn-lành nơi Ngọc-Hư-Cung, nhứt nhứt việc lành, việc dữ đều có ghi ; vậy nên một mảy không sai, lành dữ  đều có trả.</w:t>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ại nữa, Chơn-linh ấy có Tánh Thánh nơi mình, chẳng phải gìn giữ các con, mà còn dạy dỗ nữa. Đời thường gọi lẫn là Lương-tâm.</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ánh xưa nói rằng : Khi Nhơn tức khi Tâm, khi Tâm tức khi Thiên, khi Thiên đắc tội, hoạch tội ư Thiên vô sở đảo. Như các con nói dối, điều ấy chưa dối đặng người, mà các con đã dối Lương-tâm mình rồi. Một lời nói, tuy chưa thi hành, song tội tình cũng đồng thể, như đã có làm.</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ầy dặn các con : phải cẩn ngôn, cẩn hạnh, thà các con làm tội, mà chịu tội cho đành, chẳng hơn nói tội mà phải chịu trọng hình đồng thể.</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eo giới cấm nầy, người tu không được nói dối, dầu việc lớn hay nhỏ, trọng hay khinh cũng vậy. Cổ-nhơn nói : Nhơn bất tín bất lập .</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ối với Thể-nhơn, mình mất tín nhiệm còn không làm nên được, huống chi đối với Trời Phật, cho nên phải nói chơn thật và khi nói ra rồi phải giữ lời.</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ười tu chẳng những không nói dối, mà còn phải nói chơn chính nữa. Nếu gặp sự thì phải theo sự mà nói thành thật, để cho người nghe tin dùng ; nếu gặp lý thì phải tùy lý mà nói minh bạch, để cho người hết nghi.</w:t>
      </w:r>
    </w:p>
    <w:p>
      <w:pPr>
        <w:pStyle w:val="Textebrut"/>
        <w:jc w:val="both"/>
        <w:rPr>
          <w:rFonts w:ascii="Time New Roman;Times New Roman" w:hAnsi="Time New Roman;Times New Roman" w:eastAsia="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p>
    <w:p>
      <w:pPr>
        <w:pStyle w:val="Textebrut"/>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b)- Cấm Lưỡng-thiệt</w:t>
      </w:r>
    </w:p>
    <w:p>
      <w:pPr>
        <w:pStyle w:val="Textebrut"/>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ười ta không được đem việc đầu nầy mà nói với đầu kia, làm cho người nầy giận kẻ nọ, mà sanh ra đôi co, cãi-cọ.</w:t>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Phải lánh xa những việc nói xấu kẻ khác, tức là nói hành.</w:t>
      </w:r>
    </w:p>
    <w:p>
      <w:pPr>
        <w:pStyle w:val="Textebrut"/>
        <w:jc w:val="both"/>
        <w:rPr>
          <w:rFonts w:ascii="Time New Roman;Times New Roman" w:hAnsi="Time New Roman;Times New Roman" w:eastAsia="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p>
    <w:p>
      <w:pPr>
        <w:pStyle w:val="Textebrut"/>
        <w:jc w:val="both"/>
        <w:rPr/>
      </w:pPr>
      <w:r>
        <w:rPr>
          <w:rFonts w:cs="Time New Roman;Times New Roman" w:ascii="Time New Roman;Times New Roman" w:hAnsi="Time New Roman;Times New Roman"/>
          <w:b/>
          <w:bCs/>
          <w:sz w:val="24"/>
        </w:rPr>
        <w:t>c)- Cấm Ác-khẩu</w:t>
      </w:r>
      <w:r>
        <w:rPr>
          <w:rFonts w:cs="Time New Roman;Times New Roman" w:ascii="Time New Roman;Times New Roman" w:hAnsi="Time New Roman;Times New Roman"/>
          <w:sz w:val="24"/>
        </w:rPr>
        <w:t>.</w:t>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ười tu không được nói lời hung dữ , như chưởi rủa. Trái lại, phải dùng lời nói hiền lành để bàn việc hữu ích, phải dùng lời dịu ngọt, để an-ủi người khốn khó. Nếu gặp người nói hung dữ  như : mắng lộn, chưởi lộn, thì phải dùng lời êm thấm mà khuyên dứt đôi đường. Nếu gặp người làm việc gì mà thối chí, ngã lòng, thì nên dùng lời nghĩa lý mà khuyên nhủ cho họ khởi lòng Tinh-tấn.</w:t>
      </w:r>
    </w:p>
    <w:p>
      <w:pPr>
        <w:pStyle w:val="Textebrut"/>
        <w:jc w:val="both"/>
        <w:rPr>
          <w:rFonts w:ascii="Time New Roman;Times New Roman" w:hAnsi="Time New Roman;Times New Roman" w:eastAsia="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p>
    <w:p>
      <w:pPr>
        <w:pStyle w:val="Textebrut"/>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d)- Cấm Ỷ-ngữ .</w:t>
      </w:r>
    </w:p>
    <w:p>
      <w:pPr>
        <w:pStyle w:val="Textebrut"/>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ười tu không được dùng lời khôn khéo, để khêu gợi nguyệt hoa, không được dùng lời bóng bảy để xuyên tạc kẻ khác. Trái lại, phải nói ít và thiệt-thà.</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ốn giới cấm để kềm dẫn Khẩu-căn vào cõi thanh-tịnh. Người tu chẳng ai mà không biết ; nhưng, biết thì dễ mà thực hành thì khó, mà nếu không thực hành được thì cũng như không biết. Đó là chỗ nói rằng : Học mà không hành thì cũng như không học . Vậy chúng ta khuyên nhau gắng gượng tiến lên đường đạo-đức thực hành.</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an đầu chúng ta nên tập ít nói, để có ngày giờ suy nghĩ trước khi thốt ra lời. Về sau quen rồi thì việc khó hóa dễ.</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center"/>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DÌU  DẪN  Ý-CĂN  VàO CẢNH  CHƠN</w:t>
      </w:r>
    </w:p>
    <w:p>
      <w:pPr>
        <w:pStyle w:val="Textebrut"/>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ó ba giới cấm là :</w:t>
      </w:r>
    </w:p>
    <w:p>
      <w:pPr>
        <w:pStyle w:val="Textebrut"/>
        <w:numPr>
          <w:ilvl w:val="0"/>
          <w:numId w:val="11"/>
        </w:numPr>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Cấm Tham-dục,</w:t>
      </w:r>
    </w:p>
    <w:p>
      <w:pPr>
        <w:pStyle w:val="Textebrut"/>
        <w:numPr>
          <w:ilvl w:val="0"/>
          <w:numId w:val="11"/>
        </w:numPr>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Cấm Sân-hận,</w:t>
      </w:r>
    </w:p>
    <w:p>
      <w:pPr>
        <w:pStyle w:val="Textebrut"/>
        <w:numPr>
          <w:ilvl w:val="0"/>
          <w:numId w:val="11"/>
        </w:numPr>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ấm Si-mê.</w:t>
      </w:r>
    </w:p>
    <w:p>
      <w:pPr>
        <w:pStyle w:val="Textebrut"/>
        <w:jc w:val="both"/>
        <w:rPr>
          <w:rFonts w:ascii="Time New Roman;Times New Roman" w:hAnsi="Time New Roman;Times New Roman" w:eastAsia="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a) Cấm Tham dục, tức là cấm ham muốn việc trái Đạo-lý.</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Ý-căn sanh Ý-thức là thức thứ sáu trong số Bát-thức. Nhắc lại khi năm thức ngoài truyền cái biết của chúng nó vào Ý-thức chấp giữ, suy lường và phân biệt hơn kém, xấu tốt. Lòng ham muốn theo đó mà sanh.</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hính lòng ham muốn là cái mầm sanh ra tình-dục, làm loạn Tâm. Chúng ta thử tìm cho rõ nguyên nhơn chánh sanh ra lòng ham muốn, để rồi theo đó mà ngăn ngừa nó. Thì chỉ vì người ta cố chấp thân Ngũ-uẩn của mình rồi sanh ra ham muốn sự vật ở cõi đời, để làm lợi cho thân ấy. Vậy Ngũ-uẩn ra sao, chúng ta cần xét cho rõ.</w:t>
      </w:r>
    </w:p>
    <w:p>
      <w:pPr>
        <w:pStyle w:val="Textebrut"/>
        <w:jc w:val="both"/>
        <w:rPr>
          <w:rFonts w:ascii="Time New Roman;Times New Roman" w:hAnsi="Time New Roman;Times New Roman" w:eastAsia="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p>
    <w:p>
      <w:pPr>
        <w:pStyle w:val="Textebrut"/>
        <w:jc w:val="both"/>
        <w:rPr/>
      </w:pPr>
      <w:r>
        <w:rPr>
          <w:rFonts w:cs="Time New Roman;Times New Roman" w:ascii="Time New Roman;Times New Roman" w:hAnsi="Time New Roman;Times New Roman"/>
          <w:b/>
          <w:bCs/>
          <w:sz w:val="24"/>
        </w:rPr>
        <w:t>Ngũ-uẩn là : Sắc, Thọ, Tưởng, Hành, Thức</w:t>
      </w:r>
      <w:r>
        <w:rPr>
          <w:rFonts w:cs="Time New Roman;Times New Roman" w:ascii="Time New Roman;Times New Roman" w:hAnsi="Time New Roman;Times New Roman"/>
          <w:sz w:val="24"/>
        </w:rPr>
        <w:t>.</w:t>
      </w:r>
    </w:p>
    <w:p>
      <w:pPr>
        <w:pStyle w:val="Textebrut"/>
        <w:jc w:val="both"/>
        <w:rPr>
          <w:rFonts w:ascii="Time New Roman;Times New Roman" w:hAnsi="Time New Roman;Times New Roman" w:eastAsia="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1- Sắc-uẩn.- Tức là hình tướng màu sắc, như Nhục-thân chúng ta vốn</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do Tứ-đại (Địa, Thủy, Hỏa, Phong) cấu thành. Mà hễ có Nhục-thân thì có lục-căn, rồi lục-căn cảm nhiễm Lục-trần mà sanh ra Lục-thức. Theo đó mà suy ra thì thân thể của chúng ta là do Nhơn-duyên cấu sanh, nó chẳng có cái thực-thể thường trụ, cho nên nó không phải là cái  Ta chơn thật  của mình ; kịp đến chư pháp (sự vật ở đời) cũng vô thường, vì nó cũng do Nhơn-duyên cấu sanh như thân thể của chúng ta vậy.</w:t>
      </w:r>
    </w:p>
    <w:p>
      <w:pPr>
        <w:pStyle w:val="Textebrut"/>
        <w:jc w:val="both"/>
        <w:rPr>
          <w:rFonts w:ascii="Time New Roman;Times New Roman" w:hAnsi="Time New Roman;Times New Roman" w:eastAsia="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2- Thọ-uẩn.- Tức là cảm giác. Tất cả những sự đau khổ, khoái lạc phát sanh là vì Giác-quan tiếp xúc ngoại vật.</w:t>
      </w:r>
    </w:p>
    <w:p>
      <w:pPr>
        <w:pStyle w:val="Textebrut"/>
        <w:jc w:val="both"/>
        <w:rPr>
          <w:rFonts w:ascii="Time New Roman;Times New Roman" w:hAnsi="Time New Roman;Times New Roman" w:eastAsia="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3- Tưởng-uẩn.- Tức là sự háo biết do Giác-quan tiếp xúc với ngoại cảnh mà sinh ra tưởng tượng.</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4- Hành-uẩn.- Tức là sự ưu-tư, tác động tâm lý, nơi phân biệt thiện ác, nó tạo ra thiện nhơn, hay ác nghiệp.</w:t>
      </w:r>
    </w:p>
    <w:p>
      <w:pPr>
        <w:pStyle w:val="Textebrut"/>
        <w:jc w:val="both"/>
        <w:rPr>
          <w:rFonts w:ascii="Time New Roman;Times New Roman" w:hAnsi="Time New Roman;Times New Roman" w:eastAsia="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5- Thức-uẩn.- Tức là phân biệt, hiểu biết rồi theo đó mà chấp pháp, chấp ngã, duy trì sự sống của cái Thân giả hiệp.</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Vậy cái  Ta  mà Chúng sanh dùng làm chủ-động của đời sống vật chất kia chẳng phải là cái  bổn ngã chơn thật  mà là cái  Ta giả hiệp , cũng gọi là  Ngã Ngũ-uẩn  ; vì nó do Ngũ-uẩn mà sanh. Mà Ngũ-uẩn vốn là Giác-tánh biến hình, cho nên chung qui, nó cũng tan rả theo Phàm-thân, vật-thể. Chúng-sanh vì vô-minh, nhận lầm cái giả làm cái chơn, thành thử quanh năm cứ trì-trục trong vòng ham muốn vật-chất, rồi gây ra tội tình mà phải chìm đắm mãi trong biển Sanh-tử ; nay muốn giải-thoát kiếp luân-hồi thì phải bỏ cái giả và trở về cới cái chơn, tức là phải tìm cái  Bổn-tánh  Trời phú cho mình, để làm  Bổn Ngã chơn thật , rồi cứ theo đó mà hành động ; đó là con đường giải-thoát kiếp Sanh-tử. Chư Phật nhờ đó mà thành công. Mà muốn đạt mục-đích ấy, Hành-giả nên thực hành phép  Bất tùy phân biệt .</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ất tùy phân biệt.</w:t>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ất tùy phân biệt nghĩa là chẳng chạy theo sự vật,để tìm hiểu tốt xấu, hơn kém của nó, như :</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ắt chẳng phân biệt Sắc-Trần (Vật có hình tướng màu sắc)</w:t>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ai chẳng phân biệt Thinh-Trần.</w:t>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ũi chẳng phân biệt Hương-Trần.</w:t>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ư i chẳng phân biệt Vị-Trần.</w:t>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n chẳng phân biệt Xúc-Trần.</w:t>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Ý chẳng phÂn biệ Pháp-Trần.</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ục-căn không tiếp nạp Lục-trần, thì Lục-thức chẳng sanh. Thế là Ý-tịnh.</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ức Lão-Tử khuyên người ta nên tri-túc và Ngài tự thuật như vầy : Chúng-nhơn tranh sự Thực, riêng Ta cầu lấy cái Hư. Chúng-nhơn giành quyền-lợi, giàu sang, riêng Ta lúc nào cũng cho là đủ (Tri-túc) nghĩa là đủ ăn no, mặc ấm mà thôi. Chúng-nhơn cầu phước lộc, riêng Ta thu hình về chỗ vô-vi, cầu sự vô tội. Ta đã hiểu rằng trên đường danh-lợi, kẻ nào Tri-túc thì khỏi nhục ; kẻ nào biết dừng chơn, đứng ngoài vòng tranh giành thì khỏi nguy hại. Thế nên Ta vui lòng chịu thiếu thốn, để theo Đạo .</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ật vậy, Thế-giái vạn-hữu, mặcdầu đối với Thân-phàm là vật-chất để nuôi sống, giúp vui thật ; nhưng, đối với Chơn-lý nó là Vô-thường, phú quí như phù vân, người đời như khách qua đường, sống ở thác về. Văy chúng ta cần chi phải ham muốn vật-chất ; cần chi phải dấn thân  vào sự cạnh tranh mộng-ảo, để rồi phải chịu đắm đuối trong biển Sanh-tử vô cùng kia.</w:t>
      </w:r>
    </w:p>
    <w:p>
      <w:pPr>
        <w:pStyle w:val="Textebrut"/>
        <w:jc w:val="both"/>
        <w:rPr>
          <w:rFonts w:ascii="Time New Roman;Times New Roman" w:hAnsi="Time New Roman;Times New Roman" w:eastAsia="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b)- Cấm Sân-hận tức là kiêng sự nóng giận.</w:t>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hắc lại, trước kia chúng tôi đã có nói rằng : Khi ham muốn một vật thì lòng ham muốn giục-thúc người ta phải lo lường, làm lụng thế nào, để thâu hoạch vật muốn về tay mình. Nếu đem vật muốn về tay được, thì vui mừng, rồi lại sợ mất, mà phải lo bảo tồn vật ấy. Trái lại, nếu thất vọng thì đâm ra phiền não, hờn giận, oán-ghét, có khi da&amp;m làm điều bất chánh là khác. Phải biết rằng tình dục sôi nổi thì loạn Tâm, nhứt là hờn-giận oán-ghét, chẳng những nó là mối loạn Tâm mình mà là mũi giặc của gia-đình và xã-hội nữa. Ấy vậy nên kẻ học Đạo phải gắng sức hoán-cãi những tình cảm xấu xa biến thành tình cảm tốt lành. Ví dụ như : đổi sự oán ghét ra thương xót chẳng hạn.</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ông phu tu tập nên thực hành như vầy : Lúc rảnh rang, chúng ta ngồi nghĩ rằng người đời ai cũng phải chịu trong vòng Tứ-khổ (sanh, lão, bệnh, tử). Nay như cha mẹ, vợ con, hay người thân tộc của chúng ta bịnh tật thì chúng ta đau khổ. Vậy khi chúng ta thấy người đồng-loại bịnh tật thì chúng ta nên tùy phương tiện của mình mà tế-độ.</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ương xót là liều thuốc trừ tật oán ghét, hờn giận.</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ời sanh mỗi bịnh đều có một thứ thuốc trị ; y học đã biết dùng thuốc nào để trị bịnh nấy, thì chúng ta cũng nên dùng tình-cảm tốt, để thay thế cho tình cảm xấu. Mỗi ngày một ít mãi rồi Tâm chúng ta sẽ không còn tật xấu mà chỉ trơ trọi những tánh tốt lành.</w:t>
      </w:r>
    </w:p>
    <w:p>
      <w:pPr>
        <w:pStyle w:val="Textebrut"/>
        <w:jc w:val="both"/>
        <w:rPr>
          <w:rFonts w:ascii="Time New Roman;Times New Roman" w:hAnsi="Time New Roman;Times New Roman" w:eastAsia="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p>
    <w:p>
      <w:pPr>
        <w:pStyle w:val="Textebrut"/>
        <w:numPr>
          <w:ilvl w:val="1"/>
          <w:numId w:val="17"/>
        </w:numPr>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ấm Si-mê.</w:t>
      </w:r>
    </w:p>
    <w:p>
      <w:pPr>
        <w:pStyle w:val="Textebrut"/>
        <w:ind w:left="360" w:hanging="0"/>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ấm Si-mê tức là khuyên chúng ta cố gắng gìn giữ Tâm-linh không mờ tối, hoặc nói rằng phải đã phá cái màn  Vô-minh  cho sạch, để cho Tánh Thiên-nhiên chủ trương hành-vi, lời nói và tư-tưởng của mình. Phương pháp ấy gọi là  Chuyển Mê khải Ngộ . Theo lẽ đương nhiên, hễ muốn trừ cái  Tối  thì phải dùng cái  Sáng . Mà thế nào là  Tối , thế nào là  Sáng  ?</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Vả chăng, Tánh Thiên-nhiên của người cũng đồng-thể với Tánh Phật, nghĩa là nó sáng suốt, có thể quán-triệt Càn-Khôn vạn-vật, như Tánh Phật, nhưng khi ở trong Nhục-thân, Tánh Thiên-Nhiên bị vật dục sở tê, khí bẩm sở cầu, mà biến sanh Tánh-khí-chất, hằng khuynh hướng về Phàm-trần, buông lung, phóng túng theo vật chất, làm cho Tánh thiên-nhiên rối loạn, chính Tánh-khí-chất ám ảnh Tánh Thiên-nhiên, cũng như mây che mắt người Trần-tục ; mù mịt, không phân biệt đâu là Nhơn-dục, đâu là Thiên-lý. Đó là cái  Tối  (Vô-minh). Lẽ như vậy, cho nên nói : Mê là Chúng-sanh .</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ay muốn trừ cái  Tối , thì phải dùng cái  Sáng . Mà phải làm sao để đem cái  Sáng  đến với mình ?</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Phải học hành Đạo-lý, phân biệt Chánh-tà, rồi dốc lòng bỏ Tà theo Chánh. Chánh-lý đến với Tâm thì tâm sáng, mà hễ tâm sáng thì Vô-minh tiêu tan. Đó là phép dùng cái Sáng để trị cái Tối. Hễ hết Tối tức là Sáng, mà Giác là Phật vậy. Sau đây chúng tôi chép vài cách học hành để làm mẫu.</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ọc với kinh sách.- Chọn kinh cao, sách Thánh, mỗi ngày đọc chừng một trang và lưu tâm suy nghĩ, tìm hiểu kỳ được Chơn-lý ẩn tàng trong bài kinh sách. Đọc sách và suy nghĩ phải đi đôi, thì sự học mới có kết quả.  Đọc kinh cầu lý . Nói tỷ như chúng ta đọc sách nhiều quá mà không suy nghĩ, thì chẳng những không ghi nhớ Đạo-lý, mà có khi hiểu lầm nữa. Đa thơ loạn Tâm. Hoặc giả chúng ta nghĩ nhiều quá mà không đọc sách thì chẳng những tư tưởng của mình không siêu việt mà có khi quanh quẩn trong vòng Nhơn-dục nữa.</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ên biết rằng kinh sách chỉ ghi được những tư tưởng thô sơ, thiển-cận mà thôi. Chúng ta dùng kinh sách, để mở đường suy gẫm của mình ; cũng như ngươéi ta dùng chìa khóa mở kho Chơn-lý ; còn biết được Chơn-lý hay khônglà do công-phu suy nghĩ của người thôi. Chấp nhứt bất thông.</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ọc với sự vật.- Những việc thực tế xảy ra chung quanh chúng ta hằng ngày thì phiền phức lắm thật, nhưng sự vật nào cũng có gốc ngọn, trước sau của nó. Nếu chúng ta chịu khó tìm kiếm, thì sẽ rút được nhiều bài học kinhữnghiệm trong khi xử sự tiếp vật.</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ười đời, sở dĩ, không biết việc đời, hoặc biết việc đời với một cách nông nổi, là tại người ta không chịu tìm kiếm, hoặc không nhận xét, hay nhận xét cẩu thả. Nay muốn phá cái Mê ấy thì không chi bằng tập quan sát, tập suy-gẫm, và tập phán-đoán Chơn-chánh. Lâu ngày bên Ngộ  càng thêm, thì bên  Mê  càng bớt. Công-phu  Chuyển Mê khải Ngộ là thế. Ấy vậy, nên khi đối với việc đời, dầu khinh trọng, dầu nhỏ lớn, chúng ta cũng phải bình tĩnh phân tách từng môn, từng loại, tìm hiểu kỳ được cái nguyên nhơn chánh của nó.</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Xem như người ta dùng kiến hiển-vi, thâu áng sáng mặt trời lên trên tờ giấy, trong giây lát thì tờ giấy phát lửa. Nếu chúng ta tập trung cả Thần-khí, Ý-chí, để cứu xét một vấn đề, thì ắt chúng ta sẽ có một tâm lực mạnh mẽ, để giải đáp vấn đề được, cũng như ánh sáng mặt rời tập trung nhiều lại thành lửa, đốt cháy tờ giấy kia vậy.</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Ở đời chẳng có việc gì Thần-bí, nếu người ta chịu khó tìm hiểu.</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ọc với Chơn-tâm.- Chơn-tâm với Bổn-tánh tuy hai danh từ khác nhau, song sự thiệt Tâm với Tánh là một, tức là điểm Linh-quang của Đức CHÍ-TÔN ba cho mỗi người. Nhắc lại khi điểm Linh-quang ấy lìa khỏi Đức CHÍ-TÔN, rồi nó luân chuyển khắp Thế-giới, mà hễ đến đâu thì hấp thụ khí chất của cảnh-giới ấy, để tạo cho mình một thân thể thích nghi với hoàn-cảnh. Thế nên Thông-Thiên-Học nói : Người ta có bảy xác thân . Nay muốn tìm biết Chơn-tâm, đáng lẽ chúng ta phải tìm biết tong bảy xác thân kia, nhưng nghĩ vì sự tìm học ấy rất phiền phức ; nên chúng tôi chỉ nói rằng Chơn-tâm là cái  Bổn ngã chơn thật  của mình, nhưng nó bị Nhục-thân kích-thích bèn sinh ra Vọng-tâm.</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ây giờ chúng ta nên phân biệt thế nào là Vọng ; thế nào là Chơn ; rồi cứ giữ ròng một cái Chơn-tâm ấy là được. Theo danh-từ mà định-nghĩa thì Vọng-tâm là cái năng-lực hay vọng-động ; vì nó do khí-chất mà biến sanh, cho nên thường hay khuynh hướng về Phàm-trần, ham muốn vật-chất. Trái lại, Chơn-tâm thì tịch chiếu, tức là lặng-lẽ mà sáng suốt.</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ười nào biết được Chơn-tâm của mình thì quán thông vạn-vật. Tại sao ? Bởi vì vạn-vật giai bi ư ngã hỷ, phản thân nhi thành, lạc mạc đại yên (Mạnh-tử). Nghĩa là muôn vật đều có ở trong Tâm người ta. Ta tự xét mình Ta cho thành thực thì có cái vui thú nào lớn hơn nữa.</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Ấy vậy nên hễ chúng ta phân biệt được Chơn-tâm à Vọng-tâm rồi, chúng ta cứ một mực loại trừ Vọng-tâm, một mực hàm dưỡng Chơn-tâm, để cho Chơn-tâm làm Chủ-tể Phàm-thân thì ắt chúng ta khỏi sa vào vòng vật-dục nữa. Đó là học với Chơn-tâm vậy.</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óm lại, chúng ta đã dùng Thập-giới để dìu-dẫn Thân, Khẩu, Ý vào đường Chánh-đạo, cũng như người kỵ-mã dùng dây cương bắt buộc con ngựaphải theo đường của nó đã định trước ; nhứt là giới thứ mười  Cấm Si-Mê  tức là thực-hành cái thuyết  Chuyển Mẹ khải Ngộ  thì chúng ta phải dùng cái  Giác  để trừ cái  Mê . Mà muốn có  Giác  đến với mình, thì cần phải suy nghĩ thật châu đáo mọi lẽ, phân biệt kỳ được Chơn và Vọng.</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ại nữa, thói quen là Tánh tự-nhiên thứ nhì của người ta ; nó lẫn lộn với Tánh Thiên-nhiên. Nay muốn đả phá cái Tánh thứ nhì bất chánh kia thì cũng phải dùng lắm công phu mới nên được. Ấy vậy nên mỗi tư-tưởng, mỗi lời nói, mỗi hành vi, nhứt nhứt phải chờ Chơn-tâm suy xét trước, rồi sau sẽ thi-thố. Làm được như thế lâu ngày thành thói quen tốt rồi mình tự chủ được.</w:t>
      </w:r>
    </w:p>
    <w:p>
      <w:pPr>
        <w:pStyle w:val="Textebrut"/>
        <w:jc w:val="both"/>
        <w:rPr>
          <w:rFonts w:ascii="Time New Roman;Times New Roman" w:hAnsi="Time New Roman;Times New Roman" w:cs="Time New Roman;Times New Roman"/>
          <w:b/>
          <w:b/>
          <w:bCs/>
          <w:sz w:val="24"/>
        </w:rPr>
      </w:pPr>
      <w:r>
        <w:rPr>
          <w:rFonts w:eastAsia="Time New Roman;Times New Roman" w:cs="Time New Roman;Times New Roman" w:ascii="Time New Roman;Times New Roman" w:hAnsi="Time New Roman;Times New Roman"/>
          <w:b/>
          <w:bCs/>
          <w:sz w:val="24"/>
        </w:rPr>
        <w:t xml:space="preserve">                        </w:t>
      </w:r>
      <w:r>
        <w:rPr>
          <w:rFonts w:cs="Time New Roman;Times New Roman" w:ascii="Time New Roman;Times New Roman" w:hAnsi="Time New Roman;Times New Roman"/>
          <w:b/>
          <w:bCs/>
          <w:sz w:val="24"/>
        </w:rPr>
        <w:t>Kiến-Tánh</w:t>
      </w:r>
    </w:p>
    <w:p>
      <w:pPr>
        <w:pStyle w:val="Textebrut"/>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ến đây, chúng ta đã hiểu rằng người ta ai cũng có bẩm thọ của Trời một điểm Linh-quang để làm tự Tánh (Thiên mạng chi vị Tánh). Cái Tánh nầy, Nho-giáo gọi Bổn-tánh, Thích-giáo gọi Phật-tánh, Đạo-giáo gọi Linh-quang, tiếng thông thường gọi Linh-hồn. Danh-từ tuy khác mà tựu-trung vốn một. Tánh bổn-nhiên vốn lành và sáng, cũng gọi là nguồn Thiên-lý ở trong người. Nó vốn không hình-tướng, không sanh-diệt, cho nên kinh Phật dạy rằng : Nếu Hành-giả muốn biết Phật-tánh thì phải xa lìa cái tướng Tâm-duyên, cái tướng Ngôn-thuyết, cái tướng Danh-từ (Ly Tâm-duyên-tướng, ly Ngôn-thuyết-tướng, ly Danh-tự-tướng). Tuy thường nói Phật-tánh là Không ; nhưng chẳng phải Không hẳn như cây, như đá, mà thật nó có một cái  Chiêu-minh linh-giác  của Trời phú cho Người.</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Lẽ ấy nên người ta lại nói  Có . Sở dĩ người ta nói Tánh  Không  là nhắm vào bản thể yên lặng của nó, còn sở dĩ nói Tánh  Có  là nhắm vào cái  Chiêu-minh linh-giác , thường hay biến thiên kia vậy. Cái lẽ nói Có Không, nói Không Có nầy phải dùng phép  Tâm lãnh Thần hội  để giác-ngộ thì mới rõ được.</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ánh bổn nhiên huyền-diệu lắm ; nhưng khi người ta nhập Thế-cuộc, Phàm-thân mỗi ngày một khôn lớn, sự giao-tiếp với hoàn cảnh bên ngoài, mỗi ngày một lan rộng ; nhơn đó rồi Phàm-thân sanh lòng ham muốn vật chất, kích-thích Tánh bổn-nhiên biến sanh một trạng-thái thứ nhì, mạng danh là  Tánh Khí-chất .</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ánh Khí-chất.- Theo danh-từ mà cắt nghĩa thì Tánh nầy do sự cảm nhiễm Khí-chất mà sanh, cho nên nó khuynh hướng về Phàm-trần, cầu sự ích-lợi cho Nhục-thân. Những cái Mê-chấp như : Ngã-tướng, Nhơn-tướng,</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húng-sanh-tướng, Thọ-giả-tướng ban đầu thì nó là tư-tưởng, nhưng về sau lại thành tướng ở trong Tâm-gian và chính những Tâm-tướng Mê-chấp nầy che khuất nguồn Thiên-lý ở trong người, cũng như mây che mặt Nhựt kia vậy.</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Kiến Tánh nghĩa đen là thấy Tánh ; nhưng đây có nghĩa là đả phá tất cả Vọng-tâm, làm cho Chơn-tâm trở lại tự nhiên nhi nhiên. Công-phuấy gọi là Minh-tâm ; mà Minh-tâm được thì kiến-tánh cũng như mây đen tan hết thì mặt Nhựt tỏ rạng. Trong bài trước, chúng ta đã dùng phép Trì-giới mà kềm dẫn ba căn Thân vào cõi Chơn, tức là từ bỏ được một phần Thô-tướng do bên ngoài truyền vào. Tuy vậy mặc dầu mà cái Mê-chấp đã thành Tâm-tướng rồi, và chúng nó vẫn còn lưu-ẩn trong Tâm-gian.Nay muốn phá sạch những cái Tâm-tướng Mê-chấp ấy, thì chúng ta phải thực-hành những phương-pháp dưới đây :</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uờn-hư,</w:t>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ủ-nhứt.</w:t>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ịnh-định,</w:t>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í-huệ.</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 xml:space="preserve">Huờn-hư.- Người sanh ra tự nhiên có cái năng-lực  biết , mà hễ biết thì nhớ, nhớ thì chứa. Bởi cái chứa ấy nên Tâm bị cái Ngã-chấp, Pháp-chấp tê-tắc. Huờn-hư nghĩa là đem Tâm trở về cảnh Không, để quên những cái Mê-chấp đó, tức là đả phá những cái Mê-chấp-tướng. </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Phương-pháp thực-hành : Trước hết chúng ta nên ở vào chỗ vắng vẻ. Bên ngoài Ngũ-quan không tiếp xúc ngoại cảnh ; bên trong Tâm ở yên vào cảnh Không ; mà hễ Không được rồi phải Không nữa, cho đến Không Không cốt yếu làm cho Tâm với Cảnh nhứt tề yên lặng. Lúc bấy giờ chúng ta sẽ quên. Quên vật, quên người, quên trong, quên ngoài, quên đến cái Ta-giả-hiệp nữa. Quên được như thế là đã vào cảnh Không, rồi đặt vào cảnh Không ấy điểm  Chiêu-minh Linh-giác  của Tánh bổn-nhiên, tứclà Thủ-nhứt.</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ủ-nhứt.</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âm vốn là năng-lực hay biết ; mà cũng vì hay biết, cho nên Tâm mới phân biệt tốt xấu, lành dữ. Nói tóm lại, bởi cái gì Tâm cũng biết, cho nên Tâm phải tán loạn.</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ủ-nhứt nghĩa chánh là đặt cái  Chiêu-minh linh-giác  vào giữa Tâm không, cầu Thiên-lý chủ-trương cách hành-vi động-tác của mình ; nhưng Tâm đã tán loạn từ trước, như chúng ta đã biết ; hễ tư-tưởng nầy dứt thì có tư-tưởng khác nổi lên mà tiếp tục, cũng như những làn sóng trên mặt biển, hết làn nầy thì có làn khác liên-tiếp không lúc nào gián-đoạn. Người ta thường thí-dụ Vọng-tâm như Vượn chuyền cây ; đương ở nhánh nầy lại chuyền đến nhánh khác, chẳng hề ngừng nghĩ. Tâm đã quen như thế ; nay nghiễm nhiên cầm nó lại một chỗ thì chưa phải dễ dàng. Ấy vậy nên ban đầu phải tập trung cả Thức-thần, Trí-ý về một chỗ, rồi lần hồi vỗ-về cho Tâm được yên-lặng ; mà hễ Tâm yên lặng, rồi phải yên lặng nữa cho đến tịnh cực thì cái  Chiêu-minh Linh-giác  xuất hiện tức là thực hành phép Tồn-tâm của Nho-giáo. Mạnh-tử nói : Học vấn chi Đạo vô tha, cầu kỳ phóng Tâm nhi dĩ hỷ . Nghĩa là cái phép học vấn chẳng có việc gì khác hơn là đem lại cái Tâm đã sổ kia mà thôi. Thế là bước đầu trong công-phu  Thủ-nhứt .</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Phải hiểu rằng Tâm mới vừa an trụ ; bên trong vẫn còn lưu ẩn những cái Tế-tướng (Ngã-tướng, Nhơn-tướng, Chúng-sanh-tướng,Thọ-giả-tướng), nhứt là lòng tham tài, háo sắc, háo danh càng ẩn núp trong chỗ sâu kín ; thành thử, khi đã Tịnh được được Tâm rồi, phải Tịnh nữa và trong giờ đại tịnh nầy, nếu có một Vọng-niệm nào mạnh khởi thì chúng ta phải ngăn nó tức thì. Đơn kinh dạy rằng : Rình nó như mèo rình chuột, hễ thấy lố dạng thì đánh đổ ngay, đừng cho nó thành hình. Ngăn rồi thì lại phải theo chưn nó mà tìm đến nguồn gốc, để đả phá cho thật sạch.</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ây lại phải cần đến phép Quán-tưởng.</w:t>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Ví-dụ : Ta có tật háo-sắc.</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ong giờ tịnh-định, nếu có một tư-tưởng háo-sắc dấy lên, thì chúng ta đánh đổ ngay và phải nghĩ rằng : Nhục-thân vốn do Tinh cha, Huyết mẹ cấu sanh, và nhờ công dưỡng dục mẹ cha mà thành ; mãi đến khi tử hậu thì Nhục-thân thúi hôi và tan rả : xương thịt thì trả về đất ; máu huyết thì trả về nước, vân vân ... Khí chất tụ gọi là sanh ; Khí chất tán gọi là tử.</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Vậy thân thể là vô thường, chớ không phải vĩnh viễn ! Thế mà Chúng sanh ngộ nhận Nhục-thân là chơn thật rồi lo củng cố nó, cầu cho nó sung sướng và sống lâu, để rồi gây ra phiền não cho muôn đời. Mỗi việc mỗi quán tưởng như thế cho đến đầu đuôi manh mối của nó ; lâu ngày thì Chơn-tâm sanh nhàm-chán vật-chất mà Tánh bổn-nhiênữan-trụ vào chỗ Chơn-không, rồi giữ lấy cái Chơn-không ấy gọi là Thủ-nhứt vậy.</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b/>
          <w:b/>
          <w:bCs/>
          <w:sz w:val="24"/>
        </w:rPr>
      </w:pPr>
      <w:r>
        <w:rPr>
          <w:rFonts w:eastAsia="Time New Roman;Times New Roman" w:cs="Time New Roman;Times New Roman" w:ascii="Time New Roman;Times New Roman" w:hAnsi="Time New Roman;Times New Roman"/>
          <w:b/>
          <w:bCs/>
          <w:sz w:val="24"/>
        </w:rPr>
        <w:t xml:space="preserve">     </w:t>
      </w:r>
      <w:r>
        <w:rPr>
          <w:rFonts w:cs="Time New Roman;Times New Roman" w:ascii="Time New Roman;Times New Roman" w:hAnsi="Time New Roman;Times New Roman"/>
          <w:b/>
          <w:bCs/>
          <w:sz w:val="24"/>
        </w:rPr>
        <w:t>Tịnh-định.</w:t>
      </w:r>
    </w:p>
    <w:p>
      <w:pPr>
        <w:pStyle w:val="Textebrut"/>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ịnh-định là Tâm yên lặng ; không suy nghĩ, không tư-lự ; nhưng phải có cái Linh-giác vi chủ. Tịnh cũng như phép Huờn hư ; Định cũng như phép Thủ-nhứt. Tịnh-định tức là hai phép Huờn-hư và Thủ-nhứt hiệp thành một công phu.</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ước kia chia công phu nầy ra hai phép, để cho dễ nhận định Tâm-trạng. Bây giờ lại hiệp hai phép thành một công phu, để chỉ rằng Tâm lúc bây giờ phải Hư-nhứt ; nghĩa là Tâm Không, mà ở trong cái Không ấy có một cái Biết, tức là cái Chiêu-minh Linh-giác của Trời phú cho Người, để chủ-tể Phàm-thân. Nên hiểu rằng : cớ sở dĩ nói  Không là không Thức-tánh, không Hình-tướng ; còn cớ sở dĩ nói  Có  là có một điểm Chiêu-minh Linh-giác ở trong Tánh thiên-nhiên xuất hiện, vừa sáng-suốt, vừa Thiêng-liêng. Hoặc nói rõ ra là Tâm không, nhưng trong cảnh Không ấy lại có một cái Biết hồn-nhiên, cũng như lòng dạ của đùa trẻ sơ sinh kia vậy. Đơn-kinh gọi đó là  Xích tử chi Tâm . Mạnh-tử nói : Bậc Đại-nhơn chẳng hề bỏ mất cái Tâm hồn nhiên của đứa trẻ thơ vậy .</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ại-nhơn giả bất thất kỳ Xích tử chi tâm giã dã).</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ịnh-định là theo con đường Trung-đạo để rồi nương cái Hữu-vi mà tìm hiểu cái vô-vi, nương cái vô-vi mà tìm hiểu cái Hữu-vi, rồi vượt lên trên cái nhận thức của giác quan, thì mới có thể giác ngộ được Bổn-tánh. Thế gọi là Kiến-tánh hay Dưỡng-tánh.</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Giữ được Tâm trạng nầy lâu lâu thì Tâm thu về một mối  Mặc nhiên , rồi cái  Mặc nhiên  nầy sẽ chiếm một địa vị ưu-tiên ; nó chẳng bị tư-tưởng khác xóa nhòa, hay lôi cuốn. Nhờ cái  Linh-giác  đó mà người ta nhận-định rõ cái Ngã-chấp và Pháp-chấp, để rồi loại trừ ra ngoài.</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hỗ nầy Trang-Tử nói rằng : Dùng Thần mà cảm thông chớ chẳng phải lấyTrí-thức mà cứu xét .</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ông-phu đến đây là hoàn-thành Minh-tâm Kiến-tánh. Sở-dĩ nói như thế là vì lúc bấy giờ trong lòng chẳng còn những tật hư, nết xấu. Và bốn tướng (Ngã-tướng, Nhơn-tướng, Chúng-sanh-tướng, Thọ-giả-tướng) đều Không. Trong cõi Chơn-tâm chỉ có cái Tánh bổn-nhiên chủ trương mà thôi. Đó là chỗ mà Nho-giáo gọi là Nhơn-dục tận tịnh Thiên-lý lưu hành. Nghĩa là lòng Nhơn-dục yên tịnh thì Thiên-lý lưu hành.</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ười ta vốn có một cái Biết, mà cái Biết ấy lại do hai lối : một là Trí-thức hai là Trí-huệ</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í-thức là một năng-lực nhờ học-vấn, tư lự để mở mang ; nó là ngọn đuốc dẫn đường, chỉ nẻo cho chúng ta tìm lẻ phải, điều quấy.</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ành thử học-vấn càng ngày càng phải mở mang cho thật rộng, để thâu thập kiến-văn, càng nhiều càng hay. Khoa-học vật-chất nhờ Trí-thức phát-minh biết bao cơ-khí cực-kỳ tinh-xảo ; nhưng, đối với Đạo-học, Trí-thức chưa đủ thông-đạt lẽ tinh-vi chơn-lý, thành thử phải nhờ đến Trí-huệ nữa, mới có thể cảm thông với Trời Đất, đặng lãnh hội lẽ mầu-nhiệm của Tạo-vật.</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í-huệ là gì ?</w:t>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í-huệ là cái năng-lực vô hình ảnh, vô phương-sở ; nó là cái Chiêu-minh Linh-giác ở trong Tánh Bổn-nhiên, tức là nguồn Thiên-lý ở trong người. Ông Vương-dương-Minh nói rằng : Bổn-thể của Tâm là Tánh, cũng gọi là Thiên-lý, cái Chiêu-minh Linh-giác của Thiên-lý là Lương-tri, tức Trí-huệ vậy. Trí-huệ tự-nhiên cảm-ứng mà biết ; chớ chẳng phải suy nghĩ, rồi sau mới biết, như Trí-thức. Trí-thức nhờ học-vấn để khai-hóa ; còn Trí-huệ lại nhờ lặng lẽ làm phương xuất hiện.</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ức CHÍ-TÔN giáng cơ dạy rằng : Khi tạo dựng Trời Đất, rồi Đức Ngài phân tánh mà sanh ra vạn-vật . Theo câu nầy mà suy rộng ra, thì chẳng những người ta có một điểm Tánh của Trời ban cho, mà cả vạn-vật</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ũng đều có nữa. Câu Thánh-ngôn nầy cũng như Phật nói : Nhứt thiết Chúng-sanh giai hữu Phật tánh . Cái Phật Tánh nầy vốn tự-nhiên tự-tại : ở nơi Phật, nó không tăng ; ở nơi Chúng-sanh nó không giảm ; nhưng, Chúng-sanh sở dĩ chẳng được sáng suốt như Phật chỉ vì vật-dục sở-tế, khí bẩm sở-câu mà Phật Tánh bị che khuất. Thì công-phu  Minh-tâm Kiến-tánh  trước kia đã làm cho Trí-huệ xuất-hiện, rồi bây giờ chúng ta phải giữ nó cho còn mãi mãi, để làm đuốc thiêng rọi đường cho mình.</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à muốn bảo thủ Trí-huệ, phải làm sao ? Thì cũng không ngoài phương pháp Tịnh-định đã nói trong đoạn Minh-tâm Kiến-tánh.</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Xin xem lời của Đức Lão-quân kế đây thì rõ rằng : Muốn có Huệ cần phải giữ Tâm thanh-tịnh vô-vi, tức là phương-pháp  Tịnh-định  đã nói.</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Vô danh Thiên địa chi thỉ ; hữu danh vạn vật chi mẫu. Cô thường  vô dục dĩ quang kỳ diệu ; hữu dục dĩ quang kỳ Khiếu. Thử lư ng-giả đồng xuất chi vị danh ; đồng vị chi Huyền, huyền chi hựu huyển chúng diệu chi môn . Nghĩa là cái không tên thì có trước Trời Đất ; cái có tên là nguồn sanh vạn-vật. Bởi vậy nên người nào chẳng có lòng ham muốn thì mới sáng được cái diệu (tức Trí-huệ), còn kẻ có lòng ham muốn thì chỉ sáng cái Khiếu (tức Trí-thức) mà thôi. Cả hai năng-lực nầy đồng do một nguồn mà ra ; nhưng khác tên (Trí-thức và Trí-huệ). Cả hai đều là mầu-nhiệm ; nhưng cái nhiệm-mầu ở trên cái mầu-nhiệm kia mới thật là tinh-vi hơn hết.</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ế đủ hiểu rằng : muốn dưỡng Tánh bổn-nhiên thì phải giữ Tâm vô-dục. Đạo học cốt ở chỗ khai thông Trí-huệ đó ; ngoài cái Chánh-pháp ấy chẳng còn phép nào khác nữa. Bậc chơn tu châm châm làm cho trí-huệ minh-mẫn đến cùng cực, để phân biệt điều thiện, điều ác, mà làm theo, hay xa lánh ; ở đời, họ coi người, coi vật cũng như thân họ, coi việc nước cũng như việc nhà họ và coi tất cả Trời Đất vạn-vật như một Thể. Đời sống của họ điềm đạm theo Thiên-lý, chớ không dùng Trí-thức mà cưỡng-chế Đạo-tâm.</w:t>
      </w:r>
    </w:p>
    <w:p>
      <w:pPr>
        <w:pStyle w:val="Textebrut"/>
        <w:jc w:val="center"/>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DƯỠNG-KHÍ</w:t>
      </w:r>
    </w:p>
    <w:p>
      <w:pPr>
        <w:pStyle w:val="Textebrut"/>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ời dẫn giải.- Người ta ai ai cũng có một phần thể-xác, một phần Khí và một phần Hồn. Ba phần nầy hợp với nhau thì người ta mới có sự sống ; Đạo thơ gọi ba phần nầy là Tinh-Khí-Thần (Tam-bửu) mà chúng tôi giảng giải kế đây :</w:t>
      </w:r>
    </w:p>
    <w:p>
      <w:pPr>
        <w:pStyle w:val="Textebrut"/>
        <w:jc w:val="both"/>
        <w:rPr>
          <w:rFonts w:ascii="Time New Roman;Times New Roman" w:hAnsi="Time New Roman;Times New Roman" w:eastAsia="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p>
    <w:p>
      <w:pPr>
        <w:pStyle w:val="Textebrut"/>
        <w:jc w:val="both"/>
        <w:rPr/>
      </w:pPr>
      <w:r>
        <w:rPr>
          <w:rFonts w:cs="Time New Roman;Times New Roman" w:ascii="Time New Roman;Times New Roman" w:hAnsi="Time New Roman;Times New Roman"/>
          <w:sz w:val="24"/>
        </w:rPr>
        <w:t>Tinh.- Là bổn-chất của vạn-vật ; nguyên nó là một chất hơi nước bàng bạc lưu chuyển trong không gian. Mỗi loài vật phải hàm súc một phần Tinh ấy trong thân thể mình thì mới sống và sanh hóa thêm ra. Đại khái như ở trong Sanh-vật, Tinh là một năng-lực sanh-sản ; ở trong Thảo-mộc, Tinh là một sức mạnh đâm chồi, trổ trái. Còn như ở trong thân thể người ta, Tinh thường bốc lên một thứ hơi, mạng danh là Khí.</w:t>
      </w:r>
    </w:p>
    <w:p>
      <w:pPr>
        <w:pStyle w:val="Textebrut"/>
        <w:jc w:val="both"/>
        <w:rPr>
          <w:rFonts w:ascii="Time New Roman;Times New Roman" w:hAnsi="Time New Roman;Times New Roman" w:eastAsia="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p>
    <w:p>
      <w:pPr>
        <w:pStyle w:val="Textebrut"/>
        <w:jc w:val="both"/>
        <w:rPr/>
      </w:pPr>
      <w:r>
        <w:rPr>
          <w:rFonts w:cs="Time New Roman;Times New Roman" w:ascii="Time New Roman;Times New Roman" w:hAnsi="Time New Roman;Times New Roman"/>
          <w:sz w:val="24"/>
        </w:rPr>
        <w:t>Khí.- Theo văn-chương học mà cắt nghĩa, Khí là một thứ hơi, như hơi thở người ta, hay hơi gió thổi trong không trung. Người ta nhờ có Khí trong châu thân mới sống, mới có sức khỏe và sức mạnh. Khí là chất hơi của Tinh phát tiết. Bên trong, nó điều hòa Ngũ-khí của năm Tạng ; bên ngoài, nó bao bọc chung quanh thân thể. Người ta có Huệ-nhãn trông thấy nó và định được kẻ dữ , người lành với những màu sắc của nó. Khí</w:t>
      </w:r>
    </w:p>
    <w:p>
      <w:pPr>
        <w:pStyle w:val="Textebrut"/>
        <w:jc w:val="both"/>
        <w:rPr/>
      </w:pPr>
      <w:r>
        <w:rPr>
          <w:rFonts w:cs="Time New Roman;Times New Roman" w:ascii="Time New Roman;Times New Roman" w:hAnsi="Time New Roman;Times New Roman"/>
          <w:sz w:val="24"/>
        </w:rPr>
        <w:t>bị động thì Khí ấy thành ra một thứ hơi của thân thể tiết ra ; cho nên gọi là vật-chất-khí. Lẽ ấy, hễ thân thể trược thì Khí trược ; thân thể trong sạch thì Khí thanh-khiết. Còn như người biết theo Đạo-học, hàm dưỡng khí thì Khí có năng lực giúp cho Giác-tánh vững vàng minh-mẫn ; và nếu công-phu tinh-tiến nữa thì Khí có thể cấu hợp với Giác-tánh mà tạo thành Chơn-thần, tức nhị xác thân của nguèời Chơn-tu.</w:t>
      </w:r>
    </w:p>
    <w:p>
      <w:pPr>
        <w:pStyle w:val="Textebrut"/>
        <w:jc w:val="both"/>
        <w:rPr>
          <w:rFonts w:ascii="Time New Roman;Times New Roman" w:hAnsi="Time New Roman;Times New Roman" w:eastAsia="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ần.- Là nguyên lý thông minh ; người ta nhờ nó mà học hỏi được sự nầy, lý nọ ; nói tắt là người ta nhờ Thần mà được khôn ngoan và đứng đầu trong vạn-vật. Nếu người ta theo Đạo-học mà dưỡng Thần thì người có thể cảm thông với Trời Đất mà quán triệt Càn-khôn vạn-vật và, ngày sau, người ta cũng nhờ đó mà giải-thoát kiếp Luân-hồi Sanh-tử.</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rái lại, nếu để cho vật-thể lôi cuốn, Thần khuynh hướng theo vật-chất, gây ra tội lỗi thì người phải bị đọa trong vòng Sanh-tử.</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ất-tình tuy do thân-thể phát sanh, song chủ-động của Thất-tình là Thần. Đó là chỗ mà kẻ tu hành cần lưu-tâm dò xét cho lắm để tự chủ lấy mình.</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óm lại Tam-bửu : Tinh-Khí-Thần ở trong châu thân người ta, có thể làm ra phiền khổ, mà cũng có thể tạo nên hạnh phúc. Bởi vì theo lẽ tự-nhiên, nếu người ta chẳng theo Đạo Trời mà tu dưỡng ba món nầy thì không những kiếp Hiện-tại chẳng được an nhàn, mà khi chung qui, kiếp Vị-lai cũng phải đắm đuối trong luật Nhơn-quả Luân-hồi nữa. Trái lại, nếu người ta biết theo Đạo-học mà luyện Tinh hóa Khí, luyện Khí hiệp Thần, thì người ta đặng sáng suốt mọi lẽ Thiện-Ác để theo hoặc tránh, và nếu công-phu tinh-tiến nữa thì người ta có thể huờn Nhị-xác-thân để vân-du Thiên-ngoại. Nhưng đây, chúng tôi chỉ nghị-luận phép  Dưỡng-khí  để giúp nguồn Chơn được vững vàng sáng suốt, tức là thực-hành phép Tự-giác thôi.</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Vậy Khí ra sao ?</w:t>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oài những lời lẽ mà chúng tôi giải-thích trong trương trước, Thầy Mạnh-Tử gọi phần Khí ở trong thân-thể người ta là Hạo-nhiên-khí ; nguyên lai khí ấy là một phần Khí Âm-Dương Trời-Đất chia cho ; nó rất khó giảng-giải ; nhưng Ông miễn cưỡng nói rằng : Kỳ vi Khí giả chí đại, chí cường, dĩ trực dưỡng nhi vô hại, tắc tắc hồ Thiên địa chi gian . Nghĩa là cái ở trong người mà gọi là Khí đó rất lớn, rất mạnh, nếu người ta khéo nuôi mà chẳng hại, thì nó có thể đầy khoảng TrờI Đất.</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ại-ý câu nầy nói rằng Khí Hạo-nhiên có thể đầy khoảng Trời Đất là vì Khí ấy nguyên lai là Khí Tiên-thiên (Khí có trước Trời Đất) phân tán ra. Khi ở trong châu thân người ta thì Khí ấy trở nên trọng trước hơn, mạng danh là Hậu-thiên Khí (Khí có sau Trời Đất). Nay, nếu người ta biết theo Đạo-pháp mà lọc-lược thì Khí Hậu-thiên sẽ đồng hóa với Khí Tiên-thiên mà trở nên rất mạnh và rất lớn. Đó là cái thuyết Âm-Dương của Nho-giáo truyền dạy từ ngàn xưa.</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Kế đây, chúng tôi xin chép bài báo nói về  Con người trong Vũ-trụ của Bác-sĩ Nguyễn-văn-Ba, ấn hành trong  Tập chí Bách-khoa  số 6, ngày 6-161957, để chứng minh rằng Khoa-học Tây-phương ngày nay đã công nhận cái thuyết Âm-Dương của đạo-học Đông-phương.</w:t>
      </w:r>
    </w:p>
    <w:p>
      <w:pPr>
        <w:pStyle w:val="Textebrut"/>
        <w:jc w:val="both"/>
        <w:rPr>
          <w:rFonts w:ascii="Time New Roman;Times New Roman" w:hAnsi="Time New Roman;Times New Roman" w:eastAsia="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Bài báo như vầy :</w:t>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on người, cục đất, miếng sắt, khúc gỗ, quyển sách ta cầm, không  khí ta thở, Mặt trời chiếu sáng, tất cả đều do một thể mà ra, do Điện-tử cấu thành. Điện-tử cấu tạo muôn loài vạn-vật chỉ có một mà thôi, nhưng do cách sắp đặt của Điện-tử mà chất khác nhau, còn thể thì có một. Quan niệm vạn-vật nhứt thể của Phương-Đông được hoàn toàn nhìn nhận, từ khi trái bom nguyên-tử đầu tiên nổ tại HIROSHIMA. Vậy chớ Điện-tử là gì, Nguyên-tử là gì, mà có liên-quan đên sự nghiên-cứu y-lý của ta ?</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ột con vụ đang quây tít trước mắt, bỗng nhiên càng nhỏ, càng nhỏ lại quây tít càng mau hơn, nhỏ đến đỗi phải sắp như vầy :</w:t>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100.000.000.000.000.000.000.000.000 con số liên nhau nối dài như thế và mau đến nỗi một giây đồng hồ nó tự quây được 1.000 triệu lần.</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ột Điện-tử là con vụ nhỏ như thế mà quây mau như thế đó. Mãnh lực Điện-tử xô đẩy, hay thâu hút nhau, gọi là Điện (électricité) ; áp lực Điện-tử tạo chung quanh nó gọi là Từ-điện (magnétisme). Có Điện-tử-âm và Điện-tử-dương : hột Điện-tử-dương ở giữa, một hoặc nhiều Điện-tử-âm chạy chung quanh, như hành-tinh xoay chung quanh mặt Trời, là một Điện-tử-hệ thường gọi là Nguyên-tử. Điện-tử-âm chạy chung quanh Điện-tử-dương với tốc-lực 150.000 cây số một giây đồng hồ, nếu phá được Nguyên-tử thì hột Điện-tử sẽ bị bắn tung ra, với tốc-lực tương đương, tạo nên một sức mạnh lạ thường, gọi là Nguyên-tử-lực.</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Số 1 với 28 con 0 nguyên-tử là thành một người, cũng như số 1 với 28 con 0 người thì to bằng Mặt Trời, đang chiếu chúng ta : con người ở giữa đường Mặt Trời và Nguyên-tử ; của đại-khối và tiểu-khối vậy. Đông-y chúng ta dạy : Nhơn tho Thiên-địa chi trung dĩ sanh. Thật không phải là ngoa chút nào .</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Vậy chúng ta hiểu rằng hai cái nguyên-tố Âm-Dương tạo dựng Võ-trụ sanh hóa vạn-vật kia, Khoa-học gọi Điện-tử Âm và Điện-tử Dương hiệp thành Nguyên-tử ; còn Đạo-học thì gọi Khí-Âm và Khí-Dương hiệp thành Khí-cơ. Danh-từ tuy khác mà tựu-trung vốn một. Kẻ học Đạo ngày nay nhờ Khoa-học mà xác nhận Chơn-lý với một cách rõ ràng. Ấy thật là công-đức của Khoa-học không phải nhỏ vậy.</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center"/>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Phép Dưỡng-Khí</w:t>
      </w:r>
    </w:p>
    <w:p>
      <w:pPr>
        <w:pStyle w:val="Textebrut"/>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ây giờ, xin bàn đến phép Dưỡng-khí, ông Mạnh-Tử nói rằng : Thị tập nghĩa sở sanh giả, phi nghĩa tập nhi thủ chi . Nghĩa là phép Dưỡng-khí là cứ thực-hành Đạo nghĩa hoàn-toàn rồi cái tinh-thần đạo nghĩa hợp mà sanh Khí ; chớ chẳng phải dùng sức mạnh để chụp lấy Khí.</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eo câu nầy mà suy rộng ra, chúng ta hiểu rằng kẻ học nếu muốn Dưỡng-khí thì bắt đầu hoán cải Tâm-lý của mình từ sự ăn ở, hành-động hằng ngày, mỗi mỗi phải có tiết-độ, mọi cách xử sự ... phải thích nghi đạo đức, rồi còn phải tập ăn chay, kiêng hút á-phiện, kiêng uống rượu mạnh, cà-phê, nước trà đậm, hút thuốc lá, nhai trầu, vân vân... nhứt là phải tiết dục và tuyệt dục, để tích trử Tinh-ba được đầy đủ ; vì Tinh-ba là chất nước sẽ hóa ra Khí. Nói rút lại kẻ học phải làm tròn Nhơn-đạo và thực-hành những phép Trì-giới, Huờn-hư, Thủ-nhứt, Tịnh-định đã nói trong trương Hạ-thừa và Thượng-thừa trước kia, để gột rửa những tật hư, nết xấu cho thật sạch và tập rèn tánh tốt, hạnh lành cho đầy đủ. Tu tánh xong rồi, Mạng, (tức là Khí) sẽ theo đó mà sanh trưởng ; cho nên sách Kim-Tiên trực-chỉ nói rằng : Tánh phận chi công thiệt thị phụ Mạng chi cực . Nghĩa là công-phu tu Tánh trước thiệt là phép tu Mạng rất mực vậy.</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ại sao ?</w:t>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ởi vì Tánh với Mạng tuy là hai vật ; song sự tác-động vốn một ; thành thử hễ Tánh tu thì Mạng sẽ theo đó mà kết liễu.</w:t>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ó điều nên nhận-định cho rõ là thay vì nói hai chữ Tánh Mạng, ông Mạnh-Tử lại dùng hai chữ Chí và Khí để giảng luận. Ông nói rằng : Chí giã Tâm chi chỉ dã . Nghĩa là Tâm ngừng chỗ nào thì Tâm-trạng đó gọi là Chí. Thế thì chữ Chí  chữ  Tâm,  chữ  Tánh  vốn một chớ chẳng phải khác ; còn chữ Mạng thì ông gọi là khí Hạo-nhiên ở trong thân người ta. Đó là ông Mạnh-tử dùng danh-từ riêng biệt của Ông mà thôi. Kẻ học chớ khá lầm lẫn.</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í với Khí là hai vật, nay như hỏi tại làm sao hai vật lại có sự tác động như một ? Thì Ông Mạnh-Tử bảo rằng : Chí là tướng Soái của Khí ; hễ Chí đến thì Khí sẽ theo mà đến. Xem như  Chí nhứt tắc động Khí ; Khí nhứt tắc động Chí dã. Kim phù quệ giả, xu giả, thị Khí giã, nhi phản động kỳ Tâm . Nghĩa là hễ Chí chuyển nhứt thì động đến Khí ; Khí chuyển nhứt thì động đến Chí. Nay, giả tỉ như vấp té, chạy mau, ấy thuộc về Khí ; nhưng lại động đến Tâm.</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ó đủ chứng minh Chí Khí liên hệ với nhau rất mật thiết ; cho nên hễ muốn Dưỡng-khí thì phải : Trì kỳ Chí nhi vô bạo kỳ Khí. Nghĩa là phải giữ Chí cho kiên cố mà cũng đừng giục thúc Khí mau lớn . Đại-ý nói rằng chúng ta cứ bền lòng cho phép  Tịnh-định  đã nói trước kia mà tập rèn cho được viên mãn, thì Khí tự nhiên theo đó mà sanh.</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Phép Dưỡng-khí lâu lâu thì có ấn chứng ; nhưng mặc dầu biết có Khí sanh  mà chu&amp;ng ta chẳng khá điều chỉnh nó, Tâm chẳng khá động mà cũng chẳng khá hối thúc cho Khí mau trưởng thành (Tất hữu sự yên chi vật chánh, Tâm vật động, vật tự trưởng dã) Mạnh-Tử.</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ười nước Tống trồng lúa ; anh ta muốn cho lúa mau lớn ; cho nên mới ra đồng nhớm gốc lúa. Làm như vậy là anh ta muốn cho lúa mau lên cao ; nhưng sự thật là anh ta hại lúa chết hết. Thì phép dưỡng khi cũng giống như cái thuật trồng lúa vậy. Thuật trồng lúa thì phải bón phân, nhổ cỏ, rồi tự-nhiên lúa theo thời tiết mà cao lên ; chớ chẳng phải nhớm gốc cho nó chóng lớn. Phép Dưỡng-khí cũng vậy ; kẻ học cứ ung dung làm việc đạo-đức, ung-dung tịnh-Dưỡng Khí-Thần, rồi Khí sẽ theo lẽ tự nhiên mà sanh trưởng, chớ chẳng khá bức bách cho Khí chóng lớn.</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óm lại : theo ý của ông Mạnh-Tử thì người nào  Trì chí Dưỡng-khí viên mãn thì họ có tinh-thần đồng-nhứt với Võ-trụ : họ đứng trước giàu sang không bị mê hoặc ; nghèo hèn không dời đổi, uy-võ không khuất-phục. Thật quả vậy, người nào đã có tinh-thần ấy thì mới có thể vượt qua khỏi vòng Trần-trục mà sống với cái thuyết  Thiên-địa vạn-vật nhứt thể .</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hư gương trước đã nói về Tam-bửu : nếu người ta biết theo Đạo-pháp, luyện Tinh hóa Khí, luyện Khí hiệp Thần mà huờn nguyên Nhị-xác-thân, thì bậc Chơn-tu ấy có thể xuất Chơn-thần vân-du Thiên-ngoại. Đó là cái lẽ  Thân hữu ngoại thân  của người xua ; nhưng, đây chúng tôi bàn cái phép  Dưỡng-Khí  cầu cho Tâm-hồn được sáng suốt và tinh thần đạo-đức được lành mạnh, đủ làm người truyền giáo mà thôi.</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center"/>
        <w:rPr/>
      </w:pPr>
      <w:r>
        <w:rPr>
          <w:rFonts w:cs="Time New Roman;Times New Roman" w:ascii="Time New Roman;Times New Roman" w:hAnsi="Time New Roman;Times New Roman"/>
          <w:b/>
          <w:bCs/>
          <w:sz w:val="24"/>
        </w:rPr>
        <w:t>BẢO THỦ ĐẠO-TÂM</w:t>
      </w:r>
    </w:p>
    <w:p>
      <w:pPr>
        <w:pStyle w:val="Textebrut"/>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 xml:space="preserve">Chúng ta tạm câu khẩu quyết của Nho-giáo, để làm bài kết luận phương pháp  Minh-tâm Kiến-tánh và chúng ta cũng nương theo thứ tự đó mà Bảo-Thủ Đạo-Tâm của mình cho được trường-tồn, vĩnh-viễn.  </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Khẩu-quyết :</w:t>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hơn tâm duy nguy.</w:t>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ạo tâm duy vi</w:t>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Duy tinh, duy nhứt.</w:t>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Doãn chấp quyết trung.</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Giảng-lý.</w:t>
      </w:r>
    </w:p>
    <w:p>
      <w:pPr>
        <w:pStyle w:val="Textebrut"/>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ười ta vốn có một cái Tâm để làm chủ Thân-phàm mà thôi ; nhưng, khi Tâm còn tự-nhiên nhi nhiên thì gọi là Đạo-tâm. Nó vốn không hương sắc mùi vị ; cho nên gọi là Nhỏ (Đạo-tâm duy vi). Đến chừng Tâm trước nhiễm vật-chất, lại gọi là Nhơn-tâm. Trình-Tử nói : Đạo-tâm là Thiên-lý ; còn gọi Nhơn-tâm là Nhơn-dục . Đó là chỗ chia hai đường siêu đọa, nếu người ta cứ theo cái Tâm bất chánh là Nhơn-dục mà hành động, thì chẳng những đời hiện tại không được an-nhàn, mà kiếp vị-lai cũng còn phải chịu những quả-báo chẳng lành nữa ; cho nên nói Nhơn-tâm là nguy hại (Nhơn tâm duy nguy).</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b/>
          <w:b/>
          <w:bCs/>
          <w:sz w:val="24"/>
        </w:rPr>
      </w:pPr>
      <w:r>
        <w:rPr>
          <w:rFonts w:eastAsia="Time New Roman;Times New Roman" w:cs="Time New Roman;Times New Roman" w:ascii="Time New Roman;Times New Roman" w:hAnsi="Time New Roman;Times New Roman"/>
          <w:b/>
          <w:bCs/>
          <w:sz w:val="24"/>
        </w:rPr>
        <w:t xml:space="preserve">                  </w:t>
      </w:r>
      <w:r>
        <w:rPr>
          <w:rFonts w:cs="Time New Roman;Times New Roman" w:ascii="Time New Roman;Times New Roman" w:hAnsi="Time New Roman;Times New Roman"/>
          <w:b/>
          <w:bCs/>
          <w:sz w:val="24"/>
        </w:rPr>
        <w:t xml:space="preserve">Duy tinh, duy nhứt </w:t>
      </w:r>
    </w:p>
    <w:p>
      <w:pPr>
        <w:pStyle w:val="Textebrut"/>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hữ  Duy tinh  chỉ về kẻ học phải giữ phần tinh-túy của cái Tâm, tức Đạo-tâm. Chữ  duy nhứt  chỉ về sự chuyên lấy một, tức Trí-huệ.</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ại-để cũng như phép  Huớn hư, Thủ nhứt  đã giảng trong bài trước.</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Huớn-hư là đem Tâm về cảnh Không, để tìm lại phần tinh-túy của Tâm. Mà hễ Tâm hư-không thì Tánh bổn-nhiên xuất-hiện. Thủ-nhứt tức là chuyên giữ cái Một (Tánh bổn nhiên, hay Thiên-lý, hay Trí-huệ). Doãn chấp quyết trung</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ại-ý nói rằng kẻ học phải tuân theo Đạo  Trung  thì mới  Duy tinh, duy nhứt  được.</w:t>
      </w:r>
    </w:p>
    <w:p>
      <w:pPr>
        <w:pStyle w:val="Textebrut"/>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ebrut"/>
        <w:jc w:val="center"/>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Mà Đạo-Trung ra sao ?</w:t>
      </w:r>
    </w:p>
    <w:p>
      <w:pPr>
        <w:pStyle w:val="Textebrut"/>
        <w:jc w:val="center"/>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Không thiên bên nầy, không thích bên kia, gọi là  Trung . Nghĩa là Tâm chẳng chịu thiên về thái-quá, chẳng lịch về bất cập thì mới ở theo đúng Đạo  Trung . Hoặc nói rõ ra là Tâm chưa có mừng, giận, thương, vui, khuấy nhiễu thì gọi là  Trung . Trong cái Tâm hư không ấy, nếu phát lên một cái Biết, thì cái Biết ấy do Thiên-lý tự-nhiên ; duy cái Biết trúng tiết nầy mới phải là phương pháp đạt Đạo  Trung  nghĩa là Biết do Tánh bổn-nhiên phát động mới hạp với Đạo Trời.</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Nhắc lại, bài trước đã nói phép Tịnh-định. Tịnh tức là làm cho Tâm hư-không, Định tức là trong Tâm chỉ có một cái Biết Hồn-nhiên vi chủ.</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Đơn kinh gọi là  Xích tử chi Tâm . Trong cái Tâm Xích-tử ấy có một năng lực trực-giác huyền-diệu, tức là Huệ vậy. Kẻ học phải cố giữ gìn nguồn Thiên-lý ấy ; để làm bổn-ngã Chơn-thật của mình. Mạnh-Tử nói : Bậc Đại-nhơn chẳng hề bỏ mất cái Tâm hồn-nhiên của Trẻ thơ . Đạo nhơn giả bất thất kỳ xích tử chi Tâm giã dã.</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Vả lại, công-phu  Dưỡng-khí  mới vừa thành tựu, đạo-tâm mới vừa hồi-phục, lòng Nhơn-dục mới vừa đánh tan, nói tóm lại là tinh-thần đạo-đức mới phát-khởi, chớ chưa được vững chắc, cũng như Chim non, tuy ra khỏi vỏ cứng rồi ; song chưa có thể tung mây, lướt gió được ; thành thử chúng ta phải lưu tâm bảo tồn Đạo-Tâm cho đến ngày viên-mãn. Nên biết rằng : Người Truyền-giáo còn phải lặn lội trong cõi đời để độ thế ; nếu hờ-h ng thì sẽ bị vật-dục lôi-cuốn, Nhơn-tâm sống lại, đàn áp Đạo-tâm. Thiên-lý phải vì đó mà lu lờ tiêu diệt. Như thế là uổng công tu niệm ngày trước.</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Vậy phải làm thế nào để Bảo-Thủ Đạo-Tâm ?</w:t>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Nhứt là phải giữ Tâm tịnh-định, như đã nói trong bài trước. Nhưng tịnh tâm thì lúc nào cũng phải tịnh ; Định-tâm thì lúc nào cũng phải định. Nghĩa là lúc đi đứng, nằm ngồi, khi ăn, khi làm; nhứt thiết phải tịnh-định ; chớ chẳng nên bắt chước những người tinh-định trong giờ ngồi Thiền ; còn khi ra ngoài thì Tâm phóng như Vượn chuyền cây. Hễ Tâm định-tịnh vững vàng, thì Khí theo mà đến sau. Tâm-khí nương nhau mà thành một tinh-thần đạo-đức sáng suốt vững vàng.</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center"/>
        <w:rPr>
          <w:rFonts w:ascii="Time New Roman;Times New Roman" w:hAnsi="Time New Roman;Times New Roman" w:cs="Time New Roman;Times New Roman"/>
          <w:b/>
          <w:b/>
          <w:bCs/>
          <w:sz w:val="24"/>
          <w:lang w:val="en-GB"/>
        </w:rPr>
      </w:pPr>
      <w:r>
        <w:rPr>
          <w:rFonts w:cs="Time New Roman;Times New Roman" w:ascii="Time New Roman;Times New Roman" w:hAnsi="Time New Roman;Times New Roman"/>
          <w:b/>
          <w:bCs/>
          <w:sz w:val="24"/>
          <w:lang w:val="en-GB"/>
        </w:rPr>
        <w:t>TỔNG LUẬN</w:t>
      </w:r>
    </w:p>
    <w:p>
      <w:pPr>
        <w:pStyle w:val="Textebrut"/>
        <w:jc w:val="both"/>
        <w:rPr>
          <w:rFonts w:ascii="Time New Roman;Times New Roman" w:hAnsi="Time New Roman;Times New Roman" w:cs="Time New Roman;Times New Roman"/>
          <w:b/>
          <w:b/>
          <w:bCs/>
          <w:sz w:val="24"/>
          <w:lang w:val="en-GB"/>
        </w:rPr>
      </w:pPr>
      <w:r>
        <w:rPr>
          <w:rFonts w:cs="Time New Roman;Times New Roman" w:ascii="Time New Roman;Times New Roman" w:hAnsi="Time New Roman;Times New Roman"/>
          <w:b/>
          <w:bCs/>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Tín-đồ Đại-Đạo Tam-Kỳ Phổ-Độ chia ra hai bậc : Hạ-thừa và Thượng-thừa.</w:t>
      </w:r>
    </w:p>
    <w:p>
      <w:pPr>
        <w:pStyle w:val="Textebrut"/>
        <w:jc w:val="both"/>
        <w:rPr/>
      </w:pPr>
      <w:r>
        <w:rPr>
          <w:rFonts w:cs="Time New Roman;Times New Roman" w:ascii="Time New Roman;Times New Roman" w:hAnsi="Time New Roman;Times New Roman"/>
          <w:sz w:val="24"/>
          <w:lang w:val="en-GB"/>
        </w:rPr>
        <w:t>Hạ-thừa là hạng người còn ở thế, có gia-đình, lo làm những bổn-phận làm người, như : đối với gia-đình ; đối với quốc-gia, Xã-hội ; đối vớI người bổn-đạo, vân vân ... Kỷ cương làm người, Tân-luật Đại-Đạo định là Tam-cang, Ngũ-thường, Tam-tùng, Tứ-đức. Về mặt Tôn-giáo, ngườI Tín-đồ phải chăm theo Ngũ-giới-cấm, Tứ-Đại Điều-Qui, với người trong Đạo phải thù tạc vãng lai với nhau trong những việc quan-hôn tang-tế.</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Chương Thế-đạo của bổn Tân-luật Đại-Đạo đã qui định cách giao-thiệp rõ ràng mà người Tín-đồ phải tuân hành. Mục-phiêu của bậc Hạ-thừa là lấy Đạo Trời làm khuôn mẫu để sửa Đạo Người, cầu cho người có một phẩm giá đạo-đức thanh cao, tức như cận kim người ta thường nói hạng người  Chân thiện Mỹ  kia vậy.</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Thượng-thừa là hạng người Thế-gian, họ chẳng còn bận rộn Nhơn-sự mà chỉ lo tu học Thiên-đạo để độ mình và độ người, tức tự-giác, giác-tha. Phương pháp tu-học đại-để là sửa mình theo Đạo Trời, để cùng vạn-vật tấn hóa theo luật thiên nhiên ; và cùng Chúng-sanh sanh song đại đồng trong tình huynh, nghĩa đệ. Mà muốn đi đến mục đích ấy, kẻ học phải bài trừ những thành kiến hủ-lậu, những tật hư nết xấu ; nhất là Tánh ích-kỷ đê hèn. Nói tóm là làm cho Nhơn-dục tận tịnh, và nguồn Thiên-lý ở trong người xuất-hiện, làm chủ cho đời sống của mình và khích lệ nó trên nền tảng  Vạn vật nhứt thể . Cứu cánh là giải-thoát kiếp Luân-hồi đặng vào cội an nhàn tự-tại.</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Mà muốn theo phương pháp tu học nói trên, kẻ hành giả phải có đức tin Trời Phật, hằng chăm nom giúp đở mình, phải có đức-tin luật Nhơn-quả, Luân-hồi hằng báo-ứng tội phước cho người Trần-gian. Đức CHÍ-TÔN còn lập ra Hội-Thánh gồm có ba đài, như đã kể bên trên ; nhứt là  Nhị hữu hình đài  Hiệp-Thiên-Đài và Cửu-Trùng-Đài có phận sự dạy dỗ, dắt dìu Tín-đồ được ung-dung lập đức trên đường Đạo.</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lang w:val="en-GB"/>
        </w:rPr>
        <w:t>Kể sơ lược Giáo-lý, Đại-Đạo, Tam-kỳ Phổ-Độ là như thế ; nhưng nền Tảng của nền Tân Tôn-giáo nầy là Qui-nguyên Tam-giáo (Thích, Đạo, Nho) thành một Giáo-lý đại đồng. Vậy Tam-giáo ra sao, chúng ta cần phải bàn qua cho rõ. Cái ý-nghĩ nầy khiến chúng tôi phải  Lược-khảo Tam-giáo  như sau, để bồi bổ học-lý của mình ; nhưng, Kinh-sách của Tam-giáo hiện giờ tàu chở không hết ; chúng tôi chỉ tham-khảo một cạnh Giáo-lý về  Tâm-linh-học  mà thôi. Mong rằng quyển sách nhỏ nầy giúp cho người học đạo một phần nhỏ mọn nào.</w:t>
      </w:r>
    </w:p>
    <w:p>
      <w:pPr>
        <w:pStyle w:val="Textebrut"/>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Textebrut"/>
        <w:jc w:val="both"/>
        <w:rPr>
          <w:rFonts w:ascii="Time New Roman;Times New Roman" w:hAnsi="Time New Roman;Times New Roman" w:eastAsia="Time New Roman;Times New Roman" w:cs="Time New Roman;Times New Roman"/>
          <w:sz w:val="24"/>
          <w:lang w:val="en-GB"/>
        </w:rPr>
      </w:pPr>
      <w:r>
        <w:rPr>
          <w:rFonts w:eastAsia="Time New Roman;Times New Roman" w:cs="Time New Roman;Times New Roman" w:ascii="Time New Roman;Times New Roman" w:hAnsi="Time New Roman;Times New Roman"/>
          <w:sz w:val="24"/>
          <w:lang w:val="en-GB"/>
        </w:rPr>
        <w:t xml:space="preserve">                         </w:t>
      </w:r>
    </w:p>
    <w:p>
      <w:pPr>
        <w:pStyle w:val="Textebrut"/>
        <w:jc w:val="center"/>
        <w:rPr>
          <w:rFonts w:ascii="Time New Roman;Times New Roman" w:hAnsi="Time New Roman;Times New Roman" w:cs="Time New Roman;Times New Roman"/>
          <w:b/>
          <w:b/>
          <w:bCs/>
          <w:sz w:val="24"/>
          <w:lang w:val="en-GB"/>
        </w:rPr>
      </w:pPr>
      <w:r>
        <w:rPr>
          <w:rFonts w:cs="Time New Roman;Times New Roman" w:ascii="Time New Roman;Times New Roman" w:hAnsi="Time New Roman;Times New Roman"/>
          <w:b/>
          <w:bCs/>
          <w:sz w:val="24"/>
          <w:lang w:val="en-GB"/>
        </w:rPr>
        <w:t>Tòa Thánh Tây-ninh ngày 20 tháng Hai năm Kỷ-Hợi (1959)</w:t>
      </w:r>
    </w:p>
    <w:p>
      <w:pPr>
        <w:pStyle w:val="Normal"/>
        <w:rPr>
          <w:rFonts w:ascii="Time New Roman;Times New Roman" w:hAnsi="Time New Roman;Times New Roman" w:cs="Time New Roman;Times New Roman"/>
          <w:b/>
          <w:b/>
          <w:bCs/>
          <w:sz w:val="24"/>
          <w:lang w:val="en-GB"/>
        </w:rPr>
      </w:pPr>
      <w:r>
        <w:rPr>
          <w:rFonts w:cs="Time New Roman;Times New Roman" w:ascii="Time New Roman;Times New Roman" w:hAnsi="Time New Roman;Times New Roman"/>
          <w:b/>
          <w:bCs/>
          <w:sz w:val="24"/>
          <w:lang w:val="en-GB"/>
        </w:rPr>
      </w:r>
    </w:p>
    <w:sectPr>
      <w:type w:val="continuous"/>
      <w:pgSz w:w="11906" w:h="16838"/>
      <w:pgMar w:left="1418" w:right="1418" w:gutter="0" w:header="851" w:top="1701" w:footer="851" w:bottom="1701"/>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 New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Mise en page - Caodaifrance 2000</w:t>
    </w:r>
  </w:p>
  <w:p>
    <w:pPr>
      <w:pStyle w:val="Footer"/>
      <w:jc w:val="center"/>
      <w:rPr/>
    </w:pPr>
    <w:r>
      <w:rPr>
        <w:rFonts w:cs="Arial" w:ascii="Arial" w:hAnsi="Arial"/>
        <w:sz w:val="18"/>
        <w:szCs w:val="18"/>
      </w:rPr>
      <w:t>trang</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5</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75</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rPr>
    </w:pPr>
    <w:r>
      <w:rPr>
        <w:rFonts w:cs="Arial" w:ascii="Arial" w:hAnsi="Arial"/>
        <w:sz w:val="16"/>
      </w:rPr>
      <w:t>Giáo lý lược khảo</w:t>
    </w:r>
  </w:p>
  <w:p>
    <w:pPr>
      <w:pStyle w:val="Header"/>
      <w:jc w:val="center"/>
      <w:rPr>
        <w:rFonts w:ascii="Arial" w:hAnsi="Arial" w:cs="Arial"/>
        <w:sz w:val="16"/>
      </w:rPr>
    </w:pPr>
    <w:r>
      <w:rPr>
        <w:rFonts w:cs="Arial" w:ascii="Arial" w:hAnsi="Arial"/>
        <w:sz w:val="16"/>
      </w:rPr>
      <w:t>T.P Trương Văn Trà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rPr>
    </w:lvl>
  </w:abstractNum>
  <w:abstractNum w:abstractNumId="3">
    <w:lvl w:ilvl="0">
      <w:start w:val="1"/>
      <w:numFmt w:val="bullet"/>
      <w:lvlText w:val=""/>
      <w:lvlJc w:val="left"/>
      <w:pPr>
        <w:tabs>
          <w:tab w:val="num" w:pos="360"/>
        </w:tabs>
        <w:ind w:left="0" w:hanging="0"/>
      </w:pPr>
      <w:rPr>
        <w:rFonts w:ascii="Wingdings" w:hAnsi="Wingdings" w:cs="Wingdings" w:hint="default"/>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530"/>
        </w:tabs>
        <w:ind w:left="0" w:firstLine="170"/>
      </w:pPr>
      <w:rPr>
        <w:rFonts w:ascii="Wingdings" w:hAnsi="Wingdings" w:cs="Wingdings" w:hint="default"/>
      </w:rPr>
    </w:lvl>
  </w:abstractNum>
  <w:abstractNum w:abstractNumId="6">
    <w:lvl w:ilvl="0">
      <w:start w:val="1"/>
      <w:numFmt w:val="bullet"/>
      <w:lvlText w:val="-"/>
      <w:lvlJc w:val="left"/>
      <w:pPr>
        <w:tabs>
          <w:tab w:val="num" w:pos="360"/>
        </w:tabs>
        <w:ind w:left="0" w:hanging="0"/>
      </w:pPr>
      <w:rPr>
        <w:rFonts w:ascii="Times New Roman" w:hAnsi="Times New Roman" w:cs="Times New Roman" w:hint="default"/>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bullet"/>
      <w:lvlText w:val="-"/>
      <w:lvlJc w:val="left"/>
      <w:pPr>
        <w:tabs>
          <w:tab w:val="num" w:pos="360"/>
        </w:tabs>
        <w:ind w:left="0" w:hanging="0"/>
      </w:pPr>
      <w:rPr>
        <w:rFonts w:ascii="Times New Roman" w:hAnsi="Times New Roman" w:cs="Times New Roman" w:hint="default"/>
      </w:rPr>
    </w:lvl>
  </w:abstractNum>
  <w:abstractNum w:abstractNumId="9">
    <w:lvl w:ilvl="0">
      <w:start w:val="1"/>
      <w:numFmt w:val="upperRoman"/>
      <w:lvlText w:val="%1."/>
      <w:lvlJc w:val="left"/>
      <w:pPr>
        <w:tabs>
          <w:tab w:val="num" w:pos="284"/>
        </w:tabs>
        <w:ind w:left="0" w:hanging="0"/>
      </w:pPr>
      <w:rPr/>
    </w:lvl>
  </w:abstractNum>
  <w:abstractNum w:abstractNumId="10">
    <w:lvl w:ilvl="0">
      <w:start w:val="1"/>
      <w:numFmt w:val="bullet"/>
      <w:lvlText w:val="-"/>
      <w:lvlJc w:val="left"/>
      <w:pPr>
        <w:tabs>
          <w:tab w:val="num" w:pos="360"/>
        </w:tabs>
        <w:ind w:left="0" w:hanging="0"/>
      </w:pPr>
      <w:rPr>
        <w:rFonts w:ascii="Times New Roman" w:hAnsi="Times New Roman" w:cs="Times New Roman" w:hint="default"/>
      </w:rPr>
    </w:lvl>
  </w:abstractNum>
  <w:abstractNum w:abstractNumId="11">
    <w:lvl w:ilvl="0">
      <w:start w:val="1"/>
      <w:numFmt w:val="bullet"/>
      <w:lvlText w:val="-"/>
      <w:lvlJc w:val="left"/>
      <w:pPr>
        <w:tabs>
          <w:tab w:val="num" w:pos="360"/>
        </w:tabs>
        <w:ind w:left="0" w:hanging="0"/>
      </w:pPr>
      <w:rPr>
        <w:rFonts w:ascii="Times New Roman" w:hAnsi="Times New Roman" w:cs="Times New Roman" w:hint="default"/>
      </w:rPr>
    </w:lvl>
  </w:abstractNum>
  <w:abstractNum w:abstractNumId="12">
    <w:lvl w:ilvl="0">
      <w:start w:val="1"/>
      <w:numFmt w:val="bullet"/>
      <w:lvlText w:val="-"/>
      <w:lvlJc w:val="left"/>
      <w:pPr>
        <w:tabs>
          <w:tab w:val="num" w:pos="360"/>
        </w:tabs>
        <w:ind w:left="0" w:hanging="0"/>
      </w:pPr>
      <w:rPr>
        <w:rFonts w:ascii="Times New Roman" w:hAnsi="Times New Roman" w:cs="Times New Roman" w:hint="default"/>
      </w:rPr>
    </w:lvl>
  </w:abstractNum>
  <w:abstractNum w:abstractNumId="13">
    <w:lvl w:ilvl="0">
      <w:start w:val="1"/>
      <w:numFmt w:val="decimal"/>
      <w:lvlText w:val="%1-"/>
      <w:lvlJc w:val="left"/>
      <w:pPr>
        <w:tabs>
          <w:tab w:val="num" w:pos="357"/>
        </w:tabs>
        <w:ind w:left="0" w:hanging="0"/>
      </w:pPr>
      <w:rPr>
        <w:b/>
      </w:rPr>
    </w:lvl>
  </w:abstractNum>
  <w:abstractNum w:abstractNumId="14">
    <w:lvl w:ilvl="0">
      <w:start w:val="3"/>
      <w:numFmt w:val="upperRoman"/>
      <w:lvlText w:val="%1."/>
      <w:lvlJc w:val="left"/>
      <w:pPr>
        <w:tabs>
          <w:tab w:val="num" w:pos="284"/>
        </w:tabs>
        <w:ind w:left="0" w:hanging="0"/>
      </w:pPr>
      <w:rPr/>
    </w:lvl>
  </w:abstractNum>
  <w:abstractNum w:abstractNumId="15">
    <w:lvl w:ilvl="0">
      <w:start w:val="1"/>
      <w:numFmt w:val="decimal"/>
      <w:lvlText w:val="%1."/>
      <w:lvlJc w:val="left"/>
      <w:pPr>
        <w:tabs>
          <w:tab w:val="num" w:pos="644"/>
        </w:tabs>
        <w:ind w:left="284" w:hanging="0"/>
      </w:pPr>
      <w:rPr/>
    </w:lvl>
  </w:abstractNum>
  <w:abstractNum w:abstractNumId="16">
    <w:lvl w:ilvl="0">
      <w:start w:val="1"/>
      <w:numFmt w:val="bullet"/>
      <w:lvlText w:val="-"/>
      <w:lvlJc w:val="left"/>
      <w:pPr>
        <w:tabs>
          <w:tab w:val="num" w:pos="360"/>
        </w:tabs>
        <w:ind w:left="0" w:hanging="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VNI-Times" w:hAnsi="VNI-Times" w:cs="VNI-Times"/>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0z6">
    <w:name w:val="WW8Num40z6"/>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Policepardfaut">
    <w:name w:val="Police par défaut"/>
    <w:qFormat/>
    <w:rPr/>
  </w:style>
  <w:style w:type="character" w:styleId="Emphasis">
    <w:name w:val="Emphasis"/>
    <w:basedOn w:val="Policepardfaut"/>
    <w:qFormat/>
    <w:rPr>
      <w:i/>
      <w:iCs w:val="false"/>
    </w:rPr>
  </w:style>
  <w:style w:type="character" w:styleId="Fort">
    <w:name w:val="Fort"/>
    <w:qFormat/>
    <w:rPr>
      <w:b/>
      <w:bCs/>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VNI-Times" w:hAnsi="VNI-Times" w:cs="VNI-Times"/>
      <w:color w:val="000000"/>
      <w:sz w:val="20"/>
      <w:szCs w:val="20"/>
    </w:rPr>
  </w:style>
  <w:style w:type="paragraph" w:styleId="Textebrut">
    <w:name w:val="Texte brut"/>
    <w:basedOn w:val="Normal"/>
    <w:qFormat/>
    <w:pPr/>
    <w:rPr>
      <w:rFonts w:ascii="Courier New" w:hAnsi="Courier New" w:cs="Courier New"/>
      <w:sz w:val="20"/>
      <w:szCs w:val="20"/>
    </w:rPr>
  </w:style>
  <w:style w:type="paragraph" w:styleId="H1">
    <w:name w:val="H1"/>
    <w:basedOn w:val="Normal"/>
    <w:next w:val="Normal"/>
    <w:qFormat/>
    <w:pPr>
      <w:keepNext w:val="true"/>
      <w:snapToGrid w:val="false"/>
      <w:spacing w:before="100" w:after="100"/>
      <w:outlineLvl w:val="1"/>
    </w:pPr>
    <w:rPr>
      <w:b/>
      <w:kern w:val="2"/>
      <w:sz w:val="48"/>
      <w:szCs w:val="20"/>
    </w:rPr>
  </w:style>
  <w:style w:type="paragraph" w:styleId="H2">
    <w:name w:val="H2"/>
    <w:basedOn w:val="Normal"/>
    <w:next w:val="Normal"/>
    <w:qFormat/>
    <w:pPr>
      <w:keepNext w:val="true"/>
      <w:snapToGrid w:val="false"/>
      <w:spacing w:before="100" w:after="100"/>
      <w:outlineLvl w:val="2"/>
    </w:pPr>
    <w:rPr>
      <w:b/>
      <w:sz w:val="36"/>
      <w:szCs w:val="20"/>
    </w:rPr>
  </w:style>
  <w:style w:type="paragraph" w:styleId="H3">
    <w:name w:val="H3"/>
    <w:basedOn w:val="Normal"/>
    <w:next w:val="Normal"/>
    <w:qFormat/>
    <w:pPr>
      <w:keepNext w:val="true"/>
      <w:snapToGrid w:val="false"/>
      <w:spacing w:before="100" w:after="100"/>
      <w:outlineLvl w:val="3"/>
    </w:pPr>
    <w:rPr>
      <w:b/>
      <w:sz w:val="28"/>
      <w:szCs w:val="20"/>
    </w:rPr>
  </w:style>
  <w:style w:type="paragraph" w:styleId="Blockquote">
    <w:name w:val="Blockquote"/>
    <w:basedOn w:val="Normal"/>
    <w:qFormat/>
    <w:pPr>
      <w:snapToGrid w:val="false"/>
      <w:spacing w:before="100" w:after="100"/>
      <w:ind w:left="360" w:right="36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6T20:50:00Z</dcterms:created>
  <dc:creator>tam</dc:creator>
  <dc:description/>
  <dc:language>en-US</dc:language>
  <cp:lastModifiedBy>NTT</cp:lastModifiedBy>
  <dcterms:modified xsi:type="dcterms:W3CDTF">2003-08-06T22:09:00Z</dcterms:modified>
  <cp:revision>11</cp:revision>
  <dc:subject/>
  <dc:title>Giáo lš lÜ®c khäo - Tác gÌa Ti‰p Pháp: TrÜÖng Væn Tràng </dc:title>
</cp:coreProperties>
</file>