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 New Roman;Times New Roman" w:hAnsi="Time New Roman;Times New Roman" w:cs="Time New Roman;Times New Roman"/>
          <w:sz w:val="48"/>
        </w:rPr>
      </w:pPr>
      <w:r>
        <w:rPr>
          <w:rFonts w:cs="Time New Roman;Times New Roman" w:ascii="Time New Roman;Times New Roman" w:hAnsi="Time New Roman;Times New Roman"/>
          <w:sz w:val="48"/>
        </w:rPr>
        <w:t>HỘI YẾN DIÊU TRÌ CUNG</w:t>
      </w:r>
    </w:p>
    <w:p>
      <w:pPr>
        <w:pStyle w:val="Normal"/>
        <w:jc w:val="both"/>
        <w:rPr>
          <w:rFonts w:ascii="Time New Roman;Times New Roman" w:hAnsi="Time New Roman;Times New Roman" w:cs="Time New Roman;Times New Roman"/>
          <w:b/>
          <w:b/>
          <w:color w:val="800080"/>
          <w:sz w:val="32"/>
          <w:lang w:val="en-GB"/>
        </w:rPr>
      </w:pPr>
      <w:r>
        <w:rPr>
          <w:rFonts w:cs="Time New Roman;Times New Roman" w:ascii="Time New Roman;Times New Roman" w:hAnsi="Time New Roman;Times New Roman"/>
          <w:b/>
          <w:color w:val="800080"/>
          <w:sz w:val="32"/>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ội Yến là một tiệc rượu long trọng để đãi các vị khách quí. Hội Yến Diêu Trì Cung là tiệc long trọng của các tín đồ Cao Đài đãi Đức Phật Mẫu và Cửu vị Tiên Nươ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ằng năm, vào đêm rằm Trung Thu (15 tháng 8 âm lịch), tại Báo Ân Từ, Đền Thờ tạm Đức Phật Mẫu trong Nội Ô Tòa Thánh Tây Ninh, Hội Thánh có tổ chức một buổi lễ long trọng gọi là Hội Yến Diêu Trì Cung, trong đó có buổi tiệc dâng Tam Bửu : Hoa Quả, Rượu, Trà lên Đức Phật Mẫu và Cửu vị Tiên Nươ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2"/>
        <w:numPr>
          <w:ilvl w:val="0"/>
          <w:numId w:val="4"/>
        </w:numPr>
        <w:rPr/>
      </w:pPr>
      <w:r>
        <w:rPr>
          <w:rFonts w:cs="Time New Roman;Times New Roman" w:ascii="Time New Roman;Times New Roman" w:hAnsi="Time New Roman;Times New Roman"/>
        </w:rPr>
        <w:t>Gốc tích Lễ Hội Yến Diêu Trì Cung.</w:t>
      </w:r>
    </w:p>
    <w:p>
      <w:pPr>
        <w:pStyle w:val="Normal"/>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uộc Lễ Hội Yến Diêu Trì Cung được tổ chức theo sự tích có từ năm Ất Sửu (1925), khi chưa Khai Đạo. Đức Chí Tôn lúc đó còn ẩn danh, chỉ xưng là Đấng A Ă Â, dạy 3 ông : Cao quỳnh Cư, Phạm công Tắc, Cao hoài Sang, làm một cái tiệc chay đãi 10 Đấng Vô hình ở Diêu Trì Cung là : Đức Phật Mẫu và Cửu vị Tiên Nươ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SỰ TÍCH ấy như sa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uyên vào thượng tuần tháng 8 âm lịch năm Ất Sửu (1925), 3 ông Cư, Tắc, Sang được Thất Nương tiết lộ cho biết chút ít về Diêu Trì Cung ở từng Trời Tạo Hóa Thiên nơi cõi thiêng liêng : Trên hết có Cửu Thiên Nương Nương cai quản, dưới có Cửu vị Tiên Nương phụ tá, mà Cô đứng hàng thứ 7, gọi là Thất Nương, Hớn Liên Bạch là Bát Nương, vv ... Ba ông xin Cô cho biết cách cầu Cửu Thiên Nương Nươ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ất Nương bảo : Ba Anh muốn cầu Nương Nương thì phải ăn chay trước 3 ngày và tìm cho đặng Ngọc cơ thì cầu Lịnh Bà mới được.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a ông không biết Ngọc cơ là chi. Cô mới mô tả Ngọc cơ, giải thích rõ căn cội buổi xưa lấy hình dạng chùm sao Bắc đẩu mà tạo thành, lại dạy cho cách phò cơ. Thất Nương cũng dặn mỗi vị làm sẵn một bài thơ đón mừng Cửu Thiên Nương Nươ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a ông không biết tìm Ngọc cơ ở đâu, nhưng như có linh tính xúi giục, ông Cư qua nhà một người bạn lối xóm là ông Phán Tý hỏi thăm. Ông Tý liền cho biết ông có một cây Ngọc cơ hiện đang cho ông Âu Kích Chùa Tam Tông Miếu mượn, để ông lấy về cho ông Cư mượn mà cầu các Đấng, chớ lối Xây bàn của ông Cư đang áp dụng, tiếp nhận được một bài văn của các Đấng thì tốn nhiều thì giờ quá.  Ba ông rất mừng rỡ, chuẩn bị ăn chay cho đủ 3 ngày để cầu Cửu Thiên Nương Nương vào ngày Trung Thu sắp tớ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êm ấy có Đấng A Ă Â giáng bàn, bảo 3 Ông nhơn dịp đó mà làm một cái tiệc chay để đãi 10 Đấng Vô hình nơi Diêu Trì Cung là : Cửu Thiên Nương Nương và 9 vị Tiên Nương. Đấng A Ă Â còn dạy cách sắp đặt bàn ghế và trang hoàng nhà cửa. Ông Cao Huệ Chương, con của Ngài Bảo Văn Pháp Quân Cao quỳnh Diêu, thuở ấy còn là thanh niên, có theo Ngài Diêu và Ngài Cư để xây bàn. (Ông Cao Huệ Chương gọi ông Cư là Chú Tư, gọi ông Tắc là Chú Tám, gọi ông Sang là Anh Sang). Ông Huệ Chương có tham dự vào việc chưng dọn và đứng hầu trong buổi lễ ấy, thuật lại trong quyển sách "Đại Đạo Truy Nguyên", chép ra sau đâ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Qua đến ngày thứ ba, là buổi hẹn hò, lại nhằm tiết Trung Thu, đúng đêm 14 rạng mặt 15 tháng 8, ngoài trời thì trăng thanh gió mát, trong nhà Chú Tư tôi lại dọn dẹp trang hoàng, xem vào có vẻ tinh khiết lắm. Đúng giờ Tý, cả thảy đều đủ mặt, tôi thấy Chú Tư tôi đã sắp đặt dọn bàn dài, rải bông lá xung quanh, phía trong bàn, ngay chính giữa, để một bộ đồ trà, còn 9 vị Tiên Cô, mỗi người một cái tách , sắp vòng theo bàn, hàng giữa dọn những trái cây tươi tốt, ngó vào rất lịch sự, tựa hình như đãi tiệc, vì chung quanh có để 9 cái ghế mâ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uộc cúng nầy, mấy ổng gọi là Phó Yến Diêu Trì, đến ngày nay hãy còn noi dấu lễ kỷ niệm nầy. Đoạn Chú Tư tôi đốt hương đèn lên, cả thảy đều quì lạy khấn vái, rồi đem Ngọc cơ ra cầu.  Thật quả có Lịnh Cửu Thiên Nương Nương đến, và đủ 9 vị Tiên Cô, mỗi vị đều có giáng cơ chào mừng mấy ổ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Khi ấy, Thất Nương xin 3 ông đờn, rồi mỗi người ngâm bài thi của mình làm đặng hiến lễ, còn Lịnh Bà và Cửu Cô an vị mà nghe.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hừng nhập tiệc, Thất Nương lại mời 3 ông ngồi chung vào cho vui. Cũng tội nghiệp cho mấy ổng, vì  e thất lễ, nên không dám ngồi, rốt việc vì ép uổng quá, mấy ổng liệu thế khó chối từ, mới đem thêm 3 cái ghế sắp sau lưng 9 cái ghế nọ, ba ông xá rồi ngồi xuống.  Tôi dòm thấy mấy ổng, cũng bắt tức cười, nhưng không dám nhích mép, cứ đứng khoanh tay hầu mà thôi.  Cách chừng nửa giờ, Chú Tư tôi lại tái cầu. Lịnh Nương Nương và 9 vị Tiên Cô để lời cảm tạ chẳng cùng, lại hứa rằng : " Từ đây đã có Ngọc cơ rồi thì tiện cho Diêu Trì Cung Cửu Cô đến dạy việc."  Đêm ấy, mấy ổng thức tới 3 giờ khuya mới nghỉ.".</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ức Phạm Hộ Pháp, trong buổi thuyết đạo tại Đền Thánh ngày 15-8-Kỷ Sửu [dl 6-10-1949] cũng có thuật lại buổi đó như sau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lang w:val="en-GB"/>
        </w:rPr>
        <w:t>" Tuy buổi ban sơ mà dường như khối óc đã thâm nhiễm nhiều rồi, nên Đức Chí Tôn mới ra lịnh biểu làm một cái tiệc. Ngài dạy sắp đặt cái tiệc ấy để đãi 10 Đấng Vô hình : Đức Phật Mẫu và Cửu vị Tiên Nươ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hần hữu hình có 3 người (Thượng Sanh, Thượng Phẩm và Hộ Pháp). Sắp đặt tiệc ấy do tay Bà Nữ Chánh Phối Sư Hương Hiếu, vâng mạng lịnh tạo thành một cái tiệc, trên là bàn thờ Đức Phật Mẫu, ở dưới sắp  9 cái ghế như có người ngồi vậy. Chén đủa, muỗng dĩa, bất kỳ cái gì cũng giống như đãi người hữu hình vậy, duy có 3 người xác thịt là Thượng Sanh, Thượng Phẩm, Hộ Pháp.  Bần đạo mới hỏi, tiệc nầy là tiệc gì ?  Ngài nói là : - Hội Yến Diêu Trì.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ần đạo nghe nói vậy thì hay vậy chớ không biết giá trị Hội Yến là gì cả. Nghĩ chắc cũng có ảnh hưởng gì cần yếu đến tương lai của Đạo mà vâng lịnh thôi, chớ không hiểu nghĩa lý cho cùng cạn hết.  Ba người sống đồng ngồi ăn, còn Bà Chánh Phối Sư Hương Hiếu gắp đồ ăn để vào chén cho 9 vị và trên bàn thờ cho Đức Phật Mẫu cũng như người sống vậy. Chừng Hội Yến Diêu Trì rồi, các Đấng Thiêng liêng từ giã (thăng), kế Đức Chí Tôn đến nhập cơ. Thượng Phẩm và Bần đạo tọc mạch hỏ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Khi nãy Diêu Trì Cung đến, có Ngài đến ở đó khô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ức Chí Tôn trả lờ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Có chớ, Ta ở đây từ khi ban sơ tới giờ.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Ngài có thấy Diêu Trì Cung đến khô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Có chứ, chính mình Ta tiếp đã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ao Thượng Phẩm hỏ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Diêu Trì Cung ngó thấy Ngài khô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Không ngó thấ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ao Thượng Phẩm hỏi : - Sao vậy ? </w:t>
      </w:r>
    </w:p>
    <w:p>
      <w:pPr>
        <w:pStyle w:val="Normal"/>
        <w:jc w:val="both"/>
        <w:rPr/>
      </w:pPr>
      <w:r>
        <w:rPr>
          <w:rFonts w:cs="Time New Roman;Times New Roman" w:ascii="Time New Roman;Times New Roman" w:hAnsi="Time New Roman;Times New Roman"/>
          <w:lang w:val="en-GB"/>
        </w:rPr>
        <w:t xml:space="preserve">Ngài trả lời : - Ta dùng phép ẩn thâ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ần đạo tọc mạch hỏi tiếp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Như đứa em của tôi là Thất Nương Diêu Trì Cung có thể đạt Đạo đặ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Đạt đặng chớ.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ao Thượng Phẩm hỏi : - Phải làm sao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ài đáp : </w:t>
      </w:r>
    </w:p>
    <w:p>
      <w:pPr>
        <w:pStyle w:val="Normal"/>
        <w:numPr>
          <w:ilvl w:val="0"/>
          <w:numId w:val="2"/>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hải tu, bằng không tu thì chẳng đạt đặng. </w:t>
      </w:r>
    </w:p>
    <w:p>
      <w:pPr>
        <w:pStyle w:val="Normal"/>
        <w:ind w:left="360"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ần đạo hỏ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Tu chừng bao lâu mới đạt đặ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ái đó Ngài làm thinh. Bần đạo hỏi 1 năm, 5 năm, một ngàn năm, mười ngàn năm, một trăm ngàn năm, Ngài cũng làm thinh, rồi thôi không hơi sức nào hỏi nữa, không biết chừng nào mới đạt đặng, nghe vậy hay vậ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ác vị Nữ phái rán nhớ, Bần đạo đã giải nghĩa Hội Yến Diêu Trì là gì rồi đó."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hư trên đã trình bày, sau khi đãi tiệc Hội Yến Diêu Trì xong, Đức Phật Mẫu và Cửu vị Tiên Nương giáng cơ cám ơn 3 ông : Tắc (Đức Hộ Pháp), Cư (Đức thượng Phẩm), Sang (Đức Thượng Sanh), và sau đó mỗi vị cho một bài thi 4 câu để làm kỷ niệm buổi Hội Yến đầu tiên ấy. Xin chép 10 bài thi ấy ra sau đâ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CỬU THIÊN NƯƠNG NƯƠ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ửu kiếp Hiên Viên thọ sắc Thiê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iên Thiên Cửu phẩm đắc cao huyề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uyền hư tác thế Thần Tiên Nữ, </w:t>
      </w:r>
    </w:p>
    <w:p>
      <w:pPr>
        <w:pStyle w:val="Normal"/>
        <w:jc w:val="both"/>
        <w:rPr/>
      </w:pPr>
      <w:r>
        <w:rPr>
          <w:rFonts w:cs="Time New Roman;Times New Roman" w:ascii="Time New Roman;Times New Roman" w:hAnsi="Time New Roman;Times New Roman"/>
          <w:lang w:val="en-GB"/>
        </w:rPr>
        <w:t xml:space="preserve">Nư õ hảo thiện căn đoạt Cửu Thiê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NHỨT NƯƠ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OA thu ủ như màu thẹn nguyệt,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Giữa thu ba e tuyết đông về.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on sông trải cánh Tiên lòe,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Mượn câu thi hứng vui đề chào nha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NHỊ NƯƠ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ẨM tú văn chương hà khách đạo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i Thần tửu Thánh vấn thùy nhâ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uy mang lấy tiếng hồng quầ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ảnh Tiên còn mến, cõi trần anh thư.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TAM NƯƠ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UYẾN đức năng thành đạo,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Quảng trí đắc cao huyề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iển mê lắt lẻo con thuyề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hở che khách tục, Cửu tuyền ngăn sô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TỨ NƯƠ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GẤM lót ngõ chưa vừa gót ngọc, </w:t>
      </w:r>
    </w:p>
    <w:p>
      <w:pPr>
        <w:pStyle w:val="Normal"/>
        <w:jc w:val="both"/>
        <w:rPr/>
      </w:pPr>
      <w:r>
        <w:rPr>
          <w:rFonts w:cs="Time New Roman;Times New Roman" w:ascii="Time New Roman;Times New Roman" w:hAnsi="Time New Roman;Times New Roman"/>
          <w:lang w:val="en-GB"/>
        </w:rPr>
        <w:t xml:space="preserve">Vàng treo nhà ít học không ưa.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ợi trông nho sĩ tài vừa,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ằng giao khởi phụng khó ngừa Tiên th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NGŨ NƯƠ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IỄU yểu điệu còn ghen nét đẹp,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uyết trong ngần khó phép so thâ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iu hiu nhẹ gót phong trầ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ài sen mấy lượt gió thần đưa hươ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b/>
          <w:bCs/>
          <w:lang w:val="en-GB"/>
        </w:rPr>
        <w:t>LỤC NƯƠNG</w:t>
      </w:r>
      <w:r>
        <w:rPr>
          <w:rFonts w:cs="Time New Roman;Times New Roman" w:ascii="Time New Roman;Times New Roman" w:hAnsi="Time New Roman;Times New Roman"/>
          <w:lang w:val="en-GB"/>
        </w:rPr>
        <w:t xml:space="preserve">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UỆ ngào ngạt đưa hơi vò dị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ứng tài ba chẳng thiếu tư pho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ương mây như thả cánh hồ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iêu Diêu phất phướn, cõi tòng đưa Tiê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b/>
          <w:bCs/>
          <w:lang w:val="en-GB"/>
        </w:rPr>
        <w:t>THẤT NƯƠNG</w:t>
      </w:r>
      <w:r>
        <w:rPr>
          <w:rFonts w:cs="Time New Roman;Times New Roman" w:ascii="Time New Roman;Times New Roman" w:hAnsi="Time New Roman;Times New Roman"/>
          <w:lang w:val="en-GB"/>
        </w:rPr>
        <w:t xml:space="preserve">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Ễ bái thường hành tâm đạo khở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hân từ tái thế tử vô ư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ày xuân gọi thế hảo cừu, </w:t>
      </w:r>
    </w:p>
    <w:p>
      <w:pPr>
        <w:pStyle w:val="Normal"/>
        <w:jc w:val="both"/>
        <w:rPr/>
      </w:pPr>
      <w:r>
        <w:rPr>
          <w:rFonts w:cs="Time New Roman;Times New Roman" w:ascii="Time New Roman;Times New Roman" w:hAnsi="Time New Roman;Times New Roman"/>
          <w:lang w:val="en-GB"/>
        </w:rPr>
        <w:t xml:space="preserve">Trăm duyên phước tục khó bù buồn Tiê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BÁT NƯƠ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Ồ HỚN HOA SEN TRẮNG nở ngà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àng gần hơi đẹp lại càng sa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êu trăng hằng thói dấu mà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ợt mây tranh chức Phật đài thêm hoa.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b/>
          <w:bCs/>
          <w:lang w:val="en-GB"/>
        </w:rPr>
        <w:t>CỬU NƯƠNG</w:t>
      </w:r>
      <w:r>
        <w:rPr>
          <w:rFonts w:cs="Time New Roman;Times New Roman" w:ascii="Time New Roman;Times New Roman" w:hAnsi="Time New Roman;Times New Roman"/>
          <w:lang w:val="en-GB"/>
        </w:rPr>
        <w:t xml:space="preserve">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KHIẾT sạch duyên trần vẹn giữ,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ạc Liêu ngôi cũ còn lờ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hính chuyên buồn chẳng trọn đời, Thương người noi Đạo, Phật Trời cũng thươ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2"/>
        <w:numPr>
          <w:ilvl w:val="0"/>
          <w:numId w:val="4"/>
        </w:numPr>
        <w:rPr>
          <w:rFonts w:ascii="Time New Roman;Times New Roman" w:hAnsi="Time New Roman;Times New Roman" w:cs="Time New Roman;Times New Roman"/>
        </w:rPr>
      </w:pPr>
      <w:r>
        <w:rPr>
          <w:rFonts w:cs="Time New Roman;Times New Roman" w:ascii="Time New Roman;Times New Roman" w:hAnsi="Time New Roman;Times New Roman"/>
        </w:rPr>
        <w:t>Bí Pháp Hội Yến Diêu Trì Cung</w:t>
      </w:r>
    </w:p>
    <w:p>
      <w:pPr>
        <w:pStyle w:val="Normal"/>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í Pháp của Hội Yến Diêu Trì Cung được Đức Phạm Hộ Pháp giảng giải nhiều lần trong các Bài Thuyết đạo, xin lần lượt chép ra sau đây, theo thứ tự thời gia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1"/>
          <w:numId w:val="4"/>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gày 30-1-Đinh Hợi ( dl 20-2-1947) : " Hội Yến Diêu Trì là cơ quan đắc đạo tại thế. Đức Diêu Trì Kim Mẫu cùng Cửu vị Nữ Phật đã giáng trần hội yến với chư Chức sắc, xướng họa thi phú và dạy Đạo. Ấy là Hội chư Tiên tại thế. Đức Chí Tôn thuộc về Phật, Đức Diêu Trì Kim Mẫu thuộc về Pháp. Nếu có Đức Chí Tôn mà không có Đức Diêu Trì Kim Mẫu thì trong vũ trụ nầy không có chi về mặt hữu vi, còn Nhơn loại là Tăng.</w:t>
      </w:r>
    </w:p>
    <w:p>
      <w:pPr>
        <w:pStyle w:val="Normal"/>
        <w:ind w:left="1980"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a nhìn có Đức Chí Tôn khai hóa, nhưng cơ sanh hóa Càn khôn cũng như cơ sản xuất nhơn loại tại thế do nơi Âm Dương tương hiệp mới phát khởi vạn vật, cho nên con người gọi Đức Chí Tôn và Đức Diêu Trì Kim Mẫu là 2 Đấng Đại Từ Phụ và Đại Từ Mẫu, và con người là Tiểu Thiên Địa."</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1"/>
          <w:numId w:val="4"/>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ại Đền Thánh, ngày 15-8-Kỷ Sửu (dl 6-10-1949) : " Hôm nay là ngày Kỷ niệm Bí Pháp Hội Yến Diêu Trì, Đức Chí Tôn đã lập trong nền Chơn giáo của Ngài. Bần đạo thừa dịp nên thuyết minh cho toàn cả con cái Đức Chí Tôn hiểu rõ cái huyền vi bí mật ấy, bởi có ảnh hưởng với cơ quan đạt đạo của chúng ta tại mặt thế nầy. Hơn nữa, Bần đạo có phương tiện tỏ ra một đức tin dị thường nơi một Đấng yêu ái, một Đấng tạo Càn khôn Vũ trụ, Đấng tự hữu hằng hữu, Đấng quyền năng vô tận vô biên, cốt để cho con cái của Ngài thấu đáo cái thâm tình của Ngài đối vơi ta và ta đối với Ngài dường nào.</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oàn thể Thánh thể của Đức Chí Tôn là con cái của Ngài rán để ý cho lắm. Từ khi Đạo bị bế, Ngọc Hư Cung bác luật, Cực Lạc Thế giới thì đóng cửa, nên chúng sanh toàn cả Càn khôn Vũ trụ có tu mà thành rất ít, bởi phương pháp khó khăn lắm, muốn đạt pháp thì không phải dễ.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ổ pháp định cho các chơn hồn về nơi Diêu Trì Cung hưởng được Hội Yến Bàn Đào, tức nhiên hưởng được Hội Yến Diêu Trì , ăn được quả Đào Tiên, uống được Tiên tửu, mới nhập vô cảnh Thiêng liêng Hằng sống gọi là Nhập Tịch. Ôi thôi ! Từ thử đến giờ có ai đặng hưởng, nếu có đặng hưởng thì cũng một phần rất ít.  Giờ phút nầy, Đức Chí Tôn quyết định tận độ con cái của Ngài, thay vì Bí Pháp ấy độ con cái của Ngài về nơi Kim Bàn Phật Mẫu đặng hưởng đặc ân thiêng liêng của Đức Chí Tôn. Đức Chí Tôn buộc Phật Mẫu phải đến tại thế gian nầy để Bí Pháp Hội Yến Diêu Trì tại cửa Đạo nầy cho con  cái  của  Ngài  giải  thoát.  Aáy  la ø Bí Pháp Thiêng liêng, duy có tay Ngài ( Đức Chí Tôn ) định pháp ấy mới đặ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ôm nay là ngày Đức Phật Mẫu đem Bí Pháp đặng giải thoát chúng sanh, tận độ toàn Vạn linh sanh chúng. Ngài để tại mặt thế nầy trong cửa Đạo nầy mà thôi. Hôm nay, ngày Lễ của Ngài mà cũng là ngày trọng hệ trong cửa Đạo, xin toàn cả con cái của Ngài nhớ và để nơi tâm mình . Bởi thế, năm nào Bần đạo cũng để ý Lễ của Ngài hơn hết, từ tạo Thiên lập Địa đến giờ, chưa có ai hưởng được thời kỳ nầy. Ngài đến tại mặt Địa cầu 68 nầy đặng tận độ con cái của Ngài. Chúng ta phải chiêm ngưỡng ơn vô biên vô tận của Ngài. Chúng ta phải chiêm nghiệm lễ nầy để làm mật niệm cám ơn Đức Chí Tôn và Đức Phật Mẫu. Ấy là Bí Pháp của chúng ta đó vậ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ại Cửu Long Đài, chiều ngày 15-8-Tân Mão (dl 15-9-1951) : " Đức Chí Tôn giao cho Đức Phật Mẫu cơ quan siêu thoát, phải làm thế nào đặng tận độ 92 ức nguyên nhân trở về cựu vị.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Muốn đạt đặng Bí pháp siêu thoát ấy, chúng ta ngó thấy Đức Phật Mẫu đã làm gì ? Đức Chí Tôn giao cho Đức Phật Mẫu nắm quyền hành để rước hết những chơn hồn khi đã đạt pháp, tức nhiên đạt cơ siêu thoát, lập vị mình đặng vào cái địa vị thiêng liêng, đạt đặng thì phải về Hội Yến cùng Đức Phật Mẫ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ễ Hội Yến Diêu Trì Cung, mà người ta gọi là Hội, nhưng thật ra chúng ta về hội hiệp vui cùng MẸ SANH của chúng ta đó vậ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ạo pháp gọi là Hội Yến Diêu Trì , tức nhiên chúng ta đã đạt đặng cơ siêu thoát nơi cõi Thiêng liêng Hằng sống kia. Chưa biết, nếu chúng ta không tu thì con đường ấy là gì mà chớ ?  Chính mình Đức Chí Tôn biểu Đức Phật Mẫu, tức nhiên Mẹ Sanh của chúng ta, cầm cả quyền năng giải thoát trong tay, đến lập Hội Yến Diêu Trì tại mặt thế nầy cho cả con cái của Ngài, nhứt là 92 ức nguyên nhân ấy, nếu nhập vào cửa Đạo, tùng theo Chơn pháp thì đặng hồng ân của Đức Chí Tôn cho hưởng Bí pháp Hội Yến Diêu Trì tại thế nầ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ái cơ siêu thoát thiên hạ đã đặt trong tay họ sẵn, tức nhiên giờ phút cuối cùng nầy là giờ phút hứng thú, giờ phút chết của họ, thì họ đạt vị một cách dễ dàng, ngôi vị mà cơ quan siêu thoát của Đức Chí Tôn đã cho không họ đó vậy.  Nhờ đó mà cơ quan tận độ Vạn linh của Đức Chí Tôn đã lập tại thế nầy, từ đây sẽ mở rộng cửa Thiêng liêng Hằng sống, đặng đến gom góp cả con cái của Ngài trở về hiệp một cùng Ngài.  Bí pháp Hội Yến Diêu Trì là vậy đó."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ửu Long Đài, chiều ngày 15-8-Nhâm Thìn (dl 3-10-1952)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ôm nay là ngày chúng ta hội hiệp cùng Đức Diêu Trì Kim Mẫu, Bần đạo nhớ lại lúc ban sơ, Đức Chí Tôn mới đến mở Đạo, Ngài làm một Bí pháp từ thử đến giờ chưa ai tưởng đến.  Ngài ra lịnh lập một cái tiệc rất trọng hậu, chay chớ không phải mặn như ngoài đời, lấy trong số 13 người chúng ta, kể : Cửu vị Nữ Phật và Đức Phật Mẫu, với 3 người sống, tức nhiên 3 người hữu hình và 10 người vô hình, dự tiệc ấy. Ba người hữu hình là Đức Cao Thượng Phẩm, Đức Cao Thượng Sanh và Bần đạo. Tưởng không có cái ngộ nghĩnh nào hơn là ngồi ăn uống với những vị khuất mặt. Buổi nọ, Bần đạo chưa có đức tin, thấy một cái đó là việc nghịch nhứt, nhưng khi vào ngồi tiệc rồi, không biết cái tinh thần nó thay đổi thế nào, chẳng khác gì như chúng ta dự một tiệc trọng hậu, có mặt đủ các bạn ngồi chung quanh chúng ta đó vậ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ức Chí Tôn thi hành Bí pháp ấy, buổi nọ chúng tôi không hiểu gì hết, Bần đạo cũng tìm tòi kiếm nghĩa lý. Có lẽ những người đoạt được cơ siêu thoát , tức nhiên tầm được cái huyền bí giải thoát cho mình, thì có đặc ân thiêng liêng ban cho Bàn Đào Hội Yến, tức nhiên là Hội Yến Diêu Trì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ái nghĩa lý sâu xa ấy, chúng ta thử để dấu hỏi, tại sao Đức Chí Tôn đã đến bảo chúng ta Hội Yến Diêu Trì . Ngài muốn gì đó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Muốn cho toàn cả con cái của Ngài, chớ không phải với 3 người đó mà thôi. Đoạt cơ siêu thoát, tức nhiên ta nói thường ngữ của chúng ta là muốn cho toàn thể con cái của Ngài đoạt đặng cơ siêu thoát đó vậy.  Vì cớ cho nên, hôm rồi Bần đạo có nói một câu rất chánh đá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Xưa kia, con người đi tìm Đạo, còn hôm nay, trái lại, Đạo đến tìm người." Ôi ! Nếu ta tưởng cái ân hậu vô biên của Đức Chí Tôn đã thi thố, thì chúng ta hạnh phúc không thế gì có ngôn ngữ nào mà tả cho đặng.  Thật ra hôm nay chúng ta hội hiệp cùng nhau đây, nó sẽ trở thành một tương lai, cũng như bên Thánh giáo GiaTô, tức nhiên là Công giáo, họ có phương thông công cùng Đức Chí Tôn đó vậy.  Hạnh phúc thay cho những người đặng Hội Yến Diêu Trì hôm nay, tức nhiên đặng hồng phúc hội hiệp cùng Bà MẸ Thiêng liêng của chúng ta, lẽ dĩ nhiên được mang sứ mạng thiêng liêng nơi mình, cả toàn con cái của Đức Chí Tôn cũng thế, Nam cũng thế, Nữ cũng thế, kẻ Đông người Tây, kẻ Nam người Bắc, đem cả cơ bí mật thiêng liêng của Đức Chí Tôn là lòng yêu ái của Ngài mà rải khắp cho toàn thể con cái của Ngài đều hưở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Mỗi một năm, chúng ta được hưởng cái hạnh phúc hội hiệp cùng nhau, chính mình Bần đạo mỗi khi Hội Yến Diêu Trì được sum hiệp cùng mấy em Nam Nữ đông đảo chừng nào thì Bần đạo càng thêm vui mừng hân hạnh chừng ấy.  Bần đạo có nhớ một tích xưa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Một bà mẹ có nhiều con, rồi họ xúm lại với nhau thay phiên đặng nuôi mẹ.</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ễ khi anh cả nuôi rồi thì cân được bao nhiêu, tới phiên em thứ nuôi, rồi cân phải hơn hay là như số đó mới đặng. Nhưng trong đám con ấy, rủi thay có một đứa nghèo mà đứa nghèo ấy lại được bà mẹ yêu ái binh vực hơn, phần nghèo khó có phương chi nuôi mẹ cho đầy đủ được, nên hễ tới phiên người con nghèo ấy thì bà mẹ ốm o gầy mòn, vì ăn không đủ thì thế nào cũng ốm. Bây giờ đến ngày cân, thì bà mẹ phải làm sao ? Bà lận lưng thêm mấy cục chì cho nặng thêm, không thì tội nghiệp cho đứa con nghèo ấ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ho nên lời tục họ gọi là : "Bà mẹ thương con phải bù chì." là lẽ ấ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Bà MẸ thiêng liêng của chúng ta cũng vậy. Bần đạo tưởng nơi cõi Thiêng liêng Hằng sống kia, không ai bảo vệ binh vực cả linh hồn chúng ta hơn Bà MẸ thiêng liêng ấy. Mỗi phen chúng ta hội hiệp cùng Người mỗi năm một lần, thử thí nghiệm coi, cả con cái của Ngài khi về thì sẽ đặng an ủi và có cái vui hứng làm sao đâu ! Không biết mấy em Nam Nữ có cái cảnh tượng đó hay chăng ? Chớ Bần đạo mỗi phen được Hội Yến Diêu Trì, làm như Bần đạo uống một chén thuốc bổ. Tinh thần Bần đạo vui hứng, mạnh mẽ tráng kiện làm sao đâu ! Có phải là cái huyền diệu ấy duy để cho cả con cái, Chức sắc Thiên phong, những người lãnh sứ mạng cao trọng trong Đạo hay cả cả toàn thể con cái của Đức Chí Tôn đều hưởng được ? Bần đạo dám quả quyết nơi Đền Thờ của Đại Từ Mẫu của chúng ta, Bà không kể con cái sang trọng của.</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eastAsia="Time New Roman;Times New Roman" w:cs="Time New Roman;Times New Roman" w:ascii="Time New Roman;Times New Roman" w:hAnsi="Time New Roman;Times New Roman"/>
          <w:lang w:val="en-GB"/>
        </w:rPr>
        <w:t xml:space="preserve">     </w:t>
      </w:r>
      <w:r>
        <w:rPr>
          <w:rFonts w:cs="Time New Roman;Times New Roman" w:ascii="Time New Roman;Times New Roman" w:hAnsi="Time New Roman;Times New Roman"/>
          <w:lang w:val="en-GB"/>
        </w:rPr>
        <w:t>Bà đâu, trái ngược lại, Bà lại thương yêu binh vực những đứa con nào nó thiệt thà hèn yếu hơn hết. Ấy vậy, Qua nói rằ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eastAsia="Time New Roman;Times New Roman" w:cs="Time New Roman;Times New Roman" w:ascii="Time New Roman;Times New Roman" w:hAnsi="Time New Roman;Times New Roman"/>
          <w:lang w:val="en-GB"/>
        </w:rPr>
        <w:t xml:space="preserve"> </w:t>
      </w:r>
      <w:r>
        <w:rPr>
          <w:rFonts w:cs="Time New Roman;Times New Roman" w:ascii="Time New Roman;Times New Roman" w:hAnsi="Time New Roman;Times New Roman"/>
          <w:lang w:val="en-GB"/>
        </w:rPr>
        <w:t xml:space="preserve">Trong cả mấy em đây, nếu có đứa em nào thiếu thốn cả tinh thần và vật chất, thiệt thòi nghèo khổ, tật nguyền, Qua dám chắc Bà MẸ thiêng liêng của chúng ta sẽ vui ở với những kẻ ấy lắm vậ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Qua chỉ cho mấy em một cái Bí pháp là khi nào mấy em quá thống khổ, quá đau đớn tâm hồn, mấy em đừng vội sầu thảm, các em quì xuống giữa không trung, các em nguyện với Bà MẸ thiêng liêng ấy một lời cầu nguyện, Bần đạo quả quyết rằng : Bà chẳng hề khi nào từ chối cùng mấy em. Bần đạo đã thử nghiệm rồi. Cả toàn con cái của Đức Phật Mẫu thí nghiệm như Bần đạo thử co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ong cảnh đồ lưu nơi hải ngoại, cái chết dựa bên lưng. Qua thấy cả hiện tượng Bà ở bên ta đó vậy.  Cái hiển hách anh linh của Bà, Qua đã quả quyết rằng, từ thử đến giờ chưa có trong cửa Đạo nào hưởng được.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Mấy em thí nghiệm coi rồi để tâm cả thảy. Nếu muốn cho Bà thương yêu, mình có cái Bí pháp hay ho hơn hết là mấy em thương yêu những kẻ tật nguyền, đau khổ, ngu hèn, khốn mạt. Mấy em thử nghiệm lấy cái huyền linh của Bà.  Bần đạo cầu chúc ân huệ thiêng liêng của Bà chan rưới bủa khắp toàn thể con cái của Đức Chí Tôn, Nam cũng vậy, Nữ cũng vậy, nhứt là mấy đứa thơ sinh, mấy đứa trẻ nhỏ côi cút. "  Tóm lại, Bí pháp của Hội Yến Diêu Trì Cung là Đức Chí Tôn đem cơ quan giải thoát xuống thế đặt trong cửa Đạo Cao Đài để toàn thể các tín đồ được hưởng.  Theo Cổ luật thì, người tu một khi đắc đạo, Chơn hồn được lên Diêu Trì Cung dự Hội Yến Bàn Đào, được Đức Phật Mẫu ban cho ăn trái Đào Tiên và uống Tiên tửu.  Ngày nay, thời Tam Kỳ Phổ Độ, Đức Phật Mẫu và Cửu vị Tiên Nương vâng lịnh Đức Chí Tôn giáng xuống phàm trần, mở tiệc Hội Yến Diêu Trì Cung tại Đền thờ Phật Mẫu để toàn cả con cái của Đức Chí Tôn và Đức Phật Mẫu về hội hiệp cùng Đức MẸ thiêng liêng, dâng Hoa Quả, Rượu, Trà lên Đức MẸ, và Đức MẸ sẽ ban tặng lại cho con cái của Ngài, để con cái gội hưởng hồng ân của Đức Phật Mẫu, làm cho tâm Đạo phấn chấn thêm lên, làm động cơ thúc đẩy con cái mau tiến hóa trên bước đường tu niệm, sớm trở về hội hiệp cùng Phật Mẫu. Mà một khi được hội hiệp cùng Đức Phật Mẫu thì tức nhiên là đắc đạo, giải  thoát khỏi luân hồ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TextBody"/>
        <w:rPr>
          <w:rFonts w:ascii="Time New Roman;Times New Roman" w:hAnsi="Time New Roman;Times New Roman" w:cs="Time New Roman;Times New Roman"/>
        </w:rPr>
      </w:pPr>
      <w:r>
        <w:rPr>
          <w:rFonts w:cs="Time New Roman;Times New Roman" w:ascii="Time New Roman;Times New Roman" w:hAnsi="Time New Roman;Times New Roman"/>
        </w:rPr>
        <w:t>Đó là Bí pháp của Hội Yến Diêu Trì Cung.</w:t>
      </w:r>
    </w:p>
    <w:p>
      <w:pPr>
        <w:pStyle w:val="TextBody"/>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4"/>
        </w:numPr>
        <w:jc w:val="both"/>
        <w:rPr/>
      </w:pPr>
      <w:r>
        <w:rPr>
          <w:rFonts w:cs="Time New Roman;Times New Roman" w:ascii="Time New Roman;Times New Roman" w:hAnsi="Time New Roman;Times New Roman"/>
          <w:b/>
          <w:bCs/>
          <w:lang w:val="en-GB"/>
        </w:rPr>
        <w:t>Nghi thức Hội Yến DTC tại Báo Ân Từ</w:t>
      </w:r>
      <w:r>
        <w:rPr>
          <w:rFonts w:cs="Time New Roman;Times New Roman" w:ascii="Time New Roman;Times New Roman" w:hAnsi="Time New Roman;Times New Roman"/>
          <w:b/>
          <w:bCs/>
          <w:u w:val="single"/>
          <w:lang w:val="en-GB"/>
        </w:rPr>
        <w:t xml:space="preserve"> </w:t>
      </w:r>
    </w:p>
    <w:p>
      <w:pPr>
        <w:pStyle w:val="Normal"/>
        <w:jc w:val="both"/>
        <w:rPr>
          <w:rFonts w:ascii="Time New Roman;Times New Roman" w:hAnsi="Time New Roman;Times New Roman" w:cs="Time New Roman;Times New Roman"/>
          <w:b/>
          <w:b/>
          <w:bCs/>
          <w:u w:val="single"/>
          <w:lang w:val="en-GB"/>
        </w:rPr>
      </w:pPr>
      <w:r>
        <w:rPr>
          <w:rFonts w:cs="Time New Roman;Times New Roman" w:ascii="Time New Roman;Times New Roman" w:hAnsi="Time New Roman;Times New Roman"/>
          <w:b/>
          <w:bCs/>
          <w:u w:val="single"/>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ằng năm nhằm ngày Trung Thu (15 tháng 8 âl), tại Báo Ân Từ Tòa Thánh Tây Ninh, Hội Thánh đều có thiết Lễ Hội Yến Diêu Trì Cung.  Ở hai bên hông và phía trước Báo Ân Từ, Hội Thánh dựng lên các dãy nhà triển lãm, giao cho mỗi đơn vị cơ quan của Đạo một căn để chưng triển lãm mừng Lễ Hội Yến DTC.  Ban Tổ chức của Hội Thánh có chấm thưởng đơn vị nào chưng bày đẹp nhứt và có ý nghĩa nhứt.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1"/>
          <w:numId w:val="4"/>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ày 15 tháng 8 âm lịch cũng là ngày Đại lễ Đức Phật Mẫu theo sự tích Hớn Rước Diêu Trì, nên Hội Thánh có cúng Đại Đàn Đức Phật Mẫu tại Báo Ân Từ, có tổ chức làm các Cộ bông rất đẹp, nhiều ý nghĩa, đi biểu diễn qua các con đường trong Nội Ô, có múa Long Mã và múa Tứ Linh gồm Ngọc Kỳ Lân, Rồng nhan, Phụng và Qui. Trong các Cộ bông nầy, luôn luôn phải có một Cộ bông hình Đức Phật Mẫu và Cửu vị Tiên Nương dẫn đầ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ác điệu múa của Long Mã, Ngọc Kỳ Lân, Rồng nhan, Qui và Phụng đều rất đặc sắc, mang nét độc đáo của Đạo Cao Đài mà không có ở bất cứ nơi nào khác.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1"/>
          <w:numId w:val="4"/>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ày 15 tháng 8 âl cũng được chọn là ngày Lễ Hội của Phụ nữ Cao Đài, nên trong ngày nầy có đấu xảo tài khéo léo về Nữ công Gia chánh của các Tín Nữ Cao Đài, có ban chấm thi phát thưở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1"/>
          <w:numId w:val="4"/>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ày 15 tháng 8 âl cũng là ngày Tết Nhi Đồng theo truyền thống của dân tộc, nên Hội Thánh tổ chức cho các Nhi đồng dâng đèn hoa vào lúc chiều tối ngày 14 và ngày 15, gọi là Dâng Cộ Đèn. Hội Thánh cũng có đặt ra các giải thưởng tặng cho những lồng đèn nào đẹp nhứt, và sau đó là phát quà cho các em vào sáng ngày 16. </w:t>
      </w:r>
    </w:p>
    <w:p>
      <w:pPr>
        <w:pStyle w:val="Normal"/>
        <w:jc w:val="both"/>
        <w:rPr>
          <w:rFonts w:ascii="Time New Roman;Times New Roman" w:hAnsi="Time New Roman;Times New Roman" w:cs="Time New Roman;Times New Roman"/>
          <w:lang w:val="en-GB"/>
        </w:rPr>
      </w:pPr>
      <w:r>
        <w:rPr>
          <w:rFonts w:eastAsia="Time New Roman;Times New Roman" w:cs="Time New Roman;Times New Roman" w:ascii="Time New Roman;Times New Roman" w:hAnsi="Time New Roman;Times New Roman"/>
          <w:lang w:val="en-GB"/>
        </w:rPr>
        <w:t xml:space="preserve">          </w:t>
      </w:r>
      <w:r>
        <w:rPr>
          <w:rFonts w:cs="Time New Roman;Times New Roman" w:ascii="Time New Roman;Times New Roman" w:hAnsi="Time New Roman;Times New Roman"/>
          <w:lang w:val="en-GB"/>
        </w:rPr>
        <w:t xml:space="preserve">Do đó, ngày Rằm tháng Tám âm lịch là ngày Đại lễ lớn nhứt của Đạo Cao Đài, bao gồm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3"/>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ại lễ cúng Đức Phật Mẫu. </w:t>
      </w:r>
    </w:p>
    <w:p>
      <w:pPr>
        <w:pStyle w:val="Normal"/>
        <w:numPr>
          <w:ilvl w:val="0"/>
          <w:numId w:val="3"/>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ễ Hội Yến Diêu Trì Cung. </w:t>
      </w:r>
    </w:p>
    <w:p>
      <w:pPr>
        <w:pStyle w:val="Normal"/>
        <w:numPr>
          <w:ilvl w:val="0"/>
          <w:numId w:val="3"/>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ễ Hội Phụ Nữ Cao Đài. </w:t>
      </w:r>
    </w:p>
    <w:p>
      <w:pPr>
        <w:pStyle w:val="Normal"/>
        <w:numPr>
          <w:ilvl w:val="0"/>
          <w:numId w:val="3"/>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ết Nhi đồng. </w:t>
      </w:r>
    </w:p>
    <w:p>
      <w:pPr>
        <w:pStyle w:val="Normal"/>
        <w:numPr>
          <w:ilvl w:val="0"/>
          <w:numId w:val="3"/>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ễ Hội Yến Diêu Trì Cung tổ chức tại Chánh điện Báo Ân Từ bắt đầu vào lúc 10 giờ tối đêm 15 tháng 8 âl.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ách sắp đặt bàn ghế, vị trí hầu lễ của Chức sắc và các Tín đồ Nam Nữ, của các Giáo nhi và Ban Nhạc, được ghi trong Bảng vẽ sau đây : (Xem hình vẽ nơi trang kế bên)  Trong phần Nội Điện (giữa Nội nghi và Bàn thờ Đức Phật Mẫu), chúng ta thấy đặt một cái Bàn dài, phủ tấm trải bàn màu trắng thêu hoa rất lịch sự, chung quanh có đặt cả thảy 12 cái ghế ngồi có dựa, phân ra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9 cái ghế sắp theo thứ tự từ 1 đến 9, có bọc nệm và vải thêu rất đẹp, dành cho Cửu vị Tiên Nương tọa vị, trên mỗi ghế nơi chỗ dựa đều có thêu chữ : Nhứt Nương, Nhị Nương, vv... đến Cửu Nương. Ở chính giữa, day lưng vào Bàn thờ Đức Phật Mẫu là ghế của Ngũ Nươ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3"/>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3 cái ghế khác kiểu hơn, đặt ở đầu bàn phía ngoài là của Đức Hộ Pháp, Đức Thượng Phẩm và Đức  Thượng Sanh.  Trên bàn dài, ngay trước mỗi cái ghế đều có đặt 3 món : Một bình hoa tươi, một cái ly cao cẳng để rót rượu Champagne, một cái tách để rót nước trà.  Trên bàn thờ Đức Phật Mẫu cũng để 3 món tương tự.  Phía sau 2 dãy ghế của Cửu vị Tiên Nương, mỗi bên có đứng hầu 9 Cô Giáo nhi, sắp thành một hàng dài, mặc Đạo phục toàn trắng, đầu bịt khăn vàng. 18 Cô Giáo nhi nầy đều được tô điểm son phấn cho đẹp và xịt nước thơm.  Kế bàn Nội nghi, về phía trong có đặt thêm 2 cái bàn, một lớn một nhỏ. Bàn lớn dùng để đặt các hoa quả hay phẩm vật của quan khách đời hiến lễ Đức Phật Mẫu. Bàn nhỏ đặt chai rượu Champagne và Trà để Chức sắc Hiệp Thiên Đài bồi tửu và châm trà hiến lễ Đức Phật Mẫu và Cửu vị Tiên Nương.  Phía trước Bàn thờ Chư Chơn Linh Nam phái có đặt một bàn tròn thấp và các băng vòng cung bao quanh để Ban Nhạc ngồi đờn hiến lễ.  Trước giờ hành lễ chừng 10 phút, các Giáo nhi vào Chánh điện bái lễ Đức Phật Mẫu, có vị Hầu chuông nơi Nội điện khắc chuông điều khiển. Kế đó là các Nhạc sĩ của Ban Nhạc vào bái lễ. Tiếp theo là toàn thể Chức sắc Cửu Trùng Đài, Phước Thiện và các Tín đồ Nam Nữ bái lễ Phật Mẫ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Sau cùng, khi tới giờ hành lễ, các Chức sắc Hiệp Thiên Đài đi vào Chánh điện, bái lễ Đức Phật Mẫu và cầu nguyện Đức Phật Mẫu và Cửu vị Tiên Nuơng giáng xuống Bửu điện chứng lễ Hội Yến Diêu Trì Cu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hức sắc Hiệp Thiên Đài (HTĐ) làm lễ xong thì đứng luôn tại chỗ trước Nội nghi, khoanh tay hầu lễ.  Một vị Chức sắc cao cấp HTĐ đi lên Bàn thờ Đức Phật Mẫu , cầm lư trầm xá 3 xá rồi đem lư trầm xuống xông hương khử trược từng chiếc ghế nơi Bàn Hội Yến. Đầu tiên xông hương ghế của Nhứt Nương, tiếp theo là ghế của Nhị Nương, vv... đến ghế của Cửu Nương, bước qua xông hương ghế của Đức Hộ Pháp, rồi ghế của Đức Thượng Phẩm, và sau cùng là ghế của Đức Thượng Sanh. Xong thì đem lư trầm đặt trở lại nơi Bàn thờ của Đức Phật Mẫ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Vị Chức sắc ấy trở về chỗ đứng cũ, rồi ra hiệu cho Ban Nhạc khởi hòa tấu 5 bài cổ nhạc hiến lễ Đức Phật Mẫu. 5 bài cổ nhạc nầy là 5 bài trong Nhạc tấu Quân Thiên cúng Đại Đàn Đức Phật Mẫu, gồm : Xàng xê, Ngũ Đối Thượng, Ngũ Đối Hạ, Long Đăng, Tiểu Khúc.  Dứt phần tấu nhạc là tới phần thài hiến lễ Dâng Tam Bửu : Bông, Rượu, Trà.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ài 3 tuần : </w:t>
      </w:r>
    </w:p>
    <w:p>
      <w:pPr>
        <w:pStyle w:val="Normal"/>
        <w:numPr>
          <w:ilvl w:val="0"/>
          <w:numId w:val="5"/>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uần đầu Dâng Hoa, </w:t>
      </w:r>
    </w:p>
    <w:p>
      <w:pPr>
        <w:pStyle w:val="Normal"/>
        <w:numPr>
          <w:ilvl w:val="0"/>
          <w:numId w:val="5"/>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uần giữa Dâng Rượu, </w:t>
      </w:r>
    </w:p>
    <w:p>
      <w:pPr>
        <w:pStyle w:val="Normal"/>
        <w:numPr>
          <w:ilvl w:val="0"/>
          <w:numId w:val="5"/>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uần cuối Dâng Trà. </w:t>
      </w:r>
    </w:p>
    <w:p>
      <w:pPr>
        <w:pStyle w:val="Normal"/>
        <w:numPr>
          <w:ilvl w:val="0"/>
          <w:numId w:val="5"/>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uần đầu : DÂNG HOA.</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1/. Các bình hoa tươi đã đặt sẵn trên Bàn thờ và Bàn Hội Yến. 18 Cô Giáo nhi đứng thành 2 hàng hai bên Bàn Hội Yến khởi thài Bài Thài hiến lễ Đức Phật Mẫu. Ban Nhạc đờn Đảo Ngũ Cung để các Giáo nhi thà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ind w:left="708"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ỬU kiếp Hiên Viên thọ sắc Thiên, </w:t>
      </w:r>
    </w:p>
    <w:p>
      <w:pPr>
        <w:pStyle w:val="Normal"/>
        <w:ind w:left="708"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IÊN Thiên cửu phẩm đắc cao huyền. </w:t>
      </w:r>
    </w:p>
    <w:p>
      <w:pPr>
        <w:pStyle w:val="Normal"/>
        <w:ind w:left="708"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UYỀN hư tác thế Thần Tiên Nữ, </w:t>
      </w:r>
    </w:p>
    <w:p>
      <w:pPr>
        <w:pStyle w:val="Normal"/>
        <w:ind w:left="708"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Ữ hảo thiện căn đoạt Cửu Thiên. </w:t>
      </w:r>
    </w:p>
    <w:p>
      <w:pPr>
        <w:pStyle w:val="Normal"/>
        <w:ind w:left="708"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hài xong, mọi người đều lạy Đức Phật Mẫu 3 lạy, mỗi lạy 3 gật, mỗi gật niệm danh hiệu Đức Phật Mẫ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am mô Diêu Trì Kim Mẫu Vô Cực Thiên tôn. Lúc đó Chức sắc HTĐ đang đứng hầu, không lạy, chỉ xá 3 xá.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2/. Tiếp theo, các Giáo nhi thài bài Hiến lễ Nhứt Nương Diêu Trì Cu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OA thu ủ như màu thẹn nguyệt,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Giữa thu ba e tuyết đông về.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on sông trải cánh Tiên lòe.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Mượn câu thi hứng vui đề chào nha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ài xong, mọi người đều lạy Nhứt Nương 3 lạy 9 gật, mỗi gật niệm : Nam mô Nhứt Nương Diêu Trì Cung. Các Chức sắc Hiệp Thiên Đài xá 3 xá.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3/. Tiếp theo, các Giáo nhi thài Bài Hiến lễ Nhị Nươ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ẨM tú văn chương hà khách Đạo ?</w:t>
      </w:r>
    </w:p>
    <w:p>
      <w:pPr>
        <w:pStyle w:val="Normal"/>
        <w:jc w:val="both"/>
        <w:rPr>
          <w:rFonts w:ascii="Time New Roman;Times New Roman" w:hAnsi="Time New Roman;Times New Roman" w:cs="Time New Roman;Times New Roman"/>
          <w:lang w:val="en-GB"/>
        </w:rPr>
      </w:pPr>
      <w:r>
        <w:rPr>
          <w:rFonts w:eastAsia="Time New Roman;Times New Roman" w:cs="Time New Roman;Times New Roman" w:ascii="Time New Roman;Times New Roman" w:hAnsi="Time New Roman;Times New Roman"/>
          <w:lang w:val="en-GB"/>
        </w:rPr>
        <w:t xml:space="preserve"> </w:t>
      </w:r>
      <w:r>
        <w:rPr>
          <w:rFonts w:cs="Time New Roman;Times New Roman" w:ascii="Time New Roman;Times New Roman" w:hAnsi="Time New Roman;Times New Roman"/>
          <w:lang w:val="en-GB"/>
        </w:rPr>
        <w:t xml:space="preserve">Thi Thần tửu Thánh vấn thùy nhâ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uy mang lấy tiếng hồng quầ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ảnh Tiên còn mến, cõi trần anh thư.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hài xong, mọi người đều lạy Nhị Nương 3 lạy 9 gật, mỗi gật niệm : Nam mô Nhị Nương Diêu Trì Cu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ác Chức sắc Hiệp Thiên Đài xá 3 xá.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4/. Tiếp theo, các Giáo nhi thài Bài Hiến lễ Tam Nươ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UYẾN đức năng thành đạo,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Quảng trí đắc cao huyề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iển mê lắt lẻo con thuyề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hở che khách tục, Cửu tuyền ngăn sô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hài xong, mọi người đều lạy Tam Nương 3 lạy 9 gật, mỗi gật niệm : Nam mô Tam Nương Diêu Trì Cu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ác Chức sắc Hiệp Thiên Đài xá 3 xá.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5/. Các Giáo nhi thài Bài Hiến lễ Tứ Nươ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GẤM lót ngõ chưa vừa gót ngọc.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Vàng treo nhà ít học không ưa.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ợi trông nho sĩ tài vừa,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ằng giao khởi phụng khó ngừa Tiên th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hài xong, mọi người đều lạy Tứ Nương 3 lạy 9 gật, mỗi gật niệm : Nam mô Tứ Nương Diêu Trì Cu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ác Chức sắc HTĐ xá 3 xá.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6/. Các Giáo nhi thài Bài Hiến lễ Ngũ Nươ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IỄU yểu điệu còn ghen nét đẹp.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uyết trong ngần khó phép so thâ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iu hiu nhẹ gót phong trầ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ài sen mấy lượt gió Thần đưa hươ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hài xong, mọi người đều lạy Ngũ Nương 3 lạy 9 gật, mỗi gật niệm : Nam mô Ngũ Nương Diêu Trì Cu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ác Chức sắc HTĐ xá 3 xá.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7/. Các Giáo nhi thài Bài Hiến lễ Lục Nươ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UỆ ngào ngạt đưa hơi vò dị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ứng tài ba chẳng thiếu tư pho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ương mây như thả cánh hồ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iêu Diêu phất phướn, cõi tòng đưa Tiê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hài xong, mọi người đều lạy Lục Nương 3 lạy 9 gật, mỗi gật niệm : Nam mô Lục Nương Diêu Trì Cu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ác Chức sắc HTĐ xá 3 xá.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8/. Các Giáo nhi thài tiếp Bài Hiến lễ Thất Nươ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Ễ bái thường hành tâm đạo khở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hân từ tái thế tử vô ư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ày xuân gọi thế hảo cừ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ăm duyên phước tục khó bù buồn Tiê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hài xong, mọi người đều lạy Thất Nương 3 lạy 9 gật, mỗi gật niệm : Nam mô Thất Nương Diêu Trì Cu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ác Chức sắc HTĐ xá 3 xá.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9/. Các Giáo nhi thài tiếp Bài Hiến lễ Bát Nươ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ồ Hớn HOA SEN TRẮNG nở ngà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àng gần hơi đẹp lại càng sa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êu trăng hằng thói dấu mà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ợt mây tranh chức Phật đài thêm hoa.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hài xong, mọi người đều lạy Bát Nương 3 lạy 9 gật, mỗi gật niệm : Nam mô Bát Nương Diêu Trì Cu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ác Chức sắc HTĐ xá 3 xá.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10/. Các Giáo nhi thài tiếp Bài Hiến lễ Cửu Nươ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KHIẾT sạch duyên trần vẹn giữ,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ạc Liêu ngôi cũ còn lờ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hính chuyên buồn chẳng trọn đờ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ương người noi đạo, Phật Trời cũng thươ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hài xong, mọi người đều lạy Cửu Nương 3 lạy 9 gật, mỗi gật niệm : Nam mô Cửu Nương Diêu Trì Cu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ác Chức sắc HTĐ xá 3 xá.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11/. Đến đây là xong phần Dâng Hoa hiến lễ Đức Phật Mẫu và Cửu vị Tiên Nương. Các Giáo nhi thài tiếp Bài thài Hiến lễ Đức Phạm Hộ Pháp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ót đã ba năm ở xứ ngườ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em thân đổi lấy phút vui tươ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ờ đâu vạn sự do Thiên định,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uổi đã bảy mươi cũng đủ rồ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hớ tiếc sức phàm thừa chống chỏ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uồn nhìn cội Đạo luống chơi vơ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Rồi đây ai đến cầm Chơn pháp,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ô điểm non sông Đạo lẫn Đờ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lang w:val="en-GB"/>
        </w:rPr>
        <w:t xml:space="preserve">Thài xong, mọi người đều lạy Đức Hộ Pháp 3 lạy 9 gật, mỗi gật niệm : Nam mô Đức Phạm Hộ Pháp Thiên Tôn. Các Chức sắc HTĐ xá 3 xá.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12/. Các Giáo nhi thài tiếp Bài thài Hiến lễ Đức Cao Thượng Phẩm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ảnh lại mà đau cảnh đoạn trà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õi Thiên mừng đặng dứt dây oa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ợ trần đã phủi, lòng son sắt,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ôi vị nay vinh, nghĩa đá và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ổi tấm chơn thành lòa nhựt nguyệt,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hơi gan chí sĩ nhuộm giang sa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ốn mươi hai tuổi sanh chưa phỉ,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ể mắt xanh coi nước khải hoà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lang w:val="en-GB"/>
        </w:rPr>
        <w:t xml:space="preserve">Thài xong, mọi người đều lạy Đức Cao Thượng Phẩm 3 lạy 9 gật, mỗi gật niệm: Nam mô Đức Cao Thượng Phẩm. Các Chức sắc HTĐ xá 3 xá.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13/. Các Giáo nhi thài tiếp Bài Thài Hiến lễ Đức Cao Thượng Sanh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ừ lúc đưa tay nắm Đạo quyề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uyện đem thi thố tấm trung kiê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ộ đời quyết lánh vòng danh lợ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au chí tìm noi bậc Thánh Hiề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ừ ái làm nền an thổ võ,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hững mong huệ trạch ơn nhuần gộ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Sứ mạng làm xong giữ trọn nguyề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lang w:val="en-GB"/>
        </w:rPr>
        <w:t xml:space="preserve">Thài xong, mọi người đều lạy Đức Cao Thượng Sanh 3 lạy 9 gật, mỗi gật niệm : Nam mô Đức Cao Thượng Sanh. Các Chức sắc HTĐ xá 3 xá.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ới đây là dứt Tuần đầu hiến lễ Dâng Hoa.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iếp theo là Tuần giữa hiến lễ Dâng Rượ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uần giữa : DÂNG RƯỢ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Một Chức sắc cao cấp của HTĐ, 2 tay được xông hương khử trược, đến bàn cầm chai Rượu Sâm banh  (Champagne) đặt trong một cái khăn trắng, mở nút, đi lên Bàn thờ Đức Phật Mẫu, xá 3 xá, rồi rót vào một cái ly đặt gần cái ly của Đức Phật Mẫu, dành để kỉnh lễ Đức Chí Tôn. Xong rồi mới rót Rượu Champagn vào ly của Đức Phật Mẫu, đi trở xuống, rót vào ly của Nhứt Nương, kế tiếp rót vào ly của Nhị Nương, vv...</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lang w:val="en-GB"/>
        </w:rPr>
        <w:t xml:space="preserve">Tới ly của Cửu Nương, bước qua rót vào ly của Đức Phạm Hộ Pháp, rồi Đức Cao Thương Phẩm và sau cùng là rót vào ly của Đức Cao Thượng Sanh.  Vị Chức sắc HTĐ nầy rót Rượu xong thì đem chai rượu trở lại bàn và về chỗ đứng cũ.  Các Giáo nhi khởi thài 13 Bài Thài Hiến lễ lần thứ nhì để Dâng Rượu. Thứ tự các Bài thài, cách lạy, cách niệm sau mỗi Bài thài đều giống y như mục Dâng Hoa ở Tuần đầ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uần cuối : DÂNG TRÀ.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lang w:val="en-GB"/>
        </w:rPr>
        <w:t xml:space="preserve">Một Chức sắc cao cấp HTĐ (khác hơn vị đã bồi tửu) đi lên, 2 tay đã được xông hương khử trược, đến bàn đặt bình trà, cầm bình trà có bọc cái khăn trắng bên ngoài, đi lên Bàn thờ Đức Phật Mẫu, xá 3 xá, rồi châm trà vào tách gần bên tách của Đức Phật Mẫu để kỉnh lễ Đức Chí Tôn, xong mới rót vào tách của Đức Phật Mẫu, đi trở xuống, châm trà vào tách của Nhứt Nương, kế đến Nhị Nương, vv... cho đến Cửu Nương, bước qua châm trà cho Đức Hộ Pháp, Đức Thượng Phẩm và Đức Thượng Sanh. Xong thì trở về đứng ở vị trí cũ.  18 Cô Giáo nhi bắt đầu thài hiệp 3, Tuần cuối : Dâng Trà hiến lễ, cũng thài đủ 13 Bài theo thứ tự giống y như ở Tuần đầu. Sau mỗi Bài thài đều lạy 3 lạy 9 gật, mỗi gật niệm danh hiệu của Đấng mà mình hiến lễ.  Thài xong 13 Bài Thài đợt nầy là dứt phần Hiến lễ Hội Yến Diêu Trì Cung.  Tất cả Chức sắc Hiệp Thiên Đài đồng quì lạy Đức Phật Mẫu và Cửu vị Tiên Nương, lạy 3 lạy 9 gật, mỗi lạy niệm Danh hiệu của Đức Phật Mẫu. Lạy xong, đứng dậy xá 3 xá, quay lại phía sau xá l xá, rồi lui ra khỏi Chánh điện.  Tiếp theo là các Giáo Nhi vào Chánh điện bái lễ Đức Phật Mẫu.  Các Nhạc sĩ và Ban Nhạc nối theo vào lạy Đức Phật Mẫu. </w:t>
      </w:r>
      <w:r>
        <w:rPr>
          <w:rFonts w:cs="Time New Roman;Times New Roman" w:ascii="Time New Roman;Times New Roman" w:hAnsi="Time New Roman;Times New Roman"/>
        </w:rPr>
        <w:t xml:space="preserve">Xong thì lui ra ngoài.  Các Chức sắc, các Tín đồ Nam Nữ lần lượt vào lạy Đức Phật Mẫu.  Buổi lễ Hội Yến Diêu Trì Cung đến đây chấm dứt.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pBdr>
          <w:bottom w:val="single" w:sz="12" w:space="1" w:color="000000"/>
        </w:pBdr>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rPr>
          <w:rFonts w:ascii="Time New Roman;Times New Roman" w:hAnsi="Time New Roman;Times New Roman" w:cs="Time New Roman;Times New Roman"/>
        </w:rPr>
      </w:pPr>
      <w:r>
        <w:rPr>
          <w:rFonts w:cs="Time New Roman;Times New Roman" w:ascii="Time New Roman;Times New Roman" w:hAnsi="Time New Roman;Times New Roman"/>
        </w:rPr>
      </w:r>
    </w:p>
    <w:sectPr>
      <w:footerReference w:type="default" r:id="rId2"/>
      <w:type w:val="nextPage"/>
      <w:pgSz w:w="11906" w:h="16838"/>
      <w:pgMar w:left="1418" w:right="1418" w:gutter="284" w:header="0" w:top="1644" w:footer="709" w:bottom="1644"/>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ime New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Caodaifrance (mise en page -2000)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Time New Roman" w:hAnsi="Time New Roman" w:cs="Time New Roman" w:hint="default"/>
      </w:rPr>
    </w:lvl>
  </w:abstractNum>
  <w:abstractNum w:abstractNumId="3">
    <w:lvl w:ilvl="0">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upperRoman"/>
      <w:lvlText w:val="%1."/>
      <w:lvlJc w:val="left"/>
      <w:pPr>
        <w:tabs>
          <w:tab w:val="num" w:pos="284"/>
        </w:tabs>
        <w:ind w:left="0" w:hanging="0"/>
      </w:pPr>
      <w:rPr/>
    </w:lvl>
    <w:lvl w:ilvl="1">
      <w:start w:val="1"/>
      <w:numFmt w:val="bullet"/>
      <w:lvlText w:val=""/>
      <w:lvlJc w:val="left"/>
      <w:pPr>
        <w:tabs>
          <w:tab w:val="num" w:pos="360"/>
        </w:tabs>
        <w:ind w:left="0" w:hanging="0"/>
      </w:pPr>
      <w:rPr>
        <w:rFonts w:ascii="Wingdings" w:hAnsi="Wingdings" w:cs="Wingdings" w:hint="default"/>
      </w:rPr>
    </w:lvl>
    <w:lvl w:ilvl="2">
      <w:start w:val="3"/>
      <w:numFmt w:val="bullet"/>
      <w:lvlText w:val="-"/>
      <w:lvlJc w:val="left"/>
      <w:pPr>
        <w:tabs>
          <w:tab w:val="num" w:pos="2340"/>
        </w:tabs>
        <w:ind w:left="2340" w:hanging="360"/>
      </w:pPr>
      <w:rPr>
        <w:rFonts w:ascii="VNI-Times" w:hAnsi="VNI-Times" w:cs="VNI-Time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VNI-Times" w:hAnsi="VNI-Times" w:cs="VNI-Times"/>
      <w:b/>
      <w:color w:val="800080"/>
      <w:sz w:val="32"/>
      <w:lang w:val="en-GB"/>
    </w:rPr>
  </w:style>
  <w:style w:type="paragraph" w:styleId="Heading2">
    <w:name w:val="Heading 2"/>
    <w:basedOn w:val="Normal"/>
    <w:next w:val="Normal"/>
    <w:qFormat/>
    <w:pPr>
      <w:keepNext w:val="true"/>
      <w:numPr>
        <w:ilvl w:val="1"/>
        <w:numId w:val="1"/>
      </w:numPr>
      <w:jc w:val="both"/>
      <w:outlineLvl w:val="1"/>
    </w:pPr>
    <w:rPr>
      <w:rFonts w:ascii="VNI-Times" w:hAnsi="VNI-Times" w:cs="VNI-Times"/>
      <w:b/>
      <w:bCs/>
      <w:lang w:val="en-GB"/>
    </w:rPr>
  </w:style>
  <w:style w:type="character" w:styleId="WW8Num1z0">
    <w:name w:val="WW8Num1z0"/>
    <w:qFormat/>
    <w:rPr>
      <w:rFonts w:ascii="Time New Roman;Times New Roman" w:hAnsi="Time New Roman;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 New Roman;Times New Roman" w:hAnsi="Time New Roman;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VNI-Times" w:hAnsi="VNI-Times"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 New Roman;Times New Roman" w:hAnsi="Time New Roman;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0z2">
    <w:name w:val="WW8Num10z2"/>
    <w:qFormat/>
    <w:rPr>
      <w:rFonts w:ascii="VNI-Times" w:hAnsi="VNI-Times"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2">
    <w:name w:val="WW8Num14z2"/>
    <w:qFormat/>
    <w:rPr>
      <w:rFonts w:ascii="VNI-Times" w:hAnsi="VNI-Times" w:eastAsia="Times New Roman" w:cs="Times New Roman"/>
    </w:rPr>
  </w:style>
  <w:style w:type="character" w:styleId="Policepardfaut">
    <w:name w:val="Police par défaut"/>
    <w:qFormat/>
    <w:rPr/>
  </w:style>
  <w:style w:type="character" w:styleId="Emphasis">
    <w:name w:val="Emphasis"/>
    <w:basedOn w:val="Policepardfaut"/>
    <w:qFormat/>
    <w:rPr>
      <w:i/>
      <w:iCs w:val="false"/>
    </w:rPr>
  </w:style>
  <w:style w:type="character" w:styleId="HTMLMarkup">
    <w:name w:val="HTML Markup"/>
    <w:qFormat/>
    <w:rPr>
      <w:vanish/>
      <w:color w:val="FF0000"/>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1">
    <w:name w:val="H1"/>
    <w:basedOn w:val="Normal"/>
    <w:next w:val="Normal"/>
    <w:qFormat/>
    <w:pPr>
      <w:keepNext w:val="true"/>
      <w:snapToGrid w:val="false"/>
      <w:spacing w:before="100" w:after="100"/>
      <w:outlineLvl w:val="1"/>
    </w:pPr>
    <w:rPr>
      <w:b/>
      <w:kern w:val="2"/>
      <w:sz w:val="48"/>
      <w:szCs w:val="20"/>
    </w:rPr>
  </w:style>
  <w:style w:type="paragraph" w:styleId="H3">
    <w:name w:val="H3"/>
    <w:basedOn w:val="Normal"/>
    <w:next w:val="Normal"/>
    <w:qFormat/>
    <w:pPr>
      <w:keepNext w:val="true"/>
      <w:snapToGrid w:val="false"/>
      <w:spacing w:before="100" w:after="100"/>
      <w:outlineLvl w:val="3"/>
    </w:pPr>
    <w:rPr>
      <w:b/>
      <w:sz w:val="28"/>
      <w:szCs w:val="20"/>
    </w:rPr>
  </w:style>
  <w:style w:type="paragraph" w:styleId="H2">
    <w:name w:val="H2"/>
    <w:basedOn w:val="Normal"/>
    <w:next w:val="Normal"/>
    <w:qFormat/>
    <w:pPr>
      <w:keepNext w:val="true"/>
      <w:snapToGrid w:val="false"/>
      <w:spacing w:before="100" w:after="100"/>
      <w:outlineLvl w:val="2"/>
    </w:pPr>
    <w:rPr>
      <w:b/>
      <w:sz w:val="36"/>
      <w:szCs w:val="20"/>
    </w:rPr>
  </w:style>
  <w:style w:type="paragraph" w:styleId="Blockquote">
    <w:name w:val="Blockquote"/>
    <w:basedOn w:val="Normal"/>
    <w:qFormat/>
    <w:pPr>
      <w:snapToGrid w:val="false"/>
      <w:spacing w:before="100" w:after="100"/>
      <w:ind w:left="360" w:righ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06:38:00Z</dcterms:created>
  <dc:creator>tam</dc:creator>
  <dc:description/>
  <dc:language>en-US</dc:language>
  <cp:lastModifiedBy>NTT</cp:lastModifiedBy>
  <dcterms:modified xsi:type="dcterms:W3CDTF">2003-08-06T22:18:00Z</dcterms:modified>
  <cp:revision>5</cp:revision>
  <dc:subject/>
  <dc:title>HOÄI YEÁN DIEÂU TRÌ CUNG</dc:title>
</cp:coreProperties>
</file>